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png" ContentType="image/png"/>
  <Override PartName="/word/media/image16.wmf" ContentType="image/x-wmf"/>
  <Override PartName="/word/media/image18.png" ContentType="image/png"/>
  <Override PartName="/word/media/image17.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jc w:val="center"/>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195">
                <wp:simplePos x="0" y="0"/>
                <wp:positionH relativeFrom="column">
                  <wp:posOffset>114300</wp:posOffset>
                </wp:positionH>
                <wp:positionV relativeFrom="paragraph">
                  <wp:posOffset>457200</wp:posOffset>
                </wp:positionV>
                <wp:extent cx="6314440" cy="4599305"/>
                <wp:effectExtent l="0" t="0" r="0" b="0"/>
                <wp:wrapNone/>
                <wp:docPr id="1" name=""/>
                <a:graphic xmlns:a="http://schemas.openxmlformats.org/drawingml/2006/main">
                  <a:graphicData uri="http://schemas.microsoft.com/office/word/2010/wordprocessingGroup">
                    <wpg:wgp>
                      <wpg:cNvGrpSpPr/>
                      <wpg:grpSpPr>
                        <a:xfrm>
                          <a:off x="0" y="0"/>
                          <a:ext cx="6314400" cy="4599360"/>
                          <a:chOff x="0" y="0"/>
                          <a:chExt cx="6314400" cy="4599360"/>
                        </a:xfrm>
                      </wpg:grpSpPr>
                      <wps:wsp>
                        <wps:cNvSpPr txBox="1"/>
                        <wps:spPr>
                          <a:xfrm>
                            <a:off x="287640" y="0"/>
                            <a:ext cx="5974560" cy="1060920"/>
                          </a:xfrm>
                          <a:prstGeom prst="rect">
                            <a:avLst/>
                          </a:prstGeom>
                          <a:noFill/>
                          <a:ln w="0">
                            <a:noFill/>
                          </a:ln>
                        </wps:spPr>
                        <wps:txbx>
                          <w:txbxContent>
                            <w:p>
                              <w:pPr>
                                <w:overflowPunct w:val="false"/>
                                <w:autoSpaceDE w:val="false"/>
                                <w:bidi w:val="0"/>
                                <w:jc w:val="center"/>
                                <w:rPr/>
                              </w:pPr>
                              <w:r>
                                <w:rPr>
                                  <w:kern w:val="2"/>
                                  <w:sz w:val="80"/>
                                  <w:szCs w:val="80"/>
                                  <w:rFonts w:ascii="Tahoma" w:hAnsi="Tahoma" w:eastAsia="Times New Roman" w:cs="Tahoma"/>
                                  <w:color w:val="000000"/>
                                  <w:lang w:val="en-US" w:bidi="ar-SA"/>
                                </w:rPr>
                                <w:t>Giving Roots and Wings:</w:t>
                              </w:r>
                            </w:p>
                            <w:p>
                              <w:pPr>
                                <w:overflowPunct w:val="false"/>
                                <w:autoSpaceDE w:val="false"/>
                                <w:bidi w:val="0"/>
                                <w:jc w:val="center"/>
                                <w:rPr/>
                              </w:pPr>
                              <w:r>
                                <w:rPr>
                                  <w:kern w:val="2"/>
                                  <w:sz w:val="32"/>
                                  <w:szCs w:val="32"/>
                                  <w:rFonts w:ascii="Tahoma" w:hAnsi="Tahoma" w:eastAsia="Times New Roman" w:cs="Tahoma"/>
                                  <w:color w:val="000000"/>
                                  <w:lang w:val="en-US" w:bidi="ar-SA"/>
                                </w:rPr>
                                <w:t>The evolution of Youth Pods</w:t>
                              </w:r>
                            </w:p>
                          </w:txbxContent>
                        </wps:txbx>
                        <wps:bodyPr wrap="square" anchor="ctr">
                          <a:noAutofit/>
                        </wps:bodyPr>
                      </wps:wsp>
                      <wpg:grpSp>
                        <wpg:cNvGrpSpPr/>
                        <wpg:grpSpPr>
                          <a:xfrm>
                            <a:off x="465480" y="2740680"/>
                            <a:ext cx="5449680" cy="1858680"/>
                          </a:xfrm>
                        </wpg:grpSpPr>
                        <wps:wsp>
                          <wps:cNvSpPr/>
                          <wps:spPr>
                            <a:xfrm>
                              <a:off x="4176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148896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2936160" y="2520"/>
                              <a:ext cx="990000" cy="1370160"/>
                            </a:xfrm>
                            <a:prstGeom prst="rect">
                              <a:avLst/>
                            </a:prstGeom>
                            <a:noFill/>
                            <a:ln w="9360">
                              <a:solidFill>
                                <a:srgbClr val="000000"/>
                              </a:solidFill>
                              <a:miter/>
                            </a:ln>
                          </wps:spPr>
                          <wps:style>
                            <a:lnRef idx="0"/>
                            <a:fillRef idx="0"/>
                            <a:effectRef idx="0"/>
                            <a:fontRef idx="minor"/>
                          </wps:style>
                          <wps:bodyPr/>
                        </wps:wsp>
                        <wps:wsp>
                          <wps:cNvSpPr/>
                          <wps:spPr>
                            <a:xfrm>
                              <a:off x="4307760" y="2520"/>
                              <a:ext cx="990000" cy="1370160"/>
                            </a:xfrm>
                            <a:prstGeom prst="rect">
                              <a:avLst/>
                            </a:prstGeom>
                            <a:noFill/>
                            <a:ln w="9360">
                              <a:solidFill>
                                <a:srgbClr val="000000"/>
                              </a:solidFill>
                              <a:miter/>
                            </a:ln>
                          </wps:spPr>
                          <wps:style>
                            <a:lnRef idx="0"/>
                            <a:fillRef idx="0"/>
                            <a:effectRef idx="0"/>
                            <a:fontRef idx="minor"/>
                          </wps:style>
                          <wps:bodyPr/>
                        </wps:wsp>
                        <wps:wsp>
                          <wps:cNvSpPr txBox="1"/>
                          <wps:spPr>
                            <a:xfrm>
                              <a:off x="0" y="1509840"/>
                              <a:ext cx="1040040" cy="33408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Beginning</w:t>
                                </w:r>
                              </w:p>
                            </w:txbxContent>
                          </wps:txbx>
                          <wps:bodyPr wrap="square" anchor="ctr">
                            <a:noAutofit/>
                          </wps:bodyPr>
                        </wps:wsp>
                        <wps:wsp>
                          <wps:cNvSpPr txBox="1"/>
                          <wps:spPr>
                            <a:xfrm>
                              <a:off x="1564560" y="1524600"/>
                              <a:ext cx="837720" cy="3340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Change</w:t>
                                </w:r>
                              </w:p>
                            </w:txbxContent>
                          </wps:txbx>
                          <wps:bodyPr wrap="square" anchor="t">
                            <a:noAutofit/>
                          </wps:bodyPr>
                        </wps:wsp>
                        <wps:wsp>
                          <wps:cNvSpPr txBox="1"/>
                          <wps:spPr>
                            <a:xfrm>
                              <a:off x="2936160" y="1524600"/>
                              <a:ext cx="1082160" cy="33408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Renewal</w:t>
                                </w:r>
                              </w:p>
                            </w:txbxContent>
                          </wps:txbx>
                          <wps:bodyPr wrap="square" anchor="t">
                            <a:noAutofit/>
                          </wps:bodyPr>
                        </wps:wsp>
                        <wps:wsp>
                          <wps:cNvSpPr txBox="1"/>
                          <wps:spPr>
                            <a:xfrm>
                              <a:off x="4439880" y="1509840"/>
                              <a:ext cx="837000" cy="3340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ahoma"/>
                                    <w:color w:val="000000"/>
                                    <w:lang w:val="en-US" w:bidi="ar-SA"/>
                                  </w:rPr>
                                  <w:t>Survival</w:t>
                                </w:r>
                              </w:p>
                            </w:txbxContent>
                          </wps:txbx>
                          <wps:bodyPr wrap="square" anchor="ctr">
                            <a:noAutofit/>
                          </wps:bodyPr>
                        </wps:wsp>
                        <pic:pic xmlns:pic="http://schemas.openxmlformats.org/drawingml/2006/picture">
                          <pic:nvPicPr>
                            <pic:cNvPr id="0" name="j0209198" descr=""/>
                            <pic:cNvPicPr/>
                          </pic:nvPicPr>
                          <pic:blipFill>
                            <a:blip r:embed="rId2"/>
                            <a:stretch/>
                          </pic:blipFill>
                          <pic:spPr>
                            <a:xfrm>
                              <a:off x="1488960" y="2520"/>
                              <a:ext cx="913680" cy="1292400"/>
                            </a:xfrm>
                            <a:prstGeom prst="rect">
                              <a:avLst/>
                            </a:prstGeom>
                            <a:ln w="0">
                              <a:noFill/>
                            </a:ln>
                          </pic:spPr>
                        </pic:pic>
                        <wps:wsp>
                          <wps:cNvSpPr/>
                          <wps:spPr>
                            <a:xfrm rot="5398800">
                              <a:off x="3377880" y="-25920"/>
                              <a:ext cx="320040" cy="372600"/>
                            </a:xfrm>
                            <a:custGeom>
                              <a:avLst/>
                              <a:gdLst/>
                              <a:ahLst/>
                              <a:rect l="l" t="t" r="r" b="b"/>
                              <a:pathLst>
                                <a:path w="914" h="1076">
                                  <a:moveTo>
                                    <a:pt x="783" y="418"/>
                                  </a:moveTo>
                                  <a:lnTo>
                                    <a:pt x="509" y="597"/>
                                  </a:lnTo>
                                  <a:lnTo>
                                    <a:pt x="291" y="823"/>
                                  </a:lnTo>
                                  <a:lnTo>
                                    <a:pt x="106" y="1076"/>
                                  </a:lnTo>
                                  <a:lnTo>
                                    <a:pt x="291" y="637"/>
                                  </a:lnTo>
                                  <a:lnTo>
                                    <a:pt x="66" y="842"/>
                                  </a:lnTo>
                                  <a:lnTo>
                                    <a:pt x="178" y="517"/>
                                  </a:lnTo>
                                  <a:lnTo>
                                    <a:pt x="0" y="736"/>
                                  </a:lnTo>
                                  <a:lnTo>
                                    <a:pt x="72" y="411"/>
                                  </a:lnTo>
                                  <a:lnTo>
                                    <a:pt x="237" y="205"/>
                                  </a:lnTo>
                                  <a:lnTo>
                                    <a:pt x="557" y="0"/>
                                  </a:lnTo>
                                  <a:lnTo>
                                    <a:pt x="264" y="365"/>
                                  </a:lnTo>
                                  <a:lnTo>
                                    <a:pt x="914" y="99"/>
                                  </a:lnTo>
                                  <a:lnTo>
                                    <a:pt x="504" y="451"/>
                                  </a:lnTo>
                                  <a:lnTo>
                                    <a:pt x="783" y="418"/>
                                  </a:lnTo>
                                  <a:lnTo>
                                    <a:pt x="783" y="418"/>
                                  </a:lnTo>
                                  <a:close/>
                                </a:path>
                              </a:pathLst>
                            </a:custGeom>
                            <a:solidFill>
                              <a:srgbClr val="d1bdbd"/>
                            </a:solidFill>
                            <a:ln w="0">
                              <a:noFill/>
                            </a:ln>
                          </wps:spPr>
                          <wps:style>
                            <a:lnRef idx="0"/>
                            <a:fillRef idx="0"/>
                            <a:effectRef idx="0"/>
                            <a:fontRef idx="minor"/>
                          </wps:style>
                          <wps:bodyPr/>
                        </wps:wsp>
                        <wps:wsp>
                          <wps:cNvSpPr/>
                          <wps:spPr>
                            <a:xfrm rot="5398800">
                              <a:off x="2772000" y="562680"/>
                              <a:ext cx="1231920" cy="388800"/>
                            </a:xfrm>
                            <a:custGeom>
                              <a:avLst/>
                              <a:gdLst/>
                              <a:ahLst/>
                              <a:rect l="l" t="t" r="r" b="b"/>
                              <a:pathLst>
                                <a:path w="3515" h="1122">
                                  <a:moveTo>
                                    <a:pt x="557" y="0"/>
                                  </a:moveTo>
                                  <a:lnTo>
                                    <a:pt x="99" y="398"/>
                                  </a:lnTo>
                                  <a:lnTo>
                                    <a:pt x="0" y="618"/>
                                  </a:lnTo>
                                  <a:lnTo>
                                    <a:pt x="48" y="671"/>
                                  </a:lnTo>
                                  <a:lnTo>
                                    <a:pt x="418" y="685"/>
                                  </a:lnTo>
                                  <a:lnTo>
                                    <a:pt x="59" y="890"/>
                                  </a:lnTo>
                                  <a:lnTo>
                                    <a:pt x="126" y="1016"/>
                                  </a:lnTo>
                                  <a:lnTo>
                                    <a:pt x="610" y="1010"/>
                                  </a:lnTo>
                                  <a:lnTo>
                                    <a:pt x="943" y="844"/>
                                  </a:lnTo>
                                  <a:lnTo>
                                    <a:pt x="842" y="424"/>
                                  </a:lnTo>
                                  <a:lnTo>
                                    <a:pt x="1280" y="272"/>
                                  </a:lnTo>
                                  <a:lnTo>
                                    <a:pt x="1652" y="206"/>
                                  </a:lnTo>
                                  <a:lnTo>
                                    <a:pt x="2004" y="213"/>
                                  </a:lnTo>
                                  <a:lnTo>
                                    <a:pt x="2255" y="232"/>
                                  </a:lnTo>
                                  <a:lnTo>
                                    <a:pt x="2494" y="306"/>
                                  </a:lnTo>
                                  <a:lnTo>
                                    <a:pt x="2865" y="512"/>
                                  </a:lnTo>
                                  <a:lnTo>
                                    <a:pt x="2780" y="1029"/>
                                  </a:lnTo>
                                  <a:lnTo>
                                    <a:pt x="2899" y="1122"/>
                                  </a:lnTo>
                                  <a:lnTo>
                                    <a:pt x="3052" y="597"/>
                                  </a:lnTo>
                                  <a:lnTo>
                                    <a:pt x="3515" y="206"/>
                                  </a:lnTo>
                                  <a:lnTo>
                                    <a:pt x="3363" y="166"/>
                                  </a:lnTo>
                                  <a:lnTo>
                                    <a:pt x="2865" y="352"/>
                                  </a:lnTo>
                                  <a:lnTo>
                                    <a:pt x="2428" y="139"/>
                                  </a:lnTo>
                                  <a:lnTo>
                                    <a:pt x="1831" y="80"/>
                                  </a:lnTo>
                                  <a:lnTo>
                                    <a:pt x="1340" y="133"/>
                                  </a:lnTo>
                                  <a:lnTo>
                                    <a:pt x="1061" y="192"/>
                                  </a:lnTo>
                                  <a:lnTo>
                                    <a:pt x="783" y="325"/>
                                  </a:lnTo>
                                  <a:lnTo>
                                    <a:pt x="618" y="0"/>
                                  </a:lnTo>
                                  <a:lnTo>
                                    <a:pt x="557" y="0"/>
                                  </a:lnTo>
                                  <a:lnTo>
                                    <a:pt x="557" y="0"/>
                                  </a:lnTo>
                                  <a:close/>
                                </a:path>
                              </a:pathLst>
                            </a:custGeom>
                            <a:solidFill>
                              <a:srgbClr val="ffffff"/>
                            </a:solidFill>
                            <a:ln w="0">
                              <a:noFill/>
                            </a:ln>
                          </wps:spPr>
                          <wps:style>
                            <a:lnRef idx="0"/>
                            <a:fillRef idx="0"/>
                            <a:effectRef idx="0"/>
                            <a:fontRef idx="minor"/>
                          </wps:style>
                          <wps:bodyPr/>
                        </wps:wsp>
                        <wps:wsp>
                          <wps:cNvSpPr/>
                          <wps:spPr>
                            <a:xfrm rot="5398800">
                              <a:off x="3096000" y="743400"/>
                              <a:ext cx="911880" cy="410760"/>
                            </a:xfrm>
                            <a:custGeom>
                              <a:avLst/>
                              <a:gdLst/>
                              <a:ahLst/>
                              <a:rect l="l" t="t" r="r" b="b"/>
                              <a:pathLst>
                                <a:path w="2601" h="1188">
                                  <a:moveTo>
                                    <a:pt x="146" y="631"/>
                                  </a:moveTo>
                                  <a:lnTo>
                                    <a:pt x="0" y="205"/>
                                  </a:lnTo>
                                  <a:lnTo>
                                    <a:pt x="234" y="610"/>
                                  </a:lnTo>
                                  <a:lnTo>
                                    <a:pt x="538" y="570"/>
                                  </a:lnTo>
                                  <a:lnTo>
                                    <a:pt x="532" y="0"/>
                                  </a:lnTo>
                                  <a:lnTo>
                                    <a:pt x="637" y="530"/>
                                  </a:lnTo>
                                  <a:lnTo>
                                    <a:pt x="1015" y="517"/>
                                  </a:lnTo>
                                  <a:lnTo>
                                    <a:pt x="1135" y="66"/>
                                  </a:lnTo>
                                  <a:lnTo>
                                    <a:pt x="1089" y="525"/>
                                  </a:lnTo>
                                  <a:lnTo>
                                    <a:pt x="1407" y="597"/>
                                  </a:lnTo>
                                  <a:lnTo>
                                    <a:pt x="1758" y="352"/>
                                  </a:lnTo>
                                  <a:lnTo>
                                    <a:pt x="1545" y="650"/>
                                  </a:lnTo>
                                  <a:lnTo>
                                    <a:pt x="1870" y="810"/>
                                  </a:lnTo>
                                  <a:lnTo>
                                    <a:pt x="2401" y="650"/>
                                  </a:lnTo>
                                  <a:lnTo>
                                    <a:pt x="2601" y="690"/>
                                  </a:lnTo>
                                  <a:lnTo>
                                    <a:pt x="2023" y="1188"/>
                                  </a:lnTo>
                                  <a:lnTo>
                                    <a:pt x="2023" y="988"/>
                                  </a:lnTo>
                                  <a:lnTo>
                                    <a:pt x="2448" y="703"/>
                                  </a:lnTo>
                                  <a:lnTo>
                                    <a:pt x="1884" y="890"/>
                                  </a:lnTo>
                                  <a:lnTo>
                                    <a:pt x="1300" y="644"/>
                                  </a:lnTo>
                                  <a:lnTo>
                                    <a:pt x="618" y="623"/>
                                  </a:lnTo>
                                  <a:lnTo>
                                    <a:pt x="74" y="730"/>
                                  </a:lnTo>
                                  <a:lnTo>
                                    <a:pt x="146" y="631"/>
                                  </a:lnTo>
                                  <a:lnTo>
                                    <a:pt x="146" y="631"/>
                                  </a:lnTo>
                                  <a:close/>
                                </a:path>
                              </a:pathLst>
                            </a:custGeom>
                            <a:solidFill>
                              <a:srgbClr val="b8b8d9"/>
                            </a:solidFill>
                            <a:ln w="0">
                              <a:noFill/>
                            </a:ln>
                          </wps:spPr>
                          <wps:style>
                            <a:lnRef idx="0"/>
                            <a:fillRef idx="0"/>
                            <a:effectRef idx="0"/>
                            <a:fontRef idx="minor"/>
                          </wps:style>
                          <wps:bodyPr/>
                        </wps:wsp>
                        <wps:wsp>
                          <wps:cNvSpPr/>
                          <wps:spPr>
                            <a:xfrm rot="5398800">
                              <a:off x="2929680" y="693000"/>
                              <a:ext cx="859320" cy="335880"/>
                            </a:xfrm>
                            <a:custGeom>
                              <a:avLst/>
                              <a:gdLst/>
                              <a:ahLst/>
                              <a:rect l="l" t="t" r="r" b="b"/>
                              <a:pathLst>
                                <a:path w="2449" h="970">
                                  <a:moveTo>
                                    <a:pt x="0" y="200"/>
                                  </a:moveTo>
                                  <a:lnTo>
                                    <a:pt x="27" y="365"/>
                                  </a:lnTo>
                                  <a:lnTo>
                                    <a:pt x="259" y="245"/>
                                  </a:lnTo>
                                  <a:lnTo>
                                    <a:pt x="285" y="664"/>
                                  </a:lnTo>
                                  <a:lnTo>
                                    <a:pt x="405" y="152"/>
                                  </a:lnTo>
                                  <a:lnTo>
                                    <a:pt x="597" y="133"/>
                                  </a:lnTo>
                                  <a:lnTo>
                                    <a:pt x="597" y="650"/>
                                  </a:lnTo>
                                  <a:lnTo>
                                    <a:pt x="711" y="80"/>
                                  </a:lnTo>
                                  <a:lnTo>
                                    <a:pt x="1021" y="133"/>
                                  </a:lnTo>
                                  <a:lnTo>
                                    <a:pt x="1021" y="511"/>
                                  </a:lnTo>
                                  <a:lnTo>
                                    <a:pt x="1202" y="53"/>
                                  </a:lnTo>
                                  <a:lnTo>
                                    <a:pt x="1434" y="93"/>
                                  </a:lnTo>
                                  <a:lnTo>
                                    <a:pt x="1479" y="511"/>
                                  </a:lnTo>
                                  <a:lnTo>
                                    <a:pt x="1612" y="139"/>
                                  </a:lnTo>
                                  <a:lnTo>
                                    <a:pt x="1937" y="338"/>
                                  </a:lnTo>
                                  <a:lnTo>
                                    <a:pt x="1884" y="890"/>
                                  </a:lnTo>
                                  <a:lnTo>
                                    <a:pt x="2023" y="970"/>
                                  </a:lnTo>
                                  <a:lnTo>
                                    <a:pt x="2169" y="451"/>
                                  </a:lnTo>
                                  <a:lnTo>
                                    <a:pt x="1977" y="797"/>
                                  </a:lnTo>
                                  <a:lnTo>
                                    <a:pt x="2070" y="285"/>
                                  </a:lnTo>
                                  <a:lnTo>
                                    <a:pt x="2449" y="40"/>
                                  </a:lnTo>
                                  <a:lnTo>
                                    <a:pt x="1964" y="238"/>
                                  </a:lnTo>
                                  <a:lnTo>
                                    <a:pt x="1532" y="59"/>
                                  </a:lnTo>
                                  <a:lnTo>
                                    <a:pt x="1122" y="0"/>
                                  </a:lnTo>
                                  <a:lnTo>
                                    <a:pt x="624" y="46"/>
                                  </a:lnTo>
                                  <a:lnTo>
                                    <a:pt x="0" y="200"/>
                                  </a:lnTo>
                                  <a:lnTo>
                                    <a:pt x="0" y="200"/>
                                  </a:lnTo>
                                  <a:close/>
                                </a:path>
                              </a:pathLst>
                            </a:custGeom>
                            <a:solidFill>
                              <a:srgbClr val="b8b8d9"/>
                            </a:solidFill>
                            <a:ln w="0">
                              <a:noFill/>
                            </a:ln>
                          </wps:spPr>
                          <wps:style>
                            <a:lnRef idx="0"/>
                            <a:fillRef idx="0"/>
                            <a:effectRef idx="0"/>
                            <a:fontRef idx="minor"/>
                          </wps:style>
                          <wps:bodyPr/>
                        </wps:wsp>
                        <wps:wsp>
                          <wps:cNvSpPr/>
                          <wps:spPr>
                            <a:xfrm rot="5398800">
                              <a:off x="3227040" y="157680"/>
                              <a:ext cx="328320" cy="358200"/>
                            </a:xfrm>
                            <a:custGeom>
                              <a:avLst/>
                              <a:gdLst/>
                              <a:ahLst/>
                              <a:rect l="l" t="t" r="r" b="b"/>
                              <a:pathLst>
                                <a:path w="936" h="1036">
                                  <a:moveTo>
                                    <a:pt x="59" y="519"/>
                                  </a:moveTo>
                                  <a:lnTo>
                                    <a:pt x="392" y="194"/>
                                  </a:lnTo>
                                  <a:lnTo>
                                    <a:pt x="650" y="0"/>
                                  </a:lnTo>
                                  <a:lnTo>
                                    <a:pt x="936" y="903"/>
                                  </a:lnTo>
                                  <a:lnTo>
                                    <a:pt x="584" y="1036"/>
                                  </a:lnTo>
                                  <a:lnTo>
                                    <a:pt x="0" y="1009"/>
                                  </a:lnTo>
                                  <a:lnTo>
                                    <a:pt x="630" y="678"/>
                                  </a:lnTo>
                                  <a:lnTo>
                                    <a:pt x="603" y="439"/>
                                  </a:lnTo>
                                  <a:lnTo>
                                    <a:pt x="517" y="213"/>
                                  </a:lnTo>
                                  <a:lnTo>
                                    <a:pt x="485" y="353"/>
                                  </a:lnTo>
                                  <a:lnTo>
                                    <a:pt x="451" y="578"/>
                                  </a:lnTo>
                                  <a:lnTo>
                                    <a:pt x="219" y="532"/>
                                  </a:lnTo>
                                  <a:lnTo>
                                    <a:pt x="59" y="519"/>
                                  </a:lnTo>
                                  <a:lnTo>
                                    <a:pt x="59" y="519"/>
                                  </a:lnTo>
                                  <a:close/>
                                </a:path>
                              </a:pathLst>
                            </a:custGeom>
                            <a:solidFill>
                              <a:srgbClr val="b8b8d9"/>
                            </a:solidFill>
                            <a:ln w="0">
                              <a:noFill/>
                            </a:ln>
                          </wps:spPr>
                          <wps:style>
                            <a:lnRef idx="0"/>
                            <a:fillRef idx="0"/>
                            <a:effectRef idx="0"/>
                            <a:fontRef idx="minor"/>
                          </wps:style>
                          <wps:bodyPr/>
                        </wps:wsp>
                        <wps:wsp>
                          <wps:cNvSpPr/>
                          <wps:spPr>
                            <a:xfrm rot="5398800">
                              <a:off x="3406680" y="286560"/>
                              <a:ext cx="72360" cy="69120"/>
                            </a:xfrm>
                            <a:custGeom>
                              <a:avLst/>
                              <a:gdLst/>
                              <a:ahLst/>
                              <a:rect l="l" t="t" r="r" b="b"/>
                              <a:pathLst>
                                <a:path w="206" h="199">
                                  <a:moveTo>
                                    <a:pt x="112" y="0"/>
                                  </a:moveTo>
                                  <a:lnTo>
                                    <a:pt x="27" y="45"/>
                                  </a:lnTo>
                                  <a:lnTo>
                                    <a:pt x="0" y="125"/>
                                  </a:lnTo>
                                  <a:lnTo>
                                    <a:pt x="46" y="178"/>
                                  </a:lnTo>
                                  <a:lnTo>
                                    <a:pt x="120" y="199"/>
                                  </a:lnTo>
                                  <a:lnTo>
                                    <a:pt x="192" y="165"/>
                                  </a:lnTo>
                                  <a:lnTo>
                                    <a:pt x="206" y="87"/>
                                  </a:lnTo>
                                  <a:lnTo>
                                    <a:pt x="179" y="4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rot="5398800">
                              <a:off x="3241800" y="151920"/>
                              <a:ext cx="383400" cy="316800"/>
                            </a:xfrm>
                            <a:custGeom>
                              <a:avLst/>
                              <a:gdLst/>
                              <a:ahLst/>
                              <a:rect l="l" t="t" r="r" b="b"/>
                              <a:pathLst>
                                <a:path w="1093" h="918">
                                  <a:moveTo>
                                    <a:pt x="0" y="639"/>
                                  </a:moveTo>
                                  <a:lnTo>
                                    <a:pt x="152" y="413"/>
                                  </a:lnTo>
                                  <a:lnTo>
                                    <a:pt x="339" y="207"/>
                                  </a:lnTo>
                                  <a:lnTo>
                                    <a:pt x="576" y="48"/>
                                  </a:lnTo>
                                  <a:lnTo>
                                    <a:pt x="650" y="0"/>
                                  </a:lnTo>
                                  <a:lnTo>
                                    <a:pt x="856" y="280"/>
                                  </a:lnTo>
                                  <a:lnTo>
                                    <a:pt x="1008" y="612"/>
                                  </a:lnTo>
                                  <a:lnTo>
                                    <a:pt x="1093" y="858"/>
                                  </a:lnTo>
                                  <a:lnTo>
                                    <a:pt x="928" y="918"/>
                                  </a:lnTo>
                                  <a:lnTo>
                                    <a:pt x="869" y="578"/>
                                  </a:lnTo>
                                  <a:lnTo>
                                    <a:pt x="795" y="327"/>
                                  </a:lnTo>
                                  <a:lnTo>
                                    <a:pt x="664" y="40"/>
                                  </a:lnTo>
                                  <a:lnTo>
                                    <a:pt x="451" y="207"/>
                                  </a:lnTo>
                                  <a:lnTo>
                                    <a:pt x="299" y="367"/>
                                  </a:lnTo>
                                  <a:lnTo>
                                    <a:pt x="152" y="551"/>
                                  </a:lnTo>
                                  <a:lnTo>
                                    <a:pt x="118" y="665"/>
                                  </a:lnTo>
                                  <a:lnTo>
                                    <a:pt x="312" y="652"/>
                                  </a:lnTo>
                                  <a:lnTo>
                                    <a:pt x="536" y="685"/>
                                  </a:lnTo>
                                  <a:lnTo>
                                    <a:pt x="643" y="759"/>
                                  </a:lnTo>
                                  <a:lnTo>
                                    <a:pt x="378" y="724"/>
                                  </a:lnTo>
                                  <a:lnTo>
                                    <a:pt x="198" y="719"/>
                                  </a:lnTo>
                                  <a:lnTo>
                                    <a:pt x="53" y="778"/>
                                  </a:lnTo>
                                  <a:lnTo>
                                    <a:pt x="0" y="639"/>
                                  </a:lnTo>
                                  <a:lnTo>
                                    <a:pt x="0" y="639"/>
                                  </a:lnTo>
                                  <a:close/>
                                </a:path>
                              </a:pathLst>
                            </a:custGeom>
                            <a:solidFill>
                              <a:srgbClr val="000000"/>
                            </a:solidFill>
                            <a:ln w="0">
                              <a:noFill/>
                            </a:ln>
                          </wps:spPr>
                          <wps:style>
                            <a:lnRef idx="0"/>
                            <a:fillRef idx="0"/>
                            <a:effectRef idx="0"/>
                            <a:fontRef idx="minor"/>
                          </wps:style>
                          <wps:bodyPr/>
                        </wps:wsp>
                        <wps:wsp>
                          <wps:cNvSpPr/>
                          <wps:spPr>
                            <a:xfrm rot="5398800">
                              <a:off x="3103920" y="267480"/>
                              <a:ext cx="278640" cy="63000"/>
                            </a:xfrm>
                            <a:custGeom>
                              <a:avLst/>
                              <a:gdLst/>
                              <a:ahLst/>
                              <a:rect l="l" t="t" r="r" b="b"/>
                              <a:pathLst>
                                <a:path w="797" h="179">
                                  <a:moveTo>
                                    <a:pt x="6" y="152"/>
                                  </a:moveTo>
                                  <a:lnTo>
                                    <a:pt x="219" y="179"/>
                                  </a:lnTo>
                                  <a:lnTo>
                                    <a:pt x="512" y="171"/>
                                  </a:lnTo>
                                  <a:lnTo>
                                    <a:pt x="656" y="126"/>
                                  </a:lnTo>
                                  <a:lnTo>
                                    <a:pt x="797" y="33"/>
                                  </a:lnTo>
                                  <a:lnTo>
                                    <a:pt x="517" y="73"/>
                                  </a:lnTo>
                                  <a:lnTo>
                                    <a:pt x="246" y="86"/>
                                  </a:lnTo>
                                  <a:lnTo>
                                    <a:pt x="80" y="78"/>
                                  </a:lnTo>
                                  <a:lnTo>
                                    <a:pt x="0" y="0"/>
                                  </a:lnTo>
                                  <a:lnTo>
                                    <a:pt x="6" y="152"/>
                                  </a:lnTo>
                                  <a:lnTo>
                                    <a:pt x="6" y="152"/>
                                  </a:lnTo>
                                  <a:close/>
                                </a:path>
                              </a:pathLst>
                            </a:custGeom>
                            <a:solidFill>
                              <a:srgbClr val="000000"/>
                            </a:solidFill>
                            <a:ln w="0">
                              <a:noFill/>
                            </a:ln>
                          </wps:spPr>
                          <wps:style>
                            <a:lnRef idx="0"/>
                            <a:fillRef idx="0"/>
                            <a:effectRef idx="0"/>
                            <a:fontRef idx="minor"/>
                          </wps:style>
                          <wps:bodyPr/>
                        </wps:wsp>
                        <wps:wsp>
                          <wps:cNvSpPr/>
                          <wps:spPr>
                            <a:xfrm rot="5398800">
                              <a:off x="3228120" y="214920"/>
                              <a:ext cx="173880" cy="84960"/>
                            </a:xfrm>
                            <a:custGeom>
                              <a:avLst/>
                              <a:gdLst/>
                              <a:ahLst/>
                              <a:rect l="l" t="t" r="r" b="b"/>
                              <a:pathLst>
                                <a:path w="498" h="245">
                                  <a:moveTo>
                                    <a:pt x="0" y="245"/>
                                  </a:moveTo>
                                  <a:lnTo>
                                    <a:pt x="498" y="80"/>
                                  </a:lnTo>
                                  <a:lnTo>
                                    <a:pt x="325" y="0"/>
                                  </a:lnTo>
                                  <a:lnTo>
                                    <a:pt x="0" y="245"/>
                                  </a:lnTo>
                                  <a:lnTo>
                                    <a:pt x="0" y="245"/>
                                  </a:lnTo>
                                  <a:close/>
                                </a:path>
                              </a:pathLst>
                            </a:custGeom>
                            <a:solidFill>
                              <a:srgbClr val="000000"/>
                            </a:solidFill>
                            <a:ln w="0">
                              <a:noFill/>
                            </a:ln>
                          </wps:spPr>
                          <wps:style>
                            <a:lnRef idx="0"/>
                            <a:fillRef idx="0"/>
                            <a:effectRef idx="0"/>
                            <a:fontRef idx="minor"/>
                          </wps:style>
                          <wps:bodyPr/>
                        </wps:wsp>
                        <wps:wsp>
                          <wps:cNvSpPr/>
                          <wps:spPr>
                            <a:xfrm rot="5398800">
                              <a:off x="3138840" y="707040"/>
                              <a:ext cx="924480" cy="340920"/>
                            </a:xfrm>
                            <a:custGeom>
                              <a:avLst/>
                              <a:gdLst/>
                              <a:ahLst/>
                              <a:rect l="l" t="t" r="r" b="b"/>
                              <a:pathLst>
                                <a:path w="2633" h="983">
                                  <a:moveTo>
                                    <a:pt x="74" y="911"/>
                                  </a:moveTo>
                                  <a:lnTo>
                                    <a:pt x="472" y="764"/>
                                  </a:lnTo>
                                  <a:lnTo>
                                    <a:pt x="869" y="684"/>
                                  </a:lnTo>
                                  <a:lnTo>
                                    <a:pt x="1460" y="703"/>
                                  </a:lnTo>
                                  <a:lnTo>
                                    <a:pt x="1778" y="797"/>
                                  </a:lnTo>
                                  <a:lnTo>
                                    <a:pt x="1951" y="895"/>
                                  </a:lnTo>
                                  <a:lnTo>
                                    <a:pt x="2110" y="983"/>
                                  </a:lnTo>
                                  <a:lnTo>
                                    <a:pt x="2633" y="690"/>
                                  </a:lnTo>
                                  <a:lnTo>
                                    <a:pt x="2103" y="890"/>
                                  </a:lnTo>
                                  <a:lnTo>
                                    <a:pt x="1692" y="698"/>
                                  </a:lnTo>
                                  <a:lnTo>
                                    <a:pt x="1884" y="426"/>
                                  </a:lnTo>
                                  <a:lnTo>
                                    <a:pt x="1612" y="644"/>
                                  </a:lnTo>
                                  <a:lnTo>
                                    <a:pt x="1255" y="604"/>
                                  </a:lnTo>
                                  <a:lnTo>
                                    <a:pt x="1321" y="160"/>
                                  </a:lnTo>
                                  <a:lnTo>
                                    <a:pt x="1154" y="591"/>
                                  </a:lnTo>
                                  <a:lnTo>
                                    <a:pt x="783" y="618"/>
                                  </a:lnTo>
                                  <a:lnTo>
                                    <a:pt x="751" y="0"/>
                                  </a:lnTo>
                                  <a:lnTo>
                                    <a:pt x="671" y="637"/>
                                  </a:lnTo>
                                  <a:lnTo>
                                    <a:pt x="413" y="698"/>
                                  </a:lnTo>
                                  <a:lnTo>
                                    <a:pt x="186" y="352"/>
                                  </a:lnTo>
                                  <a:lnTo>
                                    <a:pt x="306" y="703"/>
                                  </a:lnTo>
                                  <a:lnTo>
                                    <a:pt x="0" y="876"/>
                                  </a:lnTo>
                                  <a:lnTo>
                                    <a:pt x="27" y="943"/>
                                  </a:lnTo>
                                  <a:lnTo>
                                    <a:pt x="74" y="911"/>
                                  </a:lnTo>
                                  <a:lnTo>
                                    <a:pt x="74" y="911"/>
                                  </a:lnTo>
                                  <a:close/>
                                </a:path>
                              </a:pathLst>
                            </a:custGeom>
                            <a:solidFill>
                              <a:srgbClr val="000000"/>
                            </a:solidFill>
                            <a:ln w="0">
                              <a:noFill/>
                            </a:ln>
                          </wps:spPr>
                          <wps:style>
                            <a:lnRef idx="0"/>
                            <a:fillRef idx="0"/>
                            <a:effectRef idx="0"/>
                            <a:fontRef idx="minor"/>
                          </wps:style>
                          <wps:bodyPr/>
                        </wps:wsp>
                        <wps:wsp>
                          <wps:cNvSpPr/>
                          <wps:spPr>
                            <a:xfrm rot="5398800">
                              <a:off x="3333960" y="413640"/>
                              <a:ext cx="129600" cy="164520"/>
                            </a:xfrm>
                            <a:custGeom>
                              <a:avLst/>
                              <a:gdLst/>
                              <a:ahLst/>
                              <a:rect l="l" t="t" r="r" b="b"/>
                              <a:pathLst>
                                <a:path w="373" h="480">
                                  <a:moveTo>
                                    <a:pt x="67" y="166"/>
                                  </a:moveTo>
                                  <a:lnTo>
                                    <a:pt x="285" y="59"/>
                                  </a:lnTo>
                                  <a:lnTo>
                                    <a:pt x="333" y="480"/>
                                  </a:lnTo>
                                  <a:lnTo>
                                    <a:pt x="373" y="0"/>
                                  </a:lnTo>
                                  <a:lnTo>
                                    <a:pt x="0" y="113"/>
                                  </a:lnTo>
                                  <a:lnTo>
                                    <a:pt x="67" y="166"/>
                                  </a:lnTo>
                                  <a:lnTo>
                                    <a:pt x="67" y="166"/>
                                  </a:lnTo>
                                  <a:close/>
                                </a:path>
                              </a:pathLst>
                            </a:custGeom>
                            <a:solidFill>
                              <a:srgbClr val="000000"/>
                            </a:solidFill>
                            <a:ln w="0">
                              <a:noFill/>
                            </a:ln>
                          </wps:spPr>
                          <wps:style>
                            <a:lnRef idx="0"/>
                            <a:fillRef idx="0"/>
                            <a:effectRef idx="0"/>
                            <a:fontRef idx="minor"/>
                          </wps:style>
                          <wps:bodyPr/>
                        </wps:wsp>
                        <wps:wsp>
                          <wps:cNvSpPr/>
                          <wps:spPr>
                            <a:xfrm rot="5398800">
                              <a:off x="3344040" y="522000"/>
                              <a:ext cx="96480" cy="234360"/>
                            </a:xfrm>
                            <a:custGeom>
                              <a:avLst/>
                              <a:gdLst/>
                              <a:ahLst/>
                              <a:rect l="l" t="t" r="r" b="b"/>
                              <a:pathLst>
                                <a:path w="272" h="678">
                                  <a:moveTo>
                                    <a:pt x="0" y="66"/>
                                  </a:moveTo>
                                  <a:lnTo>
                                    <a:pt x="272" y="0"/>
                                  </a:lnTo>
                                  <a:lnTo>
                                    <a:pt x="173" y="678"/>
                                  </a:lnTo>
                                  <a:lnTo>
                                    <a:pt x="186" y="87"/>
                                  </a:lnTo>
                                  <a:lnTo>
                                    <a:pt x="0" y="66"/>
                                  </a:lnTo>
                                  <a:lnTo>
                                    <a:pt x="0" y="66"/>
                                  </a:lnTo>
                                  <a:close/>
                                </a:path>
                              </a:pathLst>
                            </a:custGeom>
                            <a:solidFill>
                              <a:srgbClr val="000000"/>
                            </a:solidFill>
                            <a:ln w="0">
                              <a:noFill/>
                            </a:ln>
                          </wps:spPr>
                          <wps:style>
                            <a:lnRef idx="0"/>
                            <a:fillRef idx="0"/>
                            <a:effectRef idx="0"/>
                            <a:fontRef idx="minor"/>
                          </wps:style>
                          <wps:bodyPr/>
                        </wps:wsp>
                        <wps:wsp>
                          <wps:cNvSpPr/>
                          <wps:spPr>
                            <a:xfrm rot="5398800">
                              <a:off x="3375720" y="693000"/>
                              <a:ext cx="119880" cy="161280"/>
                            </a:xfrm>
                            <a:custGeom>
                              <a:avLst/>
                              <a:gdLst/>
                              <a:ahLst/>
                              <a:rect l="l" t="t" r="r" b="b"/>
                              <a:pathLst>
                                <a:path w="344" h="466">
                                  <a:moveTo>
                                    <a:pt x="0" y="8"/>
                                  </a:moveTo>
                                  <a:lnTo>
                                    <a:pt x="344" y="0"/>
                                  </a:lnTo>
                                  <a:lnTo>
                                    <a:pt x="245" y="466"/>
                                  </a:lnTo>
                                  <a:lnTo>
                                    <a:pt x="238" y="88"/>
                                  </a:lnTo>
                                  <a:lnTo>
                                    <a:pt x="0" y="8"/>
                                  </a:lnTo>
                                  <a:lnTo>
                                    <a:pt x="0" y="8"/>
                                  </a:lnTo>
                                  <a:close/>
                                </a:path>
                              </a:pathLst>
                            </a:custGeom>
                            <a:solidFill>
                              <a:srgbClr val="000000"/>
                            </a:solidFill>
                            <a:ln w="0">
                              <a:noFill/>
                            </a:ln>
                          </wps:spPr>
                          <wps:style>
                            <a:lnRef idx="0"/>
                            <a:fillRef idx="0"/>
                            <a:effectRef idx="0"/>
                            <a:fontRef idx="minor"/>
                          </wps:style>
                          <wps:bodyPr/>
                        </wps:wsp>
                        <wps:wsp>
                          <wps:cNvSpPr/>
                          <wps:spPr>
                            <a:xfrm rot="5398800">
                              <a:off x="3386880" y="854280"/>
                              <a:ext cx="115560" cy="141120"/>
                            </a:xfrm>
                            <a:custGeom>
                              <a:avLst/>
                              <a:gdLst/>
                              <a:ahLst/>
                              <a:rect l="l" t="t" r="r" b="b"/>
                              <a:pathLst>
                                <a:path w="331" h="405">
                                  <a:moveTo>
                                    <a:pt x="0" y="0"/>
                                  </a:moveTo>
                                  <a:lnTo>
                                    <a:pt x="331" y="48"/>
                                  </a:lnTo>
                                  <a:lnTo>
                                    <a:pt x="253" y="405"/>
                                  </a:lnTo>
                                  <a:lnTo>
                                    <a:pt x="240" y="88"/>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274560" y="943560"/>
                              <a:ext cx="134640" cy="274320"/>
                            </a:xfrm>
                            <a:custGeom>
                              <a:avLst/>
                              <a:gdLst/>
                              <a:ahLst/>
                              <a:rect l="l" t="t" r="r" b="b"/>
                              <a:pathLst>
                                <a:path w="386" h="797">
                                  <a:moveTo>
                                    <a:pt x="0" y="0"/>
                                  </a:moveTo>
                                  <a:lnTo>
                                    <a:pt x="386" y="198"/>
                                  </a:lnTo>
                                  <a:lnTo>
                                    <a:pt x="285" y="797"/>
                                  </a:lnTo>
                                  <a:lnTo>
                                    <a:pt x="285" y="2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398800">
                              <a:off x="3338640" y="1213920"/>
                              <a:ext cx="202680" cy="160200"/>
                            </a:xfrm>
                            <a:custGeom>
                              <a:avLst/>
                              <a:gdLst/>
                              <a:ahLst/>
                              <a:rect l="l" t="t" r="r" b="b"/>
                              <a:pathLst>
                                <a:path w="578" h="458">
                                  <a:moveTo>
                                    <a:pt x="34" y="325"/>
                                  </a:moveTo>
                                  <a:lnTo>
                                    <a:pt x="578" y="0"/>
                                  </a:lnTo>
                                  <a:lnTo>
                                    <a:pt x="0" y="458"/>
                                  </a:lnTo>
                                  <a:lnTo>
                                    <a:pt x="34" y="325"/>
                                  </a:lnTo>
                                  <a:lnTo>
                                    <a:pt x="34" y="325"/>
                                  </a:lnTo>
                                  <a:close/>
                                </a:path>
                              </a:pathLst>
                            </a:custGeom>
                            <a:solidFill>
                              <a:srgbClr val="000000"/>
                            </a:solidFill>
                            <a:ln w="0">
                              <a:noFill/>
                            </a:ln>
                          </wps:spPr>
                          <wps:style>
                            <a:lnRef idx="0"/>
                            <a:fillRef idx="0"/>
                            <a:effectRef idx="0"/>
                            <a:fontRef idx="minor"/>
                          </wps:style>
                          <wps:bodyPr/>
                        </wps:wsp>
                        <wps:wsp>
                          <wps:cNvSpPr/>
                          <wps:spPr>
                            <a:xfrm rot="5398800">
                              <a:off x="3223080" y="1069560"/>
                              <a:ext cx="80640" cy="176040"/>
                            </a:xfrm>
                            <a:custGeom>
                              <a:avLst/>
                              <a:gdLst/>
                              <a:ahLst/>
                              <a:rect l="l" t="t" r="r" b="b"/>
                              <a:pathLst>
                                <a:path w="232" h="506">
                                  <a:moveTo>
                                    <a:pt x="232" y="0"/>
                                  </a:moveTo>
                                  <a:lnTo>
                                    <a:pt x="114" y="506"/>
                                  </a:lnTo>
                                  <a:lnTo>
                                    <a:pt x="0" y="405"/>
                                  </a:lnTo>
                                  <a:lnTo>
                                    <a:pt x="93" y="426"/>
                                  </a:lnTo>
                                  <a:lnTo>
                                    <a:pt x="232" y="0"/>
                                  </a:lnTo>
                                  <a:lnTo>
                                    <a:pt x="232" y="0"/>
                                  </a:lnTo>
                                  <a:close/>
                                </a:path>
                              </a:pathLst>
                            </a:custGeom>
                            <a:solidFill>
                              <a:srgbClr val="000000"/>
                            </a:solidFill>
                            <a:ln w="0">
                              <a:noFill/>
                            </a:ln>
                          </wps:spPr>
                          <wps:style>
                            <a:lnRef idx="0"/>
                            <a:fillRef idx="0"/>
                            <a:effectRef idx="0"/>
                            <a:fontRef idx="minor"/>
                          </wps:style>
                          <wps:bodyPr/>
                        </wps:wsp>
                        <wps:wsp>
                          <wps:cNvSpPr/>
                          <wps:spPr>
                            <a:xfrm rot="5398800">
                              <a:off x="3460320" y="57240"/>
                              <a:ext cx="188640" cy="173880"/>
                            </a:xfrm>
                            <a:custGeom>
                              <a:avLst/>
                              <a:gdLst/>
                              <a:ahLst/>
                              <a:rect l="l" t="t" r="r" b="b"/>
                              <a:pathLst>
                                <a:path w="536" h="503">
                                  <a:moveTo>
                                    <a:pt x="0" y="503"/>
                                  </a:moveTo>
                                  <a:lnTo>
                                    <a:pt x="264" y="224"/>
                                  </a:lnTo>
                                  <a:lnTo>
                                    <a:pt x="536" y="0"/>
                                  </a:lnTo>
                                  <a:lnTo>
                                    <a:pt x="198" y="178"/>
                                  </a:lnTo>
                                  <a:lnTo>
                                    <a:pt x="53" y="357"/>
                                  </a:lnTo>
                                  <a:lnTo>
                                    <a:pt x="0" y="503"/>
                                  </a:lnTo>
                                  <a:lnTo>
                                    <a:pt x="0" y="503"/>
                                  </a:lnTo>
                                  <a:close/>
                                </a:path>
                              </a:pathLst>
                            </a:custGeom>
                            <a:solidFill>
                              <a:srgbClr val="000000"/>
                            </a:solidFill>
                            <a:ln w="0">
                              <a:noFill/>
                            </a:ln>
                          </wps:spPr>
                          <wps:style>
                            <a:lnRef idx="0"/>
                            <a:fillRef idx="0"/>
                            <a:effectRef idx="0"/>
                            <a:fontRef idx="minor"/>
                          </wps:style>
                          <wps:bodyPr/>
                        </wps:wsp>
                        <wps:wsp>
                          <wps:cNvSpPr/>
                          <wps:spPr>
                            <a:xfrm rot="5398800">
                              <a:off x="3517560" y="-3600"/>
                              <a:ext cx="94680" cy="138960"/>
                            </a:xfrm>
                            <a:custGeom>
                              <a:avLst/>
                              <a:gdLst/>
                              <a:ahLst/>
                              <a:rect l="l" t="t" r="r" b="b"/>
                              <a:pathLst>
                                <a:path w="272" h="405">
                                  <a:moveTo>
                                    <a:pt x="0" y="405"/>
                                  </a:moveTo>
                                  <a:lnTo>
                                    <a:pt x="133" y="152"/>
                                  </a:lnTo>
                                  <a:lnTo>
                                    <a:pt x="272" y="0"/>
                                  </a:lnTo>
                                  <a:lnTo>
                                    <a:pt x="80" y="133"/>
                                  </a:lnTo>
                                  <a:lnTo>
                                    <a:pt x="13" y="292"/>
                                  </a:lnTo>
                                  <a:lnTo>
                                    <a:pt x="0" y="405"/>
                                  </a:lnTo>
                                  <a:lnTo>
                                    <a:pt x="0" y="405"/>
                                  </a:lnTo>
                                  <a:close/>
                                </a:path>
                              </a:pathLst>
                            </a:custGeom>
                            <a:solidFill>
                              <a:srgbClr val="000000"/>
                            </a:solidFill>
                            <a:ln w="0">
                              <a:noFill/>
                            </a:ln>
                          </wps:spPr>
                          <wps:style>
                            <a:lnRef idx="0"/>
                            <a:fillRef idx="0"/>
                            <a:effectRef idx="0"/>
                            <a:fontRef idx="minor"/>
                          </wps:style>
                          <wps:bodyPr/>
                        </wps:wsp>
                        <wps:wsp>
                          <wps:cNvSpPr/>
                          <wps:spPr>
                            <a:xfrm rot="5398800">
                              <a:off x="3443400" y="99720"/>
                              <a:ext cx="126360" cy="119880"/>
                            </a:xfrm>
                            <a:custGeom>
                              <a:avLst/>
                              <a:gdLst/>
                              <a:ahLst/>
                              <a:rect l="l" t="t" r="r" b="b"/>
                              <a:pathLst>
                                <a:path w="360" h="346">
                                  <a:moveTo>
                                    <a:pt x="0" y="346"/>
                                  </a:moveTo>
                                  <a:lnTo>
                                    <a:pt x="88" y="147"/>
                                  </a:lnTo>
                                  <a:lnTo>
                                    <a:pt x="213" y="53"/>
                                  </a:lnTo>
                                  <a:lnTo>
                                    <a:pt x="360" y="0"/>
                                  </a:lnTo>
                                  <a:lnTo>
                                    <a:pt x="154" y="173"/>
                                  </a:lnTo>
                                  <a:lnTo>
                                    <a:pt x="0" y="346"/>
                                  </a:lnTo>
                                  <a:lnTo>
                                    <a:pt x="0" y="346"/>
                                  </a:lnTo>
                                  <a:close/>
                                </a:path>
                              </a:pathLst>
                            </a:custGeom>
                            <a:solidFill>
                              <a:srgbClr val="000000"/>
                            </a:solidFill>
                            <a:ln w="0">
                              <a:noFill/>
                            </a:ln>
                          </wps:spPr>
                          <wps:style>
                            <a:lnRef idx="0"/>
                            <a:fillRef idx="0"/>
                            <a:effectRef idx="0"/>
                            <a:fontRef idx="minor"/>
                          </wps:style>
                          <wps:bodyPr/>
                        </wps:wsp>
                        <wps:wsp>
                          <wps:cNvSpPr/>
                          <wps:spPr>
                            <a:xfrm rot="5398800">
                              <a:off x="3003840" y="1155960"/>
                              <a:ext cx="269280" cy="100800"/>
                            </a:xfrm>
                            <a:custGeom>
                              <a:avLst/>
                              <a:gdLst/>
                              <a:ahLst/>
                              <a:rect l="l" t="t" r="r" b="b"/>
                              <a:pathLst>
                                <a:path w="768" h="293">
                                  <a:moveTo>
                                    <a:pt x="0" y="259"/>
                                  </a:moveTo>
                                  <a:lnTo>
                                    <a:pt x="251" y="227"/>
                                  </a:lnTo>
                                  <a:lnTo>
                                    <a:pt x="536" y="101"/>
                                  </a:lnTo>
                                  <a:lnTo>
                                    <a:pt x="768" y="0"/>
                                  </a:lnTo>
                                  <a:lnTo>
                                    <a:pt x="456" y="227"/>
                                  </a:lnTo>
                                  <a:lnTo>
                                    <a:pt x="251" y="293"/>
                                  </a:lnTo>
                                  <a:lnTo>
                                    <a:pt x="0" y="259"/>
                                  </a:lnTo>
                                  <a:lnTo>
                                    <a:pt x="0" y="259"/>
                                  </a:lnTo>
                                  <a:close/>
                                </a:path>
                              </a:pathLst>
                            </a:custGeom>
                            <a:solidFill>
                              <a:srgbClr val="000000"/>
                            </a:solidFill>
                            <a:ln w="0">
                              <a:noFill/>
                            </a:ln>
                          </wps:spPr>
                          <wps:style>
                            <a:lnRef idx="0"/>
                            <a:fillRef idx="0"/>
                            <a:effectRef idx="0"/>
                            <a:fontRef idx="minor"/>
                          </wps:style>
                          <wps:bodyPr/>
                        </wps:wsp>
                        <wps:wsp>
                          <wps:cNvSpPr/>
                          <wps:spPr>
                            <a:xfrm rot="5398800">
                              <a:off x="3075120" y="1144800"/>
                              <a:ext cx="177120" cy="69120"/>
                            </a:xfrm>
                            <a:custGeom>
                              <a:avLst/>
                              <a:gdLst/>
                              <a:ahLst/>
                              <a:rect l="l" t="t" r="r" b="b"/>
                              <a:pathLst>
                                <a:path w="510" h="199">
                                  <a:moveTo>
                                    <a:pt x="185" y="199"/>
                                  </a:moveTo>
                                  <a:lnTo>
                                    <a:pt x="337" y="133"/>
                                  </a:lnTo>
                                  <a:lnTo>
                                    <a:pt x="510" y="0"/>
                                  </a:lnTo>
                                  <a:lnTo>
                                    <a:pt x="278" y="101"/>
                                  </a:lnTo>
                                  <a:lnTo>
                                    <a:pt x="0" y="180"/>
                                  </a:lnTo>
                                  <a:lnTo>
                                    <a:pt x="185" y="199"/>
                                  </a:lnTo>
                                  <a:lnTo>
                                    <a:pt x="185" y="199"/>
                                  </a:lnTo>
                                  <a:close/>
                                </a:path>
                              </a:pathLst>
                            </a:custGeom>
                            <a:solidFill>
                              <a:srgbClr val="000000"/>
                            </a:solidFill>
                            <a:ln w="0">
                              <a:noFill/>
                            </a:ln>
                          </wps:spPr>
                          <wps:style>
                            <a:lnRef idx="0"/>
                            <a:fillRef idx="0"/>
                            <a:effectRef idx="0"/>
                            <a:fontRef idx="minor"/>
                          </wps:style>
                          <wps:bodyPr/>
                        </wps:wsp>
                        <wpg:grpSp>
                          <wpg:cNvGrpSpPr/>
                          <wpg:grpSpPr>
                            <a:xfrm>
                              <a:off x="4155480" y="383400"/>
                              <a:ext cx="1294200" cy="843840"/>
                            </a:xfrm>
                          </wpg:grpSpPr>
                          <wps:wsp>
                            <wps:cNvSpPr/>
                            <wps:spPr>
                              <a:xfrm>
                                <a:off x="0" y="0"/>
                                <a:ext cx="1294200" cy="843840"/>
                              </a:xfrm>
                              <a:custGeom>
                                <a:avLst/>
                                <a:gdLst/>
                                <a:ahLst/>
                                <a:rect l="l" t="t" r="r" b="b"/>
                                <a:pathLst>
                                  <a:path w="2310" h="1148">
                                    <a:moveTo>
                                      <a:pt x="1155" y="373"/>
                                    </a:moveTo>
                                    <a:lnTo>
                                      <a:pt x="1172" y="339"/>
                                    </a:lnTo>
                                    <a:lnTo>
                                      <a:pt x="1194" y="309"/>
                                    </a:lnTo>
                                    <a:lnTo>
                                      <a:pt x="1221" y="283"/>
                                    </a:lnTo>
                                    <a:lnTo>
                                      <a:pt x="1251" y="263"/>
                                    </a:lnTo>
                                    <a:lnTo>
                                      <a:pt x="1284" y="245"/>
                                    </a:lnTo>
                                    <a:lnTo>
                                      <a:pt x="1320" y="234"/>
                                    </a:lnTo>
                                    <a:lnTo>
                                      <a:pt x="1357" y="227"/>
                                    </a:lnTo>
                                    <a:lnTo>
                                      <a:pt x="1396" y="223"/>
                                    </a:lnTo>
                                    <a:lnTo>
                                      <a:pt x="1435" y="225"/>
                                    </a:lnTo>
                                    <a:lnTo>
                                      <a:pt x="1473" y="230"/>
                                    </a:lnTo>
                                    <a:lnTo>
                                      <a:pt x="1511" y="240"/>
                                    </a:lnTo>
                                    <a:lnTo>
                                      <a:pt x="1548" y="253"/>
                                    </a:lnTo>
                                    <a:lnTo>
                                      <a:pt x="1581" y="271"/>
                                    </a:lnTo>
                                    <a:lnTo>
                                      <a:pt x="1613" y="293"/>
                                    </a:lnTo>
                                    <a:lnTo>
                                      <a:pt x="1641" y="318"/>
                                    </a:lnTo>
                                    <a:lnTo>
                                      <a:pt x="1665" y="348"/>
                                    </a:lnTo>
                                    <a:lnTo>
                                      <a:pt x="1676" y="325"/>
                                    </a:lnTo>
                                    <a:lnTo>
                                      <a:pt x="1691" y="306"/>
                                    </a:lnTo>
                                    <a:lnTo>
                                      <a:pt x="1708" y="290"/>
                                    </a:lnTo>
                                    <a:lnTo>
                                      <a:pt x="1729" y="278"/>
                                    </a:lnTo>
                                    <a:lnTo>
                                      <a:pt x="1752" y="267"/>
                                    </a:lnTo>
                                    <a:lnTo>
                                      <a:pt x="1778" y="258"/>
                                    </a:lnTo>
                                    <a:lnTo>
                                      <a:pt x="1808" y="251"/>
                                    </a:lnTo>
                                    <a:lnTo>
                                      <a:pt x="1839" y="244"/>
                                    </a:lnTo>
                                    <a:lnTo>
                                      <a:pt x="1858" y="240"/>
                                    </a:lnTo>
                                    <a:lnTo>
                                      <a:pt x="1878" y="232"/>
                                    </a:lnTo>
                                    <a:lnTo>
                                      <a:pt x="1901" y="222"/>
                                    </a:lnTo>
                                    <a:lnTo>
                                      <a:pt x="1926" y="210"/>
                                    </a:lnTo>
                                    <a:lnTo>
                                      <a:pt x="1952" y="196"/>
                                    </a:lnTo>
                                    <a:lnTo>
                                      <a:pt x="1980" y="180"/>
                                    </a:lnTo>
                                    <a:lnTo>
                                      <a:pt x="2007" y="164"/>
                                    </a:lnTo>
                                    <a:lnTo>
                                      <a:pt x="2035" y="145"/>
                                    </a:lnTo>
                                    <a:lnTo>
                                      <a:pt x="2063" y="128"/>
                                    </a:lnTo>
                                    <a:lnTo>
                                      <a:pt x="2089" y="109"/>
                                    </a:lnTo>
                                    <a:lnTo>
                                      <a:pt x="2116" y="92"/>
                                    </a:lnTo>
                                    <a:lnTo>
                                      <a:pt x="2140" y="75"/>
                                    </a:lnTo>
                                    <a:lnTo>
                                      <a:pt x="2162" y="59"/>
                                    </a:lnTo>
                                    <a:lnTo>
                                      <a:pt x="2182" y="44"/>
                                    </a:lnTo>
                                    <a:lnTo>
                                      <a:pt x="2200" y="31"/>
                                    </a:lnTo>
                                    <a:lnTo>
                                      <a:pt x="2213" y="19"/>
                                    </a:lnTo>
                                    <a:lnTo>
                                      <a:pt x="2228" y="9"/>
                                    </a:lnTo>
                                    <a:lnTo>
                                      <a:pt x="2242" y="3"/>
                                    </a:lnTo>
                                    <a:lnTo>
                                      <a:pt x="2255" y="0"/>
                                    </a:lnTo>
                                    <a:lnTo>
                                      <a:pt x="2266" y="0"/>
                                    </a:lnTo>
                                    <a:lnTo>
                                      <a:pt x="2276" y="1"/>
                                    </a:lnTo>
                                    <a:lnTo>
                                      <a:pt x="2283" y="4"/>
                                    </a:lnTo>
                                    <a:lnTo>
                                      <a:pt x="2288" y="7"/>
                                    </a:lnTo>
                                    <a:lnTo>
                                      <a:pt x="2292" y="10"/>
                                    </a:lnTo>
                                    <a:lnTo>
                                      <a:pt x="2304" y="26"/>
                                    </a:lnTo>
                                    <a:lnTo>
                                      <a:pt x="2310" y="47"/>
                                    </a:lnTo>
                                    <a:lnTo>
                                      <a:pt x="2308" y="71"/>
                                    </a:lnTo>
                                    <a:lnTo>
                                      <a:pt x="2298" y="97"/>
                                    </a:lnTo>
                                    <a:lnTo>
                                      <a:pt x="2291" y="109"/>
                                    </a:lnTo>
                                    <a:lnTo>
                                      <a:pt x="2281" y="123"/>
                                    </a:lnTo>
                                    <a:lnTo>
                                      <a:pt x="2271" y="140"/>
                                    </a:lnTo>
                                    <a:lnTo>
                                      <a:pt x="2260" y="158"/>
                                    </a:lnTo>
                                    <a:lnTo>
                                      <a:pt x="2247" y="176"/>
                                    </a:lnTo>
                                    <a:lnTo>
                                      <a:pt x="2233" y="195"/>
                                    </a:lnTo>
                                    <a:lnTo>
                                      <a:pt x="2218" y="214"/>
                                    </a:lnTo>
                                    <a:lnTo>
                                      <a:pt x="2203" y="233"/>
                                    </a:lnTo>
                                    <a:lnTo>
                                      <a:pt x="2208" y="230"/>
                                    </a:lnTo>
                                    <a:lnTo>
                                      <a:pt x="2211" y="229"/>
                                    </a:lnTo>
                                    <a:lnTo>
                                      <a:pt x="2215" y="227"/>
                                    </a:lnTo>
                                    <a:lnTo>
                                      <a:pt x="2217" y="226"/>
                                    </a:lnTo>
                                    <a:lnTo>
                                      <a:pt x="2223" y="222"/>
                                    </a:lnTo>
                                    <a:lnTo>
                                      <a:pt x="2230" y="219"/>
                                    </a:lnTo>
                                    <a:lnTo>
                                      <a:pt x="2238" y="217"/>
                                    </a:lnTo>
                                    <a:lnTo>
                                      <a:pt x="2245" y="215"/>
                                    </a:lnTo>
                                    <a:lnTo>
                                      <a:pt x="2253" y="217"/>
                                    </a:lnTo>
                                    <a:lnTo>
                                      <a:pt x="2261" y="218"/>
                                    </a:lnTo>
                                    <a:lnTo>
                                      <a:pt x="2268" y="221"/>
                                    </a:lnTo>
                                    <a:lnTo>
                                      <a:pt x="2275" y="226"/>
                                    </a:lnTo>
                                    <a:lnTo>
                                      <a:pt x="2284" y="237"/>
                                    </a:lnTo>
                                    <a:lnTo>
                                      <a:pt x="2290" y="255"/>
                                    </a:lnTo>
                                    <a:lnTo>
                                      <a:pt x="2287" y="280"/>
                                    </a:lnTo>
                                    <a:lnTo>
                                      <a:pt x="2273" y="315"/>
                                    </a:lnTo>
                                    <a:lnTo>
                                      <a:pt x="2268" y="326"/>
                                    </a:lnTo>
                                    <a:lnTo>
                                      <a:pt x="2261" y="336"/>
                                    </a:lnTo>
                                    <a:lnTo>
                                      <a:pt x="2254" y="346"/>
                                    </a:lnTo>
                                    <a:lnTo>
                                      <a:pt x="2246" y="355"/>
                                    </a:lnTo>
                                    <a:lnTo>
                                      <a:pt x="2239" y="364"/>
                                    </a:lnTo>
                                    <a:lnTo>
                                      <a:pt x="2231" y="371"/>
                                    </a:lnTo>
                                    <a:lnTo>
                                      <a:pt x="2222" y="378"/>
                                    </a:lnTo>
                                    <a:lnTo>
                                      <a:pt x="2213" y="385"/>
                                    </a:lnTo>
                                    <a:lnTo>
                                      <a:pt x="2220" y="387"/>
                                    </a:lnTo>
                                    <a:lnTo>
                                      <a:pt x="2226" y="389"/>
                                    </a:lnTo>
                                    <a:lnTo>
                                      <a:pt x="2232" y="393"/>
                                    </a:lnTo>
                                    <a:lnTo>
                                      <a:pt x="2238" y="396"/>
                                    </a:lnTo>
                                    <a:lnTo>
                                      <a:pt x="2242" y="400"/>
                                    </a:lnTo>
                                    <a:lnTo>
                                      <a:pt x="2247" y="404"/>
                                    </a:lnTo>
                                    <a:lnTo>
                                      <a:pt x="2250" y="410"/>
                                    </a:lnTo>
                                    <a:lnTo>
                                      <a:pt x="2253" y="416"/>
                                    </a:lnTo>
                                    <a:lnTo>
                                      <a:pt x="2255" y="423"/>
                                    </a:lnTo>
                                    <a:lnTo>
                                      <a:pt x="2256" y="430"/>
                                    </a:lnTo>
                                    <a:lnTo>
                                      <a:pt x="2255" y="438"/>
                                    </a:lnTo>
                                    <a:lnTo>
                                      <a:pt x="2253" y="447"/>
                                    </a:lnTo>
                                    <a:lnTo>
                                      <a:pt x="2248" y="456"/>
                                    </a:lnTo>
                                    <a:lnTo>
                                      <a:pt x="2241" y="467"/>
                                    </a:lnTo>
                                    <a:lnTo>
                                      <a:pt x="2232" y="477"/>
                                    </a:lnTo>
                                    <a:lnTo>
                                      <a:pt x="2218" y="487"/>
                                    </a:lnTo>
                                    <a:lnTo>
                                      <a:pt x="2207" y="496"/>
                                    </a:lnTo>
                                    <a:lnTo>
                                      <a:pt x="2196" y="502"/>
                                    </a:lnTo>
                                    <a:lnTo>
                                      <a:pt x="2185" y="508"/>
                                    </a:lnTo>
                                    <a:lnTo>
                                      <a:pt x="2173" y="515"/>
                                    </a:lnTo>
                                    <a:lnTo>
                                      <a:pt x="2162" y="521"/>
                                    </a:lnTo>
                                    <a:lnTo>
                                      <a:pt x="2151" y="526"/>
                                    </a:lnTo>
                                    <a:lnTo>
                                      <a:pt x="2140" y="530"/>
                                    </a:lnTo>
                                    <a:lnTo>
                                      <a:pt x="2129" y="534"/>
                                    </a:lnTo>
                                    <a:lnTo>
                                      <a:pt x="2131" y="536"/>
                                    </a:lnTo>
                                    <a:lnTo>
                                      <a:pt x="2133" y="539"/>
                                    </a:lnTo>
                                    <a:lnTo>
                                      <a:pt x="2134" y="542"/>
                                    </a:lnTo>
                                    <a:lnTo>
                                      <a:pt x="2135" y="545"/>
                                    </a:lnTo>
                                    <a:lnTo>
                                      <a:pt x="2136" y="561"/>
                                    </a:lnTo>
                                    <a:lnTo>
                                      <a:pt x="2133" y="576"/>
                                    </a:lnTo>
                                    <a:lnTo>
                                      <a:pt x="2126" y="588"/>
                                    </a:lnTo>
                                    <a:lnTo>
                                      <a:pt x="2120" y="595"/>
                                    </a:lnTo>
                                    <a:lnTo>
                                      <a:pt x="2111" y="604"/>
                                    </a:lnTo>
                                    <a:lnTo>
                                      <a:pt x="2101" y="612"/>
                                    </a:lnTo>
                                    <a:lnTo>
                                      <a:pt x="2089" y="618"/>
                                    </a:lnTo>
                                    <a:lnTo>
                                      <a:pt x="2075" y="623"/>
                                    </a:lnTo>
                                    <a:lnTo>
                                      <a:pt x="2061" y="629"/>
                                    </a:lnTo>
                                    <a:lnTo>
                                      <a:pt x="2046" y="633"/>
                                    </a:lnTo>
                                    <a:lnTo>
                                      <a:pt x="2032" y="637"/>
                                    </a:lnTo>
                                    <a:lnTo>
                                      <a:pt x="2017" y="640"/>
                                    </a:lnTo>
                                    <a:lnTo>
                                      <a:pt x="2020" y="648"/>
                                    </a:lnTo>
                                    <a:lnTo>
                                      <a:pt x="2022" y="655"/>
                                    </a:lnTo>
                                    <a:lnTo>
                                      <a:pt x="2023" y="663"/>
                                    </a:lnTo>
                                    <a:lnTo>
                                      <a:pt x="2022" y="671"/>
                                    </a:lnTo>
                                    <a:lnTo>
                                      <a:pt x="2020" y="679"/>
                                    </a:lnTo>
                                    <a:lnTo>
                                      <a:pt x="2017" y="686"/>
                                    </a:lnTo>
                                    <a:lnTo>
                                      <a:pt x="2012" y="693"/>
                                    </a:lnTo>
                                    <a:lnTo>
                                      <a:pt x="2006" y="700"/>
                                    </a:lnTo>
                                    <a:lnTo>
                                      <a:pt x="1998" y="705"/>
                                    </a:lnTo>
                                    <a:lnTo>
                                      <a:pt x="1989" y="710"/>
                                    </a:lnTo>
                                    <a:lnTo>
                                      <a:pt x="1979" y="715"/>
                                    </a:lnTo>
                                    <a:lnTo>
                                      <a:pt x="1966" y="718"/>
                                    </a:lnTo>
                                    <a:lnTo>
                                      <a:pt x="1954" y="720"/>
                                    </a:lnTo>
                                    <a:lnTo>
                                      <a:pt x="1944" y="723"/>
                                    </a:lnTo>
                                    <a:lnTo>
                                      <a:pt x="1935" y="725"/>
                                    </a:lnTo>
                                    <a:lnTo>
                                      <a:pt x="1927" y="726"/>
                                    </a:lnTo>
                                    <a:lnTo>
                                      <a:pt x="1920" y="727"/>
                                    </a:lnTo>
                                    <a:lnTo>
                                      <a:pt x="1913" y="727"/>
                                    </a:lnTo>
                                    <a:lnTo>
                                      <a:pt x="1907" y="727"/>
                                    </a:lnTo>
                                    <a:lnTo>
                                      <a:pt x="1901" y="727"/>
                                    </a:lnTo>
                                    <a:lnTo>
                                      <a:pt x="1900" y="732"/>
                                    </a:lnTo>
                                    <a:lnTo>
                                      <a:pt x="1898" y="735"/>
                                    </a:lnTo>
                                    <a:lnTo>
                                      <a:pt x="1896" y="739"/>
                                    </a:lnTo>
                                    <a:lnTo>
                                      <a:pt x="1893" y="742"/>
                                    </a:lnTo>
                                    <a:lnTo>
                                      <a:pt x="1885" y="749"/>
                                    </a:lnTo>
                                    <a:lnTo>
                                      <a:pt x="1875" y="755"/>
                                    </a:lnTo>
                                    <a:lnTo>
                                      <a:pt x="1863" y="761"/>
                                    </a:lnTo>
                                    <a:lnTo>
                                      <a:pt x="1851" y="763"/>
                                    </a:lnTo>
                                    <a:lnTo>
                                      <a:pt x="1837" y="765"/>
                                    </a:lnTo>
                                    <a:lnTo>
                                      <a:pt x="1823" y="766"/>
                                    </a:lnTo>
                                    <a:lnTo>
                                      <a:pt x="1809" y="766"/>
                                    </a:lnTo>
                                    <a:lnTo>
                                      <a:pt x="1797" y="764"/>
                                    </a:lnTo>
                                    <a:lnTo>
                                      <a:pt x="1794" y="766"/>
                                    </a:lnTo>
                                    <a:lnTo>
                                      <a:pt x="1792" y="769"/>
                                    </a:lnTo>
                                    <a:lnTo>
                                      <a:pt x="1790" y="771"/>
                                    </a:lnTo>
                                    <a:lnTo>
                                      <a:pt x="1787" y="773"/>
                                    </a:lnTo>
                                    <a:lnTo>
                                      <a:pt x="1774" y="783"/>
                                    </a:lnTo>
                                    <a:lnTo>
                                      <a:pt x="1756" y="791"/>
                                    </a:lnTo>
                                    <a:lnTo>
                                      <a:pt x="1737" y="795"/>
                                    </a:lnTo>
                                    <a:lnTo>
                                      <a:pt x="1714" y="796"/>
                                    </a:lnTo>
                                    <a:lnTo>
                                      <a:pt x="1689" y="792"/>
                                    </a:lnTo>
                                    <a:lnTo>
                                      <a:pt x="1663" y="781"/>
                                    </a:lnTo>
                                    <a:lnTo>
                                      <a:pt x="1636" y="763"/>
                                    </a:lnTo>
                                    <a:lnTo>
                                      <a:pt x="1609" y="736"/>
                                    </a:lnTo>
                                    <a:lnTo>
                                      <a:pt x="1582" y="764"/>
                                    </a:lnTo>
                                    <a:lnTo>
                                      <a:pt x="1555" y="792"/>
                                    </a:lnTo>
                                    <a:lnTo>
                                      <a:pt x="1525" y="818"/>
                                    </a:lnTo>
                                    <a:lnTo>
                                      <a:pt x="1495" y="844"/>
                                    </a:lnTo>
                                    <a:lnTo>
                                      <a:pt x="1463" y="869"/>
                                    </a:lnTo>
                                    <a:lnTo>
                                      <a:pt x="1430" y="894"/>
                                    </a:lnTo>
                                    <a:lnTo>
                                      <a:pt x="1398" y="919"/>
                                    </a:lnTo>
                                    <a:lnTo>
                                      <a:pt x="1366" y="943"/>
                                    </a:lnTo>
                                    <a:lnTo>
                                      <a:pt x="1335" y="968"/>
                                    </a:lnTo>
                                    <a:lnTo>
                                      <a:pt x="1304" y="992"/>
                                    </a:lnTo>
                                    <a:lnTo>
                                      <a:pt x="1274" y="1017"/>
                                    </a:lnTo>
                                    <a:lnTo>
                                      <a:pt x="1246" y="1042"/>
                                    </a:lnTo>
                                    <a:lnTo>
                                      <a:pt x="1220" y="1067"/>
                                    </a:lnTo>
                                    <a:lnTo>
                                      <a:pt x="1195" y="1094"/>
                                    </a:lnTo>
                                    <a:lnTo>
                                      <a:pt x="1173" y="1120"/>
                                    </a:lnTo>
                                    <a:lnTo>
                                      <a:pt x="1155" y="1148"/>
                                    </a:lnTo>
                                    <a:lnTo>
                                      <a:pt x="1137" y="1120"/>
                                    </a:lnTo>
                                    <a:lnTo>
                                      <a:pt x="1115" y="1094"/>
                                    </a:lnTo>
                                    <a:lnTo>
                                      <a:pt x="1091" y="1067"/>
                                    </a:lnTo>
                                    <a:lnTo>
                                      <a:pt x="1064" y="1042"/>
                                    </a:lnTo>
                                    <a:lnTo>
                                      <a:pt x="1036" y="1017"/>
                                    </a:lnTo>
                                    <a:lnTo>
                                      <a:pt x="1006" y="992"/>
                                    </a:lnTo>
                                    <a:lnTo>
                                      <a:pt x="975" y="968"/>
                                    </a:lnTo>
                                    <a:lnTo>
                                      <a:pt x="944" y="943"/>
                                    </a:lnTo>
                                    <a:lnTo>
                                      <a:pt x="912" y="919"/>
                                    </a:lnTo>
                                    <a:lnTo>
                                      <a:pt x="880" y="894"/>
                                    </a:lnTo>
                                    <a:lnTo>
                                      <a:pt x="847" y="869"/>
                                    </a:lnTo>
                                    <a:lnTo>
                                      <a:pt x="815" y="844"/>
                                    </a:lnTo>
                                    <a:lnTo>
                                      <a:pt x="785" y="818"/>
                                    </a:lnTo>
                                    <a:lnTo>
                                      <a:pt x="755" y="792"/>
                                    </a:lnTo>
                                    <a:lnTo>
                                      <a:pt x="728" y="764"/>
                                    </a:lnTo>
                                    <a:lnTo>
                                      <a:pt x="701" y="736"/>
                                    </a:lnTo>
                                    <a:lnTo>
                                      <a:pt x="674" y="763"/>
                                    </a:lnTo>
                                    <a:lnTo>
                                      <a:pt x="647" y="781"/>
                                    </a:lnTo>
                                    <a:lnTo>
                                      <a:pt x="621" y="792"/>
                                    </a:lnTo>
                                    <a:lnTo>
                                      <a:pt x="596" y="796"/>
                                    </a:lnTo>
                                    <a:lnTo>
                                      <a:pt x="573" y="795"/>
                                    </a:lnTo>
                                    <a:lnTo>
                                      <a:pt x="554" y="791"/>
                                    </a:lnTo>
                                    <a:lnTo>
                                      <a:pt x="536" y="783"/>
                                    </a:lnTo>
                                    <a:lnTo>
                                      <a:pt x="523" y="773"/>
                                    </a:lnTo>
                                    <a:lnTo>
                                      <a:pt x="520" y="771"/>
                                    </a:lnTo>
                                    <a:lnTo>
                                      <a:pt x="518" y="769"/>
                                    </a:lnTo>
                                    <a:lnTo>
                                      <a:pt x="516" y="766"/>
                                    </a:lnTo>
                                    <a:lnTo>
                                      <a:pt x="513" y="764"/>
                                    </a:lnTo>
                                    <a:lnTo>
                                      <a:pt x="501" y="766"/>
                                    </a:lnTo>
                                    <a:lnTo>
                                      <a:pt x="487" y="766"/>
                                    </a:lnTo>
                                    <a:lnTo>
                                      <a:pt x="473" y="765"/>
                                    </a:lnTo>
                                    <a:lnTo>
                                      <a:pt x="459" y="763"/>
                                    </a:lnTo>
                                    <a:lnTo>
                                      <a:pt x="447" y="761"/>
                                    </a:lnTo>
                                    <a:lnTo>
                                      <a:pt x="435" y="755"/>
                                    </a:lnTo>
                                    <a:lnTo>
                                      <a:pt x="425" y="749"/>
                                    </a:lnTo>
                                    <a:lnTo>
                                      <a:pt x="417" y="742"/>
                                    </a:lnTo>
                                    <a:lnTo>
                                      <a:pt x="414" y="739"/>
                                    </a:lnTo>
                                    <a:lnTo>
                                      <a:pt x="412" y="735"/>
                                    </a:lnTo>
                                    <a:lnTo>
                                      <a:pt x="410" y="732"/>
                                    </a:lnTo>
                                    <a:lnTo>
                                      <a:pt x="409" y="727"/>
                                    </a:lnTo>
                                    <a:lnTo>
                                      <a:pt x="403" y="727"/>
                                    </a:lnTo>
                                    <a:lnTo>
                                      <a:pt x="397" y="727"/>
                                    </a:lnTo>
                                    <a:lnTo>
                                      <a:pt x="390" y="727"/>
                                    </a:lnTo>
                                    <a:lnTo>
                                      <a:pt x="383" y="726"/>
                                    </a:lnTo>
                                    <a:lnTo>
                                      <a:pt x="375" y="725"/>
                                    </a:lnTo>
                                    <a:lnTo>
                                      <a:pt x="366" y="723"/>
                                    </a:lnTo>
                                    <a:lnTo>
                                      <a:pt x="356" y="720"/>
                                    </a:lnTo>
                                    <a:lnTo>
                                      <a:pt x="344" y="718"/>
                                    </a:lnTo>
                                    <a:lnTo>
                                      <a:pt x="331" y="715"/>
                                    </a:lnTo>
                                    <a:lnTo>
                                      <a:pt x="321" y="710"/>
                                    </a:lnTo>
                                    <a:lnTo>
                                      <a:pt x="312" y="705"/>
                                    </a:lnTo>
                                    <a:lnTo>
                                      <a:pt x="304" y="700"/>
                                    </a:lnTo>
                                    <a:lnTo>
                                      <a:pt x="298" y="693"/>
                                    </a:lnTo>
                                    <a:lnTo>
                                      <a:pt x="292" y="686"/>
                                    </a:lnTo>
                                    <a:lnTo>
                                      <a:pt x="289" y="679"/>
                                    </a:lnTo>
                                    <a:lnTo>
                                      <a:pt x="287" y="671"/>
                                    </a:lnTo>
                                    <a:lnTo>
                                      <a:pt x="287" y="663"/>
                                    </a:lnTo>
                                    <a:lnTo>
                                      <a:pt x="288" y="655"/>
                                    </a:lnTo>
                                    <a:lnTo>
                                      <a:pt x="290" y="648"/>
                                    </a:lnTo>
                                    <a:lnTo>
                                      <a:pt x="293" y="640"/>
                                    </a:lnTo>
                                    <a:lnTo>
                                      <a:pt x="278" y="637"/>
                                    </a:lnTo>
                                    <a:lnTo>
                                      <a:pt x="264" y="633"/>
                                    </a:lnTo>
                                    <a:lnTo>
                                      <a:pt x="249" y="629"/>
                                    </a:lnTo>
                                    <a:lnTo>
                                      <a:pt x="234" y="623"/>
                                    </a:lnTo>
                                    <a:lnTo>
                                      <a:pt x="221" y="618"/>
                                    </a:lnTo>
                                    <a:lnTo>
                                      <a:pt x="208" y="612"/>
                                    </a:lnTo>
                                    <a:lnTo>
                                      <a:pt x="198" y="604"/>
                                    </a:lnTo>
                                    <a:lnTo>
                                      <a:pt x="190" y="595"/>
                                    </a:lnTo>
                                    <a:lnTo>
                                      <a:pt x="184" y="588"/>
                                    </a:lnTo>
                                    <a:lnTo>
                                      <a:pt x="177" y="576"/>
                                    </a:lnTo>
                                    <a:lnTo>
                                      <a:pt x="173" y="561"/>
                                    </a:lnTo>
                                    <a:lnTo>
                                      <a:pt x="174" y="545"/>
                                    </a:lnTo>
                                    <a:lnTo>
                                      <a:pt x="175" y="542"/>
                                    </a:lnTo>
                                    <a:lnTo>
                                      <a:pt x="177" y="539"/>
                                    </a:lnTo>
                                    <a:lnTo>
                                      <a:pt x="178" y="536"/>
                                    </a:lnTo>
                                    <a:lnTo>
                                      <a:pt x="181" y="534"/>
                                    </a:lnTo>
                                    <a:lnTo>
                                      <a:pt x="169" y="530"/>
                                    </a:lnTo>
                                    <a:lnTo>
                                      <a:pt x="159" y="526"/>
                                    </a:lnTo>
                                    <a:lnTo>
                                      <a:pt x="147" y="521"/>
                                    </a:lnTo>
                                    <a:lnTo>
                                      <a:pt x="137" y="515"/>
                                    </a:lnTo>
                                    <a:lnTo>
                                      <a:pt x="125" y="508"/>
                                    </a:lnTo>
                                    <a:lnTo>
                                      <a:pt x="114" y="502"/>
                                    </a:lnTo>
                                    <a:lnTo>
                                      <a:pt x="103" y="496"/>
                                    </a:lnTo>
                                    <a:lnTo>
                                      <a:pt x="92" y="487"/>
                                    </a:lnTo>
                                    <a:lnTo>
                                      <a:pt x="78" y="477"/>
                                    </a:lnTo>
                                    <a:lnTo>
                                      <a:pt x="69" y="467"/>
                                    </a:lnTo>
                                    <a:lnTo>
                                      <a:pt x="61" y="456"/>
                                    </a:lnTo>
                                    <a:lnTo>
                                      <a:pt x="57" y="447"/>
                                    </a:lnTo>
                                    <a:lnTo>
                                      <a:pt x="54" y="438"/>
                                    </a:lnTo>
                                    <a:lnTo>
                                      <a:pt x="54" y="430"/>
                                    </a:lnTo>
                                    <a:lnTo>
                                      <a:pt x="54" y="423"/>
                                    </a:lnTo>
                                    <a:lnTo>
                                      <a:pt x="56" y="416"/>
                                    </a:lnTo>
                                    <a:lnTo>
                                      <a:pt x="60" y="410"/>
                                    </a:lnTo>
                                    <a:lnTo>
                                      <a:pt x="63" y="404"/>
                                    </a:lnTo>
                                    <a:lnTo>
                                      <a:pt x="68" y="400"/>
                                    </a:lnTo>
                                    <a:lnTo>
                                      <a:pt x="72" y="396"/>
                                    </a:lnTo>
                                    <a:lnTo>
                                      <a:pt x="78" y="393"/>
                                    </a:lnTo>
                                    <a:lnTo>
                                      <a:pt x="84" y="389"/>
                                    </a:lnTo>
                                    <a:lnTo>
                                      <a:pt x="90" y="387"/>
                                    </a:lnTo>
                                    <a:lnTo>
                                      <a:pt x="95" y="385"/>
                                    </a:lnTo>
                                    <a:lnTo>
                                      <a:pt x="87" y="378"/>
                                    </a:lnTo>
                                    <a:lnTo>
                                      <a:pt x="79" y="371"/>
                                    </a:lnTo>
                                    <a:lnTo>
                                      <a:pt x="71" y="364"/>
                                    </a:lnTo>
                                    <a:lnTo>
                                      <a:pt x="64" y="355"/>
                                    </a:lnTo>
                                    <a:lnTo>
                                      <a:pt x="56" y="346"/>
                                    </a:lnTo>
                                    <a:lnTo>
                                      <a:pt x="49" y="336"/>
                                    </a:lnTo>
                                    <a:lnTo>
                                      <a:pt x="42" y="326"/>
                                    </a:lnTo>
                                    <a:lnTo>
                                      <a:pt x="37" y="315"/>
                                    </a:lnTo>
                                    <a:lnTo>
                                      <a:pt x="23" y="280"/>
                                    </a:lnTo>
                                    <a:lnTo>
                                      <a:pt x="20" y="255"/>
                                    </a:lnTo>
                                    <a:lnTo>
                                      <a:pt x="26" y="237"/>
                                    </a:lnTo>
                                    <a:lnTo>
                                      <a:pt x="35" y="226"/>
                                    </a:lnTo>
                                    <a:lnTo>
                                      <a:pt x="42" y="221"/>
                                    </a:lnTo>
                                    <a:lnTo>
                                      <a:pt x="49" y="218"/>
                                    </a:lnTo>
                                    <a:lnTo>
                                      <a:pt x="57" y="217"/>
                                    </a:lnTo>
                                    <a:lnTo>
                                      <a:pt x="65" y="215"/>
                                    </a:lnTo>
                                    <a:lnTo>
                                      <a:pt x="72" y="217"/>
                                    </a:lnTo>
                                    <a:lnTo>
                                      <a:pt x="80" y="219"/>
                                    </a:lnTo>
                                    <a:lnTo>
                                      <a:pt x="87" y="222"/>
                                    </a:lnTo>
                                    <a:lnTo>
                                      <a:pt x="93" y="226"/>
                                    </a:lnTo>
                                    <a:lnTo>
                                      <a:pt x="95" y="227"/>
                                    </a:lnTo>
                                    <a:lnTo>
                                      <a:pt x="99" y="229"/>
                                    </a:lnTo>
                                    <a:lnTo>
                                      <a:pt x="102" y="230"/>
                                    </a:lnTo>
                                    <a:lnTo>
                                      <a:pt x="107" y="233"/>
                                    </a:lnTo>
                                    <a:lnTo>
                                      <a:pt x="92" y="214"/>
                                    </a:lnTo>
                                    <a:lnTo>
                                      <a:pt x="77" y="195"/>
                                    </a:lnTo>
                                    <a:lnTo>
                                      <a:pt x="63" y="176"/>
                                    </a:lnTo>
                                    <a:lnTo>
                                      <a:pt x="50" y="158"/>
                                    </a:lnTo>
                                    <a:lnTo>
                                      <a:pt x="39" y="140"/>
                                    </a:lnTo>
                                    <a:lnTo>
                                      <a:pt x="29" y="123"/>
                                    </a:lnTo>
                                    <a:lnTo>
                                      <a:pt x="19" y="109"/>
                                    </a:lnTo>
                                    <a:lnTo>
                                      <a:pt x="12" y="97"/>
                                    </a:lnTo>
                                    <a:lnTo>
                                      <a:pt x="2" y="71"/>
                                    </a:lnTo>
                                    <a:lnTo>
                                      <a:pt x="0" y="47"/>
                                    </a:lnTo>
                                    <a:lnTo>
                                      <a:pt x="6" y="26"/>
                                    </a:lnTo>
                                    <a:lnTo>
                                      <a:pt x="18" y="10"/>
                                    </a:lnTo>
                                    <a:lnTo>
                                      <a:pt x="22" y="7"/>
                                    </a:lnTo>
                                    <a:lnTo>
                                      <a:pt x="27" y="4"/>
                                    </a:lnTo>
                                    <a:lnTo>
                                      <a:pt x="34" y="1"/>
                                    </a:lnTo>
                                    <a:lnTo>
                                      <a:pt x="44" y="0"/>
                                    </a:lnTo>
                                    <a:lnTo>
                                      <a:pt x="54" y="0"/>
                                    </a:lnTo>
                                    <a:lnTo>
                                      <a:pt x="67" y="3"/>
                                    </a:lnTo>
                                    <a:lnTo>
                                      <a:pt x="80" y="9"/>
                                    </a:lnTo>
                                    <a:lnTo>
                                      <a:pt x="97" y="19"/>
                                    </a:lnTo>
                                    <a:lnTo>
                                      <a:pt x="110" y="31"/>
                                    </a:lnTo>
                                    <a:lnTo>
                                      <a:pt x="128" y="44"/>
                                    </a:lnTo>
                                    <a:lnTo>
                                      <a:pt x="147" y="59"/>
                                    </a:lnTo>
                                    <a:lnTo>
                                      <a:pt x="170" y="75"/>
                                    </a:lnTo>
                                    <a:lnTo>
                                      <a:pt x="194" y="92"/>
                                    </a:lnTo>
                                    <a:lnTo>
                                      <a:pt x="220" y="109"/>
                                    </a:lnTo>
                                    <a:lnTo>
                                      <a:pt x="247" y="128"/>
                                    </a:lnTo>
                                    <a:lnTo>
                                      <a:pt x="275" y="145"/>
                                    </a:lnTo>
                                    <a:lnTo>
                                      <a:pt x="303" y="164"/>
                                    </a:lnTo>
                                    <a:lnTo>
                                      <a:pt x="330" y="180"/>
                                    </a:lnTo>
                                    <a:lnTo>
                                      <a:pt x="357" y="196"/>
                                    </a:lnTo>
                                    <a:lnTo>
                                      <a:pt x="383" y="210"/>
                                    </a:lnTo>
                                    <a:lnTo>
                                      <a:pt x="407" y="222"/>
                                    </a:lnTo>
                                    <a:lnTo>
                                      <a:pt x="431" y="232"/>
                                    </a:lnTo>
                                    <a:lnTo>
                                      <a:pt x="451" y="240"/>
                                    </a:lnTo>
                                    <a:lnTo>
                                      <a:pt x="470" y="244"/>
                                    </a:lnTo>
                                    <a:lnTo>
                                      <a:pt x="502" y="251"/>
                                    </a:lnTo>
                                    <a:lnTo>
                                      <a:pt x="531" y="258"/>
                                    </a:lnTo>
                                    <a:lnTo>
                                      <a:pt x="557" y="267"/>
                                    </a:lnTo>
                                    <a:lnTo>
                                      <a:pt x="581" y="278"/>
                                    </a:lnTo>
                                    <a:lnTo>
                                      <a:pt x="602" y="290"/>
                                    </a:lnTo>
                                    <a:lnTo>
                                      <a:pt x="619" y="306"/>
                                    </a:lnTo>
                                    <a:lnTo>
                                      <a:pt x="634" y="325"/>
                                    </a:lnTo>
                                    <a:lnTo>
                                      <a:pt x="645" y="348"/>
                                    </a:lnTo>
                                    <a:lnTo>
                                      <a:pt x="669" y="318"/>
                                    </a:lnTo>
                                    <a:lnTo>
                                      <a:pt x="697" y="293"/>
                                    </a:lnTo>
                                    <a:lnTo>
                                      <a:pt x="728" y="271"/>
                                    </a:lnTo>
                                    <a:lnTo>
                                      <a:pt x="762" y="253"/>
                                    </a:lnTo>
                                    <a:lnTo>
                                      <a:pt x="799" y="240"/>
                                    </a:lnTo>
                                    <a:lnTo>
                                      <a:pt x="836" y="230"/>
                                    </a:lnTo>
                                    <a:lnTo>
                                      <a:pt x="875" y="225"/>
                                    </a:lnTo>
                                    <a:lnTo>
                                      <a:pt x="914" y="223"/>
                                    </a:lnTo>
                                    <a:lnTo>
                                      <a:pt x="952" y="227"/>
                                    </a:lnTo>
                                    <a:lnTo>
                                      <a:pt x="990" y="234"/>
                                    </a:lnTo>
                                    <a:lnTo>
                                      <a:pt x="1026" y="245"/>
                                    </a:lnTo>
                                    <a:lnTo>
                                      <a:pt x="1059" y="263"/>
                                    </a:lnTo>
                                    <a:lnTo>
                                      <a:pt x="1089" y="283"/>
                                    </a:lnTo>
                                    <a:lnTo>
                                      <a:pt x="1116" y="309"/>
                                    </a:lnTo>
                                    <a:lnTo>
                                      <a:pt x="1138" y="339"/>
                                    </a:lnTo>
                                    <a:lnTo>
                                      <a:pt x="1155" y="373"/>
                                    </a:lnTo>
                                    <a:close/>
                                  </a:path>
                                </a:pathLst>
                              </a:custGeom>
                              <a:solidFill>
                                <a:srgbClr val="000000"/>
                              </a:solidFill>
                              <a:ln w="0">
                                <a:noFill/>
                              </a:ln>
                            </wps:spPr>
                            <wps:style>
                              <a:lnRef idx="0"/>
                              <a:fillRef idx="0"/>
                              <a:effectRef idx="0"/>
                              <a:fontRef idx="minor"/>
                            </wps:style>
                            <wps:bodyPr/>
                          </wps:wsp>
                          <wps:wsp>
                            <wps:cNvSpPr/>
                            <wps:spPr>
                              <a:xfrm>
                                <a:off x="14040" y="17280"/>
                                <a:ext cx="367200" cy="545400"/>
                              </a:xfrm>
                              <a:custGeom>
                                <a:avLst/>
                                <a:gdLst/>
                                <a:ahLst/>
                                <a:rect l="l" t="t" r="r" b="b"/>
                                <a:pathLst>
                                  <a:path w="657" h="742">
                                    <a:moveTo>
                                      <a:pt x="657" y="689"/>
                                    </a:moveTo>
                                    <a:lnTo>
                                      <a:pt x="635" y="659"/>
                                    </a:lnTo>
                                    <a:lnTo>
                                      <a:pt x="615" y="628"/>
                                    </a:lnTo>
                                    <a:lnTo>
                                      <a:pt x="599" y="595"/>
                                    </a:lnTo>
                                    <a:lnTo>
                                      <a:pt x="588" y="561"/>
                                    </a:lnTo>
                                    <a:lnTo>
                                      <a:pt x="579" y="526"/>
                                    </a:lnTo>
                                    <a:lnTo>
                                      <a:pt x="575" y="488"/>
                                    </a:lnTo>
                                    <a:lnTo>
                                      <a:pt x="576" y="450"/>
                                    </a:lnTo>
                                    <a:lnTo>
                                      <a:pt x="583" y="408"/>
                                    </a:lnTo>
                                    <a:lnTo>
                                      <a:pt x="586" y="392"/>
                                    </a:lnTo>
                                    <a:lnTo>
                                      <a:pt x="592" y="377"/>
                                    </a:lnTo>
                                    <a:lnTo>
                                      <a:pt x="598" y="362"/>
                                    </a:lnTo>
                                    <a:lnTo>
                                      <a:pt x="605" y="348"/>
                                    </a:lnTo>
                                    <a:lnTo>
                                      <a:pt x="597" y="327"/>
                                    </a:lnTo>
                                    <a:lnTo>
                                      <a:pt x="586" y="309"/>
                                    </a:lnTo>
                                    <a:lnTo>
                                      <a:pt x="573" y="293"/>
                                    </a:lnTo>
                                    <a:lnTo>
                                      <a:pt x="554" y="280"/>
                                    </a:lnTo>
                                    <a:lnTo>
                                      <a:pt x="532" y="269"/>
                                    </a:lnTo>
                                    <a:lnTo>
                                      <a:pt x="507" y="259"/>
                                    </a:lnTo>
                                    <a:lnTo>
                                      <a:pt x="476" y="250"/>
                                    </a:lnTo>
                                    <a:lnTo>
                                      <a:pt x="441" y="243"/>
                                    </a:lnTo>
                                    <a:lnTo>
                                      <a:pt x="421" y="239"/>
                                    </a:lnTo>
                                    <a:lnTo>
                                      <a:pt x="397" y="231"/>
                                    </a:lnTo>
                                    <a:lnTo>
                                      <a:pt x="372" y="219"/>
                                    </a:lnTo>
                                    <a:lnTo>
                                      <a:pt x="346" y="205"/>
                                    </a:lnTo>
                                    <a:lnTo>
                                      <a:pt x="317" y="190"/>
                                    </a:lnTo>
                                    <a:lnTo>
                                      <a:pt x="288" y="173"/>
                                    </a:lnTo>
                                    <a:lnTo>
                                      <a:pt x="259" y="156"/>
                                    </a:lnTo>
                                    <a:lnTo>
                                      <a:pt x="229" y="137"/>
                                    </a:lnTo>
                                    <a:lnTo>
                                      <a:pt x="201" y="118"/>
                                    </a:lnTo>
                                    <a:lnTo>
                                      <a:pt x="173" y="99"/>
                                    </a:lnTo>
                                    <a:lnTo>
                                      <a:pt x="148" y="82"/>
                                    </a:lnTo>
                                    <a:lnTo>
                                      <a:pt x="123" y="65"/>
                                    </a:lnTo>
                                    <a:lnTo>
                                      <a:pt x="101" y="48"/>
                                    </a:lnTo>
                                    <a:lnTo>
                                      <a:pt x="83" y="35"/>
                                    </a:lnTo>
                                    <a:lnTo>
                                      <a:pt x="68" y="23"/>
                                    </a:lnTo>
                                    <a:lnTo>
                                      <a:pt x="57" y="15"/>
                                    </a:lnTo>
                                    <a:lnTo>
                                      <a:pt x="39" y="5"/>
                                    </a:lnTo>
                                    <a:lnTo>
                                      <a:pt x="25" y="0"/>
                                    </a:lnTo>
                                    <a:lnTo>
                                      <a:pt x="14" y="1"/>
                                    </a:lnTo>
                                    <a:lnTo>
                                      <a:pt x="6" y="7"/>
                                    </a:lnTo>
                                    <a:lnTo>
                                      <a:pt x="1" y="17"/>
                                    </a:lnTo>
                                    <a:lnTo>
                                      <a:pt x="0" y="30"/>
                                    </a:lnTo>
                                    <a:lnTo>
                                      <a:pt x="2" y="45"/>
                                    </a:lnTo>
                                    <a:lnTo>
                                      <a:pt x="9" y="61"/>
                                    </a:lnTo>
                                    <a:lnTo>
                                      <a:pt x="21" y="81"/>
                                    </a:lnTo>
                                    <a:lnTo>
                                      <a:pt x="36" y="105"/>
                                    </a:lnTo>
                                    <a:lnTo>
                                      <a:pt x="54" y="133"/>
                                    </a:lnTo>
                                    <a:lnTo>
                                      <a:pt x="75" y="161"/>
                                    </a:lnTo>
                                    <a:lnTo>
                                      <a:pt x="98" y="190"/>
                                    </a:lnTo>
                                    <a:lnTo>
                                      <a:pt x="121" y="217"/>
                                    </a:lnTo>
                                    <a:lnTo>
                                      <a:pt x="144" y="239"/>
                                    </a:lnTo>
                                    <a:lnTo>
                                      <a:pt x="167" y="255"/>
                                    </a:lnTo>
                                    <a:lnTo>
                                      <a:pt x="159" y="255"/>
                                    </a:lnTo>
                                    <a:lnTo>
                                      <a:pt x="146" y="254"/>
                                    </a:lnTo>
                                    <a:lnTo>
                                      <a:pt x="130" y="249"/>
                                    </a:lnTo>
                                    <a:lnTo>
                                      <a:pt x="112" y="244"/>
                                    </a:lnTo>
                                    <a:lnTo>
                                      <a:pt x="93" y="239"/>
                                    </a:lnTo>
                                    <a:lnTo>
                                      <a:pt x="77" y="232"/>
                                    </a:lnTo>
                                    <a:lnTo>
                                      <a:pt x="63" y="226"/>
                                    </a:lnTo>
                                    <a:lnTo>
                                      <a:pt x="54" y="221"/>
                                    </a:lnTo>
                                    <a:lnTo>
                                      <a:pt x="47" y="218"/>
                                    </a:lnTo>
                                    <a:lnTo>
                                      <a:pt x="39" y="216"/>
                                    </a:lnTo>
                                    <a:lnTo>
                                      <a:pt x="31" y="217"/>
                                    </a:lnTo>
                                    <a:lnTo>
                                      <a:pt x="25" y="220"/>
                                    </a:lnTo>
                                    <a:lnTo>
                                      <a:pt x="21" y="228"/>
                                    </a:lnTo>
                                    <a:lnTo>
                                      <a:pt x="20" y="240"/>
                                    </a:lnTo>
                                    <a:lnTo>
                                      <a:pt x="24" y="257"/>
                                    </a:lnTo>
                                    <a:lnTo>
                                      <a:pt x="34" y="279"/>
                                    </a:lnTo>
                                    <a:lnTo>
                                      <a:pt x="47" y="302"/>
                                    </a:lnTo>
                                    <a:lnTo>
                                      <a:pt x="63" y="323"/>
                                    </a:lnTo>
                                    <a:lnTo>
                                      <a:pt x="81" y="339"/>
                                    </a:lnTo>
                                    <a:lnTo>
                                      <a:pt x="99" y="353"/>
                                    </a:lnTo>
                                    <a:lnTo>
                                      <a:pt x="119" y="363"/>
                                    </a:lnTo>
                                    <a:lnTo>
                                      <a:pt x="139" y="372"/>
                                    </a:lnTo>
                                    <a:lnTo>
                                      <a:pt x="160" y="379"/>
                                    </a:lnTo>
                                    <a:lnTo>
                                      <a:pt x="181" y="385"/>
                                    </a:lnTo>
                                    <a:lnTo>
                                      <a:pt x="172" y="389"/>
                                    </a:lnTo>
                                    <a:lnTo>
                                      <a:pt x="160" y="390"/>
                                    </a:lnTo>
                                    <a:lnTo>
                                      <a:pt x="146" y="390"/>
                                    </a:lnTo>
                                    <a:lnTo>
                                      <a:pt x="133" y="390"/>
                                    </a:lnTo>
                                    <a:lnTo>
                                      <a:pt x="118" y="389"/>
                                    </a:lnTo>
                                    <a:lnTo>
                                      <a:pt x="105" y="386"/>
                                    </a:lnTo>
                                    <a:lnTo>
                                      <a:pt x="93" y="385"/>
                                    </a:lnTo>
                                    <a:lnTo>
                                      <a:pt x="85" y="384"/>
                                    </a:lnTo>
                                    <a:lnTo>
                                      <a:pt x="77" y="385"/>
                                    </a:lnTo>
                                    <a:lnTo>
                                      <a:pt x="69" y="387"/>
                                    </a:lnTo>
                                    <a:lnTo>
                                      <a:pt x="61" y="392"/>
                                    </a:lnTo>
                                    <a:lnTo>
                                      <a:pt x="55" y="398"/>
                                    </a:lnTo>
                                    <a:lnTo>
                                      <a:pt x="53" y="407"/>
                                    </a:lnTo>
                                    <a:lnTo>
                                      <a:pt x="55" y="417"/>
                                    </a:lnTo>
                                    <a:lnTo>
                                      <a:pt x="65" y="430"/>
                                    </a:lnTo>
                                    <a:lnTo>
                                      <a:pt x="81" y="444"/>
                                    </a:lnTo>
                                    <a:lnTo>
                                      <a:pt x="101" y="458"/>
                                    </a:lnTo>
                                    <a:lnTo>
                                      <a:pt x="121" y="469"/>
                                    </a:lnTo>
                                    <a:lnTo>
                                      <a:pt x="141" y="478"/>
                                    </a:lnTo>
                                    <a:lnTo>
                                      <a:pt x="159" y="485"/>
                                    </a:lnTo>
                                    <a:lnTo>
                                      <a:pt x="176" y="491"/>
                                    </a:lnTo>
                                    <a:lnTo>
                                      <a:pt x="194" y="496"/>
                                    </a:lnTo>
                                    <a:lnTo>
                                      <a:pt x="211" y="498"/>
                                    </a:lnTo>
                                    <a:lnTo>
                                      <a:pt x="227" y="499"/>
                                    </a:lnTo>
                                    <a:lnTo>
                                      <a:pt x="210" y="504"/>
                                    </a:lnTo>
                                    <a:lnTo>
                                      <a:pt x="196" y="510"/>
                                    </a:lnTo>
                                    <a:lnTo>
                                      <a:pt x="184" y="515"/>
                                    </a:lnTo>
                                    <a:lnTo>
                                      <a:pt x="176" y="521"/>
                                    </a:lnTo>
                                    <a:lnTo>
                                      <a:pt x="173" y="528"/>
                                    </a:lnTo>
                                    <a:lnTo>
                                      <a:pt x="172" y="536"/>
                                    </a:lnTo>
                                    <a:lnTo>
                                      <a:pt x="175" y="545"/>
                                    </a:lnTo>
                                    <a:lnTo>
                                      <a:pt x="183" y="556"/>
                                    </a:lnTo>
                                    <a:lnTo>
                                      <a:pt x="196" y="566"/>
                                    </a:lnTo>
                                    <a:lnTo>
                                      <a:pt x="212" y="575"/>
                                    </a:lnTo>
                                    <a:lnTo>
                                      <a:pt x="230" y="582"/>
                                    </a:lnTo>
                                    <a:lnTo>
                                      <a:pt x="251" y="588"/>
                                    </a:lnTo>
                                    <a:lnTo>
                                      <a:pt x="272" y="591"/>
                                    </a:lnTo>
                                    <a:lnTo>
                                      <a:pt x="292" y="595"/>
                                    </a:lnTo>
                                    <a:lnTo>
                                      <a:pt x="308" y="596"/>
                                    </a:lnTo>
                                    <a:lnTo>
                                      <a:pt x="319" y="597"/>
                                    </a:lnTo>
                                    <a:lnTo>
                                      <a:pt x="308" y="605"/>
                                    </a:lnTo>
                                    <a:lnTo>
                                      <a:pt x="297" y="616"/>
                                    </a:lnTo>
                                    <a:lnTo>
                                      <a:pt x="290" y="626"/>
                                    </a:lnTo>
                                    <a:lnTo>
                                      <a:pt x="286" y="636"/>
                                    </a:lnTo>
                                    <a:lnTo>
                                      <a:pt x="286" y="647"/>
                                    </a:lnTo>
                                    <a:lnTo>
                                      <a:pt x="293" y="656"/>
                                    </a:lnTo>
                                    <a:lnTo>
                                      <a:pt x="305" y="664"/>
                                    </a:lnTo>
                                    <a:lnTo>
                                      <a:pt x="325" y="670"/>
                                    </a:lnTo>
                                    <a:lnTo>
                                      <a:pt x="346" y="674"/>
                                    </a:lnTo>
                                    <a:lnTo>
                                      <a:pt x="362" y="678"/>
                                    </a:lnTo>
                                    <a:lnTo>
                                      <a:pt x="374" y="679"/>
                                    </a:lnTo>
                                    <a:lnTo>
                                      <a:pt x="384" y="679"/>
                                    </a:lnTo>
                                    <a:lnTo>
                                      <a:pt x="392" y="679"/>
                                    </a:lnTo>
                                    <a:lnTo>
                                      <a:pt x="397" y="678"/>
                                    </a:lnTo>
                                    <a:lnTo>
                                      <a:pt x="404" y="677"/>
                                    </a:lnTo>
                                    <a:lnTo>
                                      <a:pt x="412" y="676"/>
                                    </a:lnTo>
                                    <a:lnTo>
                                      <a:pt x="404" y="689"/>
                                    </a:lnTo>
                                    <a:lnTo>
                                      <a:pt x="408" y="700"/>
                                    </a:lnTo>
                                    <a:lnTo>
                                      <a:pt x="418" y="709"/>
                                    </a:lnTo>
                                    <a:lnTo>
                                      <a:pt x="433" y="715"/>
                                    </a:lnTo>
                                    <a:lnTo>
                                      <a:pt x="452" y="718"/>
                                    </a:lnTo>
                                    <a:lnTo>
                                      <a:pt x="471" y="718"/>
                                    </a:lnTo>
                                    <a:lnTo>
                                      <a:pt x="488" y="716"/>
                                    </a:lnTo>
                                    <a:lnTo>
                                      <a:pt x="501" y="710"/>
                                    </a:lnTo>
                                    <a:lnTo>
                                      <a:pt x="501" y="717"/>
                                    </a:lnTo>
                                    <a:lnTo>
                                      <a:pt x="509" y="725"/>
                                    </a:lnTo>
                                    <a:lnTo>
                                      <a:pt x="523" y="734"/>
                                    </a:lnTo>
                                    <a:lnTo>
                                      <a:pt x="543" y="741"/>
                                    </a:lnTo>
                                    <a:lnTo>
                                      <a:pt x="567" y="742"/>
                                    </a:lnTo>
                                    <a:lnTo>
                                      <a:pt x="594" y="736"/>
                                    </a:lnTo>
                                    <a:lnTo>
                                      <a:pt x="624" y="719"/>
                                    </a:lnTo>
                                    <a:lnTo>
                                      <a:pt x="657" y="689"/>
                                    </a:lnTo>
                                    <a:close/>
                                  </a:path>
                                </a:pathLst>
                              </a:custGeom>
                              <a:solidFill>
                                <a:srgbClr val="ffffff"/>
                              </a:solidFill>
                              <a:ln w="0">
                                <a:noFill/>
                              </a:ln>
                            </wps:spPr>
                            <wps:style>
                              <a:lnRef idx="0"/>
                              <a:fillRef idx="0"/>
                              <a:effectRef idx="0"/>
                              <a:fontRef idx="minor"/>
                            </wps:style>
                            <wps:bodyPr/>
                          </wps:wsp>
                          <wps:wsp>
                            <wps:cNvSpPr/>
                            <wps:spPr>
                              <a:xfrm>
                                <a:off x="175680" y="202680"/>
                                <a:ext cx="178920" cy="311760"/>
                              </a:xfrm>
                              <a:custGeom>
                                <a:avLst/>
                                <a:gdLst/>
                                <a:ahLst/>
                                <a:rect l="l" t="t" r="r" b="b"/>
                                <a:pathLst>
                                  <a:path w="320" h="423">
                                    <a:moveTo>
                                      <a:pt x="320" y="419"/>
                                    </a:moveTo>
                                    <a:lnTo>
                                      <a:pt x="287" y="421"/>
                                    </a:lnTo>
                                    <a:lnTo>
                                      <a:pt x="256" y="423"/>
                                    </a:lnTo>
                                    <a:lnTo>
                                      <a:pt x="228" y="420"/>
                                    </a:lnTo>
                                    <a:lnTo>
                                      <a:pt x="203" y="417"/>
                                    </a:lnTo>
                                    <a:lnTo>
                                      <a:pt x="181" y="412"/>
                                    </a:lnTo>
                                    <a:lnTo>
                                      <a:pt x="164" y="406"/>
                                    </a:lnTo>
                                    <a:lnTo>
                                      <a:pt x="149" y="401"/>
                                    </a:lnTo>
                                    <a:lnTo>
                                      <a:pt x="140" y="393"/>
                                    </a:lnTo>
                                    <a:lnTo>
                                      <a:pt x="133" y="386"/>
                                    </a:lnTo>
                                    <a:lnTo>
                                      <a:pt x="132" y="378"/>
                                    </a:lnTo>
                                    <a:lnTo>
                                      <a:pt x="134" y="371"/>
                                    </a:lnTo>
                                    <a:lnTo>
                                      <a:pt x="142" y="364"/>
                                    </a:lnTo>
                                    <a:lnTo>
                                      <a:pt x="155" y="358"/>
                                    </a:lnTo>
                                    <a:lnTo>
                                      <a:pt x="172" y="353"/>
                                    </a:lnTo>
                                    <a:lnTo>
                                      <a:pt x="195" y="350"/>
                                    </a:lnTo>
                                    <a:lnTo>
                                      <a:pt x="224" y="349"/>
                                    </a:lnTo>
                                    <a:lnTo>
                                      <a:pt x="183" y="343"/>
                                    </a:lnTo>
                                    <a:lnTo>
                                      <a:pt x="148" y="336"/>
                                    </a:lnTo>
                                    <a:lnTo>
                                      <a:pt x="119" y="329"/>
                                    </a:lnTo>
                                    <a:lnTo>
                                      <a:pt x="96" y="321"/>
                                    </a:lnTo>
                                    <a:lnTo>
                                      <a:pt x="79" y="313"/>
                                    </a:lnTo>
                                    <a:lnTo>
                                      <a:pt x="66" y="305"/>
                                    </a:lnTo>
                                    <a:lnTo>
                                      <a:pt x="59" y="297"/>
                                    </a:lnTo>
                                    <a:lnTo>
                                      <a:pt x="58" y="290"/>
                                    </a:lnTo>
                                    <a:lnTo>
                                      <a:pt x="61" y="283"/>
                                    </a:lnTo>
                                    <a:lnTo>
                                      <a:pt x="69" y="277"/>
                                    </a:lnTo>
                                    <a:lnTo>
                                      <a:pt x="81" y="273"/>
                                    </a:lnTo>
                                    <a:lnTo>
                                      <a:pt x="98" y="270"/>
                                    </a:lnTo>
                                    <a:lnTo>
                                      <a:pt x="120" y="268"/>
                                    </a:lnTo>
                                    <a:lnTo>
                                      <a:pt x="145" y="269"/>
                                    </a:lnTo>
                                    <a:lnTo>
                                      <a:pt x="175" y="272"/>
                                    </a:lnTo>
                                    <a:lnTo>
                                      <a:pt x="209" y="276"/>
                                    </a:lnTo>
                                    <a:lnTo>
                                      <a:pt x="188" y="269"/>
                                    </a:lnTo>
                                    <a:lnTo>
                                      <a:pt x="168" y="262"/>
                                    </a:lnTo>
                                    <a:lnTo>
                                      <a:pt x="150" y="255"/>
                                    </a:lnTo>
                                    <a:lnTo>
                                      <a:pt x="134" y="250"/>
                                    </a:lnTo>
                                    <a:lnTo>
                                      <a:pt x="118" y="243"/>
                                    </a:lnTo>
                                    <a:lnTo>
                                      <a:pt x="104" y="237"/>
                                    </a:lnTo>
                                    <a:lnTo>
                                      <a:pt x="91" y="230"/>
                                    </a:lnTo>
                                    <a:lnTo>
                                      <a:pt x="80" y="224"/>
                                    </a:lnTo>
                                    <a:lnTo>
                                      <a:pt x="69" y="219"/>
                                    </a:lnTo>
                                    <a:lnTo>
                                      <a:pt x="60" y="214"/>
                                    </a:lnTo>
                                    <a:lnTo>
                                      <a:pt x="51" y="208"/>
                                    </a:lnTo>
                                    <a:lnTo>
                                      <a:pt x="43" y="202"/>
                                    </a:lnTo>
                                    <a:lnTo>
                                      <a:pt x="36" y="198"/>
                                    </a:lnTo>
                                    <a:lnTo>
                                      <a:pt x="29" y="192"/>
                                    </a:lnTo>
                                    <a:lnTo>
                                      <a:pt x="23" y="187"/>
                                    </a:lnTo>
                                    <a:lnTo>
                                      <a:pt x="17" y="183"/>
                                    </a:lnTo>
                                    <a:lnTo>
                                      <a:pt x="6" y="170"/>
                                    </a:lnTo>
                                    <a:lnTo>
                                      <a:pt x="0" y="160"/>
                                    </a:lnTo>
                                    <a:lnTo>
                                      <a:pt x="0" y="151"/>
                                    </a:lnTo>
                                    <a:lnTo>
                                      <a:pt x="4" y="142"/>
                                    </a:lnTo>
                                    <a:lnTo>
                                      <a:pt x="13" y="138"/>
                                    </a:lnTo>
                                    <a:lnTo>
                                      <a:pt x="26" y="134"/>
                                    </a:lnTo>
                                    <a:lnTo>
                                      <a:pt x="42" y="134"/>
                                    </a:lnTo>
                                    <a:lnTo>
                                      <a:pt x="61" y="137"/>
                                    </a:lnTo>
                                    <a:lnTo>
                                      <a:pt x="82" y="141"/>
                                    </a:lnTo>
                                    <a:lnTo>
                                      <a:pt x="100" y="145"/>
                                    </a:lnTo>
                                    <a:lnTo>
                                      <a:pt x="119" y="149"/>
                                    </a:lnTo>
                                    <a:lnTo>
                                      <a:pt x="135" y="154"/>
                                    </a:lnTo>
                                    <a:lnTo>
                                      <a:pt x="151" y="159"/>
                                    </a:lnTo>
                                    <a:lnTo>
                                      <a:pt x="166" y="163"/>
                                    </a:lnTo>
                                    <a:lnTo>
                                      <a:pt x="181" y="169"/>
                                    </a:lnTo>
                                    <a:lnTo>
                                      <a:pt x="195" y="175"/>
                                    </a:lnTo>
                                    <a:lnTo>
                                      <a:pt x="170" y="161"/>
                                    </a:lnTo>
                                    <a:lnTo>
                                      <a:pt x="142" y="144"/>
                                    </a:lnTo>
                                    <a:lnTo>
                                      <a:pt x="115" y="125"/>
                                    </a:lnTo>
                                    <a:lnTo>
                                      <a:pt x="89" y="107"/>
                                    </a:lnTo>
                                    <a:lnTo>
                                      <a:pt x="66" y="87"/>
                                    </a:lnTo>
                                    <a:lnTo>
                                      <a:pt x="45" y="69"/>
                                    </a:lnTo>
                                    <a:lnTo>
                                      <a:pt x="28" y="51"/>
                                    </a:lnTo>
                                    <a:lnTo>
                                      <a:pt x="16" y="36"/>
                                    </a:lnTo>
                                    <a:lnTo>
                                      <a:pt x="11" y="24"/>
                                    </a:lnTo>
                                    <a:lnTo>
                                      <a:pt x="12" y="13"/>
                                    </a:lnTo>
                                    <a:lnTo>
                                      <a:pt x="19" y="6"/>
                                    </a:lnTo>
                                    <a:lnTo>
                                      <a:pt x="29" y="1"/>
                                    </a:lnTo>
                                    <a:lnTo>
                                      <a:pt x="44" y="0"/>
                                    </a:lnTo>
                                    <a:lnTo>
                                      <a:pt x="61" y="1"/>
                                    </a:lnTo>
                                    <a:lnTo>
                                      <a:pt x="81" y="6"/>
                                    </a:lnTo>
                                    <a:lnTo>
                                      <a:pt x="102" y="14"/>
                                    </a:lnTo>
                                    <a:lnTo>
                                      <a:pt x="125" y="24"/>
                                    </a:lnTo>
                                    <a:lnTo>
                                      <a:pt x="149" y="29"/>
                                    </a:lnTo>
                                    <a:lnTo>
                                      <a:pt x="174" y="34"/>
                                    </a:lnTo>
                                    <a:lnTo>
                                      <a:pt x="198" y="40"/>
                                    </a:lnTo>
                                    <a:lnTo>
                                      <a:pt x="220" y="49"/>
                                    </a:lnTo>
                                    <a:lnTo>
                                      <a:pt x="240" y="63"/>
                                    </a:lnTo>
                                    <a:lnTo>
                                      <a:pt x="255" y="84"/>
                                    </a:lnTo>
                                    <a:lnTo>
                                      <a:pt x="265" y="114"/>
                                    </a:lnTo>
                                    <a:lnTo>
                                      <a:pt x="261" y="132"/>
                                    </a:lnTo>
                                    <a:lnTo>
                                      <a:pt x="254" y="160"/>
                                    </a:lnTo>
                                    <a:lnTo>
                                      <a:pt x="248" y="195"/>
                                    </a:lnTo>
                                    <a:lnTo>
                                      <a:pt x="246" y="237"/>
                                    </a:lnTo>
                                    <a:lnTo>
                                      <a:pt x="249" y="282"/>
                                    </a:lnTo>
                                    <a:lnTo>
                                      <a:pt x="261" y="328"/>
                                    </a:lnTo>
                                    <a:lnTo>
                                      <a:pt x="284" y="374"/>
                                    </a:lnTo>
                                    <a:lnTo>
                                      <a:pt x="320" y="419"/>
                                    </a:lnTo>
                                    <a:close/>
                                  </a:path>
                                </a:pathLst>
                              </a:custGeom>
                              <a:solidFill>
                                <a:srgbClr val="a8dbff"/>
                              </a:solidFill>
                              <a:ln w="0">
                                <a:noFill/>
                              </a:ln>
                            </wps:spPr>
                            <wps:style>
                              <a:lnRef idx="0"/>
                              <a:fillRef idx="0"/>
                              <a:effectRef idx="0"/>
                              <a:fontRef idx="minor"/>
                            </wps:style>
                            <wps:bodyPr/>
                          </wps:wsp>
                          <wps:wsp>
                            <wps:cNvSpPr/>
                            <wps:spPr>
                              <a:xfrm>
                                <a:off x="911880" y="17280"/>
                                <a:ext cx="367200" cy="545400"/>
                              </a:xfrm>
                              <a:custGeom>
                                <a:avLst/>
                                <a:gdLst/>
                                <a:ahLst/>
                                <a:rect l="l" t="t" r="r" b="b"/>
                                <a:pathLst>
                                  <a:path w="657" h="742">
                                    <a:moveTo>
                                      <a:pt x="0" y="689"/>
                                    </a:moveTo>
                                    <a:lnTo>
                                      <a:pt x="22" y="659"/>
                                    </a:lnTo>
                                    <a:lnTo>
                                      <a:pt x="42" y="628"/>
                                    </a:lnTo>
                                    <a:lnTo>
                                      <a:pt x="58" y="595"/>
                                    </a:lnTo>
                                    <a:lnTo>
                                      <a:pt x="71" y="561"/>
                                    </a:lnTo>
                                    <a:lnTo>
                                      <a:pt x="78" y="526"/>
                                    </a:lnTo>
                                    <a:lnTo>
                                      <a:pt x="82" y="488"/>
                                    </a:lnTo>
                                    <a:lnTo>
                                      <a:pt x="81" y="450"/>
                                    </a:lnTo>
                                    <a:lnTo>
                                      <a:pt x="74" y="408"/>
                                    </a:lnTo>
                                    <a:lnTo>
                                      <a:pt x="71" y="392"/>
                                    </a:lnTo>
                                    <a:lnTo>
                                      <a:pt x="65" y="377"/>
                                    </a:lnTo>
                                    <a:lnTo>
                                      <a:pt x="59" y="362"/>
                                    </a:lnTo>
                                    <a:lnTo>
                                      <a:pt x="52" y="348"/>
                                    </a:lnTo>
                                    <a:lnTo>
                                      <a:pt x="60" y="327"/>
                                    </a:lnTo>
                                    <a:lnTo>
                                      <a:pt x="71" y="309"/>
                                    </a:lnTo>
                                    <a:lnTo>
                                      <a:pt x="84" y="293"/>
                                    </a:lnTo>
                                    <a:lnTo>
                                      <a:pt x="103" y="280"/>
                                    </a:lnTo>
                                    <a:lnTo>
                                      <a:pt x="125" y="269"/>
                                    </a:lnTo>
                                    <a:lnTo>
                                      <a:pt x="150" y="259"/>
                                    </a:lnTo>
                                    <a:lnTo>
                                      <a:pt x="180" y="250"/>
                                    </a:lnTo>
                                    <a:lnTo>
                                      <a:pt x="216" y="243"/>
                                    </a:lnTo>
                                    <a:lnTo>
                                      <a:pt x="237" y="239"/>
                                    </a:lnTo>
                                    <a:lnTo>
                                      <a:pt x="260" y="231"/>
                                    </a:lnTo>
                                    <a:lnTo>
                                      <a:pt x="285" y="219"/>
                                    </a:lnTo>
                                    <a:lnTo>
                                      <a:pt x="311" y="205"/>
                                    </a:lnTo>
                                    <a:lnTo>
                                      <a:pt x="340" y="190"/>
                                    </a:lnTo>
                                    <a:lnTo>
                                      <a:pt x="369" y="173"/>
                                    </a:lnTo>
                                    <a:lnTo>
                                      <a:pt x="398" y="156"/>
                                    </a:lnTo>
                                    <a:lnTo>
                                      <a:pt x="428" y="137"/>
                                    </a:lnTo>
                                    <a:lnTo>
                                      <a:pt x="456" y="118"/>
                                    </a:lnTo>
                                    <a:lnTo>
                                      <a:pt x="484" y="99"/>
                                    </a:lnTo>
                                    <a:lnTo>
                                      <a:pt x="509" y="82"/>
                                    </a:lnTo>
                                    <a:lnTo>
                                      <a:pt x="534" y="65"/>
                                    </a:lnTo>
                                    <a:lnTo>
                                      <a:pt x="556" y="48"/>
                                    </a:lnTo>
                                    <a:lnTo>
                                      <a:pt x="574" y="35"/>
                                    </a:lnTo>
                                    <a:lnTo>
                                      <a:pt x="589" y="23"/>
                                    </a:lnTo>
                                    <a:lnTo>
                                      <a:pt x="600" y="15"/>
                                    </a:lnTo>
                                    <a:lnTo>
                                      <a:pt x="617" y="5"/>
                                    </a:lnTo>
                                    <a:lnTo>
                                      <a:pt x="632" y="0"/>
                                    </a:lnTo>
                                    <a:lnTo>
                                      <a:pt x="643" y="1"/>
                                    </a:lnTo>
                                    <a:lnTo>
                                      <a:pt x="651" y="7"/>
                                    </a:lnTo>
                                    <a:lnTo>
                                      <a:pt x="656" y="17"/>
                                    </a:lnTo>
                                    <a:lnTo>
                                      <a:pt x="657" y="30"/>
                                    </a:lnTo>
                                    <a:lnTo>
                                      <a:pt x="655" y="45"/>
                                    </a:lnTo>
                                    <a:lnTo>
                                      <a:pt x="648" y="61"/>
                                    </a:lnTo>
                                    <a:lnTo>
                                      <a:pt x="636" y="81"/>
                                    </a:lnTo>
                                    <a:lnTo>
                                      <a:pt x="621" y="105"/>
                                    </a:lnTo>
                                    <a:lnTo>
                                      <a:pt x="603" y="133"/>
                                    </a:lnTo>
                                    <a:lnTo>
                                      <a:pt x="581" y="161"/>
                                    </a:lnTo>
                                    <a:lnTo>
                                      <a:pt x="559" y="190"/>
                                    </a:lnTo>
                                    <a:lnTo>
                                      <a:pt x="536" y="217"/>
                                    </a:lnTo>
                                    <a:lnTo>
                                      <a:pt x="512" y="239"/>
                                    </a:lnTo>
                                    <a:lnTo>
                                      <a:pt x="490" y="255"/>
                                    </a:lnTo>
                                    <a:lnTo>
                                      <a:pt x="498" y="255"/>
                                    </a:lnTo>
                                    <a:lnTo>
                                      <a:pt x="511" y="254"/>
                                    </a:lnTo>
                                    <a:lnTo>
                                      <a:pt x="527" y="249"/>
                                    </a:lnTo>
                                    <a:lnTo>
                                      <a:pt x="545" y="244"/>
                                    </a:lnTo>
                                    <a:lnTo>
                                      <a:pt x="562" y="239"/>
                                    </a:lnTo>
                                    <a:lnTo>
                                      <a:pt x="580" y="232"/>
                                    </a:lnTo>
                                    <a:lnTo>
                                      <a:pt x="594" y="226"/>
                                    </a:lnTo>
                                    <a:lnTo>
                                      <a:pt x="603" y="221"/>
                                    </a:lnTo>
                                    <a:lnTo>
                                      <a:pt x="610" y="218"/>
                                    </a:lnTo>
                                    <a:lnTo>
                                      <a:pt x="618" y="216"/>
                                    </a:lnTo>
                                    <a:lnTo>
                                      <a:pt x="626" y="217"/>
                                    </a:lnTo>
                                    <a:lnTo>
                                      <a:pt x="633" y="220"/>
                                    </a:lnTo>
                                    <a:lnTo>
                                      <a:pt x="636" y="228"/>
                                    </a:lnTo>
                                    <a:lnTo>
                                      <a:pt x="637" y="240"/>
                                    </a:lnTo>
                                    <a:lnTo>
                                      <a:pt x="633" y="257"/>
                                    </a:lnTo>
                                    <a:lnTo>
                                      <a:pt x="624" y="279"/>
                                    </a:lnTo>
                                    <a:lnTo>
                                      <a:pt x="610" y="302"/>
                                    </a:lnTo>
                                    <a:lnTo>
                                      <a:pt x="594" y="323"/>
                                    </a:lnTo>
                                    <a:lnTo>
                                      <a:pt x="576" y="339"/>
                                    </a:lnTo>
                                    <a:lnTo>
                                      <a:pt x="558" y="353"/>
                                    </a:lnTo>
                                    <a:lnTo>
                                      <a:pt x="537" y="363"/>
                                    </a:lnTo>
                                    <a:lnTo>
                                      <a:pt x="516" y="372"/>
                                    </a:lnTo>
                                    <a:lnTo>
                                      <a:pt x="496" y="379"/>
                                    </a:lnTo>
                                    <a:lnTo>
                                      <a:pt x="475" y="385"/>
                                    </a:lnTo>
                                    <a:lnTo>
                                      <a:pt x="484" y="389"/>
                                    </a:lnTo>
                                    <a:lnTo>
                                      <a:pt x="497" y="390"/>
                                    </a:lnTo>
                                    <a:lnTo>
                                      <a:pt x="511" y="390"/>
                                    </a:lnTo>
                                    <a:lnTo>
                                      <a:pt x="524" y="390"/>
                                    </a:lnTo>
                                    <a:lnTo>
                                      <a:pt x="539" y="389"/>
                                    </a:lnTo>
                                    <a:lnTo>
                                      <a:pt x="552" y="386"/>
                                    </a:lnTo>
                                    <a:lnTo>
                                      <a:pt x="564" y="385"/>
                                    </a:lnTo>
                                    <a:lnTo>
                                      <a:pt x="572" y="384"/>
                                    </a:lnTo>
                                    <a:lnTo>
                                      <a:pt x="580" y="385"/>
                                    </a:lnTo>
                                    <a:lnTo>
                                      <a:pt x="588" y="387"/>
                                    </a:lnTo>
                                    <a:lnTo>
                                      <a:pt x="596" y="392"/>
                                    </a:lnTo>
                                    <a:lnTo>
                                      <a:pt x="602" y="398"/>
                                    </a:lnTo>
                                    <a:lnTo>
                                      <a:pt x="604" y="407"/>
                                    </a:lnTo>
                                    <a:lnTo>
                                      <a:pt x="602" y="417"/>
                                    </a:lnTo>
                                    <a:lnTo>
                                      <a:pt x="592" y="430"/>
                                    </a:lnTo>
                                    <a:lnTo>
                                      <a:pt x="576" y="444"/>
                                    </a:lnTo>
                                    <a:lnTo>
                                      <a:pt x="556" y="458"/>
                                    </a:lnTo>
                                    <a:lnTo>
                                      <a:pt x="536" y="469"/>
                                    </a:lnTo>
                                    <a:lnTo>
                                      <a:pt x="516" y="478"/>
                                    </a:lnTo>
                                    <a:lnTo>
                                      <a:pt x="498" y="485"/>
                                    </a:lnTo>
                                    <a:lnTo>
                                      <a:pt x="480" y="491"/>
                                    </a:lnTo>
                                    <a:lnTo>
                                      <a:pt x="462" y="496"/>
                                    </a:lnTo>
                                    <a:lnTo>
                                      <a:pt x="446" y="498"/>
                                    </a:lnTo>
                                    <a:lnTo>
                                      <a:pt x="430" y="499"/>
                                    </a:lnTo>
                                    <a:lnTo>
                                      <a:pt x="447" y="504"/>
                                    </a:lnTo>
                                    <a:lnTo>
                                      <a:pt x="461" y="510"/>
                                    </a:lnTo>
                                    <a:lnTo>
                                      <a:pt x="473" y="515"/>
                                    </a:lnTo>
                                    <a:lnTo>
                                      <a:pt x="481" y="521"/>
                                    </a:lnTo>
                                    <a:lnTo>
                                      <a:pt x="484" y="528"/>
                                    </a:lnTo>
                                    <a:lnTo>
                                      <a:pt x="485" y="536"/>
                                    </a:lnTo>
                                    <a:lnTo>
                                      <a:pt x="482" y="545"/>
                                    </a:lnTo>
                                    <a:lnTo>
                                      <a:pt x="474" y="556"/>
                                    </a:lnTo>
                                    <a:lnTo>
                                      <a:pt x="461" y="566"/>
                                    </a:lnTo>
                                    <a:lnTo>
                                      <a:pt x="445" y="575"/>
                                    </a:lnTo>
                                    <a:lnTo>
                                      <a:pt x="427" y="582"/>
                                    </a:lnTo>
                                    <a:lnTo>
                                      <a:pt x="406" y="588"/>
                                    </a:lnTo>
                                    <a:lnTo>
                                      <a:pt x="385" y="591"/>
                                    </a:lnTo>
                                    <a:lnTo>
                                      <a:pt x="366" y="595"/>
                                    </a:lnTo>
                                    <a:lnTo>
                                      <a:pt x="349" y="596"/>
                                    </a:lnTo>
                                    <a:lnTo>
                                      <a:pt x="338" y="597"/>
                                    </a:lnTo>
                                    <a:lnTo>
                                      <a:pt x="349" y="605"/>
                                    </a:lnTo>
                                    <a:lnTo>
                                      <a:pt x="360" y="616"/>
                                    </a:lnTo>
                                    <a:lnTo>
                                      <a:pt x="367" y="626"/>
                                    </a:lnTo>
                                    <a:lnTo>
                                      <a:pt x="371" y="636"/>
                                    </a:lnTo>
                                    <a:lnTo>
                                      <a:pt x="371" y="647"/>
                                    </a:lnTo>
                                    <a:lnTo>
                                      <a:pt x="364" y="656"/>
                                    </a:lnTo>
                                    <a:lnTo>
                                      <a:pt x="352" y="664"/>
                                    </a:lnTo>
                                    <a:lnTo>
                                      <a:pt x="332" y="670"/>
                                    </a:lnTo>
                                    <a:lnTo>
                                      <a:pt x="310" y="674"/>
                                    </a:lnTo>
                                    <a:lnTo>
                                      <a:pt x="294" y="678"/>
                                    </a:lnTo>
                                    <a:lnTo>
                                      <a:pt x="283" y="679"/>
                                    </a:lnTo>
                                    <a:lnTo>
                                      <a:pt x="272" y="679"/>
                                    </a:lnTo>
                                    <a:lnTo>
                                      <a:pt x="265" y="679"/>
                                    </a:lnTo>
                                    <a:lnTo>
                                      <a:pt x="258" y="678"/>
                                    </a:lnTo>
                                    <a:lnTo>
                                      <a:pt x="251" y="677"/>
                                    </a:lnTo>
                                    <a:lnTo>
                                      <a:pt x="243" y="676"/>
                                    </a:lnTo>
                                    <a:lnTo>
                                      <a:pt x="251" y="689"/>
                                    </a:lnTo>
                                    <a:lnTo>
                                      <a:pt x="249" y="700"/>
                                    </a:lnTo>
                                    <a:lnTo>
                                      <a:pt x="239" y="709"/>
                                    </a:lnTo>
                                    <a:lnTo>
                                      <a:pt x="224" y="715"/>
                                    </a:lnTo>
                                    <a:lnTo>
                                      <a:pt x="205" y="718"/>
                                    </a:lnTo>
                                    <a:lnTo>
                                      <a:pt x="186" y="718"/>
                                    </a:lnTo>
                                    <a:lnTo>
                                      <a:pt x="169" y="716"/>
                                    </a:lnTo>
                                    <a:lnTo>
                                      <a:pt x="156" y="710"/>
                                    </a:lnTo>
                                    <a:lnTo>
                                      <a:pt x="156" y="717"/>
                                    </a:lnTo>
                                    <a:lnTo>
                                      <a:pt x="148" y="725"/>
                                    </a:lnTo>
                                    <a:lnTo>
                                      <a:pt x="134" y="734"/>
                                    </a:lnTo>
                                    <a:lnTo>
                                      <a:pt x="114" y="741"/>
                                    </a:lnTo>
                                    <a:lnTo>
                                      <a:pt x="90" y="742"/>
                                    </a:lnTo>
                                    <a:lnTo>
                                      <a:pt x="63" y="736"/>
                                    </a:lnTo>
                                    <a:lnTo>
                                      <a:pt x="33" y="719"/>
                                    </a:lnTo>
                                    <a:lnTo>
                                      <a:pt x="0" y="689"/>
                                    </a:lnTo>
                                    <a:close/>
                                  </a:path>
                                </a:pathLst>
                              </a:custGeom>
                              <a:solidFill>
                                <a:srgbClr val="ffffff"/>
                              </a:solidFill>
                              <a:ln w="0">
                                <a:noFill/>
                              </a:ln>
                            </wps:spPr>
                            <wps:style>
                              <a:lnRef idx="0"/>
                              <a:fillRef idx="0"/>
                              <a:effectRef idx="0"/>
                              <a:fontRef idx="minor"/>
                            </wps:style>
                            <wps:bodyPr/>
                          </wps:wsp>
                          <wps:wsp>
                            <wps:cNvSpPr/>
                            <wps:spPr>
                              <a:xfrm>
                                <a:off x="938520" y="202680"/>
                                <a:ext cx="178920" cy="311760"/>
                              </a:xfrm>
                              <a:custGeom>
                                <a:avLst/>
                                <a:gdLst/>
                                <a:ahLst/>
                                <a:rect l="l" t="t" r="r" b="b"/>
                                <a:pathLst>
                                  <a:path w="320" h="423">
                                    <a:moveTo>
                                      <a:pt x="0" y="419"/>
                                    </a:moveTo>
                                    <a:lnTo>
                                      <a:pt x="33" y="421"/>
                                    </a:lnTo>
                                    <a:lnTo>
                                      <a:pt x="64" y="423"/>
                                    </a:lnTo>
                                    <a:lnTo>
                                      <a:pt x="92" y="420"/>
                                    </a:lnTo>
                                    <a:lnTo>
                                      <a:pt x="117" y="417"/>
                                    </a:lnTo>
                                    <a:lnTo>
                                      <a:pt x="139" y="412"/>
                                    </a:lnTo>
                                    <a:lnTo>
                                      <a:pt x="156" y="406"/>
                                    </a:lnTo>
                                    <a:lnTo>
                                      <a:pt x="171" y="401"/>
                                    </a:lnTo>
                                    <a:lnTo>
                                      <a:pt x="182" y="393"/>
                                    </a:lnTo>
                                    <a:lnTo>
                                      <a:pt x="187" y="386"/>
                                    </a:lnTo>
                                    <a:lnTo>
                                      <a:pt x="189" y="378"/>
                                    </a:lnTo>
                                    <a:lnTo>
                                      <a:pt x="186" y="371"/>
                                    </a:lnTo>
                                    <a:lnTo>
                                      <a:pt x="178" y="364"/>
                                    </a:lnTo>
                                    <a:lnTo>
                                      <a:pt x="165" y="358"/>
                                    </a:lnTo>
                                    <a:lnTo>
                                      <a:pt x="148" y="353"/>
                                    </a:lnTo>
                                    <a:lnTo>
                                      <a:pt x="125" y="350"/>
                                    </a:lnTo>
                                    <a:lnTo>
                                      <a:pt x="96" y="349"/>
                                    </a:lnTo>
                                    <a:lnTo>
                                      <a:pt x="137" y="343"/>
                                    </a:lnTo>
                                    <a:lnTo>
                                      <a:pt x="172" y="336"/>
                                    </a:lnTo>
                                    <a:lnTo>
                                      <a:pt x="201" y="329"/>
                                    </a:lnTo>
                                    <a:lnTo>
                                      <a:pt x="224" y="321"/>
                                    </a:lnTo>
                                    <a:lnTo>
                                      <a:pt x="241" y="313"/>
                                    </a:lnTo>
                                    <a:lnTo>
                                      <a:pt x="254" y="305"/>
                                    </a:lnTo>
                                    <a:lnTo>
                                      <a:pt x="261" y="297"/>
                                    </a:lnTo>
                                    <a:lnTo>
                                      <a:pt x="262" y="290"/>
                                    </a:lnTo>
                                    <a:lnTo>
                                      <a:pt x="259" y="283"/>
                                    </a:lnTo>
                                    <a:lnTo>
                                      <a:pt x="251" y="277"/>
                                    </a:lnTo>
                                    <a:lnTo>
                                      <a:pt x="239" y="273"/>
                                    </a:lnTo>
                                    <a:lnTo>
                                      <a:pt x="222" y="270"/>
                                    </a:lnTo>
                                    <a:lnTo>
                                      <a:pt x="200" y="268"/>
                                    </a:lnTo>
                                    <a:lnTo>
                                      <a:pt x="175" y="269"/>
                                    </a:lnTo>
                                    <a:lnTo>
                                      <a:pt x="145" y="272"/>
                                    </a:lnTo>
                                    <a:lnTo>
                                      <a:pt x="111" y="276"/>
                                    </a:lnTo>
                                    <a:lnTo>
                                      <a:pt x="132" y="269"/>
                                    </a:lnTo>
                                    <a:lnTo>
                                      <a:pt x="152" y="262"/>
                                    </a:lnTo>
                                    <a:lnTo>
                                      <a:pt x="170" y="255"/>
                                    </a:lnTo>
                                    <a:lnTo>
                                      <a:pt x="186" y="250"/>
                                    </a:lnTo>
                                    <a:lnTo>
                                      <a:pt x="202" y="243"/>
                                    </a:lnTo>
                                    <a:lnTo>
                                      <a:pt x="216" y="237"/>
                                    </a:lnTo>
                                    <a:lnTo>
                                      <a:pt x="229" y="230"/>
                                    </a:lnTo>
                                    <a:lnTo>
                                      <a:pt x="240" y="224"/>
                                    </a:lnTo>
                                    <a:lnTo>
                                      <a:pt x="251" y="219"/>
                                    </a:lnTo>
                                    <a:lnTo>
                                      <a:pt x="260" y="214"/>
                                    </a:lnTo>
                                    <a:lnTo>
                                      <a:pt x="269" y="208"/>
                                    </a:lnTo>
                                    <a:lnTo>
                                      <a:pt x="277" y="202"/>
                                    </a:lnTo>
                                    <a:lnTo>
                                      <a:pt x="284" y="198"/>
                                    </a:lnTo>
                                    <a:lnTo>
                                      <a:pt x="291" y="192"/>
                                    </a:lnTo>
                                    <a:lnTo>
                                      <a:pt x="297" y="187"/>
                                    </a:lnTo>
                                    <a:lnTo>
                                      <a:pt x="303" y="183"/>
                                    </a:lnTo>
                                    <a:lnTo>
                                      <a:pt x="314" y="170"/>
                                    </a:lnTo>
                                    <a:lnTo>
                                      <a:pt x="320" y="160"/>
                                    </a:lnTo>
                                    <a:lnTo>
                                      <a:pt x="320" y="151"/>
                                    </a:lnTo>
                                    <a:lnTo>
                                      <a:pt x="315" y="142"/>
                                    </a:lnTo>
                                    <a:lnTo>
                                      <a:pt x="307" y="138"/>
                                    </a:lnTo>
                                    <a:lnTo>
                                      <a:pt x="294" y="134"/>
                                    </a:lnTo>
                                    <a:lnTo>
                                      <a:pt x="278" y="134"/>
                                    </a:lnTo>
                                    <a:lnTo>
                                      <a:pt x="259" y="137"/>
                                    </a:lnTo>
                                    <a:lnTo>
                                      <a:pt x="238" y="141"/>
                                    </a:lnTo>
                                    <a:lnTo>
                                      <a:pt x="220" y="145"/>
                                    </a:lnTo>
                                    <a:lnTo>
                                      <a:pt x="201" y="149"/>
                                    </a:lnTo>
                                    <a:lnTo>
                                      <a:pt x="185" y="154"/>
                                    </a:lnTo>
                                    <a:lnTo>
                                      <a:pt x="169" y="159"/>
                                    </a:lnTo>
                                    <a:lnTo>
                                      <a:pt x="154" y="163"/>
                                    </a:lnTo>
                                    <a:lnTo>
                                      <a:pt x="139" y="169"/>
                                    </a:lnTo>
                                    <a:lnTo>
                                      <a:pt x="125" y="175"/>
                                    </a:lnTo>
                                    <a:lnTo>
                                      <a:pt x="150" y="161"/>
                                    </a:lnTo>
                                    <a:lnTo>
                                      <a:pt x="178" y="144"/>
                                    </a:lnTo>
                                    <a:lnTo>
                                      <a:pt x="205" y="125"/>
                                    </a:lnTo>
                                    <a:lnTo>
                                      <a:pt x="230" y="107"/>
                                    </a:lnTo>
                                    <a:lnTo>
                                      <a:pt x="254" y="87"/>
                                    </a:lnTo>
                                    <a:lnTo>
                                      <a:pt x="275" y="69"/>
                                    </a:lnTo>
                                    <a:lnTo>
                                      <a:pt x="292" y="51"/>
                                    </a:lnTo>
                                    <a:lnTo>
                                      <a:pt x="304" y="36"/>
                                    </a:lnTo>
                                    <a:lnTo>
                                      <a:pt x="309" y="24"/>
                                    </a:lnTo>
                                    <a:lnTo>
                                      <a:pt x="308" y="13"/>
                                    </a:lnTo>
                                    <a:lnTo>
                                      <a:pt x="301" y="6"/>
                                    </a:lnTo>
                                    <a:lnTo>
                                      <a:pt x="291" y="1"/>
                                    </a:lnTo>
                                    <a:lnTo>
                                      <a:pt x="276" y="0"/>
                                    </a:lnTo>
                                    <a:lnTo>
                                      <a:pt x="259" y="1"/>
                                    </a:lnTo>
                                    <a:lnTo>
                                      <a:pt x="239" y="6"/>
                                    </a:lnTo>
                                    <a:lnTo>
                                      <a:pt x="218" y="14"/>
                                    </a:lnTo>
                                    <a:lnTo>
                                      <a:pt x="195" y="24"/>
                                    </a:lnTo>
                                    <a:lnTo>
                                      <a:pt x="171" y="29"/>
                                    </a:lnTo>
                                    <a:lnTo>
                                      <a:pt x="146" y="34"/>
                                    </a:lnTo>
                                    <a:lnTo>
                                      <a:pt x="122" y="40"/>
                                    </a:lnTo>
                                    <a:lnTo>
                                      <a:pt x="100" y="49"/>
                                    </a:lnTo>
                                    <a:lnTo>
                                      <a:pt x="80" y="63"/>
                                    </a:lnTo>
                                    <a:lnTo>
                                      <a:pt x="65" y="84"/>
                                    </a:lnTo>
                                    <a:lnTo>
                                      <a:pt x="55" y="114"/>
                                    </a:lnTo>
                                    <a:lnTo>
                                      <a:pt x="60" y="132"/>
                                    </a:lnTo>
                                    <a:lnTo>
                                      <a:pt x="66" y="160"/>
                                    </a:lnTo>
                                    <a:lnTo>
                                      <a:pt x="72" y="195"/>
                                    </a:lnTo>
                                    <a:lnTo>
                                      <a:pt x="74" y="237"/>
                                    </a:lnTo>
                                    <a:lnTo>
                                      <a:pt x="71" y="282"/>
                                    </a:lnTo>
                                    <a:lnTo>
                                      <a:pt x="60" y="328"/>
                                    </a:lnTo>
                                    <a:lnTo>
                                      <a:pt x="36" y="374"/>
                                    </a:lnTo>
                                    <a:lnTo>
                                      <a:pt x="0" y="419"/>
                                    </a:lnTo>
                                    <a:close/>
                                  </a:path>
                                </a:pathLst>
                              </a:custGeom>
                              <a:solidFill>
                                <a:srgbClr val="a8dbff"/>
                              </a:solidFill>
                              <a:ln w="0">
                                <a:noFill/>
                              </a:ln>
                            </wps:spPr>
                            <wps:style>
                              <a:lnRef idx="0"/>
                              <a:fillRef idx="0"/>
                              <a:effectRef idx="0"/>
                              <a:fontRef idx="minor"/>
                            </wps:style>
                            <wps:bodyPr/>
                          </wps:wsp>
                        </wpg:grpSp>
                        <wps:wsp>
                          <wps:cNvSpPr/>
                          <wps:spPr>
                            <a:xfrm>
                              <a:off x="4535640" y="459720"/>
                              <a:ext cx="532800" cy="83700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N00767_" descr=""/>
                            <pic:cNvPicPr/>
                          </pic:nvPicPr>
                          <pic:blipFill>
                            <a:blip r:embed="rId3"/>
                            <a:stretch/>
                          </pic:blipFill>
                          <pic:spPr>
                            <a:xfrm>
                              <a:off x="4231440" y="154800"/>
                              <a:ext cx="990000" cy="1065600"/>
                            </a:xfrm>
                            <a:prstGeom prst="rect">
                              <a:avLst/>
                            </a:prstGeom>
                            <a:ln w="0">
                              <a:noFill/>
                            </a:ln>
                          </pic:spPr>
                        </pic:pic>
                        <pic:pic xmlns:pic="http://schemas.openxmlformats.org/drawingml/2006/picture">
                          <pic:nvPicPr>
                            <pic:cNvPr id="2" name="AN00432_" descr=""/>
                            <pic:cNvPicPr/>
                          </pic:nvPicPr>
                          <pic:blipFill>
                            <a:blip r:embed="rId4"/>
                            <a:stretch/>
                          </pic:blipFill>
                          <pic:spPr>
                            <a:xfrm>
                              <a:off x="422280" y="536040"/>
                              <a:ext cx="310680" cy="210960"/>
                            </a:xfrm>
                            <a:prstGeom prst="rect">
                              <a:avLst/>
                            </a:prstGeom>
                            <a:ln w="0">
                              <a:noFill/>
                            </a:ln>
                          </pic:spPr>
                        </pic:pic>
                      </wpg:grpSp>
                      <wps:wsp>
                        <wps:cNvSpPr txBox="1"/>
                        <wps:spPr>
                          <a:xfrm>
                            <a:off x="0" y="1623600"/>
                            <a:ext cx="6314400" cy="922680"/>
                          </a:xfrm>
                          <a:prstGeom prst="rect">
                            <a:avLst/>
                          </a:prstGeom>
                          <a:noFill/>
                          <a:ln w="0">
                            <a:noFill/>
                          </a:ln>
                        </wps:spPr>
                        <wps:txbx>
                          <w:txbxContent>
                            <w:p>
                              <w:pPr>
                                <w:overflowPunct w:val="false"/>
                                <w:autoSpaceDE w:val="false"/>
                                <w:bidi w:val="0"/>
                                <w:jc w:val="center"/>
                                <w:rPr/>
                              </w:pPr>
                              <w:r>
                                <w:rPr>
                                  <w:kern w:val="2"/>
                                  <w:sz w:val="48"/>
                                  <w:szCs w:val="48"/>
                                  <w:rFonts w:ascii="Tahoma" w:hAnsi="Tahoma" w:eastAsia="Times New Roman" w:cs="Tahoma"/>
                                  <w:color w:val="000000"/>
                                  <w:lang w:val="en-US" w:bidi="ar-SA"/>
                                </w:rPr>
                                <w:t>Workshop #1:  In the Beginning;</w:t>
                              </w:r>
                            </w:p>
                            <w:p>
                              <w:pPr>
                                <w:overflowPunct w:val="false"/>
                                <w:autoSpaceDE w:val="false"/>
                                <w:bidi w:val="0"/>
                                <w:jc w:val="center"/>
                                <w:rPr/>
                              </w:pPr>
                              <w:r>
                                <w:rPr>
                                  <w:kern w:val="2"/>
                                  <w:sz w:val="48"/>
                                  <w:szCs w:val="48"/>
                                  <w:rFonts w:ascii="Tahoma" w:hAnsi="Tahoma" w:eastAsia="Times New Roman" w:cs="Tahoma"/>
                                  <w:color w:val="000000"/>
                                  <w:lang w:val="en-US" w:bidi="ar-SA"/>
                                </w:rPr>
                                <w:t>Philanthropy, Foundations and Pod History</w:t>
                              </w:r>
                            </w:p>
                          </w:txbxContent>
                        </wps:txbx>
                        <wps:bodyPr wrap="square" anchor="ctr">
                          <a:noAutofit/>
                        </wps:bodyPr>
                      </wps:wsp>
                    </wpg:wgp>
                  </a:graphicData>
                </a:graphic>
              </wp:anchor>
            </w:drawing>
          </mc:Choice>
          <mc:Fallback>
            <w:pict>
              <v:group id="shape_0" style="position:absolute;margin-left:9pt;margin-top:36pt;width:497.2pt;height:362.15pt" coordorigin="180,720" coordsize="9944,7243">
                <v:shapetype id="_x0000_t202" coordsize="21600,21600" o:spt="202" path="m,l,21600l21600,21600l21600,xe">
                  <v:stroke joinstyle="miter"/>
                  <v:path gradientshapeok="t" o:connecttype="rect"/>
                </v:shapetype>
                <v:shape id="shape_0" stroked="f" o:allowincell="f" style="position:absolute;left:633;top:720;width:9408;height:1670;mso-wrap-style:none;v-text-anchor:middle" type="_x0000_t202">
                  <v:textbox>
                    <w:txbxContent>
                      <w:p>
                        <w:pPr>
                          <w:overflowPunct w:val="false"/>
                          <w:autoSpaceDE w:val="false"/>
                          <w:bidi w:val="0"/>
                          <w:jc w:val="center"/>
                          <w:rPr/>
                        </w:pPr>
                        <w:r>
                          <w:rPr>
                            <w:kern w:val="2"/>
                            <w:sz w:val="80"/>
                            <w:szCs w:val="80"/>
                            <w:rFonts w:ascii="Tahoma" w:hAnsi="Tahoma" w:eastAsia="Times New Roman" w:cs="Tahoma"/>
                            <w:color w:val="000000"/>
                            <w:lang w:val="en-US" w:bidi="ar-SA"/>
                          </w:rPr>
                          <w:t>Giving Roots and Wings:</w:t>
                        </w:r>
                      </w:p>
                      <w:p>
                        <w:pPr>
                          <w:overflowPunct w:val="false"/>
                          <w:autoSpaceDE w:val="false"/>
                          <w:bidi w:val="0"/>
                          <w:jc w:val="center"/>
                          <w:rPr/>
                        </w:pPr>
                        <w:r>
                          <w:rPr>
                            <w:kern w:val="2"/>
                            <w:sz w:val="32"/>
                            <w:szCs w:val="32"/>
                            <w:rFonts w:ascii="Tahoma" w:hAnsi="Tahoma" w:eastAsia="Times New Roman" w:cs="Tahoma"/>
                            <w:color w:val="000000"/>
                            <w:lang w:val="en-US" w:bidi="ar-SA"/>
                          </w:rPr>
                          <w:t>The evolution of Youth Pods</w:t>
                        </w:r>
                      </w:p>
                    </w:txbxContent>
                  </v:textbox>
                  <v:fill o:detectmouseclick="t" on="false"/>
                  <v:stroke color="#3465a4" joinstyle="round" endcap="flat"/>
                  <w10:wrap type="none"/>
                </v:shape>
                <v:group id="shape_0" style="position:absolute;left:913;top:4995;width:8582;height:2969">
                  <v:rect id="shape_0" stroked="t" o:allowincell="f" style="position:absolute;left:979;top:5040;width:1558;height:2157;mso-wrap-style:none;v-text-anchor:middle">
                    <v:fill o:detectmouseclick="t" on="false"/>
                    <v:stroke color="black" weight="9360" joinstyle="miter" endcap="flat"/>
                    <w10:wrap type="none"/>
                  </v:rect>
                  <v:rect id="shape_0" stroked="t" o:allowincell="f" style="position:absolute;left:3258;top:5040;width:1558;height:2157;mso-wrap-style:none;v-text-anchor:middle">
                    <v:fill o:detectmouseclick="t" on="false"/>
                    <v:stroke color="black" weight="9360" joinstyle="miter" endcap="flat"/>
                    <w10:wrap type="none"/>
                  </v:rect>
                  <v:rect id="shape_0" stroked="t" o:allowincell="f" style="position:absolute;left:5537;top:5040;width:1558;height:2157;mso-wrap-style:none;v-text-anchor:middle">
                    <v:fill o:detectmouseclick="t" on="false"/>
                    <v:stroke color="black" weight="9360" joinstyle="miter" endcap="flat"/>
                    <w10:wrap type="none"/>
                  </v:rect>
                  <v:rect id="shape_0" stroked="t" o:allowincell="f" style="position:absolute;left:7697;top:5040;width:1558;height:2157;mso-wrap-style:none;v-text-anchor:middle">
                    <v:fill o:detectmouseclick="t" on="false"/>
                    <v:stroke color="black" weight="9360" joinstyle="miter" endcap="flat"/>
                    <w10:wrap type="none"/>
                  </v:rect>
                  <v:shape id="shape_0" stroked="f" o:allowincell="f" style="position:absolute;left:913;top:7414;width:1637;height:525;mso-wrap-style:none;v-text-anchor:middle"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Beginning</w:t>
                          </w:r>
                        </w:p>
                      </w:txbxContent>
                    </v:textbox>
                    <v:fill o:detectmouseclick="t" on="false"/>
                    <v:stroke color="#3465a4" joinstyle="round" endcap="flat"/>
                    <w10:wrap type="none"/>
                  </v:shape>
                  <v:shape id="shape_0" stroked="f" o:allowincell="f" style="position:absolute;left:3377;top:7437;width:1318;height:525;mso-wrap-style:square;v-text-anchor:top"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Change</w:t>
                          </w:r>
                        </w:p>
                      </w:txbxContent>
                    </v:textbox>
                    <v:fill o:detectmouseclick="t" on="false"/>
                    <v:stroke color="#3465a4" joinstyle="round" endcap="flat"/>
                    <w10:wrap type="none"/>
                  </v:shape>
                  <v:shape id="shape_0" stroked="f" o:allowincell="f" style="position:absolute;left:5537;top:7437;width:1703;height:525;mso-wrap-style:square;v-text-anchor:top"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Renewal</w:t>
                          </w:r>
                        </w:p>
                      </w:txbxContent>
                    </v:textbox>
                    <v:fill o:detectmouseclick="t" on="false"/>
                    <v:stroke color="#3465a4" joinstyle="round" endcap="flat"/>
                    <w10:wrap type="none"/>
                  </v:shape>
                  <v:shape id="shape_0" stroked="f" o:allowincell="f" style="position:absolute;left:7905;top:7414;width:1317;height:525;mso-wrap-style:none;v-text-anchor:middle" type="_x0000_t202">
                    <v:textbox>
                      <w:txbxContent>
                        <w:p>
                          <w:pPr>
                            <w:overflowPunct w:val="false"/>
                            <w:autoSpaceDE w:val="false"/>
                            <w:bidi w:val="0"/>
                            <w:rPr/>
                          </w:pPr>
                          <w:r>
                            <w:rPr>
                              <w:kern w:val="2"/>
                              <w:sz w:val="28"/>
                              <w:szCs w:val="28"/>
                              <w:rFonts w:ascii="Tahoma" w:hAnsi="Tahoma" w:eastAsia="Times New Roman" w:cs="Tahoma"/>
                              <w:color w:val="000000"/>
                              <w:lang w:val="en-US" w:bidi="ar-SA"/>
                            </w:rPr>
                            <w:t>Surviva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09198" stroked="f" o:allowincell="f" style="position:absolute;left:3258;top:5040;width:1438;height:2034;mso-wrap-style:none;v-text-anchor:middle" type="_x0000_t75">
                    <v:imagedata r:id="rId5" o:detectmouseclick="t"/>
                    <v:stroke color="#3465a4" joinstyle="round" endcap="flat"/>
                    <w10:wrap type="none"/>
                  </v:shape>
                  <v:shape id="shape_0" coordsize="914,1076" path="m783,418l509,597l291,823l106,1076l291,637l66,842l178,517l0,736l72,411l237,205l557,0l264,365l914,99l504,451l783,418l783,418xe" fillcolor="#d1bdbd" stroked="f" o:allowincell="f" style="position:absolute;left:6232;top:4995;width:503;height:586;mso-wrap-style:none;v-text-anchor:middle;rotation:90">
                    <v:fill o:detectmouseclick="t" type="solid" color2="#2e4242"/>
                    <v:stroke color="#3465a4" joinstyle="round" endcap="flat"/>
                    <w10:wrap type="none"/>
                  </v:shape>
                  <v:shape id="shape_0" coordsize="3515,1122" path="m557,0l99,398l0,618l48,671l418,685l59,890l126,1016l610,1010l943,844l842,424l1280,272l1652,206l2004,213l2255,232l2494,306l2865,512l2780,1029l2899,1122l3052,597l3515,206l3363,166l2865,352l2428,139l1831,80l1340,133l1061,192l783,325l618,0l557,0l557,0xe" fillcolor="white" stroked="f" o:allowincell="f" style="position:absolute;left:5280;top:5922;width:1939;height:611;mso-wrap-style:none;v-text-anchor:middle;rotation:90">
                    <v:fill o:detectmouseclick="t" type="solid" color2="black"/>
                    <v:stroke color="#3465a4" joinstyle="round" endcap="flat"/>
                    <w10:wrap type="none"/>
                  </v:shape>
                  <v:shape id="shape_0" coordsize="2601,1188" path="m146,631l0,205l234,610l538,570l532,0l637,530l1015,517l1135,66l1089,525l1407,597l1758,352l1545,650l1870,810l2401,650l2601,690l2023,1188l2023,988l2448,703l1884,890l1300,644l618,623l74,730l146,631l146,631xe" fillcolor="#b8b8d9" stroked="f" o:allowincell="f" style="position:absolute;left:5789;top:6206;width:1435;height:646;mso-wrap-style:none;v-text-anchor:middle;rotation:90">
                    <v:fill o:detectmouseclick="t" type="solid" color2="#474726"/>
                    <v:stroke color="#3465a4" joinstyle="round" endcap="flat"/>
                    <w10:wrap type="none"/>
                  </v:shape>
                  <v:shape id="shape_0" coordsize="2449,970" path="m0,200l27,365l259,245l285,664l405,152l597,133l597,650l711,80l1021,133l1021,511l1202,53l1434,93l1479,511l1612,139l1937,338l1884,890l2023,970l2169,451l1977,797l2070,285l2449,40l1964,238l1532,59l1122,0l624,46l0,200l0,200xe" fillcolor="#b8b8d9" stroked="f" o:allowincell="f" style="position:absolute;left:5528;top:6127;width:1352;height:528;mso-wrap-style:none;v-text-anchor:middle;rotation:90">
                    <v:fill o:detectmouseclick="t" type="solid" color2="#474726"/>
                    <v:stroke color="#3465a4" joinstyle="round" endcap="flat"/>
                    <w10:wrap type="none"/>
                  </v:shape>
                  <v:shape id="shape_0" coordsize="936,1036" path="m59,519l392,194l650,0l936,903l584,1036l0,1009l630,678l603,439l517,213l485,353l451,578l219,532l59,519l59,519xe" fillcolor="#b8b8d9" stroked="f" o:allowincell="f" style="position:absolute;left:5995;top:5285;width:516;height:563;mso-wrap-style:none;v-text-anchor:middle;rotation:90">
                    <v:fill o:detectmouseclick="t" type="solid" color2="#474726"/>
                    <v:stroke color="#3465a4" joinstyle="round" endcap="flat"/>
                    <w10:wrap type="none"/>
                  </v:shape>
                  <v:shape id="shape_0" coordsize="206,199" path="m112,0l27,45l0,125l46,178l120,199l192,165l206,87l179,40l112,0l112,0xe" fillcolor="black" stroked="f" o:allowincell="f" style="position:absolute;left:6279;top:5487;width:113;height:108;mso-wrap-style:none;v-text-anchor:middle;rotation:90">
                    <v:fill o:detectmouseclick="t" type="solid" color2="white"/>
                    <v:stroke color="#3465a4" joinstyle="round" endcap="flat"/>
                    <w10:wrap type="none"/>
                  </v:shape>
                  <v:shape id="shape_0" coordsize="1093,918" path="m0,639l152,413l339,207l576,48l650,0l856,280l1008,612l1093,858l928,918l869,578l795,327l664,40l451,207l299,367l152,551l118,665l312,652l536,685l643,759l378,724l198,719l53,778l0,639l0,639xe" fillcolor="black" stroked="f" o:allowincell="f" style="position:absolute;left:6019;top:5275;width:603;height:498;mso-wrap-style:none;v-text-anchor:middle;rotation:90">
                    <v:fill o:detectmouseclick="t" type="solid" color2="white"/>
                    <v:stroke color="#3465a4" joinstyle="round" endcap="flat"/>
                    <w10:wrap type="none"/>
                  </v:shape>
                  <v:shape id="shape_0" coordsize="797,179" path="m6,152l219,179l512,171l656,126l797,33l517,73l246,86l80,78l0,0l6,152l6,152xe" fillcolor="black" stroked="f" o:allowincell="f" style="position:absolute;left:5802;top:5458;width:438;height:98;mso-wrap-style:none;v-text-anchor:middle;rotation:90">
                    <v:fill o:detectmouseclick="t" type="solid" color2="white"/>
                    <v:stroke color="#3465a4" joinstyle="round" endcap="flat"/>
                    <w10:wrap type="none"/>
                  </v:shape>
                  <v:shape id="shape_0" coordsize="498,245" path="m0,245l498,80l325,0l0,245l0,245xe" fillcolor="black" stroked="f" o:allowincell="f" style="position:absolute;left:5998;top:5375;width:273;height:133;mso-wrap-style:none;v-text-anchor:middle;rotation:90">
                    <v:fill o:detectmouseclick="t" type="solid" color2="white"/>
                    <v:stroke color="#3465a4" joinstyle="round" endcap="flat"/>
                    <w10:wrap type="none"/>
                  </v:shape>
                  <v:shape id="shape_0" coordsize="2633,983" path="m74,911l472,764l869,684l1460,703l1778,797l1951,895l2110,983l2633,690l2103,890l1692,698l1884,426l1612,644l1255,604l1321,160l1154,591l783,618l751,0l671,637l413,698l186,352l306,703l0,876l27,943l74,911l74,911xe" fillcolor="black" stroked="f" o:allowincell="f" style="position:absolute;left:5857;top:6149;width:1455;height:536;mso-wrap-style:none;v-text-anchor:middle;rotation:90">
                    <v:fill o:detectmouseclick="t" type="solid" color2="white"/>
                    <v:stroke color="#3465a4" joinstyle="round" endcap="flat"/>
                    <w10:wrap type="none"/>
                  </v:shape>
                  <v:shape id="shape_0" coordsize="373,480" path="m67,166l285,59l333,480l373,0l0,113l67,166l67,166xe" fillcolor="black" stroked="f" o:allowincell="f" style="position:absolute;left:6163;top:5688;width:203;height:258;mso-wrap-style:none;v-text-anchor:middle;rotation:90">
                    <v:fill o:detectmouseclick="t" type="solid" color2="white"/>
                    <v:stroke color="#3465a4" joinstyle="round" endcap="flat"/>
                    <w10:wrap type="none"/>
                  </v:shape>
                  <v:shape id="shape_0" coordsize="272,678" path="m0,66l272,0l173,678l186,87l0,66l0,66xe" fillcolor="black" stroked="f" o:allowincell="f" style="position:absolute;left:6179;top:5859;width:151;height:368;mso-wrap-style:none;v-text-anchor:middle;rotation:90">
                    <v:fill o:detectmouseclick="t" type="solid" color2="white"/>
                    <v:stroke color="#3465a4" joinstyle="round" endcap="flat"/>
                    <w10:wrap type="none"/>
                  </v:shape>
                  <v:shape id="shape_0" coordsize="344,466" path="m0,8l344,0l245,466l238,88l0,8l0,8xe" fillcolor="black" stroked="f" o:allowincell="f" style="position:absolute;left:6229;top:6128;width:188;height:253;mso-wrap-style:none;v-text-anchor:middle;rotation:90">
                    <v:fill o:detectmouseclick="t" type="solid" color2="white"/>
                    <v:stroke color="#3465a4" joinstyle="round" endcap="flat"/>
                    <w10:wrap type="none"/>
                  </v:shape>
                  <v:shape id="shape_0" coordsize="331,405" path="m0,0l331,48l253,405l240,88l0,0l0,0xe" fillcolor="black" stroked="f" o:allowincell="f" style="position:absolute;left:6247;top:6383;width:181;height:221;mso-wrap-style:none;v-text-anchor:middle;rotation:90">
                    <v:fill o:detectmouseclick="t" type="solid" color2="white"/>
                    <v:stroke color="#3465a4" joinstyle="round" endcap="flat"/>
                    <w10:wrap type="none"/>
                  </v:shape>
                  <v:shape id="shape_0" coordsize="386,797" path="m0,0l386,198l285,797l285,211l0,0l0,0xe" fillcolor="black" stroked="f" o:allowincell="f" style="position:absolute;left:6070;top:6523;width:211;height:431;mso-wrap-style:none;v-text-anchor:middle;rotation:90">
                    <v:fill o:detectmouseclick="t" type="solid" color2="white"/>
                    <v:stroke color="#3465a4" joinstyle="round" endcap="flat"/>
                    <w10:wrap type="none"/>
                  </v:shape>
                  <v:shape id="shape_0" coordsize="578,458" path="m34,325l578,0l0,458l34,325l34,325xe" fillcolor="black" stroked="f" o:allowincell="f" style="position:absolute;left:6171;top:6947;width:318;height:251;mso-wrap-style:none;v-text-anchor:middle;rotation:90">
                    <v:fill o:detectmouseclick="t" type="solid" color2="white"/>
                    <v:stroke color="#3465a4" joinstyle="round" endcap="flat"/>
                    <w10:wrap type="none"/>
                  </v:shape>
                  <v:shape id="shape_0" coordsize="232,506" path="m232,0l114,506l0,405l93,426l232,0l232,0xe" fillcolor="black" stroked="f" o:allowincell="f" style="position:absolute;left:5989;top:6722;width:126;height:276;mso-wrap-style:none;v-text-anchor:middle;rotation:90">
                    <v:fill o:detectmouseclick="t" type="solid" color2="white"/>
                    <v:stroke color="#3465a4" joinstyle="round" endcap="flat"/>
                    <w10:wrap type="none"/>
                  </v:shape>
                  <v:shape id="shape_0" coordsize="536,503" path="m0,503l264,224l536,0l198,178l53,357l0,503l0,503xe" fillcolor="black" stroked="f" o:allowincell="f" style="position:absolute;left:6364;top:5126;width:296;height:273;mso-wrap-style:none;v-text-anchor:middle;rotation:90">
                    <v:fill o:detectmouseclick="t" type="solid" color2="white"/>
                    <v:stroke color="#3465a4" joinstyle="round" endcap="flat"/>
                    <w10:wrap type="none"/>
                  </v:shape>
                  <v:shape id="shape_0" coordsize="272,405" path="m0,405l133,152l272,0l80,133l13,292l0,405l0,405xe" fillcolor="black" stroked="f" o:allowincell="f" style="position:absolute;left:6453;top:5031;width:148;height:218;mso-wrap-style:none;v-text-anchor:middle;rotation:90">
                    <v:fill o:detectmouseclick="t" type="solid" color2="white"/>
                    <v:stroke color="#3465a4" joinstyle="round" endcap="flat"/>
                    <w10:wrap type="none"/>
                  </v:shape>
                  <v:shape id="shape_0" coordsize="360,346" path="m0,346l88,147l213,53l360,0l154,173l0,346l0,346xe" fillcolor="black" stroked="f" o:allowincell="f" style="position:absolute;left:6337;top:5193;width:198;height:188;mso-wrap-style:none;v-text-anchor:middle;rotation:90">
                    <v:fill o:detectmouseclick="t" type="solid" color2="white"/>
                    <v:stroke color="#3465a4" joinstyle="round" endcap="flat"/>
                    <w10:wrap type="none"/>
                  </v:shape>
                  <v:shape id="shape_0" coordsize="768,293" path="m0,259l251,227l536,101l768,0l456,227l251,293l0,259l0,259xe" fillcolor="black" stroked="f" o:allowincell="f" style="position:absolute;left:5644;top:6856;width:423;height:158;mso-wrap-style:none;v-text-anchor:middle;rotation:90">
                    <v:fill o:detectmouseclick="t" type="solid" color2="white"/>
                    <v:stroke color="#3465a4" joinstyle="round" endcap="flat"/>
                    <w10:wrap type="none"/>
                  </v:shape>
                  <v:shape id="shape_0" coordsize="510,199" path="m185,199l337,133l510,0l278,101l0,180l185,199l185,199xe" fillcolor="black" stroked="f" o:allowincell="f" style="position:absolute;left:5757;top:6839;width:278;height:108;mso-wrap-style:none;v-text-anchor:middle;rotation:90">
                    <v:fill o:detectmouseclick="t" type="solid" color2="white"/>
                    <v:stroke color="#3465a4" joinstyle="round" endcap="flat"/>
                    <w10:wrap type="none"/>
                  </v:shape>
                  <v:group id="shape_0" style="position:absolute;left:7457;top:5640;width:2038;height:1329">
                    <v:shape id="shape_0" coordsize="2310,1148" path="m1155,373l1172,339l1194,309l1221,283l1251,263l1284,245l1320,234l1357,227l1396,223l1435,225l1473,230l1511,240l1548,253l1581,271l1613,293l1641,318l1665,348l1676,325l1691,306l1708,290l1729,278l1752,267l1778,258l1808,251l1839,244l1858,240l1878,232l1901,222l1926,210l1952,196l1980,180l2007,164l2035,145l2063,128l2089,109l2116,92l2140,75l2162,59l2182,44l2200,31l2213,19l2228,9l2242,3l2255,0l2266,0l2276,1l2283,4l2288,7l2292,10l2304,26l2310,47l2308,71l2298,97l2291,109l2281,123l2271,140l2260,158l2247,176l2233,195l2218,214l2203,233l2208,230l2211,229l2215,227l2217,226l2223,222l2230,219l2238,217l2245,215l2253,217l2261,218l2268,221l2275,226l2284,237l2290,255l2287,280l2273,315l2268,326l2261,336l2254,346l2246,355l2239,364l2231,371l2222,378l2213,385l2220,387l2226,389l2232,393l2238,396l2242,400l2247,404l2250,410l2253,416l2255,423l2256,430l2255,438l2253,447l2248,456l2241,467l2232,477l2218,487l2207,496l2196,502l2185,508l2173,515l2162,521l2151,526l2140,530l2129,534l2131,536l2133,539l2134,542l2135,545l2136,561l2133,576l2126,588l2120,595l2111,604l2101,612l2089,618l2075,623l2061,629l2046,633l2032,637l2017,640l2020,648l2022,655l2023,663l2022,671l2020,679l2017,686l2012,693l2006,700l1998,705l1989,710l1979,715l1966,718l1954,720l1944,723l1935,725l1927,726l1920,727l1913,727l1907,727l1901,727l1900,732l1898,735l1896,739l1893,742l1885,749l1875,755l1863,761l1851,763l1837,765l1823,766l1809,766l1797,764l1794,766l1792,769l1790,771l1787,773l1774,783l1756,791l1737,795l1714,796l1689,792l1663,781l1636,763l1609,736l1582,764l1555,792l1525,818l1495,844l1463,869l1430,894l1398,919l1366,943l1335,968l1304,992l1274,1017l1246,1042l1220,1067l1195,1094l1173,1120l1155,1148l1137,1120l1115,1094l1091,1067l1064,1042l1036,1017l1006,992l975,968l944,943l912,919l880,894l847,869l815,844l785,818l755,792l728,764l701,736l674,763l647,781l621,792l596,796l573,795l554,791l536,783l523,773l520,771l518,769l516,766l513,764l501,766l487,766l473,765l459,763l447,761l435,755l425,749l417,742l414,739l412,735l410,732l409,727l403,727l397,727l390,727l383,726l375,725l366,723l356,720l344,718l331,715l321,710l312,705l304,700l298,693l292,686l289,679l287,671l287,663l288,655l290,648l293,640l278,637l264,633l249,629l234,623l221,618l208,612l198,604l190,595l184,588l177,576l173,561l174,545l175,542l177,539l178,536l181,534l169,530l159,526l147,521l137,515l125,508l114,502l103,496l92,487l78,477l69,467l61,456l57,447l54,438l54,430l54,423l56,416l60,410l63,404l68,400l72,396l78,393l84,389l90,387l95,385l87,378l79,371l71,364l64,355l56,346l49,336l42,326l37,315l23,280l20,255l26,237l35,226l42,221l49,218l57,217l65,215l72,217l80,219l87,222l93,226l95,227l99,229l102,230l107,233l92,214l77,195l63,176l50,158l39,140l29,123l19,109l12,97l2,71l0,47l6,26l18,10l22,7l27,4l34,1l44,0l54,0l67,3l80,9l97,19l110,31l128,44l147,59l170,75l194,92l220,109l247,128l275,145l303,164l330,180l357,196l383,210l407,222l431,232l451,240l470,244l502,251l531,258l557,267l581,278l602,290l619,306l634,325l645,348l669,318l697,293l728,271l762,253l799,240l836,230l875,225l914,223l952,227l990,234l1026,245l1059,263l1089,283l1116,309l1138,339l1155,373xe" fillcolor="black" stroked="f" o:allowincell="f" style="position:absolute;left:7457;top:5640;width:2037;height:1328;mso-wrap-style:none;v-text-anchor:middle">
                      <v:fill o:detectmouseclick="t" type="solid" color2="white"/>
                      <v:stroke color="#3465a4" joinstyle="round" endcap="flat"/>
                      <w10:wrap type="none"/>
                    </v:shape>
                    <v:shape id="shape_0" coordsize="657,742" path="m657,689l635,659l615,628l599,595l588,561l579,526l575,488l576,450l583,408l586,392l592,377l598,362l605,348l597,327l586,309l573,293l554,280l532,269l507,259l476,250l441,243l421,239l397,231l372,219l346,205l317,190l288,173l259,156l229,137l201,118l173,99l148,82l123,65l101,48l83,35l68,23l57,15l39,5l25,0l14,1l6,7l1,17l0,30l2,45l9,61l21,81l36,105l54,133l75,161l98,190l121,217l144,239l167,255l159,255l146,254l130,249l112,244l93,239l77,232l63,226l54,221l47,218l39,216l31,217l25,220l21,228l20,240l24,257l34,279l47,302l63,323l81,339l99,353l119,363l139,372l160,379l181,385l172,389l160,390l146,390l133,390l118,389l105,386l93,385l85,384l77,385l69,387l61,392l55,398l53,407l55,417l65,430l81,444l101,458l121,469l141,478l159,485l176,491l194,496l211,498l227,499l210,504l196,510l184,515l176,521l173,528l172,536l175,545l183,556l196,566l212,575l230,582l251,588l272,591l292,595l308,596l319,597l308,605l297,616l290,626l286,636l286,647l293,656l305,664l325,670l346,674l362,678l374,679l384,679l392,679l397,678l404,677l412,676l404,689l408,700l418,709l433,715l452,718l471,718l488,716l501,710l501,717l509,725l523,734l543,741l567,742l594,736l624,719l657,689xe" fillcolor="white" stroked="f" o:allowincell="f" style="position:absolute;left:7479;top:5667;width:577;height:858;mso-wrap-style:none;v-text-anchor:middle">
                      <v:fill o:detectmouseclick="t" type="solid" color2="black"/>
                      <v:stroke color="#3465a4" joinstyle="round" endcap="flat"/>
                      <w10:wrap type="none"/>
                    </v:shape>
                    <v:shape id="shape_0" coordsize="320,423" path="m320,419l287,421l256,423l228,420l203,417l181,412l164,406l149,401l140,393l133,386l132,378l134,371l142,364l155,358l172,353l195,350l224,349l183,343l148,336l119,329l96,321l79,313l66,305l59,297l58,290l61,283l69,277l81,273l98,270l120,268l145,269l175,272l209,276l188,269l168,262l150,255l134,250l118,243l104,237l91,230l80,224l69,219l60,214l51,208l43,202l36,198l29,192l23,187l17,183l6,170l0,160l0,151l4,142l13,138l26,134l42,134l61,137l82,141l100,145l119,149l135,154l151,159l166,163l181,169l195,175l170,161l142,144l115,125l89,107l66,87l45,69l28,51l16,36l11,24l12,13l19,6l29,1l44,0l61,1l81,6l102,14l125,24l149,29l174,34l198,40l220,49l240,63l255,84l265,114l261,132l254,160l248,195l246,237l249,282l261,328l284,374l320,419xe" fillcolor="#a8dbff" stroked="f" o:allowincell="f" style="position:absolute;left:7734;top:5959;width:281;height:490;mso-wrap-style:none;v-text-anchor:middle">
                      <v:fill o:detectmouseclick="t" type="solid" color2="#572400"/>
                      <v:stroke color="#3465a4" joinstyle="round" endcap="flat"/>
                      <w10:wrap type="none"/>
                    </v:shape>
                    <v:shape id="shape_0" coordsize="657,742" path="m0,689l22,659l42,628l58,595l71,561l78,526l82,488l81,450l74,408l71,392l65,377l59,362l52,348l60,327l71,309l84,293l103,280l125,269l150,259l180,250l216,243l237,239l260,231l285,219l311,205l340,190l369,173l398,156l428,137l456,118l484,99l509,82l534,65l556,48l574,35l589,23l600,15l617,5l632,0l643,1l651,7l656,17l657,30l655,45l648,61l636,81l621,105l603,133l581,161l559,190l536,217l512,239l490,255l498,255l511,254l527,249l545,244l562,239l580,232l594,226l603,221l610,218l618,216l626,217l633,220l636,228l637,240l633,257l624,279l610,302l594,323l576,339l558,353l537,363l516,372l496,379l475,385l484,389l497,390l511,390l524,390l539,389l552,386l564,385l572,384l580,385l588,387l596,392l602,398l604,407l602,417l592,430l576,444l556,458l536,469l516,478l498,485l480,491l462,496l446,498l430,499l447,504l461,510l473,515l481,521l484,528l485,536l482,545l474,556l461,566l445,575l427,582l406,588l385,591l366,595l349,596l338,597l349,605l360,616l367,626l371,636l371,647l364,656l352,664l332,670l310,674l294,678l283,679l272,679l265,679l258,678l251,677l243,676l251,689l249,700l239,709l224,715l205,718l186,718l169,716l156,710l156,717l148,725l134,734l114,741l90,742l63,736l33,719l0,689xe" fillcolor="white" stroked="f" o:allowincell="f" style="position:absolute;left:8893;top:5667;width:577;height:858;mso-wrap-style:none;v-text-anchor:middle">
                      <v:fill o:detectmouseclick="t" type="solid" color2="black"/>
                      <v:stroke color="#3465a4" joinstyle="round" endcap="flat"/>
                      <w10:wrap type="none"/>
                    </v:shape>
                    <v:shape id="shape_0" coordsize="320,423" path="m0,419l33,421l64,423l92,420l117,417l139,412l156,406l171,401l182,393l187,386l189,378l186,371l178,364l165,358l148,353l125,350l96,349l137,343l172,336l201,329l224,321l241,313l254,305l261,297l262,290l259,283l251,277l239,273l222,270l200,268l175,269l145,272l111,276l132,269l152,262l170,255l186,250l202,243l216,237l229,230l240,224l251,219l260,214l269,208l277,202l284,198l291,192l297,187l303,183l314,170l320,160l320,151l315,142l307,138l294,134l278,134l259,137l238,141l220,145l201,149l185,154l169,159l154,163l139,169l125,175l150,161l178,144l205,125l230,107l254,87l275,69l292,51l304,36l309,24l308,13l301,6l291,1l276,0l259,1l239,6l218,14l195,24l171,29l146,34l122,40l100,49l80,63l65,84l55,114l60,132l66,160l72,195l74,237l71,282l60,328l36,374l0,419xe" fillcolor="#a8dbff" stroked="f" o:allowincell="f" style="position:absolute;left:8935;top:5959;width:281;height:490;mso-wrap-style:none;v-text-anchor:middle">
                      <v:fill o:detectmouseclick="t" type="solid" color2="#572400"/>
                      <v:stroke color="#3465a4" joinstyle="round" endcap="flat"/>
                      <w10:wrap type="none"/>
                    </v:shape>
                  </v:group>
                  <v:rect id="shape_0" fillcolor="white" stroked="t" o:allowincell="f" style="position:absolute;left:8056;top:5760;width:838;height:1317;mso-wrap-style:none;v-text-anchor:middle">
                    <v:fill o:detectmouseclick="t" type="solid" color2="black"/>
                    <v:stroke color="white" weight="9360" joinstyle="miter" endcap="flat"/>
                    <w10:wrap type="none"/>
                  </v:rect>
                  <v:shape id="shape_0" ID="AN00767_" stroked="f" o:allowincell="f" style="position:absolute;left:7577;top:5280;width:1558;height:1677;mso-wrap-style:none;v-text-anchor:middle" type="_x0000_t75">
                    <v:imagedata r:id="rId6" o:detectmouseclick="t"/>
                    <v:stroke color="#3465a4" joinstyle="round" endcap="flat"/>
                    <w10:wrap type="none"/>
                  </v:shape>
                  <v:shape id="shape_0" ID="AN00432_" stroked="f" o:allowincell="f" style="position:absolute;left:1578;top:5880;width:488;height:331;mso-wrap-style:none;v-text-anchor:middle" type="_x0000_t75">
                    <v:imagedata r:id="rId7" o:detectmouseclick="t"/>
                    <v:stroke color="#3465a4" joinstyle="round" endcap="flat"/>
                    <w10:wrap type="none"/>
                  </v:shape>
                </v:group>
                <v:shape id="shape_0" stroked="f" o:allowincell="f" style="position:absolute;left:180;top:3277;width:9943;height:1452;mso-wrap-style:none;v-text-anchor:middle" type="_x0000_t202">
                  <v:textbox>
                    <w:txbxContent>
                      <w:p>
                        <w:pPr>
                          <w:overflowPunct w:val="false"/>
                          <w:autoSpaceDE w:val="false"/>
                          <w:bidi w:val="0"/>
                          <w:jc w:val="center"/>
                          <w:rPr/>
                        </w:pPr>
                        <w:r>
                          <w:rPr>
                            <w:kern w:val="2"/>
                            <w:sz w:val="48"/>
                            <w:szCs w:val="48"/>
                            <w:rFonts w:ascii="Tahoma" w:hAnsi="Tahoma" w:eastAsia="Times New Roman" w:cs="Tahoma"/>
                            <w:color w:val="000000"/>
                            <w:lang w:val="en-US" w:bidi="ar-SA"/>
                          </w:rPr>
                          <w:t>Workshop #1:  In the Beginning;</w:t>
                        </w:r>
                      </w:p>
                      <w:p>
                        <w:pPr>
                          <w:overflowPunct w:val="false"/>
                          <w:autoSpaceDE w:val="false"/>
                          <w:bidi w:val="0"/>
                          <w:jc w:val="center"/>
                          <w:rPr/>
                        </w:pPr>
                        <w:r>
                          <w:rPr>
                            <w:kern w:val="2"/>
                            <w:sz w:val="48"/>
                            <w:szCs w:val="48"/>
                            <w:rFonts w:ascii="Tahoma" w:hAnsi="Tahoma" w:eastAsia="Times New Roman" w:cs="Tahoma"/>
                            <w:color w:val="000000"/>
                            <w:lang w:val="en-US" w:bidi="ar-SA"/>
                          </w:rPr>
                          <w:t>Philanthropy, Foundations and Pod History</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6629400</wp:posOffset>
                </wp:positionV>
                <wp:extent cx="3709035" cy="784860"/>
                <wp:effectExtent l="0" t="0" r="0" b="0"/>
                <wp:wrapNone/>
                <wp:docPr id="2" name="Frame1"/>
                <a:graphic xmlns:a="http://schemas.openxmlformats.org/drawingml/2006/main">
                  <a:graphicData uri="http://schemas.microsoft.com/office/word/2010/wordprocessingShape">
                    <wps:wsp>
                      <wps:cNvSpPr txBox="1"/>
                      <wps:spPr>
                        <a:xfrm>
                          <a:off x="0" y="0"/>
                          <a:ext cx="3709035" cy="784860"/>
                        </a:xfrm>
                        <a:prstGeom prst="rect"/>
                        <a:solidFill>
                          <a:srgbClr val="FFFFFF">
                            <a:alpha val="0"/>
                          </a:srgbClr>
                        </a:solidFill>
                      </wps:spPr>
                      <wps:txbx>
                        <w:txbxContent>
                          <w:p>
                            <w:pPr>
                              <w:pStyle w:val="Normal"/>
                              <w:autoSpaceDE w:val="false"/>
                              <w:rPr>
                                <w:rFonts w:ascii="Tahoma" w:hAnsi="Tahoma" w:cs="Tahoma"/>
                                <w:color w:val="000000"/>
                                <w:sz w:val="80"/>
                                <w:szCs w:val="80"/>
                              </w:rPr>
                            </w:pPr>
                            <w:r>
                              <w:rPr>
                                <w:rFonts w:cs="Tahoma" w:ascii="Tahoma" w:hAnsi="Tahoma"/>
                                <w:color w:val="000000"/>
                                <w:sz w:val="80"/>
                                <w:szCs w:val="80"/>
                              </w:rPr>
                              <w:t>Leader’s Guide</w:t>
                            </w:r>
                          </w:p>
                        </w:txbxContent>
                      </wps:txbx>
                      <wps:bodyPr anchor="t" lIns="92075" tIns="46355" rIns="92075" bIns="46355">
                        <a:spAutoFit/>
                      </wps:bodyPr>
                    </wps:wsp>
                  </a:graphicData>
                </a:graphic>
              </wp:anchor>
            </w:drawing>
          </mc:Choice>
          <mc:Fallback>
            <w:pict>
              <v:rect fillcolor="#FFFFFF" style="position:absolute;rotation:-0;width:292.05pt;height:61.8pt;mso-wrap-distance-left:9.05pt;mso-wrap-distance-right:9.05pt;mso-wrap-distance-top:0pt;mso-wrap-distance-bottom:0pt;margin-top:522pt;mso-position-vertical-relative:text;margin-left:108pt;mso-position-horizontal-relative:text">
                <v:fill opacity="0f"/>
                <v:textbox inset="0.100694444444444in,0.0506944444444444in,0.100694444444444in,0.0506944444444444in">
                  <w:txbxContent>
                    <w:p>
                      <w:pPr>
                        <w:pStyle w:val="Normal"/>
                        <w:autoSpaceDE w:val="false"/>
                        <w:rPr>
                          <w:rFonts w:ascii="Tahoma" w:hAnsi="Tahoma" w:cs="Tahoma"/>
                          <w:color w:val="000000"/>
                          <w:sz w:val="80"/>
                          <w:szCs w:val="80"/>
                        </w:rPr>
                      </w:pPr>
                      <w:r>
                        <w:rPr>
                          <w:rFonts w:cs="Tahoma" w:ascii="Tahoma" w:hAnsi="Tahoma"/>
                          <w:color w:val="000000"/>
                          <w:sz w:val="80"/>
                          <w:szCs w:val="80"/>
                        </w:rPr>
                        <w:t>Leader’s Guide</w:t>
                      </w:r>
                    </w:p>
                  </w:txbxContent>
                </v:textbox>
                <w10:wrap type="none"/>
              </v:rect>
            </w:pict>
          </mc:Fallback>
        </mc:AlternateContent>
      </w:r>
    </w:p>
    <w:p>
      <w:pPr>
        <w:pStyle w:val="Heading1"/>
        <w:jc w:val="center"/>
        <w:rPr>
          <w:b/>
          <w:b/>
          <w:bCs/>
        </w:rPr>
      </w:pPr>
      <w:r>
        <w:rPr>
          <w:b/>
          <w:bCs/>
        </w:rPr>
        <w:t>Workshop #1 In The Beginning;</w:t>
      </w:r>
    </w:p>
    <w:p>
      <w:pPr>
        <w:pStyle w:val="Heading1"/>
        <w:jc w:val="center"/>
        <w:rPr/>
      </w:pPr>
      <w:r>
        <w:rPr>
          <w:b/>
          <w:bCs/>
        </w:rPr>
        <w:t>Philanthropy, Foundation, and Pod History</w:t>
      </w:r>
      <w:r>
        <w:rPr>
          <w:u w:val="single"/>
        </w:rPr>
        <w:t xml:space="preserve"> </w:t>
      </w:r>
    </w:p>
    <w:p>
      <w:pPr>
        <w:pStyle w:val="Heading1"/>
        <w:jc w:val="center"/>
        <w:rPr>
          <w:u w:val="single"/>
        </w:rPr>
      </w:pPr>
      <w:r>
        <w:rPr>
          <w:u w:val="single"/>
        </w:rPr>
        <w:t>Leader’s Guide</w:t>
      </w:r>
    </w:p>
    <w:p>
      <w:pPr>
        <w:pStyle w:val="Heading1"/>
        <w:jc w:val="center"/>
        <w:rPr>
          <w:sz w:val="24"/>
          <w:u w:val="single"/>
        </w:rPr>
      </w:pPr>
      <w:r>
        <w:rPr>
          <w:sz w:val="24"/>
          <w:u w:val="single"/>
        </w:rPr>
      </w:r>
    </w:p>
    <w:p>
      <w:pPr>
        <w:pStyle w:val="Heading1"/>
        <w:rPr>
          <w:sz w:val="24"/>
        </w:rPr>
      </w:pPr>
      <w:r>
        <w:rPr>
          <w:sz w:val="24"/>
        </w:rPr>
        <w:t xml:space="preserve">This leader’s guide is designed to assist a Youth Pod member in facilitating an interactive workshop that will provide the other Pod members with knowledge of philanthropy, foundations and Pod history.  As you use this guide, watch for special text styles such as: </w:t>
      </w:r>
    </w:p>
    <w:p>
      <w:pPr>
        <w:pStyle w:val="Heading1"/>
        <w:numPr>
          <w:ilvl w:val="0"/>
          <w:numId w:val="4"/>
        </w:numPr>
        <w:rPr>
          <w:sz w:val="24"/>
        </w:rPr>
      </w:pPr>
      <w:r>
        <w:rPr>
          <w:sz w:val="24"/>
        </w:rPr>
        <w:t xml:space="preserve">Regular text with “quotation marks” provides you with dialogue.  </w:t>
      </w:r>
    </w:p>
    <w:p>
      <w:pPr>
        <w:pStyle w:val="Heading1"/>
        <w:numPr>
          <w:ilvl w:val="0"/>
          <w:numId w:val="4"/>
        </w:numPr>
        <w:rPr/>
      </w:pPr>
      <w:r>
        <w:rPr>
          <w:i/>
          <w:sz w:val="24"/>
        </w:rPr>
        <w:t>Italicized text</w:t>
      </w:r>
      <w:r>
        <w:rPr>
          <w:sz w:val="24"/>
        </w:rPr>
        <w:t xml:space="preserve"> will give you direction.  </w:t>
      </w:r>
    </w:p>
    <w:p>
      <w:pPr>
        <w:pStyle w:val="Heading1"/>
        <w:numPr>
          <w:ilvl w:val="0"/>
          <w:numId w:val="4"/>
        </w:numPr>
        <w:rPr/>
      </w:pPr>
      <w:r>
        <w:rPr>
          <w:sz w:val="24"/>
          <w:u w:val="single"/>
        </w:rPr>
        <w:t>Underlined</w:t>
      </w:r>
      <w:r>
        <w:rPr>
          <w:sz w:val="24"/>
        </w:rPr>
        <w:t xml:space="preserve"> text shows section titles.  </w:t>
      </w:r>
    </w:p>
    <w:p>
      <w:pPr>
        <w:pStyle w:val="Heading1"/>
        <w:numPr>
          <w:ilvl w:val="0"/>
          <w:numId w:val="4"/>
        </w:numPr>
        <w:rPr/>
      </w:pPr>
      <w:r>
        <w:rPr>
          <w:b/>
          <w:bCs/>
          <w:sz w:val="24"/>
        </w:rPr>
        <w:t>Bold</w:t>
      </w:r>
      <w:r>
        <w:rPr>
          <w:sz w:val="24"/>
        </w:rPr>
        <w:t xml:space="preserve"> print denotes a word that participants will need to fill in the blanks in their workbooks.   </w:t>
      </w:r>
    </w:p>
    <w:p>
      <w:pPr>
        <w:pStyle w:val="Heading1"/>
        <w:numPr>
          <w:ilvl w:val="0"/>
          <w:numId w:val="4"/>
        </w:numPr>
        <w:rPr>
          <w:sz w:val="24"/>
        </w:rPr>
      </w:pPr>
      <w:r>
        <w:rPr>
          <w:sz w:val="24"/>
        </w:rPr>
        <w:t>The leader’s guide will illustrate the workbook area(s) where this information should be recorded.</w:t>
      </w:r>
    </w:p>
    <w:p>
      <w:pPr>
        <w:pStyle w:val="Heading1"/>
        <w:numPr>
          <w:ilvl w:val="0"/>
          <w:numId w:val="4"/>
        </w:numPr>
        <w:rPr>
          <w:sz w:val="24"/>
        </w:rPr>
      </w:pPr>
      <w:r>
        <w:rPr>
          <w:sz w:val="24"/>
        </w:rPr>
        <w:t xml:space="preserve">Expected responses to questions are given in your leader’s guide.  Please volunteer these responses if no one in the group provides similar answers.  </w:t>
      </w:r>
    </w:p>
    <w:p>
      <w:pPr>
        <w:pStyle w:val="Heading1"/>
        <w:rPr>
          <w:sz w:val="24"/>
        </w:rPr>
      </w:pPr>
      <w:r>
        <w:rPr>
          <w:sz w:val="24"/>
        </w:rPr>
      </w:r>
    </w:p>
    <w:p>
      <w:pPr>
        <w:pStyle w:val="Normal"/>
        <w:jc w:val="center"/>
        <w:rPr>
          <w:rFonts w:ascii="Arial" w:hAnsi="Arial" w:cs="Arial"/>
          <w:b/>
          <w:b/>
          <w:sz w:val="24"/>
          <w:u w:val="single"/>
        </w:rPr>
      </w:pPr>
      <w:r>
        <w:rPr>
          <w:rFonts w:cs="Arial" w:ascii="Arial" w:hAnsi="Arial"/>
          <w:b/>
          <w:sz w:val="24"/>
          <w:u w:val="single"/>
        </w:rPr>
      </w:r>
    </w:p>
    <w:p>
      <w:pPr>
        <w:pStyle w:val="Normal"/>
        <w:ind w:left="2430" w:hanging="2430"/>
        <w:rPr/>
      </w:pPr>
      <w:r>
        <w:rPr>
          <w:rFonts w:cs="Tahoma" w:ascii="Tahoma" w:hAnsi="Tahoma"/>
          <w:b/>
          <w:bCs/>
        </w:rPr>
        <w:t>Workshop Objective:</w:t>
      </w:r>
      <w:r>
        <w:rPr>
          <w:rFonts w:cs="Tahoma" w:ascii="Tahoma" w:hAnsi="Tahoma"/>
        </w:rPr>
        <w:t xml:space="preserve">   </w:t>
        <w:tab/>
        <w:t xml:space="preserve">Present and review common information about </w:t>
      </w:r>
    </w:p>
    <w:p>
      <w:pPr>
        <w:pStyle w:val="Normal"/>
        <w:ind w:left="2430" w:hanging="2430"/>
        <w:rPr>
          <w:rFonts w:ascii="Tahoma" w:hAnsi="Tahoma" w:cs="Tahoma"/>
        </w:rPr>
      </w:pPr>
      <w:r>
        <w:rPr>
          <w:rFonts w:eastAsia="Tahoma" w:cs="Tahoma" w:ascii="Tahoma" w:hAnsi="Tahoma"/>
        </w:rPr>
        <w:t xml:space="preserve">                                    </w:t>
      </w:r>
      <w:r>
        <w:rPr>
          <w:rFonts w:cs="Tahoma" w:ascii="Tahoma" w:hAnsi="Tahoma"/>
        </w:rPr>
        <w:tab/>
        <w:t>philanthropy, foundations and Pod history.</w:t>
      </w:r>
    </w:p>
    <w:p>
      <w:pPr>
        <w:pStyle w:val="Normal"/>
        <w:ind w:left="2430" w:hanging="2430"/>
        <w:rPr>
          <w:rFonts w:ascii="Tahoma" w:hAnsi="Tahoma" w:cs="Tahoma"/>
        </w:rPr>
      </w:pPr>
      <w:r>
        <w:rPr>
          <w:rFonts w:cs="Tahoma" w:ascii="Tahoma" w:hAnsi="Tahoma"/>
        </w:rPr>
      </w:r>
    </w:p>
    <w:p>
      <w:pPr>
        <w:pStyle w:val="Normal"/>
        <w:ind w:left="2430" w:hanging="2430"/>
        <w:rPr/>
      </w:pPr>
      <w:r>
        <w:rPr>
          <w:rFonts w:cs="Tahoma" w:ascii="Tahoma" w:hAnsi="Tahoma"/>
          <w:b/>
          <w:bCs/>
        </w:rPr>
        <w:t>Workshop Purpose:</w:t>
      </w:r>
      <w:r>
        <w:rPr>
          <w:rFonts w:cs="Tahoma" w:ascii="Tahoma" w:hAnsi="Tahoma"/>
        </w:rPr>
        <w:t xml:space="preserve">     </w:t>
        <w:tab/>
        <w:t>Provide participants with basic facts to be shared with</w:t>
      </w:r>
    </w:p>
    <w:p>
      <w:pPr>
        <w:pStyle w:val="Normal"/>
        <w:ind w:left="2430" w:hanging="2430"/>
        <w:rPr>
          <w:rFonts w:ascii="Tahoma" w:hAnsi="Tahoma" w:cs="Tahoma"/>
        </w:rPr>
      </w:pPr>
      <w:r>
        <w:rPr>
          <w:rFonts w:eastAsia="Tahoma" w:cs="Tahoma" w:ascii="Tahoma" w:hAnsi="Tahoma"/>
        </w:rPr>
        <w:t xml:space="preserve">                                     </w:t>
      </w:r>
      <w:r>
        <w:rPr>
          <w:rFonts w:cs="Tahoma" w:ascii="Tahoma" w:hAnsi="Tahoma"/>
        </w:rPr>
        <w:tab/>
        <w:t xml:space="preserve">peers, family  and community members. </w:t>
      </w:r>
    </w:p>
    <w:p>
      <w:pPr>
        <w:pStyle w:val="Normal"/>
        <w:rPr>
          <w:rFonts w:ascii="Tahoma" w:hAnsi="Tahoma" w:cs="Tahoma"/>
        </w:rPr>
      </w:pPr>
      <w:r>
        <w:rPr>
          <w:rFonts w:cs="Tahoma" w:ascii="Tahoma" w:hAnsi="Tahoma"/>
        </w:rPr>
      </w:r>
    </w:p>
    <w:p>
      <w:pPr>
        <w:pStyle w:val="Heading1"/>
        <w:rPr/>
      </w:pPr>
      <w:r>
        <w:rPr>
          <w:b/>
          <w:bCs/>
          <w:sz w:val="24"/>
        </w:rPr>
        <w:t>Workshop Agenda:</w:t>
      </w:r>
      <w:r>
        <w:rPr>
          <w:sz w:val="24"/>
        </w:rPr>
        <w:t xml:space="preserve"> </w:t>
        <w:tab/>
        <w:t>Icebreaker “Building a Body”                 10 minutes</w:t>
      </w:r>
    </w:p>
    <w:p>
      <w:pPr>
        <w:pStyle w:val="Heading2"/>
        <w:tabs>
          <w:tab w:val="left" w:pos="0" w:leader="none"/>
          <w:tab w:val="left" w:pos="2340" w:leader="none"/>
          <w:tab w:val="decimal" w:pos="6480" w:leader="none"/>
        </w:tabs>
        <w:ind w:left="2430" w:hanging="2430"/>
        <w:rPr>
          <w:rFonts w:ascii="Tahoma" w:hAnsi="Tahoma" w:cs="Tahoma"/>
          <w:sz w:val="24"/>
        </w:rPr>
      </w:pPr>
      <w:r>
        <w:rPr>
          <w:rFonts w:cs="Tahoma" w:ascii="Tahoma" w:hAnsi="Tahoma"/>
          <w:sz w:val="24"/>
        </w:rPr>
        <w:tab/>
        <w:tab/>
        <w:t xml:space="preserve">      Philanthropy                           </w:t>
        <w:tab/>
        <w:tab/>
        <w:t xml:space="preserve">  5 minutes</w:t>
      </w:r>
    </w:p>
    <w:p>
      <w:pPr>
        <w:pStyle w:val="Heading1"/>
        <w:rPr>
          <w:sz w:val="24"/>
        </w:rPr>
      </w:pPr>
      <w:r>
        <w:rPr>
          <w:sz w:val="24"/>
        </w:rPr>
        <w:tab/>
        <w:tab/>
        <w:tab/>
        <w:tab/>
        <w:t>Foundations</w:t>
        <w:tab/>
        <w:tab/>
        <w:t xml:space="preserve">      </w:t>
        <w:tab/>
        <w:tab/>
        <w:tab/>
        <w:t>10 minutes</w:t>
      </w:r>
    </w:p>
    <w:p>
      <w:pPr>
        <w:pStyle w:val="Heading1"/>
        <w:rPr>
          <w:sz w:val="24"/>
        </w:rPr>
      </w:pPr>
      <w:r>
        <w:rPr>
          <w:sz w:val="24"/>
        </w:rPr>
        <w:tab/>
        <w:tab/>
        <w:tab/>
        <w:tab/>
        <w:t>Pod History</w:t>
        <w:tab/>
        <w:tab/>
        <w:tab/>
        <w:tab/>
        <w:tab/>
        <w:t xml:space="preserve">  5 minutes</w:t>
      </w:r>
    </w:p>
    <w:p>
      <w:pPr>
        <w:pStyle w:val="Heading1"/>
        <w:rPr/>
      </w:pPr>
      <w:r>
        <w:rPr>
          <w:sz w:val="24"/>
        </w:rPr>
        <w:tab/>
        <w:tab/>
        <w:tab/>
        <w:tab/>
        <w:t>Wrap-up “Concentration” Game</w:t>
        <w:tab/>
        <w:t xml:space="preserve"> </w:t>
        <w:tab/>
      </w:r>
      <w:r>
        <w:rPr>
          <w:sz w:val="24"/>
          <w:u w:val="single"/>
        </w:rPr>
        <w:t>10 minutes</w:t>
      </w:r>
    </w:p>
    <w:p>
      <w:pPr>
        <w:pStyle w:val="Normal"/>
        <w:rPr/>
      </w:pPr>
      <w:r>
        <w:rPr/>
        <w:tab/>
        <w:tab/>
        <w:tab/>
        <w:tab/>
        <w:tab/>
        <w:tab/>
        <w:tab/>
        <w:tab/>
        <w:tab/>
        <w:t xml:space="preserve"> </w:t>
      </w:r>
      <w:r>
        <w:rPr>
          <w:rFonts w:cs="Tahoma" w:ascii="Tahoma" w:hAnsi="Tahoma"/>
        </w:rPr>
        <w:tab/>
        <w:t>40 minutes</w:t>
      </w:r>
    </w:p>
    <w:p>
      <w:pPr>
        <w:pStyle w:val="Heading1"/>
        <w:rPr/>
      </w:pPr>
      <w:r>
        <w:rPr>
          <w:b/>
          <w:bCs/>
          <w:sz w:val="24"/>
        </w:rPr>
        <w:t>Workshop Materials:</w:t>
      </w:r>
      <w:r>
        <w:rPr>
          <w:sz w:val="24"/>
        </w:rPr>
        <w:tab/>
        <w:t>(2) Leader Guides</w:t>
      </w:r>
    </w:p>
    <w:p>
      <w:pPr>
        <w:pStyle w:val="Normal"/>
        <w:rPr>
          <w:rFonts w:ascii="Tahoma" w:hAnsi="Tahoma" w:cs="Tahoma"/>
        </w:rPr>
      </w:pPr>
      <w:r>
        <w:rPr>
          <w:rFonts w:cs="Tahoma" w:ascii="Tahoma" w:hAnsi="Tahoma"/>
        </w:rPr>
        <w:tab/>
        <w:tab/>
        <w:tab/>
        <w:tab/>
        <w:t>(20) Participant Workbooks</w:t>
      </w:r>
    </w:p>
    <w:p>
      <w:pPr>
        <w:pStyle w:val="Normal"/>
        <w:rPr>
          <w:rFonts w:ascii="Tahoma" w:hAnsi="Tahoma" w:cs="Tahoma"/>
        </w:rPr>
      </w:pPr>
      <w:r>
        <w:rPr>
          <w:rFonts w:cs="Tahoma" w:ascii="Tahoma" w:hAnsi="Tahoma"/>
        </w:rPr>
        <w:tab/>
        <w:tab/>
        <w:t xml:space="preserve">  </w:t>
        <w:tab/>
        <w:tab/>
        <w:t xml:space="preserve">(20) Body Part Cards </w:t>
        <w:tab/>
        <w:t xml:space="preserve">     </w:t>
      </w:r>
    </w:p>
    <w:p>
      <w:pPr>
        <w:pStyle w:val="Normal"/>
        <w:tabs>
          <w:tab w:val="clear" w:pos="720"/>
          <w:tab w:val="decimal" w:pos="6480" w:leader="none"/>
        </w:tabs>
        <w:ind w:left="2430" w:hanging="2430"/>
        <w:rPr>
          <w:rFonts w:ascii="Tahoma" w:hAnsi="Tahoma" w:cs="Tahoma"/>
        </w:rPr>
      </w:pPr>
      <w:r>
        <w:rPr>
          <w:rFonts w:cs="Tahoma" w:ascii="Tahoma" w:hAnsi="Tahoma"/>
        </w:rPr>
        <w:tab/>
        <w:t xml:space="preserve">      (5) Concentration Game Boards</w:t>
      </w:r>
    </w:p>
    <w:p>
      <w:pPr>
        <w:pStyle w:val="Normal"/>
        <w:tabs>
          <w:tab w:val="clear" w:pos="720"/>
          <w:tab w:val="decimal" w:pos="6480" w:leader="none"/>
        </w:tabs>
        <w:ind w:left="2430" w:hanging="2430"/>
        <w:rPr>
          <w:rFonts w:ascii="Tahoma" w:hAnsi="Tahoma" w:cs="Tahoma"/>
        </w:rPr>
      </w:pPr>
      <w:r>
        <w:rPr>
          <w:rFonts w:cs="Tahoma" w:ascii="Tahoma" w:hAnsi="Tahoma"/>
        </w:rPr>
        <w:tab/>
        <w:t xml:space="preserve">      (20) Prizes for Icebreaker </w:t>
      </w:r>
    </w:p>
    <w:p>
      <w:pPr>
        <w:pStyle w:val="Normal"/>
        <w:tabs>
          <w:tab w:val="clear" w:pos="720"/>
          <w:tab w:val="decimal" w:pos="6480" w:leader="none"/>
        </w:tabs>
        <w:ind w:left="2430" w:hanging="2430"/>
        <w:rPr>
          <w:rFonts w:ascii="Tahoma" w:hAnsi="Tahoma" w:cs="Tahoma"/>
        </w:rPr>
      </w:pPr>
      <w:r>
        <w:rPr>
          <w:rFonts w:cs="Tahoma" w:ascii="Tahoma" w:hAnsi="Tahoma"/>
        </w:rPr>
        <w:tab/>
        <w:t xml:space="preserve">      (5) Prizes for Wrap-up</w:t>
        <w:tab/>
      </w:r>
    </w:p>
    <w:p>
      <w:pPr>
        <w:pStyle w:val="Normal"/>
        <w:tabs>
          <w:tab w:val="clear" w:pos="720"/>
          <w:tab w:val="decimal" w:pos="6480" w:leader="none"/>
        </w:tabs>
        <w:ind w:left="2430" w:hanging="2430"/>
        <w:rPr>
          <w:rFonts w:ascii="Tahoma" w:hAnsi="Tahoma" w:cs="Tahoma"/>
        </w:rPr>
      </w:pPr>
      <w:r>
        <w:rPr>
          <w:rFonts w:cs="Tahoma" w:ascii="Tahoma" w:hAnsi="Tahoma"/>
        </w:rPr>
      </w:r>
    </w:p>
    <w:p>
      <w:pPr>
        <w:pStyle w:val="Normal"/>
        <w:tabs>
          <w:tab w:val="clear" w:pos="720"/>
          <w:tab w:val="decimal" w:pos="6480" w:leader="none"/>
        </w:tabs>
        <w:rPr>
          <w:rFonts w:ascii="Tahoma" w:hAnsi="Tahoma" w:cs="Tahoma"/>
          <w:b/>
          <w:b/>
          <w:bCs/>
        </w:rPr>
      </w:pPr>
      <w:r>
        <w:rPr>
          <w:rFonts w:cs="Tahoma" w:ascii="Tahoma" w:hAnsi="Tahoma"/>
          <w:b/>
          <w:bCs/>
        </w:rPr>
        <w:t>Preparation Checklist:</w:t>
        <w:tab/>
      </w:r>
    </w:p>
    <w:p>
      <w:pPr>
        <w:pStyle w:val="Normal"/>
        <w:numPr>
          <w:ilvl w:val="0"/>
          <w:numId w:val="5"/>
        </w:numPr>
        <w:tabs>
          <w:tab w:val="clear" w:pos="720"/>
          <w:tab w:val="decimal" w:pos="6480" w:leader="none"/>
        </w:tabs>
        <w:rPr>
          <w:rFonts w:ascii="Tahoma" w:hAnsi="Tahoma" w:cs="Tahoma"/>
        </w:rPr>
      </w:pPr>
      <w:r>
        <w:rPr>
          <w:rFonts w:cs="Tahoma" w:ascii="Tahoma" w:hAnsi="Tahoma"/>
        </w:rPr>
        <w:t>Review “Philanthropy, Foundations and Pod History” Leader’s guide.</w:t>
      </w:r>
    </w:p>
    <w:p>
      <w:pPr>
        <w:pStyle w:val="Normal"/>
        <w:numPr>
          <w:ilvl w:val="0"/>
          <w:numId w:val="5"/>
        </w:numPr>
        <w:tabs>
          <w:tab w:val="clear" w:pos="720"/>
          <w:tab w:val="decimal" w:pos="6480" w:leader="none"/>
        </w:tabs>
        <w:rPr>
          <w:rFonts w:ascii="Tahoma" w:hAnsi="Tahoma" w:cs="Tahoma"/>
        </w:rPr>
      </w:pPr>
      <w:r>
        <w:rPr>
          <w:rFonts w:cs="Tahoma" w:ascii="Tahoma" w:hAnsi="Tahoma"/>
        </w:rPr>
        <w:t>Make notes in the leader’s guide to personalize the workshop.</w:t>
      </w:r>
    </w:p>
    <w:p>
      <w:pPr>
        <w:pStyle w:val="Normal"/>
        <w:numPr>
          <w:ilvl w:val="0"/>
          <w:numId w:val="5"/>
        </w:numPr>
        <w:tabs>
          <w:tab w:val="clear" w:pos="720"/>
          <w:tab w:val="decimal" w:pos="6480" w:leader="none"/>
        </w:tabs>
        <w:rPr>
          <w:rFonts w:ascii="Tahoma" w:hAnsi="Tahoma" w:cs="Tahoma"/>
        </w:rPr>
      </w:pPr>
      <w:r>
        <w:rPr>
          <w:rFonts w:cs="Tahoma" w:ascii="Tahoma" w:hAnsi="Tahoma"/>
        </w:rPr>
        <w:t>Practice presenting the workshop, noting time variations.</w:t>
      </w:r>
    </w:p>
    <w:p>
      <w:pPr>
        <w:pStyle w:val="Normal"/>
        <w:numPr>
          <w:ilvl w:val="0"/>
          <w:numId w:val="5"/>
        </w:numPr>
        <w:tabs>
          <w:tab w:val="clear" w:pos="720"/>
          <w:tab w:val="decimal" w:pos="6480" w:leader="none"/>
        </w:tabs>
        <w:rPr>
          <w:rFonts w:ascii="Tahoma" w:hAnsi="Tahoma" w:cs="Tahoma"/>
        </w:rPr>
      </w:pPr>
      <w:r>
        <w:rPr>
          <w:rFonts w:cs="Tahoma" w:ascii="Tahoma" w:hAnsi="Tahoma"/>
        </w:rPr>
        <w:t>Refer the glossary at the back of your leader’s guide for word definitions.</w:t>
      </w:r>
    </w:p>
    <w:p>
      <w:pPr>
        <w:pStyle w:val="Normal"/>
        <w:numPr>
          <w:ilvl w:val="0"/>
          <w:numId w:val="5"/>
        </w:numPr>
        <w:tabs>
          <w:tab w:val="clear" w:pos="720"/>
          <w:tab w:val="decimal" w:pos="6480" w:leader="none"/>
        </w:tabs>
        <w:rPr>
          <w:rFonts w:ascii="Tahoma" w:hAnsi="Tahoma" w:cs="Tahoma"/>
          <w:b/>
          <w:b/>
          <w:bCs/>
        </w:rPr>
      </w:pPr>
      <w:r>
        <w:rPr>
          <w:rFonts w:cs="Tahoma" w:ascii="Tahoma" w:hAnsi="Tahoma"/>
        </w:rPr>
        <w:t xml:space="preserve">Prepare concentration board games. </w:t>
      </w:r>
    </w:p>
    <w:p>
      <w:pPr>
        <w:pStyle w:val="Normal"/>
        <w:numPr>
          <w:ilvl w:val="0"/>
          <w:numId w:val="5"/>
        </w:numPr>
        <w:tabs>
          <w:tab w:val="clear" w:pos="720"/>
          <w:tab w:val="decimal" w:pos="6480" w:leader="none"/>
        </w:tabs>
        <w:rPr>
          <w:rFonts w:ascii="Tahoma" w:hAnsi="Tahoma" w:cs="Tahoma"/>
          <w:b/>
          <w:b/>
          <w:bCs/>
        </w:rPr>
      </w:pPr>
      <w:r>
        <w:rPr>
          <w:rFonts w:cs="Tahoma" w:ascii="Tahoma" w:hAnsi="Tahoma"/>
        </w:rPr>
        <w:t xml:space="preserve">Sound out picture puzzle (answer on page 8.) </w:t>
      </w:r>
    </w:p>
    <w:p>
      <w:pPr>
        <w:pStyle w:val="Normal"/>
        <w:numPr>
          <w:ilvl w:val="0"/>
          <w:numId w:val="5"/>
        </w:numPr>
        <w:tabs>
          <w:tab w:val="clear" w:pos="720"/>
          <w:tab w:val="decimal" w:pos="6480" w:leader="none"/>
        </w:tabs>
        <w:rPr>
          <w:rFonts w:ascii="Tahoma" w:hAnsi="Tahoma" w:cs="Tahoma"/>
          <w:b/>
          <w:b/>
          <w:bCs/>
        </w:rPr>
      </w:pPr>
      <w:r>
        <w:rPr>
          <w:rFonts w:cs="Tahoma" w:ascii="Tahoma" w:hAnsi="Tahoma"/>
        </w:rPr>
        <w:t>Bring a timer or watch to the workshop for timed exercises.</w:t>
      </w:r>
    </w:p>
    <w:p>
      <w:pPr>
        <w:pStyle w:val="Normal"/>
        <w:numPr>
          <w:ilvl w:val="0"/>
          <w:numId w:val="5"/>
        </w:numPr>
        <w:tabs>
          <w:tab w:val="clear" w:pos="720"/>
          <w:tab w:val="decimal" w:pos="6480" w:leader="none"/>
        </w:tabs>
        <w:rPr>
          <w:rFonts w:ascii="Tahoma" w:hAnsi="Tahoma" w:cs="Tahoma"/>
          <w:b/>
          <w:b/>
          <w:bCs/>
          <w:sz w:val="28"/>
        </w:rPr>
      </w:pPr>
      <w:r>
        <w:rPr>
          <w:rFonts w:cs="Tahoma" w:ascii="Tahoma" w:hAnsi="Tahoma"/>
        </w:rPr>
        <w:t>Prizes for distribution.  Ensure you have enough for your group size.</w:t>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u w:val="single"/>
        </w:rPr>
      </w:pPr>
      <w:r>
        <w:rPr>
          <w:rFonts w:cs="Tahoma" w:ascii="Tahoma" w:hAnsi="Tahoma"/>
          <w:b/>
          <w:bCs/>
          <w:sz w:val="28"/>
          <w:u w:val="single"/>
        </w:rPr>
        <w:t>Icebreaker:  (10 minutes)</w:t>
      </w:r>
    </w:p>
    <w:p>
      <w:pPr>
        <w:pStyle w:val="Normal"/>
        <w:rPr/>
      </w:pPr>
      <w:r>
        <w:rPr>
          <w:rFonts w:cs="Tahoma" w:ascii="Tahoma" w:hAnsi="Tahoma"/>
          <w:i/>
          <w:iCs/>
          <w:sz w:val="28"/>
        </w:rPr>
        <w:t xml:space="preserve">Pass out:  </w:t>
      </w:r>
      <w:r>
        <w:rPr>
          <w:rFonts w:cs="Tahoma" w:ascii="Tahoma" w:hAnsi="Tahoma"/>
          <w:sz w:val="28"/>
        </w:rPr>
        <w:t>A card containing a body part to each Pod member.</w:t>
      </w:r>
    </w:p>
    <w:p>
      <w:pPr>
        <w:pStyle w:val="Normal"/>
        <w:rPr/>
      </w:pPr>
      <w:r>
        <w:rPr>
          <w:rFonts w:cs="Tahoma" w:ascii="Tahoma" w:hAnsi="Tahoma"/>
          <w:i/>
          <w:iCs/>
          <w:sz w:val="28"/>
        </w:rPr>
        <w:t>Ask:</w:t>
      </w:r>
      <w:r>
        <w:rPr>
          <w:rFonts w:cs="Tahoma" w:ascii="Tahoma" w:hAnsi="Tahoma"/>
          <w:sz w:val="28"/>
        </w:rPr>
        <w:t xml:space="preserve">  “Please keep your body part a secret!” </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Explain:</w:t>
      </w:r>
      <w:r>
        <w:rPr>
          <w:rFonts w:cs="Tahoma" w:ascii="Tahoma" w:hAnsi="Tahoma"/>
          <w:sz w:val="28"/>
        </w:rPr>
        <w:t xml:space="preserve">  “You are now the body part that is listed on your card.   Your mission is to connect yourself with the other body parts to make a whole body.  The only rules are that you cannot show your card to anyone, you cannot point to your body part and you cannot say your body part out loud.  You can use words that rhyme with your body part, you can point to body parts located close to yours or you can just stand there and do nothing until someone connects to you.   When the group is done, the eyes and noses should be standing next to one another, not the ears and legs.”</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Direct:</w:t>
      </w:r>
      <w:r>
        <w:rPr>
          <w:rFonts w:cs="Tahoma" w:ascii="Tahoma" w:hAnsi="Tahoma"/>
          <w:sz w:val="28"/>
        </w:rPr>
        <w:t xml:space="preserve">  “Stand up everyone!  Ready, set, go!  Remember no talking and no pointing.”</w:t>
      </w:r>
    </w:p>
    <w:p>
      <w:pPr>
        <w:pStyle w:val="Normal"/>
        <w:rPr>
          <w:rFonts w:ascii="Tahoma" w:hAnsi="Tahoma" w:cs="Tahoma"/>
          <w:sz w:val="28"/>
        </w:rPr>
      </w:pPr>
      <w:r>
        <w:rPr>
          <w:rFonts w:cs="Tahoma" w:ascii="Tahoma" w:hAnsi="Tahoma"/>
          <w:sz w:val="28"/>
        </w:rPr>
      </w:r>
    </w:p>
    <w:p>
      <w:pPr>
        <w:pStyle w:val="TextBody"/>
        <w:rPr/>
      </w:pPr>
      <w:r>
        <w:rPr/>
        <w:t>Allow about 4 minutes for members to locate the other body parts and fit them together.  The group may finish faster, but shouldn’t be allowed to take any longer than the 4 minutes.</w:t>
      </w:r>
    </w:p>
    <w:p>
      <w:pPr>
        <w:pStyle w:val="Normal"/>
        <w:rPr>
          <w:rFonts w:ascii="Tahoma" w:hAnsi="Tahoma" w:cs="Tahoma"/>
          <w:i/>
          <w:i/>
          <w:iCs/>
          <w:sz w:val="28"/>
        </w:rPr>
      </w:pPr>
      <w:r>
        <w:rPr>
          <w:rFonts w:cs="Tahoma" w:ascii="Tahoma" w:hAnsi="Tahoma"/>
          <w:i/>
          <w:iCs/>
          <w:sz w:val="28"/>
        </w:rPr>
      </w:r>
    </w:p>
    <w:p>
      <w:pPr>
        <w:pStyle w:val="TextBody"/>
        <w:rPr/>
      </w:pPr>
      <w:r>
        <w:rPr/>
        <w:t>After 4 minutes, or the group has achieved what they think is a total anatomically correct body, have each pod member call out their body part. After each has revealed their part, ask everyone to find their seats.</w:t>
      </w:r>
    </w:p>
    <w:p>
      <w:pPr>
        <w:pStyle w:val="TextBody"/>
        <w:rPr/>
      </w:pPr>
      <w:r>
        <w:rPr/>
      </w:r>
    </w:p>
    <w:p>
      <w:pPr>
        <w:pStyle w:val="TextBody"/>
        <w:rPr/>
      </w:pPr>
      <w:r>
        <w:rPr/>
        <w:t xml:space="preserve">Ask:  </w:t>
      </w:r>
      <w:r>
        <w:rPr>
          <w:i w:val="false"/>
          <w:iCs w:val="false"/>
        </w:rPr>
        <w:t>How is our Pod like a human body?</w:t>
      </w:r>
    </w:p>
    <w:p>
      <w:pPr>
        <w:pStyle w:val="TextBody"/>
        <w:rPr/>
      </w:pPr>
      <w:r>
        <w:rPr/>
        <w:t>Ask members to record their top three answers on the top of page one in their workbooks.</w:t>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1143000</wp:posOffset>
            </wp:positionH>
            <wp:positionV relativeFrom="paragraph">
              <wp:posOffset>149225</wp:posOffset>
            </wp:positionV>
            <wp:extent cx="869315" cy="1369695"/>
            <wp:effectExtent l="0" t="0" r="0" b="0"/>
            <wp:wrapNone/>
            <wp:docPr id="3" name="ANATM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ATM137" descr=""/>
                    <pic:cNvPicPr>
                      <a:picLocks noChangeAspect="1" noChangeArrowheads="1"/>
                    </pic:cNvPicPr>
                  </pic:nvPicPr>
                  <pic:blipFill>
                    <a:blip r:embed="rId8"/>
                    <a:srcRect l="-8" t="-5" r="-8" b="-5"/>
                    <a:stretch>
                      <a:fillRect/>
                    </a:stretch>
                  </pic:blipFill>
                  <pic:spPr bwMode="auto">
                    <a:xfrm>
                      <a:off x="0" y="0"/>
                      <a:ext cx="869315" cy="136969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2400300</wp:posOffset>
                </wp:positionH>
                <wp:positionV relativeFrom="paragraph">
                  <wp:posOffset>34925</wp:posOffset>
                </wp:positionV>
                <wp:extent cx="368935" cy="1545590"/>
                <wp:effectExtent l="0" t="0" r="0" b="0"/>
                <wp:wrapNone/>
                <wp:docPr id="4" name=""/>
                <a:graphic xmlns:a="http://schemas.openxmlformats.org/drawingml/2006/main">
                  <a:graphicData uri="http://schemas.microsoft.com/office/word/2010/wordprocessingGroup">
                    <wpg:wgp>
                      <wpg:cNvGrpSpPr/>
                      <wpg:grpSpPr>
                        <a:xfrm>
                          <a:off x="0" y="0"/>
                          <a:ext cx="369000" cy="1545480"/>
                          <a:chOff x="0" y="0"/>
                          <a:chExt cx="369000" cy="1545480"/>
                        </a:xfrm>
                      </wpg:grpSpPr>
                      <pic:pic xmlns:pic="http://schemas.openxmlformats.org/drawingml/2006/picture">
                        <pic:nvPicPr>
                          <pic:cNvPr id="3" name="HANDP001" descr=""/>
                          <pic:cNvPicPr/>
                        </pic:nvPicPr>
                        <pic:blipFill>
                          <a:blip r:embed="rId9"/>
                          <a:stretch/>
                        </pic:blipFill>
                        <pic:spPr>
                          <a:xfrm>
                            <a:off x="0" y="0"/>
                            <a:ext cx="239400" cy="413280"/>
                          </a:xfrm>
                          <a:prstGeom prst="rect">
                            <a:avLst/>
                          </a:prstGeom>
                          <a:ln w="0">
                            <a:noFill/>
                          </a:ln>
                        </pic:spPr>
                      </pic:pic>
                      <pic:pic xmlns:pic="http://schemas.openxmlformats.org/drawingml/2006/picture">
                        <pic:nvPicPr>
                          <pic:cNvPr id="4" name="HAND177" descr=""/>
                          <pic:cNvPicPr/>
                        </pic:nvPicPr>
                        <pic:blipFill>
                          <a:blip r:embed="rId10"/>
                          <a:stretch/>
                        </pic:blipFill>
                        <pic:spPr>
                          <a:xfrm>
                            <a:off x="43200" y="516960"/>
                            <a:ext cx="181080" cy="407160"/>
                          </a:xfrm>
                          <a:prstGeom prst="rect">
                            <a:avLst/>
                          </a:prstGeom>
                          <a:ln w="0">
                            <a:noFill/>
                          </a:ln>
                        </pic:spPr>
                      </pic:pic>
                      <pic:pic xmlns:pic="http://schemas.openxmlformats.org/drawingml/2006/picture">
                        <pic:nvPicPr>
                          <pic:cNvPr id="5" name="HAND201" descr=""/>
                          <pic:cNvPicPr/>
                        </pic:nvPicPr>
                        <pic:blipFill>
                          <a:blip r:embed="rId11"/>
                          <a:stretch/>
                        </pic:blipFill>
                        <pic:spPr>
                          <a:xfrm>
                            <a:off x="43200" y="1033920"/>
                            <a:ext cx="178560" cy="325800"/>
                          </a:xfrm>
                          <a:prstGeom prst="rect">
                            <a:avLst/>
                          </a:prstGeom>
                          <a:ln w="0">
                            <a:noFill/>
                          </a:ln>
                        </pic:spPr>
                      </pic:pic>
                      <wps:wsp>
                        <wps:cNvSpPr txBox="1"/>
                        <wps:spPr>
                          <a:xfrm>
                            <a:off x="102960" y="56520"/>
                            <a:ext cx="266040" cy="507240"/>
                          </a:xfrm>
                          <a:prstGeom prst="rect">
                            <a:avLst/>
                          </a:prstGeom>
                          <a:noFill/>
                          <a:ln w="0">
                            <a:noFill/>
                          </a:ln>
                        </wps:spPr>
                        <wps:txbx>
                          <w:txbxContent>
                            <w:p>
                              <w:pPr>
                                <w:overflowPunct w:val="false"/>
                                <w:autoSpaceDE w:val="false"/>
                                <w:bidi w:val="0"/>
                                <w:rPr/>
                              </w:pPr>
                              <w:r>
                                <w:rPr>
                                  <w:kern w:val="2"/>
                                  <w:sz w:val="48"/>
                                  <w:szCs w:val="48"/>
                                  <w:rFonts w:ascii="Poor Richard" w:hAnsi="Poor Richard" w:eastAsia="Times New Roman" w:cs="Poor Richard"/>
                                  <w:color w:val="000000"/>
                                  <w:lang w:val="en-US" w:bidi="ar-SA"/>
                                </w:rPr>
                                <w:t>.</w:t>
                              </w:r>
                            </w:p>
                          </w:txbxContent>
                        </wps:txbx>
                        <wps:bodyPr wrap="square" anchor="ctr">
                          <a:noAutofit/>
                        </wps:bodyPr>
                      </wps:wsp>
                      <wps:wsp>
                        <wps:cNvSpPr txBox="1"/>
                        <wps:spPr>
                          <a:xfrm>
                            <a:off x="102960" y="573480"/>
                            <a:ext cx="266040" cy="507240"/>
                          </a:xfrm>
                          <a:prstGeom prst="rect">
                            <a:avLst/>
                          </a:prstGeom>
                          <a:noFill/>
                          <a:ln w="0">
                            <a:noFill/>
                          </a:ln>
                        </wps:spPr>
                        <wps:txbx>
                          <w:txbxContent>
                            <w:p>
                              <w:pPr>
                                <w:overflowPunct w:val="false"/>
                                <w:autoSpaceDE w:val="false"/>
                                <w:bidi w:val="0"/>
                                <w:rPr/>
                              </w:pPr>
                              <w:r>
                                <w:rPr>
                                  <w:kern w:val="2"/>
                                  <w:sz w:val="48"/>
                                  <w:szCs w:val="48"/>
                                  <w:rFonts w:ascii="Poor Richard" w:hAnsi="Poor Richard" w:eastAsia="Times New Roman" w:cs="Poor Richard"/>
                                  <w:color w:val="000000"/>
                                  <w:lang w:val="en-US" w:bidi="ar-SA"/>
                                </w:rPr>
                                <w:t>.</w:t>
                              </w:r>
                            </w:p>
                          </w:txbxContent>
                        </wps:txbx>
                        <wps:bodyPr wrap="square" anchor="ctr">
                          <a:noAutofit/>
                        </wps:bodyPr>
                      </wps:wsp>
                      <wps:wsp>
                        <wps:cNvSpPr txBox="1"/>
                        <wps:spPr>
                          <a:xfrm>
                            <a:off x="102960" y="1038240"/>
                            <a:ext cx="266040" cy="507240"/>
                          </a:xfrm>
                          <a:prstGeom prst="rect">
                            <a:avLst/>
                          </a:prstGeom>
                          <a:noFill/>
                          <a:ln w="0">
                            <a:noFill/>
                          </a:ln>
                        </wps:spPr>
                        <wps:txbx>
                          <w:txbxContent>
                            <w:p>
                              <w:pPr>
                                <w:overflowPunct w:val="false"/>
                                <w:autoSpaceDE w:val="false"/>
                                <w:bidi w:val="0"/>
                                <w:rPr/>
                              </w:pPr>
                              <w:r>
                                <w:rPr>
                                  <w:kern w:val="2"/>
                                  <w:sz w:val="48"/>
                                  <w:szCs w:val="48"/>
                                  <w:rFonts w:ascii="Poor Richard" w:hAnsi="Poor Richard" w:eastAsia="Times New Roman" w:cs="Poor Richard"/>
                                  <w:color w:val="000000"/>
                                  <w:lang w:val="en-US" w:bidi="ar-SA"/>
                                </w:rPr>
                                <w:t>.</w:t>
                              </w:r>
                            </w:p>
                          </w:txbxContent>
                        </wps:txbx>
                        <wps:bodyPr wrap="square" anchor="ctr">
                          <a:noAutofit/>
                        </wps:bodyPr>
                      </wps:wsp>
                    </wpg:wgp>
                  </a:graphicData>
                </a:graphic>
              </wp:anchor>
            </w:drawing>
          </mc:Choice>
          <mc:Fallback>
            <w:pict>
              <v:group id="shape_0" style="position:absolute;margin-left:189pt;margin-top:2.75pt;width:29.1pt;height:121.7pt" coordorigin="3780,55" coordsize="582,2434">
                <v:shape id="shape_0" ID="HANDP001" stroked="f" o:allowincell="f" style="position:absolute;left:3780;top:55;width:376;height:650;mso-wrap-style:none;v-text-anchor:middle" type="_x0000_t75">
                  <v:imagedata r:id="rId12" o:detectmouseclick="t"/>
                  <v:stroke color="#3465a4" joinstyle="round" endcap="flat"/>
                  <w10:wrap type="none"/>
                </v:shape>
                <v:shape id="shape_0" ID="HAND177" stroked="f" o:allowincell="f" style="position:absolute;left:3848;top:869;width:284;height:640;mso-wrap-style:none;v-text-anchor:middle" type="_x0000_t75">
                  <v:imagedata r:id="rId13" o:detectmouseclick="t"/>
                  <v:stroke color="#3465a4" joinstyle="round" endcap="flat"/>
                  <w10:wrap type="none"/>
                </v:shape>
                <v:shape id="shape_0" ID="HAND201" stroked="f" o:allowincell="f" style="position:absolute;left:3848;top:1683;width:280;height:512;mso-wrap-style:none;v-text-anchor:middle" type="_x0000_t75">
                  <v:imagedata r:id="rId14" o:detectmouseclick="t"/>
                  <v:stroke color="#3465a4" joinstyle="round" endcap="flat"/>
                  <w10:wrap type="none"/>
                </v:shape>
                <v:shape id="shape_0" stroked="f" o:allowincell="f" style="position:absolute;left:3942;top:144;width:418;height:798;mso-wrap-style:none;v-text-anchor:middle" type="_x0000_t202">
                  <v:textbox>
                    <w:txbxContent>
                      <w:p>
                        <w:pPr>
                          <w:overflowPunct w:val="false"/>
                          <w:autoSpaceDE w:val="false"/>
                          <w:bidi w:val="0"/>
                          <w:rPr/>
                        </w:pPr>
                        <w:r>
                          <w:rPr>
                            <w:kern w:val="2"/>
                            <w:sz w:val="48"/>
                            <w:szCs w:val="48"/>
                            <w:rFonts w:ascii="Poor Richard" w:hAnsi="Poor Richard" w:eastAsia="Times New Roman" w:cs="Poor Richard"/>
                            <w:color w:val="000000"/>
                            <w:lang w:val="en-US" w:bidi="ar-SA"/>
                          </w:rPr>
                          <w:t>.</w:t>
                        </w:r>
                      </w:p>
                    </w:txbxContent>
                  </v:textbox>
                  <v:fill o:detectmouseclick="t" on="false"/>
                  <v:stroke color="#3465a4" joinstyle="round" endcap="flat"/>
                  <w10:wrap type="none"/>
                </v:shape>
                <v:shape id="shape_0" stroked="f" o:allowincell="f" style="position:absolute;left:3942;top:958;width:418;height:798;mso-wrap-style:none;v-text-anchor:middle" type="_x0000_t202">
                  <v:textbox>
                    <w:txbxContent>
                      <w:p>
                        <w:pPr>
                          <w:overflowPunct w:val="false"/>
                          <w:autoSpaceDE w:val="false"/>
                          <w:bidi w:val="0"/>
                          <w:rPr/>
                        </w:pPr>
                        <w:r>
                          <w:rPr>
                            <w:kern w:val="2"/>
                            <w:sz w:val="48"/>
                            <w:szCs w:val="48"/>
                            <w:rFonts w:ascii="Poor Richard" w:hAnsi="Poor Richard" w:eastAsia="Times New Roman" w:cs="Poor Richard"/>
                            <w:color w:val="000000"/>
                            <w:lang w:val="en-US" w:bidi="ar-SA"/>
                          </w:rPr>
                          <w:t>.</w:t>
                        </w:r>
                      </w:p>
                    </w:txbxContent>
                  </v:textbox>
                  <v:fill o:detectmouseclick="t" on="false"/>
                  <v:stroke color="#3465a4" joinstyle="round" endcap="flat"/>
                  <w10:wrap type="none"/>
                </v:shape>
                <v:shape id="shape_0" stroked="f" o:allowincell="f" style="position:absolute;left:3942;top:1690;width:418;height:798;mso-wrap-style:none;v-text-anchor:middle" type="_x0000_t202">
                  <v:textbox>
                    <w:txbxContent>
                      <w:p>
                        <w:pPr>
                          <w:overflowPunct w:val="false"/>
                          <w:autoSpaceDE w:val="false"/>
                          <w:bidi w:val="0"/>
                          <w:rPr/>
                        </w:pPr>
                        <w:r>
                          <w:rPr>
                            <w:kern w:val="2"/>
                            <w:sz w:val="48"/>
                            <w:szCs w:val="48"/>
                            <w:rFonts w:ascii="Poor Richard" w:hAnsi="Poor Richard" w:eastAsia="Times New Roman" w:cs="Poor Richard"/>
                            <w:color w:val="000000"/>
                            <w:lang w:val="en-US" w:bidi="ar-SA"/>
                          </w:rPr>
                          <w:t>.</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Expected answers (you can give them if the group doesn’t come up with them): </w:t>
      </w:r>
    </w:p>
    <w:p>
      <w:pPr>
        <w:pStyle w:val="TextBody"/>
        <w:rPr/>
      </w:pPr>
      <w:r>
        <w:rPr>
          <w:i w:val="false"/>
          <w:iCs w:val="false"/>
        </w:rPr>
        <w:t xml:space="preserve">1.  </w:t>
      </w:r>
      <w:r>
        <w:rPr>
          <w:b/>
          <w:bCs/>
          <w:i w:val="false"/>
          <w:iCs w:val="false"/>
        </w:rPr>
        <w:t>It takes lots of pieces and parts to make us (it) complete.  We need strong individuals to be a complete group.</w:t>
      </w:r>
    </w:p>
    <w:p>
      <w:pPr>
        <w:pStyle w:val="TextBody"/>
        <w:rPr>
          <w:b/>
          <w:b/>
          <w:bCs/>
          <w:i w:val="false"/>
          <w:i w:val="false"/>
          <w:iCs w:val="false"/>
        </w:rPr>
      </w:pPr>
      <w:r>
        <w:rPr>
          <w:b/>
          <w:bCs/>
          <w:i w:val="false"/>
          <w:iCs w:val="false"/>
        </w:rPr>
        <w:t>2.  You may have had some missing parts, which made it difficult to form a complete body.  Every member is important to our Pod if meetings and service projects are not attended we miss you.</w:t>
      </w:r>
    </w:p>
    <w:p>
      <w:pPr>
        <w:pStyle w:val="Normal"/>
        <w:rPr>
          <w:rFonts w:ascii="Tahoma" w:hAnsi="Tahoma" w:cs="Tahoma"/>
          <w:b/>
          <w:b/>
          <w:bCs/>
          <w:sz w:val="28"/>
        </w:rPr>
      </w:pPr>
      <w:r>
        <w:rPr>
          <w:rFonts w:cs="Tahoma" w:ascii="Tahoma" w:hAnsi="Tahoma"/>
          <w:b/>
          <w:bCs/>
          <w:sz w:val="28"/>
        </w:rPr>
        <w:t>3.  Every part is important.  It’s difficult to function without hearing or fingers, let alone a heart.   Each Pod member plays a vital role in the group’s decision making.</w:t>
      </w:r>
    </w:p>
    <w:p>
      <w:pPr>
        <w:pStyle w:val="BodyText3"/>
        <w:rPr/>
      </w:pPr>
      <w:r>
        <w:rPr/>
        <w:t xml:space="preserve">4. The right hand needs to know what the left hand is doing.  Communication is key to any effective group.   </w:t>
      </w:r>
    </w:p>
    <w:p>
      <w:pPr>
        <w:pStyle w:val="BodyText2"/>
        <w:rPr>
          <w:b/>
          <w:b/>
          <w:bCs/>
        </w:rPr>
      </w:pPr>
      <w:r>
        <w:rPr>
          <w:b/>
          <w:bCs/>
        </w:rPr>
        <w:t>5. You need to take care of your body.  Be in good health.  The Pod needs to be taken care of too.  We need to maintain a healthy Pod.</w:t>
      </w:r>
    </w:p>
    <w:p>
      <w:pPr>
        <w:pStyle w:val="BodyText2"/>
        <w:rPr>
          <w:b/>
          <w:b/>
          <w:bCs/>
        </w:rPr>
      </w:pPr>
      <w:r>
        <w:rPr>
          <w:b/>
          <w:bCs/>
        </w:rPr>
      </w:r>
    </w:p>
    <w:p>
      <w:pPr>
        <w:pStyle w:val="TextBody"/>
        <w:rPr/>
      </w:pPr>
      <w:r>
        <w:rPr/>
        <w:t>Hand out prizes to everyone that was in the right place for the body icebreaker. Hopefully that was everyone.</w:t>
      </w:r>
    </w:p>
    <w:p>
      <w:pPr>
        <w:pStyle w:val="Normal"/>
        <w:rPr>
          <w:rFonts w:ascii="Tahoma" w:hAnsi="Tahoma" w:cs="Tahoma"/>
          <w:sz w:val="28"/>
        </w:rPr>
      </w:pPr>
      <w:r>
        <w:rPr>
          <w:rFonts w:cs="Tahoma" w:ascii="Tahoma" w:hAnsi="Tahoma"/>
          <w:sz w:val="28"/>
        </w:rPr>
      </w:r>
    </w:p>
    <w:p>
      <w:pPr>
        <w:pStyle w:val="TextBody"/>
        <w:rPr/>
      </w:pPr>
      <w:r>
        <w:rPr/>
        <w:t>Transition:  “</w:t>
      </w:r>
      <w:r>
        <w:rPr>
          <w:i w:val="false"/>
          <w:iCs w:val="false"/>
        </w:rPr>
        <w:t>There are several different “bodies” or organizations that support our Pod, we are going to discuss them and their work today but first, let’s start at the beginning.”</w:t>
      </w:r>
    </w:p>
    <w:p>
      <w:pPr>
        <w:pStyle w:val="Normal"/>
        <w:rPr>
          <w:rFonts w:ascii="Tahoma" w:hAnsi="Tahoma" w:cs="Tahoma"/>
          <w:i/>
          <w:i/>
          <w:iCs/>
          <w:sz w:val="28"/>
        </w:rPr>
      </w:pPr>
      <w:r>
        <w:rPr>
          <w:rFonts w:cs="Tahoma" w:ascii="Tahoma" w:hAnsi="Tahoma"/>
          <w:i/>
          <w:iCs/>
          <w:sz w:val="28"/>
        </w:rPr>
      </w:r>
    </w:p>
    <w:p>
      <w:pPr>
        <w:pStyle w:val="Normal"/>
        <w:rPr>
          <w:rFonts w:ascii="Tahoma" w:hAnsi="Tahoma" w:cs="Tahoma"/>
          <w:b/>
          <w:b/>
          <w:bCs/>
          <w:sz w:val="28"/>
          <w:u w:val="single"/>
        </w:rPr>
      </w:pPr>
      <w:r>
        <w:rPr>
          <w:rFonts w:cs="Tahoma" w:ascii="Tahoma" w:hAnsi="Tahoma"/>
          <w:b/>
          <w:bCs/>
          <w:sz w:val="28"/>
          <w:u w:val="single"/>
        </w:rPr>
        <w:t>Philanthropy  (5 minutes)</w:t>
      </w:r>
    </w:p>
    <w:p>
      <w:pPr>
        <w:pStyle w:val="Normal"/>
        <w:rPr>
          <w:rFonts w:ascii="Tahoma" w:hAnsi="Tahoma" w:cs="Tahoma"/>
          <w:b/>
          <w:b/>
          <w:bCs/>
          <w:i/>
          <w:i/>
          <w:iCs/>
          <w:sz w:val="28"/>
          <w:u w:val="single"/>
        </w:rPr>
      </w:pPr>
      <w:r>
        <w:rPr>
          <w:rFonts w:cs="Tahoma" w:ascii="Tahoma" w:hAnsi="Tahoma"/>
          <w:b/>
          <w:bCs/>
          <w:i/>
          <w:iCs/>
          <w:sz w:val="28"/>
          <w:u w:val="single"/>
        </w:rPr>
      </w:r>
    </w:p>
    <w:p>
      <w:pPr>
        <w:pStyle w:val="Normal"/>
        <w:rPr>
          <w:rFonts w:ascii="Tahoma" w:hAnsi="Tahoma" w:cs="Tahoma"/>
          <w:i/>
          <w:i/>
          <w:iCs/>
          <w:sz w:val="28"/>
        </w:rPr>
      </w:pPr>
      <w:r>
        <w:rPr>
          <w:rFonts w:cs="Tahoma" w:ascii="Tahoma" w:hAnsi="Tahoma"/>
          <w:i/>
          <w:iCs/>
          <w:sz w:val="28"/>
        </w:rPr>
        <w:t>Ask:  “</w:t>
      </w:r>
      <w:r>
        <w:rPr>
          <w:rFonts w:cs="Tahoma" w:ascii="Tahoma" w:hAnsi="Tahoma"/>
          <w:sz w:val="28"/>
        </w:rPr>
        <w:t>Who can define philanthropy?”</w:t>
      </w:r>
    </w:p>
    <w:p>
      <w:pPr>
        <w:pStyle w:val="TextBody"/>
        <w:rPr/>
      </w:pPr>
      <w:r>
        <w:rPr/>
        <w:t xml:space="preserve">Call on members as they raise their hand (or shout out.)  </w:t>
      </w:r>
    </w:p>
    <w:p>
      <w:pPr>
        <w:pStyle w:val="TextBody"/>
        <w:rPr/>
      </w:pPr>
      <w:r>
        <w:rPr/>
        <w:t>Expected answers:</w:t>
      </w:r>
    </w:p>
    <w:p>
      <w:pPr>
        <w:pStyle w:val="Normal"/>
        <w:rPr>
          <w:rFonts w:ascii="Tahoma" w:hAnsi="Tahoma" w:cs="Tahoma"/>
          <w:sz w:val="28"/>
        </w:rPr>
      </w:pPr>
      <w:r>
        <w:rPr>
          <w:rFonts w:cs="Tahoma" w:ascii="Tahoma" w:hAnsi="Tahoma"/>
          <w:sz w:val="28"/>
        </w:rPr>
        <w:t>Sharing your time, talent and treasury.</w:t>
      </w:r>
    </w:p>
    <w:p>
      <w:pPr>
        <w:pStyle w:val="TextBody"/>
        <w:rPr>
          <w:i w:val="false"/>
          <w:i w:val="false"/>
          <w:iCs w:val="false"/>
        </w:rPr>
      </w:pPr>
      <w:r>
        <w:rPr>
          <w:i w:val="false"/>
          <w:iCs w:val="false"/>
        </w:rPr>
        <w:t>Sharing one’s resources for the better.</w:t>
      </w:r>
    </w:p>
    <w:p>
      <w:pPr>
        <w:pStyle w:val="TextBody"/>
        <w:rPr>
          <w:i w:val="false"/>
          <w:i w:val="false"/>
          <w:iCs w:val="false"/>
        </w:rPr>
      </w:pPr>
      <w:r>
        <w:rPr>
          <w:i w:val="false"/>
          <w:iCs w:val="false"/>
        </w:rPr>
        <w:t>Doing good.</w:t>
      </w:r>
    </w:p>
    <w:p>
      <w:pPr>
        <w:pStyle w:val="Normal"/>
        <w:rPr>
          <w:rFonts w:ascii="Tahoma" w:hAnsi="Tahoma" w:cs="Tahoma"/>
          <w:i/>
          <w:i/>
          <w:iCs/>
          <w:sz w:val="28"/>
        </w:rPr>
      </w:pPr>
      <w:r>
        <w:rPr>
          <w:rFonts w:cs="Tahoma" w:ascii="Tahoma" w:hAnsi="Tahoma"/>
          <w:sz w:val="28"/>
        </w:rPr>
        <w:t>Helping the less fortunate.</w:t>
      </w:r>
    </w:p>
    <w:p>
      <w:pPr>
        <w:pStyle w:val="Normal"/>
        <w:numPr>
          <w:ilvl w:val="0"/>
          <w:numId w:val="3"/>
        </w:numPr>
        <w:rPr>
          <w:rFonts w:ascii="Tahoma" w:hAnsi="Tahoma" w:cs="Tahoma"/>
          <w:b/>
          <w:b/>
          <w:bCs/>
          <w:sz w:val="28"/>
        </w:rPr>
      </w:pPr>
      <w:r>
        <w:rPr>
          <w:rFonts w:cs="Tahoma" w:ascii="Tahoma" w:hAnsi="Tahoma"/>
          <w:b/>
          <w:bCs/>
          <w:sz w:val="28"/>
        </w:rPr>
        <w:t>Philanthropy includes the concept of voluntary giving (of time, talent and treasury) by an individual or group to promote the common good.</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i/>
          <w:iCs/>
          <w:sz w:val="28"/>
        </w:rPr>
        <w:t xml:space="preserve">Ask members to record </w:t>
      </w:r>
      <w:r>
        <w:rPr>
          <w:rFonts w:cs="Tahoma" w:ascii="Tahoma" w:hAnsi="Tahoma"/>
          <w:i/>
          <w:iCs/>
          <w:sz w:val="28"/>
          <w:u w:val="single"/>
        </w:rPr>
        <w:t>their</w:t>
      </w:r>
      <w:r>
        <w:rPr>
          <w:rFonts w:cs="Tahoma" w:ascii="Tahoma" w:hAnsi="Tahoma"/>
          <w:i/>
          <w:iCs/>
          <w:sz w:val="28"/>
        </w:rPr>
        <w:t xml:space="preserve"> definition of philanthropy in the box at the center of page one in their workbook.  </w: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118745</wp:posOffset>
                </wp:positionV>
                <wp:extent cx="6972300" cy="1600200"/>
                <wp:effectExtent l="5080" t="5080" r="5080" b="5080"/>
                <wp:wrapNone/>
                <wp:docPr id="5" name=""/>
                <a:graphic xmlns:a="http://schemas.openxmlformats.org/drawingml/2006/main">
                  <a:graphicData uri="http://schemas.microsoft.com/office/word/2010/wordprocessingShape">
                    <wps:wsp>
                      <wps:cNvSpPr/>
                      <wps:spPr>
                        <a:xfrm>
                          <a:off x="0" y="0"/>
                          <a:ext cx="69724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35pt;width:548.95pt;height:125.95pt;mso-wrap-style:none;v-text-anchor:middle">
                <v:fill o:detectmouseclick="t" on="false"/>
                <v:stroke color="black" weight="9360" joinstyle="miter" endcap="flat"/>
                <w10:wrap type="none"/>
              </v:rect>
            </w:pict>
          </mc:Fallback>
        </mc:AlternateConten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8415</wp:posOffset>
                </wp:positionV>
                <wp:extent cx="1547495" cy="1287780"/>
                <wp:effectExtent l="635" t="0" r="0" b="1270"/>
                <wp:wrapNone/>
                <wp:docPr id="6" name=""/>
                <a:graphic xmlns:a="http://schemas.openxmlformats.org/drawingml/2006/main">
                  <a:graphicData uri="http://schemas.microsoft.com/office/word/2010/wordprocessingShape">
                    <wps:wsp>
                      <wps:cNvSpPr/>
                      <wps:spPr>
                        <a:xfrm>
                          <a:off x="0" y="0"/>
                          <a:ext cx="1547640" cy="1287720"/>
                        </a:xfrm>
                        <a:custGeom>
                          <a:avLst/>
                          <a:gdLst/>
                          <a:ahLst/>
                          <a:rect l="l" t="t" r="r" b="b"/>
                          <a:pathLst>
                            <a:path w="4868" h="4293">
                              <a:moveTo>
                                <a:pt x="1149" y="1952"/>
                              </a:moveTo>
                              <a:lnTo>
                                <a:pt x="1168" y="1880"/>
                              </a:lnTo>
                              <a:lnTo>
                                <a:pt x="1193" y="1807"/>
                              </a:lnTo>
                              <a:lnTo>
                                <a:pt x="1223" y="1735"/>
                              </a:lnTo>
                              <a:lnTo>
                                <a:pt x="1260" y="1664"/>
                              </a:lnTo>
                              <a:lnTo>
                                <a:pt x="1301" y="1593"/>
                              </a:lnTo>
                              <a:lnTo>
                                <a:pt x="1350" y="1521"/>
                              </a:lnTo>
                              <a:lnTo>
                                <a:pt x="1404" y="1450"/>
                              </a:lnTo>
                              <a:lnTo>
                                <a:pt x="1464" y="1380"/>
                              </a:lnTo>
                              <a:lnTo>
                                <a:pt x="1485" y="1361"/>
                              </a:lnTo>
                              <a:lnTo>
                                <a:pt x="1503" y="1348"/>
                              </a:lnTo>
                              <a:lnTo>
                                <a:pt x="1522" y="1340"/>
                              </a:lnTo>
                              <a:lnTo>
                                <a:pt x="1539" y="1338"/>
                              </a:lnTo>
                              <a:lnTo>
                                <a:pt x="1555" y="1340"/>
                              </a:lnTo>
                              <a:lnTo>
                                <a:pt x="1570" y="1347"/>
                              </a:lnTo>
                              <a:lnTo>
                                <a:pt x="1598" y="1369"/>
                              </a:lnTo>
                              <a:lnTo>
                                <a:pt x="1621" y="1401"/>
                              </a:lnTo>
                              <a:lnTo>
                                <a:pt x="1641" y="1438"/>
                              </a:lnTo>
                              <a:lnTo>
                                <a:pt x="1671" y="1508"/>
                              </a:lnTo>
                              <a:lnTo>
                                <a:pt x="1679" y="1479"/>
                              </a:lnTo>
                              <a:lnTo>
                                <a:pt x="1677" y="1462"/>
                              </a:lnTo>
                              <a:lnTo>
                                <a:pt x="1669" y="1447"/>
                              </a:lnTo>
                              <a:lnTo>
                                <a:pt x="1691" y="1453"/>
                              </a:lnTo>
                              <a:lnTo>
                                <a:pt x="1714" y="1452"/>
                              </a:lnTo>
                              <a:lnTo>
                                <a:pt x="1734" y="1444"/>
                              </a:lnTo>
                              <a:lnTo>
                                <a:pt x="1753" y="1431"/>
                              </a:lnTo>
                              <a:lnTo>
                                <a:pt x="1766" y="1413"/>
                              </a:lnTo>
                              <a:lnTo>
                                <a:pt x="1772" y="1394"/>
                              </a:lnTo>
                              <a:lnTo>
                                <a:pt x="1770" y="1374"/>
                              </a:lnTo>
                              <a:lnTo>
                                <a:pt x="1756" y="1353"/>
                              </a:lnTo>
                              <a:lnTo>
                                <a:pt x="1789" y="1366"/>
                              </a:lnTo>
                              <a:lnTo>
                                <a:pt x="1823" y="1367"/>
                              </a:lnTo>
                              <a:lnTo>
                                <a:pt x="1854" y="1360"/>
                              </a:lnTo>
                              <a:lnTo>
                                <a:pt x="1879" y="1345"/>
                              </a:lnTo>
                              <a:lnTo>
                                <a:pt x="1895" y="1326"/>
                              </a:lnTo>
                              <a:lnTo>
                                <a:pt x="1902" y="1303"/>
                              </a:lnTo>
                              <a:lnTo>
                                <a:pt x="1895" y="1279"/>
                              </a:lnTo>
                              <a:lnTo>
                                <a:pt x="1873" y="1254"/>
                              </a:lnTo>
                              <a:lnTo>
                                <a:pt x="1910" y="1275"/>
                              </a:lnTo>
                              <a:lnTo>
                                <a:pt x="1948" y="1283"/>
                              </a:lnTo>
                              <a:lnTo>
                                <a:pt x="1982" y="1280"/>
                              </a:lnTo>
                              <a:lnTo>
                                <a:pt x="2012" y="1269"/>
                              </a:lnTo>
                              <a:lnTo>
                                <a:pt x="2024" y="1260"/>
                              </a:lnTo>
                              <a:lnTo>
                                <a:pt x="2032" y="1250"/>
                              </a:lnTo>
                              <a:lnTo>
                                <a:pt x="2040" y="1226"/>
                              </a:lnTo>
                              <a:lnTo>
                                <a:pt x="2037" y="1213"/>
                              </a:lnTo>
                              <a:lnTo>
                                <a:pt x="2032" y="1199"/>
                              </a:lnTo>
                              <a:lnTo>
                                <a:pt x="2020" y="1185"/>
                              </a:lnTo>
                              <a:lnTo>
                                <a:pt x="2004" y="1170"/>
                              </a:lnTo>
                              <a:lnTo>
                                <a:pt x="2047" y="1194"/>
                              </a:lnTo>
                              <a:lnTo>
                                <a:pt x="2086" y="1205"/>
                              </a:lnTo>
                              <a:lnTo>
                                <a:pt x="2118" y="1206"/>
                              </a:lnTo>
                              <a:lnTo>
                                <a:pt x="2143" y="1198"/>
                              </a:lnTo>
                              <a:lnTo>
                                <a:pt x="2160" y="1181"/>
                              </a:lnTo>
                              <a:lnTo>
                                <a:pt x="2166" y="1170"/>
                              </a:lnTo>
                              <a:lnTo>
                                <a:pt x="2168" y="1158"/>
                              </a:lnTo>
                              <a:lnTo>
                                <a:pt x="2164" y="1130"/>
                              </a:lnTo>
                              <a:lnTo>
                                <a:pt x="2148" y="1098"/>
                              </a:lnTo>
                              <a:lnTo>
                                <a:pt x="2213" y="1140"/>
                              </a:lnTo>
                              <a:lnTo>
                                <a:pt x="2275" y="1183"/>
                              </a:lnTo>
                              <a:lnTo>
                                <a:pt x="2334" y="1229"/>
                              </a:lnTo>
                              <a:lnTo>
                                <a:pt x="2389" y="1279"/>
                              </a:lnTo>
                              <a:lnTo>
                                <a:pt x="2442" y="1333"/>
                              </a:lnTo>
                              <a:lnTo>
                                <a:pt x="2491" y="1393"/>
                              </a:lnTo>
                              <a:lnTo>
                                <a:pt x="2538" y="1459"/>
                              </a:lnTo>
                              <a:lnTo>
                                <a:pt x="2583" y="1532"/>
                              </a:lnTo>
                              <a:lnTo>
                                <a:pt x="2693" y="1548"/>
                              </a:lnTo>
                              <a:lnTo>
                                <a:pt x="2802" y="1569"/>
                              </a:lnTo>
                              <a:lnTo>
                                <a:pt x="3018" y="1622"/>
                              </a:lnTo>
                              <a:lnTo>
                                <a:pt x="3011" y="1579"/>
                              </a:lnTo>
                              <a:lnTo>
                                <a:pt x="3001" y="1534"/>
                              </a:lnTo>
                              <a:lnTo>
                                <a:pt x="2967" y="1442"/>
                              </a:lnTo>
                              <a:lnTo>
                                <a:pt x="2923" y="1349"/>
                              </a:lnTo>
                              <a:lnTo>
                                <a:pt x="2869" y="1259"/>
                              </a:lnTo>
                              <a:lnTo>
                                <a:pt x="2806" y="1174"/>
                              </a:lnTo>
                              <a:lnTo>
                                <a:pt x="2738" y="1097"/>
                              </a:lnTo>
                              <a:lnTo>
                                <a:pt x="2667" y="1032"/>
                              </a:lnTo>
                              <a:lnTo>
                                <a:pt x="2630" y="1006"/>
                              </a:lnTo>
                              <a:lnTo>
                                <a:pt x="2594" y="984"/>
                              </a:lnTo>
                              <a:lnTo>
                                <a:pt x="2498" y="933"/>
                              </a:lnTo>
                              <a:lnTo>
                                <a:pt x="2399" y="893"/>
                              </a:lnTo>
                              <a:lnTo>
                                <a:pt x="2299" y="866"/>
                              </a:lnTo>
                              <a:lnTo>
                                <a:pt x="2249" y="858"/>
                              </a:lnTo>
                              <a:lnTo>
                                <a:pt x="2198" y="855"/>
                              </a:lnTo>
                              <a:lnTo>
                                <a:pt x="2147" y="859"/>
                              </a:lnTo>
                              <a:lnTo>
                                <a:pt x="2096" y="867"/>
                              </a:lnTo>
                              <a:lnTo>
                                <a:pt x="2045" y="882"/>
                              </a:lnTo>
                              <a:lnTo>
                                <a:pt x="1994" y="904"/>
                              </a:lnTo>
                              <a:lnTo>
                                <a:pt x="1943" y="933"/>
                              </a:lnTo>
                              <a:lnTo>
                                <a:pt x="1893" y="970"/>
                              </a:lnTo>
                              <a:lnTo>
                                <a:pt x="1842" y="1015"/>
                              </a:lnTo>
                              <a:lnTo>
                                <a:pt x="1793" y="1069"/>
                              </a:lnTo>
                              <a:lnTo>
                                <a:pt x="1778" y="1003"/>
                              </a:lnTo>
                              <a:lnTo>
                                <a:pt x="1770" y="945"/>
                              </a:lnTo>
                              <a:lnTo>
                                <a:pt x="1770" y="897"/>
                              </a:lnTo>
                              <a:lnTo>
                                <a:pt x="1776" y="855"/>
                              </a:lnTo>
                              <a:lnTo>
                                <a:pt x="1787" y="820"/>
                              </a:lnTo>
                              <a:lnTo>
                                <a:pt x="1803" y="790"/>
                              </a:lnTo>
                              <a:lnTo>
                                <a:pt x="1823" y="763"/>
                              </a:lnTo>
                              <a:lnTo>
                                <a:pt x="1847" y="740"/>
                              </a:lnTo>
                              <a:lnTo>
                                <a:pt x="1903" y="697"/>
                              </a:lnTo>
                              <a:lnTo>
                                <a:pt x="1964" y="652"/>
                              </a:lnTo>
                              <a:lnTo>
                                <a:pt x="1995" y="626"/>
                              </a:lnTo>
                              <a:lnTo>
                                <a:pt x="2026" y="596"/>
                              </a:lnTo>
                              <a:lnTo>
                                <a:pt x="2055" y="561"/>
                              </a:lnTo>
                              <a:lnTo>
                                <a:pt x="2082" y="521"/>
                              </a:lnTo>
                              <a:lnTo>
                                <a:pt x="2105" y="477"/>
                              </a:lnTo>
                              <a:lnTo>
                                <a:pt x="2121" y="434"/>
                              </a:lnTo>
                              <a:lnTo>
                                <a:pt x="2140" y="354"/>
                              </a:lnTo>
                              <a:lnTo>
                                <a:pt x="2149" y="279"/>
                              </a:lnTo>
                              <a:lnTo>
                                <a:pt x="2159" y="210"/>
                              </a:lnTo>
                              <a:lnTo>
                                <a:pt x="2168" y="178"/>
                              </a:lnTo>
                              <a:lnTo>
                                <a:pt x="2181" y="147"/>
                              </a:lnTo>
                              <a:lnTo>
                                <a:pt x="2199" y="119"/>
                              </a:lnTo>
                              <a:lnTo>
                                <a:pt x="2226" y="91"/>
                              </a:lnTo>
                              <a:lnTo>
                                <a:pt x="2259" y="67"/>
                              </a:lnTo>
                              <a:lnTo>
                                <a:pt x="2303" y="43"/>
                              </a:lnTo>
                              <a:lnTo>
                                <a:pt x="2357" y="20"/>
                              </a:lnTo>
                              <a:lnTo>
                                <a:pt x="2423" y="0"/>
                              </a:lnTo>
                              <a:lnTo>
                                <a:pt x="2404" y="52"/>
                              </a:lnTo>
                              <a:lnTo>
                                <a:pt x="2391" y="105"/>
                              </a:lnTo>
                              <a:lnTo>
                                <a:pt x="2386" y="156"/>
                              </a:lnTo>
                              <a:lnTo>
                                <a:pt x="2390" y="208"/>
                              </a:lnTo>
                              <a:lnTo>
                                <a:pt x="2399" y="260"/>
                              </a:lnTo>
                              <a:lnTo>
                                <a:pt x="2414" y="310"/>
                              </a:lnTo>
                              <a:lnTo>
                                <a:pt x="2434" y="360"/>
                              </a:lnTo>
                              <a:lnTo>
                                <a:pt x="2459" y="408"/>
                              </a:lnTo>
                              <a:lnTo>
                                <a:pt x="2486" y="454"/>
                              </a:lnTo>
                              <a:lnTo>
                                <a:pt x="2519" y="499"/>
                              </a:lnTo>
                              <a:lnTo>
                                <a:pt x="2591" y="584"/>
                              </a:lnTo>
                              <a:lnTo>
                                <a:pt x="2669" y="659"/>
                              </a:lnTo>
                              <a:lnTo>
                                <a:pt x="2748" y="723"/>
                              </a:lnTo>
                              <a:lnTo>
                                <a:pt x="2901" y="839"/>
                              </a:lnTo>
                              <a:lnTo>
                                <a:pt x="3056" y="966"/>
                              </a:lnTo>
                              <a:lnTo>
                                <a:pt x="3132" y="1034"/>
                              </a:lnTo>
                              <a:lnTo>
                                <a:pt x="3206" y="1105"/>
                              </a:lnTo>
                              <a:lnTo>
                                <a:pt x="3280" y="1180"/>
                              </a:lnTo>
                              <a:lnTo>
                                <a:pt x="3350" y="1260"/>
                              </a:lnTo>
                              <a:lnTo>
                                <a:pt x="3418" y="1343"/>
                              </a:lnTo>
                              <a:lnTo>
                                <a:pt x="3481" y="1430"/>
                              </a:lnTo>
                              <a:lnTo>
                                <a:pt x="3540" y="1522"/>
                              </a:lnTo>
                              <a:lnTo>
                                <a:pt x="3594" y="1617"/>
                              </a:lnTo>
                              <a:lnTo>
                                <a:pt x="3644" y="1719"/>
                              </a:lnTo>
                              <a:lnTo>
                                <a:pt x="3687" y="1824"/>
                              </a:lnTo>
                              <a:lnTo>
                                <a:pt x="3725" y="1935"/>
                              </a:lnTo>
                              <a:lnTo>
                                <a:pt x="3755" y="2051"/>
                              </a:lnTo>
                              <a:lnTo>
                                <a:pt x="3809" y="2104"/>
                              </a:lnTo>
                              <a:lnTo>
                                <a:pt x="3861" y="2161"/>
                              </a:lnTo>
                              <a:lnTo>
                                <a:pt x="3909" y="2223"/>
                              </a:lnTo>
                              <a:lnTo>
                                <a:pt x="3955" y="2289"/>
                              </a:lnTo>
                              <a:lnTo>
                                <a:pt x="3996" y="2360"/>
                              </a:lnTo>
                              <a:lnTo>
                                <a:pt x="4035" y="2437"/>
                              </a:lnTo>
                              <a:lnTo>
                                <a:pt x="4071" y="2518"/>
                              </a:lnTo>
                              <a:lnTo>
                                <a:pt x="4102" y="2604"/>
                              </a:lnTo>
                              <a:lnTo>
                                <a:pt x="4111" y="2655"/>
                              </a:lnTo>
                              <a:lnTo>
                                <a:pt x="4109" y="2674"/>
                              </a:lnTo>
                              <a:lnTo>
                                <a:pt x="4102" y="2690"/>
                              </a:lnTo>
                              <a:lnTo>
                                <a:pt x="4079" y="2711"/>
                              </a:lnTo>
                              <a:lnTo>
                                <a:pt x="4046" y="2723"/>
                              </a:lnTo>
                              <a:lnTo>
                                <a:pt x="4005" y="2727"/>
                              </a:lnTo>
                              <a:lnTo>
                                <a:pt x="3963" y="2726"/>
                              </a:lnTo>
                              <a:lnTo>
                                <a:pt x="3887" y="2715"/>
                              </a:lnTo>
                              <a:lnTo>
                                <a:pt x="3909" y="2737"/>
                              </a:lnTo>
                              <a:lnTo>
                                <a:pt x="3924" y="2744"/>
                              </a:lnTo>
                              <a:lnTo>
                                <a:pt x="3931" y="2745"/>
                              </a:lnTo>
                              <a:lnTo>
                                <a:pt x="3942" y="2745"/>
                              </a:lnTo>
                              <a:lnTo>
                                <a:pt x="3925" y="2759"/>
                              </a:lnTo>
                              <a:lnTo>
                                <a:pt x="3915" y="2779"/>
                              </a:lnTo>
                              <a:lnTo>
                                <a:pt x="3911" y="2802"/>
                              </a:lnTo>
                              <a:lnTo>
                                <a:pt x="3914" y="2824"/>
                              </a:lnTo>
                              <a:lnTo>
                                <a:pt x="3923" y="2844"/>
                              </a:lnTo>
                              <a:lnTo>
                                <a:pt x="3937" y="2859"/>
                              </a:lnTo>
                              <a:lnTo>
                                <a:pt x="3956" y="2867"/>
                              </a:lnTo>
                              <a:lnTo>
                                <a:pt x="3981" y="2866"/>
                              </a:lnTo>
                              <a:lnTo>
                                <a:pt x="3954" y="2887"/>
                              </a:lnTo>
                              <a:lnTo>
                                <a:pt x="3935" y="2915"/>
                              </a:lnTo>
                              <a:lnTo>
                                <a:pt x="3926" y="2945"/>
                              </a:lnTo>
                              <a:lnTo>
                                <a:pt x="3927" y="2973"/>
                              </a:lnTo>
                              <a:lnTo>
                                <a:pt x="3935" y="2997"/>
                              </a:lnTo>
                              <a:lnTo>
                                <a:pt x="3943" y="3006"/>
                              </a:lnTo>
                              <a:lnTo>
                                <a:pt x="3953" y="3014"/>
                              </a:lnTo>
                              <a:lnTo>
                                <a:pt x="3978" y="3021"/>
                              </a:lnTo>
                              <a:lnTo>
                                <a:pt x="3993" y="3020"/>
                              </a:lnTo>
                              <a:lnTo>
                                <a:pt x="4010" y="3014"/>
                              </a:lnTo>
                              <a:lnTo>
                                <a:pt x="3991" y="3023"/>
                              </a:lnTo>
                              <a:lnTo>
                                <a:pt x="3973" y="3036"/>
                              </a:lnTo>
                              <a:lnTo>
                                <a:pt x="3948" y="3064"/>
                              </a:lnTo>
                              <a:lnTo>
                                <a:pt x="3932" y="3094"/>
                              </a:lnTo>
                              <a:lnTo>
                                <a:pt x="3929" y="3110"/>
                              </a:lnTo>
                              <a:lnTo>
                                <a:pt x="3927" y="3124"/>
                              </a:lnTo>
                              <a:lnTo>
                                <a:pt x="3934" y="3151"/>
                              </a:lnTo>
                              <a:lnTo>
                                <a:pt x="3941" y="3162"/>
                              </a:lnTo>
                              <a:lnTo>
                                <a:pt x="3950" y="3169"/>
                              </a:lnTo>
                              <a:lnTo>
                                <a:pt x="3963" y="3174"/>
                              </a:lnTo>
                              <a:lnTo>
                                <a:pt x="3979" y="3176"/>
                              </a:lnTo>
                              <a:lnTo>
                                <a:pt x="3997" y="3174"/>
                              </a:lnTo>
                              <a:lnTo>
                                <a:pt x="4018" y="3167"/>
                              </a:lnTo>
                              <a:lnTo>
                                <a:pt x="3976" y="3192"/>
                              </a:lnTo>
                              <a:lnTo>
                                <a:pt x="3947" y="3218"/>
                              </a:lnTo>
                              <a:lnTo>
                                <a:pt x="3930" y="3246"/>
                              </a:lnTo>
                              <a:lnTo>
                                <a:pt x="3926" y="3259"/>
                              </a:lnTo>
                              <a:lnTo>
                                <a:pt x="3925" y="3272"/>
                              </a:lnTo>
                              <a:lnTo>
                                <a:pt x="3931" y="3294"/>
                              </a:lnTo>
                              <a:lnTo>
                                <a:pt x="3948" y="3312"/>
                              </a:lnTo>
                              <a:lnTo>
                                <a:pt x="3974" y="3322"/>
                              </a:lnTo>
                              <a:lnTo>
                                <a:pt x="4011" y="3325"/>
                              </a:lnTo>
                              <a:lnTo>
                                <a:pt x="3872" y="3390"/>
                              </a:lnTo>
                              <a:lnTo>
                                <a:pt x="3802" y="3417"/>
                              </a:lnTo>
                              <a:lnTo>
                                <a:pt x="3730" y="3439"/>
                              </a:lnTo>
                              <a:lnTo>
                                <a:pt x="3655" y="3456"/>
                              </a:lnTo>
                              <a:lnTo>
                                <a:pt x="3578" y="3468"/>
                              </a:lnTo>
                              <a:lnTo>
                                <a:pt x="3496" y="3475"/>
                              </a:lnTo>
                              <a:lnTo>
                                <a:pt x="3410" y="3476"/>
                              </a:lnTo>
                              <a:lnTo>
                                <a:pt x="3341" y="3563"/>
                              </a:lnTo>
                              <a:lnTo>
                                <a:pt x="3267" y="3644"/>
                              </a:lnTo>
                              <a:lnTo>
                                <a:pt x="3112" y="3801"/>
                              </a:lnTo>
                              <a:lnTo>
                                <a:pt x="3198" y="3830"/>
                              </a:lnTo>
                              <a:lnTo>
                                <a:pt x="3296" y="3848"/>
                              </a:lnTo>
                              <a:lnTo>
                                <a:pt x="3400" y="3857"/>
                              </a:lnTo>
                              <a:lnTo>
                                <a:pt x="3508" y="3856"/>
                              </a:lnTo>
                              <a:lnTo>
                                <a:pt x="3615" y="3845"/>
                              </a:lnTo>
                              <a:lnTo>
                                <a:pt x="3717" y="3826"/>
                              </a:lnTo>
                              <a:lnTo>
                                <a:pt x="3810" y="3798"/>
                              </a:lnTo>
                              <a:lnTo>
                                <a:pt x="3889" y="3762"/>
                              </a:lnTo>
                              <a:lnTo>
                                <a:pt x="3983" y="3704"/>
                              </a:lnTo>
                              <a:lnTo>
                                <a:pt x="4067" y="3641"/>
                              </a:lnTo>
                              <a:lnTo>
                                <a:pt x="4107" y="3607"/>
                              </a:lnTo>
                              <a:lnTo>
                                <a:pt x="4141" y="3570"/>
                              </a:lnTo>
                              <a:lnTo>
                                <a:pt x="4173" y="3530"/>
                              </a:lnTo>
                              <a:lnTo>
                                <a:pt x="4201" y="3489"/>
                              </a:lnTo>
                              <a:lnTo>
                                <a:pt x="4224" y="3445"/>
                              </a:lnTo>
                              <a:lnTo>
                                <a:pt x="4241" y="3396"/>
                              </a:lnTo>
                              <a:lnTo>
                                <a:pt x="4253" y="3346"/>
                              </a:lnTo>
                              <a:lnTo>
                                <a:pt x="4259" y="3292"/>
                              </a:lnTo>
                              <a:lnTo>
                                <a:pt x="4259" y="3235"/>
                              </a:lnTo>
                              <a:lnTo>
                                <a:pt x="4252" y="3173"/>
                              </a:lnTo>
                              <a:lnTo>
                                <a:pt x="4237" y="3109"/>
                              </a:lnTo>
                              <a:lnTo>
                                <a:pt x="4214" y="3039"/>
                              </a:lnTo>
                              <a:lnTo>
                                <a:pt x="4281" y="3059"/>
                              </a:lnTo>
                              <a:lnTo>
                                <a:pt x="4335" y="3082"/>
                              </a:lnTo>
                              <a:lnTo>
                                <a:pt x="4379" y="3105"/>
                              </a:lnTo>
                              <a:lnTo>
                                <a:pt x="4412" y="3130"/>
                              </a:lnTo>
                              <a:lnTo>
                                <a:pt x="4438" y="3158"/>
                              </a:lnTo>
                              <a:lnTo>
                                <a:pt x="4457" y="3186"/>
                              </a:lnTo>
                              <a:lnTo>
                                <a:pt x="4469" y="3217"/>
                              </a:lnTo>
                              <a:lnTo>
                                <a:pt x="4479" y="3249"/>
                              </a:lnTo>
                              <a:lnTo>
                                <a:pt x="4489" y="3318"/>
                              </a:lnTo>
                              <a:lnTo>
                                <a:pt x="4498" y="3392"/>
                              </a:lnTo>
                              <a:lnTo>
                                <a:pt x="4516" y="3473"/>
                              </a:lnTo>
                              <a:lnTo>
                                <a:pt x="4532" y="3514"/>
                              </a:lnTo>
                              <a:lnTo>
                                <a:pt x="4555" y="3558"/>
                              </a:lnTo>
                              <a:lnTo>
                                <a:pt x="4583" y="3599"/>
                              </a:lnTo>
                              <a:lnTo>
                                <a:pt x="4612" y="3634"/>
                              </a:lnTo>
                              <a:lnTo>
                                <a:pt x="4643" y="3664"/>
                              </a:lnTo>
                              <a:lnTo>
                                <a:pt x="4674" y="3690"/>
                              </a:lnTo>
                              <a:lnTo>
                                <a:pt x="4735" y="3735"/>
                              </a:lnTo>
                              <a:lnTo>
                                <a:pt x="4791" y="3779"/>
                              </a:lnTo>
                              <a:lnTo>
                                <a:pt x="4815" y="3802"/>
                              </a:lnTo>
                              <a:lnTo>
                                <a:pt x="4834" y="3828"/>
                              </a:lnTo>
                              <a:lnTo>
                                <a:pt x="4851" y="3858"/>
                              </a:lnTo>
                              <a:lnTo>
                                <a:pt x="4862" y="3893"/>
                              </a:lnTo>
                              <a:lnTo>
                                <a:pt x="4868" y="3935"/>
                              </a:lnTo>
                              <a:lnTo>
                                <a:pt x="4868" y="3983"/>
                              </a:lnTo>
                              <a:lnTo>
                                <a:pt x="4860" y="4040"/>
                              </a:lnTo>
                              <a:lnTo>
                                <a:pt x="4845" y="4107"/>
                              </a:lnTo>
                              <a:lnTo>
                                <a:pt x="4808" y="4064"/>
                              </a:lnTo>
                              <a:lnTo>
                                <a:pt x="4768" y="4028"/>
                              </a:lnTo>
                              <a:lnTo>
                                <a:pt x="4724" y="3998"/>
                              </a:lnTo>
                              <a:lnTo>
                                <a:pt x="4677" y="3974"/>
                              </a:lnTo>
                              <a:lnTo>
                                <a:pt x="4627" y="3956"/>
                              </a:lnTo>
                              <a:lnTo>
                                <a:pt x="4575" y="3944"/>
                              </a:lnTo>
                              <a:lnTo>
                                <a:pt x="4521" y="3936"/>
                              </a:lnTo>
                              <a:lnTo>
                                <a:pt x="4466" y="3933"/>
                              </a:lnTo>
                              <a:lnTo>
                                <a:pt x="4410" y="3934"/>
                              </a:lnTo>
                              <a:lnTo>
                                <a:pt x="4355" y="3938"/>
                              </a:lnTo>
                              <a:lnTo>
                                <a:pt x="4298" y="3946"/>
                              </a:lnTo>
                              <a:lnTo>
                                <a:pt x="4244" y="3957"/>
                              </a:lnTo>
                              <a:lnTo>
                                <a:pt x="4139" y="3985"/>
                              </a:lnTo>
                              <a:lnTo>
                                <a:pt x="4042" y="4021"/>
                              </a:lnTo>
                              <a:lnTo>
                                <a:pt x="3863" y="4093"/>
                              </a:lnTo>
                              <a:lnTo>
                                <a:pt x="3674" y="4161"/>
                              </a:lnTo>
                              <a:lnTo>
                                <a:pt x="3475" y="4219"/>
                              </a:lnTo>
                              <a:lnTo>
                                <a:pt x="3372" y="4243"/>
                              </a:lnTo>
                              <a:lnTo>
                                <a:pt x="3267" y="4263"/>
                              </a:lnTo>
                              <a:lnTo>
                                <a:pt x="3159" y="4279"/>
                              </a:lnTo>
                              <a:lnTo>
                                <a:pt x="3051" y="4289"/>
                              </a:lnTo>
                              <a:lnTo>
                                <a:pt x="2940" y="4293"/>
                              </a:lnTo>
                              <a:lnTo>
                                <a:pt x="2827" y="4292"/>
                              </a:lnTo>
                              <a:lnTo>
                                <a:pt x="2714" y="4283"/>
                              </a:lnTo>
                              <a:lnTo>
                                <a:pt x="2599" y="4267"/>
                              </a:lnTo>
                              <a:lnTo>
                                <a:pt x="2482" y="4244"/>
                              </a:lnTo>
                              <a:lnTo>
                                <a:pt x="2365" y="4211"/>
                              </a:lnTo>
                              <a:lnTo>
                                <a:pt x="2291" y="4230"/>
                              </a:lnTo>
                              <a:lnTo>
                                <a:pt x="2214" y="4246"/>
                              </a:lnTo>
                              <a:lnTo>
                                <a:pt x="2135" y="4256"/>
                              </a:lnTo>
                              <a:lnTo>
                                <a:pt x="2053" y="4261"/>
                              </a:lnTo>
                              <a:lnTo>
                                <a:pt x="1970" y="4261"/>
                              </a:lnTo>
                              <a:lnTo>
                                <a:pt x="1882" y="4256"/>
                              </a:lnTo>
                              <a:lnTo>
                                <a:pt x="1793" y="4245"/>
                              </a:lnTo>
                              <a:lnTo>
                                <a:pt x="1701" y="4229"/>
                              </a:lnTo>
                              <a:lnTo>
                                <a:pt x="1673" y="4221"/>
                              </a:lnTo>
                              <a:lnTo>
                                <a:pt x="1652" y="4212"/>
                              </a:lnTo>
                              <a:lnTo>
                                <a:pt x="1637" y="4200"/>
                              </a:lnTo>
                              <a:lnTo>
                                <a:pt x="1625" y="4187"/>
                              </a:lnTo>
                              <a:lnTo>
                                <a:pt x="1619" y="4172"/>
                              </a:lnTo>
                              <a:lnTo>
                                <a:pt x="1618" y="4156"/>
                              </a:lnTo>
                              <a:lnTo>
                                <a:pt x="1624" y="4122"/>
                              </a:lnTo>
                              <a:lnTo>
                                <a:pt x="1641" y="4086"/>
                              </a:lnTo>
                              <a:lnTo>
                                <a:pt x="1663" y="4051"/>
                              </a:lnTo>
                              <a:lnTo>
                                <a:pt x="1710" y="3991"/>
                              </a:lnTo>
                              <a:lnTo>
                                <a:pt x="1681" y="3999"/>
                              </a:lnTo>
                              <a:lnTo>
                                <a:pt x="1668" y="4008"/>
                              </a:lnTo>
                              <a:lnTo>
                                <a:pt x="1657" y="4022"/>
                              </a:lnTo>
                              <a:lnTo>
                                <a:pt x="1653" y="4000"/>
                              </a:lnTo>
                              <a:lnTo>
                                <a:pt x="1640" y="3982"/>
                              </a:lnTo>
                              <a:lnTo>
                                <a:pt x="1622" y="3967"/>
                              </a:lnTo>
                              <a:lnTo>
                                <a:pt x="1601" y="3959"/>
                              </a:lnTo>
                              <a:lnTo>
                                <a:pt x="1579" y="3957"/>
                              </a:lnTo>
                              <a:lnTo>
                                <a:pt x="1559" y="3962"/>
                              </a:lnTo>
                              <a:lnTo>
                                <a:pt x="1541" y="3974"/>
                              </a:lnTo>
                              <a:lnTo>
                                <a:pt x="1530" y="3995"/>
                              </a:lnTo>
                              <a:lnTo>
                                <a:pt x="1524" y="3961"/>
                              </a:lnTo>
                              <a:lnTo>
                                <a:pt x="1509" y="3933"/>
                              </a:lnTo>
                              <a:lnTo>
                                <a:pt x="1487" y="3910"/>
                              </a:lnTo>
                              <a:lnTo>
                                <a:pt x="1463" y="3897"/>
                              </a:lnTo>
                              <a:lnTo>
                                <a:pt x="1437" y="3891"/>
                              </a:lnTo>
                              <a:lnTo>
                                <a:pt x="1414" y="3898"/>
                              </a:lnTo>
                              <a:lnTo>
                                <a:pt x="1396" y="3915"/>
                              </a:lnTo>
                              <a:lnTo>
                                <a:pt x="1389" y="3929"/>
                              </a:lnTo>
                              <a:lnTo>
                                <a:pt x="1385" y="3946"/>
                              </a:lnTo>
                              <a:lnTo>
                                <a:pt x="1384" y="3904"/>
                              </a:lnTo>
                              <a:lnTo>
                                <a:pt x="1373" y="3868"/>
                              </a:lnTo>
                              <a:lnTo>
                                <a:pt x="1353" y="3839"/>
                              </a:lnTo>
                              <a:lnTo>
                                <a:pt x="1328" y="3820"/>
                              </a:lnTo>
                              <a:lnTo>
                                <a:pt x="1301" y="3812"/>
                              </a:lnTo>
                              <a:lnTo>
                                <a:pt x="1289" y="3813"/>
                              </a:lnTo>
                              <a:lnTo>
                                <a:pt x="1277" y="3818"/>
                              </a:lnTo>
                              <a:lnTo>
                                <a:pt x="1266" y="3827"/>
                              </a:lnTo>
                              <a:lnTo>
                                <a:pt x="1257" y="3839"/>
                              </a:lnTo>
                              <a:lnTo>
                                <a:pt x="1250" y="3855"/>
                              </a:lnTo>
                              <a:lnTo>
                                <a:pt x="1245" y="3876"/>
                              </a:lnTo>
                              <a:lnTo>
                                <a:pt x="1245" y="3828"/>
                              </a:lnTo>
                              <a:lnTo>
                                <a:pt x="1236" y="3790"/>
                              </a:lnTo>
                              <a:lnTo>
                                <a:pt x="1220" y="3762"/>
                              </a:lnTo>
                              <a:lnTo>
                                <a:pt x="1200" y="3745"/>
                              </a:lnTo>
                              <a:lnTo>
                                <a:pt x="1176" y="3738"/>
                              </a:lnTo>
                              <a:lnTo>
                                <a:pt x="1165" y="3739"/>
                              </a:lnTo>
                              <a:lnTo>
                                <a:pt x="1152" y="3744"/>
                              </a:lnTo>
                              <a:lnTo>
                                <a:pt x="1129" y="3761"/>
                              </a:lnTo>
                              <a:lnTo>
                                <a:pt x="1110" y="3791"/>
                              </a:lnTo>
                              <a:lnTo>
                                <a:pt x="1113" y="3716"/>
                              </a:lnTo>
                              <a:lnTo>
                                <a:pt x="1121" y="3641"/>
                              </a:lnTo>
                              <a:lnTo>
                                <a:pt x="1133" y="3568"/>
                              </a:lnTo>
                              <a:lnTo>
                                <a:pt x="1149" y="3496"/>
                              </a:lnTo>
                              <a:lnTo>
                                <a:pt x="1171" y="3425"/>
                              </a:lnTo>
                              <a:lnTo>
                                <a:pt x="1198" y="3351"/>
                              </a:lnTo>
                              <a:lnTo>
                                <a:pt x="1234" y="3280"/>
                              </a:lnTo>
                              <a:lnTo>
                                <a:pt x="1276" y="3205"/>
                              </a:lnTo>
                              <a:lnTo>
                                <a:pt x="1235" y="3104"/>
                              </a:lnTo>
                              <a:lnTo>
                                <a:pt x="1199" y="3001"/>
                              </a:lnTo>
                              <a:lnTo>
                                <a:pt x="1138" y="2791"/>
                              </a:lnTo>
                              <a:lnTo>
                                <a:pt x="1104" y="2818"/>
                              </a:lnTo>
                              <a:lnTo>
                                <a:pt x="1069" y="2850"/>
                              </a:lnTo>
                              <a:lnTo>
                                <a:pt x="1004" y="2923"/>
                              </a:lnTo>
                              <a:lnTo>
                                <a:pt x="973" y="2965"/>
                              </a:lnTo>
                              <a:lnTo>
                                <a:pt x="944" y="3008"/>
                              </a:lnTo>
                              <a:lnTo>
                                <a:pt x="891" y="3100"/>
                              </a:lnTo>
                              <a:lnTo>
                                <a:pt x="847" y="3196"/>
                              </a:lnTo>
                              <a:lnTo>
                                <a:pt x="813" y="3292"/>
                              </a:lnTo>
                              <a:lnTo>
                                <a:pt x="793" y="3384"/>
                              </a:lnTo>
                              <a:lnTo>
                                <a:pt x="785" y="3469"/>
                              </a:lnTo>
                              <a:lnTo>
                                <a:pt x="788" y="3576"/>
                              </a:lnTo>
                              <a:lnTo>
                                <a:pt x="802" y="3681"/>
                              </a:lnTo>
                              <a:lnTo>
                                <a:pt x="813" y="3730"/>
                              </a:lnTo>
                              <a:lnTo>
                                <a:pt x="827" y="3780"/>
                              </a:lnTo>
                              <a:lnTo>
                                <a:pt x="870" y="3870"/>
                              </a:lnTo>
                              <a:lnTo>
                                <a:pt x="897" y="3911"/>
                              </a:lnTo>
                              <a:lnTo>
                                <a:pt x="931" y="3950"/>
                              </a:lnTo>
                              <a:lnTo>
                                <a:pt x="970" y="3986"/>
                              </a:lnTo>
                              <a:lnTo>
                                <a:pt x="1014" y="4018"/>
                              </a:lnTo>
                              <a:lnTo>
                                <a:pt x="1065" y="4047"/>
                              </a:lnTo>
                              <a:lnTo>
                                <a:pt x="1122" y="4071"/>
                              </a:lnTo>
                              <a:lnTo>
                                <a:pt x="1188" y="4091"/>
                              </a:lnTo>
                              <a:lnTo>
                                <a:pt x="1260" y="4107"/>
                              </a:lnTo>
                              <a:lnTo>
                                <a:pt x="1208" y="4153"/>
                              </a:lnTo>
                              <a:lnTo>
                                <a:pt x="1162" y="4188"/>
                              </a:lnTo>
                              <a:lnTo>
                                <a:pt x="1120" y="4212"/>
                              </a:lnTo>
                              <a:lnTo>
                                <a:pt x="1081" y="4228"/>
                              </a:lnTo>
                              <a:lnTo>
                                <a:pt x="1044" y="4236"/>
                              </a:lnTo>
                              <a:lnTo>
                                <a:pt x="1009" y="4238"/>
                              </a:lnTo>
                              <a:lnTo>
                                <a:pt x="975" y="4234"/>
                              </a:lnTo>
                              <a:lnTo>
                                <a:pt x="943" y="4226"/>
                              </a:lnTo>
                              <a:lnTo>
                                <a:pt x="878" y="4200"/>
                              </a:lnTo>
                              <a:lnTo>
                                <a:pt x="807" y="4171"/>
                              </a:lnTo>
                              <a:lnTo>
                                <a:pt x="767" y="4157"/>
                              </a:lnTo>
                              <a:lnTo>
                                <a:pt x="726" y="4146"/>
                              </a:lnTo>
                              <a:lnTo>
                                <a:pt x="680" y="4138"/>
                              </a:lnTo>
                              <a:lnTo>
                                <a:pt x="631" y="4136"/>
                              </a:lnTo>
                              <a:lnTo>
                                <a:pt x="581" y="4138"/>
                              </a:lnTo>
                              <a:lnTo>
                                <a:pt x="536" y="4146"/>
                              </a:lnTo>
                              <a:lnTo>
                                <a:pt x="493" y="4157"/>
                              </a:lnTo>
                              <a:lnTo>
                                <a:pt x="455" y="4171"/>
                              </a:lnTo>
                              <a:lnTo>
                                <a:pt x="384" y="4200"/>
                              </a:lnTo>
                              <a:lnTo>
                                <a:pt x="319" y="4226"/>
                              </a:lnTo>
                              <a:lnTo>
                                <a:pt x="285" y="4234"/>
                              </a:lnTo>
                              <a:lnTo>
                                <a:pt x="252" y="4238"/>
                              </a:lnTo>
                              <a:lnTo>
                                <a:pt x="217" y="4236"/>
                              </a:lnTo>
                              <a:lnTo>
                                <a:pt x="181" y="4228"/>
                              </a:lnTo>
                              <a:lnTo>
                                <a:pt x="141" y="4212"/>
                              </a:lnTo>
                              <a:lnTo>
                                <a:pt x="98" y="4188"/>
                              </a:lnTo>
                              <a:lnTo>
                                <a:pt x="52" y="4153"/>
                              </a:lnTo>
                              <a:lnTo>
                                <a:pt x="0" y="4107"/>
                              </a:lnTo>
                              <a:lnTo>
                                <a:pt x="57" y="4098"/>
                              </a:lnTo>
                              <a:lnTo>
                                <a:pt x="108" y="4081"/>
                              </a:lnTo>
                              <a:lnTo>
                                <a:pt x="157" y="4058"/>
                              </a:lnTo>
                              <a:lnTo>
                                <a:pt x="201" y="4030"/>
                              </a:lnTo>
                              <a:lnTo>
                                <a:pt x="242" y="3998"/>
                              </a:lnTo>
                              <a:lnTo>
                                <a:pt x="279" y="3959"/>
                              </a:lnTo>
                              <a:lnTo>
                                <a:pt x="313" y="3918"/>
                              </a:lnTo>
                              <a:lnTo>
                                <a:pt x="344" y="3873"/>
                              </a:lnTo>
                              <a:lnTo>
                                <a:pt x="370" y="3825"/>
                              </a:lnTo>
                              <a:lnTo>
                                <a:pt x="394" y="3775"/>
                              </a:lnTo>
                              <a:lnTo>
                                <a:pt x="433" y="3673"/>
                              </a:lnTo>
                              <a:lnTo>
                                <a:pt x="460" y="3568"/>
                              </a:lnTo>
                              <a:lnTo>
                                <a:pt x="477" y="3469"/>
                              </a:lnTo>
                              <a:lnTo>
                                <a:pt x="502" y="3282"/>
                              </a:lnTo>
                              <a:lnTo>
                                <a:pt x="538" y="3087"/>
                              </a:lnTo>
                              <a:lnTo>
                                <a:pt x="586" y="2890"/>
                              </a:lnTo>
                              <a:lnTo>
                                <a:pt x="616" y="2791"/>
                              </a:lnTo>
                              <a:lnTo>
                                <a:pt x="652" y="2691"/>
                              </a:lnTo>
                              <a:lnTo>
                                <a:pt x="691" y="2593"/>
                              </a:lnTo>
                              <a:lnTo>
                                <a:pt x="736" y="2495"/>
                              </a:lnTo>
                              <a:lnTo>
                                <a:pt x="787" y="2398"/>
                              </a:lnTo>
                              <a:lnTo>
                                <a:pt x="846" y="2304"/>
                              </a:lnTo>
                              <a:lnTo>
                                <a:pt x="910" y="2212"/>
                              </a:lnTo>
                              <a:lnTo>
                                <a:pt x="981" y="2123"/>
                              </a:lnTo>
                              <a:lnTo>
                                <a:pt x="1061" y="2035"/>
                              </a:lnTo>
                              <a:lnTo>
                                <a:pt x="1149" y="1952"/>
                              </a:lnTo>
                              <a:close/>
                              <a:moveTo>
                                <a:pt x="1851" y="2439"/>
                              </a:moveTo>
                              <a:lnTo>
                                <a:pt x="1990" y="2406"/>
                              </a:lnTo>
                              <a:lnTo>
                                <a:pt x="2138" y="2382"/>
                              </a:lnTo>
                              <a:lnTo>
                                <a:pt x="2292" y="2364"/>
                              </a:lnTo>
                              <a:lnTo>
                                <a:pt x="2446" y="2352"/>
                              </a:lnTo>
                              <a:lnTo>
                                <a:pt x="2505" y="2414"/>
                              </a:lnTo>
                              <a:lnTo>
                                <a:pt x="2525" y="2429"/>
                              </a:lnTo>
                              <a:lnTo>
                                <a:pt x="2531" y="2432"/>
                              </a:lnTo>
                              <a:lnTo>
                                <a:pt x="2543" y="2433"/>
                              </a:lnTo>
                              <a:lnTo>
                                <a:pt x="2561" y="2428"/>
                              </a:lnTo>
                              <a:lnTo>
                                <a:pt x="2585" y="2412"/>
                              </a:lnTo>
                              <a:lnTo>
                                <a:pt x="2662" y="2354"/>
                              </a:lnTo>
                              <a:lnTo>
                                <a:pt x="2749" y="2359"/>
                              </a:lnTo>
                              <a:lnTo>
                                <a:pt x="2831" y="2370"/>
                              </a:lnTo>
                              <a:lnTo>
                                <a:pt x="2905" y="2384"/>
                              </a:lnTo>
                              <a:lnTo>
                                <a:pt x="2973" y="2403"/>
                              </a:lnTo>
                              <a:lnTo>
                                <a:pt x="2932" y="2537"/>
                              </a:lnTo>
                              <a:lnTo>
                                <a:pt x="2880" y="2676"/>
                              </a:lnTo>
                              <a:lnTo>
                                <a:pt x="2819" y="2814"/>
                              </a:lnTo>
                              <a:lnTo>
                                <a:pt x="2752" y="2950"/>
                              </a:lnTo>
                              <a:lnTo>
                                <a:pt x="2668" y="2971"/>
                              </a:lnTo>
                              <a:lnTo>
                                <a:pt x="2645" y="2981"/>
                              </a:lnTo>
                              <a:lnTo>
                                <a:pt x="2638" y="2985"/>
                              </a:lnTo>
                              <a:lnTo>
                                <a:pt x="2632" y="2994"/>
                              </a:lnTo>
                              <a:lnTo>
                                <a:pt x="2628" y="3013"/>
                              </a:lnTo>
                              <a:lnTo>
                                <a:pt x="2630" y="3041"/>
                              </a:lnTo>
                              <a:lnTo>
                                <a:pt x="2644" y="3133"/>
                              </a:lnTo>
                              <a:lnTo>
                                <a:pt x="2544" y="3268"/>
                              </a:lnTo>
                              <a:lnTo>
                                <a:pt x="2494" y="3325"/>
                              </a:lnTo>
                              <a:lnTo>
                                <a:pt x="2444" y="3372"/>
                              </a:lnTo>
                              <a:lnTo>
                                <a:pt x="2346" y="3271"/>
                              </a:lnTo>
                              <a:lnTo>
                                <a:pt x="2250" y="3157"/>
                              </a:lnTo>
                              <a:lnTo>
                                <a:pt x="2157" y="3037"/>
                              </a:lnTo>
                              <a:lnTo>
                                <a:pt x="2071" y="2911"/>
                              </a:lnTo>
                              <a:lnTo>
                                <a:pt x="2097" y="2830"/>
                              </a:lnTo>
                              <a:lnTo>
                                <a:pt x="2102" y="2806"/>
                              </a:lnTo>
                              <a:lnTo>
                                <a:pt x="2102" y="2800"/>
                              </a:lnTo>
                              <a:lnTo>
                                <a:pt x="2098" y="2790"/>
                              </a:lnTo>
                              <a:lnTo>
                                <a:pt x="2083" y="2777"/>
                              </a:lnTo>
                              <a:lnTo>
                                <a:pt x="2058" y="2765"/>
                              </a:lnTo>
                              <a:lnTo>
                                <a:pt x="1963" y="2728"/>
                              </a:lnTo>
                              <a:lnTo>
                                <a:pt x="1925" y="2650"/>
                              </a:lnTo>
                              <a:lnTo>
                                <a:pt x="1893" y="2576"/>
                              </a:lnTo>
                              <a:lnTo>
                                <a:pt x="1869" y="2505"/>
                              </a:lnTo>
                              <a:lnTo>
                                <a:pt x="1851" y="2439"/>
                              </a:lnTo>
                              <a:close/>
                            </a:path>
                          </a:pathLst>
                        </a:cu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shape id="shape_0" coordsize="4868,4293" path="m1149,1952l1168,1880l1193,1807l1223,1735l1260,1664l1301,1593l1350,1521l1404,1450l1464,1380l1485,1361l1503,1348l1522,1340l1539,1338l1555,1340l1570,1347l1598,1369l1621,1401l1641,1438l1671,1508l1679,1479l1677,1462l1669,1447l1691,1453l1714,1452l1734,1444l1753,1431l1766,1413l1772,1394l1770,1374l1756,1353l1789,1366l1823,1367l1854,1360l1879,1345l1895,1326l1902,1303l1895,1279l1873,1254l1910,1275l1948,1283l1982,1280l2012,1269l2024,1260l2032,1250l2040,1226l2037,1213l2032,1199l2020,1185l2004,1170l2047,1194l2086,1205l2118,1206l2143,1198l2160,1181l2166,1170l2168,1158l2164,1130l2148,1098l2213,1140l2275,1183l2334,1229l2389,1279l2442,1333l2491,1393l2538,1459l2583,1532l2693,1548l2802,1569l3018,1622l3011,1579l3001,1534l2967,1442l2923,1349l2869,1259l2806,1174l2738,1097l2667,1032l2630,1006l2594,984l2498,933l2399,893l2299,866l2249,858l2198,855l2147,859l2096,867l2045,882l1994,904l1943,933l1893,970l1842,1015l1793,1069l1778,1003l1770,945l1770,897l1776,855l1787,820l1803,790l1823,763l1847,740l1903,697l1964,652l1995,626l2026,596l2055,561l2082,521l2105,477l2121,434l2140,354l2149,279l2159,210l2168,178l2181,147l2199,119l2226,91l2259,67l2303,43l2357,20l2423,0l2404,52l2391,105l2386,156l2390,208l2399,260l2414,310l2434,360l2459,408l2486,454l2519,499l2591,584l2669,659l2748,723l2901,839l3056,966l3132,1034l3206,1105l3280,1180l3350,1260l3418,1343l3481,1430l3540,1522l3594,1617l3644,1719l3687,1824l3725,1935l3755,2051l3809,2104l3861,2161l3909,2223l3955,2289l3996,2360l4035,2437l4071,2518l4102,2604l4111,2655l4109,2674l4102,2690l4079,2711l4046,2723l4005,2727l3963,2726l3887,2715l3909,2737l3924,2744l3931,2745l3942,2745l3925,2759l3915,2779l3911,2802l3914,2824l3923,2844l3937,2859l3956,2867l3981,2866l3954,2887l3935,2915l3926,2945l3927,2973l3935,2997l3943,3006l3953,3014l3978,3021l3993,3020l4010,3014l3991,3023l3973,3036l3948,3064l3932,3094l3929,3110l3927,3124l3934,3151l3941,3162l3950,3169l3963,3174l3979,3176l3997,3174l4018,3167l3976,3192l3947,3218l3930,3246l3926,3259l3925,3272l3931,3294l3948,3312l3974,3322l4011,3325l3872,3390l3802,3417l3730,3439l3655,3456l3578,3468l3496,3475l3410,3476l3341,3563l3267,3644l3112,3801l3198,3830l3296,3848l3400,3857l3508,3856l3615,3845l3717,3826l3810,3798l3889,3762l3983,3704l4067,3641l4107,3607l4141,3570l4173,3530l4201,3489l4224,3445l4241,3396l4253,3346l4259,3292l4259,3235l4252,3173l4237,3109l4214,3039l4281,3059l4335,3082l4379,3105l4412,3130l4438,3158l4457,3186l4469,3217l4479,3249l4489,3318l4498,3392l4516,3473l4532,3514l4555,3558l4583,3599l4612,3634l4643,3664l4674,3690l4735,3735l4791,3779l4815,3802l4834,3828l4851,3858l4862,3893l4868,3935l4868,3983l4860,4040l4845,4107l4808,4064l4768,4028l4724,3998l4677,3974l4627,3956l4575,3944l4521,3936l4466,3933l4410,3934l4355,3938l4298,3946l4244,3957l4139,3985l4042,4021l3863,4093l3674,4161l3475,4219l3372,4243l3267,4263l3159,4279l3051,4289l2940,4293l2827,4292l2714,4283l2599,4267l2482,4244l2365,4211l2291,4230l2214,4246l2135,4256l2053,4261l1970,4261l1882,4256l1793,4245l1701,4229l1673,4221l1652,4212l1637,4200l1625,4187l1619,4172l1618,4156l1624,4122l1641,4086l1663,4051l1710,3991l1681,3999l1668,4008l1657,4022l1653,4000l1640,3982l1622,3967l1601,3959l1579,3957l1559,3962l1541,3974l1530,3995l1524,3961l1509,3933l1487,3910l1463,3897l1437,3891l1414,3898l1396,3915l1389,3929l1385,3946l1384,3904l1373,3868l1353,3839l1328,3820l1301,3812l1289,3813l1277,3818l1266,3827l1257,3839l1250,3855l1245,3876l1245,3828l1236,3790l1220,3762l1200,3745l1176,3738l1165,3739l1152,3744l1129,3761l1110,3791l1113,3716l1121,3641l1133,3568l1149,3496l1171,3425l1198,3351l1234,3280l1276,3205l1235,3104l1199,3001l1138,2791l1104,2818l1069,2850l1004,2923l973,2965l944,3008l891,3100l847,3196l813,3292l793,3384l785,3469l788,3576l802,3681l813,3730l827,3780l870,3870l897,3911l931,3950l970,3986l1014,4018l1065,4047l1122,4071l1188,4091l1260,4107l1208,4153l1162,4188l1120,4212l1081,4228l1044,4236l1009,4238l975,4234l943,4226l878,4200l807,4171l767,4157l726,4146l680,4138l631,4136l581,4138l536,4146l493,4157l455,4171l384,4200l319,4226l285,4234l252,4238l217,4236l181,4228l141,4212l98,4188l52,4153l0,4107l57,4098l108,4081l157,4058l201,4030l242,3998l279,3959l313,3918l344,3873l370,3825l394,3775l433,3673l460,3568l477,3469l502,3282l538,3087l586,2890l616,2791l652,2691l691,2593l736,2495l787,2398l846,2304l910,2212l981,2123l1061,2035l1149,1952xm1851,2439l1990,2406l2138,2382l2292,2364l2446,2352l2505,2414l2525,2429l2531,2432l2543,2433l2561,2428l2585,2412l2662,2354l2749,2359l2831,2370l2905,2384l2973,2403l2932,2537l2880,2676l2819,2814l2752,2950l2668,2971l2645,2981l2638,2985l2632,2994l2628,3013l2630,3041l2644,3133l2544,3268l2494,3325l2444,3372l2346,3271l2250,3157l2157,3037l2071,2911l2097,2830l2102,2806l2102,2800l2098,2790l2083,2777l2058,2765l1963,2728l1925,2650l1893,2576l1869,2505l1851,2439xe" stroked="f" o:allowincell="f" style="position:absolute;margin-left:378pt;margin-top:1.45pt;width:121.8pt;height:101.35pt;mso-wrap-style:none;v-text-anchor:middle">
                <v:imagedata r:id="rId1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8415</wp:posOffset>
                </wp:positionV>
                <wp:extent cx="1547495" cy="1287780"/>
                <wp:effectExtent l="1270" t="635" r="635" b="1270"/>
                <wp:wrapNone/>
                <wp:docPr id="7" name=""/>
                <a:graphic xmlns:a="http://schemas.openxmlformats.org/drawingml/2006/main">
                  <a:graphicData uri="http://schemas.microsoft.com/office/word/2010/wordprocessingShape">
                    <wps:wsp>
                      <wps:cNvSpPr/>
                      <wps:spPr>
                        <a:xfrm>
                          <a:off x="0" y="0"/>
                          <a:ext cx="1547640" cy="1287720"/>
                        </a:xfrm>
                        <a:custGeom>
                          <a:avLst/>
                          <a:gdLst/>
                          <a:ahLst/>
                          <a:rect l="l" t="t" r="r" b="b"/>
                          <a:pathLst>
                            <a:path w="4868" h="4293">
                              <a:moveTo>
                                <a:pt x="1149" y="1952"/>
                              </a:moveTo>
                              <a:lnTo>
                                <a:pt x="1168" y="1880"/>
                              </a:lnTo>
                              <a:lnTo>
                                <a:pt x="1193" y="1807"/>
                              </a:lnTo>
                              <a:lnTo>
                                <a:pt x="1223" y="1735"/>
                              </a:lnTo>
                              <a:lnTo>
                                <a:pt x="1260" y="1664"/>
                              </a:lnTo>
                              <a:lnTo>
                                <a:pt x="1301" y="1593"/>
                              </a:lnTo>
                              <a:lnTo>
                                <a:pt x="1350" y="1521"/>
                              </a:lnTo>
                              <a:lnTo>
                                <a:pt x="1404" y="1450"/>
                              </a:lnTo>
                              <a:lnTo>
                                <a:pt x="1464" y="1380"/>
                              </a:lnTo>
                              <a:lnTo>
                                <a:pt x="1485" y="1361"/>
                              </a:lnTo>
                              <a:lnTo>
                                <a:pt x="1503" y="1348"/>
                              </a:lnTo>
                              <a:lnTo>
                                <a:pt x="1522" y="1340"/>
                              </a:lnTo>
                              <a:lnTo>
                                <a:pt x="1539" y="1338"/>
                              </a:lnTo>
                              <a:lnTo>
                                <a:pt x="1555" y="1340"/>
                              </a:lnTo>
                              <a:lnTo>
                                <a:pt x="1570" y="1347"/>
                              </a:lnTo>
                              <a:lnTo>
                                <a:pt x="1598" y="1369"/>
                              </a:lnTo>
                              <a:lnTo>
                                <a:pt x="1621" y="1401"/>
                              </a:lnTo>
                              <a:lnTo>
                                <a:pt x="1641" y="1438"/>
                              </a:lnTo>
                              <a:lnTo>
                                <a:pt x="1671" y="1508"/>
                              </a:lnTo>
                              <a:lnTo>
                                <a:pt x="1679" y="1479"/>
                              </a:lnTo>
                              <a:lnTo>
                                <a:pt x="1677" y="1462"/>
                              </a:lnTo>
                              <a:lnTo>
                                <a:pt x="1669" y="1447"/>
                              </a:lnTo>
                              <a:lnTo>
                                <a:pt x="1691" y="1453"/>
                              </a:lnTo>
                              <a:lnTo>
                                <a:pt x="1714" y="1452"/>
                              </a:lnTo>
                              <a:lnTo>
                                <a:pt x="1734" y="1444"/>
                              </a:lnTo>
                              <a:lnTo>
                                <a:pt x="1753" y="1431"/>
                              </a:lnTo>
                              <a:lnTo>
                                <a:pt x="1766" y="1413"/>
                              </a:lnTo>
                              <a:lnTo>
                                <a:pt x="1772" y="1394"/>
                              </a:lnTo>
                              <a:lnTo>
                                <a:pt x="1770" y="1374"/>
                              </a:lnTo>
                              <a:lnTo>
                                <a:pt x="1756" y="1353"/>
                              </a:lnTo>
                              <a:lnTo>
                                <a:pt x="1789" y="1366"/>
                              </a:lnTo>
                              <a:lnTo>
                                <a:pt x="1823" y="1367"/>
                              </a:lnTo>
                              <a:lnTo>
                                <a:pt x="1854" y="1360"/>
                              </a:lnTo>
                              <a:lnTo>
                                <a:pt x="1879" y="1345"/>
                              </a:lnTo>
                              <a:lnTo>
                                <a:pt x="1895" y="1326"/>
                              </a:lnTo>
                              <a:lnTo>
                                <a:pt x="1902" y="1303"/>
                              </a:lnTo>
                              <a:lnTo>
                                <a:pt x="1895" y="1279"/>
                              </a:lnTo>
                              <a:lnTo>
                                <a:pt x="1873" y="1254"/>
                              </a:lnTo>
                              <a:lnTo>
                                <a:pt x="1910" y="1275"/>
                              </a:lnTo>
                              <a:lnTo>
                                <a:pt x="1948" y="1283"/>
                              </a:lnTo>
                              <a:lnTo>
                                <a:pt x="1982" y="1280"/>
                              </a:lnTo>
                              <a:lnTo>
                                <a:pt x="2012" y="1269"/>
                              </a:lnTo>
                              <a:lnTo>
                                <a:pt x="2024" y="1260"/>
                              </a:lnTo>
                              <a:lnTo>
                                <a:pt x="2032" y="1250"/>
                              </a:lnTo>
                              <a:lnTo>
                                <a:pt x="2040" y="1226"/>
                              </a:lnTo>
                              <a:lnTo>
                                <a:pt x="2037" y="1213"/>
                              </a:lnTo>
                              <a:lnTo>
                                <a:pt x="2032" y="1199"/>
                              </a:lnTo>
                              <a:lnTo>
                                <a:pt x="2020" y="1185"/>
                              </a:lnTo>
                              <a:lnTo>
                                <a:pt x="2004" y="1170"/>
                              </a:lnTo>
                              <a:lnTo>
                                <a:pt x="2047" y="1194"/>
                              </a:lnTo>
                              <a:lnTo>
                                <a:pt x="2086" y="1205"/>
                              </a:lnTo>
                              <a:lnTo>
                                <a:pt x="2118" y="1206"/>
                              </a:lnTo>
                              <a:lnTo>
                                <a:pt x="2143" y="1198"/>
                              </a:lnTo>
                              <a:lnTo>
                                <a:pt x="2160" y="1181"/>
                              </a:lnTo>
                              <a:lnTo>
                                <a:pt x="2166" y="1170"/>
                              </a:lnTo>
                              <a:lnTo>
                                <a:pt x="2168" y="1158"/>
                              </a:lnTo>
                              <a:lnTo>
                                <a:pt x="2164" y="1130"/>
                              </a:lnTo>
                              <a:lnTo>
                                <a:pt x="2148" y="1098"/>
                              </a:lnTo>
                              <a:lnTo>
                                <a:pt x="2213" y="1140"/>
                              </a:lnTo>
                              <a:lnTo>
                                <a:pt x="2275" y="1183"/>
                              </a:lnTo>
                              <a:lnTo>
                                <a:pt x="2334" y="1229"/>
                              </a:lnTo>
                              <a:lnTo>
                                <a:pt x="2389" y="1279"/>
                              </a:lnTo>
                              <a:lnTo>
                                <a:pt x="2442" y="1333"/>
                              </a:lnTo>
                              <a:lnTo>
                                <a:pt x="2491" y="1393"/>
                              </a:lnTo>
                              <a:lnTo>
                                <a:pt x="2538" y="1459"/>
                              </a:lnTo>
                              <a:lnTo>
                                <a:pt x="2583" y="1532"/>
                              </a:lnTo>
                              <a:lnTo>
                                <a:pt x="2693" y="1548"/>
                              </a:lnTo>
                              <a:lnTo>
                                <a:pt x="2802" y="1569"/>
                              </a:lnTo>
                              <a:lnTo>
                                <a:pt x="3018" y="1622"/>
                              </a:lnTo>
                              <a:lnTo>
                                <a:pt x="3011" y="1579"/>
                              </a:lnTo>
                              <a:lnTo>
                                <a:pt x="3001" y="1534"/>
                              </a:lnTo>
                              <a:lnTo>
                                <a:pt x="2967" y="1442"/>
                              </a:lnTo>
                              <a:lnTo>
                                <a:pt x="2923" y="1349"/>
                              </a:lnTo>
                              <a:lnTo>
                                <a:pt x="2869" y="1259"/>
                              </a:lnTo>
                              <a:lnTo>
                                <a:pt x="2806" y="1174"/>
                              </a:lnTo>
                              <a:lnTo>
                                <a:pt x="2738" y="1097"/>
                              </a:lnTo>
                              <a:lnTo>
                                <a:pt x="2667" y="1032"/>
                              </a:lnTo>
                              <a:lnTo>
                                <a:pt x="2630" y="1006"/>
                              </a:lnTo>
                              <a:lnTo>
                                <a:pt x="2594" y="984"/>
                              </a:lnTo>
                              <a:lnTo>
                                <a:pt x="2498" y="933"/>
                              </a:lnTo>
                              <a:lnTo>
                                <a:pt x="2399" y="893"/>
                              </a:lnTo>
                              <a:lnTo>
                                <a:pt x="2299" y="866"/>
                              </a:lnTo>
                              <a:lnTo>
                                <a:pt x="2249" y="858"/>
                              </a:lnTo>
                              <a:lnTo>
                                <a:pt x="2198" y="855"/>
                              </a:lnTo>
                              <a:lnTo>
                                <a:pt x="2147" y="859"/>
                              </a:lnTo>
                              <a:lnTo>
                                <a:pt x="2096" y="867"/>
                              </a:lnTo>
                              <a:lnTo>
                                <a:pt x="2045" y="882"/>
                              </a:lnTo>
                              <a:lnTo>
                                <a:pt x="1994" y="904"/>
                              </a:lnTo>
                              <a:lnTo>
                                <a:pt x="1943" y="933"/>
                              </a:lnTo>
                              <a:lnTo>
                                <a:pt x="1893" y="970"/>
                              </a:lnTo>
                              <a:lnTo>
                                <a:pt x="1842" y="1015"/>
                              </a:lnTo>
                              <a:lnTo>
                                <a:pt x="1793" y="1069"/>
                              </a:lnTo>
                              <a:lnTo>
                                <a:pt x="1778" y="1003"/>
                              </a:lnTo>
                              <a:lnTo>
                                <a:pt x="1770" y="945"/>
                              </a:lnTo>
                              <a:lnTo>
                                <a:pt x="1770" y="897"/>
                              </a:lnTo>
                              <a:lnTo>
                                <a:pt x="1776" y="855"/>
                              </a:lnTo>
                              <a:lnTo>
                                <a:pt x="1787" y="820"/>
                              </a:lnTo>
                              <a:lnTo>
                                <a:pt x="1803" y="790"/>
                              </a:lnTo>
                              <a:lnTo>
                                <a:pt x="1823" y="763"/>
                              </a:lnTo>
                              <a:lnTo>
                                <a:pt x="1847" y="740"/>
                              </a:lnTo>
                              <a:lnTo>
                                <a:pt x="1903" y="697"/>
                              </a:lnTo>
                              <a:lnTo>
                                <a:pt x="1964" y="652"/>
                              </a:lnTo>
                              <a:lnTo>
                                <a:pt x="1995" y="626"/>
                              </a:lnTo>
                              <a:lnTo>
                                <a:pt x="2026" y="596"/>
                              </a:lnTo>
                              <a:lnTo>
                                <a:pt x="2055" y="561"/>
                              </a:lnTo>
                              <a:lnTo>
                                <a:pt x="2082" y="521"/>
                              </a:lnTo>
                              <a:lnTo>
                                <a:pt x="2105" y="477"/>
                              </a:lnTo>
                              <a:lnTo>
                                <a:pt x="2121" y="434"/>
                              </a:lnTo>
                              <a:lnTo>
                                <a:pt x="2140" y="354"/>
                              </a:lnTo>
                              <a:lnTo>
                                <a:pt x="2149" y="279"/>
                              </a:lnTo>
                              <a:lnTo>
                                <a:pt x="2159" y="210"/>
                              </a:lnTo>
                              <a:lnTo>
                                <a:pt x="2168" y="178"/>
                              </a:lnTo>
                              <a:lnTo>
                                <a:pt x="2181" y="147"/>
                              </a:lnTo>
                              <a:lnTo>
                                <a:pt x="2199" y="119"/>
                              </a:lnTo>
                              <a:lnTo>
                                <a:pt x="2226" y="91"/>
                              </a:lnTo>
                              <a:lnTo>
                                <a:pt x="2259" y="67"/>
                              </a:lnTo>
                              <a:lnTo>
                                <a:pt x="2303" y="43"/>
                              </a:lnTo>
                              <a:lnTo>
                                <a:pt x="2357" y="20"/>
                              </a:lnTo>
                              <a:lnTo>
                                <a:pt x="2423" y="0"/>
                              </a:lnTo>
                              <a:lnTo>
                                <a:pt x="2404" y="52"/>
                              </a:lnTo>
                              <a:lnTo>
                                <a:pt x="2391" y="105"/>
                              </a:lnTo>
                              <a:lnTo>
                                <a:pt x="2386" y="156"/>
                              </a:lnTo>
                              <a:lnTo>
                                <a:pt x="2390" y="208"/>
                              </a:lnTo>
                              <a:lnTo>
                                <a:pt x="2399" y="260"/>
                              </a:lnTo>
                              <a:lnTo>
                                <a:pt x="2414" y="310"/>
                              </a:lnTo>
                              <a:lnTo>
                                <a:pt x="2434" y="360"/>
                              </a:lnTo>
                              <a:lnTo>
                                <a:pt x="2459" y="408"/>
                              </a:lnTo>
                              <a:lnTo>
                                <a:pt x="2486" y="454"/>
                              </a:lnTo>
                              <a:lnTo>
                                <a:pt x="2519" y="499"/>
                              </a:lnTo>
                              <a:lnTo>
                                <a:pt x="2591" y="584"/>
                              </a:lnTo>
                              <a:lnTo>
                                <a:pt x="2669" y="659"/>
                              </a:lnTo>
                              <a:lnTo>
                                <a:pt x="2748" y="723"/>
                              </a:lnTo>
                              <a:lnTo>
                                <a:pt x="2901" y="839"/>
                              </a:lnTo>
                              <a:lnTo>
                                <a:pt x="3056" y="966"/>
                              </a:lnTo>
                              <a:lnTo>
                                <a:pt x="3132" y="1034"/>
                              </a:lnTo>
                              <a:lnTo>
                                <a:pt x="3206" y="1105"/>
                              </a:lnTo>
                              <a:lnTo>
                                <a:pt x="3280" y="1180"/>
                              </a:lnTo>
                              <a:lnTo>
                                <a:pt x="3350" y="1260"/>
                              </a:lnTo>
                              <a:lnTo>
                                <a:pt x="3418" y="1343"/>
                              </a:lnTo>
                              <a:lnTo>
                                <a:pt x="3481" y="1430"/>
                              </a:lnTo>
                              <a:lnTo>
                                <a:pt x="3540" y="1522"/>
                              </a:lnTo>
                              <a:lnTo>
                                <a:pt x="3594" y="1617"/>
                              </a:lnTo>
                              <a:lnTo>
                                <a:pt x="3644" y="1719"/>
                              </a:lnTo>
                              <a:lnTo>
                                <a:pt x="3687" y="1824"/>
                              </a:lnTo>
                              <a:lnTo>
                                <a:pt x="3725" y="1935"/>
                              </a:lnTo>
                              <a:lnTo>
                                <a:pt x="3755" y="2051"/>
                              </a:lnTo>
                              <a:lnTo>
                                <a:pt x="3809" y="2104"/>
                              </a:lnTo>
                              <a:lnTo>
                                <a:pt x="3861" y="2161"/>
                              </a:lnTo>
                              <a:lnTo>
                                <a:pt x="3909" y="2223"/>
                              </a:lnTo>
                              <a:lnTo>
                                <a:pt x="3955" y="2289"/>
                              </a:lnTo>
                              <a:lnTo>
                                <a:pt x="3996" y="2360"/>
                              </a:lnTo>
                              <a:lnTo>
                                <a:pt x="4035" y="2437"/>
                              </a:lnTo>
                              <a:lnTo>
                                <a:pt x="4071" y="2518"/>
                              </a:lnTo>
                              <a:lnTo>
                                <a:pt x="4102" y="2604"/>
                              </a:lnTo>
                              <a:lnTo>
                                <a:pt x="4111" y="2655"/>
                              </a:lnTo>
                              <a:lnTo>
                                <a:pt x="4109" y="2674"/>
                              </a:lnTo>
                              <a:lnTo>
                                <a:pt x="4102" y="2690"/>
                              </a:lnTo>
                              <a:lnTo>
                                <a:pt x="4079" y="2711"/>
                              </a:lnTo>
                              <a:lnTo>
                                <a:pt x="4046" y="2723"/>
                              </a:lnTo>
                              <a:lnTo>
                                <a:pt x="4005" y="2727"/>
                              </a:lnTo>
                              <a:lnTo>
                                <a:pt x="3963" y="2726"/>
                              </a:lnTo>
                              <a:lnTo>
                                <a:pt x="3887" y="2715"/>
                              </a:lnTo>
                              <a:lnTo>
                                <a:pt x="3909" y="2737"/>
                              </a:lnTo>
                              <a:lnTo>
                                <a:pt x="3924" y="2744"/>
                              </a:lnTo>
                              <a:lnTo>
                                <a:pt x="3931" y="2745"/>
                              </a:lnTo>
                              <a:lnTo>
                                <a:pt x="3942" y="2745"/>
                              </a:lnTo>
                              <a:lnTo>
                                <a:pt x="3925" y="2759"/>
                              </a:lnTo>
                              <a:lnTo>
                                <a:pt x="3915" y="2779"/>
                              </a:lnTo>
                              <a:lnTo>
                                <a:pt x="3911" y="2802"/>
                              </a:lnTo>
                              <a:lnTo>
                                <a:pt x="3914" y="2824"/>
                              </a:lnTo>
                              <a:lnTo>
                                <a:pt x="3923" y="2844"/>
                              </a:lnTo>
                              <a:lnTo>
                                <a:pt x="3937" y="2859"/>
                              </a:lnTo>
                              <a:lnTo>
                                <a:pt x="3956" y="2867"/>
                              </a:lnTo>
                              <a:lnTo>
                                <a:pt x="3981" y="2866"/>
                              </a:lnTo>
                              <a:lnTo>
                                <a:pt x="3954" y="2887"/>
                              </a:lnTo>
                              <a:lnTo>
                                <a:pt x="3935" y="2915"/>
                              </a:lnTo>
                              <a:lnTo>
                                <a:pt x="3926" y="2945"/>
                              </a:lnTo>
                              <a:lnTo>
                                <a:pt x="3927" y="2973"/>
                              </a:lnTo>
                              <a:lnTo>
                                <a:pt x="3935" y="2997"/>
                              </a:lnTo>
                              <a:lnTo>
                                <a:pt x="3943" y="3006"/>
                              </a:lnTo>
                              <a:lnTo>
                                <a:pt x="3953" y="3014"/>
                              </a:lnTo>
                              <a:lnTo>
                                <a:pt x="3978" y="3021"/>
                              </a:lnTo>
                              <a:lnTo>
                                <a:pt x="3993" y="3020"/>
                              </a:lnTo>
                              <a:lnTo>
                                <a:pt x="4010" y="3014"/>
                              </a:lnTo>
                              <a:lnTo>
                                <a:pt x="3991" y="3023"/>
                              </a:lnTo>
                              <a:lnTo>
                                <a:pt x="3973" y="3036"/>
                              </a:lnTo>
                              <a:lnTo>
                                <a:pt x="3948" y="3064"/>
                              </a:lnTo>
                              <a:lnTo>
                                <a:pt x="3932" y="3094"/>
                              </a:lnTo>
                              <a:lnTo>
                                <a:pt x="3929" y="3110"/>
                              </a:lnTo>
                              <a:lnTo>
                                <a:pt x="3927" y="3124"/>
                              </a:lnTo>
                              <a:lnTo>
                                <a:pt x="3934" y="3151"/>
                              </a:lnTo>
                              <a:lnTo>
                                <a:pt x="3941" y="3162"/>
                              </a:lnTo>
                              <a:lnTo>
                                <a:pt x="3950" y="3169"/>
                              </a:lnTo>
                              <a:lnTo>
                                <a:pt x="3963" y="3174"/>
                              </a:lnTo>
                              <a:lnTo>
                                <a:pt x="3979" y="3176"/>
                              </a:lnTo>
                              <a:lnTo>
                                <a:pt x="3997" y="3174"/>
                              </a:lnTo>
                              <a:lnTo>
                                <a:pt x="4018" y="3167"/>
                              </a:lnTo>
                              <a:lnTo>
                                <a:pt x="3976" y="3192"/>
                              </a:lnTo>
                              <a:lnTo>
                                <a:pt x="3947" y="3218"/>
                              </a:lnTo>
                              <a:lnTo>
                                <a:pt x="3930" y="3246"/>
                              </a:lnTo>
                              <a:lnTo>
                                <a:pt x="3926" y="3259"/>
                              </a:lnTo>
                              <a:lnTo>
                                <a:pt x="3925" y="3272"/>
                              </a:lnTo>
                              <a:lnTo>
                                <a:pt x="3931" y="3294"/>
                              </a:lnTo>
                              <a:lnTo>
                                <a:pt x="3948" y="3312"/>
                              </a:lnTo>
                              <a:lnTo>
                                <a:pt x="3974" y="3322"/>
                              </a:lnTo>
                              <a:lnTo>
                                <a:pt x="4011" y="3325"/>
                              </a:lnTo>
                              <a:lnTo>
                                <a:pt x="3872" y="3390"/>
                              </a:lnTo>
                              <a:lnTo>
                                <a:pt x="3802" y="3417"/>
                              </a:lnTo>
                              <a:lnTo>
                                <a:pt x="3730" y="3439"/>
                              </a:lnTo>
                              <a:lnTo>
                                <a:pt x="3655" y="3456"/>
                              </a:lnTo>
                              <a:lnTo>
                                <a:pt x="3578" y="3468"/>
                              </a:lnTo>
                              <a:lnTo>
                                <a:pt x="3496" y="3475"/>
                              </a:lnTo>
                              <a:lnTo>
                                <a:pt x="3410" y="3476"/>
                              </a:lnTo>
                              <a:lnTo>
                                <a:pt x="3341" y="3563"/>
                              </a:lnTo>
                              <a:lnTo>
                                <a:pt x="3267" y="3644"/>
                              </a:lnTo>
                              <a:lnTo>
                                <a:pt x="3112" y="3801"/>
                              </a:lnTo>
                              <a:lnTo>
                                <a:pt x="3198" y="3830"/>
                              </a:lnTo>
                              <a:lnTo>
                                <a:pt x="3296" y="3848"/>
                              </a:lnTo>
                              <a:lnTo>
                                <a:pt x="3400" y="3857"/>
                              </a:lnTo>
                              <a:lnTo>
                                <a:pt x="3508" y="3856"/>
                              </a:lnTo>
                              <a:lnTo>
                                <a:pt x="3615" y="3845"/>
                              </a:lnTo>
                              <a:lnTo>
                                <a:pt x="3717" y="3826"/>
                              </a:lnTo>
                              <a:lnTo>
                                <a:pt x="3810" y="3798"/>
                              </a:lnTo>
                              <a:lnTo>
                                <a:pt x="3889" y="3762"/>
                              </a:lnTo>
                              <a:lnTo>
                                <a:pt x="3983" y="3704"/>
                              </a:lnTo>
                              <a:lnTo>
                                <a:pt x="4067" y="3641"/>
                              </a:lnTo>
                              <a:lnTo>
                                <a:pt x="4107" y="3607"/>
                              </a:lnTo>
                              <a:lnTo>
                                <a:pt x="4141" y="3570"/>
                              </a:lnTo>
                              <a:lnTo>
                                <a:pt x="4173" y="3530"/>
                              </a:lnTo>
                              <a:lnTo>
                                <a:pt x="4201" y="3489"/>
                              </a:lnTo>
                              <a:lnTo>
                                <a:pt x="4224" y="3445"/>
                              </a:lnTo>
                              <a:lnTo>
                                <a:pt x="4241" y="3396"/>
                              </a:lnTo>
                              <a:lnTo>
                                <a:pt x="4253" y="3346"/>
                              </a:lnTo>
                              <a:lnTo>
                                <a:pt x="4259" y="3292"/>
                              </a:lnTo>
                              <a:lnTo>
                                <a:pt x="4259" y="3235"/>
                              </a:lnTo>
                              <a:lnTo>
                                <a:pt x="4252" y="3173"/>
                              </a:lnTo>
                              <a:lnTo>
                                <a:pt x="4237" y="3109"/>
                              </a:lnTo>
                              <a:lnTo>
                                <a:pt x="4214" y="3039"/>
                              </a:lnTo>
                              <a:lnTo>
                                <a:pt x="4281" y="3059"/>
                              </a:lnTo>
                              <a:lnTo>
                                <a:pt x="4335" y="3082"/>
                              </a:lnTo>
                              <a:lnTo>
                                <a:pt x="4379" y="3105"/>
                              </a:lnTo>
                              <a:lnTo>
                                <a:pt x="4412" y="3130"/>
                              </a:lnTo>
                              <a:lnTo>
                                <a:pt x="4438" y="3158"/>
                              </a:lnTo>
                              <a:lnTo>
                                <a:pt x="4457" y="3186"/>
                              </a:lnTo>
                              <a:lnTo>
                                <a:pt x="4469" y="3217"/>
                              </a:lnTo>
                              <a:lnTo>
                                <a:pt x="4479" y="3249"/>
                              </a:lnTo>
                              <a:lnTo>
                                <a:pt x="4489" y="3318"/>
                              </a:lnTo>
                              <a:lnTo>
                                <a:pt x="4498" y="3392"/>
                              </a:lnTo>
                              <a:lnTo>
                                <a:pt x="4516" y="3473"/>
                              </a:lnTo>
                              <a:lnTo>
                                <a:pt x="4532" y="3514"/>
                              </a:lnTo>
                              <a:lnTo>
                                <a:pt x="4555" y="3558"/>
                              </a:lnTo>
                              <a:lnTo>
                                <a:pt x="4583" y="3599"/>
                              </a:lnTo>
                              <a:lnTo>
                                <a:pt x="4612" y="3634"/>
                              </a:lnTo>
                              <a:lnTo>
                                <a:pt x="4643" y="3664"/>
                              </a:lnTo>
                              <a:lnTo>
                                <a:pt x="4674" y="3690"/>
                              </a:lnTo>
                              <a:lnTo>
                                <a:pt x="4735" y="3735"/>
                              </a:lnTo>
                              <a:lnTo>
                                <a:pt x="4791" y="3779"/>
                              </a:lnTo>
                              <a:lnTo>
                                <a:pt x="4815" y="3802"/>
                              </a:lnTo>
                              <a:lnTo>
                                <a:pt x="4834" y="3828"/>
                              </a:lnTo>
                              <a:lnTo>
                                <a:pt x="4851" y="3858"/>
                              </a:lnTo>
                              <a:lnTo>
                                <a:pt x="4862" y="3893"/>
                              </a:lnTo>
                              <a:lnTo>
                                <a:pt x="4868" y="3935"/>
                              </a:lnTo>
                              <a:lnTo>
                                <a:pt x="4868" y="3983"/>
                              </a:lnTo>
                              <a:lnTo>
                                <a:pt x="4860" y="4040"/>
                              </a:lnTo>
                              <a:lnTo>
                                <a:pt x="4845" y="4107"/>
                              </a:lnTo>
                              <a:lnTo>
                                <a:pt x="4808" y="4064"/>
                              </a:lnTo>
                              <a:lnTo>
                                <a:pt x="4768" y="4028"/>
                              </a:lnTo>
                              <a:lnTo>
                                <a:pt x="4724" y="3998"/>
                              </a:lnTo>
                              <a:lnTo>
                                <a:pt x="4677" y="3974"/>
                              </a:lnTo>
                              <a:lnTo>
                                <a:pt x="4627" y="3956"/>
                              </a:lnTo>
                              <a:lnTo>
                                <a:pt x="4575" y="3944"/>
                              </a:lnTo>
                              <a:lnTo>
                                <a:pt x="4521" y="3936"/>
                              </a:lnTo>
                              <a:lnTo>
                                <a:pt x="4466" y="3933"/>
                              </a:lnTo>
                              <a:lnTo>
                                <a:pt x="4410" y="3934"/>
                              </a:lnTo>
                              <a:lnTo>
                                <a:pt x="4355" y="3938"/>
                              </a:lnTo>
                              <a:lnTo>
                                <a:pt x="4298" y="3946"/>
                              </a:lnTo>
                              <a:lnTo>
                                <a:pt x="4244" y="3957"/>
                              </a:lnTo>
                              <a:lnTo>
                                <a:pt x="4139" y="3985"/>
                              </a:lnTo>
                              <a:lnTo>
                                <a:pt x="4042" y="4021"/>
                              </a:lnTo>
                              <a:lnTo>
                                <a:pt x="3863" y="4093"/>
                              </a:lnTo>
                              <a:lnTo>
                                <a:pt x="3674" y="4161"/>
                              </a:lnTo>
                              <a:lnTo>
                                <a:pt x="3475" y="4219"/>
                              </a:lnTo>
                              <a:lnTo>
                                <a:pt x="3372" y="4243"/>
                              </a:lnTo>
                              <a:lnTo>
                                <a:pt x="3267" y="4263"/>
                              </a:lnTo>
                              <a:lnTo>
                                <a:pt x="3159" y="4279"/>
                              </a:lnTo>
                              <a:lnTo>
                                <a:pt x="3051" y="4289"/>
                              </a:lnTo>
                              <a:lnTo>
                                <a:pt x="2940" y="4293"/>
                              </a:lnTo>
                              <a:lnTo>
                                <a:pt x="2827" y="4292"/>
                              </a:lnTo>
                              <a:lnTo>
                                <a:pt x="2714" y="4283"/>
                              </a:lnTo>
                              <a:lnTo>
                                <a:pt x="2599" y="4267"/>
                              </a:lnTo>
                              <a:lnTo>
                                <a:pt x="2482" y="4244"/>
                              </a:lnTo>
                              <a:lnTo>
                                <a:pt x="2365" y="4211"/>
                              </a:lnTo>
                              <a:lnTo>
                                <a:pt x="2291" y="4230"/>
                              </a:lnTo>
                              <a:lnTo>
                                <a:pt x="2214" y="4246"/>
                              </a:lnTo>
                              <a:lnTo>
                                <a:pt x="2135" y="4256"/>
                              </a:lnTo>
                              <a:lnTo>
                                <a:pt x="2053" y="4261"/>
                              </a:lnTo>
                              <a:lnTo>
                                <a:pt x="1970" y="4261"/>
                              </a:lnTo>
                              <a:lnTo>
                                <a:pt x="1882" y="4256"/>
                              </a:lnTo>
                              <a:lnTo>
                                <a:pt x="1793" y="4245"/>
                              </a:lnTo>
                              <a:lnTo>
                                <a:pt x="1701" y="4229"/>
                              </a:lnTo>
                              <a:lnTo>
                                <a:pt x="1673" y="4221"/>
                              </a:lnTo>
                              <a:lnTo>
                                <a:pt x="1652" y="4212"/>
                              </a:lnTo>
                              <a:lnTo>
                                <a:pt x="1637" y="4200"/>
                              </a:lnTo>
                              <a:lnTo>
                                <a:pt x="1625" y="4187"/>
                              </a:lnTo>
                              <a:lnTo>
                                <a:pt x="1619" y="4172"/>
                              </a:lnTo>
                              <a:lnTo>
                                <a:pt x="1618" y="4156"/>
                              </a:lnTo>
                              <a:lnTo>
                                <a:pt x="1624" y="4122"/>
                              </a:lnTo>
                              <a:lnTo>
                                <a:pt x="1641" y="4086"/>
                              </a:lnTo>
                              <a:lnTo>
                                <a:pt x="1663" y="4051"/>
                              </a:lnTo>
                              <a:lnTo>
                                <a:pt x="1710" y="3991"/>
                              </a:lnTo>
                              <a:lnTo>
                                <a:pt x="1681" y="3999"/>
                              </a:lnTo>
                              <a:lnTo>
                                <a:pt x="1668" y="4008"/>
                              </a:lnTo>
                              <a:lnTo>
                                <a:pt x="1657" y="4022"/>
                              </a:lnTo>
                              <a:lnTo>
                                <a:pt x="1653" y="4000"/>
                              </a:lnTo>
                              <a:lnTo>
                                <a:pt x="1640" y="3982"/>
                              </a:lnTo>
                              <a:lnTo>
                                <a:pt x="1622" y="3967"/>
                              </a:lnTo>
                              <a:lnTo>
                                <a:pt x="1601" y="3959"/>
                              </a:lnTo>
                              <a:lnTo>
                                <a:pt x="1579" y="3957"/>
                              </a:lnTo>
                              <a:lnTo>
                                <a:pt x="1559" y="3962"/>
                              </a:lnTo>
                              <a:lnTo>
                                <a:pt x="1541" y="3974"/>
                              </a:lnTo>
                              <a:lnTo>
                                <a:pt x="1530" y="3995"/>
                              </a:lnTo>
                              <a:lnTo>
                                <a:pt x="1524" y="3961"/>
                              </a:lnTo>
                              <a:lnTo>
                                <a:pt x="1509" y="3933"/>
                              </a:lnTo>
                              <a:lnTo>
                                <a:pt x="1487" y="3910"/>
                              </a:lnTo>
                              <a:lnTo>
                                <a:pt x="1463" y="3897"/>
                              </a:lnTo>
                              <a:lnTo>
                                <a:pt x="1437" y="3891"/>
                              </a:lnTo>
                              <a:lnTo>
                                <a:pt x="1414" y="3898"/>
                              </a:lnTo>
                              <a:lnTo>
                                <a:pt x="1396" y="3915"/>
                              </a:lnTo>
                              <a:lnTo>
                                <a:pt x="1389" y="3929"/>
                              </a:lnTo>
                              <a:lnTo>
                                <a:pt x="1385" y="3946"/>
                              </a:lnTo>
                              <a:lnTo>
                                <a:pt x="1384" y="3904"/>
                              </a:lnTo>
                              <a:lnTo>
                                <a:pt x="1373" y="3868"/>
                              </a:lnTo>
                              <a:lnTo>
                                <a:pt x="1353" y="3839"/>
                              </a:lnTo>
                              <a:lnTo>
                                <a:pt x="1328" y="3820"/>
                              </a:lnTo>
                              <a:lnTo>
                                <a:pt x="1301" y="3812"/>
                              </a:lnTo>
                              <a:lnTo>
                                <a:pt x="1289" y="3813"/>
                              </a:lnTo>
                              <a:lnTo>
                                <a:pt x="1277" y="3818"/>
                              </a:lnTo>
                              <a:lnTo>
                                <a:pt x="1266" y="3827"/>
                              </a:lnTo>
                              <a:lnTo>
                                <a:pt x="1257" y="3839"/>
                              </a:lnTo>
                              <a:lnTo>
                                <a:pt x="1250" y="3855"/>
                              </a:lnTo>
                              <a:lnTo>
                                <a:pt x="1245" y="3876"/>
                              </a:lnTo>
                              <a:lnTo>
                                <a:pt x="1245" y="3828"/>
                              </a:lnTo>
                              <a:lnTo>
                                <a:pt x="1236" y="3790"/>
                              </a:lnTo>
                              <a:lnTo>
                                <a:pt x="1220" y="3762"/>
                              </a:lnTo>
                              <a:lnTo>
                                <a:pt x="1200" y="3745"/>
                              </a:lnTo>
                              <a:lnTo>
                                <a:pt x="1176" y="3738"/>
                              </a:lnTo>
                              <a:lnTo>
                                <a:pt x="1165" y="3739"/>
                              </a:lnTo>
                              <a:lnTo>
                                <a:pt x="1152" y="3744"/>
                              </a:lnTo>
                              <a:lnTo>
                                <a:pt x="1129" y="3761"/>
                              </a:lnTo>
                              <a:lnTo>
                                <a:pt x="1110" y="3791"/>
                              </a:lnTo>
                              <a:lnTo>
                                <a:pt x="1113" y="3716"/>
                              </a:lnTo>
                              <a:lnTo>
                                <a:pt x="1121" y="3641"/>
                              </a:lnTo>
                              <a:lnTo>
                                <a:pt x="1133" y="3568"/>
                              </a:lnTo>
                              <a:lnTo>
                                <a:pt x="1149" y="3496"/>
                              </a:lnTo>
                              <a:lnTo>
                                <a:pt x="1171" y="3425"/>
                              </a:lnTo>
                              <a:lnTo>
                                <a:pt x="1198" y="3351"/>
                              </a:lnTo>
                              <a:lnTo>
                                <a:pt x="1234" y="3280"/>
                              </a:lnTo>
                              <a:lnTo>
                                <a:pt x="1276" y="3205"/>
                              </a:lnTo>
                              <a:lnTo>
                                <a:pt x="1235" y="3104"/>
                              </a:lnTo>
                              <a:lnTo>
                                <a:pt x="1199" y="3001"/>
                              </a:lnTo>
                              <a:lnTo>
                                <a:pt x="1138" y="2791"/>
                              </a:lnTo>
                              <a:lnTo>
                                <a:pt x="1104" y="2818"/>
                              </a:lnTo>
                              <a:lnTo>
                                <a:pt x="1069" y="2850"/>
                              </a:lnTo>
                              <a:lnTo>
                                <a:pt x="1004" y="2923"/>
                              </a:lnTo>
                              <a:lnTo>
                                <a:pt x="973" y="2965"/>
                              </a:lnTo>
                              <a:lnTo>
                                <a:pt x="944" y="3008"/>
                              </a:lnTo>
                              <a:lnTo>
                                <a:pt x="891" y="3100"/>
                              </a:lnTo>
                              <a:lnTo>
                                <a:pt x="847" y="3196"/>
                              </a:lnTo>
                              <a:lnTo>
                                <a:pt x="813" y="3292"/>
                              </a:lnTo>
                              <a:lnTo>
                                <a:pt x="793" y="3384"/>
                              </a:lnTo>
                              <a:lnTo>
                                <a:pt x="785" y="3469"/>
                              </a:lnTo>
                              <a:lnTo>
                                <a:pt x="788" y="3576"/>
                              </a:lnTo>
                              <a:lnTo>
                                <a:pt x="802" y="3681"/>
                              </a:lnTo>
                              <a:lnTo>
                                <a:pt x="813" y="3730"/>
                              </a:lnTo>
                              <a:lnTo>
                                <a:pt x="827" y="3780"/>
                              </a:lnTo>
                              <a:lnTo>
                                <a:pt x="870" y="3870"/>
                              </a:lnTo>
                              <a:lnTo>
                                <a:pt x="897" y="3911"/>
                              </a:lnTo>
                              <a:lnTo>
                                <a:pt x="931" y="3950"/>
                              </a:lnTo>
                              <a:lnTo>
                                <a:pt x="970" y="3986"/>
                              </a:lnTo>
                              <a:lnTo>
                                <a:pt x="1014" y="4018"/>
                              </a:lnTo>
                              <a:lnTo>
                                <a:pt x="1065" y="4047"/>
                              </a:lnTo>
                              <a:lnTo>
                                <a:pt x="1122" y="4071"/>
                              </a:lnTo>
                              <a:lnTo>
                                <a:pt x="1188" y="4091"/>
                              </a:lnTo>
                              <a:lnTo>
                                <a:pt x="1260" y="4107"/>
                              </a:lnTo>
                              <a:lnTo>
                                <a:pt x="1208" y="4153"/>
                              </a:lnTo>
                              <a:lnTo>
                                <a:pt x="1162" y="4188"/>
                              </a:lnTo>
                              <a:lnTo>
                                <a:pt x="1120" y="4212"/>
                              </a:lnTo>
                              <a:lnTo>
                                <a:pt x="1081" y="4228"/>
                              </a:lnTo>
                              <a:lnTo>
                                <a:pt x="1044" y="4236"/>
                              </a:lnTo>
                              <a:lnTo>
                                <a:pt x="1009" y="4238"/>
                              </a:lnTo>
                              <a:lnTo>
                                <a:pt x="975" y="4234"/>
                              </a:lnTo>
                              <a:lnTo>
                                <a:pt x="943" y="4226"/>
                              </a:lnTo>
                              <a:lnTo>
                                <a:pt x="878" y="4200"/>
                              </a:lnTo>
                              <a:lnTo>
                                <a:pt x="807" y="4171"/>
                              </a:lnTo>
                              <a:lnTo>
                                <a:pt x="767" y="4157"/>
                              </a:lnTo>
                              <a:lnTo>
                                <a:pt x="726" y="4146"/>
                              </a:lnTo>
                              <a:lnTo>
                                <a:pt x="680" y="4138"/>
                              </a:lnTo>
                              <a:lnTo>
                                <a:pt x="631" y="4136"/>
                              </a:lnTo>
                              <a:lnTo>
                                <a:pt x="581" y="4138"/>
                              </a:lnTo>
                              <a:lnTo>
                                <a:pt x="536" y="4146"/>
                              </a:lnTo>
                              <a:lnTo>
                                <a:pt x="493" y="4157"/>
                              </a:lnTo>
                              <a:lnTo>
                                <a:pt x="455" y="4171"/>
                              </a:lnTo>
                              <a:lnTo>
                                <a:pt x="384" y="4200"/>
                              </a:lnTo>
                              <a:lnTo>
                                <a:pt x="319" y="4226"/>
                              </a:lnTo>
                              <a:lnTo>
                                <a:pt x="285" y="4234"/>
                              </a:lnTo>
                              <a:lnTo>
                                <a:pt x="252" y="4238"/>
                              </a:lnTo>
                              <a:lnTo>
                                <a:pt x="217" y="4236"/>
                              </a:lnTo>
                              <a:lnTo>
                                <a:pt x="181" y="4228"/>
                              </a:lnTo>
                              <a:lnTo>
                                <a:pt x="141" y="4212"/>
                              </a:lnTo>
                              <a:lnTo>
                                <a:pt x="98" y="4188"/>
                              </a:lnTo>
                              <a:lnTo>
                                <a:pt x="52" y="4153"/>
                              </a:lnTo>
                              <a:lnTo>
                                <a:pt x="0" y="4107"/>
                              </a:lnTo>
                              <a:lnTo>
                                <a:pt x="57" y="4098"/>
                              </a:lnTo>
                              <a:lnTo>
                                <a:pt x="108" y="4081"/>
                              </a:lnTo>
                              <a:lnTo>
                                <a:pt x="157" y="4058"/>
                              </a:lnTo>
                              <a:lnTo>
                                <a:pt x="201" y="4030"/>
                              </a:lnTo>
                              <a:lnTo>
                                <a:pt x="242" y="3998"/>
                              </a:lnTo>
                              <a:lnTo>
                                <a:pt x="279" y="3959"/>
                              </a:lnTo>
                              <a:lnTo>
                                <a:pt x="313" y="3918"/>
                              </a:lnTo>
                              <a:lnTo>
                                <a:pt x="344" y="3873"/>
                              </a:lnTo>
                              <a:lnTo>
                                <a:pt x="370" y="3825"/>
                              </a:lnTo>
                              <a:lnTo>
                                <a:pt x="394" y="3775"/>
                              </a:lnTo>
                              <a:lnTo>
                                <a:pt x="433" y="3673"/>
                              </a:lnTo>
                              <a:lnTo>
                                <a:pt x="460" y="3568"/>
                              </a:lnTo>
                              <a:lnTo>
                                <a:pt x="477" y="3469"/>
                              </a:lnTo>
                              <a:lnTo>
                                <a:pt x="502" y="3282"/>
                              </a:lnTo>
                              <a:lnTo>
                                <a:pt x="538" y="3087"/>
                              </a:lnTo>
                              <a:lnTo>
                                <a:pt x="586" y="2890"/>
                              </a:lnTo>
                              <a:lnTo>
                                <a:pt x="616" y="2791"/>
                              </a:lnTo>
                              <a:lnTo>
                                <a:pt x="652" y="2691"/>
                              </a:lnTo>
                              <a:lnTo>
                                <a:pt x="691" y="2593"/>
                              </a:lnTo>
                              <a:lnTo>
                                <a:pt x="736" y="2495"/>
                              </a:lnTo>
                              <a:lnTo>
                                <a:pt x="787" y="2398"/>
                              </a:lnTo>
                              <a:lnTo>
                                <a:pt x="846" y="2304"/>
                              </a:lnTo>
                              <a:lnTo>
                                <a:pt x="910" y="2212"/>
                              </a:lnTo>
                              <a:lnTo>
                                <a:pt x="981" y="2123"/>
                              </a:lnTo>
                              <a:lnTo>
                                <a:pt x="1061" y="2035"/>
                              </a:lnTo>
                              <a:lnTo>
                                <a:pt x="1149" y="1952"/>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68,4293" path="m1149,1952l1168,1880l1193,1807l1223,1735l1260,1664l1301,1593l1350,1521l1404,1450l1464,1380l1485,1361l1503,1348l1522,1340l1539,1338l1555,1340l1570,1347l1598,1369l1621,1401l1641,1438l1671,1508l1679,1479l1677,1462l1669,1447l1691,1453l1714,1452l1734,1444l1753,1431l1766,1413l1772,1394l1770,1374l1756,1353l1789,1366l1823,1367l1854,1360l1879,1345l1895,1326l1902,1303l1895,1279l1873,1254l1910,1275l1948,1283l1982,1280l2012,1269l2024,1260l2032,1250l2040,1226l2037,1213l2032,1199l2020,1185l2004,1170l2047,1194l2086,1205l2118,1206l2143,1198l2160,1181l2166,1170l2168,1158l2164,1130l2148,1098l2213,1140l2275,1183l2334,1229l2389,1279l2442,1333l2491,1393l2538,1459l2583,1532l2693,1548l2802,1569l3018,1622l3011,1579l3001,1534l2967,1442l2923,1349l2869,1259l2806,1174l2738,1097l2667,1032l2630,1006l2594,984l2498,933l2399,893l2299,866l2249,858l2198,855l2147,859l2096,867l2045,882l1994,904l1943,933l1893,970l1842,1015l1793,1069l1778,1003l1770,945l1770,897l1776,855l1787,820l1803,790l1823,763l1847,740l1903,697l1964,652l1995,626l2026,596l2055,561l2082,521l2105,477l2121,434l2140,354l2149,279l2159,210l2168,178l2181,147l2199,119l2226,91l2259,67l2303,43l2357,20l2423,0l2404,52l2391,105l2386,156l2390,208l2399,260l2414,310l2434,360l2459,408l2486,454l2519,499l2591,584l2669,659l2748,723l2901,839l3056,966l3132,1034l3206,1105l3280,1180l3350,1260l3418,1343l3481,1430l3540,1522l3594,1617l3644,1719l3687,1824l3725,1935l3755,2051l3809,2104l3861,2161l3909,2223l3955,2289l3996,2360l4035,2437l4071,2518l4102,2604l4111,2655l4109,2674l4102,2690l4079,2711l4046,2723l4005,2727l3963,2726l3887,2715l3909,2737l3924,2744l3931,2745l3942,2745l3925,2759l3915,2779l3911,2802l3914,2824l3923,2844l3937,2859l3956,2867l3981,2866l3954,2887l3935,2915l3926,2945l3927,2973l3935,2997l3943,3006l3953,3014l3978,3021l3993,3020l4010,3014l3991,3023l3973,3036l3948,3064l3932,3094l3929,3110l3927,3124l3934,3151l3941,3162l3950,3169l3963,3174l3979,3176l3997,3174l4018,3167l3976,3192l3947,3218l3930,3246l3926,3259l3925,3272l3931,3294l3948,3312l3974,3322l4011,3325l3872,3390l3802,3417l3730,3439l3655,3456l3578,3468l3496,3475l3410,3476l3341,3563l3267,3644l3112,3801l3198,3830l3296,3848l3400,3857l3508,3856l3615,3845l3717,3826l3810,3798l3889,3762l3983,3704l4067,3641l4107,3607l4141,3570l4173,3530l4201,3489l4224,3445l4241,3396l4253,3346l4259,3292l4259,3235l4252,3173l4237,3109l4214,3039l4281,3059l4335,3082l4379,3105l4412,3130l4438,3158l4457,3186l4469,3217l4479,3249l4489,3318l4498,3392l4516,3473l4532,3514l4555,3558l4583,3599l4612,3634l4643,3664l4674,3690l4735,3735l4791,3779l4815,3802l4834,3828l4851,3858l4862,3893l4868,3935l4868,3983l4860,4040l4845,4107l4808,4064l4768,4028l4724,3998l4677,3974l4627,3956l4575,3944l4521,3936l4466,3933l4410,3934l4355,3938l4298,3946l4244,3957l4139,3985l4042,4021l3863,4093l3674,4161l3475,4219l3372,4243l3267,4263l3159,4279l3051,4289l2940,4293l2827,4292l2714,4283l2599,4267l2482,4244l2365,4211l2291,4230l2214,4246l2135,4256l2053,4261l1970,4261l1882,4256l1793,4245l1701,4229l1673,4221l1652,4212l1637,4200l1625,4187l1619,4172l1618,4156l1624,4122l1641,4086l1663,4051l1710,3991l1681,3999l1668,4008l1657,4022l1653,4000l1640,3982l1622,3967l1601,3959l1579,3957l1559,3962l1541,3974l1530,3995l1524,3961l1509,3933l1487,3910l1463,3897l1437,3891l1414,3898l1396,3915l1389,3929l1385,3946l1384,3904l1373,3868l1353,3839l1328,3820l1301,3812l1289,3813l1277,3818l1266,3827l1257,3839l1250,3855l1245,3876l1245,3828l1236,3790l1220,3762l1200,3745l1176,3738l1165,3739l1152,3744l1129,3761l1110,3791l1113,3716l1121,3641l1133,3568l1149,3496l1171,3425l1198,3351l1234,3280l1276,3205l1235,3104l1199,3001l1138,2791l1104,2818l1069,2850l1004,2923l973,2965l944,3008l891,3100l847,3196l813,3292l793,3384l785,3469l788,3576l802,3681l813,3730l827,3780l870,3870l897,3911l931,3950l970,3986l1014,4018l1065,4047l1122,4071l1188,4091l1260,4107l1208,4153l1162,4188l1120,4212l1081,4228l1044,4236l1009,4238l975,4234l943,4226l878,4200l807,4171l767,4157l726,4146l680,4138l631,4136l581,4138l536,4146l493,4157l455,4171l384,4200l319,4226l285,4234l252,4238l217,4236l181,4228l141,4212l98,4188l52,4153l0,4107l57,4098l108,4081l157,4058l201,4030l242,3998l279,3959l313,3918l344,3873l370,3825l394,3775l433,3673l460,3568l477,3469l502,3282l538,3087l586,2890l616,2791l652,2691l691,2593l736,2495l787,2398l846,2304l910,2212l981,2123l1061,2035l1149,1952xe" stroked="t" o:allowincell="f" style="position:absolute;margin-left:378pt;margin-top:1.45pt;width:121.8pt;height:101.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516880</wp:posOffset>
                </wp:positionH>
                <wp:positionV relativeFrom="paragraph">
                  <wp:posOffset>167640</wp:posOffset>
                </wp:positionV>
                <wp:extent cx="100330" cy="114935"/>
                <wp:effectExtent l="635" t="1270" r="1270" b="635"/>
                <wp:wrapNone/>
                <wp:docPr id="8" name=""/>
                <a:graphic xmlns:a="http://schemas.openxmlformats.org/drawingml/2006/main">
                  <a:graphicData uri="http://schemas.microsoft.com/office/word/2010/wordprocessingShape">
                    <wps:wsp>
                      <wps:cNvSpPr/>
                      <wps:spPr>
                        <a:xfrm>
                          <a:off x="0" y="0"/>
                          <a:ext cx="100440" cy="114840"/>
                        </a:xfrm>
                        <a:custGeom>
                          <a:avLst/>
                          <a:gdLst/>
                          <a:ahLst/>
                          <a:rect l="l" t="t" r="r" b="b"/>
                          <a:pathLst>
                            <a:path w="316" h="379">
                              <a:moveTo>
                                <a:pt x="316" y="59"/>
                              </a:moveTo>
                              <a:lnTo>
                                <a:pt x="294" y="39"/>
                              </a:lnTo>
                              <a:lnTo>
                                <a:pt x="272" y="23"/>
                              </a:lnTo>
                              <a:lnTo>
                                <a:pt x="251" y="12"/>
                              </a:lnTo>
                              <a:lnTo>
                                <a:pt x="231" y="5"/>
                              </a:lnTo>
                              <a:lnTo>
                                <a:pt x="192" y="0"/>
                              </a:lnTo>
                              <a:lnTo>
                                <a:pt x="173" y="4"/>
                              </a:lnTo>
                              <a:lnTo>
                                <a:pt x="154" y="9"/>
                              </a:lnTo>
                              <a:lnTo>
                                <a:pt x="118" y="28"/>
                              </a:lnTo>
                              <a:lnTo>
                                <a:pt x="84" y="57"/>
                              </a:lnTo>
                              <a:lnTo>
                                <a:pt x="52" y="89"/>
                              </a:lnTo>
                              <a:lnTo>
                                <a:pt x="20" y="126"/>
                              </a:lnTo>
                              <a:lnTo>
                                <a:pt x="3" y="200"/>
                              </a:lnTo>
                              <a:lnTo>
                                <a:pt x="0" y="237"/>
                              </a:lnTo>
                              <a:lnTo>
                                <a:pt x="3" y="273"/>
                              </a:lnTo>
                              <a:lnTo>
                                <a:pt x="14" y="306"/>
                              </a:lnTo>
                              <a:lnTo>
                                <a:pt x="33" y="335"/>
                              </a:lnTo>
                              <a:lnTo>
                                <a:pt x="64" y="360"/>
                              </a:lnTo>
                              <a:lnTo>
                                <a:pt x="109" y="37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6,379" path="m316,59l294,39l272,23l251,12l231,5l192,0l173,4l154,9l118,28l84,57l52,89l20,126l3,200l0,237l3,273l14,306l33,335l64,360l109,379e" stroked="t" o:allowincell="f" style="position:absolute;margin-left:434.4pt;margin-top:13.2pt;width:7.85pt;height: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530215</wp:posOffset>
                </wp:positionH>
                <wp:positionV relativeFrom="paragraph">
                  <wp:posOffset>32385</wp:posOffset>
                </wp:positionV>
                <wp:extent cx="51435" cy="135255"/>
                <wp:effectExtent l="1270" t="1270" r="635" b="635"/>
                <wp:wrapNone/>
                <wp:docPr id="9" name=""/>
                <a:graphic xmlns:a="http://schemas.openxmlformats.org/drawingml/2006/main">
                  <a:graphicData uri="http://schemas.microsoft.com/office/word/2010/wordprocessingShape">
                    <wps:wsp>
                      <wps:cNvSpPr/>
                      <wps:spPr>
                        <a:xfrm>
                          <a:off x="0" y="0"/>
                          <a:ext cx="51480" cy="135360"/>
                        </a:xfrm>
                        <a:custGeom>
                          <a:avLst/>
                          <a:gdLst/>
                          <a:ahLst/>
                          <a:rect l="l" t="t" r="r" b="b"/>
                          <a:pathLst>
                            <a:path w="164" h="454">
                              <a:moveTo>
                                <a:pt x="164" y="454"/>
                              </a:moveTo>
                              <a:lnTo>
                                <a:pt x="141" y="433"/>
                              </a:lnTo>
                              <a:lnTo>
                                <a:pt x="119" y="409"/>
                              </a:lnTo>
                              <a:lnTo>
                                <a:pt x="83" y="359"/>
                              </a:lnTo>
                              <a:lnTo>
                                <a:pt x="56" y="304"/>
                              </a:lnTo>
                              <a:lnTo>
                                <a:pt x="35" y="245"/>
                              </a:lnTo>
                              <a:lnTo>
                                <a:pt x="19" y="185"/>
                              </a:lnTo>
                              <a:lnTo>
                                <a:pt x="9" y="123"/>
                              </a:lnTo>
                              <a:lnTo>
                                <a:pt x="3" y="61"/>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4,454" path="m164,454l141,433l119,409l83,359l56,304l35,245l19,185l9,123l3,61l0,0e" stroked="t" o:allowincell="f" style="position:absolute;margin-left:435.45pt;margin-top:2.55pt;width:4pt;height:1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494020</wp:posOffset>
                </wp:positionH>
                <wp:positionV relativeFrom="paragraph">
                  <wp:posOffset>63500</wp:posOffset>
                </wp:positionV>
                <wp:extent cx="64770" cy="110490"/>
                <wp:effectExtent l="635" t="635" r="1270" b="1270"/>
                <wp:wrapNone/>
                <wp:docPr id="10" name=""/>
                <a:graphic xmlns:a="http://schemas.openxmlformats.org/drawingml/2006/main">
                  <a:graphicData uri="http://schemas.microsoft.com/office/word/2010/wordprocessingShape">
                    <wps:wsp>
                      <wps:cNvSpPr/>
                      <wps:spPr>
                        <a:xfrm>
                          <a:off x="0" y="0"/>
                          <a:ext cx="64800" cy="110520"/>
                        </a:xfrm>
                        <a:custGeom>
                          <a:avLst/>
                          <a:gdLst/>
                          <a:ahLst/>
                          <a:rect l="l" t="t" r="r" b="b"/>
                          <a:pathLst>
                            <a:path w="205" h="367">
                              <a:moveTo>
                                <a:pt x="205" y="367"/>
                              </a:moveTo>
                              <a:lnTo>
                                <a:pt x="163" y="327"/>
                              </a:lnTo>
                              <a:lnTo>
                                <a:pt x="127" y="284"/>
                              </a:lnTo>
                              <a:lnTo>
                                <a:pt x="96" y="239"/>
                              </a:lnTo>
                              <a:lnTo>
                                <a:pt x="70" y="193"/>
                              </a:lnTo>
                              <a:lnTo>
                                <a:pt x="30" y="98"/>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5,367" path="m205,367l163,327l127,284l96,239l70,193l30,98l0,0e" stroked="t" o:allowincell="f" style="position:absolute;margin-left:432.6pt;margin-top:5pt;width:5.05pt;height:8.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478780</wp:posOffset>
                </wp:positionH>
                <wp:positionV relativeFrom="paragraph">
                  <wp:posOffset>135255</wp:posOffset>
                </wp:positionV>
                <wp:extent cx="58420" cy="53975"/>
                <wp:effectExtent l="635" t="635" r="635" b="635"/>
                <wp:wrapNone/>
                <wp:docPr id="11" name=""/>
                <a:graphic xmlns:a="http://schemas.openxmlformats.org/drawingml/2006/main">
                  <a:graphicData uri="http://schemas.microsoft.com/office/word/2010/wordprocessingShape">
                    <wps:wsp>
                      <wps:cNvSpPr/>
                      <wps:spPr>
                        <a:xfrm flipH="1" flipV="1">
                          <a:off x="0" y="0"/>
                          <a:ext cx="58320" cy="54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1.4pt,10.65pt" to="435.95pt,14.8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62270</wp:posOffset>
                </wp:positionH>
                <wp:positionV relativeFrom="paragraph">
                  <wp:posOffset>173355</wp:posOffset>
                </wp:positionV>
                <wp:extent cx="59055" cy="32385"/>
                <wp:effectExtent l="635" t="635" r="635" b="635"/>
                <wp:wrapNone/>
                <wp:docPr id="12" name=""/>
                <a:graphic xmlns:a="http://schemas.openxmlformats.org/drawingml/2006/main">
                  <a:graphicData uri="http://schemas.microsoft.com/office/word/2010/wordprocessingShape">
                    <wps:wsp>
                      <wps:cNvSpPr/>
                      <wps:spPr>
                        <a:xfrm flipH="1" flipV="1">
                          <a:off x="0" y="0"/>
                          <a:ext cx="59040" cy="32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0.1pt,13.65pt" to="434.7pt,16.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35600</wp:posOffset>
                </wp:positionH>
                <wp:positionV relativeFrom="paragraph">
                  <wp:posOffset>204470</wp:posOffset>
                </wp:positionV>
                <wp:extent cx="81280" cy="20955"/>
                <wp:effectExtent l="635" t="635" r="635" b="635"/>
                <wp:wrapNone/>
                <wp:docPr id="13" name=""/>
                <a:graphic xmlns:a="http://schemas.openxmlformats.org/drawingml/2006/main">
                  <a:graphicData uri="http://schemas.microsoft.com/office/word/2010/wordprocessingShape">
                    <wps:wsp>
                      <wps:cNvSpPr/>
                      <wps:spPr>
                        <a:xfrm flipH="1" flipV="1">
                          <a:off x="0" y="0"/>
                          <a:ext cx="81360" cy="20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8pt,16.1pt" to="434.35pt,17.7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18415</wp:posOffset>
                </wp:positionV>
                <wp:extent cx="1547495" cy="1271270"/>
                <wp:effectExtent l="635" t="0" r="0" b="635"/>
                <wp:wrapNone/>
                <wp:docPr id="14" name=""/>
                <a:graphic xmlns:a="http://schemas.openxmlformats.org/drawingml/2006/main">
                  <a:graphicData uri="http://schemas.microsoft.com/office/word/2010/wordprocessingShape">
                    <wps:wsp>
                      <wps:cNvSpPr/>
                      <wps:spPr>
                        <a:xfrm>
                          <a:off x="0" y="0"/>
                          <a:ext cx="1547640" cy="1271160"/>
                        </a:xfrm>
                        <a:custGeom>
                          <a:avLst/>
                          <a:gdLst/>
                          <a:ahLst/>
                          <a:rect l="l" t="t" r="r" b="b"/>
                          <a:pathLst>
                            <a:path w="4868" h="4237">
                              <a:moveTo>
                                <a:pt x="0" y="4107"/>
                              </a:moveTo>
                              <a:lnTo>
                                <a:pt x="41" y="4101"/>
                              </a:lnTo>
                              <a:lnTo>
                                <a:pt x="79" y="4091"/>
                              </a:lnTo>
                              <a:lnTo>
                                <a:pt x="115" y="4079"/>
                              </a:lnTo>
                              <a:lnTo>
                                <a:pt x="150" y="4063"/>
                              </a:lnTo>
                              <a:lnTo>
                                <a:pt x="182" y="4044"/>
                              </a:lnTo>
                              <a:lnTo>
                                <a:pt x="213" y="4022"/>
                              </a:lnTo>
                              <a:lnTo>
                                <a:pt x="268" y="3972"/>
                              </a:lnTo>
                              <a:lnTo>
                                <a:pt x="316" y="3913"/>
                              </a:lnTo>
                              <a:lnTo>
                                <a:pt x="358" y="3848"/>
                              </a:lnTo>
                              <a:lnTo>
                                <a:pt x="393" y="3779"/>
                              </a:lnTo>
                              <a:lnTo>
                                <a:pt x="422" y="3706"/>
                              </a:lnTo>
                              <a:lnTo>
                                <a:pt x="413" y="3759"/>
                              </a:lnTo>
                              <a:lnTo>
                                <a:pt x="417" y="3804"/>
                              </a:lnTo>
                              <a:lnTo>
                                <a:pt x="433" y="3839"/>
                              </a:lnTo>
                              <a:lnTo>
                                <a:pt x="460" y="3866"/>
                              </a:lnTo>
                              <a:lnTo>
                                <a:pt x="495" y="3888"/>
                              </a:lnTo>
                              <a:lnTo>
                                <a:pt x="537" y="3903"/>
                              </a:lnTo>
                              <a:lnTo>
                                <a:pt x="583" y="3915"/>
                              </a:lnTo>
                              <a:lnTo>
                                <a:pt x="631" y="3922"/>
                              </a:lnTo>
                              <a:lnTo>
                                <a:pt x="704" y="3899"/>
                              </a:lnTo>
                              <a:lnTo>
                                <a:pt x="738" y="3883"/>
                              </a:lnTo>
                              <a:lnTo>
                                <a:pt x="769" y="3864"/>
                              </a:lnTo>
                              <a:lnTo>
                                <a:pt x="793" y="3838"/>
                              </a:lnTo>
                              <a:lnTo>
                                <a:pt x="809" y="3807"/>
                              </a:lnTo>
                              <a:lnTo>
                                <a:pt x="813" y="3788"/>
                              </a:lnTo>
                              <a:lnTo>
                                <a:pt x="815" y="3767"/>
                              </a:lnTo>
                              <a:lnTo>
                                <a:pt x="810" y="3720"/>
                              </a:lnTo>
                              <a:lnTo>
                                <a:pt x="831" y="3788"/>
                              </a:lnTo>
                              <a:lnTo>
                                <a:pt x="859" y="3852"/>
                              </a:lnTo>
                              <a:lnTo>
                                <a:pt x="878" y="3882"/>
                              </a:lnTo>
                              <a:lnTo>
                                <a:pt x="897" y="3911"/>
                              </a:lnTo>
                              <a:lnTo>
                                <a:pt x="945" y="3964"/>
                              </a:lnTo>
                              <a:lnTo>
                                <a:pt x="1005" y="4011"/>
                              </a:lnTo>
                              <a:lnTo>
                                <a:pt x="1076" y="4052"/>
                              </a:lnTo>
                              <a:lnTo>
                                <a:pt x="1117" y="4069"/>
                              </a:lnTo>
                              <a:lnTo>
                                <a:pt x="1161" y="4083"/>
                              </a:lnTo>
                              <a:lnTo>
                                <a:pt x="1260" y="4107"/>
                              </a:lnTo>
                              <a:lnTo>
                                <a:pt x="1208" y="4153"/>
                              </a:lnTo>
                              <a:lnTo>
                                <a:pt x="1162" y="4188"/>
                              </a:lnTo>
                              <a:lnTo>
                                <a:pt x="1120" y="4212"/>
                              </a:lnTo>
                              <a:lnTo>
                                <a:pt x="1081" y="4228"/>
                              </a:lnTo>
                              <a:lnTo>
                                <a:pt x="1044" y="4236"/>
                              </a:lnTo>
                              <a:lnTo>
                                <a:pt x="1009" y="4237"/>
                              </a:lnTo>
                              <a:lnTo>
                                <a:pt x="975" y="4234"/>
                              </a:lnTo>
                              <a:lnTo>
                                <a:pt x="943" y="4225"/>
                              </a:lnTo>
                              <a:lnTo>
                                <a:pt x="878" y="4199"/>
                              </a:lnTo>
                              <a:lnTo>
                                <a:pt x="807" y="4170"/>
                              </a:lnTo>
                              <a:lnTo>
                                <a:pt x="767" y="4156"/>
                              </a:lnTo>
                              <a:lnTo>
                                <a:pt x="726" y="4145"/>
                              </a:lnTo>
                              <a:lnTo>
                                <a:pt x="680" y="4137"/>
                              </a:lnTo>
                              <a:lnTo>
                                <a:pt x="631" y="4135"/>
                              </a:lnTo>
                              <a:lnTo>
                                <a:pt x="581" y="4137"/>
                              </a:lnTo>
                              <a:lnTo>
                                <a:pt x="536" y="4145"/>
                              </a:lnTo>
                              <a:lnTo>
                                <a:pt x="493" y="4156"/>
                              </a:lnTo>
                              <a:lnTo>
                                <a:pt x="455" y="4170"/>
                              </a:lnTo>
                              <a:lnTo>
                                <a:pt x="384" y="4199"/>
                              </a:lnTo>
                              <a:lnTo>
                                <a:pt x="319" y="4225"/>
                              </a:lnTo>
                              <a:lnTo>
                                <a:pt x="285" y="4234"/>
                              </a:lnTo>
                              <a:lnTo>
                                <a:pt x="252" y="4237"/>
                              </a:lnTo>
                              <a:lnTo>
                                <a:pt x="217" y="4236"/>
                              </a:lnTo>
                              <a:lnTo>
                                <a:pt x="181" y="4228"/>
                              </a:lnTo>
                              <a:lnTo>
                                <a:pt x="141" y="4212"/>
                              </a:lnTo>
                              <a:lnTo>
                                <a:pt x="98" y="4188"/>
                              </a:lnTo>
                              <a:lnTo>
                                <a:pt x="52" y="4153"/>
                              </a:lnTo>
                              <a:lnTo>
                                <a:pt x="0" y="4107"/>
                              </a:lnTo>
                              <a:close/>
                              <a:moveTo>
                                <a:pt x="1110" y="3791"/>
                              </a:moveTo>
                              <a:lnTo>
                                <a:pt x="1113" y="3716"/>
                              </a:lnTo>
                              <a:lnTo>
                                <a:pt x="1121" y="3641"/>
                              </a:lnTo>
                              <a:lnTo>
                                <a:pt x="1133" y="3568"/>
                              </a:lnTo>
                              <a:lnTo>
                                <a:pt x="1149" y="3496"/>
                              </a:lnTo>
                              <a:lnTo>
                                <a:pt x="1171" y="3425"/>
                              </a:lnTo>
                              <a:lnTo>
                                <a:pt x="1198" y="3351"/>
                              </a:lnTo>
                              <a:lnTo>
                                <a:pt x="1234" y="3280"/>
                              </a:lnTo>
                              <a:lnTo>
                                <a:pt x="1276" y="3205"/>
                              </a:lnTo>
                              <a:lnTo>
                                <a:pt x="1323" y="3307"/>
                              </a:lnTo>
                              <a:lnTo>
                                <a:pt x="1376" y="3404"/>
                              </a:lnTo>
                              <a:lnTo>
                                <a:pt x="1433" y="3498"/>
                              </a:lnTo>
                              <a:lnTo>
                                <a:pt x="1495" y="3588"/>
                              </a:lnTo>
                              <a:lnTo>
                                <a:pt x="1562" y="3673"/>
                              </a:lnTo>
                              <a:lnTo>
                                <a:pt x="1633" y="3753"/>
                              </a:lnTo>
                              <a:lnTo>
                                <a:pt x="1709" y="3827"/>
                              </a:lnTo>
                              <a:lnTo>
                                <a:pt x="1789" y="3895"/>
                              </a:lnTo>
                              <a:lnTo>
                                <a:pt x="1710" y="3990"/>
                              </a:lnTo>
                              <a:lnTo>
                                <a:pt x="1696" y="3992"/>
                              </a:lnTo>
                              <a:lnTo>
                                <a:pt x="1681" y="3998"/>
                              </a:lnTo>
                              <a:lnTo>
                                <a:pt x="1668" y="4008"/>
                              </a:lnTo>
                              <a:lnTo>
                                <a:pt x="1657" y="4022"/>
                              </a:lnTo>
                              <a:lnTo>
                                <a:pt x="1653" y="4000"/>
                              </a:lnTo>
                              <a:lnTo>
                                <a:pt x="1640" y="3982"/>
                              </a:lnTo>
                              <a:lnTo>
                                <a:pt x="1622" y="3967"/>
                              </a:lnTo>
                              <a:lnTo>
                                <a:pt x="1601" y="3958"/>
                              </a:lnTo>
                              <a:lnTo>
                                <a:pt x="1579" y="3956"/>
                              </a:lnTo>
                              <a:lnTo>
                                <a:pt x="1559" y="3961"/>
                              </a:lnTo>
                              <a:lnTo>
                                <a:pt x="1541" y="3974"/>
                              </a:lnTo>
                              <a:lnTo>
                                <a:pt x="1530" y="3995"/>
                              </a:lnTo>
                              <a:lnTo>
                                <a:pt x="1524" y="3961"/>
                              </a:lnTo>
                              <a:lnTo>
                                <a:pt x="1509" y="3931"/>
                              </a:lnTo>
                              <a:lnTo>
                                <a:pt x="1487" y="3909"/>
                              </a:lnTo>
                              <a:lnTo>
                                <a:pt x="1463" y="3895"/>
                              </a:lnTo>
                              <a:lnTo>
                                <a:pt x="1437" y="3891"/>
                              </a:lnTo>
                              <a:lnTo>
                                <a:pt x="1414" y="3897"/>
                              </a:lnTo>
                              <a:lnTo>
                                <a:pt x="1396" y="3915"/>
                              </a:lnTo>
                              <a:lnTo>
                                <a:pt x="1389" y="3929"/>
                              </a:lnTo>
                              <a:lnTo>
                                <a:pt x="1385" y="3946"/>
                              </a:lnTo>
                              <a:lnTo>
                                <a:pt x="1384" y="3904"/>
                              </a:lnTo>
                              <a:lnTo>
                                <a:pt x="1373" y="3868"/>
                              </a:lnTo>
                              <a:lnTo>
                                <a:pt x="1353" y="3839"/>
                              </a:lnTo>
                              <a:lnTo>
                                <a:pt x="1328" y="3820"/>
                              </a:lnTo>
                              <a:lnTo>
                                <a:pt x="1301" y="3812"/>
                              </a:lnTo>
                              <a:lnTo>
                                <a:pt x="1289" y="3813"/>
                              </a:lnTo>
                              <a:lnTo>
                                <a:pt x="1277" y="3818"/>
                              </a:lnTo>
                              <a:lnTo>
                                <a:pt x="1266" y="3827"/>
                              </a:lnTo>
                              <a:lnTo>
                                <a:pt x="1257" y="3839"/>
                              </a:lnTo>
                              <a:lnTo>
                                <a:pt x="1250" y="3855"/>
                              </a:lnTo>
                              <a:lnTo>
                                <a:pt x="1245" y="3876"/>
                              </a:lnTo>
                              <a:lnTo>
                                <a:pt x="1245" y="3828"/>
                              </a:lnTo>
                              <a:lnTo>
                                <a:pt x="1236" y="3790"/>
                              </a:lnTo>
                              <a:lnTo>
                                <a:pt x="1220" y="3762"/>
                              </a:lnTo>
                              <a:lnTo>
                                <a:pt x="1200" y="3745"/>
                              </a:lnTo>
                              <a:lnTo>
                                <a:pt x="1176" y="3738"/>
                              </a:lnTo>
                              <a:lnTo>
                                <a:pt x="1165" y="3739"/>
                              </a:lnTo>
                              <a:lnTo>
                                <a:pt x="1152" y="3744"/>
                              </a:lnTo>
                              <a:lnTo>
                                <a:pt x="1129" y="3761"/>
                              </a:lnTo>
                              <a:lnTo>
                                <a:pt x="1110" y="3791"/>
                              </a:lnTo>
                              <a:close/>
                              <a:moveTo>
                                <a:pt x="1716" y="1622"/>
                              </a:moveTo>
                              <a:lnTo>
                                <a:pt x="1671" y="1507"/>
                              </a:lnTo>
                              <a:lnTo>
                                <a:pt x="1676" y="1495"/>
                              </a:lnTo>
                              <a:lnTo>
                                <a:pt x="1679" y="1479"/>
                              </a:lnTo>
                              <a:lnTo>
                                <a:pt x="1677" y="1462"/>
                              </a:lnTo>
                              <a:lnTo>
                                <a:pt x="1669" y="1447"/>
                              </a:lnTo>
                              <a:lnTo>
                                <a:pt x="1691" y="1453"/>
                              </a:lnTo>
                              <a:lnTo>
                                <a:pt x="1714" y="1452"/>
                              </a:lnTo>
                              <a:lnTo>
                                <a:pt x="1734" y="1444"/>
                              </a:lnTo>
                              <a:lnTo>
                                <a:pt x="1753" y="1431"/>
                              </a:lnTo>
                              <a:lnTo>
                                <a:pt x="1766" y="1413"/>
                              </a:lnTo>
                              <a:lnTo>
                                <a:pt x="1772" y="1394"/>
                              </a:lnTo>
                              <a:lnTo>
                                <a:pt x="1770" y="1374"/>
                              </a:lnTo>
                              <a:lnTo>
                                <a:pt x="1756" y="1353"/>
                              </a:lnTo>
                              <a:lnTo>
                                <a:pt x="1789" y="1366"/>
                              </a:lnTo>
                              <a:lnTo>
                                <a:pt x="1823" y="1367"/>
                              </a:lnTo>
                              <a:lnTo>
                                <a:pt x="1854" y="1360"/>
                              </a:lnTo>
                              <a:lnTo>
                                <a:pt x="1879" y="1345"/>
                              </a:lnTo>
                              <a:lnTo>
                                <a:pt x="1895" y="1325"/>
                              </a:lnTo>
                              <a:lnTo>
                                <a:pt x="1902" y="1303"/>
                              </a:lnTo>
                              <a:lnTo>
                                <a:pt x="1895" y="1278"/>
                              </a:lnTo>
                              <a:lnTo>
                                <a:pt x="1873" y="1253"/>
                              </a:lnTo>
                              <a:lnTo>
                                <a:pt x="1910" y="1274"/>
                              </a:lnTo>
                              <a:lnTo>
                                <a:pt x="1948" y="1283"/>
                              </a:lnTo>
                              <a:lnTo>
                                <a:pt x="1982" y="1279"/>
                              </a:lnTo>
                              <a:lnTo>
                                <a:pt x="2012" y="1268"/>
                              </a:lnTo>
                              <a:lnTo>
                                <a:pt x="2024" y="1260"/>
                              </a:lnTo>
                              <a:lnTo>
                                <a:pt x="2032" y="1250"/>
                              </a:lnTo>
                              <a:lnTo>
                                <a:pt x="2040" y="1226"/>
                              </a:lnTo>
                              <a:lnTo>
                                <a:pt x="2037" y="1213"/>
                              </a:lnTo>
                              <a:lnTo>
                                <a:pt x="2032" y="1199"/>
                              </a:lnTo>
                              <a:lnTo>
                                <a:pt x="2020" y="1185"/>
                              </a:lnTo>
                              <a:lnTo>
                                <a:pt x="2004" y="1170"/>
                              </a:lnTo>
                              <a:lnTo>
                                <a:pt x="2047" y="1194"/>
                              </a:lnTo>
                              <a:lnTo>
                                <a:pt x="2086" y="1205"/>
                              </a:lnTo>
                              <a:lnTo>
                                <a:pt x="2118" y="1206"/>
                              </a:lnTo>
                              <a:lnTo>
                                <a:pt x="2143" y="1198"/>
                              </a:lnTo>
                              <a:lnTo>
                                <a:pt x="2160" y="1181"/>
                              </a:lnTo>
                              <a:lnTo>
                                <a:pt x="2166" y="1170"/>
                              </a:lnTo>
                              <a:lnTo>
                                <a:pt x="2168" y="1158"/>
                              </a:lnTo>
                              <a:lnTo>
                                <a:pt x="2164" y="1130"/>
                              </a:lnTo>
                              <a:lnTo>
                                <a:pt x="2148" y="1098"/>
                              </a:lnTo>
                              <a:lnTo>
                                <a:pt x="2213" y="1140"/>
                              </a:lnTo>
                              <a:lnTo>
                                <a:pt x="2275" y="1183"/>
                              </a:lnTo>
                              <a:lnTo>
                                <a:pt x="2334" y="1229"/>
                              </a:lnTo>
                              <a:lnTo>
                                <a:pt x="2389" y="1279"/>
                              </a:lnTo>
                              <a:lnTo>
                                <a:pt x="2442" y="1333"/>
                              </a:lnTo>
                              <a:lnTo>
                                <a:pt x="2491" y="1393"/>
                              </a:lnTo>
                              <a:lnTo>
                                <a:pt x="2538" y="1459"/>
                              </a:lnTo>
                              <a:lnTo>
                                <a:pt x="2583" y="1532"/>
                              </a:lnTo>
                              <a:lnTo>
                                <a:pt x="2469" y="1522"/>
                              </a:lnTo>
                              <a:lnTo>
                                <a:pt x="2357" y="1517"/>
                              </a:lnTo>
                              <a:lnTo>
                                <a:pt x="2244" y="1520"/>
                              </a:lnTo>
                              <a:lnTo>
                                <a:pt x="2134" y="1526"/>
                              </a:lnTo>
                              <a:lnTo>
                                <a:pt x="2026" y="1541"/>
                              </a:lnTo>
                              <a:lnTo>
                                <a:pt x="1919" y="1561"/>
                              </a:lnTo>
                              <a:lnTo>
                                <a:pt x="1816" y="1588"/>
                              </a:lnTo>
                              <a:lnTo>
                                <a:pt x="1716" y="1622"/>
                              </a:lnTo>
                              <a:close/>
                              <a:moveTo>
                                <a:pt x="1793" y="1069"/>
                              </a:moveTo>
                              <a:lnTo>
                                <a:pt x="1778" y="1003"/>
                              </a:lnTo>
                              <a:lnTo>
                                <a:pt x="1770" y="945"/>
                              </a:lnTo>
                              <a:lnTo>
                                <a:pt x="1770" y="897"/>
                              </a:lnTo>
                              <a:lnTo>
                                <a:pt x="1776" y="855"/>
                              </a:lnTo>
                              <a:lnTo>
                                <a:pt x="1787" y="820"/>
                              </a:lnTo>
                              <a:lnTo>
                                <a:pt x="1803" y="790"/>
                              </a:lnTo>
                              <a:lnTo>
                                <a:pt x="1823" y="763"/>
                              </a:lnTo>
                              <a:lnTo>
                                <a:pt x="1847" y="740"/>
                              </a:lnTo>
                              <a:lnTo>
                                <a:pt x="1903" y="697"/>
                              </a:lnTo>
                              <a:lnTo>
                                <a:pt x="1964" y="652"/>
                              </a:lnTo>
                              <a:lnTo>
                                <a:pt x="1995" y="626"/>
                              </a:lnTo>
                              <a:lnTo>
                                <a:pt x="2026" y="596"/>
                              </a:lnTo>
                              <a:lnTo>
                                <a:pt x="2055" y="561"/>
                              </a:lnTo>
                              <a:lnTo>
                                <a:pt x="2082" y="521"/>
                              </a:lnTo>
                              <a:lnTo>
                                <a:pt x="2105" y="477"/>
                              </a:lnTo>
                              <a:lnTo>
                                <a:pt x="2121" y="434"/>
                              </a:lnTo>
                              <a:lnTo>
                                <a:pt x="2140" y="354"/>
                              </a:lnTo>
                              <a:lnTo>
                                <a:pt x="2149" y="279"/>
                              </a:lnTo>
                              <a:lnTo>
                                <a:pt x="2159" y="210"/>
                              </a:lnTo>
                              <a:lnTo>
                                <a:pt x="2168" y="178"/>
                              </a:lnTo>
                              <a:lnTo>
                                <a:pt x="2181" y="147"/>
                              </a:lnTo>
                              <a:lnTo>
                                <a:pt x="2199" y="119"/>
                              </a:lnTo>
                              <a:lnTo>
                                <a:pt x="2226" y="91"/>
                              </a:lnTo>
                              <a:lnTo>
                                <a:pt x="2259" y="67"/>
                              </a:lnTo>
                              <a:lnTo>
                                <a:pt x="2303" y="43"/>
                              </a:lnTo>
                              <a:lnTo>
                                <a:pt x="2357" y="20"/>
                              </a:lnTo>
                              <a:lnTo>
                                <a:pt x="2423" y="0"/>
                              </a:lnTo>
                              <a:lnTo>
                                <a:pt x="2408" y="37"/>
                              </a:lnTo>
                              <a:lnTo>
                                <a:pt x="2397" y="74"/>
                              </a:lnTo>
                              <a:lnTo>
                                <a:pt x="2390" y="111"/>
                              </a:lnTo>
                              <a:lnTo>
                                <a:pt x="2386" y="149"/>
                              </a:lnTo>
                              <a:lnTo>
                                <a:pt x="2388" y="186"/>
                              </a:lnTo>
                              <a:lnTo>
                                <a:pt x="2391" y="223"/>
                              </a:lnTo>
                              <a:lnTo>
                                <a:pt x="2408" y="295"/>
                              </a:lnTo>
                              <a:lnTo>
                                <a:pt x="2436" y="364"/>
                              </a:lnTo>
                              <a:lnTo>
                                <a:pt x="2473" y="433"/>
                              </a:lnTo>
                              <a:lnTo>
                                <a:pt x="2517" y="497"/>
                              </a:lnTo>
                              <a:lnTo>
                                <a:pt x="2567" y="558"/>
                              </a:lnTo>
                              <a:lnTo>
                                <a:pt x="2545" y="537"/>
                              </a:lnTo>
                              <a:lnTo>
                                <a:pt x="2523" y="522"/>
                              </a:lnTo>
                              <a:lnTo>
                                <a:pt x="2502" y="512"/>
                              </a:lnTo>
                              <a:lnTo>
                                <a:pt x="2482" y="504"/>
                              </a:lnTo>
                              <a:lnTo>
                                <a:pt x="2443" y="500"/>
                              </a:lnTo>
                              <a:lnTo>
                                <a:pt x="2405" y="509"/>
                              </a:lnTo>
                              <a:lnTo>
                                <a:pt x="2369" y="528"/>
                              </a:lnTo>
                              <a:lnTo>
                                <a:pt x="2335" y="557"/>
                              </a:lnTo>
                              <a:lnTo>
                                <a:pt x="2303" y="589"/>
                              </a:lnTo>
                              <a:lnTo>
                                <a:pt x="2271" y="626"/>
                              </a:lnTo>
                              <a:lnTo>
                                <a:pt x="2254" y="700"/>
                              </a:lnTo>
                              <a:lnTo>
                                <a:pt x="2251" y="737"/>
                              </a:lnTo>
                              <a:lnTo>
                                <a:pt x="2254" y="773"/>
                              </a:lnTo>
                              <a:lnTo>
                                <a:pt x="2265" y="806"/>
                              </a:lnTo>
                              <a:lnTo>
                                <a:pt x="2284" y="835"/>
                              </a:lnTo>
                              <a:lnTo>
                                <a:pt x="2315" y="860"/>
                              </a:lnTo>
                              <a:lnTo>
                                <a:pt x="2360" y="879"/>
                              </a:lnTo>
                              <a:lnTo>
                                <a:pt x="2290" y="863"/>
                              </a:lnTo>
                              <a:lnTo>
                                <a:pt x="2219" y="855"/>
                              </a:lnTo>
                              <a:lnTo>
                                <a:pt x="2148" y="858"/>
                              </a:lnTo>
                              <a:lnTo>
                                <a:pt x="2076" y="872"/>
                              </a:lnTo>
                              <a:lnTo>
                                <a:pt x="2005" y="899"/>
                              </a:lnTo>
                              <a:lnTo>
                                <a:pt x="1934" y="940"/>
                              </a:lnTo>
                              <a:lnTo>
                                <a:pt x="1898" y="966"/>
                              </a:lnTo>
                              <a:lnTo>
                                <a:pt x="1863" y="996"/>
                              </a:lnTo>
                              <a:lnTo>
                                <a:pt x="1827" y="1031"/>
                              </a:lnTo>
                              <a:lnTo>
                                <a:pt x="1793" y="1069"/>
                              </a:lnTo>
                              <a:close/>
                              <a:moveTo>
                                <a:pt x="3410" y="3476"/>
                              </a:moveTo>
                              <a:lnTo>
                                <a:pt x="3475" y="3385"/>
                              </a:lnTo>
                              <a:lnTo>
                                <a:pt x="3535" y="3292"/>
                              </a:lnTo>
                              <a:lnTo>
                                <a:pt x="3590" y="3196"/>
                              </a:lnTo>
                              <a:lnTo>
                                <a:pt x="3638" y="3099"/>
                              </a:lnTo>
                              <a:lnTo>
                                <a:pt x="3681" y="3000"/>
                              </a:lnTo>
                              <a:lnTo>
                                <a:pt x="3715" y="2900"/>
                              </a:lnTo>
                              <a:lnTo>
                                <a:pt x="3743" y="2799"/>
                              </a:lnTo>
                              <a:lnTo>
                                <a:pt x="3763" y="2696"/>
                              </a:lnTo>
                              <a:lnTo>
                                <a:pt x="3887" y="2715"/>
                              </a:lnTo>
                              <a:lnTo>
                                <a:pt x="3909" y="2737"/>
                              </a:lnTo>
                              <a:lnTo>
                                <a:pt x="3924" y="2742"/>
                              </a:lnTo>
                              <a:lnTo>
                                <a:pt x="3942" y="2744"/>
                              </a:lnTo>
                              <a:lnTo>
                                <a:pt x="3925" y="2758"/>
                              </a:lnTo>
                              <a:lnTo>
                                <a:pt x="3915" y="2778"/>
                              </a:lnTo>
                              <a:lnTo>
                                <a:pt x="3911" y="2801"/>
                              </a:lnTo>
                              <a:lnTo>
                                <a:pt x="3914" y="2823"/>
                              </a:lnTo>
                              <a:lnTo>
                                <a:pt x="3923" y="2844"/>
                              </a:lnTo>
                              <a:lnTo>
                                <a:pt x="3937" y="2858"/>
                              </a:lnTo>
                              <a:lnTo>
                                <a:pt x="3956" y="2866"/>
                              </a:lnTo>
                              <a:lnTo>
                                <a:pt x="3981" y="2865"/>
                              </a:lnTo>
                              <a:lnTo>
                                <a:pt x="3954" y="2887"/>
                              </a:lnTo>
                              <a:lnTo>
                                <a:pt x="3935" y="2914"/>
                              </a:lnTo>
                              <a:lnTo>
                                <a:pt x="3926" y="2944"/>
                              </a:lnTo>
                              <a:lnTo>
                                <a:pt x="3927" y="2973"/>
                              </a:lnTo>
                              <a:lnTo>
                                <a:pt x="3935" y="2996"/>
                              </a:lnTo>
                              <a:lnTo>
                                <a:pt x="3953" y="3013"/>
                              </a:lnTo>
                              <a:lnTo>
                                <a:pt x="3978" y="3020"/>
                              </a:lnTo>
                              <a:lnTo>
                                <a:pt x="4010" y="3013"/>
                              </a:lnTo>
                              <a:lnTo>
                                <a:pt x="3991" y="3023"/>
                              </a:lnTo>
                              <a:lnTo>
                                <a:pt x="3973" y="3035"/>
                              </a:lnTo>
                              <a:lnTo>
                                <a:pt x="3948" y="3063"/>
                              </a:lnTo>
                              <a:lnTo>
                                <a:pt x="3932" y="3094"/>
                              </a:lnTo>
                              <a:lnTo>
                                <a:pt x="3929" y="3110"/>
                              </a:lnTo>
                              <a:lnTo>
                                <a:pt x="3927" y="3124"/>
                              </a:lnTo>
                              <a:lnTo>
                                <a:pt x="3934" y="3150"/>
                              </a:lnTo>
                              <a:lnTo>
                                <a:pt x="3941" y="3160"/>
                              </a:lnTo>
                              <a:lnTo>
                                <a:pt x="3950" y="3169"/>
                              </a:lnTo>
                              <a:lnTo>
                                <a:pt x="3963" y="3174"/>
                              </a:lnTo>
                              <a:lnTo>
                                <a:pt x="3979" y="3176"/>
                              </a:lnTo>
                              <a:lnTo>
                                <a:pt x="3997" y="3174"/>
                              </a:lnTo>
                              <a:lnTo>
                                <a:pt x="4018" y="3167"/>
                              </a:lnTo>
                              <a:lnTo>
                                <a:pt x="3976" y="3191"/>
                              </a:lnTo>
                              <a:lnTo>
                                <a:pt x="3947" y="3218"/>
                              </a:lnTo>
                              <a:lnTo>
                                <a:pt x="3930" y="3245"/>
                              </a:lnTo>
                              <a:lnTo>
                                <a:pt x="3926" y="3258"/>
                              </a:lnTo>
                              <a:lnTo>
                                <a:pt x="3925" y="3272"/>
                              </a:lnTo>
                              <a:lnTo>
                                <a:pt x="3931" y="3294"/>
                              </a:lnTo>
                              <a:lnTo>
                                <a:pt x="3939" y="3304"/>
                              </a:lnTo>
                              <a:lnTo>
                                <a:pt x="3948" y="3312"/>
                              </a:lnTo>
                              <a:lnTo>
                                <a:pt x="3974" y="3322"/>
                              </a:lnTo>
                              <a:lnTo>
                                <a:pt x="4011" y="3325"/>
                              </a:lnTo>
                              <a:lnTo>
                                <a:pt x="3872" y="3390"/>
                              </a:lnTo>
                              <a:lnTo>
                                <a:pt x="3802" y="3417"/>
                              </a:lnTo>
                              <a:lnTo>
                                <a:pt x="3730" y="3439"/>
                              </a:lnTo>
                              <a:lnTo>
                                <a:pt x="3655" y="3456"/>
                              </a:lnTo>
                              <a:lnTo>
                                <a:pt x="3578" y="3468"/>
                              </a:lnTo>
                              <a:lnTo>
                                <a:pt x="3496" y="3475"/>
                              </a:lnTo>
                              <a:lnTo>
                                <a:pt x="3410" y="3476"/>
                              </a:lnTo>
                              <a:close/>
                              <a:moveTo>
                                <a:pt x="4098" y="3613"/>
                              </a:moveTo>
                              <a:lnTo>
                                <a:pt x="4148" y="3562"/>
                              </a:lnTo>
                              <a:lnTo>
                                <a:pt x="4190" y="3505"/>
                              </a:lnTo>
                              <a:lnTo>
                                <a:pt x="4224" y="3444"/>
                              </a:lnTo>
                              <a:lnTo>
                                <a:pt x="4247" y="3376"/>
                              </a:lnTo>
                              <a:lnTo>
                                <a:pt x="4259" y="3303"/>
                              </a:lnTo>
                              <a:lnTo>
                                <a:pt x="4258" y="3222"/>
                              </a:lnTo>
                              <a:lnTo>
                                <a:pt x="4244" y="3135"/>
                              </a:lnTo>
                              <a:lnTo>
                                <a:pt x="4214" y="3038"/>
                              </a:lnTo>
                              <a:lnTo>
                                <a:pt x="4281" y="3058"/>
                              </a:lnTo>
                              <a:lnTo>
                                <a:pt x="4335" y="3081"/>
                              </a:lnTo>
                              <a:lnTo>
                                <a:pt x="4379" y="3104"/>
                              </a:lnTo>
                              <a:lnTo>
                                <a:pt x="4412" y="3130"/>
                              </a:lnTo>
                              <a:lnTo>
                                <a:pt x="4438" y="3157"/>
                              </a:lnTo>
                              <a:lnTo>
                                <a:pt x="4457" y="3186"/>
                              </a:lnTo>
                              <a:lnTo>
                                <a:pt x="4469" y="3217"/>
                              </a:lnTo>
                              <a:lnTo>
                                <a:pt x="4479" y="3249"/>
                              </a:lnTo>
                              <a:lnTo>
                                <a:pt x="4489" y="3318"/>
                              </a:lnTo>
                              <a:lnTo>
                                <a:pt x="4498" y="3392"/>
                              </a:lnTo>
                              <a:lnTo>
                                <a:pt x="4516" y="3473"/>
                              </a:lnTo>
                              <a:lnTo>
                                <a:pt x="4532" y="3514"/>
                              </a:lnTo>
                              <a:lnTo>
                                <a:pt x="4555" y="3558"/>
                              </a:lnTo>
                              <a:lnTo>
                                <a:pt x="4583" y="3599"/>
                              </a:lnTo>
                              <a:lnTo>
                                <a:pt x="4612" y="3634"/>
                              </a:lnTo>
                              <a:lnTo>
                                <a:pt x="4643" y="3664"/>
                              </a:lnTo>
                              <a:lnTo>
                                <a:pt x="4674" y="3690"/>
                              </a:lnTo>
                              <a:lnTo>
                                <a:pt x="4735" y="3735"/>
                              </a:lnTo>
                              <a:lnTo>
                                <a:pt x="4791" y="3779"/>
                              </a:lnTo>
                              <a:lnTo>
                                <a:pt x="4815" y="3802"/>
                              </a:lnTo>
                              <a:lnTo>
                                <a:pt x="4834" y="3828"/>
                              </a:lnTo>
                              <a:lnTo>
                                <a:pt x="4851" y="3858"/>
                              </a:lnTo>
                              <a:lnTo>
                                <a:pt x="4862" y="3893"/>
                              </a:lnTo>
                              <a:lnTo>
                                <a:pt x="4868" y="3935"/>
                              </a:lnTo>
                              <a:lnTo>
                                <a:pt x="4868" y="3983"/>
                              </a:lnTo>
                              <a:lnTo>
                                <a:pt x="4860" y="4040"/>
                              </a:lnTo>
                              <a:lnTo>
                                <a:pt x="4845" y="4107"/>
                              </a:lnTo>
                              <a:lnTo>
                                <a:pt x="4820" y="4075"/>
                              </a:lnTo>
                              <a:lnTo>
                                <a:pt x="4792" y="4047"/>
                              </a:lnTo>
                              <a:lnTo>
                                <a:pt x="4731" y="4002"/>
                              </a:lnTo>
                              <a:lnTo>
                                <a:pt x="4665" y="3968"/>
                              </a:lnTo>
                              <a:lnTo>
                                <a:pt x="4629" y="3957"/>
                              </a:lnTo>
                              <a:lnTo>
                                <a:pt x="4592" y="3947"/>
                              </a:lnTo>
                              <a:lnTo>
                                <a:pt x="4515" y="3936"/>
                              </a:lnTo>
                              <a:lnTo>
                                <a:pt x="4437" y="3933"/>
                              </a:lnTo>
                              <a:lnTo>
                                <a:pt x="4358" y="3938"/>
                              </a:lnTo>
                              <a:lnTo>
                                <a:pt x="4279" y="3949"/>
                              </a:lnTo>
                              <a:lnTo>
                                <a:pt x="4332" y="3930"/>
                              </a:lnTo>
                              <a:lnTo>
                                <a:pt x="4369" y="3904"/>
                              </a:lnTo>
                              <a:lnTo>
                                <a:pt x="4391" y="3873"/>
                              </a:lnTo>
                              <a:lnTo>
                                <a:pt x="4403" y="3837"/>
                              </a:lnTo>
                              <a:lnTo>
                                <a:pt x="4404" y="3797"/>
                              </a:lnTo>
                              <a:lnTo>
                                <a:pt x="4397" y="3754"/>
                              </a:lnTo>
                              <a:lnTo>
                                <a:pt x="4367" y="3664"/>
                              </a:lnTo>
                              <a:lnTo>
                                <a:pt x="4310" y="3613"/>
                              </a:lnTo>
                              <a:lnTo>
                                <a:pt x="4279" y="3593"/>
                              </a:lnTo>
                              <a:lnTo>
                                <a:pt x="4267" y="3585"/>
                              </a:lnTo>
                              <a:lnTo>
                                <a:pt x="4247" y="3577"/>
                              </a:lnTo>
                              <a:lnTo>
                                <a:pt x="4212" y="3570"/>
                              </a:lnTo>
                              <a:lnTo>
                                <a:pt x="4175" y="3572"/>
                              </a:lnTo>
                              <a:lnTo>
                                <a:pt x="4157" y="3576"/>
                              </a:lnTo>
                              <a:lnTo>
                                <a:pt x="4138" y="3585"/>
                              </a:lnTo>
                              <a:lnTo>
                                <a:pt x="4118" y="3598"/>
                              </a:lnTo>
                              <a:lnTo>
                                <a:pt x="4098" y="3613"/>
                              </a:lnTo>
                              <a:close/>
                            </a:path>
                          </a:pathLst>
                        </a:custGeom>
                        <a:solidFill>
                          <a:srgbClr val="80bfbf"/>
                        </a:solidFill>
                        <a:ln w="0">
                          <a:noFill/>
                        </a:ln>
                      </wps:spPr>
                      <wps:style>
                        <a:lnRef idx="0"/>
                        <a:fillRef idx="0"/>
                        <a:effectRef idx="0"/>
                        <a:fontRef idx="minor"/>
                      </wps:style>
                      <wps:bodyPr/>
                    </wps:wsp>
                  </a:graphicData>
                </a:graphic>
              </wp:anchor>
            </w:drawing>
          </mc:Choice>
          <mc:Fallback>
            <w:pict>
              <v:shape id="shape_0" coordsize="4868,4237" path="m0,4107l41,4101l79,4091l115,4079l150,4063l182,4044l213,4022l268,3972l316,3913l358,3848l393,3779l422,3706l413,3759l417,3804l433,3839l460,3866l495,3888l537,3903l583,3915l631,3922l704,3899l738,3883l769,3864l793,3838l809,3807l813,3788l815,3767l810,3720l831,3788l859,3852l878,3882l897,3911l945,3964l1005,4011l1076,4052l1117,4069l1161,4083l1260,4107l1208,4153l1162,4188l1120,4212l1081,4228l1044,4236l1009,4237l975,4234l943,4225l878,4199l807,4170l767,4156l726,4145l680,4137l631,4135l581,4137l536,4145l493,4156l455,4170l384,4199l319,4225l285,4234l252,4237l217,4236l181,4228l141,4212l98,4188l52,4153l0,4107xm1110,3791l1113,3716l1121,3641l1133,3568l1149,3496l1171,3425l1198,3351l1234,3280l1276,3205l1323,3307l1376,3404l1433,3498l1495,3588l1562,3673l1633,3753l1709,3827l1789,3895l1710,3990l1696,3992l1681,3998l1668,4008l1657,4022l1653,4000l1640,3982l1622,3967l1601,3958l1579,3956l1559,3961l1541,3974l1530,3995l1524,3961l1509,3931l1487,3909l1463,3895l1437,3891l1414,3897l1396,3915l1389,3929l1385,3946l1384,3904l1373,3868l1353,3839l1328,3820l1301,3812l1289,3813l1277,3818l1266,3827l1257,3839l1250,3855l1245,3876l1245,3828l1236,3790l1220,3762l1200,3745l1176,3738l1165,3739l1152,3744l1129,3761l1110,3791xm1716,1622l1671,1507l1676,1495l1679,1479l1677,1462l1669,1447l1691,1453l1714,1452l1734,1444l1753,1431l1766,1413l1772,1394l1770,1374l1756,1353l1789,1366l1823,1367l1854,1360l1879,1345l1895,1325l1902,1303l1895,1278l1873,1253l1910,1274l1948,1283l1982,1279l2012,1268l2024,1260l2032,1250l2040,1226l2037,1213l2032,1199l2020,1185l2004,1170l2047,1194l2086,1205l2118,1206l2143,1198l2160,1181l2166,1170l2168,1158l2164,1130l2148,1098l2213,1140l2275,1183l2334,1229l2389,1279l2442,1333l2491,1393l2538,1459l2583,1532l2469,1522l2357,1517l2244,1520l2134,1526l2026,1541l1919,1561l1816,1588l1716,1622xm1793,1069l1778,1003l1770,945l1770,897l1776,855l1787,820l1803,790l1823,763l1847,740l1903,697l1964,652l1995,626l2026,596l2055,561l2082,521l2105,477l2121,434l2140,354l2149,279l2159,210l2168,178l2181,147l2199,119l2226,91l2259,67l2303,43l2357,20l2423,0l2408,37l2397,74l2390,111l2386,149l2388,186l2391,223l2408,295l2436,364l2473,433l2517,497l2567,558l2545,537l2523,522l2502,512l2482,504l2443,500l2405,509l2369,528l2335,557l2303,589l2271,626l2254,700l2251,737l2254,773l2265,806l2284,835l2315,860l2360,879l2290,863l2219,855l2148,858l2076,872l2005,899l1934,940l1898,966l1863,996l1827,1031l1793,1069xm3410,3476l3475,3385l3535,3292l3590,3196l3638,3099l3681,3000l3715,2900l3743,2799l3763,2696l3887,2715l3909,2737l3924,2742l3942,2744l3925,2758l3915,2778l3911,2801l3914,2823l3923,2844l3937,2858l3956,2866l3981,2865l3954,2887l3935,2914l3926,2944l3927,2973l3935,2996l3953,3013l3978,3020l4010,3013l3991,3023l3973,3035l3948,3063l3932,3094l3929,3110l3927,3124l3934,3150l3941,3160l3950,3169l3963,3174l3979,3176l3997,3174l4018,3167l3976,3191l3947,3218l3930,3245l3926,3258l3925,3272l3931,3294l3939,3304l3948,3312l3974,3322l4011,3325l3872,3390l3802,3417l3730,3439l3655,3456l3578,3468l3496,3475l3410,3476xm4098,3613l4148,3562l4190,3505l4224,3444l4247,3376l4259,3303l4258,3222l4244,3135l4214,3038l4281,3058l4335,3081l4379,3104l4412,3130l4438,3157l4457,3186l4469,3217l4479,3249l4489,3318l4498,3392l4516,3473l4532,3514l4555,3558l4583,3599l4612,3634l4643,3664l4674,3690l4735,3735l4791,3779l4815,3802l4834,3828l4851,3858l4862,3893l4868,3935l4868,3983l4860,4040l4845,4107l4820,4075l4792,4047l4731,4002l4665,3968l4629,3957l4592,3947l4515,3936l4437,3933l4358,3938l4279,3949l4332,3930l4369,3904l4391,3873l4403,3837l4404,3797l4397,3754l4367,3664l4310,3613l4279,3593l4267,3585l4247,3577l4212,3570l4175,3572l4157,3576l4138,3585l4118,3598l4098,3613xe" fillcolor="#80bfbf" stroked="f" o:allowincell="f" style="position:absolute;margin-left:378pt;margin-top:1.45pt;width:121.8pt;height:100.05pt;mso-wrap-style:none;v-text-anchor:middle">
                <v:fill o:detectmouseclick="t" type="solid" color2="#7f4040"/>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62575</wp:posOffset>
                </wp:positionH>
                <wp:positionV relativeFrom="paragraph">
                  <wp:posOffset>18415</wp:posOffset>
                </wp:positionV>
                <wp:extent cx="254635" cy="320675"/>
                <wp:effectExtent l="1270" t="1270" r="0" b="635"/>
                <wp:wrapNone/>
                <wp:docPr id="15" name=""/>
                <a:graphic xmlns:a="http://schemas.openxmlformats.org/drawingml/2006/main">
                  <a:graphicData uri="http://schemas.microsoft.com/office/word/2010/wordprocessingShape">
                    <wps:wsp>
                      <wps:cNvSpPr/>
                      <wps:spPr>
                        <a:xfrm>
                          <a:off x="0" y="0"/>
                          <a:ext cx="254520" cy="320760"/>
                        </a:xfrm>
                        <a:custGeom>
                          <a:avLst/>
                          <a:gdLst/>
                          <a:ahLst/>
                          <a:rect l="l" t="t" r="r" b="b"/>
                          <a:pathLst>
                            <a:path w="797" h="1069">
                              <a:moveTo>
                                <a:pt x="23" y="1069"/>
                              </a:moveTo>
                              <a:lnTo>
                                <a:pt x="8" y="1003"/>
                              </a:lnTo>
                              <a:lnTo>
                                <a:pt x="0" y="945"/>
                              </a:lnTo>
                              <a:lnTo>
                                <a:pt x="0" y="897"/>
                              </a:lnTo>
                              <a:lnTo>
                                <a:pt x="6" y="855"/>
                              </a:lnTo>
                              <a:lnTo>
                                <a:pt x="17" y="820"/>
                              </a:lnTo>
                              <a:lnTo>
                                <a:pt x="33" y="790"/>
                              </a:lnTo>
                              <a:lnTo>
                                <a:pt x="53" y="763"/>
                              </a:lnTo>
                              <a:lnTo>
                                <a:pt x="77" y="740"/>
                              </a:lnTo>
                              <a:lnTo>
                                <a:pt x="133" y="697"/>
                              </a:lnTo>
                              <a:lnTo>
                                <a:pt x="194" y="652"/>
                              </a:lnTo>
                              <a:lnTo>
                                <a:pt x="225" y="626"/>
                              </a:lnTo>
                              <a:lnTo>
                                <a:pt x="256" y="596"/>
                              </a:lnTo>
                              <a:lnTo>
                                <a:pt x="285" y="561"/>
                              </a:lnTo>
                              <a:lnTo>
                                <a:pt x="312" y="521"/>
                              </a:lnTo>
                              <a:lnTo>
                                <a:pt x="335" y="477"/>
                              </a:lnTo>
                              <a:lnTo>
                                <a:pt x="351" y="434"/>
                              </a:lnTo>
                              <a:lnTo>
                                <a:pt x="370" y="354"/>
                              </a:lnTo>
                              <a:lnTo>
                                <a:pt x="379" y="279"/>
                              </a:lnTo>
                              <a:lnTo>
                                <a:pt x="389" y="210"/>
                              </a:lnTo>
                              <a:lnTo>
                                <a:pt x="398" y="178"/>
                              </a:lnTo>
                              <a:lnTo>
                                <a:pt x="411" y="147"/>
                              </a:lnTo>
                              <a:lnTo>
                                <a:pt x="429" y="119"/>
                              </a:lnTo>
                              <a:lnTo>
                                <a:pt x="456" y="91"/>
                              </a:lnTo>
                              <a:lnTo>
                                <a:pt x="489" y="67"/>
                              </a:lnTo>
                              <a:lnTo>
                                <a:pt x="533" y="43"/>
                              </a:lnTo>
                              <a:lnTo>
                                <a:pt x="587" y="20"/>
                              </a:lnTo>
                              <a:lnTo>
                                <a:pt x="653" y="0"/>
                              </a:lnTo>
                              <a:lnTo>
                                <a:pt x="638" y="37"/>
                              </a:lnTo>
                              <a:lnTo>
                                <a:pt x="627" y="74"/>
                              </a:lnTo>
                              <a:lnTo>
                                <a:pt x="620" y="111"/>
                              </a:lnTo>
                              <a:lnTo>
                                <a:pt x="616" y="149"/>
                              </a:lnTo>
                              <a:lnTo>
                                <a:pt x="618" y="186"/>
                              </a:lnTo>
                              <a:lnTo>
                                <a:pt x="621" y="223"/>
                              </a:lnTo>
                              <a:lnTo>
                                <a:pt x="638" y="295"/>
                              </a:lnTo>
                              <a:lnTo>
                                <a:pt x="666" y="364"/>
                              </a:lnTo>
                              <a:lnTo>
                                <a:pt x="703" y="433"/>
                              </a:lnTo>
                              <a:lnTo>
                                <a:pt x="747" y="497"/>
                              </a:lnTo>
                              <a:lnTo>
                                <a:pt x="797" y="558"/>
                              </a:lnTo>
                              <a:lnTo>
                                <a:pt x="775" y="537"/>
                              </a:lnTo>
                              <a:lnTo>
                                <a:pt x="753" y="522"/>
                              </a:lnTo>
                              <a:lnTo>
                                <a:pt x="732" y="512"/>
                              </a:lnTo>
                              <a:lnTo>
                                <a:pt x="712" y="504"/>
                              </a:lnTo>
                              <a:lnTo>
                                <a:pt x="673" y="500"/>
                              </a:lnTo>
                              <a:lnTo>
                                <a:pt x="635" y="509"/>
                              </a:lnTo>
                              <a:lnTo>
                                <a:pt x="599" y="528"/>
                              </a:lnTo>
                              <a:lnTo>
                                <a:pt x="565" y="557"/>
                              </a:lnTo>
                              <a:lnTo>
                                <a:pt x="533" y="589"/>
                              </a:lnTo>
                              <a:lnTo>
                                <a:pt x="501" y="626"/>
                              </a:lnTo>
                              <a:lnTo>
                                <a:pt x="484" y="700"/>
                              </a:lnTo>
                              <a:lnTo>
                                <a:pt x="481" y="737"/>
                              </a:lnTo>
                              <a:lnTo>
                                <a:pt x="484" y="773"/>
                              </a:lnTo>
                              <a:lnTo>
                                <a:pt x="495" y="806"/>
                              </a:lnTo>
                              <a:lnTo>
                                <a:pt x="514" y="835"/>
                              </a:lnTo>
                              <a:lnTo>
                                <a:pt x="545" y="860"/>
                              </a:lnTo>
                              <a:lnTo>
                                <a:pt x="590" y="879"/>
                              </a:lnTo>
                              <a:lnTo>
                                <a:pt x="520" y="863"/>
                              </a:lnTo>
                              <a:lnTo>
                                <a:pt x="449" y="855"/>
                              </a:lnTo>
                              <a:lnTo>
                                <a:pt x="378" y="858"/>
                              </a:lnTo>
                              <a:lnTo>
                                <a:pt x="306" y="872"/>
                              </a:lnTo>
                              <a:lnTo>
                                <a:pt x="235" y="899"/>
                              </a:lnTo>
                              <a:lnTo>
                                <a:pt x="164" y="940"/>
                              </a:lnTo>
                              <a:lnTo>
                                <a:pt x="128" y="966"/>
                              </a:lnTo>
                              <a:lnTo>
                                <a:pt x="93" y="996"/>
                              </a:lnTo>
                              <a:lnTo>
                                <a:pt x="57" y="1031"/>
                              </a:lnTo>
                              <a:lnTo>
                                <a:pt x="23" y="1069"/>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97,1069" path="m23,1069l8,1003l0,945l0,897l6,855l17,820l33,790l53,763l77,740l133,697l194,652l225,626l256,596l285,561l312,521l335,477l351,434l370,354l379,279l389,210l398,178l411,147l429,119l456,91l489,67l533,43l587,20l653,0l638,37l627,74l620,111l616,149l618,186l621,223l638,295l666,364l703,433l747,497l797,558l775,537l753,522l732,512l712,504l673,500l635,509l599,528l565,557l533,589l501,626l484,700l481,737l484,773l495,806l514,835l545,860l590,879l520,863l449,855l378,858l306,872l235,899l164,940l128,966l93,996l57,1031l23,1069xe" stroked="t" o:allowincell="f" style="position:absolute;margin-left:422.25pt;margin-top:1.45pt;width:20pt;height:25.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435600</wp:posOffset>
                </wp:positionH>
                <wp:positionV relativeFrom="paragraph">
                  <wp:posOffset>204470</wp:posOffset>
                </wp:positionV>
                <wp:extent cx="81280" cy="20955"/>
                <wp:effectExtent l="635" t="635" r="635" b="635"/>
                <wp:wrapNone/>
                <wp:docPr id="16" name=""/>
                <a:graphic xmlns:a="http://schemas.openxmlformats.org/drawingml/2006/main">
                  <a:graphicData uri="http://schemas.microsoft.com/office/word/2010/wordprocessingShape">
                    <wps:wsp>
                      <wps:cNvSpPr/>
                      <wps:spPr>
                        <a:xfrm flipH="1" flipV="1">
                          <a:off x="0" y="0"/>
                          <a:ext cx="81360" cy="20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8pt,16.1pt" to="434.35pt,17.7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462270</wp:posOffset>
                </wp:positionH>
                <wp:positionV relativeFrom="paragraph">
                  <wp:posOffset>173355</wp:posOffset>
                </wp:positionV>
                <wp:extent cx="59055" cy="32385"/>
                <wp:effectExtent l="635" t="635" r="635" b="635"/>
                <wp:wrapNone/>
                <wp:docPr id="17" name=""/>
                <a:graphic xmlns:a="http://schemas.openxmlformats.org/drawingml/2006/main">
                  <a:graphicData uri="http://schemas.microsoft.com/office/word/2010/wordprocessingShape">
                    <wps:wsp>
                      <wps:cNvSpPr/>
                      <wps:spPr>
                        <a:xfrm flipH="1" flipV="1">
                          <a:off x="0" y="0"/>
                          <a:ext cx="59040" cy="32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0.1pt,13.65pt" to="434.7pt,16.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78780</wp:posOffset>
                </wp:positionH>
                <wp:positionV relativeFrom="paragraph">
                  <wp:posOffset>135255</wp:posOffset>
                </wp:positionV>
                <wp:extent cx="58420" cy="53975"/>
                <wp:effectExtent l="635" t="635" r="635" b="635"/>
                <wp:wrapNone/>
                <wp:docPr id="18" name=""/>
                <a:graphic xmlns:a="http://schemas.openxmlformats.org/drawingml/2006/main">
                  <a:graphicData uri="http://schemas.microsoft.com/office/word/2010/wordprocessingShape">
                    <wps:wsp>
                      <wps:cNvSpPr/>
                      <wps:spPr>
                        <a:xfrm flipH="1" flipV="1">
                          <a:off x="0" y="0"/>
                          <a:ext cx="58320" cy="54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1.4pt,10.65pt" to="435.95pt,14.8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94020</wp:posOffset>
                </wp:positionH>
                <wp:positionV relativeFrom="paragraph">
                  <wp:posOffset>63500</wp:posOffset>
                </wp:positionV>
                <wp:extent cx="64770" cy="110490"/>
                <wp:effectExtent l="635" t="635" r="1270" b="1270"/>
                <wp:wrapNone/>
                <wp:docPr id="19" name=""/>
                <a:graphic xmlns:a="http://schemas.openxmlformats.org/drawingml/2006/main">
                  <a:graphicData uri="http://schemas.microsoft.com/office/word/2010/wordprocessingShape">
                    <wps:wsp>
                      <wps:cNvSpPr/>
                      <wps:spPr>
                        <a:xfrm>
                          <a:off x="0" y="0"/>
                          <a:ext cx="64800" cy="110520"/>
                        </a:xfrm>
                        <a:custGeom>
                          <a:avLst/>
                          <a:gdLst/>
                          <a:ahLst/>
                          <a:rect l="l" t="t" r="r" b="b"/>
                          <a:pathLst>
                            <a:path w="205" h="367">
                              <a:moveTo>
                                <a:pt x="205" y="367"/>
                              </a:moveTo>
                              <a:lnTo>
                                <a:pt x="163" y="327"/>
                              </a:lnTo>
                              <a:lnTo>
                                <a:pt x="127" y="284"/>
                              </a:lnTo>
                              <a:lnTo>
                                <a:pt x="96" y="239"/>
                              </a:lnTo>
                              <a:lnTo>
                                <a:pt x="70" y="193"/>
                              </a:lnTo>
                              <a:lnTo>
                                <a:pt x="30" y="98"/>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5,367" path="m205,367l163,327l127,284l96,239l70,193l30,98l0,0e" stroked="t" o:allowincell="f" style="position:absolute;margin-left:432.6pt;margin-top:5pt;width:5.05pt;height:8.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530215</wp:posOffset>
                </wp:positionH>
                <wp:positionV relativeFrom="paragraph">
                  <wp:posOffset>32385</wp:posOffset>
                </wp:positionV>
                <wp:extent cx="51435" cy="135255"/>
                <wp:effectExtent l="1270" t="1270" r="635" b="635"/>
                <wp:wrapNone/>
                <wp:docPr id="20" name=""/>
                <a:graphic xmlns:a="http://schemas.openxmlformats.org/drawingml/2006/main">
                  <a:graphicData uri="http://schemas.microsoft.com/office/word/2010/wordprocessingShape">
                    <wps:wsp>
                      <wps:cNvSpPr/>
                      <wps:spPr>
                        <a:xfrm>
                          <a:off x="0" y="0"/>
                          <a:ext cx="51480" cy="135360"/>
                        </a:xfrm>
                        <a:custGeom>
                          <a:avLst/>
                          <a:gdLst/>
                          <a:ahLst/>
                          <a:rect l="l" t="t" r="r" b="b"/>
                          <a:pathLst>
                            <a:path w="164" h="454">
                              <a:moveTo>
                                <a:pt x="164" y="454"/>
                              </a:moveTo>
                              <a:lnTo>
                                <a:pt x="141" y="433"/>
                              </a:lnTo>
                              <a:lnTo>
                                <a:pt x="119" y="409"/>
                              </a:lnTo>
                              <a:lnTo>
                                <a:pt x="83" y="359"/>
                              </a:lnTo>
                              <a:lnTo>
                                <a:pt x="56" y="304"/>
                              </a:lnTo>
                              <a:lnTo>
                                <a:pt x="35" y="245"/>
                              </a:lnTo>
                              <a:lnTo>
                                <a:pt x="19" y="185"/>
                              </a:lnTo>
                              <a:lnTo>
                                <a:pt x="9" y="123"/>
                              </a:lnTo>
                              <a:lnTo>
                                <a:pt x="3" y="61"/>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4,454" path="m164,454l141,433l119,409l83,359l56,304l35,245l19,185l9,123l3,61l0,0e" stroked="t" o:allowincell="f" style="position:absolute;margin-left:435.45pt;margin-top:2.55pt;width:4pt;height:10.6pt;mso-wrap-style:none;v-text-anchor:middle">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18415</wp:posOffset>
                </wp:positionV>
                <wp:extent cx="3287395" cy="369570"/>
                <wp:effectExtent l="0" t="0" r="0" b="0"/>
                <wp:wrapNone/>
                <wp:docPr id="21" name="Frame2"/>
                <a:graphic xmlns:a="http://schemas.openxmlformats.org/drawingml/2006/main">
                  <a:graphicData uri="http://schemas.microsoft.com/office/word/2010/wordprocessingShape">
                    <wps:wsp>
                      <wps:cNvSpPr txBox="1"/>
                      <wps:spPr>
                        <a:xfrm>
                          <a:off x="0" y="0"/>
                          <a:ext cx="3287395" cy="369570"/>
                        </a:xfrm>
                        <a:prstGeom prst="rect"/>
                        <a:solidFill>
                          <a:srgbClr val="FFFFFF">
                            <a:alpha val="0"/>
                          </a:srgbClr>
                        </a:solidFill>
                      </wps:spPr>
                      <wps:txbx>
                        <w:txbxContent>
                          <w:p>
                            <w:pPr>
                              <w:pStyle w:val="Normal"/>
                              <w:autoSpaceDE w:val="false"/>
                              <w:rPr/>
                            </w:pPr>
                            <w:r>
                              <w:rPr>
                                <w:rFonts w:cs="Tahoma" w:ascii="Tahoma" w:hAnsi="Tahoma"/>
                                <w:color w:val="000000"/>
                                <w:sz w:val="32"/>
                                <w:szCs w:val="32"/>
                              </w:rPr>
                              <w:t xml:space="preserve">Phil-lan-thro-py  </w:t>
                            </w:r>
                            <w:r>
                              <w:rPr>
                                <w:rFonts w:cs="Tahoma" w:ascii="Tahoma" w:hAnsi="Tahoma"/>
                                <w:i/>
                                <w:iCs/>
                                <w:color w:val="000000"/>
                                <w:sz w:val="32"/>
                                <w:szCs w:val="32"/>
                              </w:rPr>
                              <w:t xml:space="preserve">(fi lan’thro pee)   </w:t>
                            </w:r>
                          </w:p>
                        </w:txbxContent>
                      </wps:txbx>
                      <wps:bodyPr anchor="t" lIns="92075" tIns="46355" rIns="92075" bIns="46355">
                        <a:spAutoFit/>
                      </wps:bodyPr>
                    </wps:wsp>
                  </a:graphicData>
                </a:graphic>
              </wp:anchor>
            </w:drawing>
          </mc:Choice>
          <mc:Fallback>
            <w:pict>
              <v:rect fillcolor="#FFFFFF" style="position:absolute;rotation:-0;width:258.85pt;height:29.1pt;mso-wrap-distance-left:9.05pt;mso-wrap-distance-right:9.05pt;mso-wrap-distance-top:0pt;mso-wrap-distance-bottom:0pt;margin-top:1.45pt;mso-position-vertical-relative:text;margin-left:-18pt;mso-position-horizontal-relative:text">
                <v:fill opacity="0f"/>
                <v:textbox inset="0.100694444444444in,0.0506944444444444in,0.100694444444444in,0.0506944444444444in">
                  <w:txbxContent>
                    <w:p>
                      <w:pPr>
                        <w:pStyle w:val="Normal"/>
                        <w:autoSpaceDE w:val="false"/>
                        <w:rPr/>
                      </w:pPr>
                      <w:r>
                        <w:rPr>
                          <w:rFonts w:cs="Tahoma" w:ascii="Tahoma" w:hAnsi="Tahoma"/>
                          <w:color w:val="000000"/>
                          <w:sz w:val="32"/>
                          <w:szCs w:val="32"/>
                        </w:rPr>
                        <w:t xml:space="preserve">Phil-lan-thro-py  </w:t>
                      </w:r>
                      <w:r>
                        <w:rPr>
                          <w:rFonts w:cs="Tahoma" w:ascii="Tahoma" w:hAnsi="Tahoma"/>
                          <w:i/>
                          <w:iCs/>
                          <w:color w:val="000000"/>
                          <w:sz w:val="32"/>
                          <w:szCs w:val="32"/>
                        </w:rPr>
                        <w:t xml:space="preserve">(fi lan’thro pee)   </w:t>
                      </w:r>
                    </w:p>
                  </w:txbxContent>
                </v:textbox>
                <w10:wrap type="none"/>
              </v:rect>
            </w:pict>
          </mc:Fallback>
        </mc:AlternateConten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26">
                <wp:simplePos x="0" y="0"/>
                <wp:positionH relativeFrom="column">
                  <wp:posOffset>5293360</wp:posOffset>
                </wp:positionH>
                <wp:positionV relativeFrom="paragraph">
                  <wp:posOffset>205740</wp:posOffset>
                </wp:positionV>
                <wp:extent cx="46355" cy="185420"/>
                <wp:effectExtent l="1270" t="635" r="635" b="1270"/>
                <wp:wrapNone/>
                <wp:docPr id="22" name=""/>
                <a:graphic xmlns:a="http://schemas.openxmlformats.org/drawingml/2006/main">
                  <a:graphicData uri="http://schemas.microsoft.com/office/word/2010/wordprocessingShape">
                    <wps:wsp>
                      <wps:cNvSpPr/>
                      <wps:spPr>
                        <a:xfrm>
                          <a:off x="0" y="0"/>
                          <a:ext cx="46440" cy="185400"/>
                        </a:xfrm>
                        <a:custGeom>
                          <a:avLst/>
                          <a:gdLst/>
                          <a:ahLst/>
                          <a:rect l="l" t="t" r="r" b="b"/>
                          <a:pathLst>
                            <a:path w="149" h="620">
                              <a:moveTo>
                                <a:pt x="0" y="0"/>
                              </a:moveTo>
                              <a:lnTo>
                                <a:pt x="6" y="82"/>
                              </a:lnTo>
                              <a:lnTo>
                                <a:pt x="17" y="160"/>
                              </a:lnTo>
                              <a:lnTo>
                                <a:pt x="48" y="312"/>
                              </a:lnTo>
                              <a:lnTo>
                                <a:pt x="92" y="463"/>
                              </a:lnTo>
                              <a:lnTo>
                                <a:pt x="149" y="62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49,620" path="m0,0l6,82l17,160l48,312l92,463l149,620e" stroked="t" o:allowincell="f" style="position:absolute;margin-left:416.8pt;margin-top:16.2pt;width:3.6pt;height:14.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81625</wp:posOffset>
                </wp:positionH>
                <wp:positionV relativeFrom="paragraph">
                  <wp:posOffset>25400</wp:posOffset>
                </wp:positionV>
                <wp:extent cx="135255" cy="6350"/>
                <wp:effectExtent l="1270" t="635" r="635" b="1270"/>
                <wp:wrapNone/>
                <wp:docPr id="23" name=""/>
                <a:graphic xmlns:a="http://schemas.openxmlformats.org/drawingml/2006/main">
                  <a:graphicData uri="http://schemas.microsoft.com/office/word/2010/wordprocessingShape">
                    <wps:wsp>
                      <wps:cNvSpPr/>
                      <wps:spPr>
                        <a:xfrm>
                          <a:off x="0" y="0"/>
                          <a:ext cx="135360" cy="6480"/>
                        </a:xfrm>
                        <a:custGeom>
                          <a:avLst/>
                          <a:gdLst/>
                          <a:ahLst/>
                          <a:rect l="l" t="t" r="r" b="b"/>
                          <a:pathLst>
                            <a:path w="426" h="21">
                              <a:moveTo>
                                <a:pt x="426" y="19"/>
                              </a:moveTo>
                              <a:lnTo>
                                <a:pt x="319" y="12"/>
                              </a:lnTo>
                              <a:lnTo>
                                <a:pt x="213" y="2"/>
                              </a:lnTo>
                              <a:lnTo>
                                <a:pt x="159" y="0"/>
                              </a:lnTo>
                              <a:lnTo>
                                <a:pt x="106" y="2"/>
                              </a:lnTo>
                              <a:lnTo>
                                <a:pt x="53" y="9"/>
                              </a:lnTo>
                              <a:lnTo>
                                <a:pt x="0" y="2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26,21" path="m426,19l319,12l213,2l159,0l106,2l53,9l0,21e" stroked="t" o:allowincell="f" style="position:absolute;margin-left:423.75pt;margin-top:2pt;width:10.6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62575</wp:posOffset>
                </wp:positionH>
                <wp:positionV relativeFrom="paragraph">
                  <wp:posOffset>45720</wp:posOffset>
                </wp:positionV>
                <wp:extent cx="158115" cy="32385"/>
                <wp:effectExtent l="1270" t="1270" r="635" b="635"/>
                <wp:wrapNone/>
                <wp:docPr id="24" name=""/>
                <a:graphic xmlns:a="http://schemas.openxmlformats.org/drawingml/2006/main">
                  <a:graphicData uri="http://schemas.microsoft.com/office/word/2010/wordprocessingShape">
                    <wps:wsp>
                      <wps:cNvSpPr/>
                      <wps:spPr>
                        <a:xfrm>
                          <a:off x="0" y="0"/>
                          <a:ext cx="158040" cy="32400"/>
                        </a:xfrm>
                        <a:custGeom>
                          <a:avLst/>
                          <a:gdLst/>
                          <a:ahLst/>
                          <a:rect l="l" t="t" r="r" b="b"/>
                          <a:pathLst>
                            <a:path w="496" h="108">
                              <a:moveTo>
                                <a:pt x="496" y="0"/>
                              </a:moveTo>
                              <a:lnTo>
                                <a:pt x="367" y="0"/>
                              </a:lnTo>
                              <a:lnTo>
                                <a:pt x="303" y="6"/>
                              </a:lnTo>
                              <a:lnTo>
                                <a:pt x="239" y="15"/>
                              </a:lnTo>
                              <a:lnTo>
                                <a:pt x="175" y="28"/>
                              </a:lnTo>
                              <a:lnTo>
                                <a:pt x="115" y="49"/>
                              </a:lnTo>
                              <a:lnTo>
                                <a:pt x="56" y="74"/>
                              </a:lnTo>
                              <a:lnTo>
                                <a:pt x="0" y="10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96,108" path="m496,0l367,0l303,6l239,15l175,28l115,49l56,74l0,108e" stroked="t" o:allowincell="f" style="position:absolute;margin-left:422.25pt;margin-top:3.6pt;width:12.4pt;height: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438140</wp:posOffset>
                </wp:positionH>
                <wp:positionV relativeFrom="paragraph">
                  <wp:posOffset>155575</wp:posOffset>
                </wp:positionV>
                <wp:extent cx="113665" cy="104140"/>
                <wp:effectExtent l="1270" t="635" r="635" b="1270"/>
                <wp:wrapNone/>
                <wp:docPr id="25" name=""/>
                <a:graphic xmlns:a="http://schemas.openxmlformats.org/drawingml/2006/main">
                  <a:graphicData uri="http://schemas.microsoft.com/office/word/2010/wordprocessingShape">
                    <wps:wsp>
                      <wps:cNvSpPr/>
                      <wps:spPr>
                        <a:xfrm>
                          <a:off x="0" y="0"/>
                          <a:ext cx="113760" cy="104040"/>
                        </a:xfrm>
                        <a:custGeom>
                          <a:avLst/>
                          <a:gdLst/>
                          <a:ahLst/>
                          <a:rect l="l" t="t" r="r" b="b"/>
                          <a:pathLst>
                            <a:path w="358" h="349">
                              <a:moveTo>
                                <a:pt x="0" y="0"/>
                              </a:moveTo>
                              <a:lnTo>
                                <a:pt x="117" y="87"/>
                              </a:lnTo>
                              <a:lnTo>
                                <a:pt x="168" y="129"/>
                              </a:lnTo>
                              <a:lnTo>
                                <a:pt x="214" y="172"/>
                              </a:lnTo>
                              <a:lnTo>
                                <a:pt x="293" y="259"/>
                              </a:lnTo>
                              <a:lnTo>
                                <a:pt x="358" y="34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58,349" path="m0,0l117,87l168,129l214,172l293,259l358,349e" stroked="t" o:allowincell="f" style="position:absolute;margin-left:428.2pt;margin-top:12.25pt;width:8.9pt;height:8.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396230</wp:posOffset>
                </wp:positionH>
                <wp:positionV relativeFrom="paragraph">
                  <wp:posOffset>179705</wp:posOffset>
                </wp:positionV>
                <wp:extent cx="86995" cy="81280"/>
                <wp:effectExtent l="1270" t="635" r="635" b="1270"/>
                <wp:wrapNone/>
                <wp:docPr id="26" name=""/>
                <a:graphic xmlns:a="http://schemas.openxmlformats.org/drawingml/2006/main">
                  <a:graphicData uri="http://schemas.microsoft.com/office/word/2010/wordprocessingShape">
                    <wps:wsp>
                      <wps:cNvSpPr/>
                      <wps:spPr>
                        <a:xfrm>
                          <a:off x="0" y="0"/>
                          <a:ext cx="87120" cy="81360"/>
                        </a:xfrm>
                        <a:custGeom>
                          <a:avLst/>
                          <a:gdLst/>
                          <a:ahLst/>
                          <a:rect l="l" t="t" r="r" b="b"/>
                          <a:pathLst>
                            <a:path w="275" h="271">
                              <a:moveTo>
                                <a:pt x="0" y="0"/>
                              </a:moveTo>
                              <a:lnTo>
                                <a:pt x="83" y="64"/>
                              </a:lnTo>
                              <a:lnTo>
                                <a:pt x="154" y="127"/>
                              </a:lnTo>
                              <a:lnTo>
                                <a:pt x="217" y="195"/>
                              </a:lnTo>
                              <a:lnTo>
                                <a:pt x="275" y="27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75,271" path="m0,0l83,64l154,127l217,195l275,271e" stroked="t" o:allowincell="f" style="position:absolute;margin-left:424.9pt;margin-top:14.15pt;width:6.8pt;height:6.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358130</wp:posOffset>
                </wp:positionH>
                <wp:positionV relativeFrom="paragraph">
                  <wp:posOffset>209550</wp:posOffset>
                </wp:positionV>
                <wp:extent cx="60960" cy="60325"/>
                <wp:effectExtent l="635" t="1270" r="1270" b="635"/>
                <wp:wrapNone/>
                <wp:docPr id="27" name=""/>
                <a:graphic xmlns:a="http://schemas.openxmlformats.org/drawingml/2006/main">
                  <a:graphicData uri="http://schemas.microsoft.com/office/word/2010/wordprocessingShape">
                    <wps:wsp>
                      <wps:cNvSpPr/>
                      <wps:spPr>
                        <a:xfrm>
                          <a:off x="0" y="0"/>
                          <a:ext cx="60840" cy="60480"/>
                        </a:xfrm>
                        <a:custGeom>
                          <a:avLst/>
                          <a:gdLst/>
                          <a:ahLst/>
                          <a:rect l="l" t="t" r="r" b="b"/>
                          <a:pathLst>
                            <a:path w="192" h="203">
                              <a:moveTo>
                                <a:pt x="0" y="0"/>
                              </a:moveTo>
                              <a:lnTo>
                                <a:pt x="61" y="52"/>
                              </a:lnTo>
                              <a:lnTo>
                                <a:pt x="108" y="98"/>
                              </a:lnTo>
                              <a:lnTo>
                                <a:pt x="149" y="145"/>
                              </a:lnTo>
                              <a:lnTo>
                                <a:pt x="192" y="20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2,203" path="m0,0l61,52l108,98l149,145l192,203e" stroked="t" o:allowincell="f" style="position:absolute;margin-left:421.9pt;margin-top:16.5pt;width:4.75pt;height:4.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331460</wp:posOffset>
                </wp:positionH>
                <wp:positionV relativeFrom="paragraph">
                  <wp:posOffset>133350</wp:posOffset>
                </wp:positionV>
                <wp:extent cx="289560" cy="156210"/>
                <wp:effectExtent l="635" t="635" r="1270" b="1270"/>
                <wp:wrapNone/>
                <wp:docPr id="28" name=""/>
                <a:graphic xmlns:a="http://schemas.openxmlformats.org/drawingml/2006/main">
                  <a:graphicData uri="http://schemas.microsoft.com/office/word/2010/wordprocessingShape">
                    <wps:wsp>
                      <wps:cNvSpPr/>
                      <wps:spPr>
                        <a:xfrm>
                          <a:off x="0" y="0"/>
                          <a:ext cx="289440" cy="156240"/>
                        </a:xfrm>
                        <a:custGeom>
                          <a:avLst/>
                          <a:gdLst/>
                          <a:ahLst/>
                          <a:rect l="l" t="t" r="r" b="b"/>
                          <a:pathLst>
                            <a:path w="914" h="524">
                              <a:moveTo>
                                <a:pt x="47" y="524"/>
                              </a:moveTo>
                              <a:lnTo>
                                <a:pt x="2" y="409"/>
                              </a:lnTo>
                              <a:lnTo>
                                <a:pt x="7" y="397"/>
                              </a:lnTo>
                              <a:lnTo>
                                <a:pt x="10" y="381"/>
                              </a:lnTo>
                              <a:lnTo>
                                <a:pt x="8" y="364"/>
                              </a:lnTo>
                              <a:lnTo>
                                <a:pt x="0" y="349"/>
                              </a:lnTo>
                              <a:lnTo>
                                <a:pt x="22" y="355"/>
                              </a:lnTo>
                              <a:lnTo>
                                <a:pt x="45" y="354"/>
                              </a:lnTo>
                              <a:lnTo>
                                <a:pt x="65" y="346"/>
                              </a:lnTo>
                              <a:lnTo>
                                <a:pt x="84" y="333"/>
                              </a:lnTo>
                              <a:lnTo>
                                <a:pt x="97" y="315"/>
                              </a:lnTo>
                              <a:lnTo>
                                <a:pt x="103" y="296"/>
                              </a:lnTo>
                              <a:lnTo>
                                <a:pt x="101" y="276"/>
                              </a:lnTo>
                              <a:lnTo>
                                <a:pt x="87" y="255"/>
                              </a:lnTo>
                              <a:lnTo>
                                <a:pt x="120" y="268"/>
                              </a:lnTo>
                              <a:lnTo>
                                <a:pt x="154" y="269"/>
                              </a:lnTo>
                              <a:lnTo>
                                <a:pt x="185" y="262"/>
                              </a:lnTo>
                              <a:lnTo>
                                <a:pt x="210" y="247"/>
                              </a:lnTo>
                              <a:lnTo>
                                <a:pt x="226" y="227"/>
                              </a:lnTo>
                              <a:lnTo>
                                <a:pt x="233" y="205"/>
                              </a:lnTo>
                              <a:lnTo>
                                <a:pt x="226" y="180"/>
                              </a:lnTo>
                              <a:lnTo>
                                <a:pt x="204" y="155"/>
                              </a:lnTo>
                              <a:lnTo>
                                <a:pt x="241" y="176"/>
                              </a:lnTo>
                              <a:lnTo>
                                <a:pt x="279" y="185"/>
                              </a:lnTo>
                              <a:lnTo>
                                <a:pt x="313" y="181"/>
                              </a:lnTo>
                              <a:lnTo>
                                <a:pt x="343" y="170"/>
                              </a:lnTo>
                              <a:lnTo>
                                <a:pt x="355" y="162"/>
                              </a:lnTo>
                              <a:lnTo>
                                <a:pt x="363" y="152"/>
                              </a:lnTo>
                              <a:lnTo>
                                <a:pt x="371" y="128"/>
                              </a:lnTo>
                              <a:lnTo>
                                <a:pt x="368" y="115"/>
                              </a:lnTo>
                              <a:lnTo>
                                <a:pt x="363" y="101"/>
                              </a:lnTo>
                              <a:lnTo>
                                <a:pt x="351" y="87"/>
                              </a:lnTo>
                              <a:lnTo>
                                <a:pt x="335" y="72"/>
                              </a:lnTo>
                              <a:lnTo>
                                <a:pt x="378" y="96"/>
                              </a:lnTo>
                              <a:lnTo>
                                <a:pt x="417" y="107"/>
                              </a:lnTo>
                              <a:lnTo>
                                <a:pt x="449" y="108"/>
                              </a:lnTo>
                              <a:lnTo>
                                <a:pt x="474" y="100"/>
                              </a:lnTo>
                              <a:lnTo>
                                <a:pt x="491" y="83"/>
                              </a:lnTo>
                              <a:lnTo>
                                <a:pt x="497" y="72"/>
                              </a:lnTo>
                              <a:lnTo>
                                <a:pt x="499" y="60"/>
                              </a:lnTo>
                              <a:lnTo>
                                <a:pt x="495" y="32"/>
                              </a:lnTo>
                              <a:lnTo>
                                <a:pt x="479" y="0"/>
                              </a:lnTo>
                              <a:lnTo>
                                <a:pt x="544" y="42"/>
                              </a:lnTo>
                              <a:lnTo>
                                <a:pt x="606" y="85"/>
                              </a:lnTo>
                              <a:lnTo>
                                <a:pt x="665" y="131"/>
                              </a:lnTo>
                              <a:lnTo>
                                <a:pt x="720" y="181"/>
                              </a:lnTo>
                              <a:lnTo>
                                <a:pt x="773" y="235"/>
                              </a:lnTo>
                              <a:lnTo>
                                <a:pt x="822" y="295"/>
                              </a:lnTo>
                              <a:lnTo>
                                <a:pt x="869" y="361"/>
                              </a:lnTo>
                              <a:lnTo>
                                <a:pt x="914" y="434"/>
                              </a:lnTo>
                              <a:lnTo>
                                <a:pt x="800" y="424"/>
                              </a:lnTo>
                              <a:lnTo>
                                <a:pt x="688" y="419"/>
                              </a:lnTo>
                              <a:lnTo>
                                <a:pt x="575" y="422"/>
                              </a:lnTo>
                              <a:lnTo>
                                <a:pt x="465" y="428"/>
                              </a:lnTo>
                              <a:lnTo>
                                <a:pt x="357" y="443"/>
                              </a:lnTo>
                              <a:lnTo>
                                <a:pt x="250" y="463"/>
                              </a:lnTo>
                              <a:lnTo>
                                <a:pt x="147" y="490"/>
                              </a:lnTo>
                              <a:lnTo>
                                <a:pt x="47" y="524"/>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4,524" path="m47,524l2,409l7,397l10,381l8,364l0,349l22,355l45,354l65,346l84,333l97,315l103,296l101,276l87,255l120,268l154,269l185,262l210,247l226,227l233,205l226,180l204,155l241,176l279,185l313,181l343,170l355,162l363,152l371,128l368,115l363,101l351,87l335,72l378,96l417,107l449,108l474,100l491,83l497,72l499,60l495,32l479,0l544,42l606,85l665,131l720,181l773,235l822,295l869,361l914,434l800,424l688,419l575,422l465,428l357,443l250,463l147,490l47,524xe" stroked="t" o:allowincell="f" style="position:absolute;margin-left:419.8pt;margin-top:10.5pt;width:22.75pt;height:12.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358130</wp:posOffset>
                </wp:positionH>
                <wp:positionV relativeFrom="paragraph">
                  <wp:posOffset>209550</wp:posOffset>
                </wp:positionV>
                <wp:extent cx="60960" cy="60325"/>
                <wp:effectExtent l="635" t="1270" r="1270" b="635"/>
                <wp:wrapNone/>
                <wp:docPr id="29" name=""/>
                <a:graphic xmlns:a="http://schemas.openxmlformats.org/drawingml/2006/main">
                  <a:graphicData uri="http://schemas.microsoft.com/office/word/2010/wordprocessingShape">
                    <wps:wsp>
                      <wps:cNvSpPr/>
                      <wps:spPr>
                        <a:xfrm>
                          <a:off x="0" y="0"/>
                          <a:ext cx="60840" cy="60480"/>
                        </a:xfrm>
                        <a:custGeom>
                          <a:avLst/>
                          <a:gdLst/>
                          <a:ahLst/>
                          <a:rect l="l" t="t" r="r" b="b"/>
                          <a:pathLst>
                            <a:path w="192" h="201">
                              <a:moveTo>
                                <a:pt x="192" y="201"/>
                              </a:moveTo>
                              <a:lnTo>
                                <a:pt x="149" y="145"/>
                              </a:lnTo>
                              <a:lnTo>
                                <a:pt x="108" y="98"/>
                              </a:lnTo>
                              <a:lnTo>
                                <a:pt x="61" y="5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2,201" path="m192,201l149,145l108,98l61,52l0,0e" stroked="t" o:allowincell="f" style="position:absolute;margin-left:421.9pt;margin-top:16.5pt;width:4.75pt;height:4.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396230</wp:posOffset>
                </wp:positionH>
                <wp:positionV relativeFrom="paragraph">
                  <wp:posOffset>179705</wp:posOffset>
                </wp:positionV>
                <wp:extent cx="86995" cy="81280"/>
                <wp:effectExtent l="1270" t="635" r="635" b="1270"/>
                <wp:wrapNone/>
                <wp:docPr id="30" name=""/>
                <a:graphic xmlns:a="http://schemas.openxmlformats.org/drawingml/2006/main">
                  <a:graphicData uri="http://schemas.microsoft.com/office/word/2010/wordprocessingShape">
                    <wps:wsp>
                      <wps:cNvSpPr/>
                      <wps:spPr>
                        <a:xfrm>
                          <a:off x="0" y="0"/>
                          <a:ext cx="87120" cy="81360"/>
                        </a:xfrm>
                        <a:custGeom>
                          <a:avLst/>
                          <a:gdLst/>
                          <a:ahLst/>
                          <a:rect l="l" t="t" r="r" b="b"/>
                          <a:pathLst>
                            <a:path w="275" h="272">
                              <a:moveTo>
                                <a:pt x="275" y="272"/>
                              </a:moveTo>
                              <a:lnTo>
                                <a:pt x="217" y="195"/>
                              </a:lnTo>
                              <a:lnTo>
                                <a:pt x="154" y="127"/>
                              </a:lnTo>
                              <a:lnTo>
                                <a:pt x="83" y="64"/>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75,272" path="m275,272l217,195l154,127l83,64l0,0e" stroked="t" o:allowincell="f" style="position:absolute;margin-left:424.9pt;margin-top:14.15pt;width:6.8pt;height:6.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438140</wp:posOffset>
                </wp:positionH>
                <wp:positionV relativeFrom="paragraph">
                  <wp:posOffset>155575</wp:posOffset>
                </wp:positionV>
                <wp:extent cx="113665" cy="102870"/>
                <wp:effectExtent l="1270" t="635" r="635" b="1270"/>
                <wp:wrapNone/>
                <wp:docPr id="31" name=""/>
                <a:graphic xmlns:a="http://schemas.openxmlformats.org/drawingml/2006/main">
                  <a:graphicData uri="http://schemas.microsoft.com/office/word/2010/wordprocessingShape">
                    <wps:wsp>
                      <wps:cNvSpPr/>
                      <wps:spPr>
                        <a:xfrm>
                          <a:off x="0" y="0"/>
                          <a:ext cx="113760" cy="102960"/>
                        </a:xfrm>
                        <a:custGeom>
                          <a:avLst/>
                          <a:gdLst/>
                          <a:ahLst/>
                          <a:rect l="l" t="t" r="r" b="b"/>
                          <a:pathLst>
                            <a:path w="358" h="347">
                              <a:moveTo>
                                <a:pt x="358" y="347"/>
                              </a:moveTo>
                              <a:lnTo>
                                <a:pt x="293" y="259"/>
                              </a:lnTo>
                              <a:lnTo>
                                <a:pt x="214" y="172"/>
                              </a:lnTo>
                              <a:lnTo>
                                <a:pt x="168" y="129"/>
                              </a:lnTo>
                              <a:lnTo>
                                <a:pt x="117" y="87"/>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58,347" path="m358,347l293,259l214,172l168,129l117,87l0,0e" stroked="t" o:allowincell="f" style="position:absolute;margin-left:428.2pt;margin-top:12.25pt;width:8.9pt;height:8.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362575</wp:posOffset>
                </wp:positionH>
                <wp:positionV relativeFrom="paragraph">
                  <wp:posOffset>45720</wp:posOffset>
                </wp:positionV>
                <wp:extent cx="158115" cy="32385"/>
                <wp:effectExtent l="1270" t="1270" r="635" b="635"/>
                <wp:wrapNone/>
                <wp:docPr id="32" name=""/>
                <a:graphic xmlns:a="http://schemas.openxmlformats.org/drawingml/2006/main">
                  <a:graphicData uri="http://schemas.microsoft.com/office/word/2010/wordprocessingShape">
                    <wps:wsp>
                      <wps:cNvSpPr/>
                      <wps:spPr>
                        <a:xfrm>
                          <a:off x="0" y="0"/>
                          <a:ext cx="158040" cy="32400"/>
                        </a:xfrm>
                        <a:custGeom>
                          <a:avLst/>
                          <a:gdLst/>
                          <a:ahLst/>
                          <a:rect l="l" t="t" r="r" b="b"/>
                          <a:pathLst>
                            <a:path w="496" h="107">
                              <a:moveTo>
                                <a:pt x="496" y="0"/>
                              </a:moveTo>
                              <a:lnTo>
                                <a:pt x="367" y="0"/>
                              </a:lnTo>
                              <a:lnTo>
                                <a:pt x="303" y="5"/>
                              </a:lnTo>
                              <a:lnTo>
                                <a:pt x="239" y="15"/>
                              </a:lnTo>
                              <a:lnTo>
                                <a:pt x="175" y="28"/>
                              </a:lnTo>
                              <a:lnTo>
                                <a:pt x="115" y="49"/>
                              </a:lnTo>
                              <a:lnTo>
                                <a:pt x="56" y="74"/>
                              </a:lnTo>
                              <a:lnTo>
                                <a:pt x="0" y="10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96,107" path="m496,0l367,0l303,5l239,15l175,28l115,49l56,74l0,107e" stroked="t" o:allowincell="f" style="position:absolute;margin-left:422.25pt;margin-top:3.6pt;width:12.4pt;height: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381625</wp:posOffset>
                </wp:positionH>
                <wp:positionV relativeFrom="paragraph">
                  <wp:posOffset>25400</wp:posOffset>
                </wp:positionV>
                <wp:extent cx="135255" cy="6350"/>
                <wp:effectExtent l="1270" t="635" r="635" b="1270"/>
                <wp:wrapNone/>
                <wp:docPr id="33" name=""/>
                <a:graphic xmlns:a="http://schemas.openxmlformats.org/drawingml/2006/main">
                  <a:graphicData uri="http://schemas.microsoft.com/office/word/2010/wordprocessingShape">
                    <wps:wsp>
                      <wps:cNvSpPr/>
                      <wps:spPr>
                        <a:xfrm>
                          <a:off x="0" y="0"/>
                          <a:ext cx="135360" cy="6480"/>
                        </a:xfrm>
                        <a:custGeom>
                          <a:avLst/>
                          <a:gdLst/>
                          <a:ahLst/>
                          <a:rect l="l" t="t" r="r" b="b"/>
                          <a:pathLst>
                            <a:path w="426" h="21">
                              <a:moveTo>
                                <a:pt x="426" y="19"/>
                              </a:moveTo>
                              <a:lnTo>
                                <a:pt x="319" y="12"/>
                              </a:lnTo>
                              <a:lnTo>
                                <a:pt x="213" y="2"/>
                              </a:lnTo>
                              <a:lnTo>
                                <a:pt x="159" y="0"/>
                              </a:lnTo>
                              <a:lnTo>
                                <a:pt x="106" y="2"/>
                              </a:lnTo>
                              <a:lnTo>
                                <a:pt x="53" y="9"/>
                              </a:lnTo>
                              <a:lnTo>
                                <a:pt x="0" y="2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26,21" path="m426,19l319,12l213,2l159,0l106,2l53,9l0,21e" stroked="t" o:allowincell="f" style="position:absolute;margin-left:423.75pt;margin-top:2pt;width:10.6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934585</wp:posOffset>
                </wp:positionH>
                <wp:positionV relativeFrom="paragraph">
                  <wp:posOffset>365125</wp:posOffset>
                </wp:positionV>
                <wp:extent cx="822960" cy="442595"/>
                <wp:effectExtent l="161290" t="55245" r="160655" b="55245"/>
                <wp:wrapNone/>
                <wp:docPr id="34" name=""/>
                <a:graphic xmlns:a="http://schemas.openxmlformats.org/drawingml/2006/main">
                  <a:graphicData uri="http://schemas.microsoft.com/office/word/2010/wordprocessingShape">
                    <wps:wsp>
                      <wps:cNvSpPr txBox="1"/>
                      <wps:spPr>
                        <a:xfrm rot="14607600">
                          <a:off x="0" y="0"/>
                          <a:ext cx="822960" cy="442440"/>
                        </a:xfrm>
                        <a:prstGeom prst="rect">
                          <a:avLst/>
                        </a:prstGeom>
                        <a:noFill/>
                        <a:ln w="0">
                          <a:noFill/>
                        </a:ln>
                      </wps:spPr>
                      <wps:bodyPr/>
                    </wps:wsp>
                  </a:graphicData>
                </a:graphic>
              </wp:anchor>
            </w:drawing>
          </mc:Choice>
          <mc:Fallback>
            <w:pict>
              <v:shape id="shape_0" stroked="f" o:allowincell="f" style="position:absolute;margin-left:388.6pt;margin-top:28.7pt;width:64.75pt;height:34.8pt;mso-wrap-style:none;v-text-anchor:middle;rotation:243"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23">
                <wp:simplePos x="0" y="0"/>
                <wp:positionH relativeFrom="column">
                  <wp:posOffset>5331460</wp:posOffset>
                </wp:positionH>
                <wp:positionV relativeFrom="paragraph">
                  <wp:posOffset>41275</wp:posOffset>
                </wp:positionV>
                <wp:extent cx="57785" cy="279400"/>
                <wp:effectExtent l="1270" t="635" r="635" b="1270"/>
                <wp:wrapNone/>
                <wp:docPr id="35" name=""/>
                <a:graphic xmlns:a="http://schemas.openxmlformats.org/drawingml/2006/main">
                  <a:graphicData uri="http://schemas.microsoft.com/office/word/2010/wordprocessingShape">
                    <wps:wsp>
                      <wps:cNvSpPr/>
                      <wps:spPr>
                        <a:xfrm>
                          <a:off x="0" y="0"/>
                          <a:ext cx="57960" cy="279360"/>
                        </a:xfrm>
                        <a:custGeom>
                          <a:avLst/>
                          <a:gdLst/>
                          <a:ahLst/>
                          <a:rect l="l" t="t" r="r" b="b"/>
                          <a:pathLst>
                            <a:path w="180" h="931">
                              <a:moveTo>
                                <a:pt x="0" y="0"/>
                              </a:moveTo>
                              <a:lnTo>
                                <a:pt x="68" y="179"/>
                              </a:lnTo>
                              <a:lnTo>
                                <a:pt x="117" y="347"/>
                              </a:lnTo>
                              <a:lnTo>
                                <a:pt x="136" y="427"/>
                              </a:lnTo>
                              <a:lnTo>
                                <a:pt x="148" y="508"/>
                              </a:lnTo>
                              <a:lnTo>
                                <a:pt x="156" y="592"/>
                              </a:lnTo>
                              <a:lnTo>
                                <a:pt x="159" y="676"/>
                              </a:lnTo>
                              <a:lnTo>
                                <a:pt x="163" y="795"/>
                              </a:lnTo>
                              <a:lnTo>
                                <a:pt x="180" y="9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0,931" path="m0,0l68,179l117,347l136,427l148,508l156,592l159,676l163,795l180,931e" stroked="t" o:allowincell="f" style="position:absolute;margin-left:419.8pt;margin-top:3.25pt;width:4.5pt;height:21.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48580</wp:posOffset>
                </wp:positionH>
                <wp:positionV relativeFrom="paragraph">
                  <wp:posOffset>175260</wp:posOffset>
                </wp:positionV>
                <wp:extent cx="17780" cy="251460"/>
                <wp:effectExtent l="635" t="635" r="1270" b="1270"/>
                <wp:wrapNone/>
                <wp:docPr id="36" name=""/>
                <a:graphic xmlns:a="http://schemas.openxmlformats.org/drawingml/2006/main">
                  <a:graphicData uri="http://schemas.microsoft.com/office/word/2010/wordprocessingShape">
                    <wps:wsp>
                      <wps:cNvSpPr/>
                      <wps:spPr>
                        <a:xfrm>
                          <a:off x="0" y="0"/>
                          <a:ext cx="17640" cy="251640"/>
                        </a:xfrm>
                        <a:custGeom>
                          <a:avLst/>
                          <a:gdLst/>
                          <a:ahLst/>
                          <a:rect l="l" t="t" r="r" b="b"/>
                          <a:pathLst>
                            <a:path w="57" h="839">
                              <a:moveTo>
                                <a:pt x="46" y="839"/>
                              </a:moveTo>
                              <a:lnTo>
                                <a:pt x="25" y="747"/>
                              </a:lnTo>
                              <a:lnTo>
                                <a:pt x="11" y="650"/>
                              </a:lnTo>
                              <a:lnTo>
                                <a:pt x="2" y="550"/>
                              </a:lnTo>
                              <a:lnTo>
                                <a:pt x="0" y="446"/>
                              </a:lnTo>
                              <a:lnTo>
                                <a:pt x="4" y="340"/>
                              </a:lnTo>
                              <a:lnTo>
                                <a:pt x="15" y="230"/>
                              </a:lnTo>
                              <a:lnTo>
                                <a:pt x="33" y="117"/>
                              </a:lnTo>
                              <a:lnTo>
                                <a:pt x="5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7,839" path="m46,839l25,747l11,650l2,550l0,446l4,340l15,230l33,117l57,0e" stroked="t" o:allowincell="f" style="position:absolute;margin-left:405.4pt;margin-top:13.8pt;width:1.35pt;height:19.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34940</wp:posOffset>
                </wp:positionH>
                <wp:positionV relativeFrom="paragraph">
                  <wp:posOffset>141605</wp:posOffset>
                </wp:positionV>
                <wp:extent cx="51435" cy="46355"/>
                <wp:effectExtent l="1270" t="1270" r="635" b="635"/>
                <wp:wrapNone/>
                <wp:docPr id="37" name=""/>
                <a:graphic xmlns:a="http://schemas.openxmlformats.org/drawingml/2006/main">
                  <a:graphicData uri="http://schemas.microsoft.com/office/word/2010/wordprocessingShape">
                    <wps:wsp>
                      <wps:cNvSpPr/>
                      <wps:spPr>
                        <a:xfrm>
                          <a:off x="0" y="0"/>
                          <a:ext cx="51480" cy="46440"/>
                        </a:xfrm>
                        <a:custGeom>
                          <a:avLst/>
                          <a:gdLst/>
                          <a:ahLst/>
                          <a:rect l="l" t="t" r="r" b="b"/>
                          <a:pathLst>
                            <a:path w="160" h="155">
                              <a:moveTo>
                                <a:pt x="79" y="155"/>
                              </a:moveTo>
                              <a:lnTo>
                                <a:pt x="101" y="152"/>
                              </a:lnTo>
                              <a:lnTo>
                                <a:pt x="121" y="144"/>
                              </a:lnTo>
                              <a:lnTo>
                                <a:pt x="137" y="132"/>
                              </a:lnTo>
                              <a:lnTo>
                                <a:pt x="148" y="116"/>
                              </a:lnTo>
                              <a:lnTo>
                                <a:pt x="156" y="98"/>
                              </a:lnTo>
                              <a:lnTo>
                                <a:pt x="160" y="79"/>
                              </a:lnTo>
                              <a:lnTo>
                                <a:pt x="156" y="59"/>
                              </a:lnTo>
                              <a:lnTo>
                                <a:pt x="148" y="38"/>
                              </a:lnTo>
                              <a:lnTo>
                                <a:pt x="134" y="22"/>
                              </a:lnTo>
                              <a:lnTo>
                                <a:pt x="118" y="9"/>
                              </a:lnTo>
                              <a:lnTo>
                                <a:pt x="100" y="2"/>
                              </a:lnTo>
                              <a:lnTo>
                                <a:pt x="79" y="0"/>
                              </a:lnTo>
                              <a:lnTo>
                                <a:pt x="60" y="2"/>
                              </a:lnTo>
                              <a:lnTo>
                                <a:pt x="40" y="9"/>
                              </a:lnTo>
                              <a:lnTo>
                                <a:pt x="24" y="22"/>
                              </a:lnTo>
                              <a:lnTo>
                                <a:pt x="10" y="38"/>
                              </a:lnTo>
                              <a:lnTo>
                                <a:pt x="2" y="59"/>
                              </a:lnTo>
                              <a:lnTo>
                                <a:pt x="0" y="79"/>
                              </a:lnTo>
                              <a:lnTo>
                                <a:pt x="2" y="98"/>
                              </a:lnTo>
                              <a:lnTo>
                                <a:pt x="10" y="116"/>
                              </a:lnTo>
                              <a:lnTo>
                                <a:pt x="23" y="132"/>
                              </a:lnTo>
                              <a:lnTo>
                                <a:pt x="38" y="144"/>
                              </a:lnTo>
                              <a:lnTo>
                                <a:pt x="58" y="152"/>
                              </a:lnTo>
                              <a:lnTo>
                                <a:pt x="79" y="155"/>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155" path="m79,155l101,152l121,144l137,132l148,116l156,98l160,79l156,59l148,38l134,22l118,9l100,2l79,0l60,2l40,9l24,22l10,38l2,59l0,79l2,98l10,116l23,132l38,144l58,152l79,155xe" stroked="t" o:allowincell="f" style="position:absolute;margin-left:412.2pt;margin-top:11.15pt;width:4pt;height:3.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245735</wp:posOffset>
                </wp:positionH>
                <wp:positionV relativeFrom="paragraph">
                  <wp:posOffset>151765</wp:posOffset>
                </wp:positionV>
                <wp:extent cx="29845" cy="26035"/>
                <wp:effectExtent l="1270" t="1270" r="635" b="635"/>
                <wp:wrapNone/>
                <wp:docPr id="38" name=""/>
                <a:graphic xmlns:a="http://schemas.openxmlformats.org/drawingml/2006/main">
                  <a:graphicData uri="http://schemas.microsoft.com/office/word/2010/wordprocessingShape">
                    <wps:wsp>
                      <wps:cNvSpPr/>
                      <wps:spPr>
                        <a:xfrm>
                          <a:off x="0" y="0"/>
                          <a:ext cx="29880" cy="25920"/>
                        </a:xfrm>
                        <a:custGeom>
                          <a:avLst/>
                          <a:gdLst/>
                          <a:ahLst/>
                          <a:rect l="l" t="t" r="r" b="b"/>
                          <a:pathLst>
                            <a:path w="90" h="88">
                              <a:moveTo>
                                <a:pt x="44" y="88"/>
                              </a:moveTo>
                              <a:lnTo>
                                <a:pt x="68" y="81"/>
                              </a:lnTo>
                              <a:lnTo>
                                <a:pt x="83" y="65"/>
                              </a:lnTo>
                              <a:lnTo>
                                <a:pt x="90" y="44"/>
                              </a:lnTo>
                              <a:lnTo>
                                <a:pt x="89" y="33"/>
                              </a:lnTo>
                              <a:lnTo>
                                <a:pt x="85" y="21"/>
                              </a:lnTo>
                              <a:lnTo>
                                <a:pt x="77" y="11"/>
                              </a:lnTo>
                              <a:lnTo>
                                <a:pt x="67" y="4"/>
                              </a:lnTo>
                              <a:lnTo>
                                <a:pt x="44" y="0"/>
                              </a:lnTo>
                              <a:lnTo>
                                <a:pt x="23" y="4"/>
                              </a:lnTo>
                              <a:lnTo>
                                <a:pt x="13" y="11"/>
                              </a:lnTo>
                              <a:lnTo>
                                <a:pt x="5" y="21"/>
                              </a:lnTo>
                              <a:lnTo>
                                <a:pt x="0" y="45"/>
                              </a:lnTo>
                              <a:lnTo>
                                <a:pt x="6" y="66"/>
                              </a:lnTo>
                              <a:lnTo>
                                <a:pt x="21" y="82"/>
                              </a:lnTo>
                              <a:lnTo>
                                <a:pt x="33" y="86"/>
                              </a:lnTo>
                              <a:lnTo>
                                <a:pt x="44" y="88"/>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0,88" path="m44,88l68,81l83,65l90,44l89,33l85,21l77,11l67,4l44,0l23,4l13,11l5,21l0,45l6,66l21,82l33,86l44,88xe" stroked="t" o:allowincell="f" style="position:absolute;margin-left:413.05pt;margin-top:11.95pt;width:2.3pt;height: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60975</wp:posOffset>
                </wp:positionH>
                <wp:positionV relativeFrom="paragraph">
                  <wp:posOffset>200025</wp:posOffset>
                </wp:positionV>
                <wp:extent cx="111125" cy="71755"/>
                <wp:effectExtent l="1270" t="1270" r="635" b="635"/>
                <wp:wrapNone/>
                <wp:docPr id="39" name=""/>
                <a:graphic xmlns:a="http://schemas.openxmlformats.org/drawingml/2006/main">
                  <a:graphicData uri="http://schemas.microsoft.com/office/word/2010/wordprocessingShape">
                    <wps:wsp>
                      <wps:cNvSpPr/>
                      <wps:spPr>
                        <a:xfrm>
                          <a:off x="0" y="0"/>
                          <a:ext cx="111240" cy="71640"/>
                        </a:xfrm>
                        <a:custGeom>
                          <a:avLst/>
                          <a:gdLst/>
                          <a:ahLst/>
                          <a:rect l="l" t="t" r="r" b="b"/>
                          <a:pathLst>
                            <a:path w="351" h="242">
                              <a:moveTo>
                                <a:pt x="0" y="207"/>
                              </a:moveTo>
                              <a:lnTo>
                                <a:pt x="35" y="222"/>
                              </a:lnTo>
                              <a:lnTo>
                                <a:pt x="68" y="232"/>
                              </a:lnTo>
                              <a:lnTo>
                                <a:pt x="101" y="239"/>
                              </a:lnTo>
                              <a:lnTo>
                                <a:pt x="133" y="242"/>
                              </a:lnTo>
                              <a:lnTo>
                                <a:pt x="164" y="241"/>
                              </a:lnTo>
                              <a:lnTo>
                                <a:pt x="194" y="235"/>
                              </a:lnTo>
                              <a:lnTo>
                                <a:pt x="222" y="227"/>
                              </a:lnTo>
                              <a:lnTo>
                                <a:pt x="248" y="215"/>
                              </a:lnTo>
                              <a:lnTo>
                                <a:pt x="271" y="199"/>
                              </a:lnTo>
                              <a:lnTo>
                                <a:pt x="292" y="180"/>
                              </a:lnTo>
                              <a:lnTo>
                                <a:pt x="310" y="159"/>
                              </a:lnTo>
                              <a:lnTo>
                                <a:pt x="326" y="133"/>
                              </a:lnTo>
                              <a:lnTo>
                                <a:pt x="338" y="104"/>
                              </a:lnTo>
                              <a:lnTo>
                                <a:pt x="346" y="72"/>
                              </a:lnTo>
                              <a:lnTo>
                                <a:pt x="350" y="37"/>
                              </a:lnTo>
                              <a:lnTo>
                                <a:pt x="35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51,242" path="m0,207l35,222l68,232l101,239l133,242l164,241l194,235l222,227l248,215l271,199l292,180l310,159l326,133l338,104l346,72l350,37l351,0e" stroked="t" o:allowincell="f" style="position:absolute;margin-left:414.25pt;margin-top:15.75pt;width:8.7pt;height: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46065</wp:posOffset>
                </wp:positionH>
                <wp:positionV relativeFrom="paragraph">
                  <wp:posOffset>43815</wp:posOffset>
                </wp:positionV>
                <wp:extent cx="274955" cy="31115"/>
                <wp:effectExtent l="1270" t="1270" r="635" b="635"/>
                <wp:wrapNone/>
                <wp:docPr id="40" name=""/>
                <a:graphic xmlns:a="http://schemas.openxmlformats.org/drawingml/2006/main">
                  <a:graphicData uri="http://schemas.microsoft.com/office/word/2010/wordprocessingShape">
                    <wps:wsp>
                      <wps:cNvSpPr/>
                      <wps:spPr>
                        <a:xfrm>
                          <a:off x="0" y="0"/>
                          <a:ext cx="275040" cy="30960"/>
                        </a:xfrm>
                        <a:custGeom>
                          <a:avLst/>
                          <a:gdLst/>
                          <a:ahLst/>
                          <a:rect l="l" t="t" r="r" b="b"/>
                          <a:pathLst>
                            <a:path w="867" h="105">
                              <a:moveTo>
                                <a:pt x="0" y="105"/>
                              </a:moveTo>
                              <a:lnTo>
                                <a:pt x="100" y="71"/>
                              </a:lnTo>
                              <a:lnTo>
                                <a:pt x="203" y="44"/>
                              </a:lnTo>
                              <a:lnTo>
                                <a:pt x="310" y="24"/>
                              </a:lnTo>
                              <a:lnTo>
                                <a:pt x="418" y="9"/>
                              </a:lnTo>
                              <a:lnTo>
                                <a:pt x="528" y="3"/>
                              </a:lnTo>
                              <a:lnTo>
                                <a:pt x="641" y="0"/>
                              </a:lnTo>
                              <a:lnTo>
                                <a:pt x="753" y="5"/>
                              </a:lnTo>
                              <a:lnTo>
                                <a:pt x="867" y="1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67,105" path="m0,105l100,71l203,44l310,24l418,9l528,3l641,0l753,5l867,15e" stroked="t" o:allowincell="f" style="position:absolute;margin-left:420.95pt;margin-top:3.45pt;width:21.6pt;height:2.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759450</wp:posOffset>
                </wp:positionH>
                <wp:positionV relativeFrom="paragraph">
                  <wp:posOffset>74930</wp:posOffset>
                </wp:positionV>
                <wp:extent cx="235585" cy="130175"/>
                <wp:effectExtent l="1270" t="1270" r="635" b="635"/>
                <wp:wrapNone/>
                <wp:docPr id="41" name=""/>
                <a:graphic xmlns:a="http://schemas.openxmlformats.org/drawingml/2006/main">
                  <a:graphicData uri="http://schemas.microsoft.com/office/word/2010/wordprocessingShape">
                    <wps:wsp>
                      <wps:cNvSpPr/>
                      <wps:spPr>
                        <a:xfrm>
                          <a:off x="0" y="0"/>
                          <a:ext cx="235440" cy="130320"/>
                        </a:xfrm>
                        <a:custGeom>
                          <a:avLst/>
                          <a:gdLst/>
                          <a:ahLst/>
                          <a:rect l="l" t="t" r="r" b="b"/>
                          <a:pathLst>
                            <a:path w="737" h="429">
                              <a:moveTo>
                                <a:pt x="0" y="0"/>
                              </a:moveTo>
                              <a:lnTo>
                                <a:pt x="93" y="28"/>
                              </a:lnTo>
                              <a:lnTo>
                                <a:pt x="185" y="64"/>
                              </a:lnTo>
                              <a:lnTo>
                                <a:pt x="278" y="107"/>
                              </a:lnTo>
                              <a:lnTo>
                                <a:pt x="371" y="157"/>
                              </a:lnTo>
                              <a:lnTo>
                                <a:pt x="463" y="215"/>
                              </a:lnTo>
                              <a:lnTo>
                                <a:pt x="555" y="279"/>
                              </a:lnTo>
                              <a:lnTo>
                                <a:pt x="646" y="351"/>
                              </a:lnTo>
                              <a:lnTo>
                                <a:pt x="737" y="429"/>
                              </a:lnTo>
                            </a:path>
                          </a:pathLst>
                        </a:custGeom>
                        <a:solidFill>
                          <a:srgbClr val="b2b2b2"/>
                        </a:solidFill>
                        <a:ln w="0">
                          <a:solidFill>
                            <a:srgbClr val="000000"/>
                          </a:solidFill>
                        </a:ln>
                      </wps:spPr>
                      <wps:style>
                        <a:lnRef idx="0"/>
                        <a:fillRef idx="0"/>
                        <a:effectRef idx="0"/>
                        <a:fontRef idx="minor"/>
                      </wps:style>
                      <wps:bodyPr/>
                    </wps:wsp>
                  </a:graphicData>
                </a:graphic>
              </wp:anchor>
            </w:drawing>
          </mc:Choice>
          <mc:Fallback>
            <w:pict>
              <v:shape id="shape_0" coordsize="737,429" path="m0,0l93,28l185,64l278,107l371,157l463,215l555,279l646,351l737,429e" fillcolor="#b2b2b2" stroked="t" o:allowincell="f" style="position:absolute;margin-left:453.5pt;margin-top:5.9pt;width:18.5pt;height:10.2pt;mso-wrap-style:none;v-text-anchor:middle">
                <v:fill o:detectmouseclick="t" type="solid" color2="#4d4d4d"/>
                <v:stroke color="black"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160655</wp:posOffset>
                </wp:positionV>
                <wp:extent cx="43180" cy="121285"/>
                <wp:effectExtent l="635" t="1270" r="1270" b="635"/>
                <wp:wrapNone/>
                <wp:docPr id="42" name=""/>
                <a:graphic xmlns:a="http://schemas.openxmlformats.org/drawingml/2006/main">
                  <a:graphicData uri="http://schemas.microsoft.com/office/word/2010/wordprocessingShape">
                    <wps:wsp>
                      <wps:cNvSpPr/>
                      <wps:spPr>
                        <a:xfrm>
                          <a:off x="0" y="0"/>
                          <a:ext cx="43200" cy="121320"/>
                        </a:xfrm>
                        <a:custGeom>
                          <a:avLst/>
                          <a:gdLst/>
                          <a:ahLst/>
                          <a:rect l="l" t="t" r="r" b="b"/>
                          <a:pathLst>
                            <a:path w="138" h="402">
                              <a:moveTo>
                                <a:pt x="131" y="0"/>
                              </a:moveTo>
                              <a:lnTo>
                                <a:pt x="101" y="22"/>
                              </a:lnTo>
                              <a:lnTo>
                                <a:pt x="75" y="46"/>
                              </a:lnTo>
                              <a:lnTo>
                                <a:pt x="53" y="71"/>
                              </a:lnTo>
                              <a:lnTo>
                                <a:pt x="33" y="97"/>
                              </a:lnTo>
                              <a:lnTo>
                                <a:pt x="20" y="124"/>
                              </a:lnTo>
                              <a:lnTo>
                                <a:pt x="9" y="151"/>
                              </a:lnTo>
                              <a:lnTo>
                                <a:pt x="2" y="179"/>
                              </a:lnTo>
                              <a:lnTo>
                                <a:pt x="0" y="207"/>
                              </a:lnTo>
                              <a:lnTo>
                                <a:pt x="2" y="235"/>
                              </a:lnTo>
                              <a:lnTo>
                                <a:pt x="8" y="262"/>
                              </a:lnTo>
                              <a:lnTo>
                                <a:pt x="18" y="289"/>
                              </a:lnTo>
                              <a:lnTo>
                                <a:pt x="33" y="314"/>
                              </a:lnTo>
                              <a:lnTo>
                                <a:pt x="53" y="338"/>
                              </a:lnTo>
                              <a:lnTo>
                                <a:pt x="77" y="362"/>
                              </a:lnTo>
                              <a:lnTo>
                                <a:pt x="105" y="383"/>
                              </a:lnTo>
                              <a:lnTo>
                                <a:pt x="138" y="40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8,402" path="m131,0l101,22l75,46l53,71l33,97l20,124l9,151l2,179l0,207l2,235l8,262l18,289l33,314l53,338l77,362l105,383l138,402e" stroked="t" o:allowincell="f" style="position:absolute;margin-left:432pt;margin-top:12.65pt;width:3.35pt;height: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31460</wp:posOffset>
                </wp:positionH>
                <wp:positionV relativeFrom="paragraph">
                  <wp:posOffset>23495</wp:posOffset>
                </wp:positionV>
                <wp:extent cx="36195" cy="45085"/>
                <wp:effectExtent l="1270" t="1270" r="635" b="635"/>
                <wp:wrapNone/>
                <wp:docPr id="43" name=""/>
                <a:graphic xmlns:a="http://schemas.openxmlformats.org/drawingml/2006/main">
                  <a:graphicData uri="http://schemas.microsoft.com/office/word/2010/wordprocessingShape">
                    <wps:wsp>
                      <wps:cNvSpPr/>
                      <wps:spPr>
                        <a:xfrm>
                          <a:off x="0" y="0"/>
                          <a:ext cx="36360" cy="45000"/>
                        </a:xfrm>
                        <a:custGeom>
                          <a:avLst/>
                          <a:gdLst/>
                          <a:ahLst/>
                          <a:rect l="l" t="t" r="r" b="b"/>
                          <a:pathLst>
                            <a:path w="116" h="151">
                              <a:moveTo>
                                <a:pt x="0" y="0"/>
                              </a:moveTo>
                              <a:lnTo>
                                <a:pt x="65" y="75"/>
                              </a:lnTo>
                              <a:lnTo>
                                <a:pt x="116" y="15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6,151" path="m0,0l65,75l116,151e" stroked="t" o:allowincell="f" style="position:absolute;margin-left:419.8pt;margin-top:1.85pt;width:2.8pt;height: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331460</wp:posOffset>
                </wp:positionH>
                <wp:positionV relativeFrom="paragraph">
                  <wp:posOffset>23495</wp:posOffset>
                </wp:positionV>
                <wp:extent cx="36195" cy="45085"/>
                <wp:effectExtent l="1270" t="1270" r="635" b="635"/>
                <wp:wrapNone/>
                <wp:docPr id="44" name=""/>
                <a:graphic xmlns:a="http://schemas.openxmlformats.org/drawingml/2006/main">
                  <a:graphicData uri="http://schemas.microsoft.com/office/word/2010/wordprocessingShape">
                    <wps:wsp>
                      <wps:cNvSpPr/>
                      <wps:spPr>
                        <a:xfrm>
                          <a:off x="0" y="0"/>
                          <a:ext cx="36360" cy="45000"/>
                        </a:xfrm>
                        <a:custGeom>
                          <a:avLst/>
                          <a:gdLst/>
                          <a:ahLst/>
                          <a:rect l="l" t="t" r="r" b="b"/>
                          <a:pathLst>
                            <a:path w="116" h="151">
                              <a:moveTo>
                                <a:pt x="116" y="151"/>
                              </a:moveTo>
                              <a:lnTo>
                                <a:pt x="65" y="75"/>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6,151" path="m116,151l65,75l0,0e" stroked="t" o:allowincell="f" style="position:absolute;margin-left:419.8pt;margin-top:1.85pt;width:2.8pt;height: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234940</wp:posOffset>
                </wp:positionH>
                <wp:positionV relativeFrom="paragraph">
                  <wp:posOffset>141605</wp:posOffset>
                </wp:positionV>
                <wp:extent cx="746125" cy="663575"/>
                <wp:effectExtent l="635" t="635" r="0" b="0"/>
                <wp:wrapNone/>
                <wp:docPr id="45" name=""/>
                <a:graphic xmlns:a="http://schemas.openxmlformats.org/drawingml/2006/main">
                  <a:graphicData uri="http://schemas.microsoft.com/office/word/2010/wordprocessingShape">
                    <wps:wsp>
                      <wps:cNvSpPr/>
                      <wps:spPr>
                        <a:xfrm>
                          <a:off x="0" y="0"/>
                          <a:ext cx="746280" cy="663480"/>
                        </a:xfrm>
                        <a:custGeom>
                          <a:avLst/>
                          <a:gdLst/>
                          <a:ahLst/>
                          <a:rect l="l" t="t" r="r" b="b"/>
                          <a:pathLst>
                            <a:path w="2345" h="2209">
                              <a:moveTo>
                                <a:pt x="818" y="2209"/>
                              </a:moveTo>
                              <a:lnTo>
                                <a:pt x="839" y="2205"/>
                              </a:lnTo>
                              <a:lnTo>
                                <a:pt x="858" y="2197"/>
                              </a:lnTo>
                              <a:lnTo>
                                <a:pt x="874" y="2186"/>
                              </a:lnTo>
                              <a:lnTo>
                                <a:pt x="886" y="2170"/>
                              </a:lnTo>
                              <a:lnTo>
                                <a:pt x="893" y="2152"/>
                              </a:lnTo>
                              <a:lnTo>
                                <a:pt x="897" y="2133"/>
                              </a:lnTo>
                              <a:lnTo>
                                <a:pt x="894" y="2113"/>
                              </a:lnTo>
                              <a:lnTo>
                                <a:pt x="886" y="2093"/>
                              </a:lnTo>
                              <a:lnTo>
                                <a:pt x="873" y="2076"/>
                              </a:lnTo>
                              <a:lnTo>
                                <a:pt x="857" y="2064"/>
                              </a:lnTo>
                              <a:lnTo>
                                <a:pt x="837" y="2057"/>
                              </a:lnTo>
                              <a:lnTo>
                                <a:pt x="818" y="2055"/>
                              </a:lnTo>
                              <a:lnTo>
                                <a:pt x="798" y="2057"/>
                              </a:lnTo>
                              <a:lnTo>
                                <a:pt x="779" y="2064"/>
                              </a:lnTo>
                              <a:lnTo>
                                <a:pt x="762" y="2076"/>
                              </a:lnTo>
                              <a:lnTo>
                                <a:pt x="749" y="2093"/>
                              </a:lnTo>
                              <a:lnTo>
                                <a:pt x="741" y="2113"/>
                              </a:lnTo>
                              <a:lnTo>
                                <a:pt x="738" y="2133"/>
                              </a:lnTo>
                              <a:lnTo>
                                <a:pt x="741" y="2152"/>
                              </a:lnTo>
                              <a:lnTo>
                                <a:pt x="749" y="2170"/>
                              </a:lnTo>
                              <a:lnTo>
                                <a:pt x="761" y="2186"/>
                              </a:lnTo>
                              <a:lnTo>
                                <a:pt x="776" y="2197"/>
                              </a:lnTo>
                              <a:lnTo>
                                <a:pt x="796" y="2205"/>
                              </a:lnTo>
                              <a:lnTo>
                                <a:pt x="818" y="2209"/>
                              </a:lnTo>
                              <a:close/>
                              <a:moveTo>
                                <a:pt x="818" y="2175"/>
                              </a:moveTo>
                              <a:lnTo>
                                <a:pt x="841" y="2169"/>
                              </a:lnTo>
                              <a:lnTo>
                                <a:pt x="857" y="2153"/>
                              </a:lnTo>
                              <a:lnTo>
                                <a:pt x="862" y="2132"/>
                              </a:lnTo>
                              <a:lnTo>
                                <a:pt x="857" y="2110"/>
                              </a:lnTo>
                              <a:lnTo>
                                <a:pt x="839" y="2093"/>
                              </a:lnTo>
                              <a:lnTo>
                                <a:pt x="818" y="2087"/>
                              </a:lnTo>
                              <a:lnTo>
                                <a:pt x="806" y="2088"/>
                              </a:lnTo>
                              <a:lnTo>
                                <a:pt x="796" y="2093"/>
                              </a:lnTo>
                              <a:lnTo>
                                <a:pt x="787" y="2100"/>
                              </a:lnTo>
                              <a:lnTo>
                                <a:pt x="779" y="2110"/>
                              </a:lnTo>
                              <a:lnTo>
                                <a:pt x="773" y="2132"/>
                              </a:lnTo>
                              <a:lnTo>
                                <a:pt x="779" y="2153"/>
                              </a:lnTo>
                              <a:lnTo>
                                <a:pt x="795" y="2169"/>
                              </a:lnTo>
                              <a:lnTo>
                                <a:pt x="818" y="2175"/>
                              </a:lnTo>
                              <a:close/>
                              <a:moveTo>
                                <a:pt x="80" y="155"/>
                              </a:moveTo>
                              <a:lnTo>
                                <a:pt x="102" y="152"/>
                              </a:lnTo>
                              <a:lnTo>
                                <a:pt x="122" y="144"/>
                              </a:lnTo>
                              <a:lnTo>
                                <a:pt x="137" y="132"/>
                              </a:lnTo>
                              <a:lnTo>
                                <a:pt x="149" y="116"/>
                              </a:lnTo>
                              <a:lnTo>
                                <a:pt x="157" y="98"/>
                              </a:lnTo>
                              <a:lnTo>
                                <a:pt x="160" y="79"/>
                              </a:lnTo>
                              <a:lnTo>
                                <a:pt x="157" y="59"/>
                              </a:lnTo>
                              <a:lnTo>
                                <a:pt x="149" y="38"/>
                              </a:lnTo>
                              <a:lnTo>
                                <a:pt x="135" y="22"/>
                              </a:lnTo>
                              <a:lnTo>
                                <a:pt x="119" y="9"/>
                              </a:lnTo>
                              <a:lnTo>
                                <a:pt x="100" y="2"/>
                              </a:lnTo>
                              <a:lnTo>
                                <a:pt x="80" y="0"/>
                              </a:lnTo>
                              <a:lnTo>
                                <a:pt x="60" y="2"/>
                              </a:lnTo>
                              <a:lnTo>
                                <a:pt x="41" y="9"/>
                              </a:lnTo>
                              <a:lnTo>
                                <a:pt x="24" y="22"/>
                              </a:lnTo>
                              <a:lnTo>
                                <a:pt x="10" y="38"/>
                              </a:lnTo>
                              <a:lnTo>
                                <a:pt x="2" y="59"/>
                              </a:lnTo>
                              <a:lnTo>
                                <a:pt x="0" y="79"/>
                              </a:lnTo>
                              <a:lnTo>
                                <a:pt x="3" y="98"/>
                              </a:lnTo>
                              <a:lnTo>
                                <a:pt x="11" y="116"/>
                              </a:lnTo>
                              <a:lnTo>
                                <a:pt x="23" y="132"/>
                              </a:lnTo>
                              <a:lnTo>
                                <a:pt x="39" y="144"/>
                              </a:lnTo>
                              <a:lnTo>
                                <a:pt x="59" y="152"/>
                              </a:lnTo>
                              <a:lnTo>
                                <a:pt x="80" y="155"/>
                              </a:lnTo>
                              <a:close/>
                              <a:moveTo>
                                <a:pt x="80" y="122"/>
                              </a:moveTo>
                              <a:lnTo>
                                <a:pt x="103" y="115"/>
                              </a:lnTo>
                              <a:lnTo>
                                <a:pt x="119" y="99"/>
                              </a:lnTo>
                              <a:lnTo>
                                <a:pt x="125" y="78"/>
                              </a:lnTo>
                              <a:lnTo>
                                <a:pt x="119" y="55"/>
                              </a:lnTo>
                              <a:lnTo>
                                <a:pt x="102" y="38"/>
                              </a:lnTo>
                              <a:lnTo>
                                <a:pt x="80" y="33"/>
                              </a:lnTo>
                              <a:lnTo>
                                <a:pt x="68" y="34"/>
                              </a:lnTo>
                              <a:lnTo>
                                <a:pt x="57" y="38"/>
                              </a:lnTo>
                              <a:lnTo>
                                <a:pt x="48" y="45"/>
                              </a:lnTo>
                              <a:lnTo>
                                <a:pt x="40" y="55"/>
                              </a:lnTo>
                              <a:lnTo>
                                <a:pt x="34" y="78"/>
                              </a:lnTo>
                              <a:lnTo>
                                <a:pt x="41" y="99"/>
                              </a:lnTo>
                              <a:lnTo>
                                <a:pt x="57" y="115"/>
                              </a:lnTo>
                              <a:lnTo>
                                <a:pt x="80" y="122"/>
                              </a:lnTo>
                              <a:close/>
                              <a:moveTo>
                                <a:pt x="2265" y="556"/>
                              </a:moveTo>
                              <a:lnTo>
                                <a:pt x="2287" y="553"/>
                              </a:lnTo>
                              <a:lnTo>
                                <a:pt x="2307" y="545"/>
                              </a:lnTo>
                              <a:lnTo>
                                <a:pt x="2322" y="533"/>
                              </a:lnTo>
                              <a:lnTo>
                                <a:pt x="2334" y="518"/>
                              </a:lnTo>
                              <a:lnTo>
                                <a:pt x="2342" y="500"/>
                              </a:lnTo>
                              <a:lnTo>
                                <a:pt x="2345" y="480"/>
                              </a:lnTo>
                              <a:lnTo>
                                <a:pt x="2342" y="460"/>
                              </a:lnTo>
                              <a:lnTo>
                                <a:pt x="2334" y="440"/>
                              </a:lnTo>
                              <a:lnTo>
                                <a:pt x="2321" y="423"/>
                              </a:lnTo>
                              <a:lnTo>
                                <a:pt x="2304" y="412"/>
                              </a:lnTo>
                              <a:lnTo>
                                <a:pt x="2286" y="404"/>
                              </a:lnTo>
                              <a:lnTo>
                                <a:pt x="2267" y="401"/>
                              </a:lnTo>
                              <a:lnTo>
                                <a:pt x="2246" y="404"/>
                              </a:lnTo>
                              <a:lnTo>
                                <a:pt x="2228" y="412"/>
                              </a:lnTo>
                              <a:lnTo>
                                <a:pt x="2211" y="423"/>
                              </a:lnTo>
                              <a:lnTo>
                                <a:pt x="2198" y="440"/>
                              </a:lnTo>
                              <a:lnTo>
                                <a:pt x="2189" y="460"/>
                              </a:lnTo>
                              <a:lnTo>
                                <a:pt x="2186" y="480"/>
                              </a:lnTo>
                              <a:lnTo>
                                <a:pt x="2189" y="500"/>
                              </a:lnTo>
                              <a:lnTo>
                                <a:pt x="2197" y="518"/>
                              </a:lnTo>
                              <a:lnTo>
                                <a:pt x="2209" y="533"/>
                              </a:lnTo>
                              <a:lnTo>
                                <a:pt x="2224" y="545"/>
                              </a:lnTo>
                              <a:lnTo>
                                <a:pt x="2244" y="553"/>
                              </a:lnTo>
                              <a:lnTo>
                                <a:pt x="2265" y="556"/>
                              </a:lnTo>
                              <a:close/>
                              <a:moveTo>
                                <a:pt x="2265" y="523"/>
                              </a:moveTo>
                              <a:lnTo>
                                <a:pt x="2290" y="516"/>
                              </a:lnTo>
                              <a:lnTo>
                                <a:pt x="2304" y="500"/>
                              </a:lnTo>
                              <a:lnTo>
                                <a:pt x="2310" y="480"/>
                              </a:lnTo>
                              <a:lnTo>
                                <a:pt x="2304" y="458"/>
                              </a:lnTo>
                              <a:lnTo>
                                <a:pt x="2287" y="441"/>
                              </a:lnTo>
                              <a:lnTo>
                                <a:pt x="2265" y="435"/>
                              </a:lnTo>
                              <a:lnTo>
                                <a:pt x="2254" y="436"/>
                              </a:lnTo>
                              <a:lnTo>
                                <a:pt x="2244" y="441"/>
                              </a:lnTo>
                              <a:lnTo>
                                <a:pt x="2234" y="447"/>
                              </a:lnTo>
                              <a:lnTo>
                                <a:pt x="2226" y="458"/>
                              </a:lnTo>
                              <a:lnTo>
                                <a:pt x="2222" y="469"/>
                              </a:lnTo>
                              <a:lnTo>
                                <a:pt x="2221" y="480"/>
                              </a:lnTo>
                              <a:lnTo>
                                <a:pt x="2228" y="500"/>
                              </a:lnTo>
                              <a:lnTo>
                                <a:pt x="2242" y="516"/>
                              </a:lnTo>
                              <a:lnTo>
                                <a:pt x="2253" y="522"/>
                              </a:lnTo>
                              <a:lnTo>
                                <a:pt x="2265" y="52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45,2209" path="m818,2209l839,2205l858,2197l874,2186l886,2170l893,2152l897,2133l894,2113l886,2093l873,2076l857,2064l837,2057l818,2055l798,2057l779,2064l762,2076l749,2093l741,2113l738,2133l741,2152l749,2170l761,2186l776,2197l796,2205l818,2209xm818,2175l841,2169l857,2153l862,2132l857,2110l839,2093l818,2087l806,2088l796,2093l787,2100l779,2110l773,2132l779,2153l795,2169l818,2175xm80,155l102,152l122,144l137,132l149,116l157,98l160,79l157,59l149,38l135,22l119,9l100,2l80,0l60,2l41,9l24,22l10,38l2,59l0,79l3,98l11,116l23,132l39,144l59,152l80,155xm80,122l103,115l119,99l125,78l119,55l102,38l80,33l68,34l57,38l48,45l40,55l34,78l41,99l57,115l80,122xm2265,556l2287,553l2307,545l2322,533l2334,518l2342,500l2345,480l2342,460l2334,440l2321,423l2304,412l2286,404l2267,401l2246,404l2228,412l2211,423l2198,440l2189,460l2186,480l2189,500l2197,518l2209,533l2224,545l2244,553l2265,556xm2265,523l2290,516l2304,500l2310,480l2304,458l2287,441l2265,435l2254,436l2244,441l2234,447l2226,458l2222,469l2221,480l2228,500l2242,516l2253,522l2265,523xe" fillcolor="white" stroked="f" o:allowincell="f" style="position:absolute;margin-left:412.2pt;margin-top:11.15pt;width:58.7pt;height:52.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234940</wp:posOffset>
                </wp:positionH>
                <wp:positionV relativeFrom="paragraph">
                  <wp:posOffset>141605</wp:posOffset>
                </wp:positionV>
                <wp:extent cx="50165" cy="46355"/>
                <wp:effectExtent l="1270" t="1270" r="635" b="635"/>
                <wp:wrapNone/>
                <wp:docPr id="46" name=""/>
                <a:graphic xmlns:a="http://schemas.openxmlformats.org/drawingml/2006/main">
                  <a:graphicData uri="http://schemas.microsoft.com/office/word/2010/wordprocessingShape">
                    <wps:wsp>
                      <wps:cNvSpPr/>
                      <wps:spPr>
                        <a:xfrm>
                          <a:off x="0" y="0"/>
                          <a:ext cx="50040" cy="46440"/>
                        </a:xfrm>
                        <a:custGeom>
                          <a:avLst/>
                          <a:gdLst/>
                          <a:ahLst/>
                          <a:rect l="l" t="t" r="r" b="b"/>
                          <a:pathLst>
                            <a:path w="160" h="155">
                              <a:moveTo>
                                <a:pt x="80" y="155"/>
                              </a:moveTo>
                              <a:lnTo>
                                <a:pt x="102" y="152"/>
                              </a:lnTo>
                              <a:lnTo>
                                <a:pt x="122" y="144"/>
                              </a:lnTo>
                              <a:lnTo>
                                <a:pt x="137" y="132"/>
                              </a:lnTo>
                              <a:lnTo>
                                <a:pt x="149" y="116"/>
                              </a:lnTo>
                              <a:lnTo>
                                <a:pt x="157" y="98"/>
                              </a:lnTo>
                              <a:lnTo>
                                <a:pt x="160" y="79"/>
                              </a:lnTo>
                              <a:lnTo>
                                <a:pt x="157" y="59"/>
                              </a:lnTo>
                              <a:lnTo>
                                <a:pt x="149" y="38"/>
                              </a:lnTo>
                              <a:lnTo>
                                <a:pt x="135" y="22"/>
                              </a:lnTo>
                              <a:lnTo>
                                <a:pt x="119" y="9"/>
                              </a:lnTo>
                              <a:lnTo>
                                <a:pt x="100" y="2"/>
                              </a:lnTo>
                              <a:lnTo>
                                <a:pt x="80" y="0"/>
                              </a:lnTo>
                              <a:lnTo>
                                <a:pt x="60" y="2"/>
                              </a:lnTo>
                              <a:lnTo>
                                <a:pt x="41" y="9"/>
                              </a:lnTo>
                              <a:lnTo>
                                <a:pt x="24" y="22"/>
                              </a:lnTo>
                              <a:lnTo>
                                <a:pt x="10" y="38"/>
                              </a:lnTo>
                              <a:lnTo>
                                <a:pt x="2" y="59"/>
                              </a:lnTo>
                              <a:lnTo>
                                <a:pt x="0" y="79"/>
                              </a:lnTo>
                              <a:lnTo>
                                <a:pt x="3" y="98"/>
                              </a:lnTo>
                              <a:lnTo>
                                <a:pt x="11" y="116"/>
                              </a:lnTo>
                              <a:lnTo>
                                <a:pt x="23" y="132"/>
                              </a:lnTo>
                              <a:lnTo>
                                <a:pt x="39" y="144"/>
                              </a:lnTo>
                              <a:lnTo>
                                <a:pt x="59" y="152"/>
                              </a:lnTo>
                              <a:lnTo>
                                <a:pt x="80" y="155"/>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155" path="m80,155l102,152l122,144l137,132l149,116l157,98l160,79l157,59l149,38l135,22l119,9l100,2l80,0l60,2l41,9l24,22l10,38l2,59l0,79l3,98l11,116l23,132l39,144l59,152l80,155xe" stroked="t" o:allowincell="f" style="position:absolute;margin-left:412.2pt;margin-top:11.15pt;width:3.9pt;height:3.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245735</wp:posOffset>
                </wp:positionH>
                <wp:positionV relativeFrom="paragraph">
                  <wp:posOffset>151765</wp:posOffset>
                </wp:positionV>
                <wp:extent cx="28575" cy="26035"/>
                <wp:effectExtent l="1270" t="1270" r="635" b="635"/>
                <wp:wrapNone/>
                <wp:docPr id="47" name=""/>
                <a:graphic xmlns:a="http://schemas.openxmlformats.org/drawingml/2006/main">
                  <a:graphicData uri="http://schemas.microsoft.com/office/word/2010/wordprocessingShape">
                    <wps:wsp>
                      <wps:cNvSpPr/>
                      <wps:spPr>
                        <a:xfrm>
                          <a:off x="0" y="0"/>
                          <a:ext cx="28440" cy="25920"/>
                        </a:xfrm>
                        <a:custGeom>
                          <a:avLst/>
                          <a:gdLst/>
                          <a:ahLst/>
                          <a:rect l="l" t="t" r="r" b="b"/>
                          <a:pathLst>
                            <a:path w="91" h="89">
                              <a:moveTo>
                                <a:pt x="46" y="89"/>
                              </a:moveTo>
                              <a:lnTo>
                                <a:pt x="69" y="82"/>
                              </a:lnTo>
                              <a:lnTo>
                                <a:pt x="85" y="66"/>
                              </a:lnTo>
                              <a:lnTo>
                                <a:pt x="91" y="45"/>
                              </a:lnTo>
                              <a:lnTo>
                                <a:pt x="85" y="22"/>
                              </a:lnTo>
                              <a:lnTo>
                                <a:pt x="68" y="5"/>
                              </a:lnTo>
                              <a:lnTo>
                                <a:pt x="46" y="0"/>
                              </a:lnTo>
                              <a:lnTo>
                                <a:pt x="34" y="1"/>
                              </a:lnTo>
                              <a:lnTo>
                                <a:pt x="23" y="5"/>
                              </a:lnTo>
                              <a:lnTo>
                                <a:pt x="14" y="12"/>
                              </a:lnTo>
                              <a:lnTo>
                                <a:pt x="6" y="22"/>
                              </a:lnTo>
                              <a:lnTo>
                                <a:pt x="0" y="45"/>
                              </a:lnTo>
                              <a:lnTo>
                                <a:pt x="7" y="66"/>
                              </a:lnTo>
                              <a:lnTo>
                                <a:pt x="23" y="82"/>
                              </a:lnTo>
                              <a:lnTo>
                                <a:pt x="46" y="89"/>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89" path="m46,89l69,82l85,66l91,45l85,22l68,5l46,0l34,1l23,5l14,12l6,22l0,45l7,66l23,82l46,89xe" stroked="t" o:allowincell="f" style="position:absolute;margin-left:413.05pt;margin-top:11.95pt;width:2.2pt;height: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245735</wp:posOffset>
                </wp:positionH>
                <wp:positionV relativeFrom="paragraph">
                  <wp:posOffset>151765</wp:posOffset>
                </wp:positionV>
                <wp:extent cx="723265" cy="641985"/>
                <wp:effectExtent l="635" t="1270" r="0" b="0"/>
                <wp:wrapNone/>
                <wp:docPr id="48" name=""/>
                <a:graphic xmlns:a="http://schemas.openxmlformats.org/drawingml/2006/main">
                  <a:graphicData uri="http://schemas.microsoft.com/office/word/2010/wordprocessingShape">
                    <wps:wsp>
                      <wps:cNvSpPr/>
                      <wps:spPr>
                        <a:xfrm>
                          <a:off x="0" y="0"/>
                          <a:ext cx="723240" cy="641880"/>
                        </a:xfrm>
                        <a:custGeom>
                          <a:avLst/>
                          <a:gdLst/>
                          <a:ahLst/>
                          <a:rect l="l" t="t" r="r" b="b"/>
                          <a:pathLst>
                            <a:path w="2273" h="2140">
                              <a:moveTo>
                                <a:pt x="782" y="2140"/>
                              </a:moveTo>
                              <a:lnTo>
                                <a:pt x="805" y="2134"/>
                              </a:lnTo>
                              <a:lnTo>
                                <a:pt x="821" y="2118"/>
                              </a:lnTo>
                              <a:lnTo>
                                <a:pt x="826" y="2097"/>
                              </a:lnTo>
                              <a:lnTo>
                                <a:pt x="821" y="2074"/>
                              </a:lnTo>
                              <a:lnTo>
                                <a:pt x="803" y="2058"/>
                              </a:lnTo>
                              <a:lnTo>
                                <a:pt x="782" y="2053"/>
                              </a:lnTo>
                              <a:lnTo>
                                <a:pt x="760" y="2058"/>
                              </a:lnTo>
                              <a:lnTo>
                                <a:pt x="751" y="2064"/>
                              </a:lnTo>
                              <a:lnTo>
                                <a:pt x="743" y="2074"/>
                              </a:lnTo>
                              <a:lnTo>
                                <a:pt x="737" y="2097"/>
                              </a:lnTo>
                              <a:lnTo>
                                <a:pt x="743" y="2118"/>
                              </a:lnTo>
                              <a:lnTo>
                                <a:pt x="759" y="2134"/>
                              </a:lnTo>
                              <a:lnTo>
                                <a:pt x="782" y="2140"/>
                              </a:lnTo>
                              <a:close/>
                              <a:moveTo>
                                <a:pt x="44" y="89"/>
                              </a:moveTo>
                              <a:lnTo>
                                <a:pt x="68" y="82"/>
                              </a:lnTo>
                              <a:lnTo>
                                <a:pt x="85" y="66"/>
                              </a:lnTo>
                              <a:lnTo>
                                <a:pt x="90" y="45"/>
                              </a:lnTo>
                              <a:lnTo>
                                <a:pt x="85" y="21"/>
                              </a:lnTo>
                              <a:lnTo>
                                <a:pt x="77" y="12"/>
                              </a:lnTo>
                              <a:lnTo>
                                <a:pt x="67" y="6"/>
                              </a:lnTo>
                              <a:lnTo>
                                <a:pt x="44" y="0"/>
                              </a:lnTo>
                              <a:lnTo>
                                <a:pt x="23" y="6"/>
                              </a:lnTo>
                              <a:lnTo>
                                <a:pt x="13" y="12"/>
                              </a:lnTo>
                              <a:lnTo>
                                <a:pt x="5" y="21"/>
                              </a:lnTo>
                              <a:lnTo>
                                <a:pt x="0" y="45"/>
                              </a:lnTo>
                              <a:lnTo>
                                <a:pt x="6" y="66"/>
                              </a:lnTo>
                              <a:lnTo>
                                <a:pt x="21" y="82"/>
                              </a:lnTo>
                              <a:lnTo>
                                <a:pt x="33" y="88"/>
                              </a:lnTo>
                              <a:lnTo>
                                <a:pt x="44" y="89"/>
                              </a:lnTo>
                              <a:close/>
                              <a:moveTo>
                                <a:pt x="2229" y="490"/>
                              </a:moveTo>
                              <a:lnTo>
                                <a:pt x="2252" y="483"/>
                              </a:lnTo>
                              <a:lnTo>
                                <a:pt x="2267" y="467"/>
                              </a:lnTo>
                              <a:lnTo>
                                <a:pt x="2273" y="446"/>
                              </a:lnTo>
                              <a:lnTo>
                                <a:pt x="2267" y="424"/>
                              </a:lnTo>
                              <a:lnTo>
                                <a:pt x="2250" y="407"/>
                              </a:lnTo>
                              <a:lnTo>
                                <a:pt x="2229" y="402"/>
                              </a:lnTo>
                              <a:lnTo>
                                <a:pt x="2208" y="407"/>
                              </a:lnTo>
                              <a:lnTo>
                                <a:pt x="2198" y="413"/>
                              </a:lnTo>
                              <a:lnTo>
                                <a:pt x="2190" y="424"/>
                              </a:lnTo>
                              <a:lnTo>
                                <a:pt x="2185" y="446"/>
                              </a:lnTo>
                              <a:lnTo>
                                <a:pt x="2190" y="467"/>
                              </a:lnTo>
                              <a:lnTo>
                                <a:pt x="2206" y="483"/>
                              </a:lnTo>
                              <a:lnTo>
                                <a:pt x="2229" y="490"/>
                              </a:lnTo>
                              <a:close/>
                            </a:path>
                          </a:pathLst>
                        </a:custGeom>
                        <a:solidFill>
                          <a:srgbClr val="618282"/>
                        </a:solidFill>
                        <a:ln w="0">
                          <a:noFill/>
                        </a:ln>
                      </wps:spPr>
                      <wps:style>
                        <a:lnRef idx="0"/>
                        <a:fillRef idx="0"/>
                        <a:effectRef idx="0"/>
                        <a:fontRef idx="minor"/>
                      </wps:style>
                      <wps:bodyPr/>
                    </wps:wsp>
                  </a:graphicData>
                </a:graphic>
              </wp:anchor>
            </w:drawing>
          </mc:Choice>
          <mc:Fallback>
            <w:pict>
              <v:shape id="shape_0" coordsize="2273,2140" path="m782,2140l805,2134l821,2118l826,2097l821,2074l803,2058l782,2053l760,2058l751,2064l743,2074l737,2097l743,2118l759,2134l782,2140xm44,89l68,82l85,66l90,45l85,21l77,12l67,6l44,0l23,6l13,12l5,21l0,45l6,66l21,82l33,88l44,89xm2229,490l2252,483l2267,467l2273,446l2267,424l2250,407l2229,402l2208,407l2198,413l2190,424l2185,446l2190,467l2206,483l2229,490xe" fillcolor="#618282" stroked="f" o:allowincell="f" style="position:absolute;margin-left:413.05pt;margin-top:11.95pt;width:56.9pt;height:50.5pt;mso-wrap-style:none;v-text-anchor:middle">
                <v:fill o:detectmouseclick="t" type="solid" color2="#9e7d7d"/>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245735</wp:posOffset>
                </wp:positionH>
                <wp:positionV relativeFrom="paragraph">
                  <wp:posOffset>151765</wp:posOffset>
                </wp:positionV>
                <wp:extent cx="29845" cy="27305"/>
                <wp:effectExtent l="1270" t="1270" r="635" b="635"/>
                <wp:wrapNone/>
                <wp:docPr id="49" name=""/>
                <a:graphic xmlns:a="http://schemas.openxmlformats.org/drawingml/2006/main">
                  <a:graphicData uri="http://schemas.microsoft.com/office/word/2010/wordprocessingShape">
                    <wps:wsp>
                      <wps:cNvSpPr/>
                      <wps:spPr>
                        <a:xfrm>
                          <a:off x="0" y="0"/>
                          <a:ext cx="29880" cy="27360"/>
                        </a:xfrm>
                        <a:custGeom>
                          <a:avLst/>
                          <a:gdLst/>
                          <a:ahLst/>
                          <a:rect l="l" t="t" r="r" b="b"/>
                          <a:pathLst>
                            <a:path w="90" h="89">
                              <a:moveTo>
                                <a:pt x="44" y="89"/>
                              </a:moveTo>
                              <a:lnTo>
                                <a:pt x="68" y="82"/>
                              </a:lnTo>
                              <a:lnTo>
                                <a:pt x="85" y="66"/>
                              </a:lnTo>
                              <a:lnTo>
                                <a:pt x="90" y="45"/>
                              </a:lnTo>
                              <a:lnTo>
                                <a:pt x="85" y="21"/>
                              </a:lnTo>
                              <a:lnTo>
                                <a:pt x="77" y="12"/>
                              </a:lnTo>
                              <a:lnTo>
                                <a:pt x="67" y="6"/>
                              </a:lnTo>
                              <a:lnTo>
                                <a:pt x="44" y="0"/>
                              </a:lnTo>
                              <a:lnTo>
                                <a:pt x="23" y="6"/>
                              </a:lnTo>
                              <a:lnTo>
                                <a:pt x="13" y="12"/>
                              </a:lnTo>
                              <a:lnTo>
                                <a:pt x="5" y="21"/>
                              </a:lnTo>
                              <a:lnTo>
                                <a:pt x="0" y="45"/>
                              </a:lnTo>
                              <a:lnTo>
                                <a:pt x="6" y="66"/>
                              </a:lnTo>
                              <a:lnTo>
                                <a:pt x="21" y="82"/>
                              </a:lnTo>
                              <a:lnTo>
                                <a:pt x="33" y="88"/>
                              </a:lnTo>
                              <a:lnTo>
                                <a:pt x="44" y="89"/>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0,89" path="m44,89l68,82l85,66l90,45l85,21l77,12l67,6l44,0l23,6l13,12l5,21l0,45l6,66l21,82l33,88l44,89xe" stroked="t" o:allowincell="f" style="position:absolute;margin-left:413.05pt;margin-top:11.95pt;width:2.3pt;height:2.1pt;mso-wrap-style:none;v-text-anchor:middle">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6355</wp:posOffset>
                </wp:positionV>
                <wp:extent cx="6934200" cy="1477010"/>
                <wp:effectExtent l="0" t="0" r="0" b="0"/>
                <wp:wrapNone/>
                <wp:docPr id="50" name="Frame4"/>
                <a:graphic xmlns:a="http://schemas.openxmlformats.org/drawingml/2006/main">
                  <a:graphicData uri="http://schemas.microsoft.com/office/word/2010/wordprocessingShape">
                    <wps:wsp>
                      <wps:cNvSpPr txBox="1"/>
                      <wps:spPr>
                        <a:xfrm>
                          <a:off x="0" y="0"/>
                          <a:ext cx="6934200" cy="1477010"/>
                        </a:xfrm>
                        <a:prstGeom prst="rect"/>
                        <a:solidFill>
                          <a:srgbClr val="FFFFFF">
                            <a:alpha val="0"/>
                          </a:srgbClr>
                        </a:solidFill>
                      </wps:spPr>
                      <wps:txbx>
                        <w:txbxContent>
                          <w:p>
                            <w:pPr>
                              <w:pStyle w:val="Normal"/>
                              <w:autoSpaceDE w:val="false"/>
                              <w:rPr>
                                <w:rFonts w:ascii="Tahoma" w:hAnsi="Tahoma" w:cs="Tahoma"/>
                                <w:b/>
                                <w:b/>
                                <w:bCs/>
                                <w:shadow/>
                                <w:color w:val="000000"/>
                                <w:sz w:val="32"/>
                                <w:szCs w:val="32"/>
                              </w:rPr>
                            </w:pPr>
                            <w:r>
                              <w:rPr>
                                <w:rFonts w:cs="Tahoma" w:ascii="Tahoma" w:hAnsi="Tahoma"/>
                                <w:b/>
                                <w:bCs/>
                                <w:shadow/>
                                <w:color w:val="000000"/>
                                <w:sz w:val="32"/>
                                <w:szCs w:val="32"/>
                              </w:rPr>
                              <w:t>Philanthropy is:</w:t>
                            </w:r>
                            <w:r>
                              <w:rPr>
                                <w:rFonts w:cs="Tahoma" w:ascii="Tahoma" w:hAnsi="Tahoma"/>
                                <w:color w:val="000000"/>
                                <w:sz w:val="48"/>
                                <w:szCs w:val="48"/>
                              </w:rPr>
                              <w:t xml:space="preserve">         </w:t>
                            </w:r>
                          </w:p>
                          <w:p>
                            <w:pPr>
                              <w:pStyle w:val="Normal"/>
                              <w:autoSpaceDE w:val="false"/>
                              <w:rPr>
                                <w:rFonts w:ascii="Tahoma" w:hAnsi="Tahoma" w:cs="Tahoma"/>
                                <w:b/>
                                <w:b/>
                                <w:bCs/>
                                <w:shadow/>
                                <w:color w:val="000000"/>
                                <w:sz w:val="32"/>
                                <w:szCs w:val="32"/>
                              </w:rPr>
                            </w:pPr>
                            <w:r>
                              <w:rPr>
                                <w:rFonts w:cs="Tahoma" w:ascii="Tahoma" w:hAnsi="Tahoma"/>
                                <w:b/>
                                <w:bCs/>
                                <w:shadow/>
                                <w:color w:val="000000"/>
                                <w:sz w:val="32"/>
                                <w:szCs w:val="32"/>
                              </w:rPr>
                            </w:r>
                          </w:p>
                          <w:p>
                            <w:pPr>
                              <w:pStyle w:val="Normal"/>
                              <w:autoSpaceDE w:val="false"/>
                              <w:rPr>
                                <w:rFonts w:ascii="Tahoma" w:hAnsi="Tahoma" w:cs="Tahoma"/>
                                <w:color w:val="000000"/>
                                <w:sz w:val="48"/>
                                <w:szCs w:val="48"/>
                              </w:rPr>
                            </w:pPr>
                            <w:r>
                              <w:rPr>
                                <w:rFonts w:cs="Tahoma" w:ascii="Tahoma" w:hAnsi="Tahoma"/>
                                <w:color w:val="000000"/>
                                <w:sz w:val="48"/>
                                <w:szCs w:val="48"/>
                              </w:rPr>
                            </w:r>
                          </w:p>
                          <w:p>
                            <w:pPr>
                              <w:pStyle w:val="Normal"/>
                              <w:autoSpaceDE w:val="false"/>
                              <w:rPr>
                                <w:rFonts w:ascii="Tahoma" w:hAnsi="Tahoma" w:eastAsia="Tahoma" w:cs="Tahoma"/>
                                <w:color w:val="000000"/>
                                <w:sz w:val="48"/>
                                <w:szCs w:val="48"/>
                              </w:rPr>
                            </w:pPr>
                            <w:r>
                              <w:rPr>
                                <w:rFonts w:eastAsia="Tahoma" w:cs="Tahoma" w:ascii="Tahoma" w:hAnsi="Tahoma"/>
                                <w:color w:val="000000"/>
                                <w:sz w:val="48"/>
                                <w:szCs w:val="48"/>
                              </w:rPr>
                              <w:t xml:space="preserve">                           </w:t>
                            </w:r>
                          </w:p>
                        </w:txbxContent>
                      </wps:txbx>
                      <wps:bodyPr anchor="t" lIns="92075" tIns="46355" rIns="92075" bIns="46355">
                        <a:spAutoFit/>
                      </wps:bodyPr>
                    </wps:wsp>
                  </a:graphicData>
                </a:graphic>
              </wp:anchor>
            </w:drawing>
          </mc:Choice>
          <mc:Fallback>
            <w:pict>
              <v:rect fillcolor="#FFFFFF" style="position:absolute;rotation:-0;width:546pt;height:116.3pt;mso-wrap-distance-left:9.05pt;mso-wrap-distance-right:9.05pt;mso-wrap-distance-top:0pt;mso-wrap-distance-bottom:0pt;margin-top:3.65pt;mso-position-vertical-relative:text;margin-left:-18pt;mso-position-horizontal-relative:text">
                <v:fill opacity="0f"/>
                <v:textbox inset="0.100694444444444in,0.0506944444444444in,0.100694444444444in,0.0506944444444444in">
                  <w:txbxContent>
                    <w:p>
                      <w:pPr>
                        <w:pStyle w:val="Normal"/>
                        <w:autoSpaceDE w:val="false"/>
                        <w:rPr>
                          <w:rFonts w:ascii="Tahoma" w:hAnsi="Tahoma" w:cs="Tahoma"/>
                          <w:b/>
                          <w:b/>
                          <w:bCs/>
                          <w:shadow/>
                          <w:color w:val="000000"/>
                          <w:sz w:val="32"/>
                          <w:szCs w:val="32"/>
                        </w:rPr>
                      </w:pPr>
                      <w:r>
                        <w:rPr>
                          <w:rFonts w:cs="Tahoma" w:ascii="Tahoma" w:hAnsi="Tahoma"/>
                          <w:b/>
                          <w:bCs/>
                          <w:shadow/>
                          <w:color w:val="000000"/>
                          <w:sz w:val="32"/>
                          <w:szCs w:val="32"/>
                        </w:rPr>
                        <w:t>Philanthropy is:</w:t>
                      </w:r>
                      <w:r>
                        <w:rPr>
                          <w:rFonts w:cs="Tahoma" w:ascii="Tahoma" w:hAnsi="Tahoma"/>
                          <w:color w:val="000000"/>
                          <w:sz w:val="48"/>
                          <w:szCs w:val="48"/>
                        </w:rPr>
                        <w:t xml:space="preserve">         </w:t>
                      </w:r>
                    </w:p>
                    <w:p>
                      <w:pPr>
                        <w:pStyle w:val="Normal"/>
                        <w:autoSpaceDE w:val="false"/>
                        <w:rPr>
                          <w:rFonts w:ascii="Tahoma" w:hAnsi="Tahoma" w:cs="Tahoma"/>
                          <w:b/>
                          <w:b/>
                          <w:bCs/>
                          <w:shadow/>
                          <w:color w:val="000000"/>
                          <w:sz w:val="32"/>
                          <w:szCs w:val="32"/>
                        </w:rPr>
                      </w:pPr>
                      <w:r>
                        <w:rPr>
                          <w:rFonts w:cs="Tahoma" w:ascii="Tahoma" w:hAnsi="Tahoma"/>
                          <w:b/>
                          <w:bCs/>
                          <w:shadow/>
                          <w:color w:val="000000"/>
                          <w:sz w:val="32"/>
                          <w:szCs w:val="32"/>
                        </w:rPr>
                      </w:r>
                    </w:p>
                    <w:p>
                      <w:pPr>
                        <w:pStyle w:val="Normal"/>
                        <w:autoSpaceDE w:val="false"/>
                        <w:rPr>
                          <w:rFonts w:ascii="Tahoma" w:hAnsi="Tahoma" w:cs="Tahoma"/>
                          <w:color w:val="000000"/>
                          <w:sz w:val="48"/>
                          <w:szCs w:val="48"/>
                        </w:rPr>
                      </w:pPr>
                      <w:r>
                        <w:rPr>
                          <w:rFonts w:cs="Tahoma" w:ascii="Tahoma" w:hAnsi="Tahoma"/>
                          <w:color w:val="000000"/>
                          <w:sz w:val="48"/>
                          <w:szCs w:val="48"/>
                        </w:rPr>
                      </w:r>
                    </w:p>
                    <w:p>
                      <w:pPr>
                        <w:pStyle w:val="Normal"/>
                        <w:autoSpaceDE w:val="false"/>
                        <w:rPr>
                          <w:rFonts w:ascii="Tahoma" w:hAnsi="Tahoma" w:eastAsia="Tahoma" w:cs="Tahoma"/>
                          <w:color w:val="000000"/>
                          <w:sz w:val="48"/>
                          <w:szCs w:val="48"/>
                        </w:rPr>
                      </w:pPr>
                      <w:r>
                        <w:rPr>
                          <w:rFonts w:eastAsia="Tahoma" w:cs="Tahoma" w:ascii="Tahoma" w:hAnsi="Tahoma"/>
                          <w:color w:val="000000"/>
                          <w:sz w:val="48"/>
                          <w:szCs w:val="4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385435</wp:posOffset>
                </wp:positionH>
                <wp:positionV relativeFrom="paragraph">
                  <wp:posOffset>22225</wp:posOffset>
                </wp:positionV>
                <wp:extent cx="198755" cy="443230"/>
                <wp:effectExtent l="0" t="0" r="0" b="0"/>
                <wp:wrapNone/>
                <wp:docPr id="51" name="Frame3"/>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b/>
                                <w:b/>
                                <w:bCs/>
                                <w:color w:val="000000"/>
                                <w:sz w:val="48"/>
                                <w:szCs w:val="48"/>
                              </w:rPr>
                            </w:pPr>
                            <w:r>
                              <w:rPr>
                                <w:b/>
                                <w:bCs/>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1.75pt;mso-position-vertical-relative:text;margin-left:424.05pt;mso-position-horizontal-relative:text">
                <v:fill opacity="0f"/>
                <v:textbox inset="0.100694444444444in,0.0506944444444444in,0.100694444444444in,0.0506944444444444in">
                  <w:txbxContent>
                    <w:p>
                      <w:pPr>
                        <w:pStyle w:val="Normal"/>
                        <w:autoSpaceDE w:val="false"/>
                        <w:rPr>
                          <w:b/>
                          <w:b/>
                          <w:bCs/>
                          <w:color w:val="000000"/>
                          <w:sz w:val="48"/>
                          <w:szCs w:val="48"/>
                        </w:rPr>
                      </w:pPr>
                      <w:r>
                        <w:rPr>
                          <w:b/>
                          <w:bCs/>
                          <w:color w:val="000000"/>
                          <w:sz w:val="48"/>
                          <w:szCs w:val="48"/>
                        </w:rPr>
                      </w:r>
                    </w:p>
                  </w:txbxContent>
                </v:textbox>
                <w10:wrap type="none"/>
              </v:rect>
            </w:pict>
          </mc:Fallback>
        </mc:AlternateConten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22">
                <wp:simplePos x="0" y="0"/>
                <wp:positionH relativeFrom="column">
                  <wp:posOffset>5389245</wp:posOffset>
                </wp:positionH>
                <wp:positionV relativeFrom="paragraph">
                  <wp:posOffset>80645</wp:posOffset>
                </wp:positionV>
                <wp:extent cx="356235" cy="304800"/>
                <wp:effectExtent l="1270" t="635" r="635" b="1270"/>
                <wp:wrapNone/>
                <wp:docPr id="52" name=""/>
                <a:graphic xmlns:a="http://schemas.openxmlformats.org/drawingml/2006/main">
                  <a:graphicData uri="http://schemas.microsoft.com/office/word/2010/wordprocessingShape">
                    <wps:wsp>
                      <wps:cNvSpPr/>
                      <wps:spPr>
                        <a:xfrm>
                          <a:off x="0" y="0"/>
                          <a:ext cx="356400" cy="304920"/>
                        </a:xfrm>
                        <a:custGeom>
                          <a:avLst/>
                          <a:gdLst/>
                          <a:ahLst/>
                          <a:rect l="l" t="t" r="r" b="b"/>
                          <a:pathLst>
                            <a:path w="1122" h="1020">
                              <a:moveTo>
                                <a:pt x="0" y="87"/>
                              </a:moveTo>
                              <a:lnTo>
                                <a:pt x="139" y="54"/>
                              </a:lnTo>
                              <a:lnTo>
                                <a:pt x="287" y="30"/>
                              </a:lnTo>
                              <a:lnTo>
                                <a:pt x="441" y="12"/>
                              </a:lnTo>
                              <a:lnTo>
                                <a:pt x="595" y="0"/>
                              </a:lnTo>
                              <a:lnTo>
                                <a:pt x="654" y="62"/>
                              </a:lnTo>
                              <a:lnTo>
                                <a:pt x="674" y="77"/>
                              </a:lnTo>
                              <a:lnTo>
                                <a:pt x="680" y="80"/>
                              </a:lnTo>
                              <a:lnTo>
                                <a:pt x="692" y="81"/>
                              </a:lnTo>
                              <a:lnTo>
                                <a:pt x="710" y="76"/>
                              </a:lnTo>
                              <a:lnTo>
                                <a:pt x="734" y="60"/>
                              </a:lnTo>
                              <a:lnTo>
                                <a:pt x="811" y="2"/>
                              </a:lnTo>
                              <a:lnTo>
                                <a:pt x="898" y="7"/>
                              </a:lnTo>
                              <a:lnTo>
                                <a:pt x="980" y="18"/>
                              </a:lnTo>
                              <a:lnTo>
                                <a:pt x="1054" y="32"/>
                              </a:lnTo>
                              <a:lnTo>
                                <a:pt x="1122" y="51"/>
                              </a:lnTo>
                              <a:lnTo>
                                <a:pt x="1081" y="185"/>
                              </a:lnTo>
                              <a:lnTo>
                                <a:pt x="1029" y="324"/>
                              </a:lnTo>
                              <a:lnTo>
                                <a:pt x="968" y="462"/>
                              </a:lnTo>
                              <a:lnTo>
                                <a:pt x="901" y="598"/>
                              </a:lnTo>
                              <a:lnTo>
                                <a:pt x="817" y="619"/>
                              </a:lnTo>
                              <a:lnTo>
                                <a:pt x="794" y="629"/>
                              </a:lnTo>
                              <a:lnTo>
                                <a:pt x="787" y="633"/>
                              </a:lnTo>
                              <a:lnTo>
                                <a:pt x="781" y="642"/>
                              </a:lnTo>
                              <a:lnTo>
                                <a:pt x="777" y="661"/>
                              </a:lnTo>
                              <a:lnTo>
                                <a:pt x="779" y="689"/>
                              </a:lnTo>
                              <a:lnTo>
                                <a:pt x="793" y="781"/>
                              </a:lnTo>
                              <a:lnTo>
                                <a:pt x="693" y="916"/>
                              </a:lnTo>
                              <a:lnTo>
                                <a:pt x="643" y="973"/>
                              </a:lnTo>
                              <a:lnTo>
                                <a:pt x="593" y="1020"/>
                              </a:lnTo>
                              <a:lnTo>
                                <a:pt x="495" y="919"/>
                              </a:lnTo>
                              <a:lnTo>
                                <a:pt x="399" y="805"/>
                              </a:lnTo>
                              <a:lnTo>
                                <a:pt x="306" y="685"/>
                              </a:lnTo>
                              <a:lnTo>
                                <a:pt x="220" y="559"/>
                              </a:lnTo>
                              <a:lnTo>
                                <a:pt x="246" y="478"/>
                              </a:lnTo>
                              <a:lnTo>
                                <a:pt x="251" y="454"/>
                              </a:lnTo>
                              <a:lnTo>
                                <a:pt x="251" y="448"/>
                              </a:lnTo>
                              <a:lnTo>
                                <a:pt x="247" y="438"/>
                              </a:lnTo>
                              <a:lnTo>
                                <a:pt x="232" y="425"/>
                              </a:lnTo>
                              <a:lnTo>
                                <a:pt x="207" y="413"/>
                              </a:lnTo>
                              <a:lnTo>
                                <a:pt x="112" y="376"/>
                              </a:lnTo>
                              <a:lnTo>
                                <a:pt x="74" y="298"/>
                              </a:lnTo>
                              <a:lnTo>
                                <a:pt x="42" y="224"/>
                              </a:lnTo>
                              <a:lnTo>
                                <a:pt x="18" y="153"/>
                              </a:lnTo>
                              <a:lnTo>
                                <a:pt x="0" y="87"/>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22,1020" path="m0,87l139,54l287,30l441,12l595,0l654,62l674,77l680,80l692,81l710,76l734,60l811,2l898,7l980,18l1054,32l1122,51l1081,185l1029,324l968,462l901,598l817,619l794,629l787,633l781,642l777,661l779,689l793,781l693,916l643,973l593,1020l495,919l399,805l306,685l220,559l246,478l251,454l251,448l247,438l232,425l207,413l112,376l74,298l42,224l18,153l0,87xe" stroked="t" o:allowincell="f" style="position:absolute;margin-left:424.35pt;margin-top:6.35pt;width:28pt;height:23.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88280</wp:posOffset>
                </wp:positionH>
                <wp:positionV relativeFrom="paragraph">
                  <wp:posOffset>30480</wp:posOffset>
                </wp:positionV>
                <wp:extent cx="82550" cy="59055"/>
                <wp:effectExtent l="635" t="1270" r="1270" b="635"/>
                <wp:wrapNone/>
                <wp:docPr id="53" name=""/>
                <a:graphic xmlns:a="http://schemas.openxmlformats.org/drawingml/2006/main">
                  <a:graphicData uri="http://schemas.microsoft.com/office/word/2010/wordprocessingShape">
                    <wps:wsp>
                      <wps:cNvSpPr/>
                      <wps:spPr>
                        <a:xfrm>
                          <a:off x="0" y="0"/>
                          <a:ext cx="82440" cy="59040"/>
                        </a:xfrm>
                        <a:custGeom>
                          <a:avLst/>
                          <a:gdLst/>
                          <a:ahLst/>
                          <a:rect l="l" t="t" r="r" b="b"/>
                          <a:pathLst>
                            <a:path w="262" h="197">
                              <a:moveTo>
                                <a:pt x="0" y="179"/>
                              </a:moveTo>
                              <a:lnTo>
                                <a:pt x="52" y="195"/>
                              </a:lnTo>
                              <a:lnTo>
                                <a:pt x="77" y="197"/>
                              </a:lnTo>
                              <a:lnTo>
                                <a:pt x="101" y="197"/>
                              </a:lnTo>
                              <a:lnTo>
                                <a:pt x="124" y="194"/>
                              </a:lnTo>
                              <a:lnTo>
                                <a:pt x="146" y="188"/>
                              </a:lnTo>
                              <a:lnTo>
                                <a:pt x="186" y="168"/>
                              </a:lnTo>
                              <a:lnTo>
                                <a:pt x="204" y="154"/>
                              </a:lnTo>
                              <a:lnTo>
                                <a:pt x="220" y="138"/>
                              </a:lnTo>
                              <a:lnTo>
                                <a:pt x="244" y="100"/>
                              </a:lnTo>
                              <a:lnTo>
                                <a:pt x="259" y="53"/>
                              </a:lnTo>
                              <a:lnTo>
                                <a:pt x="26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62,197" path="m0,179l52,195l77,197l101,197l124,194l146,188l186,168l204,154l220,138l244,100l259,53l262,0e" stroked="t" o:allowincell="f" style="position:absolute;margin-left:416.4pt;margin-top:2.4pt;width:6.45pt;height:4.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84165</wp:posOffset>
                </wp:positionH>
                <wp:positionV relativeFrom="paragraph">
                  <wp:posOffset>165100</wp:posOffset>
                </wp:positionV>
                <wp:extent cx="40640" cy="27305"/>
                <wp:effectExtent l="635" t="1270" r="1270" b="635"/>
                <wp:wrapNone/>
                <wp:docPr id="54" name=""/>
                <a:graphic xmlns:a="http://schemas.openxmlformats.org/drawingml/2006/main">
                  <a:graphicData uri="http://schemas.microsoft.com/office/word/2010/wordprocessingShape">
                    <wps:wsp>
                      <wps:cNvSpPr/>
                      <wps:spPr>
                        <a:xfrm>
                          <a:off x="0" y="0"/>
                          <a:ext cx="40680" cy="27360"/>
                        </a:xfrm>
                        <a:custGeom>
                          <a:avLst/>
                          <a:gdLst/>
                          <a:ahLst/>
                          <a:rect l="l" t="t" r="r" b="b"/>
                          <a:pathLst>
                            <a:path w="125" h="94">
                              <a:moveTo>
                                <a:pt x="0" y="0"/>
                              </a:moveTo>
                              <a:lnTo>
                                <a:pt x="21" y="33"/>
                              </a:lnTo>
                              <a:lnTo>
                                <a:pt x="52" y="59"/>
                              </a:lnTo>
                              <a:lnTo>
                                <a:pt x="87" y="78"/>
                              </a:lnTo>
                              <a:lnTo>
                                <a:pt x="125" y="9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5,94" path="m0,0l21,33l52,59l87,78l125,94e" stroked="t" o:allowincell="f" style="position:absolute;margin-left:423.95pt;margin-top:13pt;width:3.15pt;height:2.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373370</wp:posOffset>
                </wp:positionH>
                <wp:positionV relativeFrom="paragraph">
                  <wp:posOffset>203835</wp:posOffset>
                </wp:positionV>
                <wp:extent cx="85090" cy="96520"/>
                <wp:effectExtent l="635" t="635" r="1270" b="1270"/>
                <wp:wrapNone/>
                <wp:docPr id="55" name=""/>
                <a:graphic xmlns:a="http://schemas.openxmlformats.org/drawingml/2006/main">
                  <a:graphicData uri="http://schemas.microsoft.com/office/word/2010/wordprocessingShape">
                    <wps:wsp>
                      <wps:cNvSpPr/>
                      <wps:spPr>
                        <a:xfrm>
                          <a:off x="0" y="0"/>
                          <a:ext cx="84960" cy="96480"/>
                        </a:xfrm>
                        <a:custGeom>
                          <a:avLst/>
                          <a:gdLst/>
                          <a:ahLst/>
                          <a:rect l="l" t="t" r="r" b="b"/>
                          <a:pathLst>
                            <a:path w="270" h="322">
                              <a:moveTo>
                                <a:pt x="270" y="144"/>
                              </a:moveTo>
                              <a:lnTo>
                                <a:pt x="257" y="188"/>
                              </a:lnTo>
                              <a:lnTo>
                                <a:pt x="249" y="233"/>
                              </a:lnTo>
                              <a:lnTo>
                                <a:pt x="244" y="277"/>
                              </a:lnTo>
                              <a:lnTo>
                                <a:pt x="246" y="322"/>
                              </a:lnTo>
                              <a:lnTo>
                                <a:pt x="195" y="301"/>
                              </a:lnTo>
                              <a:lnTo>
                                <a:pt x="149" y="272"/>
                              </a:lnTo>
                              <a:lnTo>
                                <a:pt x="109" y="237"/>
                              </a:lnTo>
                              <a:lnTo>
                                <a:pt x="75" y="197"/>
                              </a:lnTo>
                              <a:lnTo>
                                <a:pt x="47" y="152"/>
                              </a:lnTo>
                              <a:lnTo>
                                <a:pt x="24" y="103"/>
                              </a:lnTo>
                              <a:lnTo>
                                <a:pt x="9" y="5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70,322" path="m270,144l257,188l249,233l244,277l246,322l195,301l149,272l109,237l75,197l47,152l24,103l9,52l0,0e" stroked="t" o:allowincell="f" style="position:absolute;margin-left:423.1pt;margin-top:16.05pt;width:6.65pt;height:7.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45480</wp:posOffset>
                </wp:positionH>
                <wp:positionV relativeFrom="paragraph">
                  <wp:posOffset>95885</wp:posOffset>
                </wp:positionV>
                <wp:extent cx="291465" cy="92710"/>
                <wp:effectExtent l="1270" t="635" r="0" b="1270"/>
                <wp:wrapNone/>
                <wp:docPr id="56" name=""/>
                <a:graphic xmlns:a="http://schemas.openxmlformats.org/drawingml/2006/main">
                  <a:graphicData uri="http://schemas.microsoft.com/office/word/2010/wordprocessingShape">
                    <wps:wsp>
                      <wps:cNvSpPr/>
                      <wps:spPr>
                        <a:xfrm>
                          <a:off x="0" y="0"/>
                          <a:ext cx="291600" cy="92880"/>
                        </a:xfrm>
                        <a:custGeom>
                          <a:avLst/>
                          <a:gdLst/>
                          <a:ahLst/>
                          <a:rect l="l" t="t" r="r" b="b"/>
                          <a:pathLst>
                            <a:path w="914" h="312">
                              <a:moveTo>
                                <a:pt x="914" y="312"/>
                              </a:moveTo>
                              <a:lnTo>
                                <a:pt x="721" y="281"/>
                              </a:lnTo>
                              <a:lnTo>
                                <a:pt x="548" y="239"/>
                              </a:lnTo>
                              <a:lnTo>
                                <a:pt x="468" y="214"/>
                              </a:lnTo>
                              <a:lnTo>
                                <a:pt x="388" y="184"/>
                              </a:lnTo>
                              <a:lnTo>
                                <a:pt x="311" y="149"/>
                              </a:lnTo>
                              <a:lnTo>
                                <a:pt x="236" y="109"/>
                              </a:lnTo>
                              <a:lnTo>
                                <a:pt x="129" y="53"/>
                              </a:lnTo>
                              <a:lnTo>
                                <a:pt x="68" y="26"/>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4,312" path="m914,312l721,281l548,239l468,214l388,184l311,149l236,109l129,53l68,26l0,0e" stroked="t" o:allowincell="f" style="position:absolute;margin-left:452.4pt;margin-top:7.55pt;width:22.9pt;height:7.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905500</wp:posOffset>
                </wp:positionH>
                <wp:positionV relativeFrom="paragraph">
                  <wp:posOffset>128270</wp:posOffset>
                </wp:positionV>
                <wp:extent cx="197485" cy="55245"/>
                <wp:effectExtent l="1270" t="1270" r="635" b="635"/>
                <wp:wrapNone/>
                <wp:docPr id="57" name=""/>
                <a:graphic xmlns:a="http://schemas.openxmlformats.org/drawingml/2006/main">
                  <a:graphicData uri="http://schemas.microsoft.com/office/word/2010/wordprocessingShape">
                    <wps:wsp>
                      <wps:cNvSpPr/>
                      <wps:spPr>
                        <a:xfrm>
                          <a:off x="0" y="0"/>
                          <a:ext cx="197640" cy="55080"/>
                        </a:xfrm>
                        <a:custGeom>
                          <a:avLst/>
                          <a:gdLst/>
                          <a:ahLst/>
                          <a:rect l="l" t="t" r="r" b="b"/>
                          <a:pathLst>
                            <a:path w="622" h="184">
                              <a:moveTo>
                                <a:pt x="622" y="184"/>
                              </a:moveTo>
                              <a:lnTo>
                                <a:pt x="547" y="148"/>
                              </a:lnTo>
                              <a:lnTo>
                                <a:pt x="472" y="117"/>
                              </a:lnTo>
                              <a:lnTo>
                                <a:pt x="397" y="90"/>
                              </a:lnTo>
                              <a:lnTo>
                                <a:pt x="323" y="68"/>
                              </a:lnTo>
                              <a:lnTo>
                                <a:pt x="166" y="3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22,184" path="m622,184l547,148l472,117l397,90l323,68l166,30l0,0e" stroked="t" o:allowincell="f" style="position:absolute;margin-left:465pt;margin-top:10.1pt;width:15.5pt;height:4.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930900</wp:posOffset>
                </wp:positionH>
                <wp:positionV relativeFrom="paragraph">
                  <wp:posOffset>46990</wp:posOffset>
                </wp:positionV>
                <wp:extent cx="50165" cy="47625"/>
                <wp:effectExtent l="1270" t="1270" r="635" b="635"/>
                <wp:wrapNone/>
                <wp:docPr id="58" name=""/>
                <a:graphic xmlns:a="http://schemas.openxmlformats.org/drawingml/2006/main">
                  <a:graphicData uri="http://schemas.microsoft.com/office/word/2010/wordprocessingShape">
                    <wps:wsp>
                      <wps:cNvSpPr/>
                      <wps:spPr>
                        <a:xfrm>
                          <a:off x="0" y="0"/>
                          <a:ext cx="50040" cy="47520"/>
                        </a:xfrm>
                        <a:custGeom>
                          <a:avLst/>
                          <a:gdLst/>
                          <a:ahLst/>
                          <a:rect l="l" t="t" r="r" b="b"/>
                          <a:pathLst>
                            <a:path w="159" h="157">
                              <a:moveTo>
                                <a:pt x="11" y="40"/>
                              </a:moveTo>
                              <a:lnTo>
                                <a:pt x="3" y="60"/>
                              </a:lnTo>
                              <a:lnTo>
                                <a:pt x="0" y="80"/>
                              </a:lnTo>
                              <a:lnTo>
                                <a:pt x="3" y="99"/>
                              </a:lnTo>
                              <a:lnTo>
                                <a:pt x="11" y="117"/>
                              </a:lnTo>
                              <a:lnTo>
                                <a:pt x="23" y="133"/>
                              </a:lnTo>
                              <a:lnTo>
                                <a:pt x="38" y="145"/>
                              </a:lnTo>
                              <a:lnTo>
                                <a:pt x="58" y="153"/>
                              </a:lnTo>
                              <a:lnTo>
                                <a:pt x="79" y="157"/>
                              </a:lnTo>
                              <a:lnTo>
                                <a:pt x="101" y="153"/>
                              </a:lnTo>
                              <a:lnTo>
                                <a:pt x="120" y="145"/>
                              </a:lnTo>
                              <a:lnTo>
                                <a:pt x="136" y="133"/>
                              </a:lnTo>
                              <a:lnTo>
                                <a:pt x="148" y="117"/>
                              </a:lnTo>
                              <a:lnTo>
                                <a:pt x="155" y="99"/>
                              </a:lnTo>
                              <a:lnTo>
                                <a:pt x="159" y="80"/>
                              </a:lnTo>
                              <a:lnTo>
                                <a:pt x="156" y="60"/>
                              </a:lnTo>
                              <a:lnTo>
                                <a:pt x="148" y="40"/>
                              </a:lnTo>
                              <a:lnTo>
                                <a:pt x="135" y="23"/>
                              </a:lnTo>
                              <a:lnTo>
                                <a:pt x="118" y="11"/>
                              </a:lnTo>
                              <a:lnTo>
                                <a:pt x="99" y="3"/>
                              </a:lnTo>
                              <a:lnTo>
                                <a:pt x="79" y="0"/>
                              </a:lnTo>
                              <a:lnTo>
                                <a:pt x="60" y="3"/>
                              </a:lnTo>
                              <a:lnTo>
                                <a:pt x="40" y="11"/>
                              </a:lnTo>
                              <a:lnTo>
                                <a:pt x="24" y="23"/>
                              </a:lnTo>
                              <a:lnTo>
                                <a:pt x="11" y="4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9,157" path="m11,40l3,60l0,80l3,99l11,117l23,133l38,145l58,153l79,157l101,153l120,145l136,133l148,117l155,99l159,80l156,60l148,40l135,23l118,11l99,3l79,0l60,3l40,11l24,23l11,40xe" stroked="t" o:allowincell="f" style="position:absolute;margin-left:467pt;margin-top:3.7pt;width:3.9pt;height:3.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940425</wp:posOffset>
                </wp:positionH>
                <wp:positionV relativeFrom="paragraph">
                  <wp:posOffset>57150</wp:posOffset>
                </wp:positionV>
                <wp:extent cx="29845" cy="27305"/>
                <wp:effectExtent l="1270" t="1270" r="635" b="635"/>
                <wp:wrapNone/>
                <wp:docPr id="59" name=""/>
                <a:graphic xmlns:a="http://schemas.openxmlformats.org/drawingml/2006/main">
                  <a:graphicData uri="http://schemas.microsoft.com/office/word/2010/wordprocessingShape">
                    <wps:wsp>
                      <wps:cNvSpPr/>
                      <wps:spPr>
                        <a:xfrm>
                          <a:off x="0" y="0"/>
                          <a:ext cx="29880" cy="27360"/>
                        </a:xfrm>
                        <a:custGeom>
                          <a:avLst/>
                          <a:gdLst/>
                          <a:ahLst/>
                          <a:rect l="l" t="t" r="r" b="b"/>
                          <a:pathLst>
                            <a:path w="90" h="89">
                              <a:moveTo>
                                <a:pt x="6" y="21"/>
                              </a:moveTo>
                              <a:lnTo>
                                <a:pt x="0" y="45"/>
                              </a:lnTo>
                              <a:lnTo>
                                <a:pt x="6" y="66"/>
                              </a:lnTo>
                              <a:lnTo>
                                <a:pt x="22" y="82"/>
                              </a:lnTo>
                              <a:lnTo>
                                <a:pt x="45" y="89"/>
                              </a:lnTo>
                              <a:lnTo>
                                <a:pt x="70" y="82"/>
                              </a:lnTo>
                              <a:lnTo>
                                <a:pt x="84" y="66"/>
                              </a:lnTo>
                              <a:lnTo>
                                <a:pt x="90" y="45"/>
                              </a:lnTo>
                              <a:lnTo>
                                <a:pt x="84" y="23"/>
                              </a:lnTo>
                              <a:lnTo>
                                <a:pt x="67" y="6"/>
                              </a:lnTo>
                              <a:lnTo>
                                <a:pt x="57" y="1"/>
                              </a:lnTo>
                              <a:lnTo>
                                <a:pt x="45" y="0"/>
                              </a:lnTo>
                              <a:lnTo>
                                <a:pt x="24" y="6"/>
                              </a:lnTo>
                              <a:lnTo>
                                <a:pt x="14" y="12"/>
                              </a:lnTo>
                              <a:lnTo>
                                <a:pt x="6" y="2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0,89" path="m6,21l0,45l6,66l22,82l45,89l70,82l84,66l90,45l84,23l67,6l57,1l45,0l24,6l14,12l6,23e" stroked="t" o:allowincell="f" style="position:absolute;margin-left:467.75pt;margin-top:4.5pt;width:2.3pt;height:2.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90565</wp:posOffset>
                </wp:positionH>
                <wp:positionV relativeFrom="paragraph">
                  <wp:posOffset>26035</wp:posOffset>
                </wp:positionV>
                <wp:extent cx="34925" cy="92710"/>
                <wp:effectExtent l="1270" t="635" r="0" b="1270"/>
                <wp:wrapNone/>
                <wp:docPr id="60" name=""/>
                <a:graphic xmlns:a="http://schemas.openxmlformats.org/drawingml/2006/main">
                  <a:graphicData uri="http://schemas.microsoft.com/office/word/2010/wordprocessingShape">
                    <wps:wsp>
                      <wps:cNvSpPr/>
                      <wps:spPr>
                        <a:xfrm>
                          <a:off x="0" y="0"/>
                          <a:ext cx="34920" cy="92880"/>
                        </a:xfrm>
                        <a:custGeom>
                          <a:avLst/>
                          <a:gdLst/>
                          <a:ahLst/>
                          <a:rect l="l" t="t" r="r" b="b"/>
                          <a:pathLst>
                            <a:path w="111" h="312">
                              <a:moveTo>
                                <a:pt x="84" y="0"/>
                              </a:moveTo>
                              <a:lnTo>
                                <a:pt x="62" y="17"/>
                              </a:lnTo>
                              <a:lnTo>
                                <a:pt x="45" y="36"/>
                              </a:lnTo>
                              <a:lnTo>
                                <a:pt x="29" y="57"/>
                              </a:lnTo>
                              <a:lnTo>
                                <a:pt x="18" y="77"/>
                              </a:lnTo>
                              <a:lnTo>
                                <a:pt x="8" y="98"/>
                              </a:lnTo>
                              <a:lnTo>
                                <a:pt x="3" y="119"/>
                              </a:lnTo>
                              <a:lnTo>
                                <a:pt x="0" y="163"/>
                              </a:lnTo>
                              <a:lnTo>
                                <a:pt x="9" y="206"/>
                              </a:lnTo>
                              <a:lnTo>
                                <a:pt x="31" y="246"/>
                              </a:lnTo>
                              <a:lnTo>
                                <a:pt x="46" y="266"/>
                              </a:lnTo>
                              <a:lnTo>
                                <a:pt x="65" y="282"/>
                              </a:lnTo>
                              <a:lnTo>
                                <a:pt x="111" y="31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1,312" path="m84,0l62,17l45,36l29,57l18,77l8,98l3,119l0,163l9,206l31,246l46,266l65,282l111,312e" stroked="t" o:allowincell="f" style="position:absolute;margin-left:455.95pt;margin-top:2.05pt;width:2.7pt;height:7.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647055</wp:posOffset>
                </wp:positionH>
                <wp:positionV relativeFrom="paragraph">
                  <wp:posOffset>62230</wp:posOffset>
                </wp:positionV>
                <wp:extent cx="45720" cy="18415"/>
                <wp:effectExtent l="635" t="1270" r="1270" b="635"/>
                <wp:wrapNone/>
                <wp:docPr id="61" name=""/>
                <a:graphic xmlns:a="http://schemas.openxmlformats.org/drawingml/2006/main">
                  <a:graphicData uri="http://schemas.microsoft.com/office/word/2010/wordprocessingShape">
                    <wps:wsp>
                      <wps:cNvSpPr/>
                      <wps:spPr>
                        <a:xfrm>
                          <a:off x="0" y="0"/>
                          <a:ext cx="45720" cy="18360"/>
                        </a:xfrm>
                        <a:custGeom>
                          <a:avLst/>
                          <a:gdLst/>
                          <a:ahLst/>
                          <a:rect l="l" t="t" r="r" b="b"/>
                          <a:pathLst>
                            <a:path w="145" h="60">
                              <a:moveTo>
                                <a:pt x="145" y="0"/>
                              </a:moveTo>
                              <a:lnTo>
                                <a:pt x="124" y="0"/>
                              </a:lnTo>
                              <a:lnTo>
                                <a:pt x="105" y="2"/>
                              </a:lnTo>
                              <a:lnTo>
                                <a:pt x="68" y="16"/>
                              </a:lnTo>
                              <a:lnTo>
                                <a:pt x="32" y="36"/>
                              </a:lnTo>
                              <a:lnTo>
                                <a:pt x="0" y="6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45,60" path="m145,0l124,0l105,2l68,16l32,36l0,60e" stroked="t" o:allowincell="f" style="position:absolute;margin-left:444.65pt;margin-top:4.9pt;width:3.55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31485</wp:posOffset>
                </wp:positionH>
                <wp:positionV relativeFrom="paragraph">
                  <wp:posOffset>22225</wp:posOffset>
                </wp:positionV>
                <wp:extent cx="130175" cy="58420"/>
                <wp:effectExtent l="1270" t="635" r="635" b="1270"/>
                <wp:wrapNone/>
                <wp:docPr id="62" name=""/>
                <a:graphic xmlns:a="http://schemas.openxmlformats.org/drawingml/2006/main">
                  <a:graphicData uri="http://schemas.microsoft.com/office/word/2010/wordprocessingShape">
                    <wps:wsp>
                      <wps:cNvSpPr/>
                      <wps:spPr>
                        <a:xfrm>
                          <a:off x="0" y="0"/>
                          <a:ext cx="130320" cy="58320"/>
                        </a:xfrm>
                        <a:custGeom>
                          <a:avLst/>
                          <a:gdLst/>
                          <a:ahLst/>
                          <a:rect l="l" t="t" r="r" b="b"/>
                          <a:pathLst>
                            <a:path w="408" h="192">
                              <a:moveTo>
                                <a:pt x="146" y="192"/>
                              </a:moveTo>
                              <a:lnTo>
                                <a:pt x="78" y="132"/>
                              </a:lnTo>
                              <a:lnTo>
                                <a:pt x="41" y="106"/>
                              </a:lnTo>
                              <a:lnTo>
                                <a:pt x="0" y="85"/>
                              </a:lnTo>
                              <a:lnTo>
                                <a:pt x="44" y="52"/>
                              </a:lnTo>
                              <a:lnTo>
                                <a:pt x="92" y="27"/>
                              </a:lnTo>
                              <a:lnTo>
                                <a:pt x="143" y="10"/>
                              </a:lnTo>
                              <a:lnTo>
                                <a:pt x="197" y="1"/>
                              </a:lnTo>
                              <a:lnTo>
                                <a:pt x="251" y="0"/>
                              </a:lnTo>
                              <a:lnTo>
                                <a:pt x="305" y="6"/>
                              </a:lnTo>
                              <a:lnTo>
                                <a:pt x="357" y="18"/>
                              </a:lnTo>
                              <a:lnTo>
                                <a:pt x="408" y="3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08,192" path="m146,192l78,132l41,106l0,85l44,52l92,27l143,10l197,1l251,0l305,6l357,18l408,36e" stroked="t" o:allowincell="f" style="position:absolute;margin-left:435.55pt;margin-top:1.75pt;width:10.2pt;height:4.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885180</wp:posOffset>
                </wp:positionH>
                <wp:positionV relativeFrom="paragraph">
                  <wp:posOffset>183515</wp:posOffset>
                </wp:positionV>
                <wp:extent cx="112395" cy="234315"/>
                <wp:effectExtent l="1270" t="1270" r="635" b="635"/>
                <wp:wrapNone/>
                <wp:docPr id="63" name=""/>
                <a:graphic xmlns:a="http://schemas.openxmlformats.org/drawingml/2006/main">
                  <a:graphicData uri="http://schemas.microsoft.com/office/word/2010/wordprocessingShape">
                    <wps:wsp>
                      <wps:cNvSpPr/>
                      <wps:spPr>
                        <a:xfrm>
                          <a:off x="0" y="0"/>
                          <a:ext cx="112320" cy="234360"/>
                        </a:xfrm>
                        <a:custGeom>
                          <a:avLst/>
                          <a:gdLst/>
                          <a:ahLst/>
                          <a:rect l="l" t="t" r="r" b="b"/>
                          <a:pathLst>
                            <a:path w="353" h="779">
                              <a:moveTo>
                                <a:pt x="353" y="0"/>
                              </a:moveTo>
                              <a:lnTo>
                                <a:pt x="333" y="103"/>
                              </a:lnTo>
                              <a:lnTo>
                                <a:pt x="305" y="203"/>
                              </a:lnTo>
                              <a:lnTo>
                                <a:pt x="271" y="303"/>
                              </a:lnTo>
                              <a:lnTo>
                                <a:pt x="228" y="402"/>
                              </a:lnTo>
                              <a:lnTo>
                                <a:pt x="180" y="499"/>
                              </a:lnTo>
                              <a:lnTo>
                                <a:pt x="125" y="595"/>
                              </a:lnTo>
                              <a:lnTo>
                                <a:pt x="65" y="688"/>
                              </a:lnTo>
                              <a:lnTo>
                                <a:pt x="0" y="77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53,779" path="m353,0l333,103l305,203l271,303l228,402l180,499l125,595l65,688l0,779e" stroked="t" o:allowincell="f" style="position:absolute;margin-left:463.4pt;margin-top:14.45pt;width:8.8pt;height:18.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993130</wp:posOffset>
                </wp:positionH>
                <wp:positionV relativeFrom="paragraph">
                  <wp:posOffset>197485</wp:posOffset>
                </wp:positionV>
                <wp:extent cx="60960" cy="6350"/>
                <wp:effectExtent l="635" t="635" r="1270" b="1270"/>
                <wp:wrapNone/>
                <wp:docPr id="64" name=""/>
                <a:graphic xmlns:a="http://schemas.openxmlformats.org/drawingml/2006/main">
                  <a:graphicData uri="http://schemas.microsoft.com/office/word/2010/wordprocessingShape">
                    <wps:wsp>
                      <wps:cNvSpPr/>
                      <wps:spPr>
                        <a:xfrm>
                          <a:off x="0" y="0"/>
                          <a:ext cx="60840" cy="6480"/>
                        </a:xfrm>
                        <a:custGeom>
                          <a:avLst/>
                          <a:gdLst/>
                          <a:ahLst/>
                          <a:rect l="l" t="t" r="r" b="b"/>
                          <a:pathLst>
                            <a:path w="191" h="22">
                              <a:moveTo>
                                <a:pt x="191" y="0"/>
                              </a:moveTo>
                              <a:lnTo>
                                <a:pt x="93" y="18"/>
                              </a:lnTo>
                              <a:lnTo>
                                <a:pt x="0" y="2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1,22" path="m191,0l93,18l0,22e" stroked="t" o:allowincell="f" style="position:absolute;margin-left:471.9pt;margin-top:15.55pt;width:4.7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885180</wp:posOffset>
                </wp:positionH>
                <wp:positionV relativeFrom="paragraph">
                  <wp:posOffset>183515</wp:posOffset>
                </wp:positionV>
                <wp:extent cx="193675" cy="234315"/>
                <wp:effectExtent l="1270" t="1270" r="635" b="635"/>
                <wp:wrapNone/>
                <wp:docPr id="65" name=""/>
                <a:graphic xmlns:a="http://schemas.openxmlformats.org/drawingml/2006/main">
                  <a:graphicData uri="http://schemas.microsoft.com/office/word/2010/wordprocessingShape">
                    <wps:wsp>
                      <wps:cNvSpPr/>
                      <wps:spPr>
                        <a:xfrm>
                          <a:off x="0" y="0"/>
                          <a:ext cx="193680" cy="234360"/>
                        </a:xfrm>
                        <a:custGeom>
                          <a:avLst/>
                          <a:gdLst/>
                          <a:ahLst/>
                          <a:rect l="l" t="t" r="r" b="b"/>
                          <a:pathLst>
                            <a:path w="608" h="780">
                              <a:moveTo>
                                <a:pt x="0" y="780"/>
                              </a:moveTo>
                              <a:lnTo>
                                <a:pt x="65" y="689"/>
                              </a:lnTo>
                              <a:lnTo>
                                <a:pt x="125" y="596"/>
                              </a:lnTo>
                              <a:lnTo>
                                <a:pt x="180" y="500"/>
                              </a:lnTo>
                              <a:lnTo>
                                <a:pt x="228" y="403"/>
                              </a:lnTo>
                              <a:lnTo>
                                <a:pt x="271" y="304"/>
                              </a:lnTo>
                              <a:lnTo>
                                <a:pt x="305" y="204"/>
                              </a:lnTo>
                              <a:lnTo>
                                <a:pt x="333" y="103"/>
                              </a:lnTo>
                              <a:lnTo>
                                <a:pt x="353" y="0"/>
                              </a:lnTo>
                              <a:lnTo>
                                <a:pt x="477" y="19"/>
                              </a:lnTo>
                              <a:lnTo>
                                <a:pt x="499" y="41"/>
                              </a:lnTo>
                              <a:lnTo>
                                <a:pt x="514" y="46"/>
                              </a:lnTo>
                              <a:lnTo>
                                <a:pt x="532" y="48"/>
                              </a:lnTo>
                              <a:lnTo>
                                <a:pt x="515" y="62"/>
                              </a:lnTo>
                              <a:lnTo>
                                <a:pt x="505" y="82"/>
                              </a:lnTo>
                              <a:lnTo>
                                <a:pt x="501" y="105"/>
                              </a:lnTo>
                              <a:lnTo>
                                <a:pt x="504" y="127"/>
                              </a:lnTo>
                              <a:lnTo>
                                <a:pt x="513" y="148"/>
                              </a:lnTo>
                              <a:lnTo>
                                <a:pt x="527" y="162"/>
                              </a:lnTo>
                              <a:lnTo>
                                <a:pt x="546" y="170"/>
                              </a:lnTo>
                              <a:lnTo>
                                <a:pt x="571" y="169"/>
                              </a:lnTo>
                              <a:lnTo>
                                <a:pt x="544" y="191"/>
                              </a:lnTo>
                              <a:lnTo>
                                <a:pt x="525" y="218"/>
                              </a:lnTo>
                              <a:lnTo>
                                <a:pt x="516" y="248"/>
                              </a:lnTo>
                              <a:lnTo>
                                <a:pt x="517" y="277"/>
                              </a:lnTo>
                              <a:lnTo>
                                <a:pt x="525" y="300"/>
                              </a:lnTo>
                              <a:lnTo>
                                <a:pt x="543" y="317"/>
                              </a:lnTo>
                              <a:lnTo>
                                <a:pt x="568" y="324"/>
                              </a:lnTo>
                              <a:lnTo>
                                <a:pt x="600" y="317"/>
                              </a:lnTo>
                              <a:lnTo>
                                <a:pt x="581" y="327"/>
                              </a:lnTo>
                              <a:lnTo>
                                <a:pt x="563" y="339"/>
                              </a:lnTo>
                              <a:lnTo>
                                <a:pt x="538" y="367"/>
                              </a:lnTo>
                              <a:lnTo>
                                <a:pt x="522" y="398"/>
                              </a:lnTo>
                              <a:lnTo>
                                <a:pt x="519" y="414"/>
                              </a:lnTo>
                              <a:lnTo>
                                <a:pt x="517" y="428"/>
                              </a:lnTo>
                              <a:lnTo>
                                <a:pt x="524" y="454"/>
                              </a:lnTo>
                              <a:lnTo>
                                <a:pt x="531" y="464"/>
                              </a:lnTo>
                              <a:lnTo>
                                <a:pt x="540" y="473"/>
                              </a:lnTo>
                              <a:lnTo>
                                <a:pt x="553" y="478"/>
                              </a:lnTo>
                              <a:lnTo>
                                <a:pt x="569" y="480"/>
                              </a:lnTo>
                              <a:lnTo>
                                <a:pt x="587" y="478"/>
                              </a:lnTo>
                              <a:lnTo>
                                <a:pt x="608" y="471"/>
                              </a:lnTo>
                              <a:lnTo>
                                <a:pt x="566" y="495"/>
                              </a:lnTo>
                              <a:lnTo>
                                <a:pt x="537" y="522"/>
                              </a:lnTo>
                              <a:lnTo>
                                <a:pt x="520" y="549"/>
                              </a:lnTo>
                              <a:lnTo>
                                <a:pt x="516" y="562"/>
                              </a:lnTo>
                              <a:lnTo>
                                <a:pt x="515" y="576"/>
                              </a:lnTo>
                              <a:lnTo>
                                <a:pt x="521" y="598"/>
                              </a:lnTo>
                              <a:lnTo>
                                <a:pt x="529" y="608"/>
                              </a:lnTo>
                              <a:lnTo>
                                <a:pt x="538" y="616"/>
                              </a:lnTo>
                              <a:lnTo>
                                <a:pt x="564" y="626"/>
                              </a:lnTo>
                              <a:lnTo>
                                <a:pt x="601" y="629"/>
                              </a:lnTo>
                              <a:lnTo>
                                <a:pt x="462" y="694"/>
                              </a:lnTo>
                              <a:lnTo>
                                <a:pt x="392" y="721"/>
                              </a:lnTo>
                              <a:lnTo>
                                <a:pt x="320" y="743"/>
                              </a:lnTo>
                              <a:lnTo>
                                <a:pt x="245" y="760"/>
                              </a:lnTo>
                              <a:lnTo>
                                <a:pt x="168" y="772"/>
                              </a:lnTo>
                              <a:lnTo>
                                <a:pt x="86" y="779"/>
                              </a:lnTo>
                              <a:lnTo>
                                <a:pt x="0" y="78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08,780" path="m0,780l65,689l125,596l180,500l228,403l271,304l305,204l333,103l353,0l477,19l499,41l514,46l532,48l515,62l505,82l501,105l504,127l513,148l527,162l546,170l571,169l544,191l525,218l516,248l517,277l525,300l543,317l568,324l600,317l581,327l563,339l538,367l522,398l519,414l517,428l524,454l531,464l540,473l553,478l569,480l587,478l608,471l566,495l537,522l520,549l516,562l515,576l521,598l529,608l538,616l564,626l601,629l462,694l392,721l320,743l245,760l168,772l86,779l0,780xe" stroked="t" o:allowincell="f" style="position:absolute;margin-left:463.4pt;margin-top:14.45pt;width:15.2pt;height:18.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993130</wp:posOffset>
                </wp:positionH>
                <wp:positionV relativeFrom="paragraph">
                  <wp:posOffset>197485</wp:posOffset>
                </wp:positionV>
                <wp:extent cx="60960" cy="6350"/>
                <wp:effectExtent l="635" t="635" r="1270" b="1270"/>
                <wp:wrapNone/>
                <wp:docPr id="66" name=""/>
                <a:graphic xmlns:a="http://schemas.openxmlformats.org/drawingml/2006/main">
                  <a:graphicData uri="http://schemas.microsoft.com/office/word/2010/wordprocessingShape">
                    <wps:wsp>
                      <wps:cNvSpPr/>
                      <wps:spPr>
                        <a:xfrm>
                          <a:off x="0" y="0"/>
                          <a:ext cx="60840" cy="6480"/>
                        </a:xfrm>
                        <a:custGeom>
                          <a:avLst/>
                          <a:gdLst/>
                          <a:ahLst/>
                          <a:rect l="l" t="t" r="r" b="b"/>
                          <a:pathLst>
                            <a:path w="191" h="23">
                              <a:moveTo>
                                <a:pt x="0" y="23"/>
                              </a:moveTo>
                              <a:lnTo>
                                <a:pt x="93" y="19"/>
                              </a:lnTo>
                              <a:lnTo>
                                <a:pt x="19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1,23" path="m0,23l93,19l191,0e" stroked="t" o:allowincell="f" style="position:absolute;margin-left:471.9pt;margin-top:15.55pt;width:4.7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930900</wp:posOffset>
                </wp:positionH>
                <wp:positionV relativeFrom="paragraph">
                  <wp:posOffset>46990</wp:posOffset>
                </wp:positionV>
                <wp:extent cx="50165" cy="47625"/>
                <wp:effectExtent l="1270" t="1270" r="635" b="635"/>
                <wp:wrapNone/>
                <wp:docPr id="67" name=""/>
                <a:graphic xmlns:a="http://schemas.openxmlformats.org/drawingml/2006/main">
                  <a:graphicData uri="http://schemas.microsoft.com/office/word/2010/wordprocessingShape">
                    <wps:wsp>
                      <wps:cNvSpPr/>
                      <wps:spPr>
                        <a:xfrm>
                          <a:off x="0" y="0"/>
                          <a:ext cx="50040" cy="47520"/>
                        </a:xfrm>
                        <a:custGeom>
                          <a:avLst/>
                          <a:gdLst/>
                          <a:ahLst/>
                          <a:rect l="l" t="t" r="r" b="b"/>
                          <a:pathLst>
                            <a:path w="159" h="155">
                              <a:moveTo>
                                <a:pt x="79" y="155"/>
                              </a:moveTo>
                              <a:lnTo>
                                <a:pt x="101" y="152"/>
                              </a:lnTo>
                              <a:lnTo>
                                <a:pt x="121" y="144"/>
                              </a:lnTo>
                              <a:lnTo>
                                <a:pt x="136" y="132"/>
                              </a:lnTo>
                              <a:lnTo>
                                <a:pt x="148" y="117"/>
                              </a:lnTo>
                              <a:lnTo>
                                <a:pt x="156" y="99"/>
                              </a:lnTo>
                              <a:lnTo>
                                <a:pt x="159" y="79"/>
                              </a:lnTo>
                              <a:lnTo>
                                <a:pt x="156" y="59"/>
                              </a:lnTo>
                              <a:lnTo>
                                <a:pt x="148" y="39"/>
                              </a:lnTo>
                              <a:lnTo>
                                <a:pt x="135" y="22"/>
                              </a:lnTo>
                              <a:lnTo>
                                <a:pt x="118" y="11"/>
                              </a:lnTo>
                              <a:lnTo>
                                <a:pt x="100" y="3"/>
                              </a:lnTo>
                              <a:lnTo>
                                <a:pt x="81" y="0"/>
                              </a:lnTo>
                              <a:lnTo>
                                <a:pt x="60" y="3"/>
                              </a:lnTo>
                              <a:lnTo>
                                <a:pt x="42" y="11"/>
                              </a:lnTo>
                              <a:lnTo>
                                <a:pt x="25" y="22"/>
                              </a:lnTo>
                              <a:lnTo>
                                <a:pt x="12" y="39"/>
                              </a:lnTo>
                              <a:lnTo>
                                <a:pt x="3" y="59"/>
                              </a:lnTo>
                              <a:lnTo>
                                <a:pt x="0" y="79"/>
                              </a:lnTo>
                              <a:lnTo>
                                <a:pt x="3" y="99"/>
                              </a:lnTo>
                              <a:lnTo>
                                <a:pt x="11" y="117"/>
                              </a:lnTo>
                              <a:lnTo>
                                <a:pt x="23" y="132"/>
                              </a:lnTo>
                              <a:lnTo>
                                <a:pt x="38" y="144"/>
                              </a:lnTo>
                              <a:lnTo>
                                <a:pt x="58" y="152"/>
                              </a:lnTo>
                              <a:lnTo>
                                <a:pt x="79" y="155"/>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9,155" path="m79,155l101,152l121,144l136,132l148,117l156,99l159,79l156,59l148,39l135,22l118,11l100,3l81,0l60,3l42,11l25,22l12,39l3,59l0,79l3,99l11,117l23,132l38,144l58,152l79,155xe" stroked="t" o:allowincell="f" style="position:absolute;margin-left:467pt;margin-top:3.7pt;width:3.9pt;height:3.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41695</wp:posOffset>
                </wp:positionH>
                <wp:positionV relativeFrom="paragraph">
                  <wp:posOffset>57150</wp:posOffset>
                </wp:positionV>
                <wp:extent cx="28575" cy="27305"/>
                <wp:effectExtent l="1270" t="1270" r="635" b="635"/>
                <wp:wrapNone/>
                <wp:docPr id="68" name=""/>
                <a:graphic xmlns:a="http://schemas.openxmlformats.org/drawingml/2006/main">
                  <a:graphicData uri="http://schemas.microsoft.com/office/word/2010/wordprocessingShape">
                    <wps:wsp>
                      <wps:cNvSpPr/>
                      <wps:spPr>
                        <a:xfrm>
                          <a:off x="0" y="0"/>
                          <a:ext cx="28440" cy="27360"/>
                        </a:xfrm>
                        <a:custGeom>
                          <a:avLst/>
                          <a:gdLst/>
                          <a:ahLst/>
                          <a:rect l="l" t="t" r="r" b="b"/>
                          <a:pathLst>
                            <a:path w="89" h="88">
                              <a:moveTo>
                                <a:pt x="44" y="88"/>
                              </a:moveTo>
                              <a:lnTo>
                                <a:pt x="69" y="81"/>
                              </a:lnTo>
                              <a:lnTo>
                                <a:pt x="83" y="65"/>
                              </a:lnTo>
                              <a:lnTo>
                                <a:pt x="89" y="45"/>
                              </a:lnTo>
                              <a:lnTo>
                                <a:pt x="83" y="23"/>
                              </a:lnTo>
                              <a:lnTo>
                                <a:pt x="66" y="6"/>
                              </a:lnTo>
                              <a:lnTo>
                                <a:pt x="44" y="0"/>
                              </a:lnTo>
                              <a:lnTo>
                                <a:pt x="33" y="1"/>
                              </a:lnTo>
                              <a:lnTo>
                                <a:pt x="23" y="6"/>
                              </a:lnTo>
                              <a:lnTo>
                                <a:pt x="13" y="12"/>
                              </a:lnTo>
                              <a:lnTo>
                                <a:pt x="5" y="23"/>
                              </a:lnTo>
                              <a:lnTo>
                                <a:pt x="1" y="34"/>
                              </a:lnTo>
                              <a:lnTo>
                                <a:pt x="0" y="45"/>
                              </a:lnTo>
                              <a:lnTo>
                                <a:pt x="7" y="65"/>
                              </a:lnTo>
                              <a:lnTo>
                                <a:pt x="21" y="81"/>
                              </a:lnTo>
                              <a:lnTo>
                                <a:pt x="32" y="87"/>
                              </a:lnTo>
                              <a:lnTo>
                                <a:pt x="44" y="88"/>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9,88" path="m44,88l69,81l83,65l89,45l83,23l66,6l44,0l33,1l23,6l13,12l5,23l1,34l0,45l7,65l21,81l32,87l44,88xe" stroked="t" o:allowincell="f" style="position:absolute;margin-left:467.85pt;margin-top:4.5pt;width:2.2pt;height:2.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941695</wp:posOffset>
                </wp:positionH>
                <wp:positionV relativeFrom="paragraph">
                  <wp:posOffset>58420</wp:posOffset>
                </wp:positionV>
                <wp:extent cx="27305" cy="26035"/>
                <wp:effectExtent l="1270" t="1270" r="635" b="635"/>
                <wp:wrapNone/>
                <wp:docPr id="69" name=""/>
                <a:graphic xmlns:a="http://schemas.openxmlformats.org/drawingml/2006/main">
                  <a:graphicData uri="http://schemas.microsoft.com/office/word/2010/wordprocessingShape">
                    <wps:wsp>
                      <wps:cNvSpPr/>
                      <wps:spPr>
                        <a:xfrm>
                          <a:off x="0" y="0"/>
                          <a:ext cx="27360" cy="25920"/>
                        </a:xfrm>
                        <a:custGeom>
                          <a:avLst/>
                          <a:gdLst/>
                          <a:ahLst/>
                          <a:rect l="l" t="t" r="r" b="b"/>
                          <a:pathLst>
                            <a:path w="88" h="88">
                              <a:moveTo>
                                <a:pt x="44" y="88"/>
                              </a:moveTo>
                              <a:lnTo>
                                <a:pt x="67" y="81"/>
                              </a:lnTo>
                              <a:lnTo>
                                <a:pt x="82" y="65"/>
                              </a:lnTo>
                              <a:lnTo>
                                <a:pt x="88" y="44"/>
                              </a:lnTo>
                              <a:lnTo>
                                <a:pt x="82" y="22"/>
                              </a:lnTo>
                              <a:lnTo>
                                <a:pt x="65" y="5"/>
                              </a:lnTo>
                              <a:lnTo>
                                <a:pt x="44" y="0"/>
                              </a:lnTo>
                              <a:lnTo>
                                <a:pt x="23" y="5"/>
                              </a:lnTo>
                              <a:lnTo>
                                <a:pt x="13" y="11"/>
                              </a:lnTo>
                              <a:lnTo>
                                <a:pt x="5" y="22"/>
                              </a:lnTo>
                              <a:lnTo>
                                <a:pt x="0" y="44"/>
                              </a:lnTo>
                              <a:lnTo>
                                <a:pt x="5" y="65"/>
                              </a:lnTo>
                              <a:lnTo>
                                <a:pt x="21" y="81"/>
                              </a:lnTo>
                              <a:lnTo>
                                <a:pt x="44" y="88"/>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8,88" path="m44,88l67,81l82,65l88,44l82,22l65,5l44,0l23,5l13,11l5,22l0,44l5,65l21,81l44,88xe" stroked="t" o:allowincell="f" style="position:absolute;margin-left:467.85pt;margin-top:4.6pt;width:2.1pt;height: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476875</wp:posOffset>
                </wp:positionH>
                <wp:positionV relativeFrom="paragraph">
                  <wp:posOffset>258445</wp:posOffset>
                </wp:positionV>
                <wp:extent cx="579755" cy="297180"/>
                <wp:effectExtent l="149860" t="28575" r="149860" b="28575"/>
                <wp:wrapNone/>
                <wp:docPr id="70" name=""/>
                <a:graphic xmlns:a="http://schemas.openxmlformats.org/drawingml/2006/main">
                  <a:graphicData uri="http://schemas.microsoft.com/office/word/2010/wordprocessingShape">
                    <wps:wsp>
                      <wps:cNvSpPr txBox="1"/>
                      <wps:spPr>
                        <a:xfrm rot="7750200">
                          <a:off x="0" y="0"/>
                          <a:ext cx="579600" cy="297360"/>
                        </a:xfrm>
                        <a:prstGeom prst="rect">
                          <a:avLst/>
                        </a:prstGeom>
                        <a:noFill/>
                        <a:ln w="0">
                          <a:noFill/>
                        </a:ln>
                      </wps:spPr>
                      <wps:bodyPr/>
                    </wps:wsp>
                  </a:graphicData>
                </a:graphic>
              </wp:anchor>
            </w:drawing>
          </mc:Choice>
          <mc:Fallback>
            <w:pict>
              <v:shape id="shape_0" stroked="f" o:allowincell="f" style="position:absolute;margin-left:431.25pt;margin-top:20.3pt;width:45.6pt;height:23.35pt;mso-wrap-style:none;v-text-anchor:middle;rotation:129"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24">
                <wp:simplePos x="0" y="0"/>
                <wp:positionH relativeFrom="column">
                  <wp:posOffset>5207000</wp:posOffset>
                </wp:positionH>
                <wp:positionV relativeFrom="paragraph">
                  <wp:posOffset>121920</wp:posOffset>
                </wp:positionV>
                <wp:extent cx="161925" cy="206375"/>
                <wp:effectExtent l="1270" t="1270" r="635" b="635"/>
                <wp:wrapNone/>
                <wp:docPr id="71" name=""/>
                <a:graphic xmlns:a="http://schemas.openxmlformats.org/drawingml/2006/main">
                  <a:graphicData uri="http://schemas.microsoft.com/office/word/2010/wordprocessingShape">
                    <wps:wsp>
                      <wps:cNvSpPr/>
                      <wps:spPr>
                        <a:xfrm>
                          <a:off x="0" y="0"/>
                          <a:ext cx="162000" cy="206280"/>
                        </a:xfrm>
                        <a:custGeom>
                          <a:avLst/>
                          <a:gdLst/>
                          <a:ahLst/>
                          <a:rect l="l" t="t" r="r" b="b"/>
                          <a:pathLst>
                            <a:path w="513" h="690">
                              <a:moveTo>
                                <a:pt x="513" y="690"/>
                              </a:moveTo>
                              <a:lnTo>
                                <a:pt x="433" y="622"/>
                              </a:lnTo>
                              <a:lnTo>
                                <a:pt x="357" y="548"/>
                              </a:lnTo>
                              <a:lnTo>
                                <a:pt x="286" y="468"/>
                              </a:lnTo>
                              <a:lnTo>
                                <a:pt x="219" y="384"/>
                              </a:lnTo>
                              <a:lnTo>
                                <a:pt x="157" y="294"/>
                              </a:lnTo>
                              <a:lnTo>
                                <a:pt x="100" y="199"/>
                              </a:lnTo>
                              <a:lnTo>
                                <a:pt x="47" y="10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3,690" path="m513,690l433,622l357,548l286,468l219,384l157,294l100,199l47,102l0,0e" stroked="t" o:allowincell="f" style="position:absolute;margin-left:410pt;margin-top:9.6pt;width:12.7pt;height:16.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196205</wp:posOffset>
                </wp:positionH>
                <wp:positionV relativeFrom="paragraph">
                  <wp:posOffset>181610</wp:posOffset>
                </wp:positionV>
                <wp:extent cx="41910" cy="141605"/>
                <wp:effectExtent l="635" t="1270" r="1270" b="635"/>
                <wp:wrapNone/>
                <wp:docPr id="72" name=""/>
                <a:graphic xmlns:a="http://schemas.openxmlformats.org/drawingml/2006/main">
                  <a:graphicData uri="http://schemas.microsoft.com/office/word/2010/wordprocessingShape">
                    <wps:wsp>
                      <wps:cNvSpPr/>
                      <wps:spPr>
                        <a:xfrm>
                          <a:off x="0" y="0"/>
                          <a:ext cx="41760" cy="141480"/>
                        </a:xfrm>
                        <a:custGeom>
                          <a:avLst/>
                          <a:gdLst/>
                          <a:ahLst/>
                          <a:rect l="l" t="t" r="r" b="b"/>
                          <a:pathLst>
                            <a:path w="130" h="474">
                              <a:moveTo>
                                <a:pt x="0" y="474"/>
                              </a:moveTo>
                              <a:lnTo>
                                <a:pt x="17" y="332"/>
                              </a:lnTo>
                              <a:lnTo>
                                <a:pt x="45" y="208"/>
                              </a:lnTo>
                              <a:lnTo>
                                <a:pt x="83" y="98"/>
                              </a:lnTo>
                              <a:lnTo>
                                <a:pt x="105" y="48"/>
                              </a:lnTo>
                              <a:lnTo>
                                <a:pt x="1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0,474" path="m0,474l17,332l45,208l83,98l105,48l130,0e" stroked="t" o:allowincell="f" style="position:absolute;margin-left:409.15pt;margin-top:14.3pt;width:3.25pt;height:11.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344795</wp:posOffset>
                </wp:positionH>
                <wp:positionV relativeFrom="paragraph">
                  <wp:posOffset>170815</wp:posOffset>
                </wp:positionV>
                <wp:extent cx="233045" cy="186690"/>
                <wp:effectExtent l="1270" t="635" r="635" b="1270"/>
                <wp:wrapNone/>
                <wp:docPr id="73" name=""/>
                <a:graphic xmlns:a="http://schemas.openxmlformats.org/drawingml/2006/main">
                  <a:graphicData uri="http://schemas.microsoft.com/office/word/2010/wordprocessingShape">
                    <wps:wsp>
                      <wps:cNvSpPr/>
                      <wps:spPr>
                        <a:xfrm>
                          <a:off x="0" y="0"/>
                          <a:ext cx="232920" cy="186840"/>
                        </a:xfrm>
                        <a:custGeom>
                          <a:avLst/>
                          <a:gdLst/>
                          <a:ahLst/>
                          <a:rect l="l" t="t" r="r" b="b"/>
                          <a:pathLst>
                            <a:path w="734" h="619">
                              <a:moveTo>
                                <a:pt x="0" y="619"/>
                              </a:moveTo>
                              <a:lnTo>
                                <a:pt x="125" y="471"/>
                              </a:lnTo>
                              <a:lnTo>
                                <a:pt x="186" y="405"/>
                              </a:lnTo>
                              <a:lnTo>
                                <a:pt x="248" y="346"/>
                              </a:lnTo>
                              <a:lnTo>
                                <a:pt x="310" y="290"/>
                              </a:lnTo>
                              <a:lnTo>
                                <a:pt x="377" y="238"/>
                              </a:lnTo>
                              <a:lnTo>
                                <a:pt x="446" y="191"/>
                              </a:lnTo>
                              <a:lnTo>
                                <a:pt x="519" y="146"/>
                              </a:lnTo>
                              <a:lnTo>
                                <a:pt x="623" y="83"/>
                              </a:lnTo>
                              <a:lnTo>
                                <a:pt x="7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34,619" path="m0,619l125,471l186,405l248,346l310,290l377,238l446,191l519,146l623,83l734,0e" stroked="t" o:allowincell="f" style="position:absolute;margin-left:420.85pt;margin-top:13.45pt;width:18.3pt;height:14.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34355</wp:posOffset>
                </wp:positionH>
                <wp:positionV relativeFrom="paragraph">
                  <wp:posOffset>100330</wp:posOffset>
                </wp:positionV>
                <wp:extent cx="8255" cy="45085"/>
                <wp:effectExtent l="1270" t="1270" r="635" b="635"/>
                <wp:wrapNone/>
                <wp:docPr id="74" name=""/>
                <a:graphic xmlns:a="http://schemas.openxmlformats.org/drawingml/2006/main">
                  <a:graphicData uri="http://schemas.microsoft.com/office/word/2010/wordprocessingShape">
                    <wps:wsp>
                      <wps:cNvSpPr/>
                      <wps:spPr>
                        <a:xfrm>
                          <a:off x="0" y="0"/>
                          <a:ext cx="8280" cy="45000"/>
                        </a:xfrm>
                        <a:custGeom>
                          <a:avLst/>
                          <a:gdLst/>
                          <a:ahLst/>
                          <a:rect l="l" t="t" r="r" b="b"/>
                          <a:pathLst>
                            <a:path w="24" h="152">
                              <a:moveTo>
                                <a:pt x="0" y="152"/>
                              </a:moveTo>
                              <a:lnTo>
                                <a:pt x="17" y="117"/>
                              </a:lnTo>
                              <a:lnTo>
                                <a:pt x="24" y="80"/>
                              </a:lnTo>
                              <a:lnTo>
                                <a:pt x="24" y="40"/>
                              </a:lnTo>
                              <a:lnTo>
                                <a:pt x="2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152" path="m0,152l17,117l24,80l24,40l20,0e" stroked="t" o:allowincell="f" style="position:absolute;margin-left:443.65pt;margin-top:7.9pt;width:0.6pt;height: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674995</wp:posOffset>
                </wp:positionH>
                <wp:positionV relativeFrom="paragraph">
                  <wp:posOffset>24130</wp:posOffset>
                </wp:positionV>
                <wp:extent cx="55880" cy="111125"/>
                <wp:effectExtent l="635" t="1270" r="1270" b="635"/>
                <wp:wrapNone/>
                <wp:docPr id="75" name=""/>
                <a:graphic xmlns:a="http://schemas.openxmlformats.org/drawingml/2006/main">
                  <a:graphicData uri="http://schemas.microsoft.com/office/word/2010/wordprocessingShape">
                    <wps:wsp>
                      <wps:cNvSpPr/>
                      <wps:spPr>
                        <a:xfrm>
                          <a:off x="0" y="0"/>
                          <a:ext cx="55800" cy="111240"/>
                        </a:xfrm>
                        <a:custGeom>
                          <a:avLst/>
                          <a:gdLst/>
                          <a:ahLst/>
                          <a:rect l="l" t="t" r="r" b="b"/>
                          <a:pathLst>
                            <a:path w="175" h="368">
                              <a:moveTo>
                                <a:pt x="0" y="68"/>
                              </a:moveTo>
                              <a:lnTo>
                                <a:pt x="88" y="41"/>
                              </a:lnTo>
                              <a:lnTo>
                                <a:pt x="129" y="23"/>
                              </a:lnTo>
                              <a:lnTo>
                                <a:pt x="168" y="0"/>
                              </a:lnTo>
                              <a:lnTo>
                                <a:pt x="175" y="53"/>
                              </a:lnTo>
                              <a:lnTo>
                                <a:pt x="173" y="105"/>
                              </a:lnTo>
                              <a:lnTo>
                                <a:pt x="162" y="157"/>
                              </a:lnTo>
                              <a:lnTo>
                                <a:pt x="143" y="207"/>
                              </a:lnTo>
                              <a:lnTo>
                                <a:pt x="118" y="254"/>
                              </a:lnTo>
                              <a:lnTo>
                                <a:pt x="86" y="296"/>
                              </a:lnTo>
                              <a:lnTo>
                                <a:pt x="49" y="335"/>
                              </a:lnTo>
                              <a:lnTo>
                                <a:pt x="8" y="36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5,368" path="m0,68l88,41l129,23l168,0l175,53l173,105l162,157l143,207l118,254l86,296l49,335l8,368e" stroked="t" o:allowincell="f" style="position:absolute;margin-left:446.85pt;margin-top:1.9pt;width:4.35pt;height:8.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173470</wp:posOffset>
                </wp:positionH>
                <wp:positionV relativeFrom="paragraph">
                  <wp:posOffset>189865</wp:posOffset>
                </wp:positionV>
                <wp:extent cx="59690" cy="55245"/>
                <wp:effectExtent l="635" t="635" r="635" b="635"/>
                <wp:wrapNone/>
                <wp:docPr id="76" name=""/>
                <a:graphic xmlns:a="http://schemas.openxmlformats.org/drawingml/2006/main">
                  <a:graphicData uri="http://schemas.microsoft.com/office/word/2010/wordprocessingShape">
                    <wps:wsp>
                      <wps:cNvSpPr/>
                      <wps:spPr>
                        <a:xfrm flipV="1">
                          <a:off x="0" y="0"/>
                          <a:ext cx="59760" cy="5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6.1pt,14.95pt" to="490.75pt,19.2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155690</wp:posOffset>
                </wp:positionH>
                <wp:positionV relativeFrom="paragraph">
                  <wp:posOffset>125730</wp:posOffset>
                </wp:positionV>
                <wp:extent cx="66675" cy="109855"/>
                <wp:effectExtent l="1270" t="1270" r="635" b="635"/>
                <wp:wrapNone/>
                <wp:docPr id="77" name=""/>
                <a:graphic xmlns:a="http://schemas.openxmlformats.org/drawingml/2006/main">
                  <a:graphicData uri="http://schemas.microsoft.com/office/word/2010/wordprocessingShape">
                    <wps:wsp>
                      <wps:cNvSpPr/>
                      <wps:spPr>
                        <a:xfrm>
                          <a:off x="0" y="0"/>
                          <a:ext cx="66600" cy="109800"/>
                        </a:xfrm>
                        <a:custGeom>
                          <a:avLst/>
                          <a:gdLst/>
                          <a:ahLst/>
                          <a:rect l="l" t="t" r="r" b="b"/>
                          <a:pathLst>
                            <a:path w="210" h="362">
                              <a:moveTo>
                                <a:pt x="0" y="362"/>
                              </a:moveTo>
                              <a:lnTo>
                                <a:pt x="60" y="275"/>
                              </a:lnTo>
                              <a:lnTo>
                                <a:pt x="121" y="190"/>
                              </a:lnTo>
                              <a:lnTo>
                                <a:pt x="175" y="99"/>
                              </a:lnTo>
                              <a:lnTo>
                                <a:pt x="196" y="51"/>
                              </a:lnTo>
                              <a:lnTo>
                                <a:pt x="21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0,362" path="m0,362l60,275l121,190l175,99l196,51l210,0e" stroked="t" o:allowincell="f" style="position:absolute;margin-left:484.7pt;margin-top:9.9pt;width:5.2pt;height:8.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138545</wp:posOffset>
                </wp:positionH>
                <wp:positionV relativeFrom="paragraph">
                  <wp:posOffset>88900</wp:posOffset>
                </wp:positionV>
                <wp:extent cx="49530" cy="141605"/>
                <wp:effectExtent l="635" t="1270" r="1270" b="635"/>
                <wp:wrapNone/>
                <wp:docPr id="78" name=""/>
                <a:graphic xmlns:a="http://schemas.openxmlformats.org/drawingml/2006/main">
                  <a:graphicData uri="http://schemas.microsoft.com/office/word/2010/wordprocessingShape">
                    <wps:wsp>
                      <wps:cNvSpPr/>
                      <wps:spPr>
                        <a:xfrm>
                          <a:off x="0" y="0"/>
                          <a:ext cx="49680" cy="141480"/>
                        </a:xfrm>
                        <a:custGeom>
                          <a:avLst/>
                          <a:gdLst/>
                          <a:ahLst/>
                          <a:rect l="l" t="t" r="r" b="b"/>
                          <a:pathLst>
                            <a:path w="154" h="475">
                              <a:moveTo>
                                <a:pt x="0" y="475"/>
                              </a:moveTo>
                              <a:lnTo>
                                <a:pt x="64" y="364"/>
                              </a:lnTo>
                              <a:lnTo>
                                <a:pt x="92" y="307"/>
                              </a:lnTo>
                              <a:lnTo>
                                <a:pt x="116" y="249"/>
                              </a:lnTo>
                              <a:lnTo>
                                <a:pt x="134" y="189"/>
                              </a:lnTo>
                              <a:lnTo>
                                <a:pt x="148" y="127"/>
                              </a:lnTo>
                              <a:lnTo>
                                <a:pt x="154" y="64"/>
                              </a:lnTo>
                              <a:lnTo>
                                <a:pt x="15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4,475" path="m0,475l64,364l92,307l116,249l134,189l148,127l154,64l152,0e" stroked="t" o:allowincell="f" style="position:absolute;margin-left:483.35pt;margin-top:7pt;width:3.85pt;height:11.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924550</wp:posOffset>
                </wp:positionH>
                <wp:positionV relativeFrom="paragraph">
                  <wp:posOffset>110490</wp:posOffset>
                </wp:positionV>
                <wp:extent cx="154305" cy="37465"/>
                <wp:effectExtent l="1270" t="1270" r="635" b="635"/>
                <wp:wrapNone/>
                <wp:docPr id="79" name=""/>
                <a:graphic xmlns:a="http://schemas.openxmlformats.org/drawingml/2006/main">
                  <a:graphicData uri="http://schemas.microsoft.com/office/word/2010/wordprocessingShape">
                    <wps:wsp>
                      <wps:cNvSpPr/>
                      <wps:spPr>
                        <a:xfrm>
                          <a:off x="0" y="0"/>
                          <a:ext cx="154440" cy="37440"/>
                        </a:xfrm>
                        <a:custGeom>
                          <a:avLst/>
                          <a:gdLst/>
                          <a:ahLst/>
                          <a:rect l="l" t="t" r="r" b="b"/>
                          <a:pathLst>
                            <a:path w="484" h="127">
                              <a:moveTo>
                                <a:pt x="484" y="0"/>
                              </a:moveTo>
                              <a:lnTo>
                                <a:pt x="350" y="56"/>
                              </a:lnTo>
                              <a:lnTo>
                                <a:pt x="226" y="96"/>
                              </a:lnTo>
                              <a:lnTo>
                                <a:pt x="110" y="118"/>
                              </a:lnTo>
                              <a:lnTo>
                                <a:pt x="0" y="12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4,127" path="m484,0l350,56l226,96l110,118l0,127e" stroked="t" o:allowincell="f" style="position:absolute;margin-left:466.5pt;margin-top:8.7pt;width:12.1pt;height:2.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955665</wp:posOffset>
                </wp:positionH>
                <wp:positionV relativeFrom="paragraph">
                  <wp:posOffset>64135</wp:posOffset>
                </wp:positionV>
                <wp:extent cx="120015" cy="29845"/>
                <wp:effectExtent l="1270" t="1270" r="635" b="635"/>
                <wp:wrapNone/>
                <wp:docPr id="80" name=""/>
                <a:graphic xmlns:a="http://schemas.openxmlformats.org/drawingml/2006/main">
                  <a:graphicData uri="http://schemas.microsoft.com/office/word/2010/wordprocessingShape">
                    <wps:wsp>
                      <wps:cNvSpPr/>
                      <wps:spPr>
                        <a:xfrm>
                          <a:off x="0" y="0"/>
                          <a:ext cx="119880" cy="29880"/>
                        </a:xfrm>
                        <a:custGeom>
                          <a:avLst/>
                          <a:gdLst/>
                          <a:ahLst/>
                          <a:rect l="l" t="t" r="r" b="b"/>
                          <a:pathLst>
                            <a:path w="377" h="97">
                              <a:moveTo>
                                <a:pt x="377" y="0"/>
                              </a:moveTo>
                              <a:lnTo>
                                <a:pt x="279" y="39"/>
                              </a:lnTo>
                              <a:lnTo>
                                <a:pt x="189" y="67"/>
                              </a:lnTo>
                              <a:lnTo>
                                <a:pt x="97" y="87"/>
                              </a:lnTo>
                              <a:lnTo>
                                <a:pt x="0" y="9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7,97" path="m377,0l279,39l189,67l97,87l0,97e" stroked="t" o:allowincell="f" style="position:absolute;margin-left:468.95pt;margin-top:5.05pt;width:9.4pt;height:2.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979795</wp:posOffset>
                </wp:positionH>
                <wp:positionV relativeFrom="paragraph">
                  <wp:posOffset>20320</wp:posOffset>
                </wp:positionV>
                <wp:extent cx="86995" cy="17780"/>
                <wp:effectExtent l="1270" t="635" r="635" b="1270"/>
                <wp:wrapNone/>
                <wp:docPr id="81" name=""/>
                <a:graphic xmlns:a="http://schemas.openxmlformats.org/drawingml/2006/main">
                  <a:graphicData uri="http://schemas.microsoft.com/office/word/2010/wordprocessingShape">
                    <wps:wsp>
                      <wps:cNvSpPr/>
                      <wps:spPr>
                        <a:xfrm>
                          <a:off x="0" y="0"/>
                          <a:ext cx="87120" cy="17640"/>
                        </a:xfrm>
                        <a:custGeom>
                          <a:avLst/>
                          <a:gdLst/>
                          <a:ahLst/>
                          <a:rect l="l" t="t" r="r" b="b"/>
                          <a:pathLst>
                            <a:path w="274" h="61">
                              <a:moveTo>
                                <a:pt x="274" y="0"/>
                              </a:moveTo>
                              <a:lnTo>
                                <a:pt x="197" y="26"/>
                              </a:lnTo>
                              <a:lnTo>
                                <a:pt x="133" y="43"/>
                              </a:lnTo>
                              <a:lnTo>
                                <a:pt x="71" y="53"/>
                              </a:lnTo>
                              <a:lnTo>
                                <a:pt x="0" y="6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74,61" path="m274,0l197,26l133,43l71,53l0,61e" stroked="t" o:allowincell="f" style="position:absolute;margin-left:470.85pt;margin-top:1.6pt;width:6.8pt;height:1.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152390</wp:posOffset>
                </wp:positionH>
                <wp:positionV relativeFrom="paragraph">
                  <wp:posOffset>121920</wp:posOffset>
                </wp:positionV>
                <wp:extent cx="216535" cy="245110"/>
                <wp:effectExtent l="1270" t="635" r="635" b="1270"/>
                <wp:wrapNone/>
                <wp:docPr id="82" name=""/>
                <a:graphic xmlns:a="http://schemas.openxmlformats.org/drawingml/2006/main">
                  <a:graphicData uri="http://schemas.microsoft.com/office/word/2010/wordprocessingShape">
                    <wps:wsp>
                      <wps:cNvSpPr/>
                      <wps:spPr>
                        <a:xfrm>
                          <a:off x="0" y="0"/>
                          <a:ext cx="216360" cy="245160"/>
                        </a:xfrm>
                        <a:custGeom>
                          <a:avLst/>
                          <a:gdLst/>
                          <a:ahLst/>
                          <a:rect l="l" t="t" r="r" b="b"/>
                          <a:pathLst>
                            <a:path w="679" h="817">
                              <a:moveTo>
                                <a:pt x="0" y="586"/>
                              </a:moveTo>
                              <a:lnTo>
                                <a:pt x="3" y="511"/>
                              </a:lnTo>
                              <a:lnTo>
                                <a:pt x="11" y="436"/>
                              </a:lnTo>
                              <a:lnTo>
                                <a:pt x="23" y="363"/>
                              </a:lnTo>
                              <a:lnTo>
                                <a:pt x="39" y="291"/>
                              </a:lnTo>
                              <a:lnTo>
                                <a:pt x="61" y="220"/>
                              </a:lnTo>
                              <a:lnTo>
                                <a:pt x="88" y="146"/>
                              </a:lnTo>
                              <a:lnTo>
                                <a:pt x="124" y="75"/>
                              </a:lnTo>
                              <a:lnTo>
                                <a:pt x="166" y="0"/>
                              </a:lnTo>
                              <a:lnTo>
                                <a:pt x="213" y="102"/>
                              </a:lnTo>
                              <a:lnTo>
                                <a:pt x="266" y="199"/>
                              </a:lnTo>
                              <a:lnTo>
                                <a:pt x="323" y="293"/>
                              </a:lnTo>
                              <a:lnTo>
                                <a:pt x="385" y="383"/>
                              </a:lnTo>
                              <a:lnTo>
                                <a:pt x="452" y="468"/>
                              </a:lnTo>
                              <a:lnTo>
                                <a:pt x="523" y="548"/>
                              </a:lnTo>
                              <a:lnTo>
                                <a:pt x="599" y="622"/>
                              </a:lnTo>
                              <a:lnTo>
                                <a:pt x="679" y="690"/>
                              </a:lnTo>
                              <a:lnTo>
                                <a:pt x="600" y="785"/>
                              </a:lnTo>
                              <a:lnTo>
                                <a:pt x="586" y="787"/>
                              </a:lnTo>
                              <a:lnTo>
                                <a:pt x="571" y="793"/>
                              </a:lnTo>
                              <a:lnTo>
                                <a:pt x="558" y="803"/>
                              </a:lnTo>
                              <a:lnTo>
                                <a:pt x="547" y="817"/>
                              </a:lnTo>
                              <a:lnTo>
                                <a:pt x="543" y="795"/>
                              </a:lnTo>
                              <a:lnTo>
                                <a:pt x="530" y="777"/>
                              </a:lnTo>
                              <a:lnTo>
                                <a:pt x="512" y="762"/>
                              </a:lnTo>
                              <a:lnTo>
                                <a:pt x="491" y="753"/>
                              </a:lnTo>
                              <a:lnTo>
                                <a:pt x="469" y="751"/>
                              </a:lnTo>
                              <a:lnTo>
                                <a:pt x="449" y="756"/>
                              </a:lnTo>
                              <a:lnTo>
                                <a:pt x="431" y="769"/>
                              </a:lnTo>
                              <a:lnTo>
                                <a:pt x="420" y="790"/>
                              </a:lnTo>
                              <a:lnTo>
                                <a:pt x="414" y="756"/>
                              </a:lnTo>
                              <a:lnTo>
                                <a:pt x="399" y="726"/>
                              </a:lnTo>
                              <a:lnTo>
                                <a:pt x="377" y="704"/>
                              </a:lnTo>
                              <a:lnTo>
                                <a:pt x="353" y="690"/>
                              </a:lnTo>
                              <a:lnTo>
                                <a:pt x="327" y="686"/>
                              </a:lnTo>
                              <a:lnTo>
                                <a:pt x="304" y="692"/>
                              </a:lnTo>
                              <a:lnTo>
                                <a:pt x="286" y="710"/>
                              </a:lnTo>
                              <a:lnTo>
                                <a:pt x="279" y="724"/>
                              </a:lnTo>
                              <a:lnTo>
                                <a:pt x="275" y="741"/>
                              </a:lnTo>
                              <a:lnTo>
                                <a:pt x="274" y="699"/>
                              </a:lnTo>
                              <a:lnTo>
                                <a:pt x="263" y="663"/>
                              </a:lnTo>
                              <a:lnTo>
                                <a:pt x="243" y="634"/>
                              </a:lnTo>
                              <a:lnTo>
                                <a:pt x="218" y="615"/>
                              </a:lnTo>
                              <a:lnTo>
                                <a:pt x="191" y="607"/>
                              </a:lnTo>
                              <a:lnTo>
                                <a:pt x="179" y="608"/>
                              </a:lnTo>
                              <a:lnTo>
                                <a:pt x="167" y="613"/>
                              </a:lnTo>
                              <a:lnTo>
                                <a:pt x="156" y="622"/>
                              </a:lnTo>
                              <a:lnTo>
                                <a:pt x="147" y="634"/>
                              </a:lnTo>
                              <a:lnTo>
                                <a:pt x="140" y="650"/>
                              </a:lnTo>
                              <a:lnTo>
                                <a:pt x="135" y="671"/>
                              </a:lnTo>
                              <a:lnTo>
                                <a:pt x="135" y="623"/>
                              </a:lnTo>
                              <a:lnTo>
                                <a:pt x="126" y="585"/>
                              </a:lnTo>
                              <a:lnTo>
                                <a:pt x="110" y="557"/>
                              </a:lnTo>
                              <a:lnTo>
                                <a:pt x="90" y="540"/>
                              </a:lnTo>
                              <a:lnTo>
                                <a:pt x="66" y="533"/>
                              </a:lnTo>
                              <a:lnTo>
                                <a:pt x="55" y="534"/>
                              </a:lnTo>
                              <a:lnTo>
                                <a:pt x="42" y="539"/>
                              </a:lnTo>
                              <a:lnTo>
                                <a:pt x="19" y="556"/>
                              </a:lnTo>
                              <a:lnTo>
                                <a:pt x="0" y="586"/>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79,817" path="m0,586l3,511l11,436l23,363l39,291l61,220l88,146l124,75l166,0l213,102l266,199l323,293l385,383l452,468l523,548l599,622l679,690l600,785l586,787l571,793l558,803l547,817l543,795l530,777l512,762l491,753l469,751l449,756l431,769l420,790l414,756l399,726l377,704l353,690l327,686l304,692l286,710l279,724l275,741l274,699l263,663l243,634l218,615l191,607l179,608l167,613l156,622l147,634l140,650l135,671l135,623l126,585l110,557l90,540l66,533l55,534l42,539l19,556l0,586xe" stroked="t" o:allowincell="f" style="position:absolute;margin-left:405.7pt;margin-top:9.6pt;width:17pt;height:19.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104255</wp:posOffset>
                </wp:positionH>
                <wp:positionV relativeFrom="paragraph">
                  <wp:posOffset>70485</wp:posOffset>
                </wp:positionV>
                <wp:extent cx="243840" cy="321945"/>
                <wp:effectExtent l="635" t="1270" r="1270" b="635"/>
                <wp:wrapNone/>
                <wp:docPr id="83" name=""/>
                <a:graphic xmlns:a="http://schemas.openxmlformats.org/drawingml/2006/main">
                  <a:graphicData uri="http://schemas.microsoft.com/office/word/2010/wordprocessingShape">
                    <wps:wsp>
                      <wps:cNvSpPr/>
                      <wps:spPr>
                        <a:xfrm>
                          <a:off x="0" y="0"/>
                          <a:ext cx="243720" cy="321840"/>
                        </a:xfrm>
                        <a:custGeom>
                          <a:avLst/>
                          <a:gdLst/>
                          <a:ahLst/>
                          <a:rect l="l" t="t" r="r" b="b"/>
                          <a:pathLst>
                            <a:path w="770" h="1069">
                              <a:moveTo>
                                <a:pt x="0" y="575"/>
                              </a:moveTo>
                              <a:lnTo>
                                <a:pt x="50" y="524"/>
                              </a:lnTo>
                              <a:lnTo>
                                <a:pt x="92" y="467"/>
                              </a:lnTo>
                              <a:lnTo>
                                <a:pt x="126" y="406"/>
                              </a:lnTo>
                              <a:lnTo>
                                <a:pt x="149" y="338"/>
                              </a:lnTo>
                              <a:lnTo>
                                <a:pt x="161" y="265"/>
                              </a:lnTo>
                              <a:lnTo>
                                <a:pt x="160" y="184"/>
                              </a:lnTo>
                              <a:lnTo>
                                <a:pt x="146" y="97"/>
                              </a:lnTo>
                              <a:lnTo>
                                <a:pt x="116" y="0"/>
                              </a:lnTo>
                              <a:lnTo>
                                <a:pt x="183" y="20"/>
                              </a:lnTo>
                              <a:lnTo>
                                <a:pt x="237" y="43"/>
                              </a:lnTo>
                              <a:lnTo>
                                <a:pt x="281" y="66"/>
                              </a:lnTo>
                              <a:lnTo>
                                <a:pt x="314" y="92"/>
                              </a:lnTo>
                              <a:lnTo>
                                <a:pt x="340" y="119"/>
                              </a:lnTo>
                              <a:lnTo>
                                <a:pt x="359" y="148"/>
                              </a:lnTo>
                              <a:lnTo>
                                <a:pt x="371" y="179"/>
                              </a:lnTo>
                              <a:lnTo>
                                <a:pt x="381" y="211"/>
                              </a:lnTo>
                              <a:lnTo>
                                <a:pt x="391" y="280"/>
                              </a:lnTo>
                              <a:lnTo>
                                <a:pt x="400" y="354"/>
                              </a:lnTo>
                              <a:lnTo>
                                <a:pt x="418" y="435"/>
                              </a:lnTo>
                              <a:lnTo>
                                <a:pt x="434" y="476"/>
                              </a:lnTo>
                              <a:lnTo>
                                <a:pt x="457" y="520"/>
                              </a:lnTo>
                              <a:lnTo>
                                <a:pt x="485" y="561"/>
                              </a:lnTo>
                              <a:lnTo>
                                <a:pt x="514" y="596"/>
                              </a:lnTo>
                              <a:lnTo>
                                <a:pt x="545" y="626"/>
                              </a:lnTo>
                              <a:lnTo>
                                <a:pt x="576" y="652"/>
                              </a:lnTo>
                              <a:lnTo>
                                <a:pt x="637" y="697"/>
                              </a:lnTo>
                              <a:lnTo>
                                <a:pt x="693" y="741"/>
                              </a:lnTo>
                              <a:lnTo>
                                <a:pt x="717" y="764"/>
                              </a:lnTo>
                              <a:lnTo>
                                <a:pt x="736" y="790"/>
                              </a:lnTo>
                              <a:lnTo>
                                <a:pt x="753" y="820"/>
                              </a:lnTo>
                              <a:lnTo>
                                <a:pt x="764" y="855"/>
                              </a:lnTo>
                              <a:lnTo>
                                <a:pt x="770" y="897"/>
                              </a:lnTo>
                              <a:lnTo>
                                <a:pt x="770" y="945"/>
                              </a:lnTo>
                              <a:lnTo>
                                <a:pt x="762" y="1002"/>
                              </a:lnTo>
                              <a:lnTo>
                                <a:pt x="747" y="1069"/>
                              </a:lnTo>
                              <a:lnTo>
                                <a:pt x="722" y="1037"/>
                              </a:lnTo>
                              <a:lnTo>
                                <a:pt x="694" y="1009"/>
                              </a:lnTo>
                              <a:lnTo>
                                <a:pt x="633" y="964"/>
                              </a:lnTo>
                              <a:lnTo>
                                <a:pt x="567" y="930"/>
                              </a:lnTo>
                              <a:lnTo>
                                <a:pt x="531" y="919"/>
                              </a:lnTo>
                              <a:lnTo>
                                <a:pt x="494" y="909"/>
                              </a:lnTo>
                              <a:lnTo>
                                <a:pt x="417" y="898"/>
                              </a:lnTo>
                              <a:lnTo>
                                <a:pt x="339" y="895"/>
                              </a:lnTo>
                              <a:lnTo>
                                <a:pt x="260" y="900"/>
                              </a:lnTo>
                              <a:lnTo>
                                <a:pt x="181" y="911"/>
                              </a:lnTo>
                              <a:lnTo>
                                <a:pt x="234" y="892"/>
                              </a:lnTo>
                              <a:lnTo>
                                <a:pt x="271" y="866"/>
                              </a:lnTo>
                              <a:lnTo>
                                <a:pt x="293" y="835"/>
                              </a:lnTo>
                              <a:lnTo>
                                <a:pt x="305" y="799"/>
                              </a:lnTo>
                              <a:lnTo>
                                <a:pt x="306" y="759"/>
                              </a:lnTo>
                              <a:lnTo>
                                <a:pt x="299" y="716"/>
                              </a:lnTo>
                              <a:lnTo>
                                <a:pt x="269" y="626"/>
                              </a:lnTo>
                              <a:lnTo>
                                <a:pt x="212" y="575"/>
                              </a:lnTo>
                              <a:lnTo>
                                <a:pt x="181" y="555"/>
                              </a:lnTo>
                              <a:lnTo>
                                <a:pt x="169" y="547"/>
                              </a:lnTo>
                              <a:lnTo>
                                <a:pt x="149" y="539"/>
                              </a:lnTo>
                              <a:lnTo>
                                <a:pt x="114" y="532"/>
                              </a:lnTo>
                              <a:lnTo>
                                <a:pt x="77" y="534"/>
                              </a:lnTo>
                              <a:lnTo>
                                <a:pt x="59" y="538"/>
                              </a:lnTo>
                              <a:lnTo>
                                <a:pt x="40" y="547"/>
                              </a:lnTo>
                              <a:lnTo>
                                <a:pt x="20" y="560"/>
                              </a:lnTo>
                              <a:lnTo>
                                <a:pt x="0" y="575"/>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70,1069" path="m0,575l50,524l92,467l126,406l149,338l161,265l160,184l146,97l116,0l183,20l237,43l281,66l314,92l340,119l359,148l371,179l381,211l391,280l400,354l418,435l434,476l457,520l485,561l514,596l545,626l576,652l637,697l693,741l717,764l736,790l753,820l764,855l770,897l770,945l762,1002l747,1069l722,1037l694,1009l633,964l567,930l531,919l494,909l417,898l339,895l260,900l181,911l234,892l271,866l293,835l305,799l306,759l299,716l269,626l212,575l181,555l169,547l149,539l114,532l77,534l59,538l40,547l20,560l0,575xe" stroked="t" o:allowincell="f" style="position:absolute;margin-left:480.65pt;margin-top:5.55pt;width:19.15pt;height:25.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196205</wp:posOffset>
                </wp:positionH>
                <wp:positionV relativeFrom="paragraph">
                  <wp:posOffset>180340</wp:posOffset>
                </wp:positionV>
                <wp:extent cx="41910" cy="142875"/>
                <wp:effectExtent l="635" t="1270" r="1270" b="635"/>
                <wp:wrapNone/>
                <wp:docPr id="84" name=""/>
                <a:graphic xmlns:a="http://schemas.openxmlformats.org/drawingml/2006/main">
                  <a:graphicData uri="http://schemas.microsoft.com/office/word/2010/wordprocessingShape">
                    <wps:wsp>
                      <wps:cNvSpPr/>
                      <wps:spPr>
                        <a:xfrm>
                          <a:off x="0" y="0"/>
                          <a:ext cx="41760" cy="142920"/>
                        </a:xfrm>
                        <a:custGeom>
                          <a:avLst/>
                          <a:gdLst/>
                          <a:ahLst/>
                          <a:rect l="l" t="t" r="r" b="b"/>
                          <a:pathLst>
                            <a:path w="130" h="475">
                              <a:moveTo>
                                <a:pt x="0" y="475"/>
                              </a:moveTo>
                              <a:lnTo>
                                <a:pt x="17" y="333"/>
                              </a:lnTo>
                              <a:lnTo>
                                <a:pt x="45" y="208"/>
                              </a:lnTo>
                              <a:lnTo>
                                <a:pt x="83" y="99"/>
                              </a:lnTo>
                              <a:lnTo>
                                <a:pt x="1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0,475" path="m0,475l17,333l45,208l83,99l130,0e" stroked="t" o:allowincell="f" style="position:absolute;margin-left:409.15pt;margin-top:14.2pt;width:3.25pt;height:11.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924550</wp:posOffset>
                </wp:positionH>
                <wp:positionV relativeFrom="paragraph">
                  <wp:posOffset>110490</wp:posOffset>
                </wp:positionV>
                <wp:extent cx="154305" cy="37465"/>
                <wp:effectExtent l="1270" t="1270" r="635" b="635"/>
                <wp:wrapNone/>
                <wp:docPr id="85" name=""/>
                <a:graphic xmlns:a="http://schemas.openxmlformats.org/drawingml/2006/main">
                  <a:graphicData uri="http://schemas.microsoft.com/office/word/2010/wordprocessingShape">
                    <wps:wsp>
                      <wps:cNvSpPr/>
                      <wps:spPr>
                        <a:xfrm>
                          <a:off x="0" y="0"/>
                          <a:ext cx="154440" cy="37440"/>
                        </a:xfrm>
                        <a:custGeom>
                          <a:avLst/>
                          <a:gdLst/>
                          <a:ahLst/>
                          <a:rect l="l" t="t" r="r" b="b"/>
                          <a:pathLst>
                            <a:path w="484" h="127">
                              <a:moveTo>
                                <a:pt x="0" y="127"/>
                              </a:moveTo>
                              <a:lnTo>
                                <a:pt x="110" y="118"/>
                              </a:lnTo>
                              <a:lnTo>
                                <a:pt x="226" y="96"/>
                              </a:lnTo>
                              <a:lnTo>
                                <a:pt x="350" y="56"/>
                              </a:lnTo>
                              <a:lnTo>
                                <a:pt x="48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4,127" path="m0,127l110,118l226,96l350,56l484,0e" stroked="t" o:allowincell="f" style="position:absolute;margin-left:466.5pt;margin-top:8.7pt;width:12.1pt;height:2.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955665</wp:posOffset>
                </wp:positionH>
                <wp:positionV relativeFrom="paragraph">
                  <wp:posOffset>64135</wp:posOffset>
                </wp:positionV>
                <wp:extent cx="120015" cy="29845"/>
                <wp:effectExtent l="1270" t="1270" r="635" b="635"/>
                <wp:wrapNone/>
                <wp:docPr id="86" name=""/>
                <a:graphic xmlns:a="http://schemas.openxmlformats.org/drawingml/2006/main">
                  <a:graphicData uri="http://schemas.microsoft.com/office/word/2010/wordprocessingShape">
                    <wps:wsp>
                      <wps:cNvSpPr/>
                      <wps:spPr>
                        <a:xfrm>
                          <a:off x="0" y="0"/>
                          <a:ext cx="119880" cy="29880"/>
                        </a:xfrm>
                        <a:custGeom>
                          <a:avLst/>
                          <a:gdLst/>
                          <a:ahLst/>
                          <a:rect l="l" t="t" r="r" b="b"/>
                          <a:pathLst>
                            <a:path w="377" h="98">
                              <a:moveTo>
                                <a:pt x="0" y="98"/>
                              </a:moveTo>
                              <a:lnTo>
                                <a:pt x="97" y="88"/>
                              </a:lnTo>
                              <a:lnTo>
                                <a:pt x="189" y="68"/>
                              </a:lnTo>
                              <a:lnTo>
                                <a:pt x="279" y="38"/>
                              </a:lnTo>
                              <a:lnTo>
                                <a:pt x="37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7,98" path="m0,98l97,88l189,68l279,38l377,0e" stroked="t" o:allowincell="f" style="position:absolute;margin-left:468.95pt;margin-top:5.05pt;width:9.4pt;height:2.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979795</wp:posOffset>
                </wp:positionH>
                <wp:positionV relativeFrom="paragraph">
                  <wp:posOffset>19050</wp:posOffset>
                </wp:positionV>
                <wp:extent cx="86995" cy="19050"/>
                <wp:effectExtent l="1270" t="635" r="635" b="1270"/>
                <wp:wrapNone/>
                <wp:docPr id="87" name=""/>
                <a:graphic xmlns:a="http://schemas.openxmlformats.org/drawingml/2006/main">
                  <a:graphicData uri="http://schemas.microsoft.com/office/word/2010/wordprocessingShape">
                    <wps:wsp>
                      <wps:cNvSpPr/>
                      <wps:spPr>
                        <a:xfrm>
                          <a:off x="0" y="0"/>
                          <a:ext cx="87120" cy="19080"/>
                        </a:xfrm>
                        <a:custGeom>
                          <a:avLst/>
                          <a:gdLst/>
                          <a:ahLst/>
                          <a:rect l="l" t="t" r="r" b="b"/>
                          <a:pathLst>
                            <a:path w="274" h="62">
                              <a:moveTo>
                                <a:pt x="0" y="62"/>
                              </a:moveTo>
                              <a:lnTo>
                                <a:pt x="71" y="54"/>
                              </a:lnTo>
                              <a:lnTo>
                                <a:pt x="133" y="43"/>
                              </a:lnTo>
                              <a:lnTo>
                                <a:pt x="197" y="26"/>
                              </a:lnTo>
                              <a:lnTo>
                                <a:pt x="27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74,62" path="m0,62l71,54l133,43l197,26l274,0e" stroked="t" o:allowincell="f" style="position:absolute;margin-left:470.85pt;margin-top:1.5pt;width:6.8pt;height:1.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138545</wp:posOffset>
                </wp:positionH>
                <wp:positionV relativeFrom="paragraph">
                  <wp:posOffset>88900</wp:posOffset>
                </wp:positionV>
                <wp:extent cx="49530" cy="141605"/>
                <wp:effectExtent l="635" t="1270" r="1270" b="635"/>
                <wp:wrapNone/>
                <wp:docPr id="88" name=""/>
                <a:graphic xmlns:a="http://schemas.openxmlformats.org/drawingml/2006/main">
                  <a:graphicData uri="http://schemas.microsoft.com/office/word/2010/wordprocessingShape">
                    <wps:wsp>
                      <wps:cNvSpPr/>
                      <wps:spPr>
                        <a:xfrm>
                          <a:off x="0" y="0"/>
                          <a:ext cx="49680" cy="141480"/>
                        </a:xfrm>
                        <a:custGeom>
                          <a:avLst/>
                          <a:gdLst/>
                          <a:ahLst/>
                          <a:rect l="l" t="t" r="r" b="b"/>
                          <a:pathLst>
                            <a:path w="154" h="476">
                              <a:moveTo>
                                <a:pt x="0" y="476"/>
                              </a:moveTo>
                              <a:lnTo>
                                <a:pt x="64" y="365"/>
                              </a:lnTo>
                              <a:lnTo>
                                <a:pt x="92" y="308"/>
                              </a:lnTo>
                              <a:lnTo>
                                <a:pt x="116" y="250"/>
                              </a:lnTo>
                              <a:lnTo>
                                <a:pt x="134" y="189"/>
                              </a:lnTo>
                              <a:lnTo>
                                <a:pt x="148" y="127"/>
                              </a:lnTo>
                              <a:lnTo>
                                <a:pt x="154" y="64"/>
                              </a:lnTo>
                              <a:lnTo>
                                <a:pt x="15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4,476" path="m0,476l64,365l92,308l116,250l134,189l148,127l154,64l152,0e" stroked="t" o:allowincell="f" style="position:absolute;margin-left:483.35pt;margin-top:7pt;width:3.85pt;height:11.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155690</wp:posOffset>
                </wp:positionH>
                <wp:positionV relativeFrom="paragraph">
                  <wp:posOffset>125730</wp:posOffset>
                </wp:positionV>
                <wp:extent cx="66675" cy="109855"/>
                <wp:effectExtent l="1270" t="1270" r="635" b="635"/>
                <wp:wrapNone/>
                <wp:docPr id="89" name=""/>
                <a:graphic xmlns:a="http://schemas.openxmlformats.org/drawingml/2006/main">
                  <a:graphicData uri="http://schemas.microsoft.com/office/word/2010/wordprocessingShape">
                    <wps:wsp>
                      <wps:cNvSpPr/>
                      <wps:spPr>
                        <a:xfrm>
                          <a:off x="0" y="0"/>
                          <a:ext cx="66600" cy="109800"/>
                        </a:xfrm>
                        <a:custGeom>
                          <a:avLst/>
                          <a:gdLst/>
                          <a:ahLst/>
                          <a:rect l="l" t="t" r="r" b="b"/>
                          <a:pathLst>
                            <a:path w="210" h="362">
                              <a:moveTo>
                                <a:pt x="0" y="362"/>
                              </a:moveTo>
                              <a:lnTo>
                                <a:pt x="60" y="275"/>
                              </a:lnTo>
                              <a:lnTo>
                                <a:pt x="121" y="189"/>
                              </a:lnTo>
                              <a:lnTo>
                                <a:pt x="175" y="99"/>
                              </a:lnTo>
                              <a:lnTo>
                                <a:pt x="196" y="51"/>
                              </a:lnTo>
                              <a:lnTo>
                                <a:pt x="21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0,362" path="m0,362l60,275l121,189l175,99l196,51l210,0e" stroked="t" o:allowincell="f" style="position:absolute;margin-left:484.7pt;margin-top:9.9pt;width:5.2pt;height:8.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173470</wp:posOffset>
                </wp:positionH>
                <wp:positionV relativeFrom="paragraph">
                  <wp:posOffset>189865</wp:posOffset>
                </wp:positionV>
                <wp:extent cx="59690" cy="55245"/>
                <wp:effectExtent l="635" t="635" r="635" b="635"/>
                <wp:wrapNone/>
                <wp:docPr id="90" name=""/>
                <a:graphic xmlns:a="http://schemas.openxmlformats.org/drawingml/2006/main">
                  <a:graphicData uri="http://schemas.microsoft.com/office/word/2010/wordprocessingShape">
                    <wps:wsp>
                      <wps:cNvSpPr/>
                      <wps:spPr>
                        <a:xfrm flipV="1">
                          <a:off x="0" y="0"/>
                          <a:ext cx="59760" cy="5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6.1pt,14.95pt" to="490.75pt,19.25pt" stroked="t" o:allowincell="f" style="position:absolute;flip:y">
                <v:stroke color="black" joinstyle="miter" endcap="flat"/>
                <v:fill o:detectmouseclick="t" on="false"/>
                <w10:wrap type="none"/>
              </v:line>
            </w:pict>
          </mc:Fallback>
        </mc:AlternateConten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33">
                <wp:simplePos x="0" y="0"/>
                <wp:positionH relativeFrom="column">
                  <wp:posOffset>4932045</wp:posOffset>
                </wp:positionH>
                <wp:positionV relativeFrom="paragraph">
                  <wp:posOffset>57150</wp:posOffset>
                </wp:positionV>
                <wp:extent cx="127000" cy="65405"/>
                <wp:effectExtent l="635" t="1270" r="1270" b="635"/>
                <wp:wrapNone/>
                <wp:docPr id="91" name=""/>
                <a:graphic xmlns:a="http://schemas.openxmlformats.org/drawingml/2006/main">
                  <a:graphicData uri="http://schemas.microsoft.com/office/word/2010/wordprocessingShape">
                    <wps:wsp>
                      <wps:cNvSpPr/>
                      <wps:spPr>
                        <a:xfrm>
                          <a:off x="0" y="0"/>
                          <a:ext cx="127080" cy="65520"/>
                        </a:xfrm>
                        <a:custGeom>
                          <a:avLst/>
                          <a:gdLst/>
                          <a:ahLst/>
                          <a:rect l="l" t="t" r="r" b="b"/>
                          <a:pathLst>
                            <a:path w="402" h="218">
                              <a:moveTo>
                                <a:pt x="9" y="0"/>
                              </a:moveTo>
                              <a:lnTo>
                                <a:pt x="0" y="55"/>
                              </a:lnTo>
                              <a:lnTo>
                                <a:pt x="4" y="98"/>
                              </a:lnTo>
                              <a:lnTo>
                                <a:pt x="20" y="133"/>
                              </a:lnTo>
                              <a:lnTo>
                                <a:pt x="47" y="161"/>
                              </a:lnTo>
                              <a:lnTo>
                                <a:pt x="82" y="182"/>
                              </a:lnTo>
                              <a:lnTo>
                                <a:pt x="124" y="197"/>
                              </a:lnTo>
                              <a:lnTo>
                                <a:pt x="170" y="209"/>
                              </a:lnTo>
                              <a:lnTo>
                                <a:pt x="218" y="218"/>
                              </a:lnTo>
                              <a:lnTo>
                                <a:pt x="291" y="194"/>
                              </a:lnTo>
                              <a:lnTo>
                                <a:pt x="325" y="178"/>
                              </a:lnTo>
                              <a:lnTo>
                                <a:pt x="356" y="158"/>
                              </a:lnTo>
                              <a:lnTo>
                                <a:pt x="380" y="132"/>
                              </a:lnTo>
                              <a:lnTo>
                                <a:pt x="396" y="101"/>
                              </a:lnTo>
                              <a:lnTo>
                                <a:pt x="400" y="83"/>
                              </a:lnTo>
                              <a:lnTo>
                                <a:pt x="402" y="61"/>
                              </a:lnTo>
                              <a:lnTo>
                                <a:pt x="397" y="1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02,218" path="m9,0l0,55l4,98l20,133l47,161l82,182l124,197l170,209l218,218l291,194l325,178l356,158l380,132l396,101l400,83l402,61l397,14e" stroked="t" o:allowincell="f" style="position:absolute;margin-left:388.35pt;margin-top:4.5pt;width:9.95pt;height:5.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34255</wp:posOffset>
                </wp:positionH>
                <wp:positionV relativeFrom="paragraph">
                  <wp:posOffset>92710</wp:posOffset>
                </wp:positionV>
                <wp:extent cx="101600" cy="111125"/>
                <wp:effectExtent l="635" t="1270" r="1270" b="635"/>
                <wp:wrapNone/>
                <wp:docPr id="92" name=""/>
                <a:graphic xmlns:a="http://schemas.openxmlformats.org/drawingml/2006/main">
                  <a:graphicData uri="http://schemas.microsoft.com/office/word/2010/wordprocessingShape">
                    <wps:wsp>
                      <wps:cNvSpPr/>
                      <wps:spPr>
                        <a:xfrm>
                          <a:off x="0" y="0"/>
                          <a:ext cx="101520" cy="111240"/>
                        </a:xfrm>
                        <a:custGeom>
                          <a:avLst/>
                          <a:gdLst/>
                          <a:ahLst/>
                          <a:rect l="l" t="t" r="r" b="b"/>
                          <a:pathLst>
                            <a:path w="319" h="366">
                              <a:moveTo>
                                <a:pt x="319" y="0"/>
                              </a:moveTo>
                              <a:lnTo>
                                <a:pt x="301" y="60"/>
                              </a:lnTo>
                              <a:lnTo>
                                <a:pt x="275" y="117"/>
                              </a:lnTo>
                              <a:lnTo>
                                <a:pt x="240" y="167"/>
                              </a:lnTo>
                              <a:lnTo>
                                <a:pt x="199" y="214"/>
                              </a:lnTo>
                              <a:lnTo>
                                <a:pt x="153" y="257"/>
                              </a:lnTo>
                              <a:lnTo>
                                <a:pt x="103" y="298"/>
                              </a:lnTo>
                              <a:lnTo>
                                <a:pt x="0" y="36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9,366" path="m319,0l301,60l275,117l240,167l199,214l153,257l103,298l0,366e" stroked="t" o:allowincell="f" style="position:absolute;margin-left:380.65pt;margin-top:7.3pt;width:7.95pt;height:8.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81880</wp:posOffset>
                </wp:positionH>
                <wp:positionV relativeFrom="paragraph">
                  <wp:posOffset>109855</wp:posOffset>
                </wp:positionV>
                <wp:extent cx="70485" cy="106680"/>
                <wp:effectExtent l="1270" t="635" r="0" b="1270"/>
                <wp:wrapNone/>
                <wp:docPr id="93" name=""/>
                <a:graphic xmlns:a="http://schemas.openxmlformats.org/drawingml/2006/main">
                  <a:graphicData uri="http://schemas.microsoft.com/office/word/2010/wordprocessingShape">
                    <wps:wsp>
                      <wps:cNvSpPr/>
                      <wps:spPr>
                        <a:xfrm>
                          <a:off x="0" y="0"/>
                          <a:ext cx="70560" cy="106560"/>
                        </a:xfrm>
                        <a:custGeom>
                          <a:avLst/>
                          <a:gdLst/>
                          <a:ahLst/>
                          <a:rect l="l" t="t" r="r" b="b"/>
                          <a:pathLst>
                            <a:path w="222" h="358">
                              <a:moveTo>
                                <a:pt x="222" y="0"/>
                              </a:moveTo>
                              <a:lnTo>
                                <a:pt x="207" y="56"/>
                              </a:lnTo>
                              <a:lnTo>
                                <a:pt x="188" y="109"/>
                              </a:lnTo>
                              <a:lnTo>
                                <a:pt x="163" y="157"/>
                              </a:lnTo>
                              <a:lnTo>
                                <a:pt x="136" y="202"/>
                              </a:lnTo>
                              <a:lnTo>
                                <a:pt x="72" y="284"/>
                              </a:lnTo>
                              <a:lnTo>
                                <a:pt x="0" y="35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2,358" path="m222,0l207,56l188,109l163,157l136,202l72,284l0,358e" stroked="t" o:allowincell="f" style="position:absolute;margin-left:384.4pt;margin-top:8.65pt;width:5.5pt;height:8.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57445</wp:posOffset>
                </wp:positionH>
                <wp:positionV relativeFrom="paragraph">
                  <wp:posOffset>118745</wp:posOffset>
                </wp:positionV>
                <wp:extent cx="20320" cy="73660"/>
                <wp:effectExtent l="635" t="635" r="635" b="635"/>
                <wp:wrapNone/>
                <wp:docPr id="94" name=""/>
                <a:graphic xmlns:a="http://schemas.openxmlformats.org/drawingml/2006/main">
                  <a:graphicData uri="http://schemas.microsoft.com/office/word/2010/wordprocessingShape">
                    <wps:wsp>
                      <wps:cNvSpPr/>
                      <wps:spPr>
                        <a:xfrm flipH="1">
                          <a:off x="0" y="0"/>
                          <a:ext cx="20160" cy="73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0.35pt,9.35pt" to="391.9pt,15.1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01260</wp:posOffset>
                </wp:positionH>
                <wp:positionV relativeFrom="paragraph">
                  <wp:posOffset>122555</wp:posOffset>
                </wp:positionV>
                <wp:extent cx="0" cy="62865"/>
                <wp:effectExtent l="635" t="635" r="635" b="635"/>
                <wp:wrapNone/>
                <wp:docPr id="95" name=""/>
                <a:graphic xmlns:a="http://schemas.openxmlformats.org/drawingml/2006/main">
                  <a:graphicData uri="http://schemas.microsoft.com/office/word/2010/wordprocessingShape">
                    <wps:wsp>
                      <wps:cNvSpPr/>
                      <wps:spPr>
                        <a:xfrm>
                          <a:off x="0" y="0"/>
                          <a:ext cx="0" cy="63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8pt,9.65pt" to="393.8pt,14.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1580</wp:posOffset>
                </wp:positionH>
                <wp:positionV relativeFrom="paragraph">
                  <wp:posOffset>116205</wp:posOffset>
                </wp:positionV>
                <wp:extent cx="21590" cy="76200"/>
                <wp:effectExtent l="635" t="635" r="635" b="635"/>
                <wp:wrapNone/>
                <wp:docPr id="96" name=""/>
                <a:graphic xmlns:a="http://schemas.openxmlformats.org/drawingml/2006/main">
                  <a:graphicData uri="http://schemas.microsoft.com/office/word/2010/wordprocessingShape">
                    <wps:wsp>
                      <wps:cNvSpPr/>
                      <wps:spPr>
                        <a:xfrm>
                          <a:off x="0" y="0"/>
                          <a:ext cx="21600" cy="76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5.4pt,9.15pt" to="397.05pt,15.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41900</wp:posOffset>
                </wp:positionH>
                <wp:positionV relativeFrom="paragraph">
                  <wp:posOffset>107315</wp:posOffset>
                </wp:positionV>
                <wp:extent cx="67310" cy="107950"/>
                <wp:effectExtent l="635" t="635" r="1270" b="1270"/>
                <wp:wrapNone/>
                <wp:docPr id="97" name=""/>
                <a:graphic xmlns:a="http://schemas.openxmlformats.org/drawingml/2006/main">
                  <a:graphicData uri="http://schemas.microsoft.com/office/word/2010/wordprocessingShape">
                    <wps:wsp>
                      <wps:cNvSpPr/>
                      <wps:spPr>
                        <a:xfrm>
                          <a:off x="0" y="0"/>
                          <a:ext cx="67320" cy="108000"/>
                        </a:xfrm>
                        <a:custGeom>
                          <a:avLst/>
                          <a:gdLst/>
                          <a:ahLst/>
                          <a:rect l="l" t="t" r="r" b="b"/>
                          <a:pathLst>
                            <a:path w="215" h="360">
                              <a:moveTo>
                                <a:pt x="0" y="0"/>
                              </a:moveTo>
                              <a:lnTo>
                                <a:pt x="47" y="93"/>
                              </a:lnTo>
                              <a:lnTo>
                                <a:pt x="92" y="189"/>
                              </a:lnTo>
                              <a:lnTo>
                                <a:pt x="117" y="235"/>
                              </a:lnTo>
                              <a:lnTo>
                                <a:pt x="145" y="280"/>
                              </a:lnTo>
                              <a:lnTo>
                                <a:pt x="177" y="321"/>
                              </a:lnTo>
                              <a:lnTo>
                                <a:pt x="215" y="36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5,360" path="m0,0l47,93l92,189l117,235l145,280l177,321l215,360e" stroked="t" o:allowincell="f" style="position:absolute;margin-left:397pt;margin-top:8.45pt;width:5.25pt;height:8.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52695</wp:posOffset>
                </wp:positionH>
                <wp:positionV relativeFrom="paragraph">
                  <wp:posOffset>96520</wp:posOffset>
                </wp:positionV>
                <wp:extent cx="109220" cy="109855"/>
                <wp:effectExtent l="635" t="1270" r="1270" b="635"/>
                <wp:wrapNone/>
                <wp:docPr id="98" name=""/>
                <a:graphic xmlns:a="http://schemas.openxmlformats.org/drawingml/2006/main">
                  <a:graphicData uri="http://schemas.microsoft.com/office/word/2010/wordprocessingShape">
                    <wps:wsp>
                      <wps:cNvSpPr/>
                      <wps:spPr>
                        <a:xfrm>
                          <a:off x="0" y="0"/>
                          <a:ext cx="109080" cy="109800"/>
                        </a:xfrm>
                        <a:custGeom>
                          <a:avLst/>
                          <a:gdLst/>
                          <a:ahLst/>
                          <a:rect l="l" t="t" r="r" b="b"/>
                          <a:pathLst>
                            <a:path w="343" h="366">
                              <a:moveTo>
                                <a:pt x="0" y="0"/>
                              </a:moveTo>
                              <a:lnTo>
                                <a:pt x="31" y="55"/>
                              </a:lnTo>
                              <a:lnTo>
                                <a:pt x="64" y="109"/>
                              </a:lnTo>
                              <a:lnTo>
                                <a:pt x="101" y="161"/>
                              </a:lnTo>
                              <a:lnTo>
                                <a:pt x="141" y="210"/>
                              </a:lnTo>
                              <a:lnTo>
                                <a:pt x="186" y="256"/>
                              </a:lnTo>
                              <a:lnTo>
                                <a:pt x="233" y="299"/>
                              </a:lnTo>
                              <a:lnTo>
                                <a:pt x="286" y="335"/>
                              </a:lnTo>
                              <a:lnTo>
                                <a:pt x="343" y="36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366" path="m0,0l31,55l64,109l101,161l141,210l186,256l233,299l286,335l343,366e" stroked="t" o:allowincell="f" style="position:absolute;margin-left:397.85pt;margin-top:7.6pt;width:8.55pt;height:8.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40655</wp:posOffset>
                </wp:positionH>
                <wp:positionV relativeFrom="paragraph">
                  <wp:posOffset>18415</wp:posOffset>
                </wp:positionV>
                <wp:extent cx="32385" cy="110490"/>
                <wp:effectExtent l="1270" t="635" r="635" b="1270"/>
                <wp:wrapNone/>
                <wp:docPr id="99" name=""/>
                <a:graphic xmlns:a="http://schemas.openxmlformats.org/drawingml/2006/main">
                  <a:graphicData uri="http://schemas.microsoft.com/office/word/2010/wordprocessingShape">
                    <wps:wsp>
                      <wps:cNvSpPr/>
                      <wps:spPr>
                        <a:xfrm>
                          <a:off x="0" y="0"/>
                          <a:ext cx="32400" cy="110520"/>
                        </a:xfrm>
                        <a:custGeom>
                          <a:avLst/>
                          <a:gdLst/>
                          <a:ahLst/>
                          <a:rect l="l" t="t" r="r" b="b"/>
                          <a:pathLst>
                            <a:path w="102" h="369">
                              <a:moveTo>
                                <a:pt x="0" y="369"/>
                              </a:moveTo>
                              <a:lnTo>
                                <a:pt x="15" y="267"/>
                              </a:lnTo>
                              <a:lnTo>
                                <a:pt x="35" y="175"/>
                              </a:lnTo>
                              <a:lnTo>
                                <a:pt x="63" y="88"/>
                              </a:lnTo>
                              <a:lnTo>
                                <a:pt x="10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2,369" path="m0,369l15,267l35,175l63,88l102,0e" stroked="t" o:allowincell="f" style="position:absolute;margin-left:412.65pt;margin-top:1.45pt;width:2.5pt;height:8.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86375</wp:posOffset>
                </wp:positionH>
                <wp:positionV relativeFrom="paragraph">
                  <wp:posOffset>66040</wp:posOffset>
                </wp:positionV>
                <wp:extent cx="27305" cy="78740"/>
                <wp:effectExtent l="1270" t="635" r="635" b="1270"/>
                <wp:wrapNone/>
                <wp:docPr id="100" name=""/>
                <a:graphic xmlns:a="http://schemas.openxmlformats.org/drawingml/2006/main">
                  <a:graphicData uri="http://schemas.microsoft.com/office/word/2010/wordprocessingShape">
                    <wps:wsp>
                      <wps:cNvSpPr/>
                      <wps:spPr>
                        <a:xfrm>
                          <a:off x="0" y="0"/>
                          <a:ext cx="27360" cy="78840"/>
                        </a:xfrm>
                        <a:custGeom>
                          <a:avLst/>
                          <a:gdLst/>
                          <a:ahLst/>
                          <a:rect l="l" t="t" r="r" b="b"/>
                          <a:pathLst>
                            <a:path w="84" h="263">
                              <a:moveTo>
                                <a:pt x="0" y="263"/>
                              </a:moveTo>
                              <a:lnTo>
                                <a:pt x="16" y="186"/>
                              </a:lnTo>
                              <a:lnTo>
                                <a:pt x="33" y="123"/>
                              </a:lnTo>
                              <a:lnTo>
                                <a:pt x="55" y="65"/>
                              </a:lnTo>
                              <a:lnTo>
                                <a:pt x="8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4,263" path="m0,263l16,186l33,123l55,65l84,0e" stroked="t" o:allowincell="f" style="position:absolute;margin-left:416.25pt;margin-top:5.2pt;width:2.1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27015</wp:posOffset>
                </wp:positionH>
                <wp:positionV relativeFrom="paragraph">
                  <wp:posOffset>100965</wp:posOffset>
                </wp:positionV>
                <wp:extent cx="24765" cy="51435"/>
                <wp:effectExtent l="1270" t="1270" r="635" b="635"/>
                <wp:wrapNone/>
                <wp:docPr id="101" name=""/>
                <a:graphic xmlns:a="http://schemas.openxmlformats.org/drawingml/2006/main">
                  <a:graphicData uri="http://schemas.microsoft.com/office/word/2010/wordprocessingShape">
                    <wps:wsp>
                      <wps:cNvSpPr/>
                      <wps:spPr>
                        <a:xfrm>
                          <a:off x="0" y="0"/>
                          <a:ext cx="24840" cy="51480"/>
                        </a:xfrm>
                        <a:custGeom>
                          <a:avLst/>
                          <a:gdLst/>
                          <a:ahLst/>
                          <a:rect l="l" t="t" r="r" b="b"/>
                          <a:pathLst>
                            <a:path w="76" h="174">
                              <a:moveTo>
                                <a:pt x="0" y="174"/>
                              </a:moveTo>
                              <a:lnTo>
                                <a:pt x="16" y="124"/>
                              </a:lnTo>
                              <a:lnTo>
                                <a:pt x="34" y="82"/>
                              </a:lnTo>
                              <a:lnTo>
                                <a:pt x="7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6,174" path="m0,174l16,124l34,82l76,0e" stroked="t" o:allowincell="f" style="position:absolute;margin-left:419.45pt;margin-top:7.95pt;width:1.9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551805</wp:posOffset>
                </wp:positionH>
                <wp:positionV relativeFrom="paragraph">
                  <wp:posOffset>85090</wp:posOffset>
                </wp:positionV>
                <wp:extent cx="238760" cy="123825"/>
                <wp:effectExtent l="635" t="1270" r="635" b="635"/>
                <wp:wrapNone/>
                <wp:docPr id="102" name=""/>
                <a:graphic xmlns:a="http://schemas.openxmlformats.org/drawingml/2006/main">
                  <a:graphicData uri="http://schemas.microsoft.com/office/word/2010/wordprocessingShape">
                    <wps:wsp>
                      <wps:cNvSpPr/>
                      <wps:spPr>
                        <a:xfrm>
                          <a:off x="0" y="0"/>
                          <a:ext cx="238680" cy="123840"/>
                        </a:xfrm>
                        <a:custGeom>
                          <a:avLst/>
                          <a:gdLst/>
                          <a:ahLst/>
                          <a:rect l="l" t="t" r="r" b="b"/>
                          <a:pathLst>
                            <a:path w="747" h="410">
                              <a:moveTo>
                                <a:pt x="747" y="0"/>
                              </a:moveTo>
                              <a:lnTo>
                                <a:pt x="676" y="64"/>
                              </a:lnTo>
                              <a:lnTo>
                                <a:pt x="598" y="125"/>
                              </a:lnTo>
                              <a:lnTo>
                                <a:pt x="514" y="182"/>
                              </a:lnTo>
                              <a:lnTo>
                                <a:pt x="423" y="235"/>
                              </a:lnTo>
                              <a:lnTo>
                                <a:pt x="327" y="284"/>
                              </a:lnTo>
                              <a:lnTo>
                                <a:pt x="224" y="330"/>
                              </a:lnTo>
                              <a:lnTo>
                                <a:pt x="114" y="372"/>
                              </a:lnTo>
                              <a:lnTo>
                                <a:pt x="0" y="41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47,410" path="m747,0l676,64l598,125l514,182l423,235l327,284l224,330l114,372l0,410e" stroked="t" o:allowincell="f" style="position:absolute;margin-left:437.15pt;margin-top:6.7pt;width:18.75pt;height:9.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316220</wp:posOffset>
                </wp:positionH>
                <wp:positionV relativeFrom="paragraph">
                  <wp:posOffset>68580</wp:posOffset>
                </wp:positionV>
                <wp:extent cx="150495" cy="130175"/>
                <wp:effectExtent l="1270" t="1270" r="635" b="635"/>
                <wp:wrapNone/>
                <wp:docPr id="103" name=""/>
                <a:graphic xmlns:a="http://schemas.openxmlformats.org/drawingml/2006/main">
                  <a:graphicData uri="http://schemas.microsoft.com/office/word/2010/wordprocessingShape">
                    <wps:wsp>
                      <wps:cNvSpPr/>
                      <wps:spPr>
                        <a:xfrm>
                          <a:off x="0" y="0"/>
                          <a:ext cx="150480" cy="130320"/>
                        </a:xfrm>
                        <a:custGeom>
                          <a:avLst/>
                          <a:gdLst/>
                          <a:ahLst/>
                          <a:rect l="l" t="t" r="r" b="b"/>
                          <a:pathLst>
                            <a:path w="474" h="436">
                              <a:moveTo>
                                <a:pt x="0" y="436"/>
                              </a:moveTo>
                              <a:lnTo>
                                <a:pt x="70" y="390"/>
                              </a:lnTo>
                              <a:lnTo>
                                <a:pt x="134" y="341"/>
                              </a:lnTo>
                              <a:lnTo>
                                <a:pt x="252" y="239"/>
                              </a:lnTo>
                              <a:lnTo>
                                <a:pt x="363" y="125"/>
                              </a:lnTo>
                              <a:lnTo>
                                <a:pt x="47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74,436" path="m0,436l70,390l134,341l252,239l363,125l474,0e" stroked="t" o:allowincell="f" style="position:absolute;margin-left:418.6pt;margin-top:5.4pt;width:11.8pt;height:10.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70525</wp:posOffset>
                </wp:positionH>
                <wp:positionV relativeFrom="paragraph">
                  <wp:posOffset>113665</wp:posOffset>
                </wp:positionV>
                <wp:extent cx="50165" cy="47625"/>
                <wp:effectExtent l="1270" t="1270" r="635" b="635"/>
                <wp:wrapNone/>
                <wp:docPr id="104" name=""/>
                <a:graphic xmlns:a="http://schemas.openxmlformats.org/drawingml/2006/main">
                  <a:graphicData uri="http://schemas.microsoft.com/office/word/2010/wordprocessingShape">
                    <wps:wsp>
                      <wps:cNvSpPr/>
                      <wps:spPr>
                        <a:xfrm>
                          <a:off x="0" y="0"/>
                          <a:ext cx="50040" cy="47520"/>
                        </a:xfrm>
                        <a:custGeom>
                          <a:avLst/>
                          <a:gdLst/>
                          <a:ahLst/>
                          <a:rect l="l" t="t" r="r" b="b"/>
                          <a:pathLst>
                            <a:path w="160" h="157">
                              <a:moveTo>
                                <a:pt x="148" y="39"/>
                              </a:moveTo>
                              <a:lnTo>
                                <a:pt x="135" y="22"/>
                              </a:lnTo>
                              <a:lnTo>
                                <a:pt x="119" y="9"/>
                              </a:lnTo>
                              <a:lnTo>
                                <a:pt x="100" y="3"/>
                              </a:lnTo>
                              <a:lnTo>
                                <a:pt x="80" y="0"/>
                              </a:lnTo>
                              <a:lnTo>
                                <a:pt x="60" y="3"/>
                              </a:lnTo>
                              <a:lnTo>
                                <a:pt x="41" y="9"/>
                              </a:lnTo>
                              <a:lnTo>
                                <a:pt x="24" y="22"/>
                              </a:lnTo>
                              <a:lnTo>
                                <a:pt x="11" y="39"/>
                              </a:lnTo>
                              <a:lnTo>
                                <a:pt x="3" y="59"/>
                              </a:lnTo>
                              <a:lnTo>
                                <a:pt x="0" y="79"/>
                              </a:lnTo>
                              <a:lnTo>
                                <a:pt x="3" y="99"/>
                              </a:lnTo>
                              <a:lnTo>
                                <a:pt x="11" y="117"/>
                              </a:lnTo>
                              <a:lnTo>
                                <a:pt x="23" y="133"/>
                              </a:lnTo>
                              <a:lnTo>
                                <a:pt x="38" y="145"/>
                              </a:lnTo>
                              <a:lnTo>
                                <a:pt x="58" y="153"/>
                              </a:lnTo>
                              <a:lnTo>
                                <a:pt x="80" y="157"/>
                              </a:lnTo>
                              <a:lnTo>
                                <a:pt x="101" y="153"/>
                              </a:lnTo>
                              <a:lnTo>
                                <a:pt x="121" y="145"/>
                              </a:lnTo>
                              <a:lnTo>
                                <a:pt x="137" y="133"/>
                              </a:lnTo>
                              <a:lnTo>
                                <a:pt x="148" y="117"/>
                              </a:lnTo>
                              <a:lnTo>
                                <a:pt x="156" y="99"/>
                              </a:lnTo>
                              <a:lnTo>
                                <a:pt x="160" y="79"/>
                              </a:lnTo>
                              <a:lnTo>
                                <a:pt x="156" y="59"/>
                              </a:lnTo>
                              <a:lnTo>
                                <a:pt x="148" y="39"/>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157" path="m148,39l135,22l119,9l100,3l80,0l60,3l41,9l24,22l11,39l3,59l0,79l3,99l11,117l23,133l38,145l58,153l80,157l101,153l121,145l137,133l148,117l156,99l160,79l156,59l148,39xe" stroked="t" o:allowincell="f" style="position:absolute;margin-left:430.75pt;margin-top:8.95pt;width:3.9pt;height:3.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81320</wp:posOffset>
                </wp:positionH>
                <wp:positionV relativeFrom="paragraph">
                  <wp:posOffset>123825</wp:posOffset>
                </wp:positionV>
                <wp:extent cx="28575" cy="27305"/>
                <wp:effectExtent l="1270" t="1270" r="635" b="635"/>
                <wp:wrapNone/>
                <wp:docPr id="105" name=""/>
                <a:graphic xmlns:a="http://schemas.openxmlformats.org/drawingml/2006/main">
                  <a:graphicData uri="http://schemas.microsoft.com/office/word/2010/wordprocessingShape">
                    <wps:wsp>
                      <wps:cNvSpPr/>
                      <wps:spPr>
                        <a:xfrm>
                          <a:off x="0" y="0"/>
                          <a:ext cx="28440" cy="27360"/>
                        </a:xfrm>
                        <a:custGeom>
                          <a:avLst/>
                          <a:gdLst/>
                          <a:ahLst/>
                          <a:rect l="l" t="t" r="r" b="b"/>
                          <a:pathLst>
                            <a:path w="89" h="88">
                              <a:moveTo>
                                <a:pt x="84" y="23"/>
                              </a:moveTo>
                              <a:lnTo>
                                <a:pt x="66" y="6"/>
                              </a:lnTo>
                              <a:lnTo>
                                <a:pt x="45" y="0"/>
                              </a:lnTo>
                              <a:lnTo>
                                <a:pt x="23" y="6"/>
                              </a:lnTo>
                              <a:lnTo>
                                <a:pt x="14" y="13"/>
                              </a:lnTo>
                              <a:lnTo>
                                <a:pt x="6" y="23"/>
                              </a:lnTo>
                              <a:lnTo>
                                <a:pt x="0" y="45"/>
                              </a:lnTo>
                              <a:lnTo>
                                <a:pt x="6" y="65"/>
                              </a:lnTo>
                              <a:lnTo>
                                <a:pt x="22" y="81"/>
                              </a:lnTo>
                              <a:lnTo>
                                <a:pt x="45" y="88"/>
                              </a:lnTo>
                              <a:lnTo>
                                <a:pt x="68" y="82"/>
                              </a:lnTo>
                              <a:lnTo>
                                <a:pt x="84" y="66"/>
                              </a:lnTo>
                              <a:lnTo>
                                <a:pt x="89" y="45"/>
                              </a:lnTo>
                              <a:lnTo>
                                <a:pt x="84" y="23"/>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9,88" path="m84,23l66,6l45,0l23,6l14,13l6,23l0,45l6,65l22,81l45,88l68,82l84,66l89,45l84,23xe" stroked="t" o:allowincell="f" style="position:absolute;margin-left:431.6pt;margin-top:9.75pt;width:2.2pt;height:2.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72430</wp:posOffset>
                </wp:positionH>
                <wp:positionV relativeFrom="paragraph">
                  <wp:posOffset>18415</wp:posOffset>
                </wp:positionV>
                <wp:extent cx="113665" cy="71755"/>
                <wp:effectExtent l="1270" t="1270" r="635" b="635"/>
                <wp:wrapNone/>
                <wp:docPr id="106" name=""/>
                <a:graphic xmlns:a="http://schemas.openxmlformats.org/drawingml/2006/main">
                  <a:graphicData uri="http://schemas.microsoft.com/office/word/2010/wordprocessingShape">
                    <wps:wsp>
                      <wps:cNvSpPr/>
                      <wps:spPr>
                        <a:xfrm>
                          <a:off x="0" y="0"/>
                          <a:ext cx="113760" cy="71640"/>
                        </a:xfrm>
                        <a:custGeom>
                          <a:avLst/>
                          <a:gdLst/>
                          <a:ahLst/>
                          <a:rect l="l" t="t" r="r" b="b"/>
                          <a:pathLst>
                            <a:path w="359" h="240">
                              <a:moveTo>
                                <a:pt x="359" y="240"/>
                              </a:moveTo>
                              <a:lnTo>
                                <a:pt x="348" y="169"/>
                              </a:lnTo>
                              <a:lnTo>
                                <a:pt x="336" y="137"/>
                              </a:lnTo>
                              <a:lnTo>
                                <a:pt x="323" y="109"/>
                              </a:lnTo>
                              <a:lnTo>
                                <a:pt x="287" y="61"/>
                              </a:lnTo>
                              <a:lnTo>
                                <a:pt x="265" y="42"/>
                              </a:lnTo>
                              <a:lnTo>
                                <a:pt x="242" y="26"/>
                              </a:lnTo>
                              <a:lnTo>
                                <a:pt x="217" y="14"/>
                              </a:lnTo>
                              <a:lnTo>
                                <a:pt x="190" y="5"/>
                              </a:lnTo>
                              <a:lnTo>
                                <a:pt x="161" y="0"/>
                              </a:lnTo>
                              <a:lnTo>
                                <a:pt x="130" y="0"/>
                              </a:lnTo>
                              <a:lnTo>
                                <a:pt x="99" y="5"/>
                              </a:lnTo>
                              <a:lnTo>
                                <a:pt x="67" y="14"/>
                              </a:lnTo>
                              <a:lnTo>
                                <a:pt x="33" y="27"/>
                              </a:lnTo>
                              <a:lnTo>
                                <a:pt x="0" y="4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59,240" path="m359,240l348,169l336,137l323,109l287,61l265,42l242,26l217,14l190,5l161,0l130,0l99,5l67,14l33,27l0,45e" stroked="t" o:allowincell="f" style="position:absolute;margin-left:430.9pt;margin-top:1.45pt;width:8.9pt;height: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515610</wp:posOffset>
                </wp:positionH>
                <wp:positionV relativeFrom="paragraph">
                  <wp:posOffset>-1270</wp:posOffset>
                </wp:positionV>
                <wp:extent cx="92075" cy="50165"/>
                <wp:effectExtent l="1270" t="1270" r="635" b="635"/>
                <wp:wrapNone/>
                <wp:docPr id="107" name=""/>
                <a:graphic xmlns:a="http://schemas.openxmlformats.org/drawingml/2006/main">
                  <a:graphicData uri="http://schemas.microsoft.com/office/word/2010/wordprocessingShape">
                    <wps:wsp>
                      <wps:cNvSpPr/>
                      <wps:spPr>
                        <a:xfrm>
                          <a:off x="0" y="0"/>
                          <a:ext cx="92160" cy="50040"/>
                        </a:xfrm>
                        <a:custGeom>
                          <a:avLst/>
                          <a:gdLst/>
                          <a:ahLst/>
                          <a:rect l="l" t="t" r="r" b="b"/>
                          <a:pathLst>
                            <a:path w="289" h="168">
                              <a:moveTo>
                                <a:pt x="289" y="168"/>
                              </a:moveTo>
                              <a:lnTo>
                                <a:pt x="276" y="116"/>
                              </a:lnTo>
                              <a:lnTo>
                                <a:pt x="255" y="73"/>
                              </a:lnTo>
                              <a:lnTo>
                                <a:pt x="224" y="39"/>
                              </a:lnTo>
                              <a:lnTo>
                                <a:pt x="186" y="15"/>
                              </a:lnTo>
                              <a:lnTo>
                                <a:pt x="143" y="1"/>
                              </a:lnTo>
                              <a:lnTo>
                                <a:pt x="97" y="0"/>
                              </a:lnTo>
                              <a:lnTo>
                                <a:pt x="49" y="10"/>
                              </a:lnTo>
                              <a:lnTo>
                                <a:pt x="24" y="21"/>
                              </a:lnTo>
                              <a:lnTo>
                                <a:pt x="0" y="3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89,168" path="m289,168l276,116l255,73l224,39l186,15l143,1l97,0l49,10l24,21l0,35e" stroked="t" o:allowincell="f" style="position:absolute;margin-left:434.3pt;margin-top:-0.1pt;width:7.2pt;height:3.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104255</wp:posOffset>
                </wp:positionH>
                <wp:positionV relativeFrom="paragraph">
                  <wp:posOffset>17145</wp:posOffset>
                </wp:positionV>
                <wp:extent cx="96520" cy="113030"/>
                <wp:effectExtent l="635" t="635" r="1270" b="1270"/>
                <wp:wrapNone/>
                <wp:docPr id="108" name=""/>
                <a:graphic xmlns:a="http://schemas.openxmlformats.org/drawingml/2006/main">
                  <a:graphicData uri="http://schemas.microsoft.com/office/word/2010/wordprocessingShape">
                    <wps:wsp>
                      <wps:cNvSpPr/>
                      <wps:spPr>
                        <a:xfrm>
                          <a:off x="0" y="0"/>
                          <a:ext cx="96480" cy="113040"/>
                        </a:xfrm>
                        <a:custGeom>
                          <a:avLst/>
                          <a:gdLst/>
                          <a:ahLst/>
                          <a:rect l="l" t="t" r="r" b="b"/>
                          <a:pathLst>
                            <a:path w="306" h="379">
                              <a:moveTo>
                                <a:pt x="181" y="379"/>
                              </a:moveTo>
                              <a:lnTo>
                                <a:pt x="234" y="360"/>
                              </a:lnTo>
                              <a:lnTo>
                                <a:pt x="271" y="335"/>
                              </a:lnTo>
                              <a:lnTo>
                                <a:pt x="293" y="303"/>
                              </a:lnTo>
                              <a:lnTo>
                                <a:pt x="305" y="267"/>
                              </a:lnTo>
                              <a:lnTo>
                                <a:pt x="306" y="227"/>
                              </a:lnTo>
                              <a:lnTo>
                                <a:pt x="299" y="184"/>
                              </a:lnTo>
                              <a:lnTo>
                                <a:pt x="269" y="94"/>
                              </a:lnTo>
                              <a:lnTo>
                                <a:pt x="212" y="43"/>
                              </a:lnTo>
                              <a:lnTo>
                                <a:pt x="181" y="22"/>
                              </a:lnTo>
                              <a:lnTo>
                                <a:pt x="169" y="15"/>
                              </a:lnTo>
                              <a:lnTo>
                                <a:pt x="149" y="6"/>
                              </a:lnTo>
                              <a:lnTo>
                                <a:pt x="114" y="0"/>
                              </a:lnTo>
                              <a:lnTo>
                                <a:pt x="77" y="1"/>
                              </a:lnTo>
                              <a:lnTo>
                                <a:pt x="40" y="15"/>
                              </a:lnTo>
                              <a:lnTo>
                                <a:pt x="0"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6,379" path="m181,379l234,360l271,335l293,303l305,267l306,227l299,184l269,94l212,43l181,22l169,15l149,6l114,0l77,1l40,15l0,43e" stroked="t" o:allowincell="f" style="position:absolute;margin-left:480.65pt;margin-top:1.35pt;width:7.55pt;height:8.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195060</wp:posOffset>
                </wp:positionH>
                <wp:positionV relativeFrom="paragraph">
                  <wp:posOffset>106045</wp:posOffset>
                </wp:positionV>
                <wp:extent cx="153035" cy="31750"/>
                <wp:effectExtent l="1270" t="635" r="635" b="1270"/>
                <wp:wrapNone/>
                <wp:docPr id="109" name=""/>
                <a:graphic xmlns:a="http://schemas.openxmlformats.org/drawingml/2006/main">
                  <a:graphicData uri="http://schemas.microsoft.com/office/word/2010/wordprocessingShape">
                    <wps:wsp>
                      <wps:cNvSpPr/>
                      <wps:spPr>
                        <a:xfrm>
                          <a:off x="0" y="0"/>
                          <a:ext cx="153000" cy="31680"/>
                        </a:xfrm>
                        <a:custGeom>
                          <a:avLst/>
                          <a:gdLst/>
                          <a:ahLst/>
                          <a:rect l="l" t="t" r="r" b="b"/>
                          <a:pathLst>
                            <a:path w="484" h="108">
                              <a:moveTo>
                                <a:pt x="0" y="21"/>
                              </a:moveTo>
                              <a:lnTo>
                                <a:pt x="31" y="12"/>
                              </a:lnTo>
                              <a:lnTo>
                                <a:pt x="62" y="5"/>
                              </a:lnTo>
                              <a:lnTo>
                                <a:pt x="124" y="0"/>
                              </a:lnTo>
                              <a:lnTo>
                                <a:pt x="188" y="4"/>
                              </a:lnTo>
                              <a:lnTo>
                                <a:pt x="250" y="15"/>
                              </a:lnTo>
                              <a:lnTo>
                                <a:pt x="310" y="33"/>
                              </a:lnTo>
                              <a:lnTo>
                                <a:pt x="370" y="54"/>
                              </a:lnTo>
                              <a:lnTo>
                                <a:pt x="484" y="10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4,108" path="m0,21l31,12l62,5l124,0l188,4l250,15l310,33l370,54l484,108e" stroked="t" o:allowincell="f" style="position:absolute;margin-left:487.8pt;margin-top:8.35pt;width:12pt;height:2.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200775</wp:posOffset>
                </wp:positionH>
                <wp:positionV relativeFrom="paragraph">
                  <wp:posOffset>82550</wp:posOffset>
                </wp:positionV>
                <wp:extent cx="136525" cy="10160"/>
                <wp:effectExtent l="1270" t="635" r="0" b="1270"/>
                <wp:wrapNone/>
                <wp:docPr id="110" name=""/>
                <a:graphic xmlns:a="http://schemas.openxmlformats.org/drawingml/2006/main">
                  <a:graphicData uri="http://schemas.microsoft.com/office/word/2010/wordprocessingShape">
                    <wps:wsp>
                      <wps:cNvSpPr/>
                      <wps:spPr>
                        <a:xfrm>
                          <a:off x="0" y="0"/>
                          <a:ext cx="136440" cy="10080"/>
                        </a:xfrm>
                        <a:custGeom>
                          <a:avLst/>
                          <a:gdLst/>
                          <a:ahLst/>
                          <a:rect l="l" t="t" r="r" b="b"/>
                          <a:pathLst>
                            <a:path w="428" h="37">
                              <a:moveTo>
                                <a:pt x="0" y="28"/>
                              </a:moveTo>
                              <a:lnTo>
                                <a:pt x="57" y="12"/>
                              </a:lnTo>
                              <a:lnTo>
                                <a:pt x="114" y="3"/>
                              </a:lnTo>
                              <a:lnTo>
                                <a:pt x="169" y="0"/>
                              </a:lnTo>
                              <a:lnTo>
                                <a:pt x="223" y="1"/>
                              </a:lnTo>
                              <a:lnTo>
                                <a:pt x="327" y="13"/>
                              </a:lnTo>
                              <a:lnTo>
                                <a:pt x="428" y="3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28,37" path="m0,28l57,12l114,3l169,0l223,1l327,13l428,37e" stroked="t" o:allowincell="f" style="position:absolute;margin-left:488.25pt;margin-top:6.5pt;width:10.7pt;height:0.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196330</wp:posOffset>
                </wp:positionH>
                <wp:positionV relativeFrom="paragraph">
                  <wp:posOffset>43180</wp:posOffset>
                </wp:positionV>
                <wp:extent cx="80010" cy="22225"/>
                <wp:effectExtent l="635" t="635" r="635" b="635"/>
                <wp:wrapNone/>
                <wp:docPr id="111" name=""/>
                <a:graphic xmlns:a="http://schemas.openxmlformats.org/drawingml/2006/main">
                  <a:graphicData uri="http://schemas.microsoft.com/office/word/2010/wordprocessingShape">
                    <wps:wsp>
                      <wps:cNvSpPr/>
                      <wps:spPr>
                        <a:xfrm flipV="1">
                          <a:off x="0" y="0"/>
                          <a:ext cx="79920" cy="22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7.9pt,3.4pt" to="494.15pt,5.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189980</wp:posOffset>
                </wp:positionH>
                <wp:positionV relativeFrom="paragraph">
                  <wp:posOffset>13335</wp:posOffset>
                </wp:positionV>
                <wp:extent cx="59055" cy="31750"/>
                <wp:effectExtent l="635" t="635" r="635" b="635"/>
                <wp:wrapNone/>
                <wp:docPr id="112" name=""/>
                <a:graphic xmlns:a="http://schemas.openxmlformats.org/drawingml/2006/main">
                  <a:graphicData uri="http://schemas.microsoft.com/office/word/2010/wordprocessingShape">
                    <wps:wsp>
                      <wps:cNvSpPr/>
                      <wps:spPr>
                        <a:xfrm flipV="1">
                          <a:off x="0" y="0"/>
                          <a:ext cx="5904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7.4pt,1.05pt" to="492pt,3.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00600</wp:posOffset>
                </wp:positionH>
                <wp:positionV relativeFrom="paragraph">
                  <wp:posOffset>57150</wp:posOffset>
                </wp:positionV>
                <wp:extent cx="400685" cy="159385"/>
                <wp:effectExtent l="1270" t="1270" r="635" b="635"/>
                <wp:wrapNone/>
                <wp:docPr id="113" name=""/>
                <a:graphic xmlns:a="http://schemas.openxmlformats.org/drawingml/2006/main">
                  <a:graphicData uri="http://schemas.microsoft.com/office/word/2010/wordprocessingShape">
                    <wps:wsp>
                      <wps:cNvSpPr/>
                      <wps:spPr>
                        <a:xfrm>
                          <a:off x="0" y="0"/>
                          <a:ext cx="400680" cy="159480"/>
                        </a:xfrm>
                        <a:custGeom>
                          <a:avLst/>
                          <a:gdLst/>
                          <a:ahLst/>
                          <a:rect l="l" t="t" r="r" b="b"/>
                          <a:pathLst>
                            <a:path w="1260" h="531">
                              <a:moveTo>
                                <a:pt x="0" y="401"/>
                              </a:moveTo>
                              <a:lnTo>
                                <a:pt x="41" y="395"/>
                              </a:lnTo>
                              <a:lnTo>
                                <a:pt x="79" y="385"/>
                              </a:lnTo>
                              <a:lnTo>
                                <a:pt x="115" y="373"/>
                              </a:lnTo>
                              <a:lnTo>
                                <a:pt x="150" y="357"/>
                              </a:lnTo>
                              <a:lnTo>
                                <a:pt x="182" y="338"/>
                              </a:lnTo>
                              <a:lnTo>
                                <a:pt x="213" y="316"/>
                              </a:lnTo>
                              <a:lnTo>
                                <a:pt x="268" y="266"/>
                              </a:lnTo>
                              <a:lnTo>
                                <a:pt x="316" y="207"/>
                              </a:lnTo>
                              <a:lnTo>
                                <a:pt x="358" y="142"/>
                              </a:lnTo>
                              <a:lnTo>
                                <a:pt x="393" y="73"/>
                              </a:lnTo>
                              <a:lnTo>
                                <a:pt x="422" y="0"/>
                              </a:lnTo>
                              <a:lnTo>
                                <a:pt x="413" y="53"/>
                              </a:lnTo>
                              <a:lnTo>
                                <a:pt x="417" y="98"/>
                              </a:lnTo>
                              <a:lnTo>
                                <a:pt x="433" y="133"/>
                              </a:lnTo>
                              <a:lnTo>
                                <a:pt x="460" y="160"/>
                              </a:lnTo>
                              <a:lnTo>
                                <a:pt x="495" y="182"/>
                              </a:lnTo>
                              <a:lnTo>
                                <a:pt x="537" y="197"/>
                              </a:lnTo>
                              <a:lnTo>
                                <a:pt x="583" y="209"/>
                              </a:lnTo>
                              <a:lnTo>
                                <a:pt x="631" y="216"/>
                              </a:lnTo>
                              <a:lnTo>
                                <a:pt x="704" y="193"/>
                              </a:lnTo>
                              <a:lnTo>
                                <a:pt x="738" y="177"/>
                              </a:lnTo>
                              <a:lnTo>
                                <a:pt x="769" y="158"/>
                              </a:lnTo>
                              <a:lnTo>
                                <a:pt x="793" y="132"/>
                              </a:lnTo>
                              <a:lnTo>
                                <a:pt x="809" y="101"/>
                              </a:lnTo>
                              <a:lnTo>
                                <a:pt x="813" y="82"/>
                              </a:lnTo>
                              <a:lnTo>
                                <a:pt x="815" y="61"/>
                              </a:lnTo>
                              <a:lnTo>
                                <a:pt x="810" y="14"/>
                              </a:lnTo>
                              <a:lnTo>
                                <a:pt x="831" y="82"/>
                              </a:lnTo>
                              <a:lnTo>
                                <a:pt x="859" y="146"/>
                              </a:lnTo>
                              <a:lnTo>
                                <a:pt x="878" y="176"/>
                              </a:lnTo>
                              <a:lnTo>
                                <a:pt x="897" y="205"/>
                              </a:lnTo>
                              <a:lnTo>
                                <a:pt x="945" y="258"/>
                              </a:lnTo>
                              <a:lnTo>
                                <a:pt x="1005" y="305"/>
                              </a:lnTo>
                              <a:lnTo>
                                <a:pt x="1076" y="346"/>
                              </a:lnTo>
                              <a:lnTo>
                                <a:pt x="1117" y="363"/>
                              </a:lnTo>
                              <a:lnTo>
                                <a:pt x="1161" y="377"/>
                              </a:lnTo>
                              <a:lnTo>
                                <a:pt x="1260" y="401"/>
                              </a:lnTo>
                              <a:lnTo>
                                <a:pt x="1208" y="447"/>
                              </a:lnTo>
                              <a:lnTo>
                                <a:pt x="1162" y="482"/>
                              </a:lnTo>
                              <a:lnTo>
                                <a:pt x="1120" y="506"/>
                              </a:lnTo>
                              <a:lnTo>
                                <a:pt x="1081" y="522"/>
                              </a:lnTo>
                              <a:lnTo>
                                <a:pt x="1044" y="530"/>
                              </a:lnTo>
                              <a:lnTo>
                                <a:pt x="1009" y="531"/>
                              </a:lnTo>
                              <a:lnTo>
                                <a:pt x="975" y="528"/>
                              </a:lnTo>
                              <a:lnTo>
                                <a:pt x="943" y="519"/>
                              </a:lnTo>
                              <a:lnTo>
                                <a:pt x="878" y="493"/>
                              </a:lnTo>
                              <a:lnTo>
                                <a:pt x="807" y="464"/>
                              </a:lnTo>
                              <a:lnTo>
                                <a:pt x="767" y="450"/>
                              </a:lnTo>
                              <a:lnTo>
                                <a:pt x="726" y="439"/>
                              </a:lnTo>
                              <a:lnTo>
                                <a:pt x="680" y="431"/>
                              </a:lnTo>
                              <a:lnTo>
                                <a:pt x="631" y="429"/>
                              </a:lnTo>
                              <a:lnTo>
                                <a:pt x="581" y="431"/>
                              </a:lnTo>
                              <a:lnTo>
                                <a:pt x="536" y="439"/>
                              </a:lnTo>
                              <a:lnTo>
                                <a:pt x="493" y="450"/>
                              </a:lnTo>
                              <a:lnTo>
                                <a:pt x="455" y="464"/>
                              </a:lnTo>
                              <a:lnTo>
                                <a:pt x="384" y="493"/>
                              </a:lnTo>
                              <a:lnTo>
                                <a:pt x="319" y="519"/>
                              </a:lnTo>
                              <a:lnTo>
                                <a:pt x="285" y="528"/>
                              </a:lnTo>
                              <a:lnTo>
                                <a:pt x="252" y="531"/>
                              </a:lnTo>
                              <a:lnTo>
                                <a:pt x="217" y="530"/>
                              </a:lnTo>
                              <a:lnTo>
                                <a:pt x="181" y="522"/>
                              </a:lnTo>
                              <a:lnTo>
                                <a:pt x="141" y="506"/>
                              </a:lnTo>
                              <a:lnTo>
                                <a:pt x="98" y="482"/>
                              </a:lnTo>
                              <a:lnTo>
                                <a:pt x="52" y="447"/>
                              </a:lnTo>
                              <a:lnTo>
                                <a:pt x="0" y="401"/>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60,531" path="m0,401l41,395l79,385l115,373l150,357l182,338l213,316l268,266l316,207l358,142l393,73l422,0l413,53l417,98l433,133l460,160l495,182l537,197l583,209l631,216l704,193l738,177l769,158l793,132l809,101l813,82l815,61l810,14l831,82l859,146l878,176l897,205l945,258l1005,305l1076,346l1117,363l1161,377l1260,401l1208,447l1162,482l1120,506l1081,522l1044,530l1009,531l975,528l943,519l878,493l807,464l767,450l726,439l680,431l631,429l581,431l536,439l493,450l455,464l384,493l319,519l285,528l252,531l217,530l181,522l141,506l98,482l52,447l0,401xe" stroked="t" o:allowincell="f" style="position:absolute;margin-left:378pt;margin-top:4.5pt;width:31.5pt;height:1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34255</wp:posOffset>
                </wp:positionH>
                <wp:positionV relativeFrom="paragraph">
                  <wp:posOffset>92710</wp:posOffset>
                </wp:positionV>
                <wp:extent cx="101600" cy="111125"/>
                <wp:effectExtent l="635" t="1270" r="1270" b="635"/>
                <wp:wrapNone/>
                <wp:docPr id="114" name=""/>
                <a:graphic xmlns:a="http://schemas.openxmlformats.org/drawingml/2006/main">
                  <a:graphicData uri="http://schemas.microsoft.com/office/word/2010/wordprocessingShape">
                    <wps:wsp>
                      <wps:cNvSpPr/>
                      <wps:spPr>
                        <a:xfrm>
                          <a:off x="0" y="0"/>
                          <a:ext cx="101520" cy="111240"/>
                        </a:xfrm>
                        <a:custGeom>
                          <a:avLst/>
                          <a:gdLst/>
                          <a:ahLst/>
                          <a:rect l="l" t="t" r="r" b="b"/>
                          <a:pathLst>
                            <a:path w="319" h="366">
                              <a:moveTo>
                                <a:pt x="0" y="366"/>
                              </a:moveTo>
                              <a:lnTo>
                                <a:pt x="103" y="296"/>
                              </a:lnTo>
                              <a:lnTo>
                                <a:pt x="153" y="257"/>
                              </a:lnTo>
                              <a:lnTo>
                                <a:pt x="199" y="213"/>
                              </a:lnTo>
                              <a:lnTo>
                                <a:pt x="240" y="167"/>
                              </a:lnTo>
                              <a:lnTo>
                                <a:pt x="275" y="116"/>
                              </a:lnTo>
                              <a:lnTo>
                                <a:pt x="301" y="60"/>
                              </a:lnTo>
                              <a:lnTo>
                                <a:pt x="31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9,366" path="m0,366l103,296l153,257l199,213l240,167l275,116l301,60l319,0e" stroked="t" o:allowincell="f" style="position:absolute;margin-left:380.65pt;margin-top:7.3pt;width:7.95pt;height:8.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881880</wp:posOffset>
                </wp:positionH>
                <wp:positionV relativeFrom="paragraph">
                  <wp:posOffset>109855</wp:posOffset>
                </wp:positionV>
                <wp:extent cx="70485" cy="106680"/>
                <wp:effectExtent l="1270" t="635" r="0" b="1270"/>
                <wp:wrapNone/>
                <wp:docPr id="115" name=""/>
                <a:graphic xmlns:a="http://schemas.openxmlformats.org/drawingml/2006/main">
                  <a:graphicData uri="http://schemas.microsoft.com/office/word/2010/wordprocessingShape">
                    <wps:wsp>
                      <wps:cNvSpPr/>
                      <wps:spPr>
                        <a:xfrm>
                          <a:off x="0" y="0"/>
                          <a:ext cx="70560" cy="106560"/>
                        </a:xfrm>
                        <a:custGeom>
                          <a:avLst/>
                          <a:gdLst/>
                          <a:ahLst/>
                          <a:rect l="l" t="t" r="r" b="b"/>
                          <a:pathLst>
                            <a:path w="222" h="358">
                              <a:moveTo>
                                <a:pt x="0" y="358"/>
                              </a:moveTo>
                              <a:lnTo>
                                <a:pt x="72" y="284"/>
                              </a:lnTo>
                              <a:lnTo>
                                <a:pt x="136" y="202"/>
                              </a:lnTo>
                              <a:lnTo>
                                <a:pt x="163" y="156"/>
                              </a:lnTo>
                              <a:lnTo>
                                <a:pt x="188" y="107"/>
                              </a:lnTo>
                              <a:lnTo>
                                <a:pt x="207" y="56"/>
                              </a:lnTo>
                              <a:lnTo>
                                <a:pt x="22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2,358" path="m0,358l72,284l136,202l163,156l188,107l207,56l222,0e" stroked="t" o:allowincell="f" style="position:absolute;margin-left:384.4pt;margin-top:8.65pt;width:5.5pt;height:8.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957445</wp:posOffset>
                </wp:positionH>
                <wp:positionV relativeFrom="paragraph">
                  <wp:posOffset>118745</wp:posOffset>
                </wp:positionV>
                <wp:extent cx="20320" cy="73660"/>
                <wp:effectExtent l="635" t="635" r="635" b="635"/>
                <wp:wrapNone/>
                <wp:docPr id="116" name=""/>
                <a:graphic xmlns:a="http://schemas.openxmlformats.org/drawingml/2006/main">
                  <a:graphicData uri="http://schemas.microsoft.com/office/word/2010/wordprocessingShape">
                    <wps:wsp>
                      <wps:cNvSpPr/>
                      <wps:spPr>
                        <a:xfrm flipV="1">
                          <a:off x="0" y="0"/>
                          <a:ext cx="20160" cy="73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0.35pt,9.35pt" to="391.9pt,15.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01260</wp:posOffset>
                </wp:positionH>
                <wp:positionV relativeFrom="paragraph">
                  <wp:posOffset>122555</wp:posOffset>
                </wp:positionV>
                <wp:extent cx="0" cy="62865"/>
                <wp:effectExtent l="635" t="635" r="635" b="635"/>
                <wp:wrapNone/>
                <wp:docPr id="117" name=""/>
                <a:graphic xmlns:a="http://schemas.openxmlformats.org/drawingml/2006/main">
                  <a:graphicData uri="http://schemas.microsoft.com/office/word/2010/wordprocessingShape">
                    <wps:wsp>
                      <wps:cNvSpPr/>
                      <wps:spPr>
                        <a:xfrm flipV="1">
                          <a:off x="0" y="0"/>
                          <a:ext cx="0" cy="63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8pt,9.65pt" to="393.8pt,14.5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1580</wp:posOffset>
                </wp:positionH>
                <wp:positionV relativeFrom="paragraph">
                  <wp:posOffset>116205</wp:posOffset>
                </wp:positionV>
                <wp:extent cx="21590" cy="76200"/>
                <wp:effectExtent l="635" t="635" r="635" b="635"/>
                <wp:wrapNone/>
                <wp:docPr id="118" name=""/>
                <a:graphic xmlns:a="http://schemas.openxmlformats.org/drawingml/2006/main">
                  <a:graphicData uri="http://schemas.microsoft.com/office/word/2010/wordprocessingShape">
                    <wps:wsp>
                      <wps:cNvSpPr/>
                      <wps:spPr>
                        <a:xfrm flipH="1" flipV="1">
                          <a:off x="0" y="0"/>
                          <a:ext cx="21600" cy="76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5.4pt,9.15pt" to="397.05pt,15.1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41900</wp:posOffset>
                </wp:positionH>
                <wp:positionV relativeFrom="paragraph">
                  <wp:posOffset>107315</wp:posOffset>
                </wp:positionV>
                <wp:extent cx="67310" cy="107950"/>
                <wp:effectExtent l="635" t="635" r="1270" b="1270"/>
                <wp:wrapNone/>
                <wp:docPr id="119" name=""/>
                <a:graphic xmlns:a="http://schemas.openxmlformats.org/drawingml/2006/main">
                  <a:graphicData uri="http://schemas.microsoft.com/office/word/2010/wordprocessingShape">
                    <wps:wsp>
                      <wps:cNvSpPr/>
                      <wps:spPr>
                        <a:xfrm>
                          <a:off x="0" y="0"/>
                          <a:ext cx="67320" cy="108000"/>
                        </a:xfrm>
                        <a:custGeom>
                          <a:avLst/>
                          <a:gdLst/>
                          <a:ahLst/>
                          <a:rect l="l" t="t" r="r" b="b"/>
                          <a:pathLst>
                            <a:path w="215" h="360">
                              <a:moveTo>
                                <a:pt x="215" y="360"/>
                              </a:moveTo>
                              <a:lnTo>
                                <a:pt x="177" y="321"/>
                              </a:lnTo>
                              <a:lnTo>
                                <a:pt x="145" y="280"/>
                              </a:lnTo>
                              <a:lnTo>
                                <a:pt x="117" y="235"/>
                              </a:lnTo>
                              <a:lnTo>
                                <a:pt x="92" y="189"/>
                              </a:lnTo>
                              <a:lnTo>
                                <a:pt x="47" y="9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5,360" path="m215,360l177,321l145,280l117,235l92,189l47,93l0,0e" stroked="t" o:allowincell="f" style="position:absolute;margin-left:397pt;margin-top:8.45pt;width:5.25pt;height:8.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052695</wp:posOffset>
                </wp:positionH>
                <wp:positionV relativeFrom="paragraph">
                  <wp:posOffset>95250</wp:posOffset>
                </wp:positionV>
                <wp:extent cx="109220" cy="111125"/>
                <wp:effectExtent l="635" t="1270" r="1270" b="635"/>
                <wp:wrapNone/>
                <wp:docPr id="120" name=""/>
                <a:graphic xmlns:a="http://schemas.openxmlformats.org/drawingml/2006/main">
                  <a:graphicData uri="http://schemas.microsoft.com/office/word/2010/wordprocessingShape">
                    <wps:wsp>
                      <wps:cNvSpPr/>
                      <wps:spPr>
                        <a:xfrm>
                          <a:off x="0" y="0"/>
                          <a:ext cx="109080" cy="111240"/>
                        </a:xfrm>
                        <a:custGeom>
                          <a:avLst/>
                          <a:gdLst/>
                          <a:ahLst/>
                          <a:rect l="l" t="t" r="r" b="b"/>
                          <a:pathLst>
                            <a:path w="343" h="366">
                              <a:moveTo>
                                <a:pt x="343" y="366"/>
                              </a:moveTo>
                              <a:lnTo>
                                <a:pt x="286" y="335"/>
                              </a:lnTo>
                              <a:lnTo>
                                <a:pt x="233" y="299"/>
                              </a:lnTo>
                              <a:lnTo>
                                <a:pt x="186" y="256"/>
                              </a:lnTo>
                              <a:lnTo>
                                <a:pt x="141" y="210"/>
                              </a:lnTo>
                              <a:lnTo>
                                <a:pt x="101" y="161"/>
                              </a:lnTo>
                              <a:lnTo>
                                <a:pt x="64" y="109"/>
                              </a:lnTo>
                              <a:lnTo>
                                <a:pt x="31" y="55"/>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366" path="m343,366l286,335l233,299l186,256l141,210l101,161l64,109l31,55l0,0e" stroked="t" o:allowincell="f" style="position:absolute;margin-left:397.85pt;margin-top:7.5pt;width:8.55pt;height:8.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240655</wp:posOffset>
                </wp:positionH>
                <wp:positionV relativeFrom="paragraph">
                  <wp:posOffset>18415</wp:posOffset>
                </wp:positionV>
                <wp:extent cx="32385" cy="110490"/>
                <wp:effectExtent l="1270" t="635" r="635" b="1270"/>
                <wp:wrapNone/>
                <wp:docPr id="121" name=""/>
                <a:graphic xmlns:a="http://schemas.openxmlformats.org/drawingml/2006/main">
                  <a:graphicData uri="http://schemas.microsoft.com/office/word/2010/wordprocessingShape">
                    <wps:wsp>
                      <wps:cNvSpPr/>
                      <wps:spPr>
                        <a:xfrm>
                          <a:off x="0" y="0"/>
                          <a:ext cx="32400" cy="110520"/>
                        </a:xfrm>
                        <a:custGeom>
                          <a:avLst/>
                          <a:gdLst/>
                          <a:ahLst/>
                          <a:rect l="l" t="t" r="r" b="b"/>
                          <a:pathLst>
                            <a:path w="102" h="369">
                              <a:moveTo>
                                <a:pt x="0" y="369"/>
                              </a:moveTo>
                              <a:lnTo>
                                <a:pt x="15" y="267"/>
                              </a:lnTo>
                              <a:lnTo>
                                <a:pt x="35" y="175"/>
                              </a:lnTo>
                              <a:lnTo>
                                <a:pt x="63" y="87"/>
                              </a:lnTo>
                              <a:lnTo>
                                <a:pt x="10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2,369" path="m0,369l15,267l35,175l63,87l102,0e" stroked="t" o:allowincell="f" style="position:absolute;margin-left:412.65pt;margin-top:1.45pt;width:2.5pt;height:8.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286375</wp:posOffset>
                </wp:positionH>
                <wp:positionV relativeFrom="paragraph">
                  <wp:posOffset>66040</wp:posOffset>
                </wp:positionV>
                <wp:extent cx="27305" cy="78740"/>
                <wp:effectExtent l="1270" t="635" r="635" b="1270"/>
                <wp:wrapNone/>
                <wp:docPr id="122" name=""/>
                <a:graphic xmlns:a="http://schemas.openxmlformats.org/drawingml/2006/main">
                  <a:graphicData uri="http://schemas.microsoft.com/office/word/2010/wordprocessingShape">
                    <wps:wsp>
                      <wps:cNvSpPr/>
                      <wps:spPr>
                        <a:xfrm>
                          <a:off x="0" y="0"/>
                          <a:ext cx="27360" cy="78840"/>
                        </a:xfrm>
                        <a:custGeom>
                          <a:avLst/>
                          <a:gdLst/>
                          <a:ahLst/>
                          <a:rect l="l" t="t" r="r" b="b"/>
                          <a:pathLst>
                            <a:path w="84" h="263">
                              <a:moveTo>
                                <a:pt x="0" y="263"/>
                              </a:moveTo>
                              <a:lnTo>
                                <a:pt x="16" y="186"/>
                              </a:lnTo>
                              <a:lnTo>
                                <a:pt x="33" y="123"/>
                              </a:lnTo>
                              <a:lnTo>
                                <a:pt x="55" y="65"/>
                              </a:lnTo>
                              <a:lnTo>
                                <a:pt x="8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4,263" path="m0,263l16,186l33,123l55,65l84,0e" stroked="t" o:allowincell="f" style="position:absolute;margin-left:416.25pt;margin-top:5.2pt;width:2.1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327015</wp:posOffset>
                </wp:positionH>
                <wp:positionV relativeFrom="paragraph">
                  <wp:posOffset>100965</wp:posOffset>
                </wp:positionV>
                <wp:extent cx="24765" cy="51435"/>
                <wp:effectExtent l="1270" t="1270" r="635" b="635"/>
                <wp:wrapNone/>
                <wp:docPr id="123" name=""/>
                <a:graphic xmlns:a="http://schemas.openxmlformats.org/drawingml/2006/main">
                  <a:graphicData uri="http://schemas.microsoft.com/office/word/2010/wordprocessingShape">
                    <wps:wsp>
                      <wps:cNvSpPr/>
                      <wps:spPr>
                        <a:xfrm>
                          <a:off x="0" y="0"/>
                          <a:ext cx="24840" cy="51480"/>
                        </a:xfrm>
                        <a:custGeom>
                          <a:avLst/>
                          <a:gdLst/>
                          <a:ahLst/>
                          <a:rect l="l" t="t" r="r" b="b"/>
                          <a:pathLst>
                            <a:path w="76" h="174">
                              <a:moveTo>
                                <a:pt x="0" y="174"/>
                              </a:moveTo>
                              <a:lnTo>
                                <a:pt x="16" y="124"/>
                              </a:lnTo>
                              <a:lnTo>
                                <a:pt x="34" y="81"/>
                              </a:lnTo>
                              <a:lnTo>
                                <a:pt x="7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6,174" path="m0,174l16,124l34,81l76,0e" stroked="t" o:allowincell="f" style="position:absolute;margin-left:419.45pt;margin-top:7.95pt;width:1.9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6189980</wp:posOffset>
                </wp:positionH>
                <wp:positionV relativeFrom="paragraph">
                  <wp:posOffset>13335</wp:posOffset>
                </wp:positionV>
                <wp:extent cx="59055" cy="30480"/>
                <wp:effectExtent l="635" t="635" r="635" b="635"/>
                <wp:wrapNone/>
                <wp:docPr id="124" name=""/>
                <a:graphic xmlns:a="http://schemas.openxmlformats.org/drawingml/2006/main">
                  <a:graphicData uri="http://schemas.microsoft.com/office/word/2010/wordprocessingShape">
                    <wps:wsp>
                      <wps:cNvSpPr/>
                      <wps:spPr>
                        <a:xfrm flipV="1">
                          <a:off x="0" y="0"/>
                          <a:ext cx="59040" cy="3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7.4pt,1.05pt" to="492pt,3.4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196330</wp:posOffset>
                </wp:positionH>
                <wp:positionV relativeFrom="paragraph">
                  <wp:posOffset>43180</wp:posOffset>
                </wp:positionV>
                <wp:extent cx="80010" cy="22225"/>
                <wp:effectExtent l="635" t="635" r="635" b="635"/>
                <wp:wrapNone/>
                <wp:docPr id="125" name=""/>
                <a:graphic xmlns:a="http://schemas.openxmlformats.org/drawingml/2006/main">
                  <a:graphicData uri="http://schemas.microsoft.com/office/word/2010/wordprocessingShape">
                    <wps:wsp>
                      <wps:cNvSpPr/>
                      <wps:spPr>
                        <a:xfrm flipV="1">
                          <a:off x="0" y="0"/>
                          <a:ext cx="79920" cy="22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7.9pt,3.4pt" to="494.15pt,5.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200775</wp:posOffset>
                </wp:positionH>
                <wp:positionV relativeFrom="paragraph">
                  <wp:posOffset>81280</wp:posOffset>
                </wp:positionV>
                <wp:extent cx="136525" cy="11430"/>
                <wp:effectExtent l="1270" t="635" r="0" b="1270"/>
                <wp:wrapNone/>
                <wp:docPr id="126" name=""/>
                <a:graphic xmlns:a="http://schemas.openxmlformats.org/drawingml/2006/main">
                  <a:graphicData uri="http://schemas.microsoft.com/office/word/2010/wordprocessingShape">
                    <wps:wsp>
                      <wps:cNvSpPr/>
                      <wps:spPr>
                        <a:xfrm>
                          <a:off x="0" y="0"/>
                          <a:ext cx="136440" cy="11520"/>
                        </a:xfrm>
                        <a:custGeom>
                          <a:avLst/>
                          <a:gdLst/>
                          <a:ahLst/>
                          <a:rect l="l" t="t" r="r" b="b"/>
                          <a:pathLst>
                            <a:path w="428" h="38">
                              <a:moveTo>
                                <a:pt x="0" y="29"/>
                              </a:moveTo>
                              <a:lnTo>
                                <a:pt x="57" y="13"/>
                              </a:lnTo>
                              <a:lnTo>
                                <a:pt x="114" y="4"/>
                              </a:lnTo>
                              <a:lnTo>
                                <a:pt x="169" y="0"/>
                              </a:lnTo>
                              <a:lnTo>
                                <a:pt x="223" y="1"/>
                              </a:lnTo>
                              <a:lnTo>
                                <a:pt x="276" y="6"/>
                              </a:lnTo>
                              <a:lnTo>
                                <a:pt x="327" y="14"/>
                              </a:lnTo>
                              <a:lnTo>
                                <a:pt x="428"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28,38" path="m0,29l57,13l114,4l169,0l223,1l276,6l327,14l428,38e" stroked="t" o:allowincell="f" style="position:absolute;margin-left:488.25pt;margin-top:6.4pt;width:10.7pt;height:0.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6195060</wp:posOffset>
                </wp:positionH>
                <wp:positionV relativeFrom="paragraph">
                  <wp:posOffset>106045</wp:posOffset>
                </wp:positionV>
                <wp:extent cx="153035" cy="31750"/>
                <wp:effectExtent l="1270" t="635" r="635" b="1270"/>
                <wp:wrapNone/>
                <wp:docPr id="127" name=""/>
                <a:graphic xmlns:a="http://schemas.openxmlformats.org/drawingml/2006/main">
                  <a:graphicData uri="http://schemas.microsoft.com/office/word/2010/wordprocessingShape">
                    <wps:wsp>
                      <wps:cNvSpPr/>
                      <wps:spPr>
                        <a:xfrm>
                          <a:off x="0" y="0"/>
                          <a:ext cx="153000" cy="31680"/>
                        </a:xfrm>
                        <a:custGeom>
                          <a:avLst/>
                          <a:gdLst/>
                          <a:ahLst/>
                          <a:rect l="l" t="t" r="r" b="b"/>
                          <a:pathLst>
                            <a:path w="484" h="108">
                              <a:moveTo>
                                <a:pt x="0" y="20"/>
                              </a:moveTo>
                              <a:lnTo>
                                <a:pt x="31" y="11"/>
                              </a:lnTo>
                              <a:lnTo>
                                <a:pt x="62" y="6"/>
                              </a:lnTo>
                              <a:lnTo>
                                <a:pt x="124" y="0"/>
                              </a:lnTo>
                              <a:lnTo>
                                <a:pt x="188" y="4"/>
                              </a:lnTo>
                              <a:lnTo>
                                <a:pt x="250" y="16"/>
                              </a:lnTo>
                              <a:lnTo>
                                <a:pt x="310" y="33"/>
                              </a:lnTo>
                              <a:lnTo>
                                <a:pt x="370" y="55"/>
                              </a:lnTo>
                              <a:lnTo>
                                <a:pt x="484" y="10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4,108" path="m0,20l31,11l62,6l124,0l188,4l250,16l310,33l370,55l484,108e" stroked="t" o:allowincell="f" style="position:absolute;margin-left:487.8pt;margin-top:8.35pt;width:12pt;height:2.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470525</wp:posOffset>
                </wp:positionH>
                <wp:positionV relativeFrom="paragraph">
                  <wp:posOffset>114935</wp:posOffset>
                </wp:positionV>
                <wp:extent cx="50165" cy="46355"/>
                <wp:effectExtent l="1270" t="1270" r="635" b="635"/>
                <wp:wrapNone/>
                <wp:docPr id="128" name=""/>
                <a:graphic xmlns:a="http://schemas.openxmlformats.org/drawingml/2006/main">
                  <a:graphicData uri="http://schemas.microsoft.com/office/word/2010/wordprocessingShape">
                    <wps:wsp>
                      <wps:cNvSpPr/>
                      <wps:spPr>
                        <a:xfrm>
                          <a:off x="0" y="0"/>
                          <a:ext cx="50040" cy="46440"/>
                        </a:xfrm>
                        <a:custGeom>
                          <a:avLst/>
                          <a:gdLst/>
                          <a:ahLst/>
                          <a:rect l="l" t="t" r="r" b="b"/>
                          <a:pathLst>
                            <a:path w="159" h="154">
                              <a:moveTo>
                                <a:pt x="80" y="154"/>
                              </a:moveTo>
                              <a:lnTo>
                                <a:pt x="101" y="150"/>
                              </a:lnTo>
                              <a:lnTo>
                                <a:pt x="120" y="142"/>
                              </a:lnTo>
                              <a:lnTo>
                                <a:pt x="136" y="131"/>
                              </a:lnTo>
                              <a:lnTo>
                                <a:pt x="148" y="115"/>
                              </a:lnTo>
                              <a:lnTo>
                                <a:pt x="155" y="97"/>
                              </a:lnTo>
                              <a:lnTo>
                                <a:pt x="159" y="78"/>
                              </a:lnTo>
                              <a:lnTo>
                                <a:pt x="156" y="58"/>
                              </a:lnTo>
                              <a:lnTo>
                                <a:pt x="148" y="38"/>
                              </a:lnTo>
                              <a:lnTo>
                                <a:pt x="135" y="21"/>
                              </a:lnTo>
                              <a:lnTo>
                                <a:pt x="119" y="9"/>
                              </a:lnTo>
                              <a:lnTo>
                                <a:pt x="99" y="2"/>
                              </a:lnTo>
                              <a:lnTo>
                                <a:pt x="80" y="0"/>
                              </a:lnTo>
                              <a:lnTo>
                                <a:pt x="60" y="2"/>
                              </a:lnTo>
                              <a:lnTo>
                                <a:pt x="41" y="9"/>
                              </a:lnTo>
                              <a:lnTo>
                                <a:pt x="24" y="21"/>
                              </a:lnTo>
                              <a:lnTo>
                                <a:pt x="11" y="38"/>
                              </a:lnTo>
                              <a:lnTo>
                                <a:pt x="3" y="58"/>
                              </a:lnTo>
                              <a:lnTo>
                                <a:pt x="0" y="78"/>
                              </a:lnTo>
                              <a:lnTo>
                                <a:pt x="3" y="97"/>
                              </a:lnTo>
                              <a:lnTo>
                                <a:pt x="11" y="115"/>
                              </a:lnTo>
                              <a:lnTo>
                                <a:pt x="23" y="131"/>
                              </a:lnTo>
                              <a:lnTo>
                                <a:pt x="38" y="142"/>
                              </a:lnTo>
                              <a:lnTo>
                                <a:pt x="58" y="150"/>
                              </a:lnTo>
                              <a:lnTo>
                                <a:pt x="80" y="154"/>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9,154" path="m80,154l101,150l120,142l136,131l148,115l155,97l159,78l156,58l148,38l135,21l119,9l99,2l80,0l60,2l41,9l24,21l11,38l3,58l0,78l3,97l11,115l23,131l38,142l58,150l80,154xe" stroked="t" o:allowincell="f" style="position:absolute;margin-left:430.75pt;margin-top:9.05pt;width:3.9pt;height:3.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481320</wp:posOffset>
                </wp:positionH>
                <wp:positionV relativeFrom="paragraph">
                  <wp:posOffset>123825</wp:posOffset>
                </wp:positionV>
                <wp:extent cx="28575" cy="27305"/>
                <wp:effectExtent l="1270" t="1270" r="635" b="635"/>
                <wp:wrapNone/>
                <wp:docPr id="129" name=""/>
                <a:graphic xmlns:a="http://schemas.openxmlformats.org/drawingml/2006/main">
                  <a:graphicData uri="http://schemas.microsoft.com/office/word/2010/wordprocessingShape">
                    <wps:wsp>
                      <wps:cNvSpPr/>
                      <wps:spPr>
                        <a:xfrm>
                          <a:off x="0" y="0"/>
                          <a:ext cx="28440" cy="27360"/>
                        </a:xfrm>
                        <a:custGeom>
                          <a:avLst/>
                          <a:gdLst/>
                          <a:ahLst/>
                          <a:rect l="l" t="t" r="r" b="b"/>
                          <a:pathLst>
                            <a:path w="89" h="88">
                              <a:moveTo>
                                <a:pt x="45" y="88"/>
                              </a:moveTo>
                              <a:lnTo>
                                <a:pt x="68" y="82"/>
                              </a:lnTo>
                              <a:lnTo>
                                <a:pt x="84" y="66"/>
                              </a:lnTo>
                              <a:lnTo>
                                <a:pt x="89" y="45"/>
                              </a:lnTo>
                              <a:lnTo>
                                <a:pt x="84" y="23"/>
                              </a:lnTo>
                              <a:lnTo>
                                <a:pt x="66" y="6"/>
                              </a:lnTo>
                              <a:lnTo>
                                <a:pt x="45" y="0"/>
                              </a:lnTo>
                              <a:lnTo>
                                <a:pt x="33" y="1"/>
                              </a:lnTo>
                              <a:lnTo>
                                <a:pt x="23" y="6"/>
                              </a:lnTo>
                              <a:lnTo>
                                <a:pt x="14" y="13"/>
                              </a:lnTo>
                              <a:lnTo>
                                <a:pt x="6" y="23"/>
                              </a:lnTo>
                              <a:lnTo>
                                <a:pt x="0" y="45"/>
                              </a:lnTo>
                              <a:lnTo>
                                <a:pt x="6" y="66"/>
                              </a:lnTo>
                              <a:lnTo>
                                <a:pt x="22" y="82"/>
                              </a:lnTo>
                              <a:lnTo>
                                <a:pt x="45" y="88"/>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9,88" path="m45,88l68,82l84,66l89,45l84,23l66,6l45,0l33,1l23,6l14,13l6,23l0,45l6,66l22,82l45,88xe" stroked="t" o:allowincell="f" style="position:absolute;margin-left:431.6pt;margin-top:9.75pt;width:2.2pt;height:2.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481320</wp:posOffset>
                </wp:positionH>
                <wp:positionV relativeFrom="paragraph">
                  <wp:posOffset>123825</wp:posOffset>
                </wp:positionV>
                <wp:extent cx="28575" cy="26035"/>
                <wp:effectExtent l="1270" t="1270" r="635" b="635"/>
                <wp:wrapNone/>
                <wp:docPr id="130" name=""/>
                <a:graphic xmlns:a="http://schemas.openxmlformats.org/drawingml/2006/main">
                  <a:graphicData uri="http://schemas.microsoft.com/office/word/2010/wordprocessingShape">
                    <wps:wsp>
                      <wps:cNvSpPr/>
                      <wps:spPr>
                        <a:xfrm>
                          <a:off x="0" y="0"/>
                          <a:ext cx="28440" cy="25920"/>
                        </a:xfrm>
                        <a:custGeom>
                          <a:avLst/>
                          <a:gdLst/>
                          <a:ahLst/>
                          <a:rect l="l" t="t" r="r" b="b"/>
                          <a:pathLst>
                            <a:path w="89" h="87">
                              <a:moveTo>
                                <a:pt x="45" y="87"/>
                              </a:moveTo>
                              <a:lnTo>
                                <a:pt x="68" y="81"/>
                              </a:lnTo>
                              <a:lnTo>
                                <a:pt x="84" y="65"/>
                              </a:lnTo>
                              <a:lnTo>
                                <a:pt x="89" y="44"/>
                              </a:lnTo>
                              <a:lnTo>
                                <a:pt x="84" y="21"/>
                              </a:lnTo>
                              <a:lnTo>
                                <a:pt x="66" y="5"/>
                              </a:lnTo>
                              <a:lnTo>
                                <a:pt x="45" y="0"/>
                              </a:lnTo>
                              <a:lnTo>
                                <a:pt x="23" y="5"/>
                              </a:lnTo>
                              <a:lnTo>
                                <a:pt x="14" y="11"/>
                              </a:lnTo>
                              <a:lnTo>
                                <a:pt x="6" y="21"/>
                              </a:lnTo>
                              <a:lnTo>
                                <a:pt x="0" y="44"/>
                              </a:lnTo>
                              <a:lnTo>
                                <a:pt x="6" y="65"/>
                              </a:lnTo>
                              <a:lnTo>
                                <a:pt x="22" y="81"/>
                              </a:lnTo>
                              <a:lnTo>
                                <a:pt x="45" y="87"/>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9,87" path="m45,87l68,81l84,65l89,44l84,21l66,5l45,0l23,5l14,11l6,21l0,44l6,65l22,81l45,87xe" stroked="t" o:allowincell="f" style="position:absolute;margin-left:431.6pt;margin-top:9.75pt;width:2.2pt;height:2pt;mso-wrap-style:none;v-text-anchor:middle">
                <v:fill o:detectmouseclick="t" on="false"/>
                <v:stroke color="black" joinstyle="round" endcap="flat"/>
                <w10:wrap type="none"/>
              </v:shape>
            </w:pict>
          </mc:Fallback>
        </mc:AlternateConten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t xml:space="preserve">Ask members to select a partner.  </w:t>
      </w:r>
    </w:p>
    <w:p>
      <w:pPr>
        <w:pStyle w:val="Normal"/>
        <w:rPr>
          <w:rFonts w:ascii="Tahoma" w:hAnsi="Tahoma" w:cs="Tahoma"/>
          <w:i/>
          <w:i/>
          <w:iCs/>
          <w:sz w:val="28"/>
        </w:rPr>
      </w:pPr>
      <w:r>
        <w:rPr>
          <w:rFonts w:cs="Tahoma" w:ascii="Tahoma" w:hAnsi="Tahoma"/>
          <w:i/>
          <w:iCs/>
          <w:sz w:val="28"/>
        </w:rPr>
        <w:t xml:space="preserve">Instruct them to get into groups of two.  Ask the pairs to interview one another about their opinion on why it is important to be philanthropic.  They should record their opinions in that same box on page one of their workbooks.   Give the pairs two minutes to interact.  Ask the group to come together again as a complete group.  Ask one or two people to share their opinions. </w: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212090</wp:posOffset>
                </wp:positionV>
                <wp:extent cx="6972300" cy="1600200"/>
                <wp:effectExtent l="5080" t="5080" r="5080" b="5080"/>
                <wp:wrapNone/>
                <wp:docPr id="131" name=""/>
                <a:graphic xmlns:a="http://schemas.openxmlformats.org/drawingml/2006/main">
                  <a:graphicData uri="http://schemas.microsoft.com/office/word/2010/wordprocessingShape">
                    <wps:wsp>
                      <wps:cNvSpPr/>
                      <wps:spPr>
                        <a:xfrm>
                          <a:off x="0" y="0"/>
                          <a:ext cx="69724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6.7pt;width:548.95pt;height:125.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6">
                <wp:simplePos x="0" y="0"/>
                <wp:positionH relativeFrom="column">
                  <wp:posOffset>4686300</wp:posOffset>
                </wp:positionH>
                <wp:positionV relativeFrom="paragraph">
                  <wp:posOffset>212090</wp:posOffset>
                </wp:positionV>
                <wp:extent cx="1812925" cy="1630680"/>
                <wp:effectExtent l="1270" t="635" r="1270" b="635"/>
                <wp:wrapNone/>
                <wp:docPr id="132" name=""/>
                <a:graphic xmlns:a="http://schemas.openxmlformats.org/drawingml/2006/main">
                  <a:graphicData uri="http://schemas.microsoft.com/office/word/2010/wordprocessingGroup">
                    <wpg:wgp>
                      <wpg:cNvGrpSpPr/>
                      <wpg:grpSpPr>
                        <a:xfrm>
                          <a:off x="0" y="0"/>
                          <a:ext cx="1812960" cy="1630800"/>
                          <a:chOff x="0" y="0"/>
                          <a:chExt cx="1812960" cy="1630800"/>
                        </a:xfrm>
                      </wpg:grpSpPr>
                      <wps:wsp>
                        <wps:cNvSpPr/>
                        <wps:spPr>
                          <a:xfrm>
                            <a:off x="0" y="0"/>
                            <a:ext cx="1812960" cy="1586160"/>
                          </a:xfrm>
                          <a:custGeom>
                            <a:avLst/>
                            <a:gdLst/>
                            <a:ahLst/>
                            <a:rect l="l" t="t" r="r" b="b"/>
                            <a:pathLst>
                              <a:path w="4868" h="4293">
                                <a:moveTo>
                                  <a:pt x="1149" y="1952"/>
                                </a:moveTo>
                                <a:lnTo>
                                  <a:pt x="1168" y="1880"/>
                                </a:lnTo>
                                <a:lnTo>
                                  <a:pt x="1193" y="1807"/>
                                </a:lnTo>
                                <a:lnTo>
                                  <a:pt x="1223" y="1735"/>
                                </a:lnTo>
                                <a:lnTo>
                                  <a:pt x="1260" y="1664"/>
                                </a:lnTo>
                                <a:lnTo>
                                  <a:pt x="1301" y="1593"/>
                                </a:lnTo>
                                <a:lnTo>
                                  <a:pt x="1350" y="1521"/>
                                </a:lnTo>
                                <a:lnTo>
                                  <a:pt x="1404" y="1450"/>
                                </a:lnTo>
                                <a:lnTo>
                                  <a:pt x="1464" y="1380"/>
                                </a:lnTo>
                                <a:lnTo>
                                  <a:pt x="1485" y="1361"/>
                                </a:lnTo>
                                <a:lnTo>
                                  <a:pt x="1503" y="1348"/>
                                </a:lnTo>
                                <a:lnTo>
                                  <a:pt x="1522" y="1340"/>
                                </a:lnTo>
                                <a:lnTo>
                                  <a:pt x="1539" y="1338"/>
                                </a:lnTo>
                                <a:lnTo>
                                  <a:pt x="1555" y="1340"/>
                                </a:lnTo>
                                <a:lnTo>
                                  <a:pt x="1570" y="1347"/>
                                </a:lnTo>
                                <a:lnTo>
                                  <a:pt x="1598" y="1369"/>
                                </a:lnTo>
                                <a:lnTo>
                                  <a:pt x="1621" y="1401"/>
                                </a:lnTo>
                                <a:lnTo>
                                  <a:pt x="1641" y="1438"/>
                                </a:lnTo>
                                <a:lnTo>
                                  <a:pt x="1671" y="1508"/>
                                </a:lnTo>
                                <a:lnTo>
                                  <a:pt x="1679" y="1479"/>
                                </a:lnTo>
                                <a:lnTo>
                                  <a:pt x="1677" y="1462"/>
                                </a:lnTo>
                                <a:lnTo>
                                  <a:pt x="1669" y="1447"/>
                                </a:lnTo>
                                <a:lnTo>
                                  <a:pt x="1691" y="1453"/>
                                </a:lnTo>
                                <a:lnTo>
                                  <a:pt x="1714" y="1452"/>
                                </a:lnTo>
                                <a:lnTo>
                                  <a:pt x="1734" y="1444"/>
                                </a:lnTo>
                                <a:lnTo>
                                  <a:pt x="1753" y="1431"/>
                                </a:lnTo>
                                <a:lnTo>
                                  <a:pt x="1766" y="1413"/>
                                </a:lnTo>
                                <a:lnTo>
                                  <a:pt x="1772" y="1394"/>
                                </a:lnTo>
                                <a:lnTo>
                                  <a:pt x="1770" y="1374"/>
                                </a:lnTo>
                                <a:lnTo>
                                  <a:pt x="1756" y="1353"/>
                                </a:lnTo>
                                <a:lnTo>
                                  <a:pt x="1789" y="1366"/>
                                </a:lnTo>
                                <a:lnTo>
                                  <a:pt x="1823" y="1367"/>
                                </a:lnTo>
                                <a:lnTo>
                                  <a:pt x="1854" y="1360"/>
                                </a:lnTo>
                                <a:lnTo>
                                  <a:pt x="1879" y="1345"/>
                                </a:lnTo>
                                <a:lnTo>
                                  <a:pt x="1895" y="1326"/>
                                </a:lnTo>
                                <a:lnTo>
                                  <a:pt x="1902" y="1303"/>
                                </a:lnTo>
                                <a:lnTo>
                                  <a:pt x="1895" y="1279"/>
                                </a:lnTo>
                                <a:lnTo>
                                  <a:pt x="1873" y="1254"/>
                                </a:lnTo>
                                <a:lnTo>
                                  <a:pt x="1910" y="1275"/>
                                </a:lnTo>
                                <a:lnTo>
                                  <a:pt x="1948" y="1283"/>
                                </a:lnTo>
                                <a:lnTo>
                                  <a:pt x="1982" y="1280"/>
                                </a:lnTo>
                                <a:lnTo>
                                  <a:pt x="2012" y="1269"/>
                                </a:lnTo>
                                <a:lnTo>
                                  <a:pt x="2024" y="1260"/>
                                </a:lnTo>
                                <a:lnTo>
                                  <a:pt x="2032" y="1250"/>
                                </a:lnTo>
                                <a:lnTo>
                                  <a:pt x="2040" y="1226"/>
                                </a:lnTo>
                                <a:lnTo>
                                  <a:pt x="2037" y="1213"/>
                                </a:lnTo>
                                <a:lnTo>
                                  <a:pt x="2032" y="1199"/>
                                </a:lnTo>
                                <a:lnTo>
                                  <a:pt x="2020" y="1185"/>
                                </a:lnTo>
                                <a:lnTo>
                                  <a:pt x="2004" y="1170"/>
                                </a:lnTo>
                                <a:lnTo>
                                  <a:pt x="2047" y="1194"/>
                                </a:lnTo>
                                <a:lnTo>
                                  <a:pt x="2086" y="1205"/>
                                </a:lnTo>
                                <a:lnTo>
                                  <a:pt x="2118" y="1206"/>
                                </a:lnTo>
                                <a:lnTo>
                                  <a:pt x="2143" y="1198"/>
                                </a:lnTo>
                                <a:lnTo>
                                  <a:pt x="2160" y="1181"/>
                                </a:lnTo>
                                <a:lnTo>
                                  <a:pt x="2166" y="1170"/>
                                </a:lnTo>
                                <a:lnTo>
                                  <a:pt x="2168" y="1158"/>
                                </a:lnTo>
                                <a:lnTo>
                                  <a:pt x="2164" y="1130"/>
                                </a:lnTo>
                                <a:lnTo>
                                  <a:pt x="2148" y="1098"/>
                                </a:lnTo>
                                <a:lnTo>
                                  <a:pt x="2213" y="1140"/>
                                </a:lnTo>
                                <a:lnTo>
                                  <a:pt x="2275" y="1183"/>
                                </a:lnTo>
                                <a:lnTo>
                                  <a:pt x="2334" y="1229"/>
                                </a:lnTo>
                                <a:lnTo>
                                  <a:pt x="2389" y="1279"/>
                                </a:lnTo>
                                <a:lnTo>
                                  <a:pt x="2442" y="1333"/>
                                </a:lnTo>
                                <a:lnTo>
                                  <a:pt x="2491" y="1393"/>
                                </a:lnTo>
                                <a:lnTo>
                                  <a:pt x="2538" y="1459"/>
                                </a:lnTo>
                                <a:lnTo>
                                  <a:pt x="2583" y="1532"/>
                                </a:lnTo>
                                <a:lnTo>
                                  <a:pt x="2693" y="1548"/>
                                </a:lnTo>
                                <a:lnTo>
                                  <a:pt x="2802" y="1569"/>
                                </a:lnTo>
                                <a:lnTo>
                                  <a:pt x="3018" y="1622"/>
                                </a:lnTo>
                                <a:lnTo>
                                  <a:pt x="3011" y="1579"/>
                                </a:lnTo>
                                <a:lnTo>
                                  <a:pt x="3001" y="1534"/>
                                </a:lnTo>
                                <a:lnTo>
                                  <a:pt x="2967" y="1442"/>
                                </a:lnTo>
                                <a:lnTo>
                                  <a:pt x="2923" y="1349"/>
                                </a:lnTo>
                                <a:lnTo>
                                  <a:pt x="2869" y="1259"/>
                                </a:lnTo>
                                <a:lnTo>
                                  <a:pt x="2806" y="1174"/>
                                </a:lnTo>
                                <a:lnTo>
                                  <a:pt x="2738" y="1097"/>
                                </a:lnTo>
                                <a:lnTo>
                                  <a:pt x="2667" y="1032"/>
                                </a:lnTo>
                                <a:lnTo>
                                  <a:pt x="2630" y="1006"/>
                                </a:lnTo>
                                <a:lnTo>
                                  <a:pt x="2594" y="984"/>
                                </a:lnTo>
                                <a:lnTo>
                                  <a:pt x="2498" y="933"/>
                                </a:lnTo>
                                <a:lnTo>
                                  <a:pt x="2399" y="893"/>
                                </a:lnTo>
                                <a:lnTo>
                                  <a:pt x="2299" y="866"/>
                                </a:lnTo>
                                <a:lnTo>
                                  <a:pt x="2249" y="858"/>
                                </a:lnTo>
                                <a:lnTo>
                                  <a:pt x="2198" y="855"/>
                                </a:lnTo>
                                <a:lnTo>
                                  <a:pt x="2147" y="859"/>
                                </a:lnTo>
                                <a:lnTo>
                                  <a:pt x="2096" y="867"/>
                                </a:lnTo>
                                <a:lnTo>
                                  <a:pt x="2045" y="882"/>
                                </a:lnTo>
                                <a:lnTo>
                                  <a:pt x="1994" y="904"/>
                                </a:lnTo>
                                <a:lnTo>
                                  <a:pt x="1943" y="933"/>
                                </a:lnTo>
                                <a:lnTo>
                                  <a:pt x="1893" y="970"/>
                                </a:lnTo>
                                <a:lnTo>
                                  <a:pt x="1842" y="1015"/>
                                </a:lnTo>
                                <a:lnTo>
                                  <a:pt x="1793" y="1069"/>
                                </a:lnTo>
                                <a:lnTo>
                                  <a:pt x="1778" y="1003"/>
                                </a:lnTo>
                                <a:lnTo>
                                  <a:pt x="1770" y="945"/>
                                </a:lnTo>
                                <a:lnTo>
                                  <a:pt x="1770" y="897"/>
                                </a:lnTo>
                                <a:lnTo>
                                  <a:pt x="1776" y="855"/>
                                </a:lnTo>
                                <a:lnTo>
                                  <a:pt x="1787" y="820"/>
                                </a:lnTo>
                                <a:lnTo>
                                  <a:pt x="1803" y="790"/>
                                </a:lnTo>
                                <a:lnTo>
                                  <a:pt x="1823" y="763"/>
                                </a:lnTo>
                                <a:lnTo>
                                  <a:pt x="1847" y="740"/>
                                </a:lnTo>
                                <a:lnTo>
                                  <a:pt x="1903" y="697"/>
                                </a:lnTo>
                                <a:lnTo>
                                  <a:pt x="1964" y="652"/>
                                </a:lnTo>
                                <a:lnTo>
                                  <a:pt x="1995" y="626"/>
                                </a:lnTo>
                                <a:lnTo>
                                  <a:pt x="2026" y="596"/>
                                </a:lnTo>
                                <a:lnTo>
                                  <a:pt x="2055" y="561"/>
                                </a:lnTo>
                                <a:lnTo>
                                  <a:pt x="2082" y="521"/>
                                </a:lnTo>
                                <a:lnTo>
                                  <a:pt x="2105" y="477"/>
                                </a:lnTo>
                                <a:lnTo>
                                  <a:pt x="2121" y="434"/>
                                </a:lnTo>
                                <a:lnTo>
                                  <a:pt x="2140" y="354"/>
                                </a:lnTo>
                                <a:lnTo>
                                  <a:pt x="2149" y="279"/>
                                </a:lnTo>
                                <a:lnTo>
                                  <a:pt x="2159" y="210"/>
                                </a:lnTo>
                                <a:lnTo>
                                  <a:pt x="2168" y="178"/>
                                </a:lnTo>
                                <a:lnTo>
                                  <a:pt x="2181" y="147"/>
                                </a:lnTo>
                                <a:lnTo>
                                  <a:pt x="2199" y="119"/>
                                </a:lnTo>
                                <a:lnTo>
                                  <a:pt x="2226" y="91"/>
                                </a:lnTo>
                                <a:lnTo>
                                  <a:pt x="2259" y="67"/>
                                </a:lnTo>
                                <a:lnTo>
                                  <a:pt x="2303" y="43"/>
                                </a:lnTo>
                                <a:lnTo>
                                  <a:pt x="2357" y="20"/>
                                </a:lnTo>
                                <a:lnTo>
                                  <a:pt x="2423" y="0"/>
                                </a:lnTo>
                                <a:lnTo>
                                  <a:pt x="2404" y="52"/>
                                </a:lnTo>
                                <a:lnTo>
                                  <a:pt x="2391" y="105"/>
                                </a:lnTo>
                                <a:lnTo>
                                  <a:pt x="2386" y="156"/>
                                </a:lnTo>
                                <a:lnTo>
                                  <a:pt x="2390" y="208"/>
                                </a:lnTo>
                                <a:lnTo>
                                  <a:pt x="2399" y="260"/>
                                </a:lnTo>
                                <a:lnTo>
                                  <a:pt x="2414" y="310"/>
                                </a:lnTo>
                                <a:lnTo>
                                  <a:pt x="2434" y="360"/>
                                </a:lnTo>
                                <a:lnTo>
                                  <a:pt x="2459" y="408"/>
                                </a:lnTo>
                                <a:lnTo>
                                  <a:pt x="2486" y="454"/>
                                </a:lnTo>
                                <a:lnTo>
                                  <a:pt x="2519" y="499"/>
                                </a:lnTo>
                                <a:lnTo>
                                  <a:pt x="2591" y="584"/>
                                </a:lnTo>
                                <a:lnTo>
                                  <a:pt x="2669" y="659"/>
                                </a:lnTo>
                                <a:lnTo>
                                  <a:pt x="2748" y="723"/>
                                </a:lnTo>
                                <a:lnTo>
                                  <a:pt x="2901" y="839"/>
                                </a:lnTo>
                                <a:lnTo>
                                  <a:pt x="3056" y="966"/>
                                </a:lnTo>
                                <a:lnTo>
                                  <a:pt x="3132" y="1034"/>
                                </a:lnTo>
                                <a:lnTo>
                                  <a:pt x="3206" y="1105"/>
                                </a:lnTo>
                                <a:lnTo>
                                  <a:pt x="3280" y="1180"/>
                                </a:lnTo>
                                <a:lnTo>
                                  <a:pt x="3350" y="1260"/>
                                </a:lnTo>
                                <a:lnTo>
                                  <a:pt x="3418" y="1343"/>
                                </a:lnTo>
                                <a:lnTo>
                                  <a:pt x="3481" y="1430"/>
                                </a:lnTo>
                                <a:lnTo>
                                  <a:pt x="3540" y="1522"/>
                                </a:lnTo>
                                <a:lnTo>
                                  <a:pt x="3594" y="1617"/>
                                </a:lnTo>
                                <a:lnTo>
                                  <a:pt x="3644" y="1719"/>
                                </a:lnTo>
                                <a:lnTo>
                                  <a:pt x="3687" y="1824"/>
                                </a:lnTo>
                                <a:lnTo>
                                  <a:pt x="3725" y="1935"/>
                                </a:lnTo>
                                <a:lnTo>
                                  <a:pt x="3755" y="2051"/>
                                </a:lnTo>
                                <a:lnTo>
                                  <a:pt x="3809" y="2104"/>
                                </a:lnTo>
                                <a:lnTo>
                                  <a:pt x="3861" y="2161"/>
                                </a:lnTo>
                                <a:lnTo>
                                  <a:pt x="3909" y="2223"/>
                                </a:lnTo>
                                <a:lnTo>
                                  <a:pt x="3955" y="2289"/>
                                </a:lnTo>
                                <a:lnTo>
                                  <a:pt x="3996" y="2360"/>
                                </a:lnTo>
                                <a:lnTo>
                                  <a:pt x="4035" y="2437"/>
                                </a:lnTo>
                                <a:lnTo>
                                  <a:pt x="4071" y="2518"/>
                                </a:lnTo>
                                <a:lnTo>
                                  <a:pt x="4102" y="2604"/>
                                </a:lnTo>
                                <a:lnTo>
                                  <a:pt x="4111" y="2655"/>
                                </a:lnTo>
                                <a:lnTo>
                                  <a:pt x="4109" y="2674"/>
                                </a:lnTo>
                                <a:lnTo>
                                  <a:pt x="4102" y="2690"/>
                                </a:lnTo>
                                <a:lnTo>
                                  <a:pt x="4079" y="2711"/>
                                </a:lnTo>
                                <a:lnTo>
                                  <a:pt x="4046" y="2723"/>
                                </a:lnTo>
                                <a:lnTo>
                                  <a:pt x="4005" y="2727"/>
                                </a:lnTo>
                                <a:lnTo>
                                  <a:pt x="3963" y="2726"/>
                                </a:lnTo>
                                <a:lnTo>
                                  <a:pt x="3887" y="2715"/>
                                </a:lnTo>
                                <a:lnTo>
                                  <a:pt x="3909" y="2737"/>
                                </a:lnTo>
                                <a:lnTo>
                                  <a:pt x="3924" y="2744"/>
                                </a:lnTo>
                                <a:lnTo>
                                  <a:pt x="3931" y="2745"/>
                                </a:lnTo>
                                <a:lnTo>
                                  <a:pt x="3942" y="2745"/>
                                </a:lnTo>
                                <a:lnTo>
                                  <a:pt x="3925" y="2759"/>
                                </a:lnTo>
                                <a:lnTo>
                                  <a:pt x="3915" y="2779"/>
                                </a:lnTo>
                                <a:lnTo>
                                  <a:pt x="3911" y="2802"/>
                                </a:lnTo>
                                <a:lnTo>
                                  <a:pt x="3914" y="2824"/>
                                </a:lnTo>
                                <a:lnTo>
                                  <a:pt x="3923" y="2844"/>
                                </a:lnTo>
                                <a:lnTo>
                                  <a:pt x="3937" y="2859"/>
                                </a:lnTo>
                                <a:lnTo>
                                  <a:pt x="3956" y="2867"/>
                                </a:lnTo>
                                <a:lnTo>
                                  <a:pt x="3981" y="2866"/>
                                </a:lnTo>
                                <a:lnTo>
                                  <a:pt x="3954" y="2887"/>
                                </a:lnTo>
                                <a:lnTo>
                                  <a:pt x="3935" y="2915"/>
                                </a:lnTo>
                                <a:lnTo>
                                  <a:pt x="3926" y="2945"/>
                                </a:lnTo>
                                <a:lnTo>
                                  <a:pt x="3927" y="2973"/>
                                </a:lnTo>
                                <a:lnTo>
                                  <a:pt x="3935" y="2997"/>
                                </a:lnTo>
                                <a:lnTo>
                                  <a:pt x="3943" y="3006"/>
                                </a:lnTo>
                                <a:lnTo>
                                  <a:pt x="3953" y="3014"/>
                                </a:lnTo>
                                <a:lnTo>
                                  <a:pt x="3978" y="3021"/>
                                </a:lnTo>
                                <a:lnTo>
                                  <a:pt x="3993" y="3020"/>
                                </a:lnTo>
                                <a:lnTo>
                                  <a:pt x="4010" y="3014"/>
                                </a:lnTo>
                                <a:lnTo>
                                  <a:pt x="3991" y="3023"/>
                                </a:lnTo>
                                <a:lnTo>
                                  <a:pt x="3973" y="3036"/>
                                </a:lnTo>
                                <a:lnTo>
                                  <a:pt x="3948" y="3064"/>
                                </a:lnTo>
                                <a:lnTo>
                                  <a:pt x="3932" y="3094"/>
                                </a:lnTo>
                                <a:lnTo>
                                  <a:pt x="3929" y="3110"/>
                                </a:lnTo>
                                <a:lnTo>
                                  <a:pt x="3927" y="3124"/>
                                </a:lnTo>
                                <a:lnTo>
                                  <a:pt x="3934" y="3151"/>
                                </a:lnTo>
                                <a:lnTo>
                                  <a:pt x="3941" y="3162"/>
                                </a:lnTo>
                                <a:lnTo>
                                  <a:pt x="3950" y="3169"/>
                                </a:lnTo>
                                <a:lnTo>
                                  <a:pt x="3963" y="3174"/>
                                </a:lnTo>
                                <a:lnTo>
                                  <a:pt x="3979" y="3176"/>
                                </a:lnTo>
                                <a:lnTo>
                                  <a:pt x="3997" y="3174"/>
                                </a:lnTo>
                                <a:lnTo>
                                  <a:pt x="4018" y="3167"/>
                                </a:lnTo>
                                <a:lnTo>
                                  <a:pt x="3976" y="3192"/>
                                </a:lnTo>
                                <a:lnTo>
                                  <a:pt x="3947" y="3218"/>
                                </a:lnTo>
                                <a:lnTo>
                                  <a:pt x="3930" y="3246"/>
                                </a:lnTo>
                                <a:lnTo>
                                  <a:pt x="3926" y="3259"/>
                                </a:lnTo>
                                <a:lnTo>
                                  <a:pt x="3925" y="3272"/>
                                </a:lnTo>
                                <a:lnTo>
                                  <a:pt x="3931" y="3294"/>
                                </a:lnTo>
                                <a:lnTo>
                                  <a:pt x="3948" y="3312"/>
                                </a:lnTo>
                                <a:lnTo>
                                  <a:pt x="3974" y="3322"/>
                                </a:lnTo>
                                <a:lnTo>
                                  <a:pt x="4011" y="3325"/>
                                </a:lnTo>
                                <a:lnTo>
                                  <a:pt x="3872" y="3390"/>
                                </a:lnTo>
                                <a:lnTo>
                                  <a:pt x="3802" y="3417"/>
                                </a:lnTo>
                                <a:lnTo>
                                  <a:pt x="3730" y="3439"/>
                                </a:lnTo>
                                <a:lnTo>
                                  <a:pt x="3655" y="3456"/>
                                </a:lnTo>
                                <a:lnTo>
                                  <a:pt x="3578" y="3468"/>
                                </a:lnTo>
                                <a:lnTo>
                                  <a:pt x="3496" y="3475"/>
                                </a:lnTo>
                                <a:lnTo>
                                  <a:pt x="3410" y="3476"/>
                                </a:lnTo>
                                <a:lnTo>
                                  <a:pt x="3341" y="3563"/>
                                </a:lnTo>
                                <a:lnTo>
                                  <a:pt x="3267" y="3644"/>
                                </a:lnTo>
                                <a:lnTo>
                                  <a:pt x="3112" y="3801"/>
                                </a:lnTo>
                                <a:lnTo>
                                  <a:pt x="3198" y="3830"/>
                                </a:lnTo>
                                <a:lnTo>
                                  <a:pt x="3296" y="3848"/>
                                </a:lnTo>
                                <a:lnTo>
                                  <a:pt x="3400" y="3857"/>
                                </a:lnTo>
                                <a:lnTo>
                                  <a:pt x="3508" y="3856"/>
                                </a:lnTo>
                                <a:lnTo>
                                  <a:pt x="3615" y="3845"/>
                                </a:lnTo>
                                <a:lnTo>
                                  <a:pt x="3717" y="3826"/>
                                </a:lnTo>
                                <a:lnTo>
                                  <a:pt x="3810" y="3798"/>
                                </a:lnTo>
                                <a:lnTo>
                                  <a:pt x="3889" y="3762"/>
                                </a:lnTo>
                                <a:lnTo>
                                  <a:pt x="3983" y="3704"/>
                                </a:lnTo>
                                <a:lnTo>
                                  <a:pt x="4067" y="3641"/>
                                </a:lnTo>
                                <a:lnTo>
                                  <a:pt x="4107" y="3607"/>
                                </a:lnTo>
                                <a:lnTo>
                                  <a:pt x="4141" y="3570"/>
                                </a:lnTo>
                                <a:lnTo>
                                  <a:pt x="4173" y="3530"/>
                                </a:lnTo>
                                <a:lnTo>
                                  <a:pt x="4201" y="3489"/>
                                </a:lnTo>
                                <a:lnTo>
                                  <a:pt x="4224" y="3445"/>
                                </a:lnTo>
                                <a:lnTo>
                                  <a:pt x="4241" y="3396"/>
                                </a:lnTo>
                                <a:lnTo>
                                  <a:pt x="4253" y="3346"/>
                                </a:lnTo>
                                <a:lnTo>
                                  <a:pt x="4259" y="3292"/>
                                </a:lnTo>
                                <a:lnTo>
                                  <a:pt x="4259" y="3235"/>
                                </a:lnTo>
                                <a:lnTo>
                                  <a:pt x="4252" y="3173"/>
                                </a:lnTo>
                                <a:lnTo>
                                  <a:pt x="4237" y="3109"/>
                                </a:lnTo>
                                <a:lnTo>
                                  <a:pt x="4214" y="3039"/>
                                </a:lnTo>
                                <a:lnTo>
                                  <a:pt x="4281" y="3059"/>
                                </a:lnTo>
                                <a:lnTo>
                                  <a:pt x="4335" y="3082"/>
                                </a:lnTo>
                                <a:lnTo>
                                  <a:pt x="4379" y="3105"/>
                                </a:lnTo>
                                <a:lnTo>
                                  <a:pt x="4412" y="3130"/>
                                </a:lnTo>
                                <a:lnTo>
                                  <a:pt x="4438" y="3158"/>
                                </a:lnTo>
                                <a:lnTo>
                                  <a:pt x="4457" y="3186"/>
                                </a:lnTo>
                                <a:lnTo>
                                  <a:pt x="4469" y="3217"/>
                                </a:lnTo>
                                <a:lnTo>
                                  <a:pt x="4479" y="3249"/>
                                </a:lnTo>
                                <a:lnTo>
                                  <a:pt x="4489" y="3318"/>
                                </a:lnTo>
                                <a:lnTo>
                                  <a:pt x="4498" y="3392"/>
                                </a:lnTo>
                                <a:lnTo>
                                  <a:pt x="4516" y="3473"/>
                                </a:lnTo>
                                <a:lnTo>
                                  <a:pt x="4532" y="3514"/>
                                </a:lnTo>
                                <a:lnTo>
                                  <a:pt x="4555" y="3558"/>
                                </a:lnTo>
                                <a:lnTo>
                                  <a:pt x="4583" y="3599"/>
                                </a:lnTo>
                                <a:lnTo>
                                  <a:pt x="4612" y="3634"/>
                                </a:lnTo>
                                <a:lnTo>
                                  <a:pt x="4643" y="3664"/>
                                </a:lnTo>
                                <a:lnTo>
                                  <a:pt x="4674" y="3690"/>
                                </a:lnTo>
                                <a:lnTo>
                                  <a:pt x="4735" y="3735"/>
                                </a:lnTo>
                                <a:lnTo>
                                  <a:pt x="4791" y="3779"/>
                                </a:lnTo>
                                <a:lnTo>
                                  <a:pt x="4815" y="3802"/>
                                </a:lnTo>
                                <a:lnTo>
                                  <a:pt x="4834" y="3828"/>
                                </a:lnTo>
                                <a:lnTo>
                                  <a:pt x="4851" y="3858"/>
                                </a:lnTo>
                                <a:lnTo>
                                  <a:pt x="4862" y="3893"/>
                                </a:lnTo>
                                <a:lnTo>
                                  <a:pt x="4868" y="3935"/>
                                </a:lnTo>
                                <a:lnTo>
                                  <a:pt x="4868" y="3983"/>
                                </a:lnTo>
                                <a:lnTo>
                                  <a:pt x="4860" y="4040"/>
                                </a:lnTo>
                                <a:lnTo>
                                  <a:pt x="4845" y="4107"/>
                                </a:lnTo>
                                <a:lnTo>
                                  <a:pt x="4808" y="4064"/>
                                </a:lnTo>
                                <a:lnTo>
                                  <a:pt x="4768" y="4028"/>
                                </a:lnTo>
                                <a:lnTo>
                                  <a:pt x="4724" y="3998"/>
                                </a:lnTo>
                                <a:lnTo>
                                  <a:pt x="4677" y="3974"/>
                                </a:lnTo>
                                <a:lnTo>
                                  <a:pt x="4627" y="3956"/>
                                </a:lnTo>
                                <a:lnTo>
                                  <a:pt x="4575" y="3944"/>
                                </a:lnTo>
                                <a:lnTo>
                                  <a:pt x="4521" y="3936"/>
                                </a:lnTo>
                                <a:lnTo>
                                  <a:pt x="4466" y="3933"/>
                                </a:lnTo>
                                <a:lnTo>
                                  <a:pt x="4410" y="3934"/>
                                </a:lnTo>
                                <a:lnTo>
                                  <a:pt x="4355" y="3938"/>
                                </a:lnTo>
                                <a:lnTo>
                                  <a:pt x="4298" y="3946"/>
                                </a:lnTo>
                                <a:lnTo>
                                  <a:pt x="4244" y="3957"/>
                                </a:lnTo>
                                <a:lnTo>
                                  <a:pt x="4139" y="3985"/>
                                </a:lnTo>
                                <a:lnTo>
                                  <a:pt x="4042" y="4021"/>
                                </a:lnTo>
                                <a:lnTo>
                                  <a:pt x="3863" y="4093"/>
                                </a:lnTo>
                                <a:lnTo>
                                  <a:pt x="3674" y="4161"/>
                                </a:lnTo>
                                <a:lnTo>
                                  <a:pt x="3475" y="4219"/>
                                </a:lnTo>
                                <a:lnTo>
                                  <a:pt x="3372" y="4243"/>
                                </a:lnTo>
                                <a:lnTo>
                                  <a:pt x="3267" y="4263"/>
                                </a:lnTo>
                                <a:lnTo>
                                  <a:pt x="3159" y="4279"/>
                                </a:lnTo>
                                <a:lnTo>
                                  <a:pt x="3051" y="4289"/>
                                </a:lnTo>
                                <a:lnTo>
                                  <a:pt x="2940" y="4293"/>
                                </a:lnTo>
                                <a:lnTo>
                                  <a:pt x="2827" y="4292"/>
                                </a:lnTo>
                                <a:lnTo>
                                  <a:pt x="2714" y="4283"/>
                                </a:lnTo>
                                <a:lnTo>
                                  <a:pt x="2599" y="4267"/>
                                </a:lnTo>
                                <a:lnTo>
                                  <a:pt x="2482" y="4244"/>
                                </a:lnTo>
                                <a:lnTo>
                                  <a:pt x="2365" y="4211"/>
                                </a:lnTo>
                                <a:lnTo>
                                  <a:pt x="2291" y="4230"/>
                                </a:lnTo>
                                <a:lnTo>
                                  <a:pt x="2214" y="4246"/>
                                </a:lnTo>
                                <a:lnTo>
                                  <a:pt x="2135" y="4256"/>
                                </a:lnTo>
                                <a:lnTo>
                                  <a:pt x="2053" y="4261"/>
                                </a:lnTo>
                                <a:lnTo>
                                  <a:pt x="1970" y="4261"/>
                                </a:lnTo>
                                <a:lnTo>
                                  <a:pt x="1882" y="4256"/>
                                </a:lnTo>
                                <a:lnTo>
                                  <a:pt x="1793" y="4245"/>
                                </a:lnTo>
                                <a:lnTo>
                                  <a:pt x="1701" y="4229"/>
                                </a:lnTo>
                                <a:lnTo>
                                  <a:pt x="1673" y="4221"/>
                                </a:lnTo>
                                <a:lnTo>
                                  <a:pt x="1652" y="4212"/>
                                </a:lnTo>
                                <a:lnTo>
                                  <a:pt x="1637" y="4200"/>
                                </a:lnTo>
                                <a:lnTo>
                                  <a:pt x="1625" y="4187"/>
                                </a:lnTo>
                                <a:lnTo>
                                  <a:pt x="1619" y="4172"/>
                                </a:lnTo>
                                <a:lnTo>
                                  <a:pt x="1618" y="4156"/>
                                </a:lnTo>
                                <a:lnTo>
                                  <a:pt x="1624" y="4122"/>
                                </a:lnTo>
                                <a:lnTo>
                                  <a:pt x="1641" y="4086"/>
                                </a:lnTo>
                                <a:lnTo>
                                  <a:pt x="1663" y="4051"/>
                                </a:lnTo>
                                <a:lnTo>
                                  <a:pt x="1710" y="3991"/>
                                </a:lnTo>
                                <a:lnTo>
                                  <a:pt x="1681" y="3999"/>
                                </a:lnTo>
                                <a:lnTo>
                                  <a:pt x="1668" y="4008"/>
                                </a:lnTo>
                                <a:lnTo>
                                  <a:pt x="1657" y="4022"/>
                                </a:lnTo>
                                <a:lnTo>
                                  <a:pt x="1653" y="4000"/>
                                </a:lnTo>
                                <a:lnTo>
                                  <a:pt x="1640" y="3982"/>
                                </a:lnTo>
                                <a:lnTo>
                                  <a:pt x="1622" y="3967"/>
                                </a:lnTo>
                                <a:lnTo>
                                  <a:pt x="1601" y="3959"/>
                                </a:lnTo>
                                <a:lnTo>
                                  <a:pt x="1579" y="3957"/>
                                </a:lnTo>
                                <a:lnTo>
                                  <a:pt x="1559" y="3962"/>
                                </a:lnTo>
                                <a:lnTo>
                                  <a:pt x="1541" y="3974"/>
                                </a:lnTo>
                                <a:lnTo>
                                  <a:pt x="1530" y="3995"/>
                                </a:lnTo>
                                <a:lnTo>
                                  <a:pt x="1524" y="3961"/>
                                </a:lnTo>
                                <a:lnTo>
                                  <a:pt x="1509" y="3933"/>
                                </a:lnTo>
                                <a:lnTo>
                                  <a:pt x="1487" y="3910"/>
                                </a:lnTo>
                                <a:lnTo>
                                  <a:pt x="1463" y="3897"/>
                                </a:lnTo>
                                <a:lnTo>
                                  <a:pt x="1437" y="3891"/>
                                </a:lnTo>
                                <a:lnTo>
                                  <a:pt x="1414" y="3898"/>
                                </a:lnTo>
                                <a:lnTo>
                                  <a:pt x="1396" y="3915"/>
                                </a:lnTo>
                                <a:lnTo>
                                  <a:pt x="1389" y="3929"/>
                                </a:lnTo>
                                <a:lnTo>
                                  <a:pt x="1385" y="3946"/>
                                </a:lnTo>
                                <a:lnTo>
                                  <a:pt x="1384" y="3904"/>
                                </a:lnTo>
                                <a:lnTo>
                                  <a:pt x="1373" y="3868"/>
                                </a:lnTo>
                                <a:lnTo>
                                  <a:pt x="1353" y="3839"/>
                                </a:lnTo>
                                <a:lnTo>
                                  <a:pt x="1328" y="3820"/>
                                </a:lnTo>
                                <a:lnTo>
                                  <a:pt x="1301" y="3812"/>
                                </a:lnTo>
                                <a:lnTo>
                                  <a:pt x="1289" y="3813"/>
                                </a:lnTo>
                                <a:lnTo>
                                  <a:pt x="1277" y="3818"/>
                                </a:lnTo>
                                <a:lnTo>
                                  <a:pt x="1266" y="3827"/>
                                </a:lnTo>
                                <a:lnTo>
                                  <a:pt x="1257" y="3839"/>
                                </a:lnTo>
                                <a:lnTo>
                                  <a:pt x="1250" y="3855"/>
                                </a:lnTo>
                                <a:lnTo>
                                  <a:pt x="1245" y="3876"/>
                                </a:lnTo>
                                <a:lnTo>
                                  <a:pt x="1245" y="3828"/>
                                </a:lnTo>
                                <a:lnTo>
                                  <a:pt x="1236" y="3790"/>
                                </a:lnTo>
                                <a:lnTo>
                                  <a:pt x="1220" y="3762"/>
                                </a:lnTo>
                                <a:lnTo>
                                  <a:pt x="1200" y="3745"/>
                                </a:lnTo>
                                <a:lnTo>
                                  <a:pt x="1176" y="3738"/>
                                </a:lnTo>
                                <a:lnTo>
                                  <a:pt x="1165" y="3739"/>
                                </a:lnTo>
                                <a:lnTo>
                                  <a:pt x="1152" y="3744"/>
                                </a:lnTo>
                                <a:lnTo>
                                  <a:pt x="1129" y="3761"/>
                                </a:lnTo>
                                <a:lnTo>
                                  <a:pt x="1110" y="3791"/>
                                </a:lnTo>
                                <a:lnTo>
                                  <a:pt x="1113" y="3716"/>
                                </a:lnTo>
                                <a:lnTo>
                                  <a:pt x="1121" y="3641"/>
                                </a:lnTo>
                                <a:lnTo>
                                  <a:pt x="1133" y="3568"/>
                                </a:lnTo>
                                <a:lnTo>
                                  <a:pt x="1149" y="3496"/>
                                </a:lnTo>
                                <a:lnTo>
                                  <a:pt x="1171" y="3425"/>
                                </a:lnTo>
                                <a:lnTo>
                                  <a:pt x="1198" y="3351"/>
                                </a:lnTo>
                                <a:lnTo>
                                  <a:pt x="1234" y="3280"/>
                                </a:lnTo>
                                <a:lnTo>
                                  <a:pt x="1276" y="3205"/>
                                </a:lnTo>
                                <a:lnTo>
                                  <a:pt x="1235" y="3104"/>
                                </a:lnTo>
                                <a:lnTo>
                                  <a:pt x="1199" y="3001"/>
                                </a:lnTo>
                                <a:lnTo>
                                  <a:pt x="1138" y="2791"/>
                                </a:lnTo>
                                <a:lnTo>
                                  <a:pt x="1104" y="2818"/>
                                </a:lnTo>
                                <a:lnTo>
                                  <a:pt x="1069" y="2850"/>
                                </a:lnTo>
                                <a:lnTo>
                                  <a:pt x="1004" y="2923"/>
                                </a:lnTo>
                                <a:lnTo>
                                  <a:pt x="973" y="2965"/>
                                </a:lnTo>
                                <a:lnTo>
                                  <a:pt x="944" y="3008"/>
                                </a:lnTo>
                                <a:lnTo>
                                  <a:pt x="891" y="3100"/>
                                </a:lnTo>
                                <a:lnTo>
                                  <a:pt x="847" y="3196"/>
                                </a:lnTo>
                                <a:lnTo>
                                  <a:pt x="813" y="3292"/>
                                </a:lnTo>
                                <a:lnTo>
                                  <a:pt x="793" y="3384"/>
                                </a:lnTo>
                                <a:lnTo>
                                  <a:pt x="785" y="3469"/>
                                </a:lnTo>
                                <a:lnTo>
                                  <a:pt x="788" y="3576"/>
                                </a:lnTo>
                                <a:lnTo>
                                  <a:pt x="802" y="3681"/>
                                </a:lnTo>
                                <a:lnTo>
                                  <a:pt x="813" y="3730"/>
                                </a:lnTo>
                                <a:lnTo>
                                  <a:pt x="827" y="3780"/>
                                </a:lnTo>
                                <a:lnTo>
                                  <a:pt x="870" y="3870"/>
                                </a:lnTo>
                                <a:lnTo>
                                  <a:pt x="897" y="3911"/>
                                </a:lnTo>
                                <a:lnTo>
                                  <a:pt x="931" y="3950"/>
                                </a:lnTo>
                                <a:lnTo>
                                  <a:pt x="970" y="3986"/>
                                </a:lnTo>
                                <a:lnTo>
                                  <a:pt x="1014" y="4018"/>
                                </a:lnTo>
                                <a:lnTo>
                                  <a:pt x="1065" y="4047"/>
                                </a:lnTo>
                                <a:lnTo>
                                  <a:pt x="1122" y="4071"/>
                                </a:lnTo>
                                <a:lnTo>
                                  <a:pt x="1188" y="4091"/>
                                </a:lnTo>
                                <a:lnTo>
                                  <a:pt x="1260" y="4107"/>
                                </a:lnTo>
                                <a:lnTo>
                                  <a:pt x="1208" y="4153"/>
                                </a:lnTo>
                                <a:lnTo>
                                  <a:pt x="1162" y="4188"/>
                                </a:lnTo>
                                <a:lnTo>
                                  <a:pt x="1120" y="4212"/>
                                </a:lnTo>
                                <a:lnTo>
                                  <a:pt x="1081" y="4228"/>
                                </a:lnTo>
                                <a:lnTo>
                                  <a:pt x="1044" y="4236"/>
                                </a:lnTo>
                                <a:lnTo>
                                  <a:pt x="1009" y="4238"/>
                                </a:lnTo>
                                <a:lnTo>
                                  <a:pt x="975" y="4234"/>
                                </a:lnTo>
                                <a:lnTo>
                                  <a:pt x="943" y="4226"/>
                                </a:lnTo>
                                <a:lnTo>
                                  <a:pt x="878" y="4200"/>
                                </a:lnTo>
                                <a:lnTo>
                                  <a:pt x="807" y="4171"/>
                                </a:lnTo>
                                <a:lnTo>
                                  <a:pt x="767" y="4157"/>
                                </a:lnTo>
                                <a:lnTo>
                                  <a:pt x="726" y="4146"/>
                                </a:lnTo>
                                <a:lnTo>
                                  <a:pt x="680" y="4138"/>
                                </a:lnTo>
                                <a:lnTo>
                                  <a:pt x="631" y="4136"/>
                                </a:lnTo>
                                <a:lnTo>
                                  <a:pt x="581" y="4138"/>
                                </a:lnTo>
                                <a:lnTo>
                                  <a:pt x="536" y="4146"/>
                                </a:lnTo>
                                <a:lnTo>
                                  <a:pt x="493" y="4157"/>
                                </a:lnTo>
                                <a:lnTo>
                                  <a:pt x="455" y="4171"/>
                                </a:lnTo>
                                <a:lnTo>
                                  <a:pt x="384" y="4200"/>
                                </a:lnTo>
                                <a:lnTo>
                                  <a:pt x="319" y="4226"/>
                                </a:lnTo>
                                <a:lnTo>
                                  <a:pt x="285" y="4234"/>
                                </a:lnTo>
                                <a:lnTo>
                                  <a:pt x="252" y="4238"/>
                                </a:lnTo>
                                <a:lnTo>
                                  <a:pt x="217" y="4236"/>
                                </a:lnTo>
                                <a:lnTo>
                                  <a:pt x="181" y="4228"/>
                                </a:lnTo>
                                <a:lnTo>
                                  <a:pt x="141" y="4212"/>
                                </a:lnTo>
                                <a:lnTo>
                                  <a:pt x="98" y="4188"/>
                                </a:lnTo>
                                <a:lnTo>
                                  <a:pt x="52" y="4153"/>
                                </a:lnTo>
                                <a:lnTo>
                                  <a:pt x="0" y="4107"/>
                                </a:lnTo>
                                <a:lnTo>
                                  <a:pt x="57" y="4098"/>
                                </a:lnTo>
                                <a:lnTo>
                                  <a:pt x="108" y="4081"/>
                                </a:lnTo>
                                <a:lnTo>
                                  <a:pt x="157" y="4058"/>
                                </a:lnTo>
                                <a:lnTo>
                                  <a:pt x="201" y="4030"/>
                                </a:lnTo>
                                <a:lnTo>
                                  <a:pt x="242" y="3998"/>
                                </a:lnTo>
                                <a:lnTo>
                                  <a:pt x="279" y="3959"/>
                                </a:lnTo>
                                <a:lnTo>
                                  <a:pt x="313" y="3918"/>
                                </a:lnTo>
                                <a:lnTo>
                                  <a:pt x="344" y="3873"/>
                                </a:lnTo>
                                <a:lnTo>
                                  <a:pt x="370" y="3825"/>
                                </a:lnTo>
                                <a:lnTo>
                                  <a:pt x="394" y="3775"/>
                                </a:lnTo>
                                <a:lnTo>
                                  <a:pt x="433" y="3673"/>
                                </a:lnTo>
                                <a:lnTo>
                                  <a:pt x="460" y="3568"/>
                                </a:lnTo>
                                <a:lnTo>
                                  <a:pt x="477" y="3469"/>
                                </a:lnTo>
                                <a:lnTo>
                                  <a:pt x="502" y="3282"/>
                                </a:lnTo>
                                <a:lnTo>
                                  <a:pt x="538" y="3087"/>
                                </a:lnTo>
                                <a:lnTo>
                                  <a:pt x="586" y="2890"/>
                                </a:lnTo>
                                <a:lnTo>
                                  <a:pt x="616" y="2791"/>
                                </a:lnTo>
                                <a:lnTo>
                                  <a:pt x="652" y="2691"/>
                                </a:lnTo>
                                <a:lnTo>
                                  <a:pt x="691" y="2593"/>
                                </a:lnTo>
                                <a:lnTo>
                                  <a:pt x="736" y="2495"/>
                                </a:lnTo>
                                <a:lnTo>
                                  <a:pt x="787" y="2398"/>
                                </a:lnTo>
                                <a:lnTo>
                                  <a:pt x="846" y="2304"/>
                                </a:lnTo>
                                <a:lnTo>
                                  <a:pt x="910" y="2212"/>
                                </a:lnTo>
                                <a:lnTo>
                                  <a:pt x="981" y="2123"/>
                                </a:lnTo>
                                <a:lnTo>
                                  <a:pt x="1061" y="2035"/>
                                </a:lnTo>
                                <a:lnTo>
                                  <a:pt x="1149" y="1952"/>
                                </a:lnTo>
                                <a:close/>
                                <a:moveTo>
                                  <a:pt x="1851" y="2439"/>
                                </a:moveTo>
                                <a:lnTo>
                                  <a:pt x="1990" y="2406"/>
                                </a:lnTo>
                                <a:lnTo>
                                  <a:pt x="2138" y="2382"/>
                                </a:lnTo>
                                <a:lnTo>
                                  <a:pt x="2292" y="2364"/>
                                </a:lnTo>
                                <a:lnTo>
                                  <a:pt x="2446" y="2352"/>
                                </a:lnTo>
                                <a:lnTo>
                                  <a:pt x="2505" y="2414"/>
                                </a:lnTo>
                                <a:lnTo>
                                  <a:pt x="2525" y="2429"/>
                                </a:lnTo>
                                <a:lnTo>
                                  <a:pt x="2531" y="2432"/>
                                </a:lnTo>
                                <a:lnTo>
                                  <a:pt x="2543" y="2433"/>
                                </a:lnTo>
                                <a:lnTo>
                                  <a:pt x="2561" y="2428"/>
                                </a:lnTo>
                                <a:lnTo>
                                  <a:pt x="2585" y="2412"/>
                                </a:lnTo>
                                <a:lnTo>
                                  <a:pt x="2662" y="2354"/>
                                </a:lnTo>
                                <a:lnTo>
                                  <a:pt x="2749" y="2359"/>
                                </a:lnTo>
                                <a:lnTo>
                                  <a:pt x="2831" y="2370"/>
                                </a:lnTo>
                                <a:lnTo>
                                  <a:pt x="2905" y="2384"/>
                                </a:lnTo>
                                <a:lnTo>
                                  <a:pt x="2973" y="2403"/>
                                </a:lnTo>
                                <a:lnTo>
                                  <a:pt x="2932" y="2537"/>
                                </a:lnTo>
                                <a:lnTo>
                                  <a:pt x="2880" y="2676"/>
                                </a:lnTo>
                                <a:lnTo>
                                  <a:pt x="2819" y="2814"/>
                                </a:lnTo>
                                <a:lnTo>
                                  <a:pt x="2752" y="2950"/>
                                </a:lnTo>
                                <a:lnTo>
                                  <a:pt x="2668" y="2971"/>
                                </a:lnTo>
                                <a:lnTo>
                                  <a:pt x="2645" y="2981"/>
                                </a:lnTo>
                                <a:lnTo>
                                  <a:pt x="2638" y="2985"/>
                                </a:lnTo>
                                <a:lnTo>
                                  <a:pt x="2632" y="2994"/>
                                </a:lnTo>
                                <a:lnTo>
                                  <a:pt x="2628" y="3013"/>
                                </a:lnTo>
                                <a:lnTo>
                                  <a:pt x="2630" y="3041"/>
                                </a:lnTo>
                                <a:lnTo>
                                  <a:pt x="2644" y="3133"/>
                                </a:lnTo>
                                <a:lnTo>
                                  <a:pt x="2544" y="3268"/>
                                </a:lnTo>
                                <a:lnTo>
                                  <a:pt x="2494" y="3325"/>
                                </a:lnTo>
                                <a:lnTo>
                                  <a:pt x="2444" y="3372"/>
                                </a:lnTo>
                                <a:lnTo>
                                  <a:pt x="2346" y="3271"/>
                                </a:lnTo>
                                <a:lnTo>
                                  <a:pt x="2250" y="3157"/>
                                </a:lnTo>
                                <a:lnTo>
                                  <a:pt x="2157" y="3037"/>
                                </a:lnTo>
                                <a:lnTo>
                                  <a:pt x="2071" y="2911"/>
                                </a:lnTo>
                                <a:lnTo>
                                  <a:pt x="2097" y="2830"/>
                                </a:lnTo>
                                <a:lnTo>
                                  <a:pt x="2102" y="2806"/>
                                </a:lnTo>
                                <a:lnTo>
                                  <a:pt x="2102" y="2800"/>
                                </a:lnTo>
                                <a:lnTo>
                                  <a:pt x="2098" y="2790"/>
                                </a:lnTo>
                                <a:lnTo>
                                  <a:pt x="2083" y="2777"/>
                                </a:lnTo>
                                <a:lnTo>
                                  <a:pt x="2058" y="2765"/>
                                </a:lnTo>
                                <a:lnTo>
                                  <a:pt x="1963" y="2728"/>
                                </a:lnTo>
                                <a:lnTo>
                                  <a:pt x="1925" y="2650"/>
                                </a:lnTo>
                                <a:lnTo>
                                  <a:pt x="1893" y="2576"/>
                                </a:lnTo>
                                <a:lnTo>
                                  <a:pt x="1869" y="2505"/>
                                </a:lnTo>
                                <a:lnTo>
                                  <a:pt x="1851" y="2439"/>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0" y="0"/>
                            <a:ext cx="1812960" cy="1586160"/>
                          </a:xfrm>
                          <a:custGeom>
                            <a:avLst/>
                            <a:gdLst/>
                            <a:ahLst/>
                            <a:rect l="l" t="t" r="r" b="b"/>
                            <a:pathLst>
                              <a:path w="4868" h="4293">
                                <a:moveTo>
                                  <a:pt x="1149" y="1952"/>
                                </a:moveTo>
                                <a:lnTo>
                                  <a:pt x="1168" y="1880"/>
                                </a:lnTo>
                                <a:lnTo>
                                  <a:pt x="1193" y="1807"/>
                                </a:lnTo>
                                <a:lnTo>
                                  <a:pt x="1223" y="1735"/>
                                </a:lnTo>
                                <a:lnTo>
                                  <a:pt x="1260" y="1664"/>
                                </a:lnTo>
                                <a:lnTo>
                                  <a:pt x="1301" y="1593"/>
                                </a:lnTo>
                                <a:lnTo>
                                  <a:pt x="1350" y="1521"/>
                                </a:lnTo>
                                <a:lnTo>
                                  <a:pt x="1404" y="1450"/>
                                </a:lnTo>
                                <a:lnTo>
                                  <a:pt x="1464" y="1380"/>
                                </a:lnTo>
                                <a:lnTo>
                                  <a:pt x="1485" y="1361"/>
                                </a:lnTo>
                                <a:lnTo>
                                  <a:pt x="1503" y="1348"/>
                                </a:lnTo>
                                <a:lnTo>
                                  <a:pt x="1522" y="1340"/>
                                </a:lnTo>
                                <a:lnTo>
                                  <a:pt x="1539" y="1338"/>
                                </a:lnTo>
                                <a:lnTo>
                                  <a:pt x="1555" y="1340"/>
                                </a:lnTo>
                                <a:lnTo>
                                  <a:pt x="1570" y="1347"/>
                                </a:lnTo>
                                <a:lnTo>
                                  <a:pt x="1598" y="1369"/>
                                </a:lnTo>
                                <a:lnTo>
                                  <a:pt x="1621" y="1401"/>
                                </a:lnTo>
                                <a:lnTo>
                                  <a:pt x="1641" y="1438"/>
                                </a:lnTo>
                                <a:lnTo>
                                  <a:pt x="1671" y="1508"/>
                                </a:lnTo>
                                <a:lnTo>
                                  <a:pt x="1679" y="1479"/>
                                </a:lnTo>
                                <a:lnTo>
                                  <a:pt x="1677" y="1462"/>
                                </a:lnTo>
                                <a:lnTo>
                                  <a:pt x="1669" y="1447"/>
                                </a:lnTo>
                                <a:lnTo>
                                  <a:pt x="1691" y="1453"/>
                                </a:lnTo>
                                <a:lnTo>
                                  <a:pt x="1714" y="1452"/>
                                </a:lnTo>
                                <a:lnTo>
                                  <a:pt x="1734" y="1444"/>
                                </a:lnTo>
                                <a:lnTo>
                                  <a:pt x="1753" y="1431"/>
                                </a:lnTo>
                                <a:lnTo>
                                  <a:pt x="1766" y="1413"/>
                                </a:lnTo>
                                <a:lnTo>
                                  <a:pt x="1772" y="1394"/>
                                </a:lnTo>
                                <a:lnTo>
                                  <a:pt x="1770" y="1374"/>
                                </a:lnTo>
                                <a:lnTo>
                                  <a:pt x="1756" y="1353"/>
                                </a:lnTo>
                                <a:lnTo>
                                  <a:pt x="1789" y="1366"/>
                                </a:lnTo>
                                <a:lnTo>
                                  <a:pt x="1823" y="1367"/>
                                </a:lnTo>
                                <a:lnTo>
                                  <a:pt x="1854" y="1360"/>
                                </a:lnTo>
                                <a:lnTo>
                                  <a:pt x="1879" y="1345"/>
                                </a:lnTo>
                                <a:lnTo>
                                  <a:pt x="1895" y="1326"/>
                                </a:lnTo>
                                <a:lnTo>
                                  <a:pt x="1902" y="1303"/>
                                </a:lnTo>
                                <a:lnTo>
                                  <a:pt x="1895" y="1279"/>
                                </a:lnTo>
                                <a:lnTo>
                                  <a:pt x="1873" y="1254"/>
                                </a:lnTo>
                                <a:lnTo>
                                  <a:pt x="1910" y="1275"/>
                                </a:lnTo>
                                <a:lnTo>
                                  <a:pt x="1948" y="1283"/>
                                </a:lnTo>
                                <a:lnTo>
                                  <a:pt x="1982" y="1280"/>
                                </a:lnTo>
                                <a:lnTo>
                                  <a:pt x="2012" y="1269"/>
                                </a:lnTo>
                                <a:lnTo>
                                  <a:pt x="2024" y="1260"/>
                                </a:lnTo>
                                <a:lnTo>
                                  <a:pt x="2032" y="1250"/>
                                </a:lnTo>
                                <a:lnTo>
                                  <a:pt x="2040" y="1226"/>
                                </a:lnTo>
                                <a:lnTo>
                                  <a:pt x="2037" y="1213"/>
                                </a:lnTo>
                                <a:lnTo>
                                  <a:pt x="2032" y="1199"/>
                                </a:lnTo>
                                <a:lnTo>
                                  <a:pt x="2020" y="1185"/>
                                </a:lnTo>
                                <a:lnTo>
                                  <a:pt x="2004" y="1170"/>
                                </a:lnTo>
                                <a:lnTo>
                                  <a:pt x="2047" y="1194"/>
                                </a:lnTo>
                                <a:lnTo>
                                  <a:pt x="2086" y="1205"/>
                                </a:lnTo>
                                <a:lnTo>
                                  <a:pt x="2118" y="1206"/>
                                </a:lnTo>
                                <a:lnTo>
                                  <a:pt x="2143" y="1198"/>
                                </a:lnTo>
                                <a:lnTo>
                                  <a:pt x="2160" y="1181"/>
                                </a:lnTo>
                                <a:lnTo>
                                  <a:pt x="2166" y="1170"/>
                                </a:lnTo>
                                <a:lnTo>
                                  <a:pt x="2168" y="1158"/>
                                </a:lnTo>
                                <a:lnTo>
                                  <a:pt x="2164" y="1130"/>
                                </a:lnTo>
                                <a:lnTo>
                                  <a:pt x="2148" y="1098"/>
                                </a:lnTo>
                                <a:lnTo>
                                  <a:pt x="2213" y="1140"/>
                                </a:lnTo>
                                <a:lnTo>
                                  <a:pt x="2275" y="1183"/>
                                </a:lnTo>
                                <a:lnTo>
                                  <a:pt x="2334" y="1229"/>
                                </a:lnTo>
                                <a:lnTo>
                                  <a:pt x="2389" y="1279"/>
                                </a:lnTo>
                                <a:lnTo>
                                  <a:pt x="2442" y="1333"/>
                                </a:lnTo>
                                <a:lnTo>
                                  <a:pt x="2491" y="1393"/>
                                </a:lnTo>
                                <a:lnTo>
                                  <a:pt x="2538" y="1459"/>
                                </a:lnTo>
                                <a:lnTo>
                                  <a:pt x="2583" y="1532"/>
                                </a:lnTo>
                                <a:lnTo>
                                  <a:pt x="2693" y="1548"/>
                                </a:lnTo>
                                <a:lnTo>
                                  <a:pt x="2802" y="1569"/>
                                </a:lnTo>
                                <a:lnTo>
                                  <a:pt x="3018" y="1622"/>
                                </a:lnTo>
                                <a:lnTo>
                                  <a:pt x="3011" y="1579"/>
                                </a:lnTo>
                                <a:lnTo>
                                  <a:pt x="3001" y="1534"/>
                                </a:lnTo>
                                <a:lnTo>
                                  <a:pt x="2967" y="1442"/>
                                </a:lnTo>
                                <a:lnTo>
                                  <a:pt x="2923" y="1349"/>
                                </a:lnTo>
                                <a:lnTo>
                                  <a:pt x="2869" y="1259"/>
                                </a:lnTo>
                                <a:lnTo>
                                  <a:pt x="2806" y="1174"/>
                                </a:lnTo>
                                <a:lnTo>
                                  <a:pt x="2738" y="1097"/>
                                </a:lnTo>
                                <a:lnTo>
                                  <a:pt x="2667" y="1032"/>
                                </a:lnTo>
                                <a:lnTo>
                                  <a:pt x="2630" y="1006"/>
                                </a:lnTo>
                                <a:lnTo>
                                  <a:pt x="2594" y="984"/>
                                </a:lnTo>
                                <a:lnTo>
                                  <a:pt x="2498" y="933"/>
                                </a:lnTo>
                                <a:lnTo>
                                  <a:pt x="2399" y="893"/>
                                </a:lnTo>
                                <a:lnTo>
                                  <a:pt x="2299" y="866"/>
                                </a:lnTo>
                                <a:lnTo>
                                  <a:pt x="2249" y="858"/>
                                </a:lnTo>
                                <a:lnTo>
                                  <a:pt x="2198" y="855"/>
                                </a:lnTo>
                                <a:lnTo>
                                  <a:pt x="2147" y="859"/>
                                </a:lnTo>
                                <a:lnTo>
                                  <a:pt x="2096" y="867"/>
                                </a:lnTo>
                                <a:lnTo>
                                  <a:pt x="2045" y="882"/>
                                </a:lnTo>
                                <a:lnTo>
                                  <a:pt x="1994" y="904"/>
                                </a:lnTo>
                                <a:lnTo>
                                  <a:pt x="1943" y="933"/>
                                </a:lnTo>
                                <a:lnTo>
                                  <a:pt x="1893" y="970"/>
                                </a:lnTo>
                                <a:lnTo>
                                  <a:pt x="1842" y="1015"/>
                                </a:lnTo>
                                <a:lnTo>
                                  <a:pt x="1793" y="1069"/>
                                </a:lnTo>
                                <a:lnTo>
                                  <a:pt x="1778" y="1003"/>
                                </a:lnTo>
                                <a:lnTo>
                                  <a:pt x="1770" y="945"/>
                                </a:lnTo>
                                <a:lnTo>
                                  <a:pt x="1770" y="897"/>
                                </a:lnTo>
                                <a:lnTo>
                                  <a:pt x="1776" y="855"/>
                                </a:lnTo>
                                <a:lnTo>
                                  <a:pt x="1787" y="820"/>
                                </a:lnTo>
                                <a:lnTo>
                                  <a:pt x="1803" y="790"/>
                                </a:lnTo>
                                <a:lnTo>
                                  <a:pt x="1823" y="763"/>
                                </a:lnTo>
                                <a:lnTo>
                                  <a:pt x="1847" y="740"/>
                                </a:lnTo>
                                <a:lnTo>
                                  <a:pt x="1903" y="697"/>
                                </a:lnTo>
                                <a:lnTo>
                                  <a:pt x="1964" y="652"/>
                                </a:lnTo>
                                <a:lnTo>
                                  <a:pt x="1995" y="626"/>
                                </a:lnTo>
                                <a:lnTo>
                                  <a:pt x="2026" y="596"/>
                                </a:lnTo>
                                <a:lnTo>
                                  <a:pt x="2055" y="561"/>
                                </a:lnTo>
                                <a:lnTo>
                                  <a:pt x="2082" y="521"/>
                                </a:lnTo>
                                <a:lnTo>
                                  <a:pt x="2105" y="477"/>
                                </a:lnTo>
                                <a:lnTo>
                                  <a:pt x="2121" y="434"/>
                                </a:lnTo>
                                <a:lnTo>
                                  <a:pt x="2140" y="354"/>
                                </a:lnTo>
                                <a:lnTo>
                                  <a:pt x="2149" y="279"/>
                                </a:lnTo>
                                <a:lnTo>
                                  <a:pt x="2159" y="210"/>
                                </a:lnTo>
                                <a:lnTo>
                                  <a:pt x="2168" y="178"/>
                                </a:lnTo>
                                <a:lnTo>
                                  <a:pt x="2181" y="147"/>
                                </a:lnTo>
                                <a:lnTo>
                                  <a:pt x="2199" y="119"/>
                                </a:lnTo>
                                <a:lnTo>
                                  <a:pt x="2226" y="91"/>
                                </a:lnTo>
                                <a:lnTo>
                                  <a:pt x="2259" y="67"/>
                                </a:lnTo>
                                <a:lnTo>
                                  <a:pt x="2303" y="43"/>
                                </a:lnTo>
                                <a:lnTo>
                                  <a:pt x="2357" y="20"/>
                                </a:lnTo>
                                <a:lnTo>
                                  <a:pt x="2423" y="0"/>
                                </a:lnTo>
                                <a:lnTo>
                                  <a:pt x="2404" y="52"/>
                                </a:lnTo>
                                <a:lnTo>
                                  <a:pt x="2391" y="105"/>
                                </a:lnTo>
                                <a:lnTo>
                                  <a:pt x="2386" y="156"/>
                                </a:lnTo>
                                <a:lnTo>
                                  <a:pt x="2390" y="208"/>
                                </a:lnTo>
                                <a:lnTo>
                                  <a:pt x="2399" y="260"/>
                                </a:lnTo>
                                <a:lnTo>
                                  <a:pt x="2414" y="310"/>
                                </a:lnTo>
                                <a:lnTo>
                                  <a:pt x="2434" y="360"/>
                                </a:lnTo>
                                <a:lnTo>
                                  <a:pt x="2459" y="408"/>
                                </a:lnTo>
                                <a:lnTo>
                                  <a:pt x="2486" y="454"/>
                                </a:lnTo>
                                <a:lnTo>
                                  <a:pt x="2519" y="499"/>
                                </a:lnTo>
                                <a:lnTo>
                                  <a:pt x="2591" y="584"/>
                                </a:lnTo>
                                <a:lnTo>
                                  <a:pt x="2669" y="659"/>
                                </a:lnTo>
                                <a:lnTo>
                                  <a:pt x="2748" y="723"/>
                                </a:lnTo>
                                <a:lnTo>
                                  <a:pt x="2901" y="839"/>
                                </a:lnTo>
                                <a:lnTo>
                                  <a:pt x="3056" y="966"/>
                                </a:lnTo>
                                <a:lnTo>
                                  <a:pt x="3132" y="1034"/>
                                </a:lnTo>
                                <a:lnTo>
                                  <a:pt x="3206" y="1105"/>
                                </a:lnTo>
                                <a:lnTo>
                                  <a:pt x="3280" y="1180"/>
                                </a:lnTo>
                                <a:lnTo>
                                  <a:pt x="3350" y="1260"/>
                                </a:lnTo>
                                <a:lnTo>
                                  <a:pt x="3418" y="1343"/>
                                </a:lnTo>
                                <a:lnTo>
                                  <a:pt x="3481" y="1430"/>
                                </a:lnTo>
                                <a:lnTo>
                                  <a:pt x="3540" y="1522"/>
                                </a:lnTo>
                                <a:lnTo>
                                  <a:pt x="3594" y="1617"/>
                                </a:lnTo>
                                <a:lnTo>
                                  <a:pt x="3644" y="1719"/>
                                </a:lnTo>
                                <a:lnTo>
                                  <a:pt x="3687" y="1824"/>
                                </a:lnTo>
                                <a:lnTo>
                                  <a:pt x="3725" y="1935"/>
                                </a:lnTo>
                                <a:lnTo>
                                  <a:pt x="3755" y="2051"/>
                                </a:lnTo>
                                <a:lnTo>
                                  <a:pt x="3809" y="2104"/>
                                </a:lnTo>
                                <a:lnTo>
                                  <a:pt x="3861" y="2161"/>
                                </a:lnTo>
                                <a:lnTo>
                                  <a:pt x="3909" y="2223"/>
                                </a:lnTo>
                                <a:lnTo>
                                  <a:pt x="3955" y="2289"/>
                                </a:lnTo>
                                <a:lnTo>
                                  <a:pt x="3996" y="2360"/>
                                </a:lnTo>
                                <a:lnTo>
                                  <a:pt x="4035" y="2437"/>
                                </a:lnTo>
                                <a:lnTo>
                                  <a:pt x="4071" y="2518"/>
                                </a:lnTo>
                                <a:lnTo>
                                  <a:pt x="4102" y="2604"/>
                                </a:lnTo>
                                <a:lnTo>
                                  <a:pt x="4111" y="2655"/>
                                </a:lnTo>
                                <a:lnTo>
                                  <a:pt x="4109" y="2674"/>
                                </a:lnTo>
                                <a:lnTo>
                                  <a:pt x="4102" y="2690"/>
                                </a:lnTo>
                                <a:lnTo>
                                  <a:pt x="4079" y="2711"/>
                                </a:lnTo>
                                <a:lnTo>
                                  <a:pt x="4046" y="2723"/>
                                </a:lnTo>
                                <a:lnTo>
                                  <a:pt x="4005" y="2727"/>
                                </a:lnTo>
                                <a:lnTo>
                                  <a:pt x="3963" y="2726"/>
                                </a:lnTo>
                                <a:lnTo>
                                  <a:pt x="3887" y="2715"/>
                                </a:lnTo>
                                <a:lnTo>
                                  <a:pt x="3909" y="2737"/>
                                </a:lnTo>
                                <a:lnTo>
                                  <a:pt x="3924" y="2744"/>
                                </a:lnTo>
                                <a:lnTo>
                                  <a:pt x="3931" y="2745"/>
                                </a:lnTo>
                                <a:lnTo>
                                  <a:pt x="3942" y="2745"/>
                                </a:lnTo>
                                <a:lnTo>
                                  <a:pt x="3925" y="2759"/>
                                </a:lnTo>
                                <a:lnTo>
                                  <a:pt x="3915" y="2779"/>
                                </a:lnTo>
                                <a:lnTo>
                                  <a:pt x="3911" y="2802"/>
                                </a:lnTo>
                                <a:lnTo>
                                  <a:pt x="3914" y="2824"/>
                                </a:lnTo>
                                <a:lnTo>
                                  <a:pt x="3923" y="2844"/>
                                </a:lnTo>
                                <a:lnTo>
                                  <a:pt x="3937" y="2859"/>
                                </a:lnTo>
                                <a:lnTo>
                                  <a:pt x="3956" y="2867"/>
                                </a:lnTo>
                                <a:lnTo>
                                  <a:pt x="3981" y="2866"/>
                                </a:lnTo>
                                <a:lnTo>
                                  <a:pt x="3954" y="2887"/>
                                </a:lnTo>
                                <a:lnTo>
                                  <a:pt x="3935" y="2915"/>
                                </a:lnTo>
                                <a:lnTo>
                                  <a:pt x="3926" y="2945"/>
                                </a:lnTo>
                                <a:lnTo>
                                  <a:pt x="3927" y="2973"/>
                                </a:lnTo>
                                <a:lnTo>
                                  <a:pt x="3935" y="2997"/>
                                </a:lnTo>
                                <a:lnTo>
                                  <a:pt x="3943" y="3006"/>
                                </a:lnTo>
                                <a:lnTo>
                                  <a:pt x="3953" y="3014"/>
                                </a:lnTo>
                                <a:lnTo>
                                  <a:pt x="3978" y="3021"/>
                                </a:lnTo>
                                <a:lnTo>
                                  <a:pt x="3993" y="3020"/>
                                </a:lnTo>
                                <a:lnTo>
                                  <a:pt x="4010" y="3014"/>
                                </a:lnTo>
                                <a:lnTo>
                                  <a:pt x="3991" y="3023"/>
                                </a:lnTo>
                                <a:lnTo>
                                  <a:pt x="3973" y="3036"/>
                                </a:lnTo>
                                <a:lnTo>
                                  <a:pt x="3948" y="3064"/>
                                </a:lnTo>
                                <a:lnTo>
                                  <a:pt x="3932" y="3094"/>
                                </a:lnTo>
                                <a:lnTo>
                                  <a:pt x="3929" y="3110"/>
                                </a:lnTo>
                                <a:lnTo>
                                  <a:pt x="3927" y="3124"/>
                                </a:lnTo>
                                <a:lnTo>
                                  <a:pt x="3934" y="3151"/>
                                </a:lnTo>
                                <a:lnTo>
                                  <a:pt x="3941" y="3162"/>
                                </a:lnTo>
                                <a:lnTo>
                                  <a:pt x="3950" y="3169"/>
                                </a:lnTo>
                                <a:lnTo>
                                  <a:pt x="3963" y="3174"/>
                                </a:lnTo>
                                <a:lnTo>
                                  <a:pt x="3979" y="3176"/>
                                </a:lnTo>
                                <a:lnTo>
                                  <a:pt x="3997" y="3174"/>
                                </a:lnTo>
                                <a:lnTo>
                                  <a:pt x="4018" y="3167"/>
                                </a:lnTo>
                                <a:lnTo>
                                  <a:pt x="3976" y="3192"/>
                                </a:lnTo>
                                <a:lnTo>
                                  <a:pt x="3947" y="3218"/>
                                </a:lnTo>
                                <a:lnTo>
                                  <a:pt x="3930" y="3246"/>
                                </a:lnTo>
                                <a:lnTo>
                                  <a:pt x="3926" y="3259"/>
                                </a:lnTo>
                                <a:lnTo>
                                  <a:pt x="3925" y="3272"/>
                                </a:lnTo>
                                <a:lnTo>
                                  <a:pt x="3931" y="3294"/>
                                </a:lnTo>
                                <a:lnTo>
                                  <a:pt x="3948" y="3312"/>
                                </a:lnTo>
                                <a:lnTo>
                                  <a:pt x="3974" y="3322"/>
                                </a:lnTo>
                                <a:lnTo>
                                  <a:pt x="4011" y="3325"/>
                                </a:lnTo>
                                <a:lnTo>
                                  <a:pt x="3872" y="3390"/>
                                </a:lnTo>
                                <a:lnTo>
                                  <a:pt x="3802" y="3417"/>
                                </a:lnTo>
                                <a:lnTo>
                                  <a:pt x="3730" y="3439"/>
                                </a:lnTo>
                                <a:lnTo>
                                  <a:pt x="3655" y="3456"/>
                                </a:lnTo>
                                <a:lnTo>
                                  <a:pt x="3578" y="3468"/>
                                </a:lnTo>
                                <a:lnTo>
                                  <a:pt x="3496" y="3475"/>
                                </a:lnTo>
                                <a:lnTo>
                                  <a:pt x="3410" y="3476"/>
                                </a:lnTo>
                                <a:lnTo>
                                  <a:pt x="3341" y="3563"/>
                                </a:lnTo>
                                <a:lnTo>
                                  <a:pt x="3267" y="3644"/>
                                </a:lnTo>
                                <a:lnTo>
                                  <a:pt x="3112" y="3801"/>
                                </a:lnTo>
                                <a:lnTo>
                                  <a:pt x="3198" y="3830"/>
                                </a:lnTo>
                                <a:lnTo>
                                  <a:pt x="3296" y="3848"/>
                                </a:lnTo>
                                <a:lnTo>
                                  <a:pt x="3400" y="3857"/>
                                </a:lnTo>
                                <a:lnTo>
                                  <a:pt x="3508" y="3856"/>
                                </a:lnTo>
                                <a:lnTo>
                                  <a:pt x="3615" y="3845"/>
                                </a:lnTo>
                                <a:lnTo>
                                  <a:pt x="3717" y="3826"/>
                                </a:lnTo>
                                <a:lnTo>
                                  <a:pt x="3810" y="3798"/>
                                </a:lnTo>
                                <a:lnTo>
                                  <a:pt x="3889" y="3762"/>
                                </a:lnTo>
                                <a:lnTo>
                                  <a:pt x="3983" y="3704"/>
                                </a:lnTo>
                                <a:lnTo>
                                  <a:pt x="4067" y="3641"/>
                                </a:lnTo>
                                <a:lnTo>
                                  <a:pt x="4107" y="3607"/>
                                </a:lnTo>
                                <a:lnTo>
                                  <a:pt x="4141" y="3570"/>
                                </a:lnTo>
                                <a:lnTo>
                                  <a:pt x="4173" y="3530"/>
                                </a:lnTo>
                                <a:lnTo>
                                  <a:pt x="4201" y="3489"/>
                                </a:lnTo>
                                <a:lnTo>
                                  <a:pt x="4224" y="3445"/>
                                </a:lnTo>
                                <a:lnTo>
                                  <a:pt x="4241" y="3396"/>
                                </a:lnTo>
                                <a:lnTo>
                                  <a:pt x="4253" y="3346"/>
                                </a:lnTo>
                                <a:lnTo>
                                  <a:pt x="4259" y="3292"/>
                                </a:lnTo>
                                <a:lnTo>
                                  <a:pt x="4259" y="3235"/>
                                </a:lnTo>
                                <a:lnTo>
                                  <a:pt x="4252" y="3173"/>
                                </a:lnTo>
                                <a:lnTo>
                                  <a:pt x="4237" y="3109"/>
                                </a:lnTo>
                                <a:lnTo>
                                  <a:pt x="4214" y="3039"/>
                                </a:lnTo>
                                <a:lnTo>
                                  <a:pt x="4281" y="3059"/>
                                </a:lnTo>
                                <a:lnTo>
                                  <a:pt x="4335" y="3082"/>
                                </a:lnTo>
                                <a:lnTo>
                                  <a:pt x="4379" y="3105"/>
                                </a:lnTo>
                                <a:lnTo>
                                  <a:pt x="4412" y="3130"/>
                                </a:lnTo>
                                <a:lnTo>
                                  <a:pt x="4438" y="3158"/>
                                </a:lnTo>
                                <a:lnTo>
                                  <a:pt x="4457" y="3186"/>
                                </a:lnTo>
                                <a:lnTo>
                                  <a:pt x="4469" y="3217"/>
                                </a:lnTo>
                                <a:lnTo>
                                  <a:pt x="4479" y="3249"/>
                                </a:lnTo>
                                <a:lnTo>
                                  <a:pt x="4489" y="3318"/>
                                </a:lnTo>
                                <a:lnTo>
                                  <a:pt x="4498" y="3392"/>
                                </a:lnTo>
                                <a:lnTo>
                                  <a:pt x="4516" y="3473"/>
                                </a:lnTo>
                                <a:lnTo>
                                  <a:pt x="4532" y="3514"/>
                                </a:lnTo>
                                <a:lnTo>
                                  <a:pt x="4555" y="3558"/>
                                </a:lnTo>
                                <a:lnTo>
                                  <a:pt x="4583" y="3599"/>
                                </a:lnTo>
                                <a:lnTo>
                                  <a:pt x="4612" y="3634"/>
                                </a:lnTo>
                                <a:lnTo>
                                  <a:pt x="4643" y="3664"/>
                                </a:lnTo>
                                <a:lnTo>
                                  <a:pt x="4674" y="3690"/>
                                </a:lnTo>
                                <a:lnTo>
                                  <a:pt x="4735" y="3735"/>
                                </a:lnTo>
                                <a:lnTo>
                                  <a:pt x="4791" y="3779"/>
                                </a:lnTo>
                                <a:lnTo>
                                  <a:pt x="4815" y="3802"/>
                                </a:lnTo>
                                <a:lnTo>
                                  <a:pt x="4834" y="3828"/>
                                </a:lnTo>
                                <a:lnTo>
                                  <a:pt x="4851" y="3858"/>
                                </a:lnTo>
                                <a:lnTo>
                                  <a:pt x="4862" y="3893"/>
                                </a:lnTo>
                                <a:lnTo>
                                  <a:pt x="4868" y="3935"/>
                                </a:lnTo>
                                <a:lnTo>
                                  <a:pt x="4868" y="3983"/>
                                </a:lnTo>
                                <a:lnTo>
                                  <a:pt x="4860" y="4040"/>
                                </a:lnTo>
                                <a:lnTo>
                                  <a:pt x="4845" y="4107"/>
                                </a:lnTo>
                                <a:lnTo>
                                  <a:pt x="4808" y="4064"/>
                                </a:lnTo>
                                <a:lnTo>
                                  <a:pt x="4768" y="4028"/>
                                </a:lnTo>
                                <a:lnTo>
                                  <a:pt x="4724" y="3998"/>
                                </a:lnTo>
                                <a:lnTo>
                                  <a:pt x="4677" y="3974"/>
                                </a:lnTo>
                                <a:lnTo>
                                  <a:pt x="4627" y="3956"/>
                                </a:lnTo>
                                <a:lnTo>
                                  <a:pt x="4575" y="3944"/>
                                </a:lnTo>
                                <a:lnTo>
                                  <a:pt x="4521" y="3936"/>
                                </a:lnTo>
                                <a:lnTo>
                                  <a:pt x="4466" y="3933"/>
                                </a:lnTo>
                                <a:lnTo>
                                  <a:pt x="4410" y="3934"/>
                                </a:lnTo>
                                <a:lnTo>
                                  <a:pt x="4355" y="3938"/>
                                </a:lnTo>
                                <a:lnTo>
                                  <a:pt x="4298" y="3946"/>
                                </a:lnTo>
                                <a:lnTo>
                                  <a:pt x="4244" y="3957"/>
                                </a:lnTo>
                                <a:lnTo>
                                  <a:pt x="4139" y="3985"/>
                                </a:lnTo>
                                <a:lnTo>
                                  <a:pt x="4042" y="4021"/>
                                </a:lnTo>
                                <a:lnTo>
                                  <a:pt x="3863" y="4093"/>
                                </a:lnTo>
                                <a:lnTo>
                                  <a:pt x="3674" y="4161"/>
                                </a:lnTo>
                                <a:lnTo>
                                  <a:pt x="3475" y="4219"/>
                                </a:lnTo>
                                <a:lnTo>
                                  <a:pt x="3372" y="4243"/>
                                </a:lnTo>
                                <a:lnTo>
                                  <a:pt x="3267" y="4263"/>
                                </a:lnTo>
                                <a:lnTo>
                                  <a:pt x="3159" y="4279"/>
                                </a:lnTo>
                                <a:lnTo>
                                  <a:pt x="3051" y="4289"/>
                                </a:lnTo>
                                <a:lnTo>
                                  <a:pt x="2940" y="4293"/>
                                </a:lnTo>
                                <a:lnTo>
                                  <a:pt x="2827" y="4292"/>
                                </a:lnTo>
                                <a:lnTo>
                                  <a:pt x="2714" y="4283"/>
                                </a:lnTo>
                                <a:lnTo>
                                  <a:pt x="2599" y="4267"/>
                                </a:lnTo>
                                <a:lnTo>
                                  <a:pt x="2482" y="4244"/>
                                </a:lnTo>
                                <a:lnTo>
                                  <a:pt x="2365" y="4211"/>
                                </a:lnTo>
                                <a:lnTo>
                                  <a:pt x="2291" y="4230"/>
                                </a:lnTo>
                                <a:lnTo>
                                  <a:pt x="2214" y="4246"/>
                                </a:lnTo>
                                <a:lnTo>
                                  <a:pt x="2135" y="4256"/>
                                </a:lnTo>
                                <a:lnTo>
                                  <a:pt x="2053" y="4261"/>
                                </a:lnTo>
                                <a:lnTo>
                                  <a:pt x="1970" y="4261"/>
                                </a:lnTo>
                                <a:lnTo>
                                  <a:pt x="1882" y="4256"/>
                                </a:lnTo>
                                <a:lnTo>
                                  <a:pt x="1793" y="4245"/>
                                </a:lnTo>
                                <a:lnTo>
                                  <a:pt x="1701" y="4229"/>
                                </a:lnTo>
                                <a:lnTo>
                                  <a:pt x="1673" y="4221"/>
                                </a:lnTo>
                                <a:lnTo>
                                  <a:pt x="1652" y="4212"/>
                                </a:lnTo>
                                <a:lnTo>
                                  <a:pt x="1637" y="4200"/>
                                </a:lnTo>
                                <a:lnTo>
                                  <a:pt x="1625" y="4187"/>
                                </a:lnTo>
                                <a:lnTo>
                                  <a:pt x="1619" y="4172"/>
                                </a:lnTo>
                                <a:lnTo>
                                  <a:pt x="1618" y="4156"/>
                                </a:lnTo>
                                <a:lnTo>
                                  <a:pt x="1624" y="4122"/>
                                </a:lnTo>
                                <a:lnTo>
                                  <a:pt x="1641" y="4086"/>
                                </a:lnTo>
                                <a:lnTo>
                                  <a:pt x="1663" y="4051"/>
                                </a:lnTo>
                                <a:lnTo>
                                  <a:pt x="1710" y="3991"/>
                                </a:lnTo>
                                <a:lnTo>
                                  <a:pt x="1681" y="3999"/>
                                </a:lnTo>
                                <a:lnTo>
                                  <a:pt x="1668" y="4008"/>
                                </a:lnTo>
                                <a:lnTo>
                                  <a:pt x="1657" y="4022"/>
                                </a:lnTo>
                                <a:lnTo>
                                  <a:pt x="1653" y="4000"/>
                                </a:lnTo>
                                <a:lnTo>
                                  <a:pt x="1640" y="3982"/>
                                </a:lnTo>
                                <a:lnTo>
                                  <a:pt x="1622" y="3967"/>
                                </a:lnTo>
                                <a:lnTo>
                                  <a:pt x="1601" y="3959"/>
                                </a:lnTo>
                                <a:lnTo>
                                  <a:pt x="1579" y="3957"/>
                                </a:lnTo>
                                <a:lnTo>
                                  <a:pt x="1559" y="3962"/>
                                </a:lnTo>
                                <a:lnTo>
                                  <a:pt x="1541" y="3974"/>
                                </a:lnTo>
                                <a:lnTo>
                                  <a:pt x="1530" y="3995"/>
                                </a:lnTo>
                                <a:lnTo>
                                  <a:pt x="1524" y="3961"/>
                                </a:lnTo>
                                <a:lnTo>
                                  <a:pt x="1509" y="3933"/>
                                </a:lnTo>
                                <a:lnTo>
                                  <a:pt x="1487" y="3910"/>
                                </a:lnTo>
                                <a:lnTo>
                                  <a:pt x="1463" y="3897"/>
                                </a:lnTo>
                                <a:lnTo>
                                  <a:pt x="1437" y="3891"/>
                                </a:lnTo>
                                <a:lnTo>
                                  <a:pt x="1414" y="3898"/>
                                </a:lnTo>
                                <a:lnTo>
                                  <a:pt x="1396" y="3915"/>
                                </a:lnTo>
                                <a:lnTo>
                                  <a:pt x="1389" y="3929"/>
                                </a:lnTo>
                                <a:lnTo>
                                  <a:pt x="1385" y="3946"/>
                                </a:lnTo>
                                <a:lnTo>
                                  <a:pt x="1384" y="3904"/>
                                </a:lnTo>
                                <a:lnTo>
                                  <a:pt x="1373" y="3868"/>
                                </a:lnTo>
                                <a:lnTo>
                                  <a:pt x="1353" y="3839"/>
                                </a:lnTo>
                                <a:lnTo>
                                  <a:pt x="1328" y="3820"/>
                                </a:lnTo>
                                <a:lnTo>
                                  <a:pt x="1301" y="3812"/>
                                </a:lnTo>
                                <a:lnTo>
                                  <a:pt x="1289" y="3813"/>
                                </a:lnTo>
                                <a:lnTo>
                                  <a:pt x="1277" y="3818"/>
                                </a:lnTo>
                                <a:lnTo>
                                  <a:pt x="1266" y="3827"/>
                                </a:lnTo>
                                <a:lnTo>
                                  <a:pt x="1257" y="3839"/>
                                </a:lnTo>
                                <a:lnTo>
                                  <a:pt x="1250" y="3855"/>
                                </a:lnTo>
                                <a:lnTo>
                                  <a:pt x="1245" y="3876"/>
                                </a:lnTo>
                                <a:lnTo>
                                  <a:pt x="1245" y="3828"/>
                                </a:lnTo>
                                <a:lnTo>
                                  <a:pt x="1236" y="3790"/>
                                </a:lnTo>
                                <a:lnTo>
                                  <a:pt x="1220" y="3762"/>
                                </a:lnTo>
                                <a:lnTo>
                                  <a:pt x="1200" y="3745"/>
                                </a:lnTo>
                                <a:lnTo>
                                  <a:pt x="1176" y="3738"/>
                                </a:lnTo>
                                <a:lnTo>
                                  <a:pt x="1165" y="3739"/>
                                </a:lnTo>
                                <a:lnTo>
                                  <a:pt x="1152" y="3744"/>
                                </a:lnTo>
                                <a:lnTo>
                                  <a:pt x="1129" y="3761"/>
                                </a:lnTo>
                                <a:lnTo>
                                  <a:pt x="1110" y="3791"/>
                                </a:lnTo>
                                <a:lnTo>
                                  <a:pt x="1113" y="3716"/>
                                </a:lnTo>
                                <a:lnTo>
                                  <a:pt x="1121" y="3641"/>
                                </a:lnTo>
                                <a:lnTo>
                                  <a:pt x="1133" y="3568"/>
                                </a:lnTo>
                                <a:lnTo>
                                  <a:pt x="1149" y="3496"/>
                                </a:lnTo>
                                <a:lnTo>
                                  <a:pt x="1171" y="3425"/>
                                </a:lnTo>
                                <a:lnTo>
                                  <a:pt x="1198" y="3351"/>
                                </a:lnTo>
                                <a:lnTo>
                                  <a:pt x="1234" y="3280"/>
                                </a:lnTo>
                                <a:lnTo>
                                  <a:pt x="1276" y="3205"/>
                                </a:lnTo>
                                <a:lnTo>
                                  <a:pt x="1235" y="3104"/>
                                </a:lnTo>
                                <a:lnTo>
                                  <a:pt x="1199" y="3001"/>
                                </a:lnTo>
                                <a:lnTo>
                                  <a:pt x="1138" y="2791"/>
                                </a:lnTo>
                                <a:lnTo>
                                  <a:pt x="1104" y="2818"/>
                                </a:lnTo>
                                <a:lnTo>
                                  <a:pt x="1069" y="2850"/>
                                </a:lnTo>
                                <a:lnTo>
                                  <a:pt x="1004" y="2923"/>
                                </a:lnTo>
                                <a:lnTo>
                                  <a:pt x="973" y="2965"/>
                                </a:lnTo>
                                <a:lnTo>
                                  <a:pt x="944" y="3008"/>
                                </a:lnTo>
                                <a:lnTo>
                                  <a:pt x="891" y="3100"/>
                                </a:lnTo>
                                <a:lnTo>
                                  <a:pt x="847" y="3196"/>
                                </a:lnTo>
                                <a:lnTo>
                                  <a:pt x="813" y="3292"/>
                                </a:lnTo>
                                <a:lnTo>
                                  <a:pt x="793" y="3384"/>
                                </a:lnTo>
                                <a:lnTo>
                                  <a:pt x="785" y="3469"/>
                                </a:lnTo>
                                <a:lnTo>
                                  <a:pt x="788" y="3576"/>
                                </a:lnTo>
                                <a:lnTo>
                                  <a:pt x="802" y="3681"/>
                                </a:lnTo>
                                <a:lnTo>
                                  <a:pt x="813" y="3730"/>
                                </a:lnTo>
                                <a:lnTo>
                                  <a:pt x="827" y="3780"/>
                                </a:lnTo>
                                <a:lnTo>
                                  <a:pt x="870" y="3870"/>
                                </a:lnTo>
                                <a:lnTo>
                                  <a:pt x="897" y="3911"/>
                                </a:lnTo>
                                <a:lnTo>
                                  <a:pt x="931" y="3950"/>
                                </a:lnTo>
                                <a:lnTo>
                                  <a:pt x="970" y="3986"/>
                                </a:lnTo>
                                <a:lnTo>
                                  <a:pt x="1014" y="4018"/>
                                </a:lnTo>
                                <a:lnTo>
                                  <a:pt x="1065" y="4047"/>
                                </a:lnTo>
                                <a:lnTo>
                                  <a:pt x="1122" y="4071"/>
                                </a:lnTo>
                                <a:lnTo>
                                  <a:pt x="1188" y="4091"/>
                                </a:lnTo>
                                <a:lnTo>
                                  <a:pt x="1260" y="4107"/>
                                </a:lnTo>
                                <a:lnTo>
                                  <a:pt x="1208" y="4153"/>
                                </a:lnTo>
                                <a:lnTo>
                                  <a:pt x="1162" y="4188"/>
                                </a:lnTo>
                                <a:lnTo>
                                  <a:pt x="1120" y="4212"/>
                                </a:lnTo>
                                <a:lnTo>
                                  <a:pt x="1081" y="4228"/>
                                </a:lnTo>
                                <a:lnTo>
                                  <a:pt x="1044" y="4236"/>
                                </a:lnTo>
                                <a:lnTo>
                                  <a:pt x="1009" y="4238"/>
                                </a:lnTo>
                                <a:lnTo>
                                  <a:pt x="975" y="4234"/>
                                </a:lnTo>
                                <a:lnTo>
                                  <a:pt x="943" y="4226"/>
                                </a:lnTo>
                                <a:lnTo>
                                  <a:pt x="878" y="4200"/>
                                </a:lnTo>
                                <a:lnTo>
                                  <a:pt x="807" y="4171"/>
                                </a:lnTo>
                                <a:lnTo>
                                  <a:pt x="767" y="4157"/>
                                </a:lnTo>
                                <a:lnTo>
                                  <a:pt x="726" y="4146"/>
                                </a:lnTo>
                                <a:lnTo>
                                  <a:pt x="680" y="4138"/>
                                </a:lnTo>
                                <a:lnTo>
                                  <a:pt x="631" y="4136"/>
                                </a:lnTo>
                                <a:lnTo>
                                  <a:pt x="581" y="4138"/>
                                </a:lnTo>
                                <a:lnTo>
                                  <a:pt x="536" y="4146"/>
                                </a:lnTo>
                                <a:lnTo>
                                  <a:pt x="493" y="4157"/>
                                </a:lnTo>
                                <a:lnTo>
                                  <a:pt x="455" y="4171"/>
                                </a:lnTo>
                                <a:lnTo>
                                  <a:pt x="384" y="4200"/>
                                </a:lnTo>
                                <a:lnTo>
                                  <a:pt x="319" y="4226"/>
                                </a:lnTo>
                                <a:lnTo>
                                  <a:pt x="285" y="4234"/>
                                </a:lnTo>
                                <a:lnTo>
                                  <a:pt x="252" y="4238"/>
                                </a:lnTo>
                                <a:lnTo>
                                  <a:pt x="217" y="4236"/>
                                </a:lnTo>
                                <a:lnTo>
                                  <a:pt x="181" y="4228"/>
                                </a:lnTo>
                                <a:lnTo>
                                  <a:pt x="141" y="4212"/>
                                </a:lnTo>
                                <a:lnTo>
                                  <a:pt x="98" y="4188"/>
                                </a:lnTo>
                                <a:lnTo>
                                  <a:pt x="52" y="4153"/>
                                </a:lnTo>
                                <a:lnTo>
                                  <a:pt x="0" y="4107"/>
                                </a:lnTo>
                                <a:lnTo>
                                  <a:pt x="57" y="4098"/>
                                </a:lnTo>
                                <a:lnTo>
                                  <a:pt x="108" y="4081"/>
                                </a:lnTo>
                                <a:lnTo>
                                  <a:pt x="157" y="4058"/>
                                </a:lnTo>
                                <a:lnTo>
                                  <a:pt x="201" y="4030"/>
                                </a:lnTo>
                                <a:lnTo>
                                  <a:pt x="242" y="3998"/>
                                </a:lnTo>
                                <a:lnTo>
                                  <a:pt x="279" y="3959"/>
                                </a:lnTo>
                                <a:lnTo>
                                  <a:pt x="313" y="3918"/>
                                </a:lnTo>
                                <a:lnTo>
                                  <a:pt x="344" y="3873"/>
                                </a:lnTo>
                                <a:lnTo>
                                  <a:pt x="370" y="3825"/>
                                </a:lnTo>
                                <a:lnTo>
                                  <a:pt x="394" y="3775"/>
                                </a:lnTo>
                                <a:lnTo>
                                  <a:pt x="433" y="3673"/>
                                </a:lnTo>
                                <a:lnTo>
                                  <a:pt x="460" y="3568"/>
                                </a:lnTo>
                                <a:lnTo>
                                  <a:pt x="477" y="3469"/>
                                </a:lnTo>
                                <a:lnTo>
                                  <a:pt x="502" y="3282"/>
                                </a:lnTo>
                                <a:lnTo>
                                  <a:pt x="538" y="3087"/>
                                </a:lnTo>
                                <a:lnTo>
                                  <a:pt x="586" y="2890"/>
                                </a:lnTo>
                                <a:lnTo>
                                  <a:pt x="616" y="2791"/>
                                </a:lnTo>
                                <a:lnTo>
                                  <a:pt x="652" y="2691"/>
                                </a:lnTo>
                                <a:lnTo>
                                  <a:pt x="691" y="2593"/>
                                </a:lnTo>
                                <a:lnTo>
                                  <a:pt x="736" y="2495"/>
                                </a:lnTo>
                                <a:lnTo>
                                  <a:pt x="787" y="2398"/>
                                </a:lnTo>
                                <a:lnTo>
                                  <a:pt x="846" y="2304"/>
                                </a:lnTo>
                                <a:lnTo>
                                  <a:pt x="910" y="2212"/>
                                </a:lnTo>
                                <a:lnTo>
                                  <a:pt x="981" y="2123"/>
                                </a:lnTo>
                                <a:lnTo>
                                  <a:pt x="1061" y="2035"/>
                                </a:lnTo>
                                <a:lnTo>
                                  <a:pt x="1149" y="1952"/>
                                </a:lnTo>
                                <a:close/>
                              </a:path>
                            </a:pathLst>
                          </a:custGeom>
                          <a:noFill/>
                          <a:ln w="0">
                            <a:solidFill>
                              <a:srgbClr val="000000"/>
                            </a:solidFill>
                          </a:ln>
                        </wps:spPr>
                        <wps:style>
                          <a:lnRef idx="0"/>
                          <a:fillRef idx="0"/>
                          <a:effectRef idx="0"/>
                          <a:fontRef idx="minor"/>
                        </wps:style>
                        <wps:bodyPr/>
                      </wps:wsp>
                      <wps:wsp>
                        <wps:cNvSpPr/>
                        <wps:spPr>
                          <a:xfrm>
                            <a:off x="689760" y="869400"/>
                            <a:ext cx="417240" cy="375840"/>
                          </a:xfrm>
                          <a:custGeom>
                            <a:avLst/>
                            <a:gdLst/>
                            <a:ahLst/>
                            <a:rect l="l" t="t" r="r" b="b"/>
                            <a:pathLst>
                              <a:path w="1122" h="1020">
                                <a:moveTo>
                                  <a:pt x="0" y="87"/>
                                </a:moveTo>
                                <a:lnTo>
                                  <a:pt x="139" y="54"/>
                                </a:lnTo>
                                <a:lnTo>
                                  <a:pt x="287" y="30"/>
                                </a:lnTo>
                                <a:lnTo>
                                  <a:pt x="441" y="12"/>
                                </a:lnTo>
                                <a:lnTo>
                                  <a:pt x="595" y="0"/>
                                </a:lnTo>
                                <a:lnTo>
                                  <a:pt x="654" y="62"/>
                                </a:lnTo>
                                <a:lnTo>
                                  <a:pt x="674" y="77"/>
                                </a:lnTo>
                                <a:lnTo>
                                  <a:pt x="680" y="80"/>
                                </a:lnTo>
                                <a:lnTo>
                                  <a:pt x="692" y="81"/>
                                </a:lnTo>
                                <a:lnTo>
                                  <a:pt x="710" y="76"/>
                                </a:lnTo>
                                <a:lnTo>
                                  <a:pt x="734" y="60"/>
                                </a:lnTo>
                                <a:lnTo>
                                  <a:pt x="811" y="2"/>
                                </a:lnTo>
                                <a:lnTo>
                                  <a:pt x="898" y="7"/>
                                </a:lnTo>
                                <a:lnTo>
                                  <a:pt x="980" y="18"/>
                                </a:lnTo>
                                <a:lnTo>
                                  <a:pt x="1054" y="32"/>
                                </a:lnTo>
                                <a:lnTo>
                                  <a:pt x="1122" y="51"/>
                                </a:lnTo>
                                <a:lnTo>
                                  <a:pt x="1081" y="185"/>
                                </a:lnTo>
                                <a:lnTo>
                                  <a:pt x="1029" y="324"/>
                                </a:lnTo>
                                <a:lnTo>
                                  <a:pt x="968" y="462"/>
                                </a:lnTo>
                                <a:lnTo>
                                  <a:pt x="901" y="598"/>
                                </a:lnTo>
                                <a:lnTo>
                                  <a:pt x="817" y="619"/>
                                </a:lnTo>
                                <a:lnTo>
                                  <a:pt x="794" y="629"/>
                                </a:lnTo>
                                <a:lnTo>
                                  <a:pt x="787" y="633"/>
                                </a:lnTo>
                                <a:lnTo>
                                  <a:pt x="781" y="642"/>
                                </a:lnTo>
                                <a:lnTo>
                                  <a:pt x="777" y="661"/>
                                </a:lnTo>
                                <a:lnTo>
                                  <a:pt x="779" y="689"/>
                                </a:lnTo>
                                <a:lnTo>
                                  <a:pt x="793" y="781"/>
                                </a:lnTo>
                                <a:lnTo>
                                  <a:pt x="693" y="916"/>
                                </a:lnTo>
                                <a:lnTo>
                                  <a:pt x="643" y="973"/>
                                </a:lnTo>
                                <a:lnTo>
                                  <a:pt x="593" y="1020"/>
                                </a:lnTo>
                                <a:lnTo>
                                  <a:pt x="495" y="919"/>
                                </a:lnTo>
                                <a:lnTo>
                                  <a:pt x="399" y="805"/>
                                </a:lnTo>
                                <a:lnTo>
                                  <a:pt x="306" y="685"/>
                                </a:lnTo>
                                <a:lnTo>
                                  <a:pt x="220" y="559"/>
                                </a:lnTo>
                                <a:lnTo>
                                  <a:pt x="246" y="478"/>
                                </a:lnTo>
                                <a:lnTo>
                                  <a:pt x="251" y="454"/>
                                </a:lnTo>
                                <a:lnTo>
                                  <a:pt x="251" y="448"/>
                                </a:lnTo>
                                <a:lnTo>
                                  <a:pt x="247" y="438"/>
                                </a:lnTo>
                                <a:lnTo>
                                  <a:pt x="232" y="425"/>
                                </a:lnTo>
                                <a:lnTo>
                                  <a:pt x="207" y="413"/>
                                </a:lnTo>
                                <a:lnTo>
                                  <a:pt x="112" y="376"/>
                                </a:lnTo>
                                <a:lnTo>
                                  <a:pt x="74" y="298"/>
                                </a:lnTo>
                                <a:lnTo>
                                  <a:pt x="42" y="224"/>
                                </a:lnTo>
                                <a:lnTo>
                                  <a:pt x="18" y="153"/>
                                </a:lnTo>
                                <a:lnTo>
                                  <a:pt x="0" y="87"/>
                                </a:lnTo>
                                <a:close/>
                              </a:path>
                            </a:pathLst>
                          </a:custGeom>
                          <a:noFill/>
                          <a:ln w="0">
                            <a:solidFill>
                              <a:srgbClr val="000000"/>
                            </a:solidFill>
                          </a:ln>
                        </wps:spPr>
                        <wps:style>
                          <a:lnRef idx="0"/>
                          <a:fillRef idx="0"/>
                          <a:effectRef idx="0"/>
                          <a:fontRef idx="minor"/>
                        </wps:style>
                        <wps:bodyPr/>
                      </wps:wsp>
                      <wps:wsp>
                        <wps:cNvSpPr/>
                        <wps:spPr>
                          <a:xfrm>
                            <a:off x="621720" y="556200"/>
                            <a:ext cx="68040" cy="344160"/>
                          </a:xfrm>
                          <a:custGeom>
                            <a:avLst/>
                            <a:gdLst/>
                            <a:ahLst/>
                            <a:rect l="l" t="t" r="r" b="b"/>
                            <a:pathLst>
                              <a:path w="180" h="931">
                                <a:moveTo>
                                  <a:pt x="0" y="0"/>
                                </a:moveTo>
                                <a:lnTo>
                                  <a:pt x="68" y="179"/>
                                </a:lnTo>
                                <a:lnTo>
                                  <a:pt x="117" y="347"/>
                                </a:lnTo>
                                <a:lnTo>
                                  <a:pt x="136" y="427"/>
                                </a:lnTo>
                                <a:lnTo>
                                  <a:pt x="148" y="508"/>
                                </a:lnTo>
                                <a:lnTo>
                                  <a:pt x="156" y="592"/>
                                </a:lnTo>
                                <a:lnTo>
                                  <a:pt x="159" y="676"/>
                                </a:lnTo>
                                <a:lnTo>
                                  <a:pt x="163" y="795"/>
                                </a:lnTo>
                                <a:lnTo>
                                  <a:pt x="180" y="931"/>
                                </a:lnTo>
                              </a:path>
                            </a:pathLst>
                          </a:custGeom>
                          <a:noFill/>
                          <a:ln w="0">
                            <a:solidFill>
                              <a:srgbClr val="000000"/>
                            </a:solidFill>
                          </a:ln>
                        </wps:spPr>
                        <wps:style>
                          <a:lnRef idx="0"/>
                          <a:fillRef idx="0"/>
                          <a:effectRef idx="0"/>
                          <a:fontRef idx="minor"/>
                        </wps:style>
                        <wps:bodyPr/>
                      </wps:wsp>
                      <wps:wsp>
                        <wps:cNvSpPr/>
                        <wps:spPr>
                          <a:xfrm>
                            <a:off x="475560" y="1184760"/>
                            <a:ext cx="189720" cy="253440"/>
                          </a:xfrm>
                          <a:custGeom>
                            <a:avLst/>
                            <a:gdLst/>
                            <a:ahLst/>
                            <a:rect l="l" t="t" r="r" b="b"/>
                            <a:pathLst>
                              <a:path w="513" h="690">
                                <a:moveTo>
                                  <a:pt x="513" y="690"/>
                                </a:moveTo>
                                <a:lnTo>
                                  <a:pt x="433" y="622"/>
                                </a:lnTo>
                                <a:lnTo>
                                  <a:pt x="357" y="548"/>
                                </a:lnTo>
                                <a:lnTo>
                                  <a:pt x="286" y="468"/>
                                </a:lnTo>
                                <a:lnTo>
                                  <a:pt x="219" y="384"/>
                                </a:lnTo>
                                <a:lnTo>
                                  <a:pt x="157" y="294"/>
                                </a:lnTo>
                                <a:lnTo>
                                  <a:pt x="100" y="199"/>
                                </a:lnTo>
                                <a:lnTo>
                                  <a:pt x="47" y="102"/>
                                </a:lnTo>
                                <a:lnTo>
                                  <a:pt x="0" y="0"/>
                                </a:lnTo>
                              </a:path>
                            </a:pathLst>
                          </a:custGeom>
                          <a:noFill/>
                          <a:ln w="0">
                            <a:solidFill>
                              <a:srgbClr val="000000"/>
                            </a:solidFill>
                          </a:ln>
                        </wps:spPr>
                        <wps:style>
                          <a:lnRef idx="0"/>
                          <a:fillRef idx="0"/>
                          <a:effectRef idx="0"/>
                          <a:fontRef idx="minor"/>
                        </wps:style>
                        <wps:bodyPr/>
                      </wps:wsp>
                      <wps:wsp>
                        <wps:cNvSpPr/>
                        <wps:spPr>
                          <a:xfrm>
                            <a:off x="407520" y="721440"/>
                            <a:ext cx="20160" cy="309240"/>
                          </a:xfrm>
                          <a:custGeom>
                            <a:avLst/>
                            <a:gdLst/>
                            <a:ahLst/>
                            <a:rect l="l" t="t" r="r" b="b"/>
                            <a:pathLst>
                              <a:path w="57" h="839">
                                <a:moveTo>
                                  <a:pt x="46" y="839"/>
                                </a:moveTo>
                                <a:lnTo>
                                  <a:pt x="25" y="747"/>
                                </a:lnTo>
                                <a:lnTo>
                                  <a:pt x="11" y="650"/>
                                </a:lnTo>
                                <a:lnTo>
                                  <a:pt x="2" y="550"/>
                                </a:lnTo>
                                <a:lnTo>
                                  <a:pt x="0" y="446"/>
                                </a:lnTo>
                                <a:lnTo>
                                  <a:pt x="4" y="340"/>
                                </a:lnTo>
                                <a:lnTo>
                                  <a:pt x="15" y="230"/>
                                </a:lnTo>
                                <a:lnTo>
                                  <a:pt x="33" y="117"/>
                                </a:lnTo>
                                <a:lnTo>
                                  <a:pt x="57" y="0"/>
                                </a:lnTo>
                              </a:path>
                            </a:pathLst>
                          </a:custGeom>
                          <a:noFill/>
                          <a:ln w="0">
                            <a:solidFill>
                              <a:srgbClr val="000000"/>
                            </a:solidFill>
                          </a:ln>
                        </wps:spPr>
                        <wps:style>
                          <a:lnRef idx="0"/>
                          <a:fillRef idx="0"/>
                          <a:effectRef idx="0"/>
                          <a:fontRef idx="minor"/>
                        </wps:style>
                        <wps:bodyPr/>
                      </wps:wsp>
                      <wps:wsp>
                        <wps:cNvSpPr/>
                        <wps:spPr>
                          <a:xfrm>
                            <a:off x="577080" y="494640"/>
                            <a:ext cx="53280" cy="227880"/>
                          </a:xfrm>
                          <a:custGeom>
                            <a:avLst/>
                            <a:gdLst/>
                            <a:ahLst/>
                            <a:rect l="l" t="t" r="r" b="b"/>
                            <a:pathLst>
                              <a:path w="149" h="620">
                                <a:moveTo>
                                  <a:pt x="0" y="0"/>
                                </a:moveTo>
                                <a:lnTo>
                                  <a:pt x="6" y="82"/>
                                </a:lnTo>
                                <a:lnTo>
                                  <a:pt x="17" y="160"/>
                                </a:lnTo>
                                <a:lnTo>
                                  <a:pt x="48" y="312"/>
                                </a:lnTo>
                                <a:lnTo>
                                  <a:pt x="92" y="463"/>
                                </a:lnTo>
                                <a:lnTo>
                                  <a:pt x="149" y="620"/>
                                </a:lnTo>
                              </a:path>
                            </a:pathLst>
                          </a:custGeom>
                          <a:noFill/>
                          <a:ln w="0">
                            <a:solidFill>
                              <a:srgbClr val="000000"/>
                            </a:solidFill>
                          </a:ln>
                        </wps:spPr>
                        <wps:style>
                          <a:lnRef idx="0"/>
                          <a:fillRef idx="0"/>
                          <a:effectRef idx="0"/>
                          <a:fontRef idx="minor"/>
                        </wps:style>
                        <wps:bodyPr/>
                      </wps:wsp>
                      <wps:wsp>
                        <wps:cNvSpPr/>
                        <wps:spPr>
                          <a:xfrm>
                            <a:off x="508680" y="680040"/>
                            <a:ext cx="59760" cy="56520"/>
                          </a:xfrm>
                          <a:custGeom>
                            <a:avLst/>
                            <a:gdLst/>
                            <a:ahLst/>
                            <a:rect l="l" t="t" r="r" b="b"/>
                            <a:pathLst>
                              <a:path w="160" h="155">
                                <a:moveTo>
                                  <a:pt x="79" y="155"/>
                                </a:moveTo>
                                <a:lnTo>
                                  <a:pt x="101" y="152"/>
                                </a:lnTo>
                                <a:lnTo>
                                  <a:pt x="121" y="144"/>
                                </a:lnTo>
                                <a:lnTo>
                                  <a:pt x="137" y="132"/>
                                </a:lnTo>
                                <a:lnTo>
                                  <a:pt x="148" y="116"/>
                                </a:lnTo>
                                <a:lnTo>
                                  <a:pt x="156" y="98"/>
                                </a:lnTo>
                                <a:lnTo>
                                  <a:pt x="160" y="79"/>
                                </a:lnTo>
                                <a:lnTo>
                                  <a:pt x="156" y="59"/>
                                </a:lnTo>
                                <a:lnTo>
                                  <a:pt x="148" y="38"/>
                                </a:lnTo>
                                <a:lnTo>
                                  <a:pt x="134" y="22"/>
                                </a:lnTo>
                                <a:lnTo>
                                  <a:pt x="118" y="9"/>
                                </a:lnTo>
                                <a:lnTo>
                                  <a:pt x="100" y="2"/>
                                </a:lnTo>
                                <a:lnTo>
                                  <a:pt x="79" y="0"/>
                                </a:lnTo>
                                <a:lnTo>
                                  <a:pt x="60" y="2"/>
                                </a:lnTo>
                                <a:lnTo>
                                  <a:pt x="40" y="9"/>
                                </a:lnTo>
                                <a:lnTo>
                                  <a:pt x="24" y="22"/>
                                </a:lnTo>
                                <a:lnTo>
                                  <a:pt x="10" y="38"/>
                                </a:lnTo>
                                <a:lnTo>
                                  <a:pt x="2" y="59"/>
                                </a:lnTo>
                                <a:lnTo>
                                  <a:pt x="0" y="79"/>
                                </a:lnTo>
                                <a:lnTo>
                                  <a:pt x="2" y="98"/>
                                </a:lnTo>
                                <a:lnTo>
                                  <a:pt x="10" y="116"/>
                                </a:lnTo>
                                <a:lnTo>
                                  <a:pt x="23" y="132"/>
                                </a:lnTo>
                                <a:lnTo>
                                  <a:pt x="38" y="144"/>
                                </a:lnTo>
                                <a:lnTo>
                                  <a:pt x="58" y="152"/>
                                </a:lnTo>
                                <a:lnTo>
                                  <a:pt x="79" y="155"/>
                                </a:lnTo>
                                <a:close/>
                              </a:path>
                            </a:pathLst>
                          </a:custGeom>
                          <a:noFill/>
                          <a:ln w="0">
                            <a:solidFill>
                              <a:srgbClr val="000000"/>
                            </a:solidFill>
                          </a:ln>
                        </wps:spPr>
                        <wps:style>
                          <a:lnRef idx="0"/>
                          <a:fillRef idx="0"/>
                          <a:effectRef idx="0"/>
                          <a:fontRef idx="minor"/>
                        </wps:style>
                        <wps:bodyPr/>
                      </wps:wsp>
                      <wps:wsp>
                        <wps:cNvSpPr/>
                        <wps:spPr>
                          <a:xfrm>
                            <a:off x="521280" y="692640"/>
                            <a:ext cx="34200" cy="30960"/>
                          </a:xfrm>
                          <a:custGeom>
                            <a:avLst/>
                            <a:gdLst/>
                            <a:ahLst/>
                            <a:rect l="l" t="t" r="r" b="b"/>
                            <a:pathLst>
                              <a:path w="90" h="88">
                                <a:moveTo>
                                  <a:pt x="44" y="88"/>
                                </a:moveTo>
                                <a:lnTo>
                                  <a:pt x="68" y="81"/>
                                </a:lnTo>
                                <a:lnTo>
                                  <a:pt x="83" y="65"/>
                                </a:lnTo>
                                <a:lnTo>
                                  <a:pt x="90" y="44"/>
                                </a:lnTo>
                                <a:lnTo>
                                  <a:pt x="89" y="33"/>
                                </a:lnTo>
                                <a:lnTo>
                                  <a:pt x="85" y="21"/>
                                </a:lnTo>
                                <a:lnTo>
                                  <a:pt x="77" y="11"/>
                                </a:lnTo>
                                <a:lnTo>
                                  <a:pt x="67" y="4"/>
                                </a:lnTo>
                                <a:lnTo>
                                  <a:pt x="44" y="0"/>
                                </a:lnTo>
                                <a:lnTo>
                                  <a:pt x="23" y="4"/>
                                </a:lnTo>
                                <a:lnTo>
                                  <a:pt x="13" y="11"/>
                                </a:lnTo>
                                <a:lnTo>
                                  <a:pt x="5" y="21"/>
                                </a:lnTo>
                                <a:lnTo>
                                  <a:pt x="0" y="45"/>
                                </a:lnTo>
                                <a:lnTo>
                                  <a:pt x="6" y="66"/>
                                </a:lnTo>
                                <a:lnTo>
                                  <a:pt x="21" y="82"/>
                                </a:lnTo>
                                <a:lnTo>
                                  <a:pt x="33" y="86"/>
                                </a:lnTo>
                                <a:lnTo>
                                  <a:pt x="44" y="88"/>
                                </a:lnTo>
                                <a:close/>
                              </a:path>
                            </a:pathLst>
                          </a:custGeom>
                          <a:noFill/>
                          <a:ln w="0">
                            <a:solidFill>
                              <a:srgbClr val="000000"/>
                            </a:solidFill>
                          </a:ln>
                        </wps:spPr>
                        <wps:style>
                          <a:lnRef idx="0"/>
                          <a:fillRef idx="0"/>
                          <a:effectRef idx="0"/>
                          <a:fontRef idx="minor"/>
                        </wps:style>
                        <wps:bodyPr/>
                      </wps:wsp>
                      <wps:wsp>
                        <wps:cNvSpPr/>
                        <wps:spPr>
                          <a:xfrm>
                            <a:off x="539280" y="751680"/>
                            <a:ext cx="129600" cy="88200"/>
                          </a:xfrm>
                          <a:custGeom>
                            <a:avLst/>
                            <a:gdLst/>
                            <a:ahLst/>
                            <a:rect l="l" t="t" r="r" b="b"/>
                            <a:pathLst>
                              <a:path w="351" h="242">
                                <a:moveTo>
                                  <a:pt x="0" y="207"/>
                                </a:moveTo>
                                <a:lnTo>
                                  <a:pt x="35" y="222"/>
                                </a:lnTo>
                                <a:lnTo>
                                  <a:pt x="68" y="232"/>
                                </a:lnTo>
                                <a:lnTo>
                                  <a:pt x="101" y="239"/>
                                </a:lnTo>
                                <a:lnTo>
                                  <a:pt x="133" y="242"/>
                                </a:lnTo>
                                <a:lnTo>
                                  <a:pt x="164" y="241"/>
                                </a:lnTo>
                                <a:lnTo>
                                  <a:pt x="194" y="235"/>
                                </a:lnTo>
                                <a:lnTo>
                                  <a:pt x="222" y="227"/>
                                </a:lnTo>
                                <a:lnTo>
                                  <a:pt x="248" y="215"/>
                                </a:lnTo>
                                <a:lnTo>
                                  <a:pt x="271" y="199"/>
                                </a:lnTo>
                                <a:lnTo>
                                  <a:pt x="292" y="180"/>
                                </a:lnTo>
                                <a:lnTo>
                                  <a:pt x="310" y="159"/>
                                </a:lnTo>
                                <a:lnTo>
                                  <a:pt x="326" y="133"/>
                                </a:lnTo>
                                <a:lnTo>
                                  <a:pt x="338" y="104"/>
                                </a:lnTo>
                                <a:lnTo>
                                  <a:pt x="346" y="72"/>
                                </a:lnTo>
                                <a:lnTo>
                                  <a:pt x="350" y="37"/>
                                </a:lnTo>
                                <a:lnTo>
                                  <a:pt x="351" y="0"/>
                                </a:lnTo>
                              </a:path>
                            </a:pathLst>
                          </a:custGeom>
                          <a:noFill/>
                          <a:ln w="0">
                            <a:solidFill>
                              <a:srgbClr val="000000"/>
                            </a:solidFill>
                          </a:ln>
                        </wps:spPr>
                        <wps:style>
                          <a:lnRef idx="0"/>
                          <a:fillRef idx="0"/>
                          <a:effectRef idx="0"/>
                          <a:fontRef idx="minor"/>
                        </wps:style>
                        <wps:bodyPr/>
                      </wps:wsp>
                      <wps:wsp>
                        <wps:cNvSpPr/>
                        <wps:spPr>
                          <a:xfrm>
                            <a:off x="570960" y="807120"/>
                            <a:ext cx="96480" cy="72360"/>
                          </a:xfrm>
                          <a:custGeom>
                            <a:avLst/>
                            <a:gdLst/>
                            <a:ahLst/>
                            <a:rect l="l" t="t" r="r" b="b"/>
                            <a:pathLst>
                              <a:path w="262" h="197">
                                <a:moveTo>
                                  <a:pt x="0" y="179"/>
                                </a:moveTo>
                                <a:lnTo>
                                  <a:pt x="52" y="195"/>
                                </a:lnTo>
                                <a:lnTo>
                                  <a:pt x="77" y="197"/>
                                </a:lnTo>
                                <a:lnTo>
                                  <a:pt x="101" y="197"/>
                                </a:lnTo>
                                <a:lnTo>
                                  <a:pt x="124" y="194"/>
                                </a:lnTo>
                                <a:lnTo>
                                  <a:pt x="146" y="188"/>
                                </a:lnTo>
                                <a:lnTo>
                                  <a:pt x="186" y="168"/>
                                </a:lnTo>
                                <a:lnTo>
                                  <a:pt x="204" y="154"/>
                                </a:lnTo>
                                <a:lnTo>
                                  <a:pt x="220" y="138"/>
                                </a:lnTo>
                                <a:lnTo>
                                  <a:pt x="244" y="100"/>
                                </a:lnTo>
                                <a:lnTo>
                                  <a:pt x="259" y="53"/>
                                </a:lnTo>
                                <a:lnTo>
                                  <a:pt x="262" y="0"/>
                                </a:lnTo>
                              </a:path>
                            </a:pathLst>
                          </a:custGeom>
                          <a:noFill/>
                          <a:ln w="0">
                            <a:solidFill>
                              <a:srgbClr val="000000"/>
                            </a:solidFill>
                          </a:ln>
                        </wps:spPr>
                        <wps:style>
                          <a:lnRef idx="0"/>
                          <a:fillRef idx="0"/>
                          <a:effectRef idx="0"/>
                          <a:fontRef idx="minor"/>
                        </wps:style>
                        <wps:bodyPr/>
                      </wps:wsp>
                      <wps:wsp>
                        <wps:cNvSpPr/>
                        <wps:spPr>
                          <a:xfrm>
                            <a:off x="683280" y="974160"/>
                            <a:ext cx="47160" cy="33120"/>
                          </a:xfrm>
                          <a:custGeom>
                            <a:avLst/>
                            <a:gdLst/>
                            <a:ahLst/>
                            <a:rect l="l" t="t" r="r" b="b"/>
                            <a:pathLst>
                              <a:path w="125" h="94">
                                <a:moveTo>
                                  <a:pt x="0" y="0"/>
                                </a:moveTo>
                                <a:lnTo>
                                  <a:pt x="21" y="33"/>
                                </a:lnTo>
                                <a:lnTo>
                                  <a:pt x="52" y="59"/>
                                </a:lnTo>
                                <a:lnTo>
                                  <a:pt x="87" y="78"/>
                                </a:lnTo>
                                <a:lnTo>
                                  <a:pt x="125" y="94"/>
                                </a:lnTo>
                              </a:path>
                            </a:pathLst>
                          </a:custGeom>
                          <a:noFill/>
                          <a:ln w="0">
                            <a:solidFill>
                              <a:srgbClr val="000000"/>
                            </a:solidFill>
                          </a:ln>
                        </wps:spPr>
                        <wps:style>
                          <a:lnRef idx="0"/>
                          <a:fillRef idx="0"/>
                          <a:effectRef idx="0"/>
                          <a:fontRef idx="minor"/>
                        </wps:style>
                        <wps:bodyPr/>
                      </wps:wsp>
                      <wps:wsp>
                        <wps:cNvSpPr/>
                        <wps:spPr>
                          <a:xfrm>
                            <a:off x="670680" y="1021680"/>
                            <a:ext cx="99720" cy="118800"/>
                          </a:xfrm>
                          <a:custGeom>
                            <a:avLst/>
                            <a:gdLst/>
                            <a:ahLst/>
                            <a:rect l="l" t="t" r="r" b="b"/>
                            <a:pathLst>
                              <a:path w="270" h="322">
                                <a:moveTo>
                                  <a:pt x="270" y="144"/>
                                </a:moveTo>
                                <a:lnTo>
                                  <a:pt x="257" y="188"/>
                                </a:lnTo>
                                <a:lnTo>
                                  <a:pt x="249" y="233"/>
                                </a:lnTo>
                                <a:lnTo>
                                  <a:pt x="244" y="277"/>
                                </a:lnTo>
                                <a:lnTo>
                                  <a:pt x="246" y="322"/>
                                </a:lnTo>
                                <a:lnTo>
                                  <a:pt x="195" y="301"/>
                                </a:lnTo>
                                <a:lnTo>
                                  <a:pt x="149" y="272"/>
                                </a:lnTo>
                                <a:lnTo>
                                  <a:pt x="109" y="237"/>
                                </a:lnTo>
                                <a:lnTo>
                                  <a:pt x="75" y="197"/>
                                </a:lnTo>
                                <a:lnTo>
                                  <a:pt x="47" y="152"/>
                                </a:lnTo>
                                <a:lnTo>
                                  <a:pt x="24" y="103"/>
                                </a:lnTo>
                                <a:lnTo>
                                  <a:pt x="9" y="52"/>
                                </a:lnTo>
                                <a:lnTo>
                                  <a:pt x="0" y="0"/>
                                </a:lnTo>
                              </a:path>
                            </a:pathLst>
                          </a:custGeom>
                          <a:noFill/>
                          <a:ln w="0">
                            <a:solidFill>
                              <a:srgbClr val="000000"/>
                            </a:solidFill>
                          </a:ln>
                        </wps:spPr>
                        <wps:style>
                          <a:lnRef idx="0"/>
                          <a:fillRef idx="0"/>
                          <a:effectRef idx="0"/>
                          <a:fontRef idx="minor"/>
                        </wps:style>
                        <wps:bodyPr/>
                      </wps:wsp>
                      <wps:wsp>
                        <wps:cNvSpPr/>
                        <wps:spPr>
                          <a:xfrm>
                            <a:off x="153720" y="1369080"/>
                            <a:ext cx="148680" cy="80640"/>
                          </a:xfrm>
                          <a:custGeom>
                            <a:avLst/>
                            <a:gdLst/>
                            <a:ahLst/>
                            <a:rect l="l" t="t" r="r" b="b"/>
                            <a:pathLst>
                              <a:path w="402" h="218">
                                <a:moveTo>
                                  <a:pt x="9" y="0"/>
                                </a:moveTo>
                                <a:lnTo>
                                  <a:pt x="0" y="55"/>
                                </a:lnTo>
                                <a:lnTo>
                                  <a:pt x="4" y="98"/>
                                </a:lnTo>
                                <a:lnTo>
                                  <a:pt x="20" y="133"/>
                                </a:lnTo>
                                <a:lnTo>
                                  <a:pt x="47" y="161"/>
                                </a:lnTo>
                                <a:lnTo>
                                  <a:pt x="82" y="182"/>
                                </a:lnTo>
                                <a:lnTo>
                                  <a:pt x="124" y="197"/>
                                </a:lnTo>
                                <a:lnTo>
                                  <a:pt x="170" y="209"/>
                                </a:lnTo>
                                <a:lnTo>
                                  <a:pt x="218" y="218"/>
                                </a:lnTo>
                                <a:lnTo>
                                  <a:pt x="291" y="194"/>
                                </a:lnTo>
                                <a:lnTo>
                                  <a:pt x="325" y="178"/>
                                </a:lnTo>
                                <a:lnTo>
                                  <a:pt x="356" y="158"/>
                                </a:lnTo>
                                <a:lnTo>
                                  <a:pt x="380" y="132"/>
                                </a:lnTo>
                                <a:lnTo>
                                  <a:pt x="396" y="101"/>
                                </a:lnTo>
                                <a:lnTo>
                                  <a:pt x="400" y="83"/>
                                </a:lnTo>
                                <a:lnTo>
                                  <a:pt x="402" y="61"/>
                                </a:lnTo>
                                <a:lnTo>
                                  <a:pt x="397" y="14"/>
                                </a:lnTo>
                              </a:path>
                            </a:pathLst>
                          </a:custGeom>
                          <a:noFill/>
                          <a:ln w="0">
                            <a:solidFill>
                              <a:srgbClr val="000000"/>
                            </a:solidFill>
                          </a:ln>
                        </wps:spPr>
                        <wps:style>
                          <a:lnRef idx="0"/>
                          <a:fillRef idx="0"/>
                          <a:effectRef idx="0"/>
                          <a:fontRef idx="minor"/>
                        </wps:style>
                        <wps:bodyPr/>
                      </wps:wsp>
                      <wps:wsp>
                        <wps:cNvSpPr/>
                        <wps:spPr>
                          <a:xfrm>
                            <a:off x="39240" y="1413360"/>
                            <a:ext cx="118800" cy="135720"/>
                          </a:xfrm>
                          <a:custGeom>
                            <a:avLst/>
                            <a:gdLst/>
                            <a:ahLst/>
                            <a:rect l="l" t="t" r="r" b="b"/>
                            <a:pathLst>
                              <a:path w="319" h="366">
                                <a:moveTo>
                                  <a:pt x="319" y="0"/>
                                </a:moveTo>
                                <a:lnTo>
                                  <a:pt x="301" y="60"/>
                                </a:lnTo>
                                <a:lnTo>
                                  <a:pt x="275" y="117"/>
                                </a:lnTo>
                                <a:lnTo>
                                  <a:pt x="240" y="167"/>
                                </a:lnTo>
                                <a:lnTo>
                                  <a:pt x="199" y="214"/>
                                </a:lnTo>
                                <a:lnTo>
                                  <a:pt x="153" y="257"/>
                                </a:lnTo>
                                <a:lnTo>
                                  <a:pt x="103" y="298"/>
                                </a:lnTo>
                                <a:lnTo>
                                  <a:pt x="0" y="366"/>
                                </a:lnTo>
                              </a:path>
                            </a:pathLst>
                          </a:custGeom>
                          <a:noFill/>
                          <a:ln w="0">
                            <a:solidFill>
                              <a:srgbClr val="000000"/>
                            </a:solidFill>
                          </a:ln>
                        </wps:spPr>
                        <wps:style>
                          <a:lnRef idx="0"/>
                          <a:fillRef idx="0"/>
                          <a:effectRef idx="0"/>
                          <a:fontRef idx="minor"/>
                        </wps:style>
                        <wps:bodyPr/>
                      </wps:wsp>
                      <wps:wsp>
                        <wps:cNvSpPr/>
                        <wps:spPr>
                          <a:xfrm>
                            <a:off x="94680" y="1433880"/>
                            <a:ext cx="82080" cy="131400"/>
                          </a:xfrm>
                          <a:custGeom>
                            <a:avLst/>
                            <a:gdLst/>
                            <a:ahLst/>
                            <a:rect l="l" t="t" r="r" b="b"/>
                            <a:pathLst>
                              <a:path w="222" h="358">
                                <a:moveTo>
                                  <a:pt x="222" y="0"/>
                                </a:moveTo>
                                <a:lnTo>
                                  <a:pt x="207" y="56"/>
                                </a:lnTo>
                                <a:lnTo>
                                  <a:pt x="188" y="109"/>
                                </a:lnTo>
                                <a:lnTo>
                                  <a:pt x="163" y="157"/>
                                </a:lnTo>
                                <a:lnTo>
                                  <a:pt x="136" y="202"/>
                                </a:lnTo>
                                <a:lnTo>
                                  <a:pt x="72" y="284"/>
                                </a:lnTo>
                                <a:lnTo>
                                  <a:pt x="0" y="358"/>
                                </a:lnTo>
                              </a:path>
                            </a:pathLst>
                          </a:custGeom>
                          <a:noFill/>
                          <a:ln w="0">
                            <a:solidFill>
                              <a:srgbClr val="000000"/>
                            </a:solidFill>
                          </a:ln>
                        </wps:spPr>
                        <wps:style>
                          <a:lnRef idx="0"/>
                          <a:fillRef idx="0"/>
                          <a:effectRef idx="0"/>
                          <a:fontRef idx="minor"/>
                        </wps:style>
                        <wps:bodyPr/>
                      </wps:wsp>
                      <wps:wsp>
                        <wps:cNvSpPr/>
                        <wps:spPr>
                          <a:xfrm flipH="1">
                            <a:off x="182880" y="1445400"/>
                            <a:ext cx="23400" cy="90000"/>
                          </a:xfrm>
                          <a:prstGeom prst="line">
                            <a:avLst/>
                          </a:prstGeom>
                          <a:ln w="0">
                            <a:solidFill>
                              <a:srgbClr val="000000"/>
                            </a:solidFill>
                          </a:ln>
                        </wps:spPr>
                        <wps:style>
                          <a:lnRef idx="0"/>
                          <a:fillRef idx="0"/>
                          <a:effectRef idx="0"/>
                          <a:fontRef idx="minor"/>
                        </wps:style>
                        <wps:bodyPr/>
                      </wps:wsp>
                      <wps:wsp>
                        <wps:cNvSpPr/>
                        <wps:spPr>
                          <a:xfrm>
                            <a:off x="234360" y="1449720"/>
                            <a:ext cx="0" cy="77400"/>
                          </a:xfrm>
                          <a:prstGeom prst="line">
                            <a:avLst/>
                          </a:prstGeom>
                          <a:ln w="0">
                            <a:solidFill>
                              <a:srgbClr val="000000"/>
                            </a:solidFill>
                          </a:ln>
                        </wps:spPr>
                        <wps:style>
                          <a:lnRef idx="0"/>
                          <a:fillRef idx="0"/>
                          <a:effectRef idx="0"/>
                          <a:fontRef idx="minor"/>
                        </wps:style>
                        <wps:bodyPr/>
                      </wps:wsp>
                      <wps:wsp>
                        <wps:cNvSpPr/>
                        <wps:spPr>
                          <a:xfrm>
                            <a:off x="258480" y="1442160"/>
                            <a:ext cx="24840" cy="93240"/>
                          </a:xfrm>
                          <a:prstGeom prst="line">
                            <a:avLst/>
                          </a:prstGeom>
                          <a:ln w="0">
                            <a:solidFill>
                              <a:srgbClr val="000000"/>
                            </a:solidFill>
                          </a:ln>
                        </wps:spPr>
                        <wps:style>
                          <a:lnRef idx="0"/>
                          <a:fillRef idx="0"/>
                          <a:effectRef idx="0"/>
                          <a:fontRef idx="minor"/>
                        </wps:style>
                        <wps:bodyPr/>
                      </wps:wsp>
                      <wps:wsp>
                        <wps:cNvSpPr/>
                        <wps:spPr>
                          <a:xfrm>
                            <a:off x="281880" y="1430640"/>
                            <a:ext cx="78840" cy="132840"/>
                          </a:xfrm>
                          <a:custGeom>
                            <a:avLst/>
                            <a:gdLst/>
                            <a:ahLst/>
                            <a:rect l="l" t="t" r="r" b="b"/>
                            <a:pathLst>
                              <a:path w="215" h="360">
                                <a:moveTo>
                                  <a:pt x="0" y="0"/>
                                </a:moveTo>
                                <a:lnTo>
                                  <a:pt x="47" y="93"/>
                                </a:lnTo>
                                <a:lnTo>
                                  <a:pt x="92" y="189"/>
                                </a:lnTo>
                                <a:lnTo>
                                  <a:pt x="117" y="235"/>
                                </a:lnTo>
                                <a:lnTo>
                                  <a:pt x="145" y="280"/>
                                </a:lnTo>
                                <a:lnTo>
                                  <a:pt x="177" y="321"/>
                                </a:lnTo>
                                <a:lnTo>
                                  <a:pt x="215" y="360"/>
                                </a:lnTo>
                              </a:path>
                            </a:pathLst>
                          </a:custGeom>
                          <a:noFill/>
                          <a:ln w="0">
                            <a:solidFill>
                              <a:srgbClr val="000000"/>
                            </a:solidFill>
                          </a:ln>
                        </wps:spPr>
                        <wps:style>
                          <a:lnRef idx="0"/>
                          <a:fillRef idx="0"/>
                          <a:effectRef idx="0"/>
                          <a:fontRef idx="minor"/>
                        </wps:style>
                        <wps:bodyPr/>
                      </wps:wsp>
                      <wps:wsp>
                        <wps:cNvSpPr/>
                        <wps:spPr>
                          <a:xfrm>
                            <a:off x="294480" y="1418040"/>
                            <a:ext cx="128160" cy="134640"/>
                          </a:xfrm>
                          <a:custGeom>
                            <a:avLst/>
                            <a:gdLst/>
                            <a:ahLst/>
                            <a:rect l="l" t="t" r="r" b="b"/>
                            <a:pathLst>
                              <a:path w="343" h="366">
                                <a:moveTo>
                                  <a:pt x="0" y="0"/>
                                </a:moveTo>
                                <a:lnTo>
                                  <a:pt x="31" y="55"/>
                                </a:lnTo>
                                <a:lnTo>
                                  <a:pt x="64" y="109"/>
                                </a:lnTo>
                                <a:lnTo>
                                  <a:pt x="101" y="161"/>
                                </a:lnTo>
                                <a:lnTo>
                                  <a:pt x="141" y="210"/>
                                </a:lnTo>
                                <a:lnTo>
                                  <a:pt x="186" y="256"/>
                                </a:lnTo>
                                <a:lnTo>
                                  <a:pt x="233" y="299"/>
                                </a:lnTo>
                                <a:lnTo>
                                  <a:pt x="286" y="335"/>
                                </a:lnTo>
                                <a:lnTo>
                                  <a:pt x="343" y="366"/>
                                </a:lnTo>
                              </a:path>
                            </a:pathLst>
                          </a:custGeom>
                          <a:noFill/>
                          <a:ln w="0">
                            <a:solidFill>
                              <a:srgbClr val="000000"/>
                            </a:solidFill>
                          </a:ln>
                        </wps:spPr>
                        <wps:style>
                          <a:lnRef idx="0"/>
                          <a:fillRef idx="0"/>
                          <a:effectRef idx="0"/>
                          <a:fontRef idx="minor"/>
                        </wps:style>
                        <wps:bodyPr/>
                      </wps:wsp>
                      <wps:wsp>
                        <wps:cNvSpPr/>
                        <wps:spPr>
                          <a:xfrm>
                            <a:off x="462960" y="1257840"/>
                            <a:ext cx="48960" cy="173880"/>
                          </a:xfrm>
                          <a:custGeom>
                            <a:avLst/>
                            <a:gdLst/>
                            <a:ahLst/>
                            <a:rect l="l" t="t" r="r" b="b"/>
                            <a:pathLst>
                              <a:path w="130" h="474">
                                <a:moveTo>
                                  <a:pt x="0" y="474"/>
                                </a:moveTo>
                                <a:lnTo>
                                  <a:pt x="17" y="332"/>
                                </a:lnTo>
                                <a:lnTo>
                                  <a:pt x="45" y="208"/>
                                </a:lnTo>
                                <a:lnTo>
                                  <a:pt x="83" y="98"/>
                                </a:lnTo>
                                <a:lnTo>
                                  <a:pt x="105" y="48"/>
                                </a:lnTo>
                                <a:lnTo>
                                  <a:pt x="130" y="0"/>
                                </a:lnTo>
                              </a:path>
                            </a:pathLst>
                          </a:custGeom>
                          <a:noFill/>
                          <a:ln w="0">
                            <a:solidFill>
                              <a:srgbClr val="000000"/>
                            </a:solidFill>
                          </a:ln>
                        </wps:spPr>
                        <wps:style>
                          <a:lnRef idx="0"/>
                          <a:fillRef idx="0"/>
                          <a:effectRef idx="0"/>
                          <a:fontRef idx="minor"/>
                        </wps:style>
                        <wps:bodyPr/>
                      </wps:wsp>
                      <wps:wsp>
                        <wps:cNvSpPr/>
                        <wps:spPr>
                          <a:xfrm>
                            <a:off x="515160" y="1321560"/>
                            <a:ext cx="37440" cy="135720"/>
                          </a:xfrm>
                          <a:custGeom>
                            <a:avLst/>
                            <a:gdLst/>
                            <a:ahLst/>
                            <a:rect l="l" t="t" r="r" b="b"/>
                            <a:pathLst>
                              <a:path w="102" h="369">
                                <a:moveTo>
                                  <a:pt x="0" y="369"/>
                                </a:moveTo>
                                <a:lnTo>
                                  <a:pt x="15" y="267"/>
                                </a:lnTo>
                                <a:lnTo>
                                  <a:pt x="35" y="175"/>
                                </a:lnTo>
                                <a:lnTo>
                                  <a:pt x="63" y="88"/>
                                </a:lnTo>
                                <a:lnTo>
                                  <a:pt x="102" y="0"/>
                                </a:lnTo>
                              </a:path>
                            </a:pathLst>
                          </a:custGeom>
                          <a:noFill/>
                          <a:ln w="0">
                            <a:solidFill>
                              <a:srgbClr val="000000"/>
                            </a:solidFill>
                          </a:ln>
                        </wps:spPr>
                        <wps:style>
                          <a:lnRef idx="0"/>
                          <a:fillRef idx="0"/>
                          <a:effectRef idx="0"/>
                          <a:fontRef idx="minor"/>
                        </wps:style>
                        <wps:bodyPr/>
                      </wps:wsp>
                      <wps:wsp>
                        <wps:cNvSpPr/>
                        <wps:spPr>
                          <a:xfrm>
                            <a:off x="568800" y="1379880"/>
                            <a:ext cx="30960" cy="96480"/>
                          </a:xfrm>
                          <a:custGeom>
                            <a:avLst/>
                            <a:gdLst/>
                            <a:ahLst/>
                            <a:rect l="l" t="t" r="r" b="b"/>
                            <a:pathLst>
                              <a:path w="84" h="263">
                                <a:moveTo>
                                  <a:pt x="0" y="263"/>
                                </a:moveTo>
                                <a:lnTo>
                                  <a:pt x="16" y="186"/>
                                </a:lnTo>
                                <a:lnTo>
                                  <a:pt x="33" y="123"/>
                                </a:lnTo>
                                <a:lnTo>
                                  <a:pt x="55" y="65"/>
                                </a:lnTo>
                                <a:lnTo>
                                  <a:pt x="84" y="0"/>
                                </a:lnTo>
                              </a:path>
                            </a:pathLst>
                          </a:custGeom>
                          <a:noFill/>
                          <a:ln w="0">
                            <a:solidFill>
                              <a:srgbClr val="000000"/>
                            </a:solidFill>
                          </a:ln>
                        </wps:spPr>
                        <wps:style>
                          <a:lnRef idx="0"/>
                          <a:fillRef idx="0"/>
                          <a:effectRef idx="0"/>
                          <a:fontRef idx="minor"/>
                        </wps:style>
                        <wps:bodyPr/>
                      </wps:wsp>
                      <wps:wsp>
                        <wps:cNvSpPr/>
                        <wps:spPr>
                          <a:xfrm>
                            <a:off x="616680" y="1423080"/>
                            <a:ext cx="28080" cy="63000"/>
                          </a:xfrm>
                          <a:custGeom>
                            <a:avLst/>
                            <a:gdLst/>
                            <a:ahLst/>
                            <a:rect l="l" t="t" r="r" b="b"/>
                            <a:pathLst>
                              <a:path w="76" h="174">
                                <a:moveTo>
                                  <a:pt x="0" y="174"/>
                                </a:moveTo>
                                <a:lnTo>
                                  <a:pt x="16" y="124"/>
                                </a:lnTo>
                                <a:lnTo>
                                  <a:pt x="34" y="82"/>
                                </a:lnTo>
                                <a:lnTo>
                                  <a:pt x="76" y="0"/>
                                </a:lnTo>
                              </a:path>
                            </a:pathLst>
                          </a:custGeom>
                          <a:noFill/>
                          <a:ln w="0">
                            <a:solidFill>
                              <a:srgbClr val="000000"/>
                            </a:solidFill>
                          </a:ln>
                        </wps:spPr>
                        <wps:style>
                          <a:lnRef idx="0"/>
                          <a:fillRef idx="0"/>
                          <a:effectRef idx="0"/>
                          <a:fontRef idx="minor"/>
                        </wps:style>
                        <wps:bodyPr/>
                      </wps:wsp>
                      <wps:wsp>
                        <wps:cNvSpPr/>
                        <wps:spPr>
                          <a:xfrm>
                            <a:off x="1106640" y="888480"/>
                            <a:ext cx="340920" cy="113760"/>
                          </a:xfrm>
                          <a:custGeom>
                            <a:avLst/>
                            <a:gdLst/>
                            <a:ahLst/>
                            <a:rect l="l" t="t" r="r" b="b"/>
                            <a:pathLst>
                              <a:path w="914" h="312">
                                <a:moveTo>
                                  <a:pt x="914" y="312"/>
                                </a:moveTo>
                                <a:lnTo>
                                  <a:pt x="721" y="281"/>
                                </a:lnTo>
                                <a:lnTo>
                                  <a:pt x="548" y="239"/>
                                </a:lnTo>
                                <a:lnTo>
                                  <a:pt x="468" y="214"/>
                                </a:lnTo>
                                <a:lnTo>
                                  <a:pt x="388" y="184"/>
                                </a:lnTo>
                                <a:lnTo>
                                  <a:pt x="311" y="149"/>
                                </a:lnTo>
                                <a:lnTo>
                                  <a:pt x="236" y="109"/>
                                </a:lnTo>
                                <a:lnTo>
                                  <a:pt x="129" y="53"/>
                                </a:lnTo>
                                <a:lnTo>
                                  <a:pt x="68" y="26"/>
                                </a:lnTo>
                                <a:lnTo>
                                  <a:pt x="0" y="0"/>
                                </a:lnTo>
                              </a:path>
                            </a:pathLst>
                          </a:custGeom>
                          <a:noFill/>
                          <a:ln w="0">
                            <a:solidFill>
                              <a:srgbClr val="000000"/>
                            </a:solidFill>
                          </a:ln>
                        </wps:spPr>
                        <wps:style>
                          <a:lnRef idx="0"/>
                          <a:fillRef idx="0"/>
                          <a:effectRef idx="0"/>
                          <a:fontRef idx="minor"/>
                        </wps:style>
                        <wps:bodyPr/>
                      </wps:wsp>
                      <wps:wsp>
                        <wps:cNvSpPr/>
                        <wps:spPr>
                          <a:xfrm>
                            <a:off x="638640" y="559440"/>
                            <a:ext cx="321840" cy="37440"/>
                          </a:xfrm>
                          <a:custGeom>
                            <a:avLst/>
                            <a:gdLst/>
                            <a:ahLst/>
                            <a:rect l="l" t="t" r="r" b="b"/>
                            <a:pathLst>
                              <a:path w="867" h="105">
                                <a:moveTo>
                                  <a:pt x="0" y="105"/>
                                </a:moveTo>
                                <a:lnTo>
                                  <a:pt x="100" y="71"/>
                                </a:lnTo>
                                <a:lnTo>
                                  <a:pt x="203" y="44"/>
                                </a:lnTo>
                                <a:lnTo>
                                  <a:pt x="310" y="24"/>
                                </a:lnTo>
                                <a:lnTo>
                                  <a:pt x="418" y="9"/>
                                </a:lnTo>
                                <a:lnTo>
                                  <a:pt x="528" y="3"/>
                                </a:lnTo>
                                <a:lnTo>
                                  <a:pt x="641" y="0"/>
                                </a:lnTo>
                                <a:lnTo>
                                  <a:pt x="753" y="5"/>
                                </a:lnTo>
                                <a:lnTo>
                                  <a:pt x="867" y="15"/>
                                </a:lnTo>
                              </a:path>
                            </a:pathLst>
                          </a:custGeom>
                          <a:noFill/>
                          <a:ln w="0">
                            <a:solidFill>
                              <a:srgbClr val="000000"/>
                            </a:solidFill>
                          </a:ln>
                        </wps:spPr>
                        <wps:style>
                          <a:lnRef idx="0"/>
                          <a:fillRef idx="0"/>
                          <a:effectRef idx="0"/>
                          <a:fontRef idx="minor"/>
                        </wps:style>
                        <wps:bodyPr/>
                      </wps:wsp>
                      <wps:wsp>
                        <wps:cNvSpPr/>
                        <wps:spPr>
                          <a:xfrm>
                            <a:off x="1122840" y="597600"/>
                            <a:ext cx="275760" cy="160200"/>
                          </a:xfrm>
                          <a:custGeom>
                            <a:avLst/>
                            <a:gdLst/>
                            <a:ahLst/>
                            <a:rect l="l" t="t" r="r" b="b"/>
                            <a:pathLst>
                              <a:path w="737" h="429">
                                <a:moveTo>
                                  <a:pt x="0" y="0"/>
                                </a:moveTo>
                                <a:lnTo>
                                  <a:pt x="93" y="28"/>
                                </a:lnTo>
                                <a:lnTo>
                                  <a:pt x="185" y="64"/>
                                </a:lnTo>
                                <a:lnTo>
                                  <a:pt x="278" y="107"/>
                                </a:lnTo>
                                <a:lnTo>
                                  <a:pt x="371" y="157"/>
                                </a:lnTo>
                                <a:lnTo>
                                  <a:pt x="463" y="215"/>
                                </a:lnTo>
                                <a:lnTo>
                                  <a:pt x="555" y="279"/>
                                </a:lnTo>
                                <a:lnTo>
                                  <a:pt x="646" y="351"/>
                                </a:lnTo>
                                <a:lnTo>
                                  <a:pt x="737" y="429"/>
                                </a:lnTo>
                              </a:path>
                            </a:pathLst>
                          </a:custGeom>
                          <a:solidFill>
                            <a:srgbClr val="b2b2b2"/>
                          </a:solidFill>
                          <a:ln w="0">
                            <a:solidFill>
                              <a:srgbClr val="000000"/>
                            </a:solidFill>
                          </a:ln>
                        </wps:spPr>
                        <wps:style>
                          <a:lnRef idx="0"/>
                          <a:fillRef idx="0"/>
                          <a:effectRef idx="0"/>
                          <a:fontRef idx="minor"/>
                        </wps:style>
                        <wps:bodyPr/>
                      </wps:wsp>
                      <wps:wsp>
                        <wps:cNvSpPr/>
                        <wps:spPr>
                          <a:xfrm>
                            <a:off x="1294200" y="927720"/>
                            <a:ext cx="231120" cy="68040"/>
                          </a:xfrm>
                          <a:custGeom>
                            <a:avLst/>
                            <a:gdLst/>
                            <a:ahLst/>
                            <a:rect l="l" t="t" r="r" b="b"/>
                            <a:pathLst>
                              <a:path w="622" h="184">
                                <a:moveTo>
                                  <a:pt x="622" y="184"/>
                                </a:moveTo>
                                <a:lnTo>
                                  <a:pt x="547" y="148"/>
                                </a:lnTo>
                                <a:lnTo>
                                  <a:pt x="472" y="117"/>
                                </a:lnTo>
                                <a:lnTo>
                                  <a:pt x="397" y="90"/>
                                </a:lnTo>
                                <a:lnTo>
                                  <a:pt x="323" y="68"/>
                                </a:lnTo>
                                <a:lnTo>
                                  <a:pt x="166" y="30"/>
                                </a:lnTo>
                                <a:lnTo>
                                  <a:pt x="0" y="0"/>
                                </a:lnTo>
                              </a:path>
                            </a:pathLst>
                          </a:custGeom>
                          <a:noFill/>
                          <a:ln w="0">
                            <a:solidFill>
                              <a:srgbClr val="000000"/>
                            </a:solidFill>
                          </a:ln>
                        </wps:spPr>
                        <wps:style>
                          <a:lnRef idx="0"/>
                          <a:fillRef idx="0"/>
                          <a:effectRef idx="0"/>
                          <a:fontRef idx="minor"/>
                        </wps:style>
                        <wps:bodyPr/>
                      </wps:wsp>
                      <wps:wsp>
                        <wps:cNvSpPr/>
                        <wps:spPr>
                          <a:xfrm>
                            <a:off x="1324440" y="828000"/>
                            <a:ext cx="58320" cy="58320"/>
                          </a:xfrm>
                          <a:custGeom>
                            <a:avLst/>
                            <a:gdLst/>
                            <a:ahLst/>
                            <a:rect l="l" t="t" r="r" b="b"/>
                            <a:pathLst>
                              <a:path w="159" h="157">
                                <a:moveTo>
                                  <a:pt x="11" y="40"/>
                                </a:moveTo>
                                <a:lnTo>
                                  <a:pt x="3" y="60"/>
                                </a:lnTo>
                                <a:lnTo>
                                  <a:pt x="0" y="80"/>
                                </a:lnTo>
                                <a:lnTo>
                                  <a:pt x="3" y="99"/>
                                </a:lnTo>
                                <a:lnTo>
                                  <a:pt x="11" y="117"/>
                                </a:lnTo>
                                <a:lnTo>
                                  <a:pt x="23" y="133"/>
                                </a:lnTo>
                                <a:lnTo>
                                  <a:pt x="38" y="145"/>
                                </a:lnTo>
                                <a:lnTo>
                                  <a:pt x="58" y="153"/>
                                </a:lnTo>
                                <a:lnTo>
                                  <a:pt x="79" y="157"/>
                                </a:lnTo>
                                <a:lnTo>
                                  <a:pt x="101" y="153"/>
                                </a:lnTo>
                                <a:lnTo>
                                  <a:pt x="120" y="145"/>
                                </a:lnTo>
                                <a:lnTo>
                                  <a:pt x="136" y="133"/>
                                </a:lnTo>
                                <a:lnTo>
                                  <a:pt x="148" y="117"/>
                                </a:lnTo>
                                <a:lnTo>
                                  <a:pt x="155" y="99"/>
                                </a:lnTo>
                                <a:lnTo>
                                  <a:pt x="159" y="80"/>
                                </a:lnTo>
                                <a:lnTo>
                                  <a:pt x="156" y="60"/>
                                </a:lnTo>
                                <a:lnTo>
                                  <a:pt x="148" y="40"/>
                                </a:lnTo>
                                <a:lnTo>
                                  <a:pt x="135" y="23"/>
                                </a:lnTo>
                                <a:lnTo>
                                  <a:pt x="118" y="11"/>
                                </a:lnTo>
                                <a:lnTo>
                                  <a:pt x="99" y="3"/>
                                </a:lnTo>
                                <a:lnTo>
                                  <a:pt x="79" y="0"/>
                                </a:lnTo>
                                <a:lnTo>
                                  <a:pt x="60" y="3"/>
                                </a:lnTo>
                                <a:lnTo>
                                  <a:pt x="40" y="11"/>
                                </a:lnTo>
                                <a:lnTo>
                                  <a:pt x="24" y="23"/>
                                </a:lnTo>
                                <a:lnTo>
                                  <a:pt x="11" y="40"/>
                                </a:lnTo>
                                <a:close/>
                              </a:path>
                            </a:pathLst>
                          </a:custGeom>
                          <a:noFill/>
                          <a:ln w="0">
                            <a:solidFill>
                              <a:srgbClr val="000000"/>
                            </a:solidFill>
                          </a:ln>
                        </wps:spPr>
                        <wps:style>
                          <a:lnRef idx="0"/>
                          <a:fillRef idx="0"/>
                          <a:effectRef idx="0"/>
                          <a:fontRef idx="minor"/>
                        </wps:style>
                        <wps:bodyPr/>
                      </wps:wsp>
                      <wps:wsp>
                        <wps:cNvSpPr/>
                        <wps:spPr>
                          <a:xfrm>
                            <a:off x="1335240" y="840600"/>
                            <a:ext cx="34200" cy="33120"/>
                          </a:xfrm>
                          <a:custGeom>
                            <a:avLst/>
                            <a:gdLst/>
                            <a:ahLst/>
                            <a:rect l="l" t="t" r="r" b="b"/>
                            <a:pathLst>
                              <a:path w="90" h="89">
                                <a:moveTo>
                                  <a:pt x="6" y="21"/>
                                </a:moveTo>
                                <a:lnTo>
                                  <a:pt x="0" y="45"/>
                                </a:lnTo>
                                <a:lnTo>
                                  <a:pt x="6" y="66"/>
                                </a:lnTo>
                                <a:lnTo>
                                  <a:pt x="22" y="82"/>
                                </a:lnTo>
                                <a:lnTo>
                                  <a:pt x="45" y="89"/>
                                </a:lnTo>
                                <a:lnTo>
                                  <a:pt x="70" y="82"/>
                                </a:lnTo>
                                <a:lnTo>
                                  <a:pt x="84" y="66"/>
                                </a:lnTo>
                                <a:lnTo>
                                  <a:pt x="90" y="45"/>
                                </a:lnTo>
                                <a:lnTo>
                                  <a:pt x="84" y="23"/>
                                </a:lnTo>
                                <a:lnTo>
                                  <a:pt x="67" y="6"/>
                                </a:lnTo>
                                <a:lnTo>
                                  <a:pt x="57" y="1"/>
                                </a:lnTo>
                                <a:lnTo>
                                  <a:pt x="45" y="0"/>
                                </a:lnTo>
                                <a:lnTo>
                                  <a:pt x="24" y="6"/>
                                </a:lnTo>
                                <a:lnTo>
                                  <a:pt x="14" y="12"/>
                                </a:lnTo>
                                <a:lnTo>
                                  <a:pt x="6" y="23"/>
                                </a:lnTo>
                              </a:path>
                            </a:pathLst>
                          </a:custGeom>
                          <a:noFill/>
                          <a:ln w="0">
                            <a:solidFill>
                              <a:srgbClr val="000000"/>
                            </a:solidFill>
                          </a:ln>
                        </wps:spPr>
                        <wps:style>
                          <a:lnRef idx="0"/>
                          <a:fillRef idx="0"/>
                          <a:effectRef idx="0"/>
                          <a:fontRef idx="minor"/>
                        </wps:style>
                        <wps:bodyPr/>
                      </wps:wsp>
                      <wps:wsp>
                        <wps:cNvSpPr/>
                        <wps:spPr>
                          <a:xfrm>
                            <a:off x="1198800" y="796320"/>
                            <a:ext cx="50040" cy="148680"/>
                          </a:xfrm>
                          <a:custGeom>
                            <a:avLst/>
                            <a:gdLst/>
                            <a:ahLst/>
                            <a:rect l="l" t="t" r="r" b="b"/>
                            <a:pathLst>
                              <a:path w="138" h="402">
                                <a:moveTo>
                                  <a:pt x="131" y="0"/>
                                </a:moveTo>
                                <a:lnTo>
                                  <a:pt x="101" y="22"/>
                                </a:lnTo>
                                <a:lnTo>
                                  <a:pt x="75" y="46"/>
                                </a:lnTo>
                                <a:lnTo>
                                  <a:pt x="53" y="71"/>
                                </a:lnTo>
                                <a:lnTo>
                                  <a:pt x="33" y="97"/>
                                </a:lnTo>
                                <a:lnTo>
                                  <a:pt x="20" y="124"/>
                                </a:lnTo>
                                <a:lnTo>
                                  <a:pt x="9" y="151"/>
                                </a:lnTo>
                                <a:lnTo>
                                  <a:pt x="2" y="179"/>
                                </a:lnTo>
                                <a:lnTo>
                                  <a:pt x="0" y="207"/>
                                </a:lnTo>
                                <a:lnTo>
                                  <a:pt x="2" y="235"/>
                                </a:lnTo>
                                <a:lnTo>
                                  <a:pt x="8" y="262"/>
                                </a:lnTo>
                                <a:lnTo>
                                  <a:pt x="18" y="289"/>
                                </a:lnTo>
                                <a:lnTo>
                                  <a:pt x="33" y="314"/>
                                </a:lnTo>
                                <a:lnTo>
                                  <a:pt x="53" y="338"/>
                                </a:lnTo>
                                <a:lnTo>
                                  <a:pt x="77" y="362"/>
                                </a:lnTo>
                                <a:lnTo>
                                  <a:pt x="105" y="383"/>
                                </a:lnTo>
                                <a:lnTo>
                                  <a:pt x="138" y="402"/>
                                </a:lnTo>
                              </a:path>
                            </a:pathLst>
                          </a:custGeom>
                          <a:noFill/>
                          <a:ln w="0">
                            <a:solidFill>
                              <a:srgbClr val="000000"/>
                            </a:solidFill>
                          </a:ln>
                        </wps:spPr>
                        <wps:style>
                          <a:lnRef idx="0"/>
                          <a:fillRef idx="0"/>
                          <a:effectRef idx="0"/>
                          <a:fontRef idx="minor"/>
                        </wps:style>
                        <wps:bodyPr/>
                      </wps:wsp>
                      <wps:wsp>
                        <wps:cNvSpPr/>
                        <wps:spPr>
                          <a:xfrm>
                            <a:off x="1159560" y="802800"/>
                            <a:ext cx="40680" cy="113760"/>
                          </a:xfrm>
                          <a:custGeom>
                            <a:avLst/>
                            <a:gdLst/>
                            <a:ahLst/>
                            <a:rect l="l" t="t" r="r" b="b"/>
                            <a:pathLst>
                              <a:path w="111" h="312">
                                <a:moveTo>
                                  <a:pt x="84" y="0"/>
                                </a:moveTo>
                                <a:lnTo>
                                  <a:pt x="62" y="17"/>
                                </a:lnTo>
                                <a:lnTo>
                                  <a:pt x="45" y="36"/>
                                </a:lnTo>
                                <a:lnTo>
                                  <a:pt x="29" y="57"/>
                                </a:lnTo>
                                <a:lnTo>
                                  <a:pt x="18" y="77"/>
                                </a:lnTo>
                                <a:lnTo>
                                  <a:pt x="8" y="98"/>
                                </a:lnTo>
                                <a:lnTo>
                                  <a:pt x="3" y="119"/>
                                </a:lnTo>
                                <a:lnTo>
                                  <a:pt x="0" y="163"/>
                                </a:lnTo>
                                <a:lnTo>
                                  <a:pt x="9" y="206"/>
                                </a:lnTo>
                                <a:lnTo>
                                  <a:pt x="31" y="246"/>
                                </a:lnTo>
                                <a:lnTo>
                                  <a:pt x="46" y="266"/>
                                </a:lnTo>
                                <a:lnTo>
                                  <a:pt x="65" y="282"/>
                                </a:lnTo>
                                <a:lnTo>
                                  <a:pt x="111" y="312"/>
                                </a:lnTo>
                              </a:path>
                            </a:pathLst>
                          </a:custGeom>
                          <a:noFill/>
                          <a:ln w="0">
                            <a:solidFill>
                              <a:srgbClr val="000000"/>
                            </a:solidFill>
                          </a:ln>
                        </wps:spPr>
                        <wps:style>
                          <a:lnRef idx="0"/>
                          <a:fillRef idx="0"/>
                          <a:effectRef idx="0"/>
                          <a:fontRef idx="minor"/>
                        </wps:style>
                        <wps:bodyPr/>
                      </wps:wsp>
                      <wps:wsp>
                        <wps:cNvSpPr/>
                        <wps:spPr>
                          <a:xfrm>
                            <a:off x="991080" y="847080"/>
                            <a:ext cx="53280" cy="21600"/>
                          </a:xfrm>
                          <a:custGeom>
                            <a:avLst/>
                            <a:gdLst/>
                            <a:ahLst/>
                            <a:rect l="l" t="t" r="r" b="b"/>
                            <a:pathLst>
                              <a:path w="145" h="60">
                                <a:moveTo>
                                  <a:pt x="145" y="0"/>
                                </a:moveTo>
                                <a:lnTo>
                                  <a:pt x="124" y="0"/>
                                </a:lnTo>
                                <a:lnTo>
                                  <a:pt x="105" y="2"/>
                                </a:lnTo>
                                <a:lnTo>
                                  <a:pt x="68" y="16"/>
                                </a:lnTo>
                                <a:lnTo>
                                  <a:pt x="32" y="36"/>
                                </a:lnTo>
                                <a:lnTo>
                                  <a:pt x="0" y="60"/>
                                </a:lnTo>
                              </a:path>
                            </a:pathLst>
                          </a:custGeom>
                          <a:noFill/>
                          <a:ln w="0">
                            <a:solidFill>
                              <a:srgbClr val="000000"/>
                            </a:solidFill>
                          </a:ln>
                        </wps:spPr>
                        <wps:style>
                          <a:lnRef idx="0"/>
                          <a:fillRef idx="0"/>
                          <a:effectRef idx="0"/>
                          <a:fontRef idx="minor"/>
                        </wps:style>
                        <wps:bodyPr/>
                      </wps:wsp>
                      <wps:wsp>
                        <wps:cNvSpPr/>
                        <wps:spPr>
                          <a:xfrm>
                            <a:off x="856440" y="797400"/>
                            <a:ext cx="151920" cy="71280"/>
                          </a:xfrm>
                          <a:custGeom>
                            <a:avLst/>
                            <a:gdLst/>
                            <a:ahLst/>
                            <a:rect l="l" t="t" r="r" b="b"/>
                            <a:pathLst>
                              <a:path w="408" h="192">
                                <a:moveTo>
                                  <a:pt x="146" y="192"/>
                                </a:moveTo>
                                <a:lnTo>
                                  <a:pt x="78" y="132"/>
                                </a:lnTo>
                                <a:lnTo>
                                  <a:pt x="41" y="106"/>
                                </a:lnTo>
                                <a:lnTo>
                                  <a:pt x="0" y="85"/>
                                </a:lnTo>
                                <a:lnTo>
                                  <a:pt x="44" y="52"/>
                                </a:lnTo>
                                <a:lnTo>
                                  <a:pt x="92" y="27"/>
                                </a:lnTo>
                                <a:lnTo>
                                  <a:pt x="143" y="10"/>
                                </a:lnTo>
                                <a:lnTo>
                                  <a:pt x="197" y="1"/>
                                </a:lnTo>
                                <a:lnTo>
                                  <a:pt x="251" y="0"/>
                                </a:lnTo>
                                <a:lnTo>
                                  <a:pt x="305" y="6"/>
                                </a:lnTo>
                                <a:lnTo>
                                  <a:pt x="357" y="18"/>
                                </a:lnTo>
                                <a:lnTo>
                                  <a:pt x="408" y="36"/>
                                </a:lnTo>
                              </a:path>
                            </a:pathLst>
                          </a:custGeom>
                          <a:noFill/>
                          <a:ln w="0">
                            <a:solidFill>
                              <a:srgbClr val="000000"/>
                            </a:solidFill>
                          </a:ln>
                        </wps:spPr>
                        <wps:style>
                          <a:lnRef idx="0"/>
                          <a:fillRef idx="0"/>
                          <a:effectRef idx="0"/>
                          <a:fontRef idx="minor"/>
                        </wps:style>
                        <wps:bodyPr/>
                      </wps:wsp>
                      <wps:wsp>
                        <wps:cNvSpPr/>
                        <wps:spPr>
                          <a:xfrm>
                            <a:off x="838800" y="183600"/>
                            <a:ext cx="117000" cy="141120"/>
                          </a:xfrm>
                          <a:custGeom>
                            <a:avLst/>
                            <a:gdLst/>
                            <a:ahLst/>
                            <a:rect l="l" t="t" r="r" b="b"/>
                            <a:pathLst>
                              <a:path w="316" h="379">
                                <a:moveTo>
                                  <a:pt x="316" y="59"/>
                                </a:moveTo>
                                <a:lnTo>
                                  <a:pt x="294" y="39"/>
                                </a:lnTo>
                                <a:lnTo>
                                  <a:pt x="272" y="23"/>
                                </a:lnTo>
                                <a:lnTo>
                                  <a:pt x="251" y="12"/>
                                </a:lnTo>
                                <a:lnTo>
                                  <a:pt x="231" y="5"/>
                                </a:lnTo>
                                <a:lnTo>
                                  <a:pt x="192" y="0"/>
                                </a:lnTo>
                                <a:lnTo>
                                  <a:pt x="173" y="4"/>
                                </a:lnTo>
                                <a:lnTo>
                                  <a:pt x="154" y="9"/>
                                </a:lnTo>
                                <a:lnTo>
                                  <a:pt x="118" y="28"/>
                                </a:lnTo>
                                <a:lnTo>
                                  <a:pt x="84" y="57"/>
                                </a:lnTo>
                                <a:lnTo>
                                  <a:pt x="52" y="89"/>
                                </a:lnTo>
                                <a:lnTo>
                                  <a:pt x="20" y="126"/>
                                </a:lnTo>
                                <a:lnTo>
                                  <a:pt x="3" y="200"/>
                                </a:lnTo>
                                <a:lnTo>
                                  <a:pt x="0" y="237"/>
                                </a:lnTo>
                                <a:lnTo>
                                  <a:pt x="3" y="273"/>
                                </a:lnTo>
                                <a:lnTo>
                                  <a:pt x="14" y="306"/>
                                </a:lnTo>
                                <a:lnTo>
                                  <a:pt x="33" y="335"/>
                                </a:lnTo>
                                <a:lnTo>
                                  <a:pt x="64" y="360"/>
                                </a:lnTo>
                                <a:lnTo>
                                  <a:pt x="109" y="379"/>
                                </a:lnTo>
                              </a:path>
                            </a:pathLst>
                          </a:custGeom>
                          <a:noFill/>
                          <a:ln w="0">
                            <a:solidFill>
                              <a:srgbClr val="000000"/>
                            </a:solidFill>
                          </a:ln>
                        </wps:spPr>
                        <wps:style>
                          <a:lnRef idx="0"/>
                          <a:fillRef idx="0"/>
                          <a:effectRef idx="0"/>
                          <a:fontRef idx="minor"/>
                        </wps:style>
                        <wps:bodyPr/>
                      </wps:wsp>
                      <wps:wsp>
                        <wps:cNvSpPr/>
                        <wps:spPr>
                          <a:xfrm>
                            <a:off x="854640" y="17280"/>
                            <a:ext cx="59760" cy="166320"/>
                          </a:xfrm>
                          <a:custGeom>
                            <a:avLst/>
                            <a:gdLst/>
                            <a:ahLst/>
                            <a:rect l="l" t="t" r="r" b="b"/>
                            <a:pathLst>
                              <a:path w="164" h="454">
                                <a:moveTo>
                                  <a:pt x="164" y="454"/>
                                </a:moveTo>
                                <a:lnTo>
                                  <a:pt x="141" y="433"/>
                                </a:lnTo>
                                <a:lnTo>
                                  <a:pt x="119" y="409"/>
                                </a:lnTo>
                                <a:lnTo>
                                  <a:pt x="83" y="359"/>
                                </a:lnTo>
                                <a:lnTo>
                                  <a:pt x="56" y="304"/>
                                </a:lnTo>
                                <a:lnTo>
                                  <a:pt x="35" y="245"/>
                                </a:lnTo>
                                <a:lnTo>
                                  <a:pt x="19" y="185"/>
                                </a:lnTo>
                                <a:lnTo>
                                  <a:pt x="9" y="123"/>
                                </a:lnTo>
                                <a:lnTo>
                                  <a:pt x="3" y="61"/>
                                </a:lnTo>
                                <a:lnTo>
                                  <a:pt x="0" y="0"/>
                                </a:lnTo>
                              </a:path>
                            </a:pathLst>
                          </a:custGeom>
                          <a:noFill/>
                          <a:ln w="0">
                            <a:solidFill>
                              <a:srgbClr val="000000"/>
                            </a:solidFill>
                          </a:ln>
                        </wps:spPr>
                        <wps:style>
                          <a:lnRef idx="0"/>
                          <a:fillRef idx="0"/>
                          <a:effectRef idx="0"/>
                          <a:fontRef idx="minor"/>
                        </wps:style>
                        <wps:bodyPr/>
                      </wps:wsp>
                      <wps:wsp>
                        <wps:cNvSpPr/>
                        <wps:spPr>
                          <a:xfrm>
                            <a:off x="812160" y="55080"/>
                            <a:ext cx="75600" cy="135720"/>
                          </a:xfrm>
                          <a:custGeom>
                            <a:avLst/>
                            <a:gdLst/>
                            <a:ahLst/>
                            <a:rect l="l" t="t" r="r" b="b"/>
                            <a:pathLst>
                              <a:path w="205" h="367">
                                <a:moveTo>
                                  <a:pt x="205" y="367"/>
                                </a:moveTo>
                                <a:lnTo>
                                  <a:pt x="163" y="327"/>
                                </a:lnTo>
                                <a:lnTo>
                                  <a:pt x="127" y="284"/>
                                </a:lnTo>
                                <a:lnTo>
                                  <a:pt x="96" y="239"/>
                                </a:lnTo>
                                <a:lnTo>
                                  <a:pt x="70" y="193"/>
                                </a:lnTo>
                                <a:lnTo>
                                  <a:pt x="30" y="98"/>
                                </a:lnTo>
                                <a:lnTo>
                                  <a:pt x="0" y="0"/>
                                </a:lnTo>
                              </a:path>
                            </a:pathLst>
                          </a:custGeom>
                          <a:noFill/>
                          <a:ln w="0">
                            <a:solidFill>
                              <a:srgbClr val="000000"/>
                            </a:solidFill>
                          </a:ln>
                        </wps:spPr>
                        <wps:style>
                          <a:lnRef idx="0"/>
                          <a:fillRef idx="0"/>
                          <a:effectRef idx="0"/>
                          <a:fontRef idx="minor"/>
                        </wps:style>
                        <wps:bodyPr/>
                      </wps:wsp>
                      <wps:wsp>
                        <wps:cNvSpPr/>
                        <wps:spPr>
                          <a:xfrm flipH="1" flipV="1">
                            <a:off x="793800" y="144000"/>
                            <a:ext cx="68040" cy="65880"/>
                          </a:xfrm>
                          <a:prstGeom prst="line">
                            <a:avLst/>
                          </a:prstGeom>
                          <a:ln w="0">
                            <a:solidFill>
                              <a:srgbClr val="000000"/>
                            </a:solidFill>
                          </a:ln>
                        </wps:spPr>
                        <wps:style>
                          <a:lnRef idx="0"/>
                          <a:fillRef idx="0"/>
                          <a:effectRef idx="0"/>
                          <a:fontRef idx="minor"/>
                        </wps:style>
                        <wps:bodyPr/>
                      </wps:wsp>
                      <wps:wsp>
                        <wps:cNvSpPr/>
                        <wps:spPr>
                          <a:xfrm flipH="1" flipV="1">
                            <a:off x="774720" y="191880"/>
                            <a:ext cx="69120" cy="39240"/>
                          </a:xfrm>
                          <a:prstGeom prst="line">
                            <a:avLst/>
                          </a:prstGeom>
                          <a:ln w="0">
                            <a:solidFill>
                              <a:srgbClr val="000000"/>
                            </a:solidFill>
                          </a:ln>
                        </wps:spPr>
                        <wps:style>
                          <a:lnRef idx="0"/>
                          <a:fillRef idx="0"/>
                          <a:effectRef idx="0"/>
                          <a:fontRef idx="minor"/>
                        </wps:style>
                        <wps:bodyPr/>
                      </wps:wsp>
                      <wps:wsp>
                        <wps:cNvSpPr/>
                        <wps:spPr>
                          <a:xfrm flipH="1" flipV="1">
                            <a:off x="743040" y="229320"/>
                            <a:ext cx="94680" cy="24840"/>
                          </a:xfrm>
                          <a:prstGeom prst="line">
                            <a:avLst/>
                          </a:prstGeom>
                          <a:ln w="0">
                            <a:solidFill>
                              <a:srgbClr val="000000"/>
                            </a:solidFill>
                          </a:ln>
                        </wps:spPr>
                        <wps:style>
                          <a:lnRef idx="0"/>
                          <a:fillRef idx="0"/>
                          <a:effectRef idx="0"/>
                          <a:fontRef idx="minor"/>
                        </wps:style>
                        <wps:bodyPr/>
                      </wps:wsp>
                      <wps:wsp>
                        <wps:cNvSpPr/>
                        <wps:spPr>
                          <a:xfrm>
                            <a:off x="680040" y="272520"/>
                            <a:ext cx="158040" cy="7560"/>
                          </a:xfrm>
                          <a:custGeom>
                            <a:avLst/>
                            <a:gdLst/>
                            <a:ahLst/>
                            <a:rect l="l" t="t" r="r" b="b"/>
                            <a:pathLst>
                              <a:path w="426" h="21">
                                <a:moveTo>
                                  <a:pt x="426" y="19"/>
                                </a:moveTo>
                                <a:lnTo>
                                  <a:pt x="319" y="12"/>
                                </a:lnTo>
                                <a:lnTo>
                                  <a:pt x="213" y="2"/>
                                </a:lnTo>
                                <a:lnTo>
                                  <a:pt x="159" y="0"/>
                                </a:lnTo>
                                <a:lnTo>
                                  <a:pt x="106" y="2"/>
                                </a:lnTo>
                                <a:lnTo>
                                  <a:pt x="53" y="9"/>
                                </a:lnTo>
                                <a:lnTo>
                                  <a:pt x="0" y="21"/>
                                </a:lnTo>
                              </a:path>
                            </a:pathLst>
                          </a:custGeom>
                          <a:noFill/>
                          <a:ln w="0">
                            <a:solidFill>
                              <a:srgbClr val="000000"/>
                            </a:solidFill>
                          </a:ln>
                        </wps:spPr>
                        <wps:style>
                          <a:lnRef idx="0"/>
                          <a:fillRef idx="0"/>
                          <a:effectRef idx="0"/>
                          <a:fontRef idx="minor"/>
                        </wps:style>
                        <wps:bodyPr/>
                      </wps:wsp>
                      <wps:wsp>
                        <wps:cNvSpPr/>
                        <wps:spPr>
                          <a:xfrm>
                            <a:off x="657720" y="297720"/>
                            <a:ext cx="185400" cy="39240"/>
                          </a:xfrm>
                          <a:custGeom>
                            <a:avLst/>
                            <a:gdLst/>
                            <a:ahLst/>
                            <a:rect l="l" t="t" r="r" b="b"/>
                            <a:pathLst>
                              <a:path w="496" h="108">
                                <a:moveTo>
                                  <a:pt x="496" y="0"/>
                                </a:moveTo>
                                <a:lnTo>
                                  <a:pt x="367" y="0"/>
                                </a:lnTo>
                                <a:lnTo>
                                  <a:pt x="303" y="6"/>
                                </a:lnTo>
                                <a:lnTo>
                                  <a:pt x="239" y="15"/>
                                </a:lnTo>
                                <a:lnTo>
                                  <a:pt x="175" y="28"/>
                                </a:lnTo>
                                <a:lnTo>
                                  <a:pt x="115" y="49"/>
                                </a:lnTo>
                                <a:lnTo>
                                  <a:pt x="56" y="74"/>
                                </a:lnTo>
                                <a:lnTo>
                                  <a:pt x="0" y="108"/>
                                </a:lnTo>
                              </a:path>
                            </a:pathLst>
                          </a:custGeom>
                          <a:noFill/>
                          <a:ln w="0">
                            <a:solidFill>
                              <a:srgbClr val="000000"/>
                            </a:solidFill>
                          </a:ln>
                        </wps:spPr>
                        <wps:style>
                          <a:lnRef idx="0"/>
                          <a:fillRef idx="0"/>
                          <a:effectRef idx="0"/>
                          <a:fontRef idx="minor"/>
                        </wps:style>
                        <wps:bodyPr/>
                      </wps:wsp>
                      <wps:wsp>
                        <wps:cNvSpPr/>
                        <wps:spPr>
                          <a:xfrm>
                            <a:off x="746640" y="433080"/>
                            <a:ext cx="132840" cy="128160"/>
                          </a:xfrm>
                          <a:custGeom>
                            <a:avLst/>
                            <a:gdLst/>
                            <a:ahLst/>
                            <a:rect l="l" t="t" r="r" b="b"/>
                            <a:pathLst>
                              <a:path w="358" h="349">
                                <a:moveTo>
                                  <a:pt x="0" y="0"/>
                                </a:moveTo>
                                <a:lnTo>
                                  <a:pt x="117" y="87"/>
                                </a:lnTo>
                                <a:lnTo>
                                  <a:pt x="168" y="129"/>
                                </a:lnTo>
                                <a:lnTo>
                                  <a:pt x="214" y="172"/>
                                </a:lnTo>
                                <a:lnTo>
                                  <a:pt x="293" y="259"/>
                                </a:lnTo>
                                <a:lnTo>
                                  <a:pt x="358" y="349"/>
                                </a:lnTo>
                              </a:path>
                            </a:pathLst>
                          </a:custGeom>
                          <a:noFill/>
                          <a:ln w="0">
                            <a:solidFill>
                              <a:srgbClr val="000000"/>
                            </a:solidFill>
                          </a:ln>
                        </wps:spPr>
                        <wps:style>
                          <a:lnRef idx="0"/>
                          <a:fillRef idx="0"/>
                          <a:effectRef idx="0"/>
                          <a:fontRef idx="minor"/>
                        </wps:style>
                        <wps:bodyPr/>
                      </wps:wsp>
                      <wps:wsp>
                        <wps:cNvSpPr/>
                        <wps:spPr>
                          <a:xfrm>
                            <a:off x="698040" y="462960"/>
                            <a:ext cx="100800" cy="99720"/>
                          </a:xfrm>
                          <a:custGeom>
                            <a:avLst/>
                            <a:gdLst/>
                            <a:ahLst/>
                            <a:rect l="l" t="t" r="r" b="b"/>
                            <a:pathLst>
                              <a:path w="275" h="271">
                                <a:moveTo>
                                  <a:pt x="0" y="0"/>
                                </a:moveTo>
                                <a:lnTo>
                                  <a:pt x="83" y="64"/>
                                </a:lnTo>
                                <a:lnTo>
                                  <a:pt x="154" y="127"/>
                                </a:lnTo>
                                <a:lnTo>
                                  <a:pt x="217" y="195"/>
                                </a:lnTo>
                                <a:lnTo>
                                  <a:pt x="275" y="271"/>
                                </a:lnTo>
                              </a:path>
                            </a:pathLst>
                          </a:custGeom>
                          <a:noFill/>
                          <a:ln w="0">
                            <a:solidFill>
                              <a:srgbClr val="000000"/>
                            </a:solidFill>
                          </a:ln>
                        </wps:spPr>
                        <wps:style>
                          <a:lnRef idx="0"/>
                          <a:fillRef idx="0"/>
                          <a:effectRef idx="0"/>
                          <a:fontRef idx="minor"/>
                        </wps:style>
                        <wps:bodyPr/>
                      </wps:wsp>
                      <wps:wsp>
                        <wps:cNvSpPr/>
                        <wps:spPr>
                          <a:xfrm>
                            <a:off x="653400" y="499680"/>
                            <a:ext cx="71280" cy="74160"/>
                          </a:xfrm>
                          <a:custGeom>
                            <a:avLst/>
                            <a:gdLst/>
                            <a:ahLst/>
                            <a:rect l="l" t="t" r="r" b="b"/>
                            <a:pathLst>
                              <a:path w="192" h="203">
                                <a:moveTo>
                                  <a:pt x="0" y="0"/>
                                </a:moveTo>
                                <a:lnTo>
                                  <a:pt x="61" y="52"/>
                                </a:lnTo>
                                <a:lnTo>
                                  <a:pt x="108" y="98"/>
                                </a:lnTo>
                                <a:lnTo>
                                  <a:pt x="149" y="145"/>
                                </a:lnTo>
                                <a:lnTo>
                                  <a:pt x="192" y="203"/>
                                </a:lnTo>
                              </a:path>
                            </a:pathLst>
                          </a:custGeom>
                          <a:noFill/>
                          <a:ln w="0">
                            <a:solidFill>
                              <a:srgbClr val="000000"/>
                            </a:solidFill>
                          </a:ln>
                        </wps:spPr>
                        <wps:style>
                          <a:lnRef idx="0"/>
                          <a:fillRef idx="0"/>
                          <a:effectRef idx="0"/>
                          <a:fontRef idx="minor"/>
                        </wps:style>
                        <wps:bodyPr/>
                      </wps:wsp>
                      <wps:wsp>
                        <wps:cNvSpPr/>
                        <wps:spPr>
                          <a:xfrm>
                            <a:off x="621720" y="534600"/>
                            <a:ext cx="42480" cy="55080"/>
                          </a:xfrm>
                          <a:custGeom>
                            <a:avLst/>
                            <a:gdLst/>
                            <a:ahLst/>
                            <a:rect l="l" t="t" r="r" b="b"/>
                            <a:pathLst>
                              <a:path w="116" h="151">
                                <a:moveTo>
                                  <a:pt x="0" y="0"/>
                                </a:moveTo>
                                <a:lnTo>
                                  <a:pt x="65" y="75"/>
                                </a:lnTo>
                                <a:lnTo>
                                  <a:pt x="116" y="151"/>
                                </a:lnTo>
                              </a:path>
                            </a:pathLst>
                          </a:custGeom>
                          <a:noFill/>
                          <a:ln w="0">
                            <a:solidFill>
                              <a:srgbClr val="000000"/>
                            </a:solidFill>
                          </a:ln>
                        </wps:spPr>
                        <wps:style>
                          <a:lnRef idx="0"/>
                          <a:fillRef idx="0"/>
                          <a:effectRef idx="0"/>
                          <a:fontRef idx="minor"/>
                        </wps:style>
                        <wps:bodyPr/>
                      </wps:wsp>
                      <wps:wsp>
                        <wps:cNvSpPr/>
                        <wps:spPr>
                          <a:xfrm>
                            <a:off x="637560" y="1245240"/>
                            <a:ext cx="272520" cy="230040"/>
                          </a:xfrm>
                          <a:custGeom>
                            <a:avLst/>
                            <a:gdLst/>
                            <a:ahLst/>
                            <a:rect l="l" t="t" r="r" b="b"/>
                            <a:pathLst>
                              <a:path w="734" h="619">
                                <a:moveTo>
                                  <a:pt x="0" y="619"/>
                                </a:moveTo>
                                <a:lnTo>
                                  <a:pt x="125" y="471"/>
                                </a:lnTo>
                                <a:lnTo>
                                  <a:pt x="186" y="405"/>
                                </a:lnTo>
                                <a:lnTo>
                                  <a:pt x="248" y="346"/>
                                </a:lnTo>
                                <a:lnTo>
                                  <a:pt x="310" y="290"/>
                                </a:lnTo>
                                <a:lnTo>
                                  <a:pt x="377" y="238"/>
                                </a:lnTo>
                                <a:lnTo>
                                  <a:pt x="446" y="191"/>
                                </a:lnTo>
                                <a:lnTo>
                                  <a:pt x="519" y="146"/>
                                </a:lnTo>
                                <a:lnTo>
                                  <a:pt x="623" y="83"/>
                                </a:lnTo>
                                <a:lnTo>
                                  <a:pt x="734" y="0"/>
                                </a:lnTo>
                              </a:path>
                            </a:pathLst>
                          </a:custGeom>
                          <a:noFill/>
                          <a:ln w="0">
                            <a:solidFill>
                              <a:srgbClr val="000000"/>
                            </a:solidFill>
                          </a:ln>
                        </wps:spPr>
                        <wps:style>
                          <a:lnRef idx="0"/>
                          <a:fillRef idx="0"/>
                          <a:effectRef idx="0"/>
                          <a:fontRef idx="minor"/>
                        </wps:style>
                        <wps:bodyPr/>
                      </wps:wsp>
                      <wps:wsp>
                        <wps:cNvSpPr/>
                        <wps:spPr>
                          <a:xfrm>
                            <a:off x="1270800" y="996480"/>
                            <a:ext cx="131400" cy="288360"/>
                          </a:xfrm>
                          <a:custGeom>
                            <a:avLst/>
                            <a:gdLst/>
                            <a:ahLst/>
                            <a:rect l="l" t="t" r="r" b="b"/>
                            <a:pathLst>
                              <a:path w="353" h="779">
                                <a:moveTo>
                                  <a:pt x="353" y="0"/>
                                </a:moveTo>
                                <a:lnTo>
                                  <a:pt x="333" y="103"/>
                                </a:lnTo>
                                <a:lnTo>
                                  <a:pt x="305" y="203"/>
                                </a:lnTo>
                                <a:lnTo>
                                  <a:pt x="271" y="303"/>
                                </a:lnTo>
                                <a:lnTo>
                                  <a:pt x="228" y="402"/>
                                </a:lnTo>
                                <a:lnTo>
                                  <a:pt x="180" y="499"/>
                                </a:lnTo>
                                <a:lnTo>
                                  <a:pt x="125" y="595"/>
                                </a:lnTo>
                                <a:lnTo>
                                  <a:pt x="65" y="688"/>
                                </a:lnTo>
                                <a:lnTo>
                                  <a:pt x="0" y="779"/>
                                </a:lnTo>
                              </a:path>
                            </a:pathLst>
                          </a:custGeom>
                          <a:noFill/>
                          <a:ln w="0">
                            <a:solidFill>
                              <a:srgbClr val="000000"/>
                            </a:solidFill>
                          </a:ln>
                        </wps:spPr>
                        <wps:style>
                          <a:lnRef idx="0"/>
                          <a:fillRef idx="0"/>
                          <a:effectRef idx="0"/>
                          <a:fontRef idx="minor"/>
                        </wps:style>
                        <wps:bodyPr/>
                      </wps:wsp>
                      <wps:wsp>
                        <wps:cNvSpPr/>
                        <wps:spPr>
                          <a:xfrm>
                            <a:off x="880200" y="1404000"/>
                            <a:ext cx="278640" cy="151920"/>
                          </a:xfrm>
                          <a:custGeom>
                            <a:avLst/>
                            <a:gdLst/>
                            <a:ahLst/>
                            <a:rect l="l" t="t" r="r" b="b"/>
                            <a:pathLst>
                              <a:path w="747" h="410">
                                <a:moveTo>
                                  <a:pt x="747" y="0"/>
                                </a:moveTo>
                                <a:lnTo>
                                  <a:pt x="676" y="64"/>
                                </a:lnTo>
                                <a:lnTo>
                                  <a:pt x="598" y="125"/>
                                </a:lnTo>
                                <a:lnTo>
                                  <a:pt x="514" y="182"/>
                                </a:lnTo>
                                <a:lnTo>
                                  <a:pt x="423" y="235"/>
                                </a:lnTo>
                                <a:lnTo>
                                  <a:pt x="327" y="284"/>
                                </a:lnTo>
                                <a:lnTo>
                                  <a:pt x="224" y="330"/>
                                </a:lnTo>
                                <a:lnTo>
                                  <a:pt x="114" y="372"/>
                                </a:lnTo>
                                <a:lnTo>
                                  <a:pt x="0" y="410"/>
                                </a:lnTo>
                              </a:path>
                            </a:pathLst>
                          </a:custGeom>
                          <a:noFill/>
                          <a:ln w="0">
                            <a:solidFill>
                              <a:srgbClr val="000000"/>
                            </a:solidFill>
                          </a:ln>
                        </wps:spPr>
                        <wps:style>
                          <a:lnRef idx="0"/>
                          <a:fillRef idx="0"/>
                          <a:effectRef idx="0"/>
                          <a:fontRef idx="minor"/>
                        </wps:style>
                        <wps:bodyPr/>
                      </wps:wsp>
                      <wps:wsp>
                        <wps:cNvSpPr/>
                        <wps:spPr>
                          <a:xfrm>
                            <a:off x="603720" y="1383120"/>
                            <a:ext cx="176040" cy="160200"/>
                          </a:xfrm>
                          <a:custGeom>
                            <a:avLst/>
                            <a:gdLst/>
                            <a:ahLst/>
                            <a:rect l="l" t="t" r="r" b="b"/>
                            <a:pathLst>
                              <a:path w="474" h="436">
                                <a:moveTo>
                                  <a:pt x="0" y="436"/>
                                </a:moveTo>
                                <a:lnTo>
                                  <a:pt x="70" y="390"/>
                                </a:lnTo>
                                <a:lnTo>
                                  <a:pt x="134" y="341"/>
                                </a:lnTo>
                                <a:lnTo>
                                  <a:pt x="252" y="239"/>
                                </a:lnTo>
                                <a:lnTo>
                                  <a:pt x="363" y="125"/>
                                </a:lnTo>
                                <a:lnTo>
                                  <a:pt x="474" y="0"/>
                                </a:lnTo>
                              </a:path>
                            </a:pathLst>
                          </a:custGeom>
                          <a:noFill/>
                          <a:ln w="0">
                            <a:solidFill>
                              <a:srgbClr val="000000"/>
                            </a:solidFill>
                          </a:ln>
                        </wps:spPr>
                        <wps:style>
                          <a:lnRef idx="0"/>
                          <a:fillRef idx="0"/>
                          <a:effectRef idx="0"/>
                          <a:fontRef idx="minor"/>
                        </wps:style>
                        <wps:bodyPr/>
                      </wps:wsp>
                      <wps:wsp>
                        <wps:cNvSpPr/>
                        <wps:spPr>
                          <a:xfrm>
                            <a:off x="784800" y="1438920"/>
                            <a:ext cx="58320" cy="58320"/>
                          </a:xfrm>
                          <a:custGeom>
                            <a:avLst/>
                            <a:gdLst/>
                            <a:ahLst/>
                            <a:rect l="l" t="t" r="r" b="b"/>
                            <a:pathLst>
                              <a:path w="160" h="157">
                                <a:moveTo>
                                  <a:pt x="148" y="39"/>
                                </a:moveTo>
                                <a:lnTo>
                                  <a:pt x="135" y="22"/>
                                </a:lnTo>
                                <a:lnTo>
                                  <a:pt x="119" y="9"/>
                                </a:lnTo>
                                <a:lnTo>
                                  <a:pt x="100" y="3"/>
                                </a:lnTo>
                                <a:lnTo>
                                  <a:pt x="80" y="0"/>
                                </a:lnTo>
                                <a:lnTo>
                                  <a:pt x="60" y="3"/>
                                </a:lnTo>
                                <a:lnTo>
                                  <a:pt x="41" y="9"/>
                                </a:lnTo>
                                <a:lnTo>
                                  <a:pt x="24" y="22"/>
                                </a:lnTo>
                                <a:lnTo>
                                  <a:pt x="11" y="39"/>
                                </a:lnTo>
                                <a:lnTo>
                                  <a:pt x="3" y="59"/>
                                </a:lnTo>
                                <a:lnTo>
                                  <a:pt x="0" y="79"/>
                                </a:lnTo>
                                <a:lnTo>
                                  <a:pt x="3" y="99"/>
                                </a:lnTo>
                                <a:lnTo>
                                  <a:pt x="11" y="117"/>
                                </a:lnTo>
                                <a:lnTo>
                                  <a:pt x="23" y="133"/>
                                </a:lnTo>
                                <a:lnTo>
                                  <a:pt x="38" y="145"/>
                                </a:lnTo>
                                <a:lnTo>
                                  <a:pt x="58" y="153"/>
                                </a:lnTo>
                                <a:lnTo>
                                  <a:pt x="80" y="157"/>
                                </a:lnTo>
                                <a:lnTo>
                                  <a:pt x="101" y="153"/>
                                </a:lnTo>
                                <a:lnTo>
                                  <a:pt x="121" y="145"/>
                                </a:lnTo>
                                <a:lnTo>
                                  <a:pt x="137" y="133"/>
                                </a:lnTo>
                                <a:lnTo>
                                  <a:pt x="148" y="117"/>
                                </a:lnTo>
                                <a:lnTo>
                                  <a:pt x="156" y="99"/>
                                </a:lnTo>
                                <a:lnTo>
                                  <a:pt x="160" y="79"/>
                                </a:lnTo>
                                <a:lnTo>
                                  <a:pt x="156" y="59"/>
                                </a:lnTo>
                                <a:lnTo>
                                  <a:pt x="148" y="39"/>
                                </a:lnTo>
                                <a:close/>
                              </a:path>
                            </a:pathLst>
                          </a:custGeom>
                          <a:noFill/>
                          <a:ln w="0">
                            <a:solidFill>
                              <a:srgbClr val="000000"/>
                            </a:solidFill>
                          </a:ln>
                        </wps:spPr>
                        <wps:style>
                          <a:lnRef idx="0"/>
                          <a:fillRef idx="0"/>
                          <a:effectRef idx="0"/>
                          <a:fontRef idx="minor"/>
                        </wps:style>
                        <wps:bodyPr/>
                      </wps:wsp>
                      <wps:wsp>
                        <wps:cNvSpPr/>
                        <wps:spPr>
                          <a:xfrm>
                            <a:off x="797400" y="1451520"/>
                            <a:ext cx="33120" cy="33120"/>
                          </a:xfrm>
                          <a:custGeom>
                            <a:avLst/>
                            <a:gdLst/>
                            <a:ahLst/>
                            <a:rect l="l" t="t" r="r" b="b"/>
                            <a:pathLst>
                              <a:path w="89" h="88">
                                <a:moveTo>
                                  <a:pt x="84" y="23"/>
                                </a:moveTo>
                                <a:lnTo>
                                  <a:pt x="66" y="6"/>
                                </a:lnTo>
                                <a:lnTo>
                                  <a:pt x="45" y="0"/>
                                </a:lnTo>
                                <a:lnTo>
                                  <a:pt x="23" y="6"/>
                                </a:lnTo>
                                <a:lnTo>
                                  <a:pt x="14" y="13"/>
                                </a:lnTo>
                                <a:lnTo>
                                  <a:pt x="6" y="23"/>
                                </a:lnTo>
                                <a:lnTo>
                                  <a:pt x="0" y="45"/>
                                </a:lnTo>
                                <a:lnTo>
                                  <a:pt x="6" y="65"/>
                                </a:lnTo>
                                <a:lnTo>
                                  <a:pt x="22" y="81"/>
                                </a:lnTo>
                                <a:lnTo>
                                  <a:pt x="45" y="88"/>
                                </a:lnTo>
                                <a:lnTo>
                                  <a:pt x="68" y="82"/>
                                </a:lnTo>
                                <a:lnTo>
                                  <a:pt x="84" y="66"/>
                                </a:lnTo>
                                <a:lnTo>
                                  <a:pt x="89" y="45"/>
                                </a:lnTo>
                                <a:lnTo>
                                  <a:pt x="84" y="23"/>
                                </a:lnTo>
                                <a:close/>
                              </a:path>
                            </a:pathLst>
                          </a:custGeom>
                          <a:noFill/>
                          <a:ln w="0">
                            <a:solidFill>
                              <a:srgbClr val="000000"/>
                            </a:solidFill>
                          </a:ln>
                        </wps:spPr>
                        <wps:style>
                          <a:lnRef idx="0"/>
                          <a:fillRef idx="0"/>
                          <a:effectRef idx="0"/>
                          <a:fontRef idx="minor"/>
                        </wps:style>
                        <wps:bodyPr/>
                      </wps:wsp>
                      <wps:wsp>
                        <wps:cNvSpPr/>
                        <wps:spPr>
                          <a:xfrm>
                            <a:off x="786600" y="1321560"/>
                            <a:ext cx="132840" cy="88200"/>
                          </a:xfrm>
                          <a:custGeom>
                            <a:avLst/>
                            <a:gdLst/>
                            <a:ahLst/>
                            <a:rect l="l" t="t" r="r" b="b"/>
                            <a:pathLst>
                              <a:path w="359" h="240">
                                <a:moveTo>
                                  <a:pt x="359" y="240"/>
                                </a:moveTo>
                                <a:lnTo>
                                  <a:pt x="348" y="169"/>
                                </a:lnTo>
                                <a:lnTo>
                                  <a:pt x="336" y="137"/>
                                </a:lnTo>
                                <a:lnTo>
                                  <a:pt x="323" y="109"/>
                                </a:lnTo>
                                <a:lnTo>
                                  <a:pt x="287" y="61"/>
                                </a:lnTo>
                                <a:lnTo>
                                  <a:pt x="265" y="42"/>
                                </a:lnTo>
                                <a:lnTo>
                                  <a:pt x="242" y="26"/>
                                </a:lnTo>
                                <a:lnTo>
                                  <a:pt x="217" y="14"/>
                                </a:lnTo>
                                <a:lnTo>
                                  <a:pt x="190" y="5"/>
                                </a:lnTo>
                                <a:lnTo>
                                  <a:pt x="161" y="0"/>
                                </a:lnTo>
                                <a:lnTo>
                                  <a:pt x="130" y="0"/>
                                </a:lnTo>
                                <a:lnTo>
                                  <a:pt x="99" y="5"/>
                                </a:lnTo>
                                <a:lnTo>
                                  <a:pt x="67" y="14"/>
                                </a:lnTo>
                                <a:lnTo>
                                  <a:pt x="33" y="27"/>
                                </a:lnTo>
                                <a:lnTo>
                                  <a:pt x="0" y="45"/>
                                </a:lnTo>
                              </a:path>
                            </a:pathLst>
                          </a:custGeom>
                          <a:noFill/>
                          <a:ln w="0">
                            <a:solidFill>
                              <a:srgbClr val="000000"/>
                            </a:solidFill>
                          </a:ln>
                        </wps:spPr>
                        <wps:style>
                          <a:lnRef idx="0"/>
                          <a:fillRef idx="0"/>
                          <a:effectRef idx="0"/>
                          <a:fontRef idx="minor"/>
                        </wps:style>
                        <wps:bodyPr/>
                      </wps:wsp>
                      <wps:wsp>
                        <wps:cNvSpPr/>
                        <wps:spPr>
                          <a:xfrm>
                            <a:off x="837720" y="1297440"/>
                            <a:ext cx="107280" cy="61560"/>
                          </a:xfrm>
                          <a:custGeom>
                            <a:avLst/>
                            <a:gdLst/>
                            <a:ahLst/>
                            <a:rect l="l" t="t" r="r" b="b"/>
                            <a:pathLst>
                              <a:path w="289" h="168">
                                <a:moveTo>
                                  <a:pt x="289" y="168"/>
                                </a:moveTo>
                                <a:lnTo>
                                  <a:pt x="276" y="116"/>
                                </a:lnTo>
                                <a:lnTo>
                                  <a:pt x="255" y="73"/>
                                </a:lnTo>
                                <a:lnTo>
                                  <a:pt x="224" y="39"/>
                                </a:lnTo>
                                <a:lnTo>
                                  <a:pt x="186" y="15"/>
                                </a:lnTo>
                                <a:lnTo>
                                  <a:pt x="143" y="1"/>
                                </a:lnTo>
                                <a:lnTo>
                                  <a:pt x="97" y="0"/>
                                </a:lnTo>
                                <a:lnTo>
                                  <a:pt x="49" y="10"/>
                                </a:lnTo>
                                <a:lnTo>
                                  <a:pt x="24" y="21"/>
                                </a:lnTo>
                                <a:lnTo>
                                  <a:pt x="0" y="35"/>
                                </a:lnTo>
                              </a:path>
                            </a:pathLst>
                          </a:custGeom>
                          <a:noFill/>
                          <a:ln w="0">
                            <a:solidFill>
                              <a:srgbClr val="000000"/>
                            </a:solidFill>
                          </a:ln>
                        </wps:spPr>
                        <wps:style>
                          <a:lnRef idx="0"/>
                          <a:fillRef idx="0"/>
                          <a:effectRef idx="0"/>
                          <a:fontRef idx="minor"/>
                        </wps:style>
                        <wps:bodyPr/>
                      </wps:wsp>
                      <wps:wsp>
                        <wps:cNvSpPr/>
                        <wps:spPr>
                          <a:xfrm>
                            <a:off x="976680" y="1157760"/>
                            <a:ext cx="9000" cy="55080"/>
                          </a:xfrm>
                          <a:custGeom>
                            <a:avLst/>
                            <a:gdLst/>
                            <a:ahLst/>
                            <a:rect l="l" t="t" r="r" b="b"/>
                            <a:pathLst>
                              <a:path w="24" h="152">
                                <a:moveTo>
                                  <a:pt x="0" y="152"/>
                                </a:moveTo>
                                <a:lnTo>
                                  <a:pt x="17" y="117"/>
                                </a:lnTo>
                                <a:lnTo>
                                  <a:pt x="24" y="80"/>
                                </a:lnTo>
                                <a:lnTo>
                                  <a:pt x="24" y="40"/>
                                </a:lnTo>
                                <a:lnTo>
                                  <a:pt x="20" y="0"/>
                                </a:lnTo>
                              </a:path>
                            </a:pathLst>
                          </a:custGeom>
                          <a:noFill/>
                          <a:ln w="0">
                            <a:solidFill>
                              <a:srgbClr val="000000"/>
                            </a:solidFill>
                          </a:ln>
                        </wps:spPr>
                        <wps:style>
                          <a:lnRef idx="0"/>
                          <a:fillRef idx="0"/>
                          <a:effectRef idx="0"/>
                          <a:fontRef idx="minor"/>
                        </wps:style>
                        <wps:bodyPr/>
                      </wps:wsp>
                      <wps:wsp>
                        <wps:cNvSpPr/>
                        <wps:spPr>
                          <a:xfrm>
                            <a:off x="1024200" y="1064160"/>
                            <a:ext cx="64800" cy="135720"/>
                          </a:xfrm>
                          <a:custGeom>
                            <a:avLst/>
                            <a:gdLst/>
                            <a:ahLst/>
                            <a:rect l="l" t="t" r="r" b="b"/>
                            <a:pathLst>
                              <a:path w="175" h="368">
                                <a:moveTo>
                                  <a:pt x="0" y="68"/>
                                </a:moveTo>
                                <a:lnTo>
                                  <a:pt x="88" y="41"/>
                                </a:lnTo>
                                <a:lnTo>
                                  <a:pt x="129" y="23"/>
                                </a:lnTo>
                                <a:lnTo>
                                  <a:pt x="168" y="0"/>
                                </a:lnTo>
                                <a:lnTo>
                                  <a:pt x="175" y="53"/>
                                </a:lnTo>
                                <a:lnTo>
                                  <a:pt x="173" y="105"/>
                                </a:lnTo>
                                <a:lnTo>
                                  <a:pt x="162" y="157"/>
                                </a:lnTo>
                                <a:lnTo>
                                  <a:pt x="143" y="207"/>
                                </a:lnTo>
                                <a:lnTo>
                                  <a:pt x="118" y="254"/>
                                </a:lnTo>
                                <a:lnTo>
                                  <a:pt x="86" y="296"/>
                                </a:lnTo>
                                <a:lnTo>
                                  <a:pt x="49" y="335"/>
                                </a:lnTo>
                                <a:lnTo>
                                  <a:pt x="8" y="368"/>
                                </a:lnTo>
                              </a:path>
                            </a:pathLst>
                          </a:custGeom>
                          <a:noFill/>
                          <a:ln w="0">
                            <a:solidFill>
                              <a:srgbClr val="000000"/>
                            </a:solidFill>
                          </a:ln>
                        </wps:spPr>
                        <wps:style>
                          <a:lnRef idx="0"/>
                          <a:fillRef idx="0"/>
                          <a:effectRef idx="0"/>
                          <a:fontRef idx="minor"/>
                        </wps:style>
                        <wps:bodyPr/>
                      </wps:wsp>
                      <wps:wsp>
                        <wps:cNvSpPr/>
                        <wps:spPr>
                          <a:xfrm>
                            <a:off x="1527120" y="1319400"/>
                            <a:ext cx="112320" cy="138960"/>
                          </a:xfrm>
                          <a:custGeom>
                            <a:avLst/>
                            <a:gdLst/>
                            <a:ahLst/>
                            <a:rect l="l" t="t" r="r" b="b"/>
                            <a:pathLst>
                              <a:path w="306" h="379">
                                <a:moveTo>
                                  <a:pt x="181" y="379"/>
                                </a:moveTo>
                                <a:lnTo>
                                  <a:pt x="234" y="360"/>
                                </a:lnTo>
                                <a:lnTo>
                                  <a:pt x="271" y="335"/>
                                </a:lnTo>
                                <a:lnTo>
                                  <a:pt x="293" y="303"/>
                                </a:lnTo>
                                <a:lnTo>
                                  <a:pt x="305" y="267"/>
                                </a:lnTo>
                                <a:lnTo>
                                  <a:pt x="306" y="227"/>
                                </a:lnTo>
                                <a:lnTo>
                                  <a:pt x="299" y="184"/>
                                </a:lnTo>
                                <a:lnTo>
                                  <a:pt x="269" y="94"/>
                                </a:lnTo>
                                <a:lnTo>
                                  <a:pt x="212" y="43"/>
                                </a:lnTo>
                                <a:lnTo>
                                  <a:pt x="181" y="22"/>
                                </a:lnTo>
                                <a:lnTo>
                                  <a:pt x="169" y="15"/>
                                </a:lnTo>
                                <a:lnTo>
                                  <a:pt x="149" y="6"/>
                                </a:lnTo>
                                <a:lnTo>
                                  <a:pt x="114" y="0"/>
                                </a:lnTo>
                                <a:lnTo>
                                  <a:pt x="77" y="1"/>
                                </a:lnTo>
                                <a:lnTo>
                                  <a:pt x="40" y="15"/>
                                </a:lnTo>
                                <a:lnTo>
                                  <a:pt x="0" y="43"/>
                                </a:lnTo>
                              </a:path>
                            </a:pathLst>
                          </a:custGeom>
                          <a:noFill/>
                          <a:ln w="0">
                            <a:solidFill>
                              <a:srgbClr val="000000"/>
                            </a:solidFill>
                          </a:ln>
                        </wps:spPr>
                        <wps:style>
                          <a:lnRef idx="0"/>
                          <a:fillRef idx="0"/>
                          <a:effectRef idx="0"/>
                          <a:fontRef idx="minor"/>
                        </wps:style>
                        <wps:bodyPr/>
                      </wps:wsp>
                      <wps:wsp>
                        <wps:cNvSpPr/>
                        <wps:spPr>
                          <a:xfrm>
                            <a:off x="1633680" y="1429560"/>
                            <a:ext cx="178920" cy="39240"/>
                          </a:xfrm>
                          <a:custGeom>
                            <a:avLst/>
                            <a:gdLst/>
                            <a:ahLst/>
                            <a:rect l="l" t="t" r="r" b="b"/>
                            <a:pathLst>
                              <a:path w="484" h="108">
                                <a:moveTo>
                                  <a:pt x="0" y="21"/>
                                </a:moveTo>
                                <a:lnTo>
                                  <a:pt x="31" y="12"/>
                                </a:lnTo>
                                <a:lnTo>
                                  <a:pt x="62" y="5"/>
                                </a:lnTo>
                                <a:lnTo>
                                  <a:pt x="124" y="0"/>
                                </a:lnTo>
                                <a:lnTo>
                                  <a:pt x="188" y="4"/>
                                </a:lnTo>
                                <a:lnTo>
                                  <a:pt x="250" y="15"/>
                                </a:lnTo>
                                <a:lnTo>
                                  <a:pt x="310" y="33"/>
                                </a:lnTo>
                                <a:lnTo>
                                  <a:pt x="370" y="54"/>
                                </a:lnTo>
                                <a:lnTo>
                                  <a:pt x="484" y="108"/>
                                </a:lnTo>
                              </a:path>
                            </a:pathLst>
                          </a:custGeom>
                          <a:noFill/>
                          <a:ln w="0">
                            <a:solidFill>
                              <a:srgbClr val="000000"/>
                            </a:solidFill>
                          </a:ln>
                        </wps:spPr>
                        <wps:style>
                          <a:lnRef idx="0"/>
                          <a:fillRef idx="0"/>
                          <a:effectRef idx="0"/>
                          <a:fontRef idx="minor"/>
                        </wps:style>
                        <wps:bodyPr/>
                      </wps:wsp>
                      <wps:wsp>
                        <wps:cNvSpPr/>
                        <wps:spPr>
                          <a:xfrm>
                            <a:off x="1640160" y="1400760"/>
                            <a:ext cx="160200" cy="12240"/>
                          </a:xfrm>
                          <a:custGeom>
                            <a:avLst/>
                            <a:gdLst/>
                            <a:ahLst/>
                            <a:rect l="l" t="t" r="r" b="b"/>
                            <a:pathLst>
                              <a:path w="428" h="37">
                                <a:moveTo>
                                  <a:pt x="0" y="28"/>
                                </a:moveTo>
                                <a:lnTo>
                                  <a:pt x="57" y="12"/>
                                </a:lnTo>
                                <a:lnTo>
                                  <a:pt x="114" y="3"/>
                                </a:lnTo>
                                <a:lnTo>
                                  <a:pt x="169" y="0"/>
                                </a:lnTo>
                                <a:lnTo>
                                  <a:pt x="223" y="1"/>
                                </a:lnTo>
                                <a:lnTo>
                                  <a:pt x="327" y="13"/>
                                </a:lnTo>
                                <a:lnTo>
                                  <a:pt x="428" y="37"/>
                                </a:lnTo>
                              </a:path>
                            </a:pathLst>
                          </a:custGeom>
                          <a:noFill/>
                          <a:ln w="0">
                            <a:solidFill>
                              <a:srgbClr val="000000"/>
                            </a:solidFill>
                          </a:ln>
                        </wps:spPr>
                        <wps:style>
                          <a:lnRef idx="0"/>
                          <a:fillRef idx="0"/>
                          <a:effectRef idx="0"/>
                          <a:fontRef idx="minor"/>
                        </wps:style>
                        <wps:bodyPr/>
                      </wps:wsp>
                      <wps:wsp>
                        <wps:cNvSpPr/>
                        <wps:spPr>
                          <a:xfrm flipV="1">
                            <a:off x="1635120" y="1353240"/>
                            <a:ext cx="93240" cy="26640"/>
                          </a:xfrm>
                          <a:prstGeom prst="line">
                            <a:avLst/>
                          </a:prstGeom>
                          <a:ln w="0">
                            <a:solidFill>
                              <a:srgbClr val="000000"/>
                            </a:solidFill>
                          </a:ln>
                        </wps:spPr>
                        <wps:style>
                          <a:lnRef idx="0"/>
                          <a:fillRef idx="0"/>
                          <a:effectRef idx="0"/>
                          <a:fontRef idx="minor"/>
                        </wps:style>
                        <wps:bodyPr/>
                      </wps:wsp>
                      <wps:wsp>
                        <wps:cNvSpPr/>
                        <wps:spPr>
                          <a:xfrm flipV="1">
                            <a:off x="1627560" y="1315080"/>
                            <a:ext cx="69120" cy="39240"/>
                          </a:xfrm>
                          <a:prstGeom prst="line">
                            <a:avLst/>
                          </a:prstGeom>
                          <a:ln w="0">
                            <a:solidFill>
                              <a:srgbClr val="000000"/>
                            </a:solidFill>
                          </a:ln>
                        </wps:spPr>
                        <wps:style>
                          <a:lnRef idx="0"/>
                          <a:fillRef idx="0"/>
                          <a:effectRef idx="0"/>
                          <a:fontRef idx="minor"/>
                        </wps:style>
                        <wps:bodyPr/>
                      </wps:wsp>
                      <wps:wsp>
                        <wps:cNvSpPr/>
                        <wps:spPr>
                          <a:xfrm flipV="1">
                            <a:off x="1608480" y="1267920"/>
                            <a:ext cx="69120" cy="68040"/>
                          </a:xfrm>
                          <a:prstGeom prst="line">
                            <a:avLst/>
                          </a:prstGeom>
                          <a:ln w="0">
                            <a:solidFill>
                              <a:srgbClr val="000000"/>
                            </a:solidFill>
                          </a:ln>
                        </wps:spPr>
                        <wps:style>
                          <a:lnRef idx="0"/>
                          <a:fillRef idx="0"/>
                          <a:effectRef idx="0"/>
                          <a:fontRef idx="minor"/>
                        </wps:style>
                        <wps:bodyPr/>
                      </wps:wsp>
                      <wps:wsp>
                        <wps:cNvSpPr/>
                        <wps:spPr>
                          <a:xfrm>
                            <a:off x="1587600" y="1189440"/>
                            <a:ext cx="77400" cy="134640"/>
                          </a:xfrm>
                          <a:custGeom>
                            <a:avLst/>
                            <a:gdLst/>
                            <a:ahLst/>
                            <a:rect l="l" t="t" r="r" b="b"/>
                            <a:pathLst>
                              <a:path w="210" h="362">
                                <a:moveTo>
                                  <a:pt x="0" y="362"/>
                                </a:moveTo>
                                <a:lnTo>
                                  <a:pt x="60" y="275"/>
                                </a:lnTo>
                                <a:lnTo>
                                  <a:pt x="121" y="190"/>
                                </a:lnTo>
                                <a:lnTo>
                                  <a:pt x="175" y="99"/>
                                </a:lnTo>
                                <a:lnTo>
                                  <a:pt x="196" y="51"/>
                                </a:lnTo>
                                <a:lnTo>
                                  <a:pt x="210" y="0"/>
                                </a:lnTo>
                              </a:path>
                            </a:pathLst>
                          </a:custGeom>
                          <a:noFill/>
                          <a:ln w="0">
                            <a:solidFill>
                              <a:srgbClr val="000000"/>
                            </a:solidFill>
                          </a:ln>
                        </wps:spPr>
                        <wps:style>
                          <a:lnRef idx="0"/>
                          <a:fillRef idx="0"/>
                          <a:effectRef idx="0"/>
                          <a:fontRef idx="minor"/>
                        </wps:style>
                        <wps:bodyPr/>
                      </wps:wsp>
                      <wps:wsp>
                        <wps:cNvSpPr/>
                        <wps:spPr>
                          <a:xfrm>
                            <a:off x="1567080" y="1143720"/>
                            <a:ext cx="58320" cy="173880"/>
                          </a:xfrm>
                          <a:custGeom>
                            <a:avLst/>
                            <a:gdLst/>
                            <a:ahLst/>
                            <a:rect l="l" t="t" r="r" b="b"/>
                            <a:pathLst>
                              <a:path w="154" h="475">
                                <a:moveTo>
                                  <a:pt x="0" y="475"/>
                                </a:moveTo>
                                <a:lnTo>
                                  <a:pt x="64" y="364"/>
                                </a:lnTo>
                                <a:lnTo>
                                  <a:pt x="92" y="307"/>
                                </a:lnTo>
                                <a:lnTo>
                                  <a:pt x="116" y="249"/>
                                </a:lnTo>
                                <a:lnTo>
                                  <a:pt x="134" y="189"/>
                                </a:lnTo>
                                <a:lnTo>
                                  <a:pt x="148" y="127"/>
                                </a:lnTo>
                                <a:lnTo>
                                  <a:pt x="154" y="64"/>
                                </a:lnTo>
                                <a:lnTo>
                                  <a:pt x="152" y="0"/>
                                </a:lnTo>
                              </a:path>
                            </a:pathLst>
                          </a:custGeom>
                          <a:noFill/>
                          <a:ln w="0">
                            <a:solidFill>
                              <a:srgbClr val="000000"/>
                            </a:solidFill>
                          </a:ln>
                        </wps:spPr>
                        <wps:style>
                          <a:lnRef idx="0"/>
                          <a:fillRef idx="0"/>
                          <a:effectRef idx="0"/>
                          <a:fontRef idx="minor"/>
                        </wps:style>
                        <wps:bodyPr/>
                      </wps:wsp>
                      <wps:wsp>
                        <wps:cNvSpPr/>
                        <wps:spPr>
                          <a:xfrm>
                            <a:off x="1316520" y="1170360"/>
                            <a:ext cx="180360" cy="45720"/>
                          </a:xfrm>
                          <a:custGeom>
                            <a:avLst/>
                            <a:gdLst/>
                            <a:ahLst/>
                            <a:rect l="l" t="t" r="r" b="b"/>
                            <a:pathLst>
                              <a:path w="484" h="127">
                                <a:moveTo>
                                  <a:pt x="484" y="0"/>
                                </a:moveTo>
                                <a:lnTo>
                                  <a:pt x="350" y="56"/>
                                </a:lnTo>
                                <a:lnTo>
                                  <a:pt x="226" y="96"/>
                                </a:lnTo>
                                <a:lnTo>
                                  <a:pt x="110" y="118"/>
                                </a:lnTo>
                                <a:lnTo>
                                  <a:pt x="0" y="127"/>
                                </a:lnTo>
                              </a:path>
                            </a:pathLst>
                          </a:custGeom>
                          <a:noFill/>
                          <a:ln w="0">
                            <a:solidFill>
                              <a:srgbClr val="000000"/>
                            </a:solidFill>
                          </a:ln>
                        </wps:spPr>
                        <wps:style>
                          <a:lnRef idx="0"/>
                          <a:fillRef idx="0"/>
                          <a:effectRef idx="0"/>
                          <a:fontRef idx="minor"/>
                        </wps:style>
                        <wps:bodyPr/>
                      </wps:wsp>
                      <wps:wsp>
                        <wps:cNvSpPr/>
                        <wps:spPr>
                          <a:xfrm>
                            <a:off x="1353240" y="1113120"/>
                            <a:ext cx="141120" cy="36360"/>
                          </a:xfrm>
                          <a:custGeom>
                            <a:avLst/>
                            <a:gdLst/>
                            <a:ahLst/>
                            <a:rect l="l" t="t" r="r" b="b"/>
                            <a:pathLst>
                              <a:path w="377" h="97">
                                <a:moveTo>
                                  <a:pt x="377" y="0"/>
                                </a:moveTo>
                                <a:lnTo>
                                  <a:pt x="279" y="39"/>
                                </a:lnTo>
                                <a:lnTo>
                                  <a:pt x="189" y="67"/>
                                </a:lnTo>
                                <a:lnTo>
                                  <a:pt x="97" y="87"/>
                                </a:lnTo>
                                <a:lnTo>
                                  <a:pt x="0" y="97"/>
                                </a:lnTo>
                              </a:path>
                            </a:pathLst>
                          </a:custGeom>
                          <a:noFill/>
                          <a:ln w="0">
                            <a:solidFill>
                              <a:srgbClr val="000000"/>
                            </a:solidFill>
                          </a:ln>
                        </wps:spPr>
                        <wps:style>
                          <a:lnRef idx="0"/>
                          <a:fillRef idx="0"/>
                          <a:effectRef idx="0"/>
                          <a:fontRef idx="minor"/>
                        </wps:style>
                        <wps:bodyPr/>
                      </wps:wsp>
                      <wps:wsp>
                        <wps:cNvSpPr/>
                        <wps:spPr>
                          <a:xfrm>
                            <a:off x="1380960" y="1059840"/>
                            <a:ext cx="100800" cy="21600"/>
                          </a:xfrm>
                          <a:custGeom>
                            <a:avLst/>
                            <a:gdLst/>
                            <a:ahLst/>
                            <a:rect l="l" t="t" r="r" b="b"/>
                            <a:pathLst>
                              <a:path w="274" h="61">
                                <a:moveTo>
                                  <a:pt x="274" y="0"/>
                                </a:moveTo>
                                <a:lnTo>
                                  <a:pt x="197" y="26"/>
                                </a:lnTo>
                                <a:lnTo>
                                  <a:pt x="133" y="43"/>
                                </a:lnTo>
                                <a:lnTo>
                                  <a:pt x="71" y="53"/>
                                </a:lnTo>
                                <a:lnTo>
                                  <a:pt x="0" y="61"/>
                                </a:lnTo>
                              </a:path>
                            </a:pathLst>
                          </a:custGeom>
                          <a:noFill/>
                          <a:ln w="0">
                            <a:solidFill>
                              <a:srgbClr val="000000"/>
                            </a:solidFill>
                          </a:ln>
                        </wps:spPr>
                        <wps:style>
                          <a:lnRef idx="0"/>
                          <a:fillRef idx="0"/>
                          <a:effectRef idx="0"/>
                          <a:fontRef idx="minor"/>
                        </wps:style>
                        <wps:bodyPr/>
                      </wps:wsp>
                      <wps:wsp>
                        <wps:cNvSpPr/>
                        <wps:spPr>
                          <a:xfrm>
                            <a:off x="1397160" y="1013400"/>
                            <a:ext cx="71280" cy="7560"/>
                          </a:xfrm>
                          <a:custGeom>
                            <a:avLst/>
                            <a:gdLst/>
                            <a:ahLst/>
                            <a:rect l="l" t="t" r="r" b="b"/>
                            <a:pathLst>
                              <a:path w="191" h="22">
                                <a:moveTo>
                                  <a:pt x="191" y="0"/>
                                </a:moveTo>
                                <a:lnTo>
                                  <a:pt x="93" y="18"/>
                                </a:lnTo>
                                <a:lnTo>
                                  <a:pt x="0" y="22"/>
                                </a:lnTo>
                              </a:path>
                            </a:pathLst>
                          </a:custGeom>
                          <a:noFill/>
                          <a:ln w="0">
                            <a:solidFill>
                              <a:srgbClr val="000000"/>
                            </a:solidFill>
                          </a:ln>
                        </wps:spPr>
                        <wps:style>
                          <a:lnRef idx="0"/>
                          <a:fillRef idx="0"/>
                          <a:effectRef idx="0"/>
                          <a:fontRef idx="minor"/>
                        </wps:style>
                        <wps:bodyPr/>
                      </wps:wsp>
                      <wps:wsp>
                        <wps:cNvSpPr/>
                        <wps:spPr>
                          <a:xfrm>
                            <a:off x="0" y="0"/>
                            <a:ext cx="1812960" cy="1566000"/>
                          </a:xfrm>
                          <a:custGeom>
                            <a:avLst/>
                            <a:gdLst/>
                            <a:ahLst/>
                            <a:rect l="l" t="t" r="r" b="b"/>
                            <a:pathLst>
                              <a:path w="4868" h="4237">
                                <a:moveTo>
                                  <a:pt x="0" y="4107"/>
                                </a:moveTo>
                                <a:lnTo>
                                  <a:pt x="41" y="4101"/>
                                </a:lnTo>
                                <a:lnTo>
                                  <a:pt x="79" y="4091"/>
                                </a:lnTo>
                                <a:lnTo>
                                  <a:pt x="115" y="4079"/>
                                </a:lnTo>
                                <a:lnTo>
                                  <a:pt x="150" y="4063"/>
                                </a:lnTo>
                                <a:lnTo>
                                  <a:pt x="182" y="4044"/>
                                </a:lnTo>
                                <a:lnTo>
                                  <a:pt x="213" y="4022"/>
                                </a:lnTo>
                                <a:lnTo>
                                  <a:pt x="268" y="3972"/>
                                </a:lnTo>
                                <a:lnTo>
                                  <a:pt x="316" y="3913"/>
                                </a:lnTo>
                                <a:lnTo>
                                  <a:pt x="358" y="3848"/>
                                </a:lnTo>
                                <a:lnTo>
                                  <a:pt x="393" y="3779"/>
                                </a:lnTo>
                                <a:lnTo>
                                  <a:pt x="422" y="3706"/>
                                </a:lnTo>
                                <a:lnTo>
                                  <a:pt x="413" y="3759"/>
                                </a:lnTo>
                                <a:lnTo>
                                  <a:pt x="417" y="3804"/>
                                </a:lnTo>
                                <a:lnTo>
                                  <a:pt x="433" y="3839"/>
                                </a:lnTo>
                                <a:lnTo>
                                  <a:pt x="460" y="3866"/>
                                </a:lnTo>
                                <a:lnTo>
                                  <a:pt x="495" y="3888"/>
                                </a:lnTo>
                                <a:lnTo>
                                  <a:pt x="537" y="3903"/>
                                </a:lnTo>
                                <a:lnTo>
                                  <a:pt x="583" y="3915"/>
                                </a:lnTo>
                                <a:lnTo>
                                  <a:pt x="631" y="3922"/>
                                </a:lnTo>
                                <a:lnTo>
                                  <a:pt x="704" y="3899"/>
                                </a:lnTo>
                                <a:lnTo>
                                  <a:pt x="738" y="3883"/>
                                </a:lnTo>
                                <a:lnTo>
                                  <a:pt x="769" y="3864"/>
                                </a:lnTo>
                                <a:lnTo>
                                  <a:pt x="793" y="3838"/>
                                </a:lnTo>
                                <a:lnTo>
                                  <a:pt x="809" y="3807"/>
                                </a:lnTo>
                                <a:lnTo>
                                  <a:pt x="813" y="3788"/>
                                </a:lnTo>
                                <a:lnTo>
                                  <a:pt x="815" y="3767"/>
                                </a:lnTo>
                                <a:lnTo>
                                  <a:pt x="810" y="3720"/>
                                </a:lnTo>
                                <a:lnTo>
                                  <a:pt x="831" y="3788"/>
                                </a:lnTo>
                                <a:lnTo>
                                  <a:pt x="859" y="3852"/>
                                </a:lnTo>
                                <a:lnTo>
                                  <a:pt x="878" y="3882"/>
                                </a:lnTo>
                                <a:lnTo>
                                  <a:pt x="897" y="3911"/>
                                </a:lnTo>
                                <a:lnTo>
                                  <a:pt x="945" y="3964"/>
                                </a:lnTo>
                                <a:lnTo>
                                  <a:pt x="1005" y="4011"/>
                                </a:lnTo>
                                <a:lnTo>
                                  <a:pt x="1076" y="4052"/>
                                </a:lnTo>
                                <a:lnTo>
                                  <a:pt x="1117" y="4069"/>
                                </a:lnTo>
                                <a:lnTo>
                                  <a:pt x="1161" y="4083"/>
                                </a:lnTo>
                                <a:lnTo>
                                  <a:pt x="1260" y="4107"/>
                                </a:lnTo>
                                <a:lnTo>
                                  <a:pt x="1208" y="4153"/>
                                </a:lnTo>
                                <a:lnTo>
                                  <a:pt x="1162" y="4188"/>
                                </a:lnTo>
                                <a:lnTo>
                                  <a:pt x="1120" y="4212"/>
                                </a:lnTo>
                                <a:lnTo>
                                  <a:pt x="1081" y="4228"/>
                                </a:lnTo>
                                <a:lnTo>
                                  <a:pt x="1044" y="4236"/>
                                </a:lnTo>
                                <a:lnTo>
                                  <a:pt x="1009" y="4237"/>
                                </a:lnTo>
                                <a:lnTo>
                                  <a:pt x="975" y="4234"/>
                                </a:lnTo>
                                <a:lnTo>
                                  <a:pt x="943" y="4225"/>
                                </a:lnTo>
                                <a:lnTo>
                                  <a:pt x="878" y="4199"/>
                                </a:lnTo>
                                <a:lnTo>
                                  <a:pt x="807" y="4170"/>
                                </a:lnTo>
                                <a:lnTo>
                                  <a:pt x="767" y="4156"/>
                                </a:lnTo>
                                <a:lnTo>
                                  <a:pt x="726" y="4145"/>
                                </a:lnTo>
                                <a:lnTo>
                                  <a:pt x="680" y="4137"/>
                                </a:lnTo>
                                <a:lnTo>
                                  <a:pt x="631" y="4135"/>
                                </a:lnTo>
                                <a:lnTo>
                                  <a:pt x="581" y="4137"/>
                                </a:lnTo>
                                <a:lnTo>
                                  <a:pt x="536" y="4145"/>
                                </a:lnTo>
                                <a:lnTo>
                                  <a:pt x="493" y="4156"/>
                                </a:lnTo>
                                <a:lnTo>
                                  <a:pt x="455" y="4170"/>
                                </a:lnTo>
                                <a:lnTo>
                                  <a:pt x="384" y="4199"/>
                                </a:lnTo>
                                <a:lnTo>
                                  <a:pt x="319" y="4225"/>
                                </a:lnTo>
                                <a:lnTo>
                                  <a:pt x="285" y="4234"/>
                                </a:lnTo>
                                <a:lnTo>
                                  <a:pt x="252" y="4237"/>
                                </a:lnTo>
                                <a:lnTo>
                                  <a:pt x="217" y="4236"/>
                                </a:lnTo>
                                <a:lnTo>
                                  <a:pt x="181" y="4228"/>
                                </a:lnTo>
                                <a:lnTo>
                                  <a:pt x="141" y="4212"/>
                                </a:lnTo>
                                <a:lnTo>
                                  <a:pt x="98" y="4188"/>
                                </a:lnTo>
                                <a:lnTo>
                                  <a:pt x="52" y="4153"/>
                                </a:lnTo>
                                <a:lnTo>
                                  <a:pt x="0" y="4107"/>
                                </a:lnTo>
                                <a:close/>
                                <a:moveTo>
                                  <a:pt x="1110" y="3791"/>
                                </a:moveTo>
                                <a:lnTo>
                                  <a:pt x="1113" y="3716"/>
                                </a:lnTo>
                                <a:lnTo>
                                  <a:pt x="1121" y="3641"/>
                                </a:lnTo>
                                <a:lnTo>
                                  <a:pt x="1133" y="3568"/>
                                </a:lnTo>
                                <a:lnTo>
                                  <a:pt x="1149" y="3496"/>
                                </a:lnTo>
                                <a:lnTo>
                                  <a:pt x="1171" y="3425"/>
                                </a:lnTo>
                                <a:lnTo>
                                  <a:pt x="1198" y="3351"/>
                                </a:lnTo>
                                <a:lnTo>
                                  <a:pt x="1234" y="3280"/>
                                </a:lnTo>
                                <a:lnTo>
                                  <a:pt x="1276" y="3205"/>
                                </a:lnTo>
                                <a:lnTo>
                                  <a:pt x="1323" y="3307"/>
                                </a:lnTo>
                                <a:lnTo>
                                  <a:pt x="1376" y="3404"/>
                                </a:lnTo>
                                <a:lnTo>
                                  <a:pt x="1433" y="3498"/>
                                </a:lnTo>
                                <a:lnTo>
                                  <a:pt x="1495" y="3588"/>
                                </a:lnTo>
                                <a:lnTo>
                                  <a:pt x="1562" y="3673"/>
                                </a:lnTo>
                                <a:lnTo>
                                  <a:pt x="1633" y="3753"/>
                                </a:lnTo>
                                <a:lnTo>
                                  <a:pt x="1709" y="3827"/>
                                </a:lnTo>
                                <a:lnTo>
                                  <a:pt x="1789" y="3895"/>
                                </a:lnTo>
                                <a:lnTo>
                                  <a:pt x="1710" y="3990"/>
                                </a:lnTo>
                                <a:lnTo>
                                  <a:pt x="1696" y="3992"/>
                                </a:lnTo>
                                <a:lnTo>
                                  <a:pt x="1681" y="3998"/>
                                </a:lnTo>
                                <a:lnTo>
                                  <a:pt x="1668" y="4008"/>
                                </a:lnTo>
                                <a:lnTo>
                                  <a:pt x="1657" y="4022"/>
                                </a:lnTo>
                                <a:lnTo>
                                  <a:pt x="1653" y="4000"/>
                                </a:lnTo>
                                <a:lnTo>
                                  <a:pt x="1640" y="3982"/>
                                </a:lnTo>
                                <a:lnTo>
                                  <a:pt x="1622" y="3967"/>
                                </a:lnTo>
                                <a:lnTo>
                                  <a:pt x="1601" y="3958"/>
                                </a:lnTo>
                                <a:lnTo>
                                  <a:pt x="1579" y="3956"/>
                                </a:lnTo>
                                <a:lnTo>
                                  <a:pt x="1559" y="3961"/>
                                </a:lnTo>
                                <a:lnTo>
                                  <a:pt x="1541" y="3974"/>
                                </a:lnTo>
                                <a:lnTo>
                                  <a:pt x="1530" y="3995"/>
                                </a:lnTo>
                                <a:lnTo>
                                  <a:pt x="1524" y="3961"/>
                                </a:lnTo>
                                <a:lnTo>
                                  <a:pt x="1509" y="3931"/>
                                </a:lnTo>
                                <a:lnTo>
                                  <a:pt x="1487" y="3909"/>
                                </a:lnTo>
                                <a:lnTo>
                                  <a:pt x="1463" y="3895"/>
                                </a:lnTo>
                                <a:lnTo>
                                  <a:pt x="1437" y="3891"/>
                                </a:lnTo>
                                <a:lnTo>
                                  <a:pt x="1414" y="3897"/>
                                </a:lnTo>
                                <a:lnTo>
                                  <a:pt x="1396" y="3915"/>
                                </a:lnTo>
                                <a:lnTo>
                                  <a:pt x="1389" y="3929"/>
                                </a:lnTo>
                                <a:lnTo>
                                  <a:pt x="1385" y="3946"/>
                                </a:lnTo>
                                <a:lnTo>
                                  <a:pt x="1384" y="3904"/>
                                </a:lnTo>
                                <a:lnTo>
                                  <a:pt x="1373" y="3868"/>
                                </a:lnTo>
                                <a:lnTo>
                                  <a:pt x="1353" y="3839"/>
                                </a:lnTo>
                                <a:lnTo>
                                  <a:pt x="1328" y="3820"/>
                                </a:lnTo>
                                <a:lnTo>
                                  <a:pt x="1301" y="3812"/>
                                </a:lnTo>
                                <a:lnTo>
                                  <a:pt x="1289" y="3813"/>
                                </a:lnTo>
                                <a:lnTo>
                                  <a:pt x="1277" y="3818"/>
                                </a:lnTo>
                                <a:lnTo>
                                  <a:pt x="1266" y="3827"/>
                                </a:lnTo>
                                <a:lnTo>
                                  <a:pt x="1257" y="3839"/>
                                </a:lnTo>
                                <a:lnTo>
                                  <a:pt x="1250" y="3855"/>
                                </a:lnTo>
                                <a:lnTo>
                                  <a:pt x="1245" y="3876"/>
                                </a:lnTo>
                                <a:lnTo>
                                  <a:pt x="1245" y="3828"/>
                                </a:lnTo>
                                <a:lnTo>
                                  <a:pt x="1236" y="3790"/>
                                </a:lnTo>
                                <a:lnTo>
                                  <a:pt x="1220" y="3762"/>
                                </a:lnTo>
                                <a:lnTo>
                                  <a:pt x="1200" y="3745"/>
                                </a:lnTo>
                                <a:lnTo>
                                  <a:pt x="1176" y="3738"/>
                                </a:lnTo>
                                <a:lnTo>
                                  <a:pt x="1165" y="3739"/>
                                </a:lnTo>
                                <a:lnTo>
                                  <a:pt x="1152" y="3744"/>
                                </a:lnTo>
                                <a:lnTo>
                                  <a:pt x="1129" y="3761"/>
                                </a:lnTo>
                                <a:lnTo>
                                  <a:pt x="1110" y="3791"/>
                                </a:lnTo>
                                <a:close/>
                                <a:moveTo>
                                  <a:pt x="1716" y="1622"/>
                                </a:moveTo>
                                <a:lnTo>
                                  <a:pt x="1671" y="1507"/>
                                </a:lnTo>
                                <a:lnTo>
                                  <a:pt x="1676" y="1495"/>
                                </a:lnTo>
                                <a:lnTo>
                                  <a:pt x="1679" y="1479"/>
                                </a:lnTo>
                                <a:lnTo>
                                  <a:pt x="1677" y="1462"/>
                                </a:lnTo>
                                <a:lnTo>
                                  <a:pt x="1669" y="1447"/>
                                </a:lnTo>
                                <a:lnTo>
                                  <a:pt x="1691" y="1453"/>
                                </a:lnTo>
                                <a:lnTo>
                                  <a:pt x="1714" y="1452"/>
                                </a:lnTo>
                                <a:lnTo>
                                  <a:pt x="1734" y="1444"/>
                                </a:lnTo>
                                <a:lnTo>
                                  <a:pt x="1753" y="1431"/>
                                </a:lnTo>
                                <a:lnTo>
                                  <a:pt x="1766" y="1413"/>
                                </a:lnTo>
                                <a:lnTo>
                                  <a:pt x="1772" y="1394"/>
                                </a:lnTo>
                                <a:lnTo>
                                  <a:pt x="1770" y="1374"/>
                                </a:lnTo>
                                <a:lnTo>
                                  <a:pt x="1756" y="1353"/>
                                </a:lnTo>
                                <a:lnTo>
                                  <a:pt x="1789" y="1366"/>
                                </a:lnTo>
                                <a:lnTo>
                                  <a:pt x="1823" y="1367"/>
                                </a:lnTo>
                                <a:lnTo>
                                  <a:pt x="1854" y="1360"/>
                                </a:lnTo>
                                <a:lnTo>
                                  <a:pt x="1879" y="1345"/>
                                </a:lnTo>
                                <a:lnTo>
                                  <a:pt x="1895" y="1325"/>
                                </a:lnTo>
                                <a:lnTo>
                                  <a:pt x="1902" y="1303"/>
                                </a:lnTo>
                                <a:lnTo>
                                  <a:pt x="1895" y="1278"/>
                                </a:lnTo>
                                <a:lnTo>
                                  <a:pt x="1873" y="1253"/>
                                </a:lnTo>
                                <a:lnTo>
                                  <a:pt x="1910" y="1274"/>
                                </a:lnTo>
                                <a:lnTo>
                                  <a:pt x="1948" y="1283"/>
                                </a:lnTo>
                                <a:lnTo>
                                  <a:pt x="1982" y="1279"/>
                                </a:lnTo>
                                <a:lnTo>
                                  <a:pt x="2012" y="1268"/>
                                </a:lnTo>
                                <a:lnTo>
                                  <a:pt x="2024" y="1260"/>
                                </a:lnTo>
                                <a:lnTo>
                                  <a:pt x="2032" y="1250"/>
                                </a:lnTo>
                                <a:lnTo>
                                  <a:pt x="2040" y="1226"/>
                                </a:lnTo>
                                <a:lnTo>
                                  <a:pt x="2037" y="1213"/>
                                </a:lnTo>
                                <a:lnTo>
                                  <a:pt x="2032" y="1199"/>
                                </a:lnTo>
                                <a:lnTo>
                                  <a:pt x="2020" y="1185"/>
                                </a:lnTo>
                                <a:lnTo>
                                  <a:pt x="2004" y="1170"/>
                                </a:lnTo>
                                <a:lnTo>
                                  <a:pt x="2047" y="1194"/>
                                </a:lnTo>
                                <a:lnTo>
                                  <a:pt x="2086" y="1205"/>
                                </a:lnTo>
                                <a:lnTo>
                                  <a:pt x="2118" y="1206"/>
                                </a:lnTo>
                                <a:lnTo>
                                  <a:pt x="2143" y="1198"/>
                                </a:lnTo>
                                <a:lnTo>
                                  <a:pt x="2160" y="1181"/>
                                </a:lnTo>
                                <a:lnTo>
                                  <a:pt x="2166" y="1170"/>
                                </a:lnTo>
                                <a:lnTo>
                                  <a:pt x="2168" y="1158"/>
                                </a:lnTo>
                                <a:lnTo>
                                  <a:pt x="2164" y="1130"/>
                                </a:lnTo>
                                <a:lnTo>
                                  <a:pt x="2148" y="1098"/>
                                </a:lnTo>
                                <a:lnTo>
                                  <a:pt x="2213" y="1140"/>
                                </a:lnTo>
                                <a:lnTo>
                                  <a:pt x="2275" y="1183"/>
                                </a:lnTo>
                                <a:lnTo>
                                  <a:pt x="2334" y="1229"/>
                                </a:lnTo>
                                <a:lnTo>
                                  <a:pt x="2389" y="1279"/>
                                </a:lnTo>
                                <a:lnTo>
                                  <a:pt x="2442" y="1333"/>
                                </a:lnTo>
                                <a:lnTo>
                                  <a:pt x="2491" y="1393"/>
                                </a:lnTo>
                                <a:lnTo>
                                  <a:pt x="2538" y="1459"/>
                                </a:lnTo>
                                <a:lnTo>
                                  <a:pt x="2583" y="1532"/>
                                </a:lnTo>
                                <a:lnTo>
                                  <a:pt x="2469" y="1522"/>
                                </a:lnTo>
                                <a:lnTo>
                                  <a:pt x="2357" y="1517"/>
                                </a:lnTo>
                                <a:lnTo>
                                  <a:pt x="2244" y="1520"/>
                                </a:lnTo>
                                <a:lnTo>
                                  <a:pt x="2134" y="1526"/>
                                </a:lnTo>
                                <a:lnTo>
                                  <a:pt x="2026" y="1541"/>
                                </a:lnTo>
                                <a:lnTo>
                                  <a:pt x="1919" y="1561"/>
                                </a:lnTo>
                                <a:lnTo>
                                  <a:pt x="1816" y="1588"/>
                                </a:lnTo>
                                <a:lnTo>
                                  <a:pt x="1716" y="1622"/>
                                </a:lnTo>
                                <a:close/>
                                <a:moveTo>
                                  <a:pt x="1793" y="1069"/>
                                </a:moveTo>
                                <a:lnTo>
                                  <a:pt x="1778" y="1003"/>
                                </a:lnTo>
                                <a:lnTo>
                                  <a:pt x="1770" y="945"/>
                                </a:lnTo>
                                <a:lnTo>
                                  <a:pt x="1770" y="897"/>
                                </a:lnTo>
                                <a:lnTo>
                                  <a:pt x="1776" y="855"/>
                                </a:lnTo>
                                <a:lnTo>
                                  <a:pt x="1787" y="820"/>
                                </a:lnTo>
                                <a:lnTo>
                                  <a:pt x="1803" y="790"/>
                                </a:lnTo>
                                <a:lnTo>
                                  <a:pt x="1823" y="763"/>
                                </a:lnTo>
                                <a:lnTo>
                                  <a:pt x="1847" y="740"/>
                                </a:lnTo>
                                <a:lnTo>
                                  <a:pt x="1903" y="697"/>
                                </a:lnTo>
                                <a:lnTo>
                                  <a:pt x="1964" y="652"/>
                                </a:lnTo>
                                <a:lnTo>
                                  <a:pt x="1995" y="626"/>
                                </a:lnTo>
                                <a:lnTo>
                                  <a:pt x="2026" y="596"/>
                                </a:lnTo>
                                <a:lnTo>
                                  <a:pt x="2055" y="561"/>
                                </a:lnTo>
                                <a:lnTo>
                                  <a:pt x="2082" y="521"/>
                                </a:lnTo>
                                <a:lnTo>
                                  <a:pt x="2105" y="477"/>
                                </a:lnTo>
                                <a:lnTo>
                                  <a:pt x="2121" y="434"/>
                                </a:lnTo>
                                <a:lnTo>
                                  <a:pt x="2140" y="354"/>
                                </a:lnTo>
                                <a:lnTo>
                                  <a:pt x="2149" y="279"/>
                                </a:lnTo>
                                <a:lnTo>
                                  <a:pt x="2159" y="210"/>
                                </a:lnTo>
                                <a:lnTo>
                                  <a:pt x="2168" y="178"/>
                                </a:lnTo>
                                <a:lnTo>
                                  <a:pt x="2181" y="147"/>
                                </a:lnTo>
                                <a:lnTo>
                                  <a:pt x="2199" y="119"/>
                                </a:lnTo>
                                <a:lnTo>
                                  <a:pt x="2226" y="91"/>
                                </a:lnTo>
                                <a:lnTo>
                                  <a:pt x="2259" y="67"/>
                                </a:lnTo>
                                <a:lnTo>
                                  <a:pt x="2303" y="43"/>
                                </a:lnTo>
                                <a:lnTo>
                                  <a:pt x="2357" y="20"/>
                                </a:lnTo>
                                <a:lnTo>
                                  <a:pt x="2423" y="0"/>
                                </a:lnTo>
                                <a:lnTo>
                                  <a:pt x="2408" y="37"/>
                                </a:lnTo>
                                <a:lnTo>
                                  <a:pt x="2397" y="74"/>
                                </a:lnTo>
                                <a:lnTo>
                                  <a:pt x="2390" y="111"/>
                                </a:lnTo>
                                <a:lnTo>
                                  <a:pt x="2386" y="149"/>
                                </a:lnTo>
                                <a:lnTo>
                                  <a:pt x="2388" y="186"/>
                                </a:lnTo>
                                <a:lnTo>
                                  <a:pt x="2391" y="223"/>
                                </a:lnTo>
                                <a:lnTo>
                                  <a:pt x="2408" y="295"/>
                                </a:lnTo>
                                <a:lnTo>
                                  <a:pt x="2436" y="364"/>
                                </a:lnTo>
                                <a:lnTo>
                                  <a:pt x="2473" y="433"/>
                                </a:lnTo>
                                <a:lnTo>
                                  <a:pt x="2517" y="497"/>
                                </a:lnTo>
                                <a:lnTo>
                                  <a:pt x="2567" y="558"/>
                                </a:lnTo>
                                <a:lnTo>
                                  <a:pt x="2545" y="537"/>
                                </a:lnTo>
                                <a:lnTo>
                                  <a:pt x="2523" y="522"/>
                                </a:lnTo>
                                <a:lnTo>
                                  <a:pt x="2502" y="512"/>
                                </a:lnTo>
                                <a:lnTo>
                                  <a:pt x="2482" y="504"/>
                                </a:lnTo>
                                <a:lnTo>
                                  <a:pt x="2443" y="500"/>
                                </a:lnTo>
                                <a:lnTo>
                                  <a:pt x="2405" y="509"/>
                                </a:lnTo>
                                <a:lnTo>
                                  <a:pt x="2369" y="528"/>
                                </a:lnTo>
                                <a:lnTo>
                                  <a:pt x="2335" y="557"/>
                                </a:lnTo>
                                <a:lnTo>
                                  <a:pt x="2303" y="589"/>
                                </a:lnTo>
                                <a:lnTo>
                                  <a:pt x="2271" y="626"/>
                                </a:lnTo>
                                <a:lnTo>
                                  <a:pt x="2254" y="700"/>
                                </a:lnTo>
                                <a:lnTo>
                                  <a:pt x="2251" y="737"/>
                                </a:lnTo>
                                <a:lnTo>
                                  <a:pt x="2254" y="773"/>
                                </a:lnTo>
                                <a:lnTo>
                                  <a:pt x="2265" y="806"/>
                                </a:lnTo>
                                <a:lnTo>
                                  <a:pt x="2284" y="835"/>
                                </a:lnTo>
                                <a:lnTo>
                                  <a:pt x="2315" y="860"/>
                                </a:lnTo>
                                <a:lnTo>
                                  <a:pt x="2360" y="879"/>
                                </a:lnTo>
                                <a:lnTo>
                                  <a:pt x="2290" y="863"/>
                                </a:lnTo>
                                <a:lnTo>
                                  <a:pt x="2219" y="855"/>
                                </a:lnTo>
                                <a:lnTo>
                                  <a:pt x="2148" y="858"/>
                                </a:lnTo>
                                <a:lnTo>
                                  <a:pt x="2076" y="872"/>
                                </a:lnTo>
                                <a:lnTo>
                                  <a:pt x="2005" y="899"/>
                                </a:lnTo>
                                <a:lnTo>
                                  <a:pt x="1934" y="940"/>
                                </a:lnTo>
                                <a:lnTo>
                                  <a:pt x="1898" y="966"/>
                                </a:lnTo>
                                <a:lnTo>
                                  <a:pt x="1863" y="996"/>
                                </a:lnTo>
                                <a:lnTo>
                                  <a:pt x="1827" y="1031"/>
                                </a:lnTo>
                                <a:lnTo>
                                  <a:pt x="1793" y="1069"/>
                                </a:lnTo>
                                <a:close/>
                                <a:moveTo>
                                  <a:pt x="3410" y="3476"/>
                                </a:moveTo>
                                <a:lnTo>
                                  <a:pt x="3475" y="3385"/>
                                </a:lnTo>
                                <a:lnTo>
                                  <a:pt x="3535" y="3292"/>
                                </a:lnTo>
                                <a:lnTo>
                                  <a:pt x="3590" y="3196"/>
                                </a:lnTo>
                                <a:lnTo>
                                  <a:pt x="3638" y="3099"/>
                                </a:lnTo>
                                <a:lnTo>
                                  <a:pt x="3681" y="3000"/>
                                </a:lnTo>
                                <a:lnTo>
                                  <a:pt x="3715" y="2900"/>
                                </a:lnTo>
                                <a:lnTo>
                                  <a:pt x="3743" y="2799"/>
                                </a:lnTo>
                                <a:lnTo>
                                  <a:pt x="3763" y="2696"/>
                                </a:lnTo>
                                <a:lnTo>
                                  <a:pt x="3887" y="2715"/>
                                </a:lnTo>
                                <a:lnTo>
                                  <a:pt x="3909" y="2737"/>
                                </a:lnTo>
                                <a:lnTo>
                                  <a:pt x="3924" y="2742"/>
                                </a:lnTo>
                                <a:lnTo>
                                  <a:pt x="3942" y="2744"/>
                                </a:lnTo>
                                <a:lnTo>
                                  <a:pt x="3925" y="2758"/>
                                </a:lnTo>
                                <a:lnTo>
                                  <a:pt x="3915" y="2778"/>
                                </a:lnTo>
                                <a:lnTo>
                                  <a:pt x="3911" y="2801"/>
                                </a:lnTo>
                                <a:lnTo>
                                  <a:pt x="3914" y="2823"/>
                                </a:lnTo>
                                <a:lnTo>
                                  <a:pt x="3923" y="2844"/>
                                </a:lnTo>
                                <a:lnTo>
                                  <a:pt x="3937" y="2858"/>
                                </a:lnTo>
                                <a:lnTo>
                                  <a:pt x="3956" y="2866"/>
                                </a:lnTo>
                                <a:lnTo>
                                  <a:pt x="3981" y="2865"/>
                                </a:lnTo>
                                <a:lnTo>
                                  <a:pt x="3954" y="2887"/>
                                </a:lnTo>
                                <a:lnTo>
                                  <a:pt x="3935" y="2914"/>
                                </a:lnTo>
                                <a:lnTo>
                                  <a:pt x="3926" y="2944"/>
                                </a:lnTo>
                                <a:lnTo>
                                  <a:pt x="3927" y="2973"/>
                                </a:lnTo>
                                <a:lnTo>
                                  <a:pt x="3935" y="2996"/>
                                </a:lnTo>
                                <a:lnTo>
                                  <a:pt x="3953" y="3013"/>
                                </a:lnTo>
                                <a:lnTo>
                                  <a:pt x="3978" y="3020"/>
                                </a:lnTo>
                                <a:lnTo>
                                  <a:pt x="4010" y="3013"/>
                                </a:lnTo>
                                <a:lnTo>
                                  <a:pt x="3991" y="3023"/>
                                </a:lnTo>
                                <a:lnTo>
                                  <a:pt x="3973" y="3035"/>
                                </a:lnTo>
                                <a:lnTo>
                                  <a:pt x="3948" y="3063"/>
                                </a:lnTo>
                                <a:lnTo>
                                  <a:pt x="3932" y="3094"/>
                                </a:lnTo>
                                <a:lnTo>
                                  <a:pt x="3929" y="3110"/>
                                </a:lnTo>
                                <a:lnTo>
                                  <a:pt x="3927" y="3124"/>
                                </a:lnTo>
                                <a:lnTo>
                                  <a:pt x="3934" y="3150"/>
                                </a:lnTo>
                                <a:lnTo>
                                  <a:pt x="3941" y="3160"/>
                                </a:lnTo>
                                <a:lnTo>
                                  <a:pt x="3950" y="3169"/>
                                </a:lnTo>
                                <a:lnTo>
                                  <a:pt x="3963" y="3174"/>
                                </a:lnTo>
                                <a:lnTo>
                                  <a:pt x="3979" y="3176"/>
                                </a:lnTo>
                                <a:lnTo>
                                  <a:pt x="3997" y="3174"/>
                                </a:lnTo>
                                <a:lnTo>
                                  <a:pt x="4018" y="3167"/>
                                </a:lnTo>
                                <a:lnTo>
                                  <a:pt x="3976" y="3191"/>
                                </a:lnTo>
                                <a:lnTo>
                                  <a:pt x="3947" y="3218"/>
                                </a:lnTo>
                                <a:lnTo>
                                  <a:pt x="3930" y="3245"/>
                                </a:lnTo>
                                <a:lnTo>
                                  <a:pt x="3926" y="3258"/>
                                </a:lnTo>
                                <a:lnTo>
                                  <a:pt x="3925" y="3272"/>
                                </a:lnTo>
                                <a:lnTo>
                                  <a:pt x="3931" y="3294"/>
                                </a:lnTo>
                                <a:lnTo>
                                  <a:pt x="3939" y="3304"/>
                                </a:lnTo>
                                <a:lnTo>
                                  <a:pt x="3948" y="3312"/>
                                </a:lnTo>
                                <a:lnTo>
                                  <a:pt x="3974" y="3322"/>
                                </a:lnTo>
                                <a:lnTo>
                                  <a:pt x="4011" y="3325"/>
                                </a:lnTo>
                                <a:lnTo>
                                  <a:pt x="3872" y="3390"/>
                                </a:lnTo>
                                <a:lnTo>
                                  <a:pt x="3802" y="3417"/>
                                </a:lnTo>
                                <a:lnTo>
                                  <a:pt x="3730" y="3439"/>
                                </a:lnTo>
                                <a:lnTo>
                                  <a:pt x="3655" y="3456"/>
                                </a:lnTo>
                                <a:lnTo>
                                  <a:pt x="3578" y="3468"/>
                                </a:lnTo>
                                <a:lnTo>
                                  <a:pt x="3496" y="3475"/>
                                </a:lnTo>
                                <a:lnTo>
                                  <a:pt x="3410" y="3476"/>
                                </a:lnTo>
                                <a:close/>
                                <a:moveTo>
                                  <a:pt x="4098" y="3613"/>
                                </a:moveTo>
                                <a:lnTo>
                                  <a:pt x="4148" y="3562"/>
                                </a:lnTo>
                                <a:lnTo>
                                  <a:pt x="4190" y="3505"/>
                                </a:lnTo>
                                <a:lnTo>
                                  <a:pt x="4224" y="3444"/>
                                </a:lnTo>
                                <a:lnTo>
                                  <a:pt x="4247" y="3376"/>
                                </a:lnTo>
                                <a:lnTo>
                                  <a:pt x="4259" y="3303"/>
                                </a:lnTo>
                                <a:lnTo>
                                  <a:pt x="4258" y="3222"/>
                                </a:lnTo>
                                <a:lnTo>
                                  <a:pt x="4244" y="3135"/>
                                </a:lnTo>
                                <a:lnTo>
                                  <a:pt x="4214" y="3038"/>
                                </a:lnTo>
                                <a:lnTo>
                                  <a:pt x="4281" y="3058"/>
                                </a:lnTo>
                                <a:lnTo>
                                  <a:pt x="4335" y="3081"/>
                                </a:lnTo>
                                <a:lnTo>
                                  <a:pt x="4379" y="3104"/>
                                </a:lnTo>
                                <a:lnTo>
                                  <a:pt x="4412" y="3130"/>
                                </a:lnTo>
                                <a:lnTo>
                                  <a:pt x="4438" y="3157"/>
                                </a:lnTo>
                                <a:lnTo>
                                  <a:pt x="4457" y="3186"/>
                                </a:lnTo>
                                <a:lnTo>
                                  <a:pt x="4469" y="3217"/>
                                </a:lnTo>
                                <a:lnTo>
                                  <a:pt x="4479" y="3249"/>
                                </a:lnTo>
                                <a:lnTo>
                                  <a:pt x="4489" y="3318"/>
                                </a:lnTo>
                                <a:lnTo>
                                  <a:pt x="4498" y="3392"/>
                                </a:lnTo>
                                <a:lnTo>
                                  <a:pt x="4516" y="3473"/>
                                </a:lnTo>
                                <a:lnTo>
                                  <a:pt x="4532" y="3514"/>
                                </a:lnTo>
                                <a:lnTo>
                                  <a:pt x="4555" y="3558"/>
                                </a:lnTo>
                                <a:lnTo>
                                  <a:pt x="4583" y="3599"/>
                                </a:lnTo>
                                <a:lnTo>
                                  <a:pt x="4612" y="3634"/>
                                </a:lnTo>
                                <a:lnTo>
                                  <a:pt x="4643" y="3664"/>
                                </a:lnTo>
                                <a:lnTo>
                                  <a:pt x="4674" y="3690"/>
                                </a:lnTo>
                                <a:lnTo>
                                  <a:pt x="4735" y="3735"/>
                                </a:lnTo>
                                <a:lnTo>
                                  <a:pt x="4791" y="3779"/>
                                </a:lnTo>
                                <a:lnTo>
                                  <a:pt x="4815" y="3802"/>
                                </a:lnTo>
                                <a:lnTo>
                                  <a:pt x="4834" y="3828"/>
                                </a:lnTo>
                                <a:lnTo>
                                  <a:pt x="4851" y="3858"/>
                                </a:lnTo>
                                <a:lnTo>
                                  <a:pt x="4862" y="3893"/>
                                </a:lnTo>
                                <a:lnTo>
                                  <a:pt x="4868" y="3935"/>
                                </a:lnTo>
                                <a:lnTo>
                                  <a:pt x="4868" y="3983"/>
                                </a:lnTo>
                                <a:lnTo>
                                  <a:pt x="4860" y="4040"/>
                                </a:lnTo>
                                <a:lnTo>
                                  <a:pt x="4845" y="4107"/>
                                </a:lnTo>
                                <a:lnTo>
                                  <a:pt x="4820" y="4075"/>
                                </a:lnTo>
                                <a:lnTo>
                                  <a:pt x="4792" y="4047"/>
                                </a:lnTo>
                                <a:lnTo>
                                  <a:pt x="4731" y="4002"/>
                                </a:lnTo>
                                <a:lnTo>
                                  <a:pt x="4665" y="3968"/>
                                </a:lnTo>
                                <a:lnTo>
                                  <a:pt x="4629" y="3957"/>
                                </a:lnTo>
                                <a:lnTo>
                                  <a:pt x="4592" y="3947"/>
                                </a:lnTo>
                                <a:lnTo>
                                  <a:pt x="4515" y="3936"/>
                                </a:lnTo>
                                <a:lnTo>
                                  <a:pt x="4437" y="3933"/>
                                </a:lnTo>
                                <a:lnTo>
                                  <a:pt x="4358" y="3938"/>
                                </a:lnTo>
                                <a:lnTo>
                                  <a:pt x="4279" y="3949"/>
                                </a:lnTo>
                                <a:lnTo>
                                  <a:pt x="4332" y="3930"/>
                                </a:lnTo>
                                <a:lnTo>
                                  <a:pt x="4369" y="3904"/>
                                </a:lnTo>
                                <a:lnTo>
                                  <a:pt x="4391" y="3873"/>
                                </a:lnTo>
                                <a:lnTo>
                                  <a:pt x="4403" y="3837"/>
                                </a:lnTo>
                                <a:lnTo>
                                  <a:pt x="4404" y="3797"/>
                                </a:lnTo>
                                <a:lnTo>
                                  <a:pt x="4397" y="3754"/>
                                </a:lnTo>
                                <a:lnTo>
                                  <a:pt x="4367" y="3664"/>
                                </a:lnTo>
                                <a:lnTo>
                                  <a:pt x="4310" y="3613"/>
                                </a:lnTo>
                                <a:lnTo>
                                  <a:pt x="4279" y="3593"/>
                                </a:lnTo>
                                <a:lnTo>
                                  <a:pt x="4267" y="3585"/>
                                </a:lnTo>
                                <a:lnTo>
                                  <a:pt x="4247" y="3577"/>
                                </a:lnTo>
                                <a:lnTo>
                                  <a:pt x="4212" y="3570"/>
                                </a:lnTo>
                                <a:lnTo>
                                  <a:pt x="4175" y="3572"/>
                                </a:lnTo>
                                <a:lnTo>
                                  <a:pt x="4157" y="3576"/>
                                </a:lnTo>
                                <a:lnTo>
                                  <a:pt x="4138" y="3585"/>
                                </a:lnTo>
                                <a:lnTo>
                                  <a:pt x="4118" y="3598"/>
                                </a:lnTo>
                                <a:lnTo>
                                  <a:pt x="4098" y="3613"/>
                                </a:lnTo>
                                <a:close/>
                              </a:path>
                            </a:pathLst>
                          </a:custGeom>
                          <a:solidFill>
                            <a:srgbClr val="80bfbf"/>
                          </a:solidFill>
                          <a:ln w="0">
                            <a:noFill/>
                          </a:ln>
                        </wps:spPr>
                        <wps:style>
                          <a:lnRef idx="0"/>
                          <a:fillRef idx="0"/>
                          <a:effectRef idx="0"/>
                          <a:fontRef idx="minor"/>
                        </wps:style>
                        <wps:bodyPr/>
                      </wps:wsp>
                      <wps:wsp>
                        <wps:cNvSpPr/>
                        <wps:spPr>
                          <a:xfrm>
                            <a:off x="0" y="1369080"/>
                            <a:ext cx="469440" cy="196200"/>
                          </a:xfrm>
                          <a:custGeom>
                            <a:avLst/>
                            <a:gdLst/>
                            <a:ahLst/>
                            <a:rect l="l" t="t" r="r" b="b"/>
                            <a:pathLst>
                              <a:path w="1260" h="531">
                                <a:moveTo>
                                  <a:pt x="0" y="401"/>
                                </a:moveTo>
                                <a:lnTo>
                                  <a:pt x="41" y="395"/>
                                </a:lnTo>
                                <a:lnTo>
                                  <a:pt x="79" y="385"/>
                                </a:lnTo>
                                <a:lnTo>
                                  <a:pt x="115" y="373"/>
                                </a:lnTo>
                                <a:lnTo>
                                  <a:pt x="150" y="357"/>
                                </a:lnTo>
                                <a:lnTo>
                                  <a:pt x="182" y="338"/>
                                </a:lnTo>
                                <a:lnTo>
                                  <a:pt x="213" y="316"/>
                                </a:lnTo>
                                <a:lnTo>
                                  <a:pt x="268" y="266"/>
                                </a:lnTo>
                                <a:lnTo>
                                  <a:pt x="316" y="207"/>
                                </a:lnTo>
                                <a:lnTo>
                                  <a:pt x="358" y="142"/>
                                </a:lnTo>
                                <a:lnTo>
                                  <a:pt x="393" y="73"/>
                                </a:lnTo>
                                <a:lnTo>
                                  <a:pt x="422" y="0"/>
                                </a:lnTo>
                                <a:lnTo>
                                  <a:pt x="413" y="53"/>
                                </a:lnTo>
                                <a:lnTo>
                                  <a:pt x="417" y="98"/>
                                </a:lnTo>
                                <a:lnTo>
                                  <a:pt x="433" y="133"/>
                                </a:lnTo>
                                <a:lnTo>
                                  <a:pt x="460" y="160"/>
                                </a:lnTo>
                                <a:lnTo>
                                  <a:pt x="495" y="182"/>
                                </a:lnTo>
                                <a:lnTo>
                                  <a:pt x="537" y="197"/>
                                </a:lnTo>
                                <a:lnTo>
                                  <a:pt x="583" y="209"/>
                                </a:lnTo>
                                <a:lnTo>
                                  <a:pt x="631" y="216"/>
                                </a:lnTo>
                                <a:lnTo>
                                  <a:pt x="704" y="193"/>
                                </a:lnTo>
                                <a:lnTo>
                                  <a:pt x="738" y="177"/>
                                </a:lnTo>
                                <a:lnTo>
                                  <a:pt x="769" y="158"/>
                                </a:lnTo>
                                <a:lnTo>
                                  <a:pt x="793" y="132"/>
                                </a:lnTo>
                                <a:lnTo>
                                  <a:pt x="809" y="101"/>
                                </a:lnTo>
                                <a:lnTo>
                                  <a:pt x="813" y="82"/>
                                </a:lnTo>
                                <a:lnTo>
                                  <a:pt x="815" y="61"/>
                                </a:lnTo>
                                <a:lnTo>
                                  <a:pt x="810" y="14"/>
                                </a:lnTo>
                                <a:lnTo>
                                  <a:pt x="831" y="82"/>
                                </a:lnTo>
                                <a:lnTo>
                                  <a:pt x="859" y="146"/>
                                </a:lnTo>
                                <a:lnTo>
                                  <a:pt x="878" y="176"/>
                                </a:lnTo>
                                <a:lnTo>
                                  <a:pt x="897" y="205"/>
                                </a:lnTo>
                                <a:lnTo>
                                  <a:pt x="945" y="258"/>
                                </a:lnTo>
                                <a:lnTo>
                                  <a:pt x="1005" y="305"/>
                                </a:lnTo>
                                <a:lnTo>
                                  <a:pt x="1076" y="346"/>
                                </a:lnTo>
                                <a:lnTo>
                                  <a:pt x="1117" y="363"/>
                                </a:lnTo>
                                <a:lnTo>
                                  <a:pt x="1161" y="377"/>
                                </a:lnTo>
                                <a:lnTo>
                                  <a:pt x="1260" y="401"/>
                                </a:lnTo>
                                <a:lnTo>
                                  <a:pt x="1208" y="447"/>
                                </a:lnTo>
                                <a:lnTo>
                                  <a:pt x="1162" y="482"/>
                                </a:lnTo>
                                <a:lnTo>
                                  <a:pt x="1120" y="506"/>
                                </a:lnTo>
                                <a:lnTo>
                                  <a:pt x="1081" y="522"/>
                                </a:lnTo>
                                <a:lnTo>
                                  <a:pt x="1044" y="530"/>
                                </a:lnTo>
                                <a:lnTo>
                                  <a:pt x="1009" y="531"/>
                                </a:lnTo>
                                <a:lnTo>
                                  <a:pt x="975" y="528"/>
                                </a:lnTo>
                                <a:lnTo>
                                  <a:pt x="943" y="519"/>
                                </a:lnTo>
                                <a:lnTo>
                                  <a:pt x="878" y="493"/>
                                </a:lnTo>
                                <a:lnTo>
                                  <a:pt x="807" y="464"/>
                                </a:lnTo>
                                <a:lnTo>
                                  <a:pt x="767" y="450"/>
                                </a:lnTo>
                                <a:lnTo>
                                  <a:pt x="726" y="439"/>
                                </a:lnTo>
                                <a:lnTo>
                                  <a:pt x="680" y="431"/>
                                </a:lnTo>
                                <a:lnTo>
                                  <a:pt x="631" y="429"/>
                                </a:lnTo>
                                <a:lnTo>
                                  <a:pt x="581" y="431"/>
                                </a:lnTo>
                                <a:lnTo>
                                  <a:pt x="536" y="439"/>
                                </a:lnTo>
                                <a:lnTo>
                                  <a:pt x="493" y="450"/>
                                </a:lnTo>
                                <a:lnTo>
                                  <a:pt x="455" y="464"/>
                                </a:lnTo>
                                <a:lnTo>
                                  <a:pt x="384" y="493"/>
                                </a:lnTo>
                                <a:lnTo>
                                  <a:pt x="319" y="519"/>
                                </a:lnTo>
                                <a:lnTo>
                                  <a:pt x="285" y="528"/>
                                </a:lnTo>
                                <a:lnTo>
                                  <a:pt x="252" y="531"/>
                                </a:lnTo>
                                <a:lnTo>
                                  <a:pt x="217" y="530"/>
                                </a:lnTo>
                                <a:lnTo>
                                  <a:pt x="181" y="522"/>
                                </a:lnTo>
                                <a:lnTo>
                                  <a:pt x="141" y="506"/>
                                </a:lnTo>
                                <a:lnTo>
                                  <a:pt x="98" y="482"/>
                                </a:lnTo>
                                <a:lnTo>
                                  <a:pt x="52" y="447"/>
                                </a:lnTo>
                                <a:lnTo>
                                  <a:pt x="0" y="401"/>
                                </a:lnTo>
                                <a:close/>
                              </a:path>
                            </a:pathLst>
                          </a:custGeom>
                          <a:noFill/>
                          <a:ln w="0">
                            <a:solidFill>
                              <a:srgbClr val="000000"/>
                            </a:solidFill>
                          </a:ln>
                        </wps:spPr>
                        <wps:style>
                          <a:lnRef idx="0"/>
                          <a:fillRef idx="0"/>
                          <a:effectRef idx="0"/>
                          <a:fontRef idx="minor"/>
                        </wps:style>
                        <wps:bodyPr/>
                      </wps:wsp>
                      <wps:wsp>
                        <wps:cNvSpPr/>
                        <wps:spPr>
                          <a:xfrm>
                            <a:off x="412200" y="1184760"/>
                            <a:ext cx="253440" cy="300960"/>
                          </a:xfrm>
                          <a:custGeom>
                            <a:avLst/>
                            <a:gdLst/>
                            <a:ahLst/>
                            <a:rect l="l" t="t" r="r" b="b"/>
                            <a:pathLst>
                              <a:path w="679" h="817">
                                <a:moveTo>
                                  <a:pt x="0" y="586"/>
                                </a:moveTo>
                                <a:lnTo>
                                  <a:pt x="3" y="511"/>
                                </a:lnTo>
                                <a:lnTo>
                                  <a:pt x="11" y="436"/>
                                </a:lnTo>
                                <a:lnTo>
                                  <a:pt x="23" y="363"/>
                                </a:lnTo>
                                <a:lnTo>
                                  <a:pt x="39" y="291"/>
                                </a:lnTo>
                                <a:lnTo>
                                  <a:pt x="61" y="220"/>
                                </a:lnTo>
                                <a:lnTo>
                                  <a:pt x="88" y="146"/>
                                </a:lnTo>
                                <a:lnTo>
                                  <a:pt x="124" y="75"/>
                                </a:lnTo>
                                <a:lnTo>
                                  <a:pt x="166" y="0"/>
                                </a:lnTo>
                                <a:lnTo>
                                  <a:pt x="213" y="102"/>
                                </a:lnTo>
                                <a:lnTo>
                                  <a:pt x="266" y="199"/>
                                </a:lnTo>
                                <a:lnTo>
                                  <a:pt x="323" y="293"/>
                                </a:lnTo>
                                <a:lnTo>
                                  <a:pt x="385" y="383"/>
                                </a:lnTo>
                                <a:lnTo>
                                  <a:pt x="452" y="468"/>
                                </a:lnTo>
                                <a:lnTo>
                                  <a:pt x="523" y="548"/>
                                </a:lnTo>
                                <a:lnTo>
                                  <a:pt x="599" y="622"/>
                                </a:lnTo>
                                <a:lnTo>
                                  <a:pt x="679" y="690"/>
                                </a:lnTo>
                                <a:lnTo>
                                  <a:pt x="600" y="785"/>
                                </a:lnTo>
                                <a:lnTo>
                                  <a:pt x="586" y="787"/>
                                </a:lnTo>
                                <a:lnTo>
                                  <a:pt x="571" y="793"/>
                                </a:lnTo>
                                <a:lnTo>
                                  <a:pt x="558" y="803"/>
                                </a:lnTo>
                                <a:lnTo>
                                  <a:pt x="547" y="817"/>
                                </a:lnTo>
                                <a:lnTo>
                                  <a:pt x="543" y="795"/>
                                </a:lnTo>
                                <a:lnTo>
                                  <a:pt x="530" y="777"/>
                                </a:lnTo>
                                <a:lnTo>
                                  <a:pt x="512" y="762"/>
                                </a:lnTo>
                                <a:lnTo>
                                  <a:pt x="491" y="753"/>
                                </a:lnTo>
                                <a:lnTo>
                                  <a:pt x="469" y="751"/>
                                </a:lnTo>
                                <a:lnTo>
                                  <a:pt x="449" y="756"/>
                                </a:lnTo>
                                <a:lnTo>
                                  <a:pt x="431" y="769"/>
                                </a:lnTo>
                                <a:lnTo>
                                  <a:pt x="420" y="790"/>
                                </a:lnTo>
                                <a:lnTo>
                                  <a:pt x="414" y="756"/>
                                </a:lnTo>
                                <a:lnTo>
                                  <a:pt x="399" y="726"/>
                                </a:lnTo>
                                <a:lnTo>
                                  <a:pt x="377" y="704"/>
                                </a:lnTo>
                                <a:lnTo>
                                  <a:pt x="353" y="690"/>
                                </a:lnTo>
                                <a:lnTo>
                                  <a:pt x="327" y="686"/>
                                </a:lnTo>
                                <a:lnTo>
                                  <a:pt x="304" y="692"/>
                                </a:lnTo>
                                <a:lnTo>
                                  <a:pt x="286" y="710"/>
                                </a:lnTo>
                                <a:lnTo>
                                  <a:pt x="279" y="724"/>
                                </a:lnTo>
                                <a:lnTo>
                                  <a:pt x="275" y="741"/>
                                </a:lnTo>
                                <a:lnTo>
                                  <a:pt x="274" y="699"/>
                                </a:lnTo>
                                <a:lnTo>
                                  <a:pt x="263" y="663"/>
                                </a:lnTo>
                                <a:lnTo>
                                  <a:pt x="243" y="634"/>
                                </a:lnTo>
                                <a:lnTo>
                                  <a:pt x="218" y="615"/>
                                </a:lnTo>
                                <a:lnTo>
                                  <a:pt x="191" y="607"/>
                                </a:lnTo>
                                <a:lnTo>
                                  <a:pt x="179" y="608"/>
                                </a:lnTo>
                                <a:lnTo>
                                  <a:pt x="167" y="613"/>
                                </a:lnTo>
                                <a:lnTo>
                                  <a:pt x="156" y="622"/>
                                </a:lnTo>
                                <a:lnTo>
                                  <a:pt x="147" y="634"/>
                                </a:lnTo>
                                <a:lnTo>
                                  <a:pt x="140" y="650"/>
                                </a:lnTo>
                                <a:lnTo>
                                  <a:pt x="135" y="671"/>
                                </a:lnTo>
                                <a:lnTo>
                                  <a:pt x="135" y="623"/>
                                </a:lnTo>
                                <a:lnTo>
                                  <a:pt x="126" y="585"/>
                                </a:lnTo>
                                <a:lnTo>
                                  <a:pt x="110" y="557"/>
                                </a:lnTo>
                                <a:lnTo>
                                  <a:pt x="90" y="540"/>
                                </a:lnTo>
                                <a:lnTo>
                                  <a:pt x="66" y="533"/>
                                </a:lnTo>
                                <a:lnTo>
                                  <a:pt x="55" y="534"/>
                                </a:lnTo>
                                <a:lnTo>
                                  <a:pt x="42" y="539"/>
                                </a:lnTo>
                                <a:lnTo>
                                  <a:pt x="19" y="556"/>
                                </a:lnTo>
                                <a:lnTo>
                                  <a:pt x="0" y="586"/>
                                </a:lnTo>
                                <a:close/>
                              </a:path>
                            </a:pathLst>
                          </a:custGeom>
                          <a:noFill/>
                          <a:ln w="0">
                            <a:solidFill>
                              <a:srgbClr val="000000"/>
                            </a:solidFill>
                          </a:ln>
                        </wps:spPr>
                        <wps:style>
                          <a:lnRef idx="0"/>
                          <a:fillRef idx="0"/>
                          <a:effectRef idx="0"/>
                          <a:fontRef idx="minor"/>
                        </wps:style>
                        <wps:bodyPr/>
                      </wps:wsp>
                      <wps:wsp>
                        <wps:cNvSpPr/>
                        <wps:spPr>
                          <a:xfrm>
                            <a:off x="621720" y="405720"/>
                            <a:ext cx="339120" cy="191880"/>
                          </a:xfrm>
                          <a:custGeom>
                            <a:avLst/>
                            <a:gdLst/>
                            <a:ahLst/>
                            <a:rect l="l" t="t" r="r" b="b"/>
                            <a:pathLst>
                              <a:path w="914" h="524">
                                <a:moveTo>
                                  <a:pt x="47" y="524"/>
                                </a:moveTo>
                                <a:lnTo>
                                  <a:pt x="2" y="409"/>
                                </a:lnTo>
                                <a:lnTo>
                                  <a:pt x="7" y="397"/>
                                </a:lnTo>
                                <a:lnTo>
                                  <a:pt x="10" y="381"/>
                                </a:lnTo>
                                <a:lnTo>
                                  <a:pt x="8" y="364"/>
                                </a:lnTo>
                                <a:lnTo>
                                  <a:pt x="0" y="349"/>
                                </a:lnTo>
                                <a:lnTo>
                                  <a:pt x="22" y="355"/>
                                </a:lnTo>
                                <a:lnTo>
                                  <a:pt x="45" y="354"/>
                                </a:lnTo>
                                <a:lnTo>
                                  <a:pt x="65" y="346"/>
                                </a:lnTo>
                                <a:lnTo>
                                  <a:pt x="84" y="333"/>
                                </a:lnTo>
                                <a:lnTo>
                                  <a:pt x="97" y="315"/>
                                </a:lnTo>
                                <a:lnTo>
                                  <a:pt x="103" y="296"/>
                                </a:lnTo>
                                <a:lnTo>
                                  <a:pt x="101" y="276"/>
                                </a:lnTo>
                                <a:lnTo>
                                  <a:pt x="87" y="255"/>
                                </a:lnTo>
                                <a:lnTo>
                                  <a:pt x="120" y="268"/>
                                </a:lnTo>
                                <a:lnTo>
                                  <a:pt x="154" y="269"/>
                                </a:lnTo>
                                <a:lnTo>
                                  <a:pt x="185" y="262"/>
                                </a:lnTo>
                                <a:lnTo>
                                  <a:pt x="210" y="247"/>
                                </a:lnTo>
                                <a:lnTo>
                                  <a:pt x="226" y="227"/>
                                </a:lnTo>
                                <a:lnTo>
                                  <a:pt x="233" y="205"/>
                                </a:lnTo>
                                <a:lnTo>
                                  <a:pt x="226" y="180"/>
                                </a:lnTo>
                                <a:lnTo>
                                  <a:pt x="204" y="155"/>
                                </a:lnTo>
                                <a:lnTo>
                                  <a:pt x="241" y="176"/>
                                </a:lnTo>
                                <a:lnTo>
                                  <a:pt x="279" y="185"/>
                                </a:lnTo>
                                <a:lnTo>
                                  <a:pt x="313" y="181"/>
                                </a:lnTo>
                                <a:lnTo>
                                  <a:pt x="343" y="170"/>
                                </a:lnTo>
                                <a:lnTo>
                                  <a:pt x="355" y="162"/>
                                </a:lnTo>
                                <a:lnTo>
                                  <a:pt x="363" y="152"/>
                                </a:lnTo>
                                <a:lnTo>
                                  <a:pt x="371" y="128"/>
                                </a:lnTo>
                                <a:lnTo>
                                  <a:pt x="368" y="115"/>
                                </a:lnTo>
                                <a:lnTo>
                                  <a:pt x="363" y="101"/>
                                </a:lnTo>
                                <a:lnTo>
                                  <a:pt x="351" y="87"/>
                                </a:lnTo>
                                <a:lnTo>
                                  <a:pt x="335" y="72"/>
                                </a:lnTo>
                                <a:lnTo>
                                  <a:pt x="378" y="96"/>
                                </a:lnTo>
                                <a:lnTo>
                                  <a:pt x="417" y="107"/>
                                </a:lnTo>
                                <a:lnTo>
                                  <a:pt x="449" y="108"/>
                                </a:lnTo>
                                <a:lnTo>
                                  <a:pt x="474" y="100"/>
                                </a:lnTo>
                                <a:lnTo>
                                  <a:pt x="491" y="83"/>
                                </a:lnTo>
                                <a:lnTo>
                                  <a:pt x="497" y="72"/>
                                </a:lnTo>
                                <a:lnTo>
                                  <a:pt x="499" y="60"/>
                                </a:lnTo>
                                <a:lnTo>
                                  <a:pt x="495" y="32"/>
                                </a:lnTo>
                                <a:lnTo>
                                  <a:pt x="479" y="0"/>
                                </a:lnTo>
                                <a:lnTo>
                                  <a:pt x="544" y="42"/>
                                </a:lnTo>
                                <a:lnTo>
                                  <a:pt x="606" y="85"/>
                                </a:lnTo>
                                <a:lnTo>
                                  <a:pt x="665" y="131"/>
                                </a:lnTo>
                                <a:lnTo>
                                  <a:pt x="720" y="181"/>
                                </a:lnTo>
                                <a:lnTo>
                                  <a:pt x="773" y="235"/>
                                </a:lnTo>
                                <a:lnTo>
                                  <a:pt x="822" y="295"/>
                                </a:lnTo>
                                <a:lnTo>
                                  <a:pt x="869" y="361"/>
                                </a:lnTo>
                                <a:lnTo>
                                  <a:pt x="914" y="434"/>
                                </a:lnTo>
                                <a:lnTo>
                                  <a:pt x="800" y="424"/>
                                </a:lnTo>
                                <a:lnTo>
                                  <a:pt x="688" y="419"/>
                                </a:lnTo>
                                <a:lnTo>
                                  <a:pt x="575" y="422"/>
                                </a:lnTo>
                                <a:lnTo>
                                  <a:pt x="465" y="428"/>
                                </a:lnTo>
                                <a:lnTo>
                                  <a:pt x="357" y="443"/>
                                </a:lnTo>
                                <a:lnTo>
                                  <a:pt x="250" y="463"/>
                                </a:lnTo>
                                <a:lnTo>
                                  <a:pt x="147" y="490"/>
                                </a:lnTo>
                                <a:lnTo>
                                  <a:pt x="47" y="524"/>
                                </a:lnTo>
                                <a:close/>
                              </a:path>
                            </a:pathLst>
                          </a:custGeom>
                          <a:noFill/>
                          <a:ln w="0">
                            <a:solidFill>
                              <a:srgbClr val="000000"/>
                            </a:solidFill>
                          </a:ln>
                        </wps:spPr>
                        <wps:style>
                          <a:lnRef idx="0"/>
                          <a:fillRef idx="0"/>
                          <a:effectRef idx="0"/>
                          <a:fontRef idx="minor"/>
                        </wps:style>
                        <wps:bodyPr/>
                      </wps:wsp>
                      <wps:wsp>
                        <wps:cNvSpPr/>
                        <wps:spPr>
                          <a:xfrm>
                            <a:off x="657720" y="0"/>
                            <a:ext cx="297720" cy="394920"/>
                          </a:xfrm>
                          <a:custGeom>
                            <a:avLst/>
                            <a:gdLst/>
                            <a:ahLst/>
                            <a:rect l="l" t="t" r="r" b="b"/>
                            <a:pathLst>
                              <a:path w="797" h="1069">
                                <a:moveTo>
                                  <a:pt x="23" y="1069"/>
                                </a:moveTo>
                                <a:lnTo>
                                  <a:pt x="8" y="1003"/>
                                </a:lnTo>
                                <a:lnTo>
                                  <a:pt x="0" y="945"/>
                                </a:lnTo>
                                <a:lnTo>
                                  <a:pt x="0" y="897"/>
                                </a:lnTo>
                                <a:lnTo>
                                  <a:pt x="6" y="855"/>
                                </a:lnTo>
                                <a:lnTo>
                                  <a:pt x="17" y="820"/>
                                </a:lnTo>
                                <a:lnTo>
                                  <a:pt x="33" y="790"/>
                                </a:lnTo>
                                <a:lnTo>
                                  <a:pt x="53" y="763"/>
                                </a:lnTo>
                                <a:lnTo>
                                  <a:pt x="77" y="740"/>
                                </a:lnTo>
                                <a:lnTo>
                                  <a:pt x="133" y="697"/>
                                </a:lnTo>
                                <a:lnTo>
                                  <a:pt x="194" y="652"/>
                                </a:lnTo>
                                <a:lnTo>
                                  <a:pt x="225" y="626"/>
                                </a:lnTo>
                                <a:lnTo>
                                  <a:pt x="256" y="596"/>
                                </a:lnTo>
                                <a:lnTo>
                                  <a:pt x="285" y="561"/>
                                </a:lnTo>
                                <a:lnTo>
                                  <a:pt x="312" y="521"/>
                                </a:lnTo>
                                <a:lnTo>
                                  <a:pt x="335" y="477"/>
                                </a:lnTo>
                                <a:lnTo>
                                  <a:pt x="351" y="434"/>
                                </a:lnTo>
                                <a:lnTo>
                                  <a:pt x="370" y="354"/>
                                </a:lnTo>
                                <a:lnTo>
                                  <a:pt x="379" y="279"/>
                                </a:lnTo>
                                <a:lnTo>
                                  <a:pt x="389" y="210"/>
                                </a:lnTo>
                                <a:lnTo>
                                  <a:pt x="398" y="178"/>
                                </a:lnTo>
                                <a:lnTo>
                                  <a:pt x="411" y="147"/>
                                </a:lnTo>
                                <a:lnTo>
                                  <a:pt x="429" y="119"/>
                                </a:lnTo>
                                <a:lnTo>
                                  <a:pt x="456" y="91"/>
                                </a:lnTo>
                                <a:lnTo>
                                  <a:pt x="489" y="67"/>
                                </a:lnTo>
                                <a:lnTo>
                                  <a:pt x="533" y="43"/>
                                </a:lnTo>
                                <a:lnTo>
                                  <a:pt x="587" y="20"/>
                                </a:lnTo>
                                <a:lnTo>
                                  <a:pt x="653" y="0"/>
                                </a:lnTo>
                                <a:lnTo>
                                  <a:pt x="638" y="37"/>
                                </a:lnTo>
                                <a:lnTo>
                                  <a:pt x="627" y="74"/>
                                </a:lnTo>
                                <a:lnTo>
                                  <a:pt x="620" y="111"/>
                                </a:lnTo>
                                <a:lnTo>
                                  <a:pt x="616" y="149"/>
                                </a:lnTo>
                                <a:lnTo>
                                  <a:pt x="618" y="186"/>
                                </a:lnTo>
                                <a:lnTo>
                                  <a:pt x="621" y="223"/>
                                </a:lnTo>
                                <a:lnTo>
                                  <a:pt x="638" y="295"/>
                                </a:lnTo>
                                <a:lnTo>
                                  <a:pt x="666" y="364"/>
                                </a:lnTo>
                                <a:lnTo>
                                  <a:pt x="703" y="433"/>
                                </a:lnTo>
                                <a:lnTo>
                                  <a:pt x="747" y="497"/>
                                </a:lnTo>
                                <a:lnTo>
                                  <a:pt x="797" y="558"/>
                                </a:lnTo>
                                <a:lnTo>
                                  <a:pt x="775" y="537"/>
                                </a:lnTo>
                                <a:lnTo>
                                  <a:pt x="753" y="522"/>
                                </a:lnTo>
                                <a:lnTo>
                                  <a:pt x="732" y="512"/>
                                </a:lnTo>
                                <a:lnTo>
                                  <a:pt x="712" y="504"/>
                                </a:lnTo>
                                <a:lnTo>
                                  <a:pt x="673" y="500"/>
                                </a:lnTo>
                                <a:lnTo>
                                  <a:pt x="635" y="509"/>
                                </a:lnTo>
                                <a:lnTo>
                                  <a:pt x="599" y="528"/>
                                </a:lnTo>
                                <a:lnTo>
                                  <a:pt x="565" y="557"/>
                                </a:lnTo>
                                <a:lnTo>
                                  <a:pt x="533" y="589"/>
                                </a:lnTo>
                                <a:lnTo>
                                  <a:pt x="501" y="626"/>
                                </a:lnTo>
                                <a:lnTo>
                                  <a:pt x="484" y="700"/>
                                </a:lnTo>
                                <a:lnTo>
                                  <a:pt x="481" y="737"/>
                                </a:lnTo>
                                <a:lnTo>
                                  <a:pt x="484" y="773"/>
                                </a:lnTo>
                                <a:lnTo>
                                  <a:pt x="495" y="806"/>
                                </a:lnTo>
                                <a:lnTo>
                                  <a:pt x="514" y="835"/>
                                </a:lnTo>
                                <a:lnTo>
                                  <a:pt x="545" y="860"/>
                                </a:lnTo>
                                <a:lnTo>
                                  <a:pt x="590" y="879"/>
                                </a:lnTo>
                                <a:lnTo>
                                  <a:pt x="520" y="863"/>
                                </a:lnTo>
                                <a:lnTo>
                                  <a:pt x="449" y="855"/>
                                </a:lnTo>
                                <a:lnTo>
                                  <a:pt x="378" y="858"/>
                                </a:lnTo>
                                <a:lnTo>
                                  <a:pt x="306" y="872"/>
                                </a:lnTo>
                                <a:lnTo>
                                  <a:pt x="235" y="899"/>
                                </a:lnTo>
                                <a:lnTo>
                                  <a:pt x="164" y="940"/>
                                </a:lnTo>
                                <a:lnTo>
                                  <a:pt x="128" y="966"/>
                                </a:lnTo>
                                <a:lnTo>
                                  <a:pt x="93" y="996"/>
                                </a:lnTo>
                                <a:lnTo>
                                  <a:pt x="57" y="1031"/>
                                </a:lnTo>
                                <a:lnTo>
                                  <a:pt x="23" y="1069"/>
                                </a:lnTo>
                                <a:close/>
                              </a:path>
                            </a:pathLst>
                          </a:custGeom>
                          <a:noFill/>
                          <a:ln w="0">
                            <a:solidFill>
                              <a:srgbClr val="000000"/>
                            </a:solidFill>
                          </a:ln>
                        </wps:spPr>
                        <wps:style>
                          <a:lnRef idx="0"/>
                          <a:fillRef idx="0"/>
                          <a:effectRef idx="0"/>
                          <a:fontRef idx="minor"/>
                        </wps:style>
                        <wps:bodyPr/>
                      </wps:wsp>
                      <wps:wsp>
                        <wps:cNvSpPr/>
                        <wps:spPr>
                          <a:xfrm>
                            <a:off x="1270800" y="996480"/>
                            <a:ext cx="226800" cy="288360"/>
                          </a:xfrm>
                          <a:custGeom>
                            <a:avLst/>
                            <a:gdLst/>
                            <a:ahLst/>
                            <a:rect l="l" t="t" r="r" b="b"/>
                            <a:pathLst>
                              <a:path w="608" h="780">
                                <a:moveTo>
                                  <a:pt x="0" y="780"/>
                                </a:moveTo>
                                <a:lnTo>
                                  <a:pt x="65" y="689"/>
                                </a:lnTo>
                                <a:lnTo>
                                  <a:pt x="125" y="596"/>
                                </a:lnTo>
                                <a:lnTo>
                                  <a:pt x="180" y="500"/>
                                </a:lnTo>
                                <a:lnTo>
                                  <a:pt x="228" y="403"/>
                                </a:lnTo>
                                <a:lnTo>
                                  <a:pt x="271" y="304"/>
                                </a:lnTo>
                                <a:lnTo>
                                  <a:pt x="305" y="204"/>
                                </a:lnTo>
                                <a:lnTo>
                                  <a:pt x="333" y="103"/>
                                </a:lnTo>
                                <a:lnTo>
                                  <a:pt x="353" y="0"/>
                                </a:lnTo>
                                <a:lnTo>
                                  <a:pt x="477" y="19"/>
                                </a:lnTo>
                                <a:lnTo>
                                  <a:pt x="499" y="41"/>
                                </a:lnTo>
                                <a:lnTo>
                                  <a:pt x="514" y="46"/>
                                </a:lnTo>
                                <a:lnTo>
                                  <a:pt x="532" y="48"/>
                                </a:lnTo>
                                <a:lnTo>
                                  <a:pt x="515" y="62"/>
                                </a:lnTo>
                                <a:lnTo>
                                  <a:pt x="505" y="82"/>
                                </a:lnTo>
                                <a:lnTo>
                                  <a:pt x="501" y="105"/>
                                </a:lnTo>
                                <a:lnTo>
                                  <a:pt x="504" y="127"/>
                                </a:lnTo>
                                <a:lnTo>
                                  <a:pt x="513" y="148"/>
                                </a:lnTo>
                                <a:lnTo>
                                  <a:pt x="527" y="162"/>
                                </a:lnTo>
                                <a:lnTo>
                                  <a:pt x="546" y="170"/>
                                </a:lnTo>
                                <a:lnTo>
                                  <a:pt x="571" y="169"/>
                                </a:lnTo>
                                <a:lnTo>
                                  <a:pt x="544" y="191"/>
                                </a:lnTo>
                                <a:lnTo>
                                  <a:pt x="525" y="218"/>
                                </a:lnTo>
                                <a:lnTo>
                                  <a:pt x="516" y="248"/>
                                </a:lnTo>
                                <a:lnTo>
                                  <a:pt x="517" y="277"/>
                                </a:lnTo>
                                <a:lnTo>
                                  <a:pt x="525" y="300"/>
                                </a:lnTo>
                                <a:lnTo>
                                  <a:pt x="543" y="317"/>
                                </a:lnTo>
                                <a:lnTo>
                                  <a:pt x="568" y="324"/>
                                </a:lnTo>
                                <a:lnTo>
                                  <a:pt x="600" y="317"/>
                                </a:lnTo>
                                <a:lnTo>
                                  <a:pt x="581" y="327"/>
                                </a:lnTo>
                                <a:lnTo>
                                  <a:pt x="563" y="339"/>
                                </a:lnTo>
                                <a:lnTo>
                                  <a:pt x="538" y="367"/>
                                </a:lnTo>
                                <a:lnTo>
                                  <a:pt x="522" y="398"/>
                                </a:lnTo>
                                <a:lnTo>
                                  <a:pt x="519" y="414"/>
                                </a:lnTo>
                                <a:lnTo>
                                  <a:pt x="517" y="428"/>
                                </a:lnTo>
                                <a:lnTo>
                                  <a:pt x="524" y="454"/>
                                </a:lnTo>
                                <a:lnTo>
                                  <a:pt x="531" y="464"/>
                                </a:lnTo>
                                <a:lnTo>
                                  <a:pt x="540" y="473"/>
                                </a:lnTo>
                                <a:lnTo>
                                  <a:pt x="553" y="478"/>
                                </a:lnTo>
                                <a:lnTo>
                                  <a:pt x="569" y="480"/>
                                </a:lnTo>
                                <a:lnTo>
                                  <a:pt x="587" y="478"/>
                                </a:lnTo>
                                <a:lnTo>
                                  <a:pt x="608" y="471"/>
                                </a:lnTo>
                                <a:lnTo>
                                  <a:pt x="566" y="495"/>
                                </a:lnTo>
                                <a:lnTo>
                                  <a:pt x="537" y="522"/>
                                </a:lnTo>
                                <a:lnTo>
                                  <a:pt x="520" y="549"/>
                                </a:lnTo>
                                <a:lnTo>
                                  <a:pt x="516" y="562"/>
                                </a:lnTo>
                                <a:lnTo>
                                  <a:pt x="515" y="576"/>
                                </a:lnTo>
                                <a:lnTo>
                                  <a:pt x="521" y="598"/>
                                </a:lnTo>
                                <a:lnTo>
                                  <a:pt x="529" y="608"/>
                                </a:lnTo>
                                <a:lnTo>
                                  <a:pt x="538" y="616"/>
                                </a:lnTo>
                                <a:lnTo>
                                  <a:pt x="564" y="626"/>
                                </a:lnTo>
                                <a:lnTo>
                                  <a:pt x="601" y="629"/>
                                </a:lnTo>
                                <a:lnTo>
                                  <a:pt x="462" y="694"/>
                                </a:lnTo>
                                <a:lnTo>
                                  <a:pt x="392" y="721"/>
                                </a:lnTo>
                                <a:lnTo>
                                  <a:pt x="320" y="743"/>
                                </a:lnTo>
                                <a:lnTo>
                                  <a:pt x="245" y="760"/>
                                </a:lnTo>
                                <a:lnTo>
                                  <a:pt x="168" y="772"/>
                                </a:lnTo>
                                <a:lnTo>
                                  <a:pt x="86" y="779"/>
                                </a:lnTo>
                                <a:lnTo>
                                  <a:pt x="0" y="780"/>
                                </a:lnTo>
                                <a:close/>
                              </a:path>
                            </a:pathLst>
                          </a:custGeom>
                          <a:noFill/>
                          <a:ln w="0">
                            <a:solidFill>
                              <a:srgbClr val="000000"/>
                            </a:solidFill>
                          </a:ln>
                        </wps:spPr>
                        <wps:style>
                          <a:lnRef idx="0"/>
                          <a:fillRef idx="0"/>
                          <a:effectRef idx="0"/>
                          <a:fontRef idx="minor"/>
                        </wps:style>
                        <wps:bodyPr/>
                      </wps:wsp>
                      <wps:wsp>
                        <wps:cNvSpPr/>
                        <wps:spPr>
                          <a:xfrm>
                            <a:off x="1527120" y="1121400"/>
                            <a:ext cx="285120" cy="396360"/>
                          </a:xfrm>
                          <a:custGeom>
                            <a:avLst/>
                            <a:gdLst/>
                            <a:ahLst/>
                            <a:rect l="l" t="t" r="r" b="b"/>
                            <a:pathLst>
                              <a:path w="770" h="1069">
                                <a:moveTo>
                                  <a:pt x="0" y="575"/>
                                </a:moveTo>
                                <a:lnTo>
                                  <a:pt x="50" y="524"/>
                                </a:lnTo>
                                <a:lnTo>
                                  <a:pt x="92" y="467"/>
                                </a:lnTo>
                                <a:lnTo>
                                  <a:pt x="126" y="406"/>
                                </a:lnTo>
                                <a:lnTo>
                                  <a:pt x="149" y="338"/>
                                </a:lnTo>
                                <a:lnTo>
                                  <a:pt x="161" y="265"/>
                                </a:lnTo>
                                <a:lnTo>
                                  <a:pt x="160" y="184"/>
                                </a:lnTo>
                                <a:lnTo>
                                  <a:pt x="146" y="97"/>
                                </a:lnTo>
                                <a:lnTo>
                                  <a:pt x="116" y="0"/>
                                </a:lnTo>
                                <a:lnTo>
                                  <a:pt x="183" y="20"/>
                                </a:lnTo>
                                <a:lnTo>
                                  <a:pt x="237" y="43"/>
                                </a:lnTo>
                                <a:lnTo>
                                  <a:pt x="281" y="66"/>
                                </a:lnTo>
                                <a:lnTo>
                                  <a:pt x="314" y="92"/>
                                </a:lnTo>
                                <a:lnTo>
                                  <a:pt x="340" y="119"/>
                                </a:lnTo>
                                <a:lnTo>
                                  <a:pt x="359" y="148"/>
                                </a:lnTo>
                                <a:lnTo>
                                  <a:pt x="371" y="179"/>
                                </a:lnTo>
                                <a:lnTo>
                                  <a:pt x="381" y="211"/>
                                </a:lnTo>
                                <a:lnTo>
                                  <a:pt x="391" y="280"/>
                                </a:lnTo>
                                <a:lnTo>
                                  <a:pt x="400" y="354"/>
                                </a:lnTo>
                                <a:lnTo>
                                  <a:pt x="418" y="435"/>
                                </a:lnTo>
                                <a:lnTo>
                                  <a:pt x="434" y="476"/>
                                </a:lnTo>
                                <a:lnTo>
                                  <a:pt x="457" y="520"/>
                                </a:lnTo>
                                <a:lnTo>
                                  <a:pt x="485" y="561"/>
                                </a:lnTo>
                                <a:lnTo>
                                  <a:pt x="514" y="596"/>
                                </a:lnTo>
                                <a:lnTo>
                                  <a:pt x="545" y="626"/>
                                </a:lnTo>
                                <a:lnTo>
                                  <a:pt x="576" y="652"/>
                                </a:lnTo>
                                <a:lnTo>
                                  <a:pt x="637" y="697"/>
                                </a:lnTo>
                                <a:lnTo>
                                  <a:pt x="693" y="741"/>
                                </a:lnTo>
                                <a:lnTo>
                                  <a:pt x="717" y="764"/>
                                </a:lnTo>
                                <a:lnTo>
                                  <a:pt x="736" y="790"/>
                                </a:lnTo>
                                <a:lnTo>
                                  <a:pt x="753" y="820"/>
                                </a:lnTo>
                                <a:lnTo>
                                  <a:pt x="764" y="855"/>
                                </a:lnTo>
                                <a:lnTo>
                                  <a:pt x="770" y="897"/>
                                </a:lnTo>
                                <a:lnTo>
                                  <a:pt x="770" y="945"/>
                                </a:lnTo>
                                <a:lnTo>
                                  <a:pt x="762" y="1002"/>
                                </a:lnTo>
                                <a:lnTo>
                                  <a:pt x="747" y="1069"/>
                                </a:lnTo>
                                <a:lnTo>
                                  <a:pt x="722" y="1037"/>
                                </a:lnTo>
                                <a:lnTo>
                                  <a:pt x="694" y="1009"/>
                                </a:lnTo>
                                <a:lnTo>
                                  <a:pt x="633" y="964"/>
                                </a:lnTo>
                                <a:lnTo>
                                  <a:pt x="567" y="930"/>
                                </a:lnTo>
                                <a:lnTo>
                                  <a:pt x="531" y="919"/>
                                </a:lnTo>
                                <a:lnTo>
                                  <a:pt x="494" y="909"/>
                                </a:lnTo>
                                <a:lnTo>
                                  <a:pt x="417" y="898"/>
                                </a:lnTo>
                                <a:lnTo>
                                  <a:pt x="339" y="895"/>
                                </a:lnTo>
                                <a:lnTo>
                                  <a:pt x="260" y="900"/>
                                </a:lnTo>
                                <a:lnTo>
                                  <a:pt x="181" y="911"/>
                                </a:lnTo>
                                <a:lnTo>
                                  <a:pt x="234" y="892"/>
                                </a:lnTo>
                                <a:lnTo>
                                  <a:pt x="271" y="866"/>
                                </a:lnTo>
                                <a:lnTo>
                                  <a:pt x="293" y="835"/>
                                </a:lnTo>
                                <a:lnTo>
                                  <a:pt x="305" y="799"/>
                                </a:lnTo>
                                <a:lnTo>
                                  <a:pt x="306" y="759"/>
                                </a:lnTo>
                                <a:lnTo>
                                  <a:pt x="299" y="716"/>
                                </a:lnTo>
                                <a:lnTo>
                                  <a:pt x="269" y="626"/>
                                </a:lnTo>
                                <a:lnTo>
                                  <a:pt x="212" y="575"/>
                                </a:lnTo>
                                <a:lnTo>
                                  <a:pt x="181" y="555"/>
                                </a:lnTo>
                                <a:lnTo>
                                  <a:pt x="169" y="547"/>
                                </a:lnTo>
                                <a:lnTo>
                                  <a:pt x="149" y="539"/>
                                </a:lnTo>
                                <a:lnTo>
                                  <a:pt x="114" y="532"/>
                                </a:lnTo>
                                <a:lnTo>
                                  <a:pt x="77" y="534"/>
                                </a:lnTo>
                                <a:lnTo>
                                  <a:pt x="59" y="538"/>
                                </a:lnTo>
                                <a:lnTo>
                                  <a:pt x="40" y="547"/>
                                </a:lnTo>
                                <a:lnTo>
                                  <a:pt x="20" y="560"/>
                                </a:lnTo>
                                <a:lnTo>
                                  <a:pt x="0" y="575"/>
                                </a:lnTo>
                                <a:close/>
                              </a:path>
                            </a:pathLst>
                          </a:custGeom>
                          <a:noFill/>
                          <a:ln w="0">
                            <a:solidFill>
                              <a:srgbClr val="000000"/>
                            </a:solidFill>
                          </a:ln>
                        </wps:spPr>
                        <wps:style>
                          <a:lnRef idx="0"/>
                          <a:fillRef idx="0"/>
                          <a:effectRef idx="0"/>
                          <a:fontRef idx="minor"/>
                        </wps:style>
                        <wps:bodyPr/>
                      </wps:wsp>
                      <wps:wsp>
                        <wps:cNvSpPr/>
                        <wps:spPr>
                          <a:xfrm>
                            <a:off x="39240" y="1413360"/>
                            <a:ext cx="118800" cy="135720"/>
                          </a:xfrm>
                          <a:custGeom>
                            <a:avLst/>
                            <a:gdLst/>
                            <a:ahLst/>
                            <a:rect l="l" t="t" r="r" b="b"/>
                            <a:pathLst>
                              <a:path w="319" h="366">
                                <a:moveTo>
                                  <a:pt x="0" y="366"/>
                                </a:moveTo>
                                <a:lnTo>
                                  <a:pt x="103" y="296"/>
                                </a:lnTo>
                                <a:lnTo>
                                  <a:pt x="153" y="257"/>
                                </a:lnTo>
                                <a:lnTo>
                                  <a:pt x="199" y="213"/>
                                </a:lnTo>
                                <a:lnTo>
                                  <a:pt x="240" y="167"/>
                                </a:lnTo>
                                <a:lnTo>
                                  <a:pt x="275" y="116"/>
                                </a:lnTo>
                                <a:lnTo>
                                  <a:pt x="301" y="60"/>
                                </a:lnTo>
                                <a:lnTo>
                                  <a:pt x="319" y="0"/>
                                </a:lnTo>
                              </a:path>
                            </a:pathLst>
                          </a:custGeom>
                          <a:noFill/>
                          <a:ln w="0">
                            <a:solidFill>
                              <a:srgbClr val="000000"/>
                            </a:solidFill>
                          </a:ln>
                        </wps:spPr>
                        <wps:style>
                          <a:lnRef idx="0"/>
                          <a:fillRef idx="0"/>
                          <a:effectRef idx="0"/>
                          <a:fontRef idx="minor"/>
                        </wps:style>
                        <wps:bodyPr/>
                      </wps:wsp>
                      <wps:wsp>
                        <wps:cNvSpPr/>
                        <wps:spPr>
                          <a:xfrm>
                            <a:off x="94680" y="1433880"/>
                            <a:ext cx="82080" cy="131400"/>
                          </a:xfrm>
                          <a:custGeom>
                            <a:avLst/>
                            <a:gdLst/>
                            <a:ahLst/>
                            <a:rect l="l" t="t" r="r" b="b"/>
                            <a:pathLst>
                              <a:path w="222" h="358">
                                <a:moveTo>
                                  <a:pt x="0" y="358"/>
                                </a:moveTo>
                                <a:lnTo>
                                  <a:pt x="72" y="284"/>
                                </a:lnTo>
                                <a:lnTo>
                                  <a:pt x="136" y="202"/>
                                </a:lnTo>
                                <a:lnTo>
                                  <a:pt x="163" y="156"/>
                                </a:lnTo>
                                <a:lnTo>
                                  <a:pt x="188" y="107"/>
                                </a:lnTo>
                                <a:lnTo>
                                  <a:pt x="207" y="56"/>
                                </a:lnTo>
                                <a:lnTo>
                                  <a:pt x="222" y="0"/>
                                </a:lnTo>
                              </a:path>
                            </a:pathLst>
                          </a:custGeom>
                          <a:noFill/>
                          <a:ln w="0">
                            <a:solidFill>
                              <a:srgbClr val="000000"/>
                            </a:solidFill>
                          </a:ln>
                        </wps:spPr>
                        <wps:style>
                          <a:lnRef idx="0"/>
                          <a:fillRef idx="0"/>
                          <a:effectRef idx="0"/>
                          <a:fontRef idx="minor"/>
                        </wps:style>
                        <wps:bodyPr/>
                      </wps:wsp>
                      <wps:wsp>
                        <wps:cNvSpPr/>
                        <wps:spPr>
                          <a:xfrm flipV="1">
                            <a:off x="183600" y="1445400"/>
                            <a:ext cx="23400" cy="90000"/>
                          </a:xfrm>
                          <a:prstGeom prst="line">
                            <a:avLst/>
                          </a:prstGeom>
                          <a:ln w="0">
                            <a:solidFill>
                              <a:srgbClr val="000000"/>
                            </a:solidFill>
                          </a:ln>
                        </wps:spPr>
                        <wps:style>
                          <a:lnRef idx="0"/>
                          <a:fillRef idx="0"/>
                          <a:effectRef idx="0"/>
                          <a:fontRef idx="minor"/>
                        </wps:style>
                        <wps:bodyPr/>
                      </wps:wsp>
                      <wps:wsp>
                        <wps:cNvSpPr/>
                        <wps:spPr>
                          <a:xfrm flipV="1">
                            <a:off x="234360" y="1449720"/>
                            <a:ext cx="0" cy="77400"/>
                          </a:xfrm>
                          <a:prstGeom prst="line">
                            <a:avLst/>
                          </a:prstGeom>
                          <a:ln w="0">
                            <a:solidFill>
                              <a:srgbClr val="000000"/>
                            </a:solidFill>
                          </a:ln>
                        </wps:spPr>
                        <wps:style>
                          <a:lnRef idx="0"/>
                          <a:fillRef idx="0"/>
                          <a:effectRef idx="0"/>
                          <a:fontRef idx="minor"/>
                        </wps:style>
                        <wps:bodyPr/>
                      </wps:wsp>
                      <wps:wsp>
                        <wps:cNvSpPr/>
                        <wps:spPr>
                          <a:xfrm flipH="1" flipV="1">
                            <a:off x="257760" y="1441440"/>
                            <a:ext cx="24840" cy="93240"/>
                          </a:xfrm>
                          <a:prstGeom prst="line">
                            <a:avLst/>
                          </a:prstGeom>
                          <a:ln w="0">
                            <a:solidFill>
                              <a:srgbClr val="000000"/>
                            </a:solidFill>
                          </a:ln>
                        </wps:spPr>
                        <wps:style>
                          <a:lnRef idx="0"/>
                          <a:fillRef idx="0"/>
                          <a:effectRef idx="0"/>
                          <a:fontRef idx="minor"/>
                        </wps:style>
                        <wps:bodyPr/>
                      </wps:wsp>
                      <wps:wsp>
                        <wps:cNvSpPr/>
                        <wps:spPr>
                          <a:xfrm>
                            <a:off x="281880" y="1430640"/>
                            <a:ext cx="78840" cy="132840"/>
                          </a:xfrm>
                          <a:custGeom>
                            <a:avLst/>
                            <a:gdLst/>
                            <a:ahLst/>
                            <a:rect l="l" t="t" r="r" b="b"/>
                            <a:pathLst>
                              <a:path w="215" h="360">
                                <a:moveTo>
                                  <a:pt x="215" y="360"/>
                                </a:moveTo>
                                <a:lnTo>
                                  <a:pt x="177" y="321"/>
                                </a:lnTo>
                                <a:lnTo>
                                  <a:pt x="145" y="280"/>
                                </a:lnTo>
                                <a:lnTo>
                                  <a:pt x="117" y="235"/>
                                </a:lnTo>
                                <a:lnTo>
                                  <a:pt x="92" y="189"/>
                                </a:lnTo>
                                <a:lnTo>
                                  <a:pt x="47" y="93"/>
                                </a:lnTo>
                                <a:lnTo>
                                  <a:pt x="0" y="0"/>
                                </a:lnTo>
                              </a:path>
                            </a:pathLst>
                          </a:custGeom>
                          <a:noFill/>
                          <a:ln w="0">
                            <a:solidFill>
                              <a:srgbClr val="000000"/>
                            </a:solidFill>
                          </a:ln>
                        </wps:spPr>
                        <wps:style>
                          <a:lnRef idx="0"/>
                          <a:fillRef idx="0"/>
                          <a:effectRef idx="0"/>
                          <a:fontRef idx="minor"/>
                        </wps:style>
                        <wps:bodyPr/>
                      </wps:wsp>
                      <wps:wsp>
                        <wps:cNvSpPr/>
                        <wps:spPr>
                          <a:xfrm>
                            <a:off x="294480" y="1416600"/>
                            <a:ext cx="128160" cy="135720"/>
                          </a:xfrm>
                          <a:custGeom>
                            <a:avLst/>
                            <a:gdLst/>
                            <a:ahLst/>
                            <a:rect l="l" t="t" r="r" b="b"/>
                            <a:pathLst>
                              <a:path w="343" h="366">
                                <a:moveTo>
                                  <a:pt x="343" y="366"/>
                                </a:moveTo>
                                <a:lnTo>
                                  <a:pt x="286" y="335"/>
                                </a:lnTo>
                                <a:lnTo>
                                  <a:pt x="233" y="299"/>
                                </a:lnTo>
                                <a:lnTo>
                                  <a:pt x="186" y="256"/>
                                </a:lnTo>
                                <a:lnTo>
                                  <a:pt x="141" y="210"/>
                                </a:lnTo>
                                <a:lnTo>
                                  <a:pt x="101" y="161"/>
                                </a:lnTo>
                                <a:lnTo>
                                  <a:pt x="64" y="109"/>
                                </a:lnTo>
                                <a:lnTo>
                                  <a:pt x="31" y="55"/>
                                </a:lnTo>
                                <a:lnTo>
                                  <a:pt x="0" y="0"/>
                                </a:lnTo>
                              </a:path>
                            </a:pathLst>
                          </a:custGeom>
                          <a:noFill/>
                          <a:ln w="0">
                            <a:solidFill>
                              <a:srgbClr val="000000"/>
                            </a:solidFill>
                          </a:ln>
                        </wps:spPr>
                        <wps:style>
                          <a:lnRef idx="0"/>
                          <a:fillRef idx="0"/>
                          <a:effectRef idx="0"/>
                          <a:fontRef idx="minor"/>
                        </wps:style>
                        <wps:bodyPr/>
                      </wps:wsp>
                      <wps:wsp>
                        <wps:cNvSpPr/>
                        <wps:spPr>
                          <a:xfrm>
                            <a:off x="462960" y="1256040"/>
                            <a:ext cx="48960" cy="176040"/>
                          </a:xfrm>
                          <a:custGeom>
                            <a:avLst/>
                            <a:gdLst/>
                            <a:ahLst/>
                            <a:rect l="l" t="t" r="r" b="b"/>
                            <a:pathLst>
                              <a:path w="130" h="475">
                                <a:moveTo>
                                  <a:pt x="0" y="475"/>
                                </a:moveTo>
                                <a:lnTo>
                                  <a:pt x="17" y="333"/>
                                </a:lnTo>
                                <a:lnTo>
                                  <a:pt x="45" y="208"/>
                                </a:lnTo>
                                <a:lnTo>
                                  <a:pt x="83" y="99"/>
                                </a:lnTo>
                                <a:lnTo>
                                  <a:pt x="130" y="0"/>
                                </a:lnTo>
                              </a:path>
                            </a:pathLst>
                          </a:custGeom>
                          <a:noFill/>
                          <a:ln w="0">
                            <a:solidFill>
                              <a:srgbClr val="000000"/>
                            </a:solidFill>
                          </a:ln>
                        </wps:spPr>
                        <wps:style>
                          <a:lnRef idx="0"/>
                          <a:fillRef idx="0"/>
                          <a:effectRef idx="0"/>
                          <a:fontRef idx="minor"/>
                        </wps:style>
                        <wps:bodyPr/>
                      </wps:wsp>
                      <wps:wsp>
                        <wps:cNvSpPr/>
                        <wps:spPr>
                          <a:xfrm>
                            <a:off x="515160" y="1321560"/>
                            <a:ext cx="37440" cy="135720"/>
                          </a:xfrm>
                          <a:custGeom>
                            <a:avLst/>
                            <a:gdLst/>
                            <a:ahLst/>
                            <a:rect l="l" t="t" r="r" b="b"/>
                            <a:pathLst>
                              <a:path w="102" h="369">
                                <a:moveTo>
                                  <a:pt x="0" y="369"/>
                                </a:moveTo>
                                <a:lnTo>
                                  <a:pt x="15" y="267"/>
                                </a:lnTo>
                                <a:lnTo>
                                  <a:pt x="35" y="175"/>
                                </a:lnTo>
                                <a:lnTo>
                                  <a:pt x="63" y="87"/>
                                </a:lnTo>
                                <a:lnTo>
                                  <a:pt x="102" y="0"/>
                                </a:lnTo>
                              </a:path>
                            </a:pathLst>
                          </a:custGeom>
                          <a:noFill/>
                          <a:ln w="0">
                            <a:solidFill>
                              <a:srgbClr val="000000"/>
                            </a:solidFill>
                          </a:ln>
                        </wps:spPr>
                        <wps:style>
                          <a:lnRef idx="0"/>
                          <a:fillRef idx="0"/>
                          <a:effectRef idx="0"/>
                          <a:fontRef idx="minor"/>
                        </wps:style>
                        <wps:bodyPr/>
                      </wps:wsp>
                      <wps:wsp>
                        <wps:cNvSpPr/>
                        <wps:spPr>
                          <a:xfrm>
                            <a:off x="568800" y="1379880"/>
                            <a:ext cx="30960" cy="96480"/>
                          </a:xfrm>
                          <a:custGeom>
                            <a:avLst/>
                            <a:gdLst/>
                            <a:ahLst/>
                            <a:rect l="l" t="t" r="r" b="b"/>
                            <a:pathLst>
                              <a:path w="84" h="263">
                                <a:moveTo>
                                  <a:pt x="0" y="263"/>
                                </a:moveTo>
                                <a:lnTo>
                                  <a:pt x="16" y="186"/>
                                </a:lnTo>
                                <a:lnTo>
                                  <a:pt x="33" y="123"/>
                                </a:lnTo>
                                <a:lnTo>
                                  <a:pt x="55" y="65"/>
                                </a:lnTo>
                                <a:lnTo>
                                  <a:pt x="84" y="0"/>
                                </a:lnTo>
                              </a:path>
                            </a:pathLst>
                          </a:custGeom>
                          <a:noFill/>
                          <a:ln w="0">
                            <a:solidFill>
                              <a:srgbClr val="000000"/>
                            </a:solidFill>
                          </a:ln>
                        </wps:spPr>
                        <wps:style>
                          <a:lnRef idx="0"/>
                          <a:fillRef idx="0"/>
                          <a:effectRef idx="0"/>
                          <a:fontRef idx="minor"/>
                        </wps:style>
                        <wps:bodyPr/>
                      </wps:wsp>
                      <wps:wsp>
                        <wps:cNvSpPr/>
                        <wps:spPr>
                          <a:xfrm>
                            <a:off x="616680" y="1423080"/>
                            <a:ext cx="28080" cy="63000"/>
                          </a:xfrm>
                          <a:custGeom>
                            <a:avLst/>
                            <a:gdLst/>
                            <a:ahLst/>
                            <a:rect l="l" t="t" r="r" b="b"/>
                            <a:pathLst>
                              <a:path w="76" h="174">
                                <a:moveTo>
                                  <a:pt x="0" y="174"/>
                                </a:moveTo>
                                <a:lnTo>
                                  <a:pt x="16" y="124"/>
                                </a:lnTo>
                                <a:lnTo>
                                  <a:pt x="34" y="81"/>
                                </a:lnTo>
                                <a:lnTo>
                                  <a:pt x="76" y="0"/>
                                </a:lnTo>
                              </a:path>
                            </a:pathLst>
                          </a:custGeom>
                          <a:noFill/>
                          <a:ln w="0">
                            <a:solidFill>
                              <a:srgbClr val="000000"/>
                            </a:solidFill>
                          </a:ln>
                        </wps:spPr>
                        <wps:style>
                          <a:lnRef idx="0"/>
                          <a:fillRef idx="0"/>
                          <a:effectRef idx="0"/>
                          <a:fontRef idx="minor"/>
                        </wps:style>
                        <wps:bodyPr/>
                      </wps:wsp>
                      <wps:wsp>
                        <wps:cNvSpPr/>
                        <wps:spPr>
                          <a:xfrm>
                            <a:off x="621720" y="534600"/>
                            <a:ext cx="42480" cy="55080"/>
                          </a:xfrm>
                          <a:custGeom>
                            <a:avLst/>
                            <a:gdLst/>
                            <a:ahLst/>
                            <a:rect l="l" t="t" r="r" b="b"/>
                            <a:pathLst>
                              <a:path w="116" h="151">
                                <a:moveTo>
                                  <a:pt x="116" y="151"/>
                                </a:moveTo>
                                <a:lnTo>
                                  <a:pt x="65" y="75"/>
                                </a:lnTo>
                                <a:lnTo>
                                  <a:pt x="0" y="0"/>
                                </a:lnTo>
                              </a:path>
                            </a:pathLst>
                          </a:custGeom>
                          <a:noFill/>
                          <a:ln w="0">
                            <a:solidFill>
                              <a:srgbClr val="000000"/>
                            </a:solidFill>
                          </a:ln>
                        </wps:spPr>
                        <wps:style>
                          <a:lnRef idx="0"/>
                          <a:fillRef idx="0"/>
                          <a:effectRef idx="0"/>
                          <a:fontRef idx="minor"/>
                        </wps:style>
                        <wps:bodyPr/>
                      </wps:wsp>
                      <wps:wsp>
                        <wps:cNvSpPr/>
                        <wps:spPr>
                          <a:xfrm>
                            <a:off x="653400" y="499680"/>
                            <a:ext cx="71280" cy="74160"/>
                          </a:xfrm>
                          <a:custGeom>
                            <a:avLst/>
                            <a:gdLst/>
                            <a:ahLst/>
                            <a:rect l="l" t="t" r="r" b="b"/>
                            <a:pathLst>
                              <a:path w="192" h="201">
                                <a:moveTo>
                                  <a:pt x="192" y="201"/>
                                </a:moveTo>
                                <a:lnTo>
                                  <a:pt x="149" y="145"/>
                                </a:lnTo>
                                <a:lnTo>
                                  <a:pt x="108" y="98"/>
                                </a:lnTo>
                                <a:lnTo>
                                  <a:pt x="61" y="52"/>
                                </a:lnTo>
                                <a:lnTo>
                                  <a:pt x="0" y="0"/>
                                </a:lnTo>
                              </a:path>
                            </a:pathLst>
                          </a:custGeom>
                          <a:noFill/>
                          <a:ln w="0">
                            <a:solidFill>
                              <a:srgbClr val="000000"/>
                            </a:solidFill>
                          </a:ln>
                        </wps:spPr>
                        <wps:style>
                          <a:lnRef idx="0"/>
                          <a:fillRef idx="0"/>
                          <a:effectRef idx="0"/>
                          <a:fontRef idx="minor"/>
                        </wps:style>
                        <wps:bodyPr/>
                      </wps:wsp>
                      <wps:wsp>
                        <wps:cNvSpPr/>
                        <wps:spPr>
                          <a:xfrm>
                            <a:off x="698040" y="462960"/>
                            <a:ext cx="100800" cy="99720"/>
                          </a:xfrm>
                          <a:custGeom>
                            <a:avLst/>
                            <a:gdLst/>
                            <a:ahLst/>
                            <a:rect l="l" t="t" r="r" b="b"/>
                            <a:pathLst>
                              <a:path w="275" h="272">
                                <a:moveTo>
                                  <a:pt x="275" y="272"/>
                                </a:moveTo>
                                <a:lnTo>
                                  <a:pt x="217" y="195"/>
                                </a:lnTo>
                                <a:lnTo>
                                  <a:pt x="154" y="127"/>
                                </a:lnTo>
                                <a:lnTo>
                                  <a:pt x="83" y="64"/>
                                </a:lnTo>
                                <a:lnTo>
                                  <a:pt x="0" y="0"/>
                                </a:lnTo>
                              </a:path>
                            </a:pathLst>
                          </a:custGeom>
                          <a:noFill/>
                          <a:ln w="0">
                            <a:solidFill>
                              <a:srgbClr val="000000"/>
                            </a:solidFill>
                          </a:ln>
                        </wps:spPr>
                        <wps:style>
                          <a:lnRef idx="0"/>
                          <a:fillRef idx="0"/>
                          <a:effectRef idx="0"/>
                          <a:fontRef idx="minor"/>
                        </wps:style>
                        <wps:bodyPr/>
                      </wps:wsp>
                      <wps:wsp>
                        <wps:cNvSpPr/>
                        <wps:spPr>
                          <a:xfrm>
                            <a:off x="746640" y="433080"/>
                            <a:ext cx="132840" cy="126360"/>
                          </a:xfrm>
                          <a:custGeom>
                            <a:avLst/>
                            <a:gdLst/>
                            <a:ahLst/>
                            <a:rect l="l" t="t" r="r" b="b"/>
                            <a:pathLst>
                              <a:path w="358" h="347">
                                <a:moveTo>
                                  <a:pt x="358" y="347"/>
                                </a:moveTo>
                                <a:lnTo>
                                  <a:pt x="293" y="259"/>
                                </a:lnTo>
                                <a:lnTo>
                                  <a:pt x="214" y="172"/>
                                </a:lnTo>
                                <a:lnTo>
                                  <a:pt x="168" y="129"/>
                                </a:lnTo>
                                <a:lnTo>
                                  <a:pt x="117" y="87"/>
                                </a:lnTo>
                                <a:lnTo>
                                  <a:pt x="0" y="0"/>
                                </a:lnTo>
                              </a:path>
                            </a:pathLst>
                          </a:custGeom>
                          <a:noFill/>
                          <a:ln w="0">
                            <a:solidFill>
                              <a:srgbClr val="000000"/>
                            </a:solidFill>
                          </a:ln>
                        </wps:spPr>
                        <wps:style>
                          <a:lnRef idx="0"/>
                          <a:fillRef idx="0"/>
                          <a:effectRef idx="0"/>
                          <a:fontRef idx="minor"/>
                        </wps:style>
                        <wps:bodyPr/>
                      </wps:wsp>
                      <wps:wsp>
                        <wps:cNvSpPr/>
                        <wps:spPr>
                          <a:xfrm>
                            <a:off x="657720" y="297720"/>
                            <a:ext cx="185400" cy="39240"/>
                          </a:xfrm>
                          <a:custGeom>
                            <a:avLst/>
                            <a:gdLst/>
                            <a:ahLst/>
                            <a:rect l="l" t="t" r="r" b="b"/>
                            <a:pathLst>
                              <a:path w="496" h="107">
                                <a:moveTo>
                                  <a:pt x="496" y="0"/>
                                </a:moveTo>
                                <a:lnTo>
                                  <a:pt x="367" y="0"/>
                                </a:lnTo>
                                <a:lnTo>
                                  <a:pt x="303" y="5"/>
                                </a:lnTo>
                                <a:lnTo>
                                  <a:pt x="239" y="15"/>
                                </a:lnTo>
                                <a:lnTo>
                                  <a:pt x="175" y="28"/>
                                </a:lnTo>
                                <a:lnTo>
                                  <a:pt x="115" y="49"/>
                                </a:lnTo>
                                <a:lnTo>
                                  <a:pt x="56" y="74"/>
                                </a:lnTo>
                                <a:lnTo>
                                  <a:pt x="0" y="107"/>
                                </a:lnTo>
                              </a:path>
                            </a:pathLst>
                          </a:custGeom>
                          <a:noFill/>
                          <a:ln w="0">
                            <a:solidFill>
                              <a:srgbClr val="000000"/>
                            </a:solidFill>
                          </a:ln>
                        </wps:spPr>
                        <wps:style>
                          <a:lnRef idx="0"/>
                          <a:fillRef idx="0"/>
                          <a:effectRef idx="0"/>
                          <a:fontRef idx="minor"/>
                        </wps:style>
                        <wps:bodyPr/>
                      </wps:wsp>
                      <wps:wsp>
                        <wps:cNvSpPr/>
                        <wps:spPr>
                          <a:xfrm>
                            <a:off x="680040" y="272520"/>
                            <a:ext cx="158040" cy="7560"/>
                          </a:xfrm>
                          <a:custGeom>
                            <a:avLst/>
                            <a:gdLst/>
                            <a:ahLst/>
                            <a:rect l="l" t="t" r="r" b="b"/>
                            <a:pathLst>
                              <a:path w="426" h="21">
                                <a:moveTo>
                                  <a:pt x="426" y="19"/>
                                </a:moveTo>
                                <a:lnTo>
                                  <a:pt x="319" y="12"/>
                                </a:lnTo>
                                <a:lnTo>
                                  <a:pt x="213" y="2"/>
                                </a:lnTo>
                                <a:lnTo>
                                  <a:pt x="159" y="0"/>
                                </a:lnTo>
                                <a:lnTo>
                                  <a:pt x="106" y="2"/>
                                </a:lnTo>
                                <a:lnTo>
                                  <a:pt x="53" y="9"/>
                                </a:lnTo>
                                <a:lnTo>
                                  <a:pt x="0" y="21"/>
                                </a:lnTo>
                              </a:path>
                            </a:pathLst>
                          </a:custGeom>
                          <a:noFill/>
                          <a:ln w="0">
                            <a:solidFill>
                              <a:srgbClr val="000000"/>
                            </a:solidFill>
                          </a:ln>
                        </wps:spPr>
                        <wps:style>
                          <a:lnRef idx="0"/>
                          <a:fillRef idx="0"/>
                          <a:effectRef idx="0"/>
                          <a:fontRef idx="minor"/>
                        </wps:style>
                        <wps:bodyPr/>
                      </wps:wsp>
                      <wps:wsp>
                        <wps:cNvSpPr/>
                        <wps:spPr>
                          <a:xfrm flipH="1" flipV="1">
                            <a:off x="743040" y="229320"/>
                            <a:ext cx="94680" cy="24840"/>
                          </a:xfrm>
                          <a:prstGeom prst="line">
                            <a:avLst/>
                          </a:prstGeom>
                          <a:ln w="0">
                            <a:solidFill>
                              <a:srgbClr val="000000"/>
                            </a:solidFill>
                          </a:ln>
                        </wps:spPr>
                        <wps:style>
                          <a:lnRef idx="0"/>
                          <a:fillRef idx="0"/>
                          <a:effectRef idx="0"/>
                          <a:fontRef idx="minor"/>
                        </wps:style>
                        <wps:bodyPr/>
                      </wps:wsp>
                      <wps:wsp>
                        <wps:cNvSpPr/>
                        <wps:spPr>
                          <a:xfrm flipH="1" flipV="1">
                            <a:off x="774720" y="191880"/>
                            <a:ext cx="69120" cy="39240"/>
                          </a:xfrm>
                          <a:prstGeom prst="line">
                            <a:avLst/>
                          </a:prstGeom>
                          <a:ln w="0">
                            <a:solidFill>
                              <a:srgbClr val="000000"/>
                            </a:solidFill>
                          </a:ln>
                        </wps:spPr>
                        <wps:style>
                          <a:lnRef idx="0"/>
                          <a:fillRef idx="0"/>
                          <a:effectRef idx="0"/>
                          <a:fontRef idx="minor"/>
                        </wps:style>
                        <wps:bodyPr/>
                      </wps:wsp>
                      <wps:wsp>
                        <wps:cNvSpPr/>
                        <wps:spPr>
                          <a:xfrm flipH="1" flipV="1">
                            <a:off x="793800" y="144000"/>
                            <a:ext cx="68040" cy="65880"/>
                          </a:xfrm>
                          <a:prstGeom prst="line">
                            <a:avLst/>
                          </a:prstGeom>
                          <a:ln w="0">
                            <a:solidFill>
                              <a:srgbClr val="000000"/>
                            </a:solidFill>
                          </a:ln>
                        </wps:spPr>
                        <wps:style>
                          <a:lnRef idx="0"/>
                          <a:fillRef idx="0"/>
                          <a:effectRef idx="0"/>
                          <a:fontRef idx="minor"/>
                        </wps:style>
                        <wps:bodyPr/>
                      </wps:wsp>
                      <wps:wsp>
                        <wps:cNvSpPr/>
                        <wps:spPr>
                          <a:xfrm>
                            <a:off x="812160" y="55080"/>
                            <a:ext cx="75600" cy="135720"/>
                          </a:xfrm>
                          <a:custGeom>
                            <a:avLst/>
                            <a:gdLst/>
                            <a:ahLst/>
                            <a:rect l="l" t="t" r="r" b="b"/>
                            <a:pathLst>
                              <a:path w="205" h="367">
                                <a:moveTo>
                                  <a:pt x="205" y="367"/>
                                </a:moveTo>
                                <a:lnTo>
                                  <a:pt x="163" y="327"/>
                                </a:lnTo>
                                <a:lnTo>
                                  <a:pt x="127" y="284"/>
                                </a:lnTo>
                                <a:lnTo>
                                  <a:pt x="96" y="239"/>
                                </a:lnTo>
                                <a:lnTo>
                                  <a:pt x="70" y="193"/>
                                </a:lnTo>
                                <a:lnTo>
                                  <a:pt x="30" y="98"/>
                                </a:lnTo>
                                <a:lnTo>
                                  <a:pt x="0" y="0"/>
                                </a:lnTo>
                              </a:path>
                            </a:pathLst>
                          </a:custGeom>
                          <a:noFill/>
                          <a:ln w="0">
                            <a:solidFill>
                              <a:srgbClr val="000000"/>
                            </a:solidFill>
                          </a:ln>
                        </wps:spPr>
                        <wps:style>
                          <a:lnRef idx="0"/>
                          <a:fillRef idx="0"/>
                          <a:effectRef idx="0"/>
                          <a:fontRef idx="minor"/>
                        </wps:style>
                        <wps:bodyPr/>
                      </wps:wsp>
                      <wps:wsp>
                        <wps:cNvSpPr/>
                        <wps:spPr>
                          <a:xfrm>
                            <a:off x="854640" y="17280"/>
                            <a:ext cx="59760" cy="166320"/>
                          </a:xfrm>
                          <a:custGeom>
                            <a:avLst/>
                            <a:gdLst/>
                            <a:ahLst/>
                            <a:rect l="l" t="t" r="r" b="b"/>
                            <a:pathLst>
                              <a:path w="164" h="454">
                                <a:moveTo>
                                  <a:pt x="164" y="454"/>
                                </a:moveTo>
                                <a:lnTo>
                                  <a:pt x="141" y="433"/>
                                </a:lnTo>
                                <a:lnTo>
                                  <a:pt x="119" y="409"/>
                                </a:lnTo>
                                <a:lnTo>
                                  <a:pt x="83" y="359"/>
                                </a:lnTo>
                                <a:lnTo>
                                  <a:pt x="56" y="304"/>
                                </a:lnTo>
                                <a:lnTo>
                                  <a:pt x="35" y="245"/>
                                </a:lnTo>
                                <a:lnTo>
                                  <a:pt x="19" y="185"/>
                                </a:lnTo>
                                <a:lnTo>
                                  <a:pt x="9" y="123"/>
                                </a:lnTo>
                                <a:lnTo>
                                  <a:pt x="3" y="61"/>
                                </a:lnTo>
                                <a:lnTo>
                                  <a:pt x="0" y="0"/>
                                </a:lnTo>
                              </a:path>
                            </a:pathLst>
                          </a:custGeom>
                          <a:noFill/>
                          <a:ln w="0">
                            <a:solidFill>
                              <a:srgbClr val="000000"/>
                            </a:solidFill>
                          </a:ln>
                        </wps:spPr>
                        <wps:style>
                          <a:lnRef idx="0"/>
                          <a:fillRef idx="0"/>
                          <a:effectRef idx="0"/>
                          <a:fontRef idx="minor"/>
                        </wps:style>
                        <wps:bodyPr/>
                      </wps:wsp>
                      <wps:wsp>
                        <wps:cNvSpPr/>
                        <wps:spPr>
                          <a:xfrm>
                            <a:off x="1316520" y="1170360"/>
                            <a:ext cx="180360" cy="45720"/>
                          </a:xfrm>
                          <a:custGeom>
                            <a:avLst/>
                            <a:gdLst/>
                            <a:ahLst/>
                            <a:rect l="l" t="t" r="r" b="b"/>
                            <a:pathLst>
                              <a:path w="484" h="127">
                                <a:moveTo>
                                  <a:pt x="0" y="127"/>
                                </a:moveTo>
                                <a:lnTo>
                                  <a:pt x="110" y="118"/>
                                </a:lnTo>
                                <a:lnTo>
                                  <a:pt x="226" y="96"/>
                                </a:lnTo>
                                <a:lnTo>
                                  <a:pt x="350" y="56"/>
                                </a:lnTo>
                                <a:lnTo>
                                  <a:pt x="484" y="0"/>
                                </a:lnTo>
                              </a:path>
                            </a:pathLst>
                          </a:custGeom>
                          <a:noFill/>
                          <a:ln w="0">
                            <a:solidFill>
                              <a:srgbClr val="000000"/>
                            </a:solidFill>
                          </a:ln>
                        </wps:spPr>
                        <wps:style>
                          <a:lnRef idx="0"/>
                          <a:fillRef idx="0"/>
                          <a:effectRef idx="0"/>
                          <a:fontRef idx="minor"/>
                        </wps:style>
                        <wps:bodyPr/>
                      </wps:wsp>
                      <wps:wsp>
                        <wps:cNvSpPr/>
                        <wps:spPr>
                          <a:xfrm>
                            <a:off x="1353240" y="1113120"/>
                            <a:ext cx="141120" cy="36360"/>
                          </a:xfrm>
                          <a:custGeom>
                            <a:avLst/>
                            <a:gdLst/>
                            <a:ahLst/>
                            <a:rect l="l" t="t" r="r" b="b"/>
                            <a:pathLst>
                              <a:path w="377" h="98">
                                <a:moveTo>
                                  <a:pt x="0" y="98"/>
                                </a:moveTo>
                                <a:lnTo>
                                  <a:pt x="97" y="88"/>
                                </a:lnTo>
                                <a:lnTo>
                                  <a:pt x="189" y="68"/>
                                </a:lnTo>
                                <a:lnTo>
                                  <a:pt x="279" y="38"/>
                                </a:lnTo>
                                <a:lnTo>
                                  <a:pt x="377" y="0"/>
                                </a:lnTo>
                              </a:path>
                            </a:pathLst>
                          </a:custGeom>
                          <a:noFill/>
                          <a:ln w="0">
                            <a:solidFill>
                              <a:srgbClr val="000000"/>
                            </a:solidFill>
                          </a:ln>
                        </wps:spPr>
                        <wps:style>
                          <a:lnRef idx="0"/>
                          <a:fillRef idx="0"/>
                          <a:effectRef idx="0"/>
                          <a:fontRef idx="minor"/>
                        </wps:style>
                        <wps:bodyPr/>
                      </wps:wsp>
                      <wps:wsp>
                        <wps:cNvSpPr/>
                        <wps:spPr>
                          <a:xfrm>
                            <a:off x="1380960" y="1058040"/>
                            <a:ext cx="100800" cy="23400"/>
                          </a:xfrm>
                          <a:custGeom>
                            <a:avLst/>
                            <a:gdLst/>
                            <a:ahLst/>
                            <a:rect l="l" t="t" r="r" b="b"/>
                            <a:pathLst>
                              <a:path w="274" h="62">
                                <a:moveTo>
                                  <a:pt x="0" y="62"/>
                                </a:moveTo>
                                <a:lnTo>
                                  <a:pt x="71" y="54"/>
                                </a:lnTo>
                                <a:lnTo>
                                  <a:pt x="133" y="43"/>
                                </a:lnTo>
                                <a:lnTo>
                                  <a:pt x="197" y="26"/>
                                </a:lnTo>
                                <a:lnTo>
                                  <a:pt x="274" y="0"/>
                                </a:lnTo>
                              </a:path>
                            </a:pathLst>
                          </a:custGeom>
                          <a:noFill/>
                          <a:ln w="0">
                            <a:solidFill>
                              <a:srgbClr val="000000"/>
                            </a:solidFill>
                          </a:ln>
                        </wps:spPr>
                        <wps:style>
                          <a:lnRef idx="0"/>
                          <a:fillRef idx="0"/>
                          <a:effectRef idx="0"/>
                          <a:fontRef idx="minor"/>
                        </wps:style>
                        <wps:bodyPr/>
                      </wps:wsp>
                      <wps:wsp>
                        <wps:cNvSpPr/>
                        <wps:spPr>
                          <a:xfrm>
                            <a:off x="1397160" y="1013400"/>
                            <a:ext cx="71280" cy="7560"/>
                          </a:xfrm>
                          <a:custGeom>
                            <a:avLst/>
                            <a:gdLst/>
                            <a:ahLst/>
                            <a:rect l="l" t="t" r="r" b="b"/>
                            <a:pathLst>
                              <a:path w="191" h="23">
                                <a:moveTo>
                                  <a:pt x="0" y="23"/>
                                </a:moveTo>
                                <a:lnTo>
                                  <a:pt x="93" y="19"/>
                                </a:lnTo>
                                <a:lnTo>
                                  <a:pt x="191" y="0"/>
                                </a:lnTo>
                              </a:path>
                            </a:pathLst>
                          </a:custGeom>
                          <a:noFill/>
                          <a:ln w="0">
                            <a:solidFill>
                              <a:srgbClr val="000000"/>
                            </a:solidFill>
                          </a:ln>
                        </wps:spPr>
                        <wps:style>
                          <a:lnRef idx="0"/>
                          <a:fillRef idx="0"/>
                          <a:effectRef idx="0"/>
                          <a:fontRef idx="minor"/>
                        </wps:style>
                        <wps:bodyPr/>
                      </wps:wsp>
                      <wps:wsp>
                        <wps:cNvSpPr/>
                        <wps:spPr>
                          <a:xfrm>
                            <a:off x="1567080" y="1143720"/>
                            <a:ext cx="58320" cy="173880"/>
                          </a:xfrm>
                          <a:custGeom>
                            <a:avLst/>
                            <a:gdLst/>
                            <a:ahLst/>
                            <a:rect l="l" t="t" r="r" b="b"/>
                            <a:pathLst>
                              <a:path w="154" h="476">
                                <a:moveTo>
                                  <a:pt x="0" y="476"/>
                                </a:moveTo>
                                <a:lnTo>
                                  <a:pt x="64" y="365"/>
                                </a:lnTo>
                                <a:lnTo>
                                  <a:pt x="92" y="308"/>
                                </a:lnTo>
                                <a:lnTo>
                                  <a:pt x="116" y="250"/>
                                </a:lnTo>
                                <a:lnTo>
                                  <a:pt x="134" y="189"/>
                                </a:lnTo>
                                <a:lnTo>
                                  <a:pt x="148" y="127"/>
                                </a:lnTo>
                                <a:lnTo>
                                  <a:pt x="154" y="64"/>
                                </a:lnTo>
                                <a:lnTo>
                                  <a:pt x="152" y="0"/>
                                </a:lnTo>
                              </a:path>
                            </a:pathLst>
                          </a:custGeom>
                          <a:noFill/>
                          <a:ln w="0">
                            <a:solidFill>
                              <a:srgbClr val="000000"/>
                            </a:solidFill>
                          </a:ln>
                        </wps:spPr>
                        <wps:style>
                          <a:lnRef idx="0"/>
                          <a:fillRef idx="0"/>
                          <a:effectRef idx="0"/>
                          <a:fontRef idx="minor"/>
                        </wps:style>
                        <wps:bodyPr/>
                      </wps:wsp>
                      <wps:wsp>
                        <wps:cNvSpPr/>
                        <wps:spPr>
                          <a:xfrm>
                            <a:off x="1587600" y="1189440"/>
                            <a:ext cx="77400" cy="134640"/>
                          </a:xfrm>
                          <a:custGeom>
                            <a:avLst/>
                            <a:gdLst/>
                            <a:ahLst/>
                            <a:rect l="l" t="t" r="r" b="b"/>
                            <a:pathLst>
                              <a:path w="210" h="362">
                                <a:moveTo>
                                  <a:pt x="0" y="362"/>
                                </a:moveTo>
                                <a:lnTo>
                                  <a:pt x="60" y="275"/>
                                </a:lnTo>
                                <a:lnTo>
                                  <a:pt x="121" y="189"/>
                                </a:lnTo>
                                <a:lnTo>
                                  <a:pt x="175" y="99"/>
                                </a:lnTo>
                                <a:lnTo>
                                  <a:pt x="196" y="51"/>
                                </a:lnTo>
                                <a:lnTo>
                                  <a:pt x="210" y="0"/>
                                </a:lnTo>
                              </a:path>
                            </a:pathLst>
                          </a:custGeom>
                          <a:noFill/>
                          <a:ln w="0">
                            <a:solidFill>
                              <a:srgbClr val="000000"/>
                            </a:solidFill>
                          </a:ln>
                        </wps:spPr>
                        <wps:style>
                          <a:lnRef idx="0"/>
                          <a:fillRef idx="0"/>
                          <a:effectRef idx="0"/>
                          <a:fontRef idx="minor"/>
                        </wps:style>
                        <wps:bodyPr/>
                      </wps:wsp>
                      <wps:wsp>
                        <wps:cNvSpPr/>
                        <wps:spPr>
                          <a:xfrm flipV="1">
                            <a:off x="1608480" y="1267920"/>
                            <a:ext cx="69120" cy="68040"/>
                          </a:xfrm>
                          <a:prstGeom prst="line">
                            <a:avLst/>
                          </a:prstGeom>
                          <a:ln w="0">
                            <a:solidFill>
                              <a:srgbClr val="000000"/>
                            </a:solidFill>
                          </a:ln>
                        </wps:spPr>
                        <wps:style>
                          <a:lnRef idx="0"/>
                          <a:fillRef idx="0"/>
                          <a:effectRef idx="0"/>
                          <a:fontRef idx="minor"/>
                        </wps:style>
                        <wps:bodyPr/>
                      </wps:wsp>
                      <wps:wsp>
                        <wps:cNvSpPr/>
                        <wps:spPr>
                          <a:xfrm flipV="1">
                            <a:off x="1627560" y="1314360"/>
                            <a:ext cx="69120" cy="37440"/>
                          </a:xfrm>
                          <a:prstGeom prst="line">
                            <a:avLst/>
                          </a:prstGeom>
                          <a:ln w="0">
                            <a:solidFill>
                              <a:srgbClr val="000000"/>
                            </a:solidFill>
                          </a:ln>
                        </wps:spPr>
                        <wps:style>
                          <a:lnRef idx="0"/>
                          <a:fillRef idx="0"/>
                          <a:effectRef idx="0"/>
                          <a:fontRef idx="minor"/>
                        </wps:style>
                        <wps:bodyPr/>
                      </wps:wsp>
                      <wps:wsp>
                        <wps:cNvSpPr/>
                        <wps:spPr>
                          <a:xfrm flipV="1">
                            <a:off x="1635120" y="1353240"/>
                            <a:ext cx="93240" cy="26640"/>
                          </a:xfrm>
                          <a:prstGeom prst="line">
                            <a:avLst/>
                          </a:prstGeom>
                          <a:ln w="0">
                            <a:solidFill>
                              <a:srgbClr val="000000"/>
                            </a:solidFill>
                          </a:ln>
                        </wps:spPr>
                        <wps:style>
                          <a:lnRef idx="0"/>
                          <a:fillRef idx="0"/>
                          <a:effectRef idx="0"/>
                          <a:fontRef idx="minor"/>
                        </wps:style>
                        <wps:bodyPr/>
                      </wps:wsp>
                      <wps:wsp>
                        <wps:cNvSpPr/>
                        <wps:spPr>
                          <a:xfrm>
                            <a:off x="1640160" y="1398960"/>
                            <a:ext cx="160200" cy="14040"/>
                          </a:xfrm>
                          <a:custGeom>
                            <a:avLst/>
                            <a:gdLst/>
                            <a:ahLst/>
                            <a:rect l="l" t="t" r="r" b="b"/>
                            <a:pathLst>
                              <a:path w="428" h="38">
                                <a:moveTo>
                                  <a:pt x="0" y="29"/>
                                </a:moveTo>
                                <a:lnTo>
                                  <a:pt x="57" y="13"/>
                                </a:lnTo>
                                <a:lnTo>
                                  <a:pt x="114" y="4"/>
                                </a:lnTo>
                                <a:lnTo>
                                  <a:pt x="169" y="0"/>
                                </a:lnTo>
                                <a:lnTo>
                                  <a:pt x="223" y="1"/>
                                </a:lnTo>
                                <a:lnTo>
                                  <a:pt x="276" y="6"/>
                                </a:lnTo>
                                <a:lnTo>
                                  <a:pt x="327" y="14"/>
                                </a:lnTo>
                                <a:lnTo>
                                  <a:pt x="428" y="38"/>
                                </a:lnTo>
                              </a:path>
                            </a:pathLst>
                          </a:custGeom>
                          <a:noFill/>
                          <a:ln w="0">
                            <a:solidFill>
                              <a:srgbClr val="000000"/>
                            </a:solidFill>
                          </a:ln>
                        </wps:spPr>
                        <wps:style>
                          <a:lnRef idx="0"/>
                          <a:fillRef idx="0"/>
                          <a:effectRef idx="0"/>
                          <a:fontRef idx="minor"/>
                        </wps:style>
                        <wps:bodyPr/>
                      </wps:wsp>
                      <wps:wsp>
                        <wps:cNvSpPr/>
                        <wps:spPr>
                          <a:xfrm>
                            <a:off x="1633680" y="1429560"/>
                            <a:ext cx="178920" cy="39240"/>
                          </a:xfrm>
                          <a:custGeom>
                            <a:avLst/>
                            <a:gdLst/>
                            <a:ahLst/>
                            <a:rect l="l" t="t" r="r" b="b"/>
                            <a:pathLst>
                              <a:path w="484" h="108">
                                <a:moveTo>
                                  <a:pt x="0" y="20"/>
                                </a:moveTo>
                                <a:lnTo>
                                  <a:pt x="31" y="11"/>
                                </a:lnTo>
                                <a:lnTo>
                                  <a:pt x="62" y="6"/>
                                </a:lnTo>
                                <a:lnTo>
                                  <a:pt x="124" y="0"/>
                                </a:lnTo>
                                <a:lnTo>
                                  <a:pt x="188" y="4"/>
                                </a:lnTo>
                                <a:lnTo>
                                  <a:pt x="250" y="16"/>
                                </a:lnTo>
                                <a:lnTo>
                                  <a:pt x="310" y="33"/>
                                </a:lnTo>
                                <a:lnTo>
                                  <a:pt x="370" y="55"/>
                                </a:lnTo>
                                <a:lnTo>
                                  <a:pt x="484" y="108"/>
                                </a:lnTo>
                              </a:path>
                            </a:pathLst>
                          </a:custGeom>
                          <a:noFill/>
                          <a:ln w="0">
                            <a:solidFill>
                              <a:srgbClr val="000000"/>
                            </a:solidFill>
                          </a:ln>
                        </wps:spPr>
                        <wps:style>
                          <a:lnRef idx="0"/>
                          <a:fillRef idx="0"/>
                          <a:effectRef idx="0"/>
                          <a:fontRef idx="minor"/>
                        </wps:style>
                        <wps:bodyPr/>
                      </wps:wsp>
                      <wps:wsp>
                        <wps:cNvSpPr/>
                        <wps:spPr>
                          <a:xfrm>
                            <a:off x="508680" y="680040"/>
                            <a:ext cx="873720" cy="816480"/>
                          </a:xfrm>
                          <a:custGeom>
                            <a:avLst/>
                            <a:gdLst/>
                            <a:ahLst/>
                            <a:rect l="l" t="t" r="r" b="b"/>
                            <a:pathLst>
                              <a:path w="2345" h="2209">
                                <a:moveTo>
                                  <a:pt x="818" y="2209"/>
                                </a:moveTo>
                                <a:lnTo>
                                  <a:pt x="839" y="2205"/>
                                </a:lnTo>
                                <a:lnTo>
                                  <a:pt x="858" y="2197"/>
                                </a:lnTo>
                                <a:lnTo>
                                  <a:pt x="874" y="2186"/>
                                </a:lnTo>
                                <a:lnTo>
                                  <a:pt x="886" y="2170"/>
                                </a:lnTo>
                                <a:lnTo>
                                  <a:pt x="893" y="2152"/>
                                </a:lnTo>
                                <a:lnTo>
                                  <a:pt x="897" y="2133"/>
                                </a:lnTo>
                                <a:lnTo>
                                  <a:pt x="894" y="2113"/>
                                </a:lnTo>
                                <a:lnTo>
                                  <a:pt x="886" y="2093"/>
                                </a:lnTo>
                                <a:lnTo>
                                  <a:pt x="873" y="2076"/>
                                </a:lnTo>
                                <a:lnTo>
                                  <a:pt x="857" y="2064"/>
                                </a:lnTo>
                                <a:lnTo>
                                  <a:pt x="837" y="2057"/>
                                </a:lnTo>
                                <a:lnTo>
                                  <a:pt x="818" y="2055"/>
                                </a:lnTo>
                                <a:lnTo>
                                  <a:pt x="798" y="2057"/>
                                </a:lnTo>
                                <a:lnTo>
                                  <a:pt x="779" y="2064"/>
                                </a:lnTo>
                                <a:lnTo>
                                  <a:pt x="762" y="2076"/>
                                </a:lnTo>
                                <a:lnTo>
                                  <a:pt x="749" y="2093"/>
                                </a:lnTo>
                                <a:lnTo>
                                  <a:pt x="741" y="2113"/>
                                </a:lnTo>
                                <a:lnTo>
                                  <a:pt x="738" y="2133"/>
                                </a:lnTo>
                                <a:lnTo>
                                  <a:pt x="741" y="2152"/>
                                </a:lnTo>
                                <a:lnTo>
                                  <a:pt x="749" y="2170"/>
                                </a:lnTo>
                                <a:lnTo>
                                  <a:pt x="761" y="2186"/>
                                </a:lnTo>
                                <a:lnTo>
                                  <a:pt x="776" y="2197"/>
                                </a:lnTo>
                                <a:lnTo>
                                  <a:pt x="796" y="2205"/>
                                </a:lnTo>
                                <a:lnTo>
                                  <a:pt x="818" y="2209"/>
                                </a:lnTo>
                                <a:close/>
                                <a:moveTo>
                                  <a:pt x="818" y="2175"/>
                                </a:moveTo>
                                <a:lnTo>
                                  <a:pt x="841" y="2169"/>
                                </a:lnTo>
                                <a:lnTo>
                                  <a:pt x="857" y="2153"/>
                                </a:lnTo>
                                <a:lnTo>
                                  <a:pt x="862" y="2132"/>
                                </a:lnTo>
                                <a:lnTo>
                                  <a:pt x="857" y="2110"/>
                                </a:lnTo>
                                <a:lnTo>
                                  <a:pt x="839" y="2093"/>
                                </a:lnTo>
                                <a:lnTo>
                                  <a:pt x="818" y="2087"/>
                                </a:lnTo>
                                <a:lnTo>
                                  <a:pt x="806" y="2088"/>
                                </a:lnTo>
                                <a:lnTo>
                                  <a:pt x="796" y="2093"/>
                                </a:lnTo>
                                <a:lnTo>
                                  <a:pt x="787" y="2100"/>
                                </a:lnTo>
                                <a:lnTo>
                                  <a:pt x="779" y="2110"/>
                                </a:lnTo>
                                <a:lnTo>
                                  <a:pt x="773" y="2132"/>
                                </a:lnTo>
                                <a:lnTo>
                                  <a:pt x="779" y="2153"/>
                                </a:lnTo>
                                <a:lnTo>
                                  <a:pt x="795" y="2169"/>
                                </a:lnTo>
                                <a:lnTo>
                                  <a:pt x="818" y="2175"/>
                                </a:lnTo>
                                <a:close/>
                                <a:moveTo>
                                  <a:pt x="80" y="155"/>
                                </a:moveTo>
                                <a:lnTo>
                                  <a:pt x="102" y="152"/>
                                </a:lnTo>
                                <a:lnTo>
                                  <a:pt x="122" y="144"/>
                                </a:lnTo>
                                <a:lnTo>
                                  <a:pt x="137" y="132"/>
                                </a:lnTo>
                                <a:lnTo>
                                  <a:pt x="149" y="116"/>
                                </a:lnTo>
                                <a:lnTo>
                                  <a:pt x="157" y="98"/>
                                </a:lnTo>
                                <a:lnTo>
                                  <a:pt x="160" y="79"/>
                                </a:lnTo>
                                <a:lnTo>
                                  <a:pt x="157" y="59"/>
                                </a:lnTo>
                                <a:lnTo>
                                  <a:pt x="149" y="38"/>
                                </a:lnTo>
                                <a:lnTo>
                                  <a:pt x="135" y="22"/>
                                </a:lnTo>
                                <a:lnTo>
                                  <a:pt x="119" y="9"/>
                                </a:lnTo>
                                <a:lnTo>
                                  <a:pt x="100" y="2"/>
                                </a:lnTo>
                                <a:lnTo>
                                  <a:pt x="80" y="0"/>
                                </a:lnTo>
                                <a:lnTo>
                                  <a:pt x="60" y="2"/>
                                </a:lnTo>
                                <a:lnTo>
                                  <a:pt x="41" y="9"/>
                                </a:lnTo>
                                <a:lnTo>
                                  <a:pt x="24" y="22"/>
                                </a:lnTo>
                                <a:lnTo>
                                  <a:pt x="10" y="38"/>
                                </a:lnTo>
                                <a:lnTo>
                                  <a:pt x="2" y="59"/>
                                </a:lnTo>
                                <a:lnTo>
                                  <a:pt x="0" y="79"/>
                                </a:lnTo>
                                <a:lnTo>
                                  <a:pt x="3" y="98"/>
                                </a:lnTo>
                                <a:lnTo>
                                  <a:pt x="11" y="116"/>
                                </a:lnTo>
                                <a:lnTo>
                                  <a:pt x="23" y="132"/>
                                </a:lnTo>
                                <a:lnTo>
                                  <a:pt x="39" y="144"/>
                                </a:lnTo>
                                <a:lnTo>
                                  <a:pt x="59" y="152"/>
                                </a:lnTo>
                                <a:lnTo>
                                  <a:pt x="80" y="155"/>
                                </a:lnTo>
                                <a:close/>
                                <a:moveTo>
                                  <a:pt x="80" y="122"/>
                                </a:moveTo>
                                <a:lnTo>
                                  <a:pt x="103" y="115"/>
                                </a:lnTo>
                                <a:lnTo>
                                  <a:pt x="119" y="99"/>
                                </a:lnTo>
                                <a:lnTo>
                                  <a:pt x="125" y="78"/>
                                </a:lnTo>
                                <a:lnTo>
                                  <a:pt x="119" y="55"/>
                                </a:lnTo>
                                <a:lnTo>
                                  <a:pt x="102" y="38"/>
                                </a:lnTo>
                                <a:lnTo>
                                  <a:pt x="80" y="33"/>
                                </a:lnTo>
                                <a:lnTo>
                                  <a:pt x="68" y="34"/>
                                </a:lnTo>
                                <a:lnTo>
                                  <a:pt x="57" y="38"/>
                                </a:lnTo>
                                <a:lnTo>
                                  <a:pt x="48" y="45"/>
                                </a:lnTo>
                                <a:lnTo>
                                  <a:pt x="40" y="55"/>
                                </a:lnTo>
                                <a:lnTo>
                                  <a:pt x="34" y="78"/>
                                </a:lnTo>
                                <a:lnTo>
                                  <a:pt x="41" y="99"/>
                                </a:lnTo>
                                <a:lnTo>
                                  <a:pt x="57" y="115"/>
                                </a:lnTo>
                                <a:lnTo>
                                  <a:pt x="80" y="122"/>
                                </a:lnTo>
                                <a:close/>
                                <a:moveTo>
                                  <a:pt x="2265" y="556"/>
                                </a:moveTo>
                                <a:lnTo>
                                  <a:pt x="2287" y="553"/>
                                </a:lnTo>
                                <a:lnTo>
                                  <a:pt x="2307" y="545"/>
                                </a:lnTo>
                                <a:lnTo>
                                  <a:pt x="2322" y="533"/>
                                </a:lnTo>
                                <a:lnTo>
                                  <a:pt x="2334" y="518"/>
                                </a:lnTo>
                                <a:lnTo>
                                  <a:pt x="2342" y="500"/>
                                </a:lnTo>
                                <a:lnTo>
                                  <a:pt x="2345" y="480"/>
                                </a:lnTo>
                                <a:lnTo>
                                  <a:pt x="2342" y="460"/>
                                </a:lnTo>
                                <a:lnTo>
                                  <a:pt x="2334" y="440"/>
                                </a:lnTo>
                                <a:lnTo>
                                  <a:pt x="2321" y="423"/>
                                </a:lnTo>
                                <a:lnTo>
                                  <a:pt x="2304" y="412"/>
                                </a:lnTo>
                                <a:lnTo>
                                  <a:pt x="2286" y="404"/>
                                </a:lnTo>
                                <a:lnTo>
                                  <a:pt x="2267" y="401"/>
                                </a:lnTo>
                                <a:lnTo>
                                  <a:pt x="2246" y="404"/>
                                </a:lnTo>
                                <a:lnTo>
                                  <a:pt x="2228" y="412"/>
                                </a:lnTo>
                                <a:lnTo>
                                  <a:pt x="2211" y="423"/>
                                </a:lnTo>
                                <a:lnTo>
                                  <a:pt x="2198" y="440"/>
                                </a:lnTo>
                                <a:lnTo>
                                  <a:pt x="2189" y="460"/>
                                </a:lnTo>
                                <a:lnTo>
                                  <a:pt x="2186" y="480"/>
                                </a:lnTo>
                                <a:lnTo>
                                  <a:pt x="2189" y="500"/>
                                </a:lnTo>
                                <a:lnTo>
                                  <a:pt x="2197" y="518"/>
                                </a:lnTo>
                                <a:lnTo>
                                  <a:pt x="2209" y="533"/>
                                </a:lnTo>
                                <a:lnTo>
                                  <a:pt x="2224" y="545"/>
                                </a:lnTo>
                                <a:lnTo>
                                  <a:pt x="2244" y="553"/>
                                </a:lnTo>
                                <a:lnTo>
                                  <a:pt x="2265" y="556"/>
                                </a:lnTo>
                                <a:close/>
                                <a:moveTo>
                                  <a:pt x="2265" y="523"/>
                                </a:moveTo>
                                <a:lnTo>
                                  <a:pt x="2290" y="516"/>
                                </a:lnTo>
                                <a:lnTo>
                                  <a:pt x="2304" y="500"/>
                                </a:lnTo>
                                <a:lnTo>
                                  <a:pt x="2310" y="480"/>
                                </a:lnTo>
                                <a:lnTo>
                                  <a:pt x="2304" y="458"/>
                                </a:lnTo>
                                <a:lnTo>
                                  <a:pt x="2287" y="441"/>
                                </a:lnTo>
                                <a:lnTo>
                                  <a:pt x="2265" y="435"/>
                                </a:lnTo>
                                <a:lnTo>
                                  <a:pt x="2254" y="436"/>
                                </a:lnTo>
                                <a:lnTo>
                                  <a:pt x="2244" y="441"/>
                                </a:lnTo>
                                <a:lnTo>
                                  <a:pt x="2234" y="447"/>
                                </a:lnTo>
                                <a:lnTo>
                                  <a:pt x="2226" y="458"/>
                                </a:lnTo>
                                <a:lnTo>
                                  <a:pt x="2222" y="469"/>
                                </a:lnTo>
                                <a:lnTo>
                                  <a:pt x="2221" y="480"/>
                                </a:lnTo>
                                <a:lnTo>
                                  <a:pt x="2228" y="500"/>
                                </a:lnTo>
                                <a:lnTo>
                                  <a:pt x="2242" y="516"/>
                                </a:lnTo>
                                <a:lnTo>
                                  <a:pt x="2253" y="522"/>
                                </a:lnTo>
                                <a:lnTo>
                                  <a:pt x="2265" y="523"/>
                                </a:lnTo>
                                <a:close/>
                              </a:path>
                            </a:pathLst>
                          </a:custGeom>
                          <a:solidFill>
                            <a:srgbClr val="ffffff"/>
                          </a:solidFill>
                          <a:ln w="0">
                            <a:noFill/>
                          </a:ln>
                        </wps:spPr>
                        <wps:style>
                          <a:lnRef idx="0"/>
                          <a:fillRef idx="0"/>
                          <a:effectRef idx="0"/>
                          <a:fontRef idx="minor"/>
                        </wps:style>
                        <wps:bodyPr/>
                      </wps:wsp>
                      <wps:wsp>
                        <wps:cNvSpPr/>
                        <wps:spPr>
                          <a:xfrm>
                            <a:off x="784800" y="1440360"/>
                            <a:ext cx="58320" cy="56520"/>
                          </a:xfrm>
                          <a:custGeom>
                            <a:avLst/>
                            <a:gdLst/>
                            <a:ahLst/>
                            <a:rect l="l" t="t" r="r" b="b"/>
                            <a:pathLst>
                              <a:path w="159" h="154">
                                <a:moveTo>
                                  <a:pt x="80" y="154"/>
                                </a:moveTo>
                                <a:lnTo>
                                  <a:pt x="101" y="150"/>
                                </a:lnTo>
                                <a:lnTo>
                                  <a:pt x="120" y="142"/>
                                </a:lnTo>
                                <a:lnTo>
                                  <a:pt x="136" y="131"/>
                                </a:lnTo>
                                <a:lnTo>
                                  <a:pt x="148" y="115"/>
                                </a:lnTo>
                                <a:lnTo>
                                  <a:pt x="155" y="97"/>
                                </a:lnTo>
                                <a:lnTo>
                                  <a:pt x="159" y="78"/>
                                </a:lnTo>
                                <a:lnTo>
                                  <a:pt x="156" y="58"/>
                                </a:lnTo>
                                <a:lnTo>
                                  <a:pt x="148" y="38"/>
                                </a:lnTo>
                                <a:lnTo>
                                  <a:pt x="135" y="21"/>
                                </a:lnTo>
                                <a:lnTo>
                                  <a:pt x="119" y="9"/>
                                </a:lnTo>
                                <a:lnTo>
                                  <a:pt x="99" y="2"/>
                                </a:lnTo>
                                <a:lnTo>
                                  <a:pt x="80" y="0"/>
                                </a:lnTo>
                                <a:lnTo>
                                  <a:pt x="60" y="2"/>
                                </a:lnTo>
                                <a:lnTo>
                                  <a:pt x="41" y="9"/>
                                </a:lnTo>
                                <a:lnTo>
                                  <a:pt x="24" y="21"/>
                                </a:lnTo>
                                <a:lnTo>
                                  <a:pt x="11" y="38"/>
                                </a:lnTo>
                                <a:lnTo>
                                  <a:pt x="3" y="58"/>
                                </a:lnTo>
                                <a:lnTo>
                                  <a:pt x="0" y="78"/>
                                </a:lnTo>
                                <a:lnTo>
                                  <a:pt x="3" y="97"/>
                                </a:lnTo>
                                <a:lnTo>
                                  <a:pt x="11" y="115"/>
                                </a:lnTo>
                                <a:lnTo>
                                  <a:pt x="23" y="131"/>
                                </a:lnTo>
                                <a:lnTo>
                                  <a:pt x="38" y="142"/>
                                </a:lnTo>
                                <a:lnTo>
                                  <a:pt x="58" y="150"/>
                                </a:lnTo>
                                <a:lnTo>
                                  <a:pt x="80" y="154"/>
                                </a:lnTo>
                                <a:close/>
                              </a:path>
                            </a:pathLst>
                          </a:custGeom>
                          <a:noFill/>
                          <a:ln w="0">
                            <a:solidFill>
                              <a:srgbClr val="000000"/>
                            </a:solidFill>
                          </a:ln>
                        </wps:spPr>
                        <wps:style>
                          <a:lnRef idx="0"/>
                          <a:fillRef idx="0"/>
                          <a:effectRef idx="0"/>
                          <a:fontRef idx="minor"/>
                        </wps:style>
                        <wps:bodyPr/>
                      </wps:wsp>
                      <wps:wsp>
                        <wps:cNvSpPr/>
                        <wps:spPr>
                          <a:xfrm>
                            <a:off x="797400" y="1451520"/>
                            <a:ext cx="33120" cy="33120"/>
                          </a:xfrm>
                          <a:custGeom>
                            <a:avLst/>
                            <a:gdLst/>
                            <a:ahLst/>
                            <a:rect l="l" t="t" r="r" b="b"/>
                            <a:pathLst>
                              <a:path w="89" h="88">
                                <a:moveTo>
                                  <a:pt x="45" y="88"/>
                                </a:moveTo>
                                <a:lnTo>
                                  <a:pt x="68" y="82"/>
                                </a:lnTo>
                                <a:lnTo>
                                  <a:pt x="84" y="66"/>
                                </a:lnTo>
                                <a:lnTo>
                                  <a:pt x="89" y="45"/>
                                </a:lnTo>
                                <a:lnTo>
                                  <a:pt x="84" y="23"/>
                                </a:lnTo>
                                <a:lnTo>
                                  <a:pt x="66" y="6"/>
                                </a:lnTo>
                                <a:lnTo>
                                  <a:pt x="45" y="0"/>
                                </a:lnTo>
                                <a:lnTo>
                                  <a:pt x="33" y="1"/>
                                </a:lnTo>
                                <a:lnTo>
                                  <a:pt x="23" y="6"/>
                                </a:lnTo>
                                <a:lnTo>
                                  <a:pt x="14" y="13"/>
                                </a:lnTo>
                                <a:lnTo>
                                  <a:pt x="6" y="23"/>
                                </a:lnTo>
                                <a:lnTo>
                                  <a:pt x="0" y="45"/>
                                </a:lnTo>
                                <a:lnTo>
                                  <a:pt x="6" y="66"/>
                                </a:lnTo>
                                <a:lnTo>
                                  <a:pt x="22" y="82"/>
                                </a:lnTo>
                                <a:lnTo>
                                  <a:pt x="45" y="88"/>
                                </a:lnTo>
                                <a:close/>
                              </a:path>
                            </a:pathLst>
                          </a:custGeom>
                          <a:noFill/>
                          <a:ln w="0">
                            <a:solidFill>
                              <a:srgbClr val="000000"/>
                            </a:solidFill>
                          </a:ln>
                        </wps:spPr>
                        <wps:style>
                          <a:lnRef idx="0"/>
                          <a:fillRef idx="0"/>
                          <a:effectRef idx="0"/>
                          <a:fontRef idx="minor"/>
                        </wps:style>
                        <wps:bodyPr/>
                      </wps:wsp>
                      <wps:wsp>
                        <wps:cNvSpPr/>
                        <wps:spPr>
                          <a:xfrm>
                            <a:off x="508680" y="680040"/>
                            <a:ext cx="58320" cy="56520"/>
                          </a:xfrm>
                          <a:custGeom>
                            <a:avLst/>
                            <a:gdLst/>
                            <a:ahLst/>
                            <a:rect l="l" t="t" r="r" b="b"/>
                            <a:pathLst>
                              <a:path w="160" h="155">
                                <a:moveTo>
                                  <a:pt x="80" y="155"/>
                                </a:moveTo>
                                <a:lnTo>
                                  <a:pt x="102" y="152"/>
                                </a:lnTo>
                                <a:lnTo>
                                  <a:pt x="122" y="144"/>
                                </a:lnTo>
                                <a:lnTo>
                                  <a:pt x="137" y="132"/>
                                </a:lnTo>
                                <a:lnTo>
                                  <a:pt x="149" y="116"/>
                                </a:lnTo>
                                <a:lnTo>
                                  <a:pt x="157" y="98"/>
                                </a:lnTo>
                                <a:lnTo>
                                  <a:pt x="160" y="79"/>
                                </a:lnTo>
                                <a:lnTo>
                                  <a:pt x="157" y="59"/>
                                </a:lnTo>
                                <a:lnTo>
                                  <a:pt x="149" y="38"/>
                                </a:lnTo>
                                <a:lnTo>
                                  <a:pt x="135" y="22"/>
                                </a:lnTo>
                                <a:lnTo>
                                  <a:pt x="119" y="9"/>
                                </a:lnTo>
                                <a:lnTo>
                                  <a:pt x="100" y="2"/>
                                </a:lnTo>
                                <a:lnTo>
                                  <a:pt x="80" y="0"/>
                                </a:lnTo>
                                <a:lnTo>
                                  <a:pt x="60" y="2"/>
                                </a:lnTo>
                                <a:lnTo>
                                  <a:pt x="41" y="9"/>
                                </a:lnTo>
                                <a:lnTo>
                                  <a:pt x="24" y="22"/>
                                </a:lnTo>
                                <a:lnTo>
                                  <a:pt x="10" y="38"/>
                                </a:lnTo>
                                <a:lnTo>
                                  <a:pt x="2" y="59"/>
                                </a:lnTo>
                                <a:lnTo>
                                  <a:pt x="0" y="79"/>
                                </a:lnTo>
                                <a:lnTo>
                                  <a:pt x="3" y="98"/>
                                </a:lnTo>
                                <a:lnTo>
                                  <a:pt x="11" y="116"/>
                                </a:lnTo>
                                <a:lnTo>
                                  <a:pt x="23" y="132"/>
                                </a:lnTo>
                                <a:lnTo>
                                  <a:pt x="39" y="144"/>
                                </a:lnTo>
                                <a:lnTo>
                                  <a:pt x="59" y="152"/>
                                </a:lnTo>
                                <a:lnTo>
                                  <a:pt x="80" y="155"/>
                                </a:lnTo>
                                <a:close/>
                              </a:path>
                            </a:pathLst>
                          </a:custGeom>
                          <a:noFill/>
                          <a:ln w="0">
                            <a:solidFill>
                              <a:srgbClr val="000000"/>
                            </a:solidFill>
                          </a:ln>
                        </wps:spPr>
                        <wps:style>
                          <a:lnRef idx="0"/>
                          <a:fillRef idx="0"/>
                          <a:effectRef idx="0"/>
                          <a:fontRef idx="minor"/>
                        </wps:style>
                        <wps:bodyPr/>
                      </wps:wsp>
                      <wps:wsp>
                        <wps:cNvSpPr/>
                        <wps:spPr>
                          <a:xfrm>
                            <a:off x="521280" y="692640"/>
                            <a:ext cx="33120" cy="30960"/>
                          </a:xfrm>
                          <a:custGeom>
                            <a:avLst/>
                            <a:gdLst/>
                            <a:ahLst/>
                            <a:rect l="l" t="t" r="r" b="b"/>
                            <a:pathLst>
                              <a:path w="91" h="89">
                                <a:moveTo>
                                  <a:pt x="46" y="89"/>
                                </a:moveTo>
                                <a:lnTo>
                                  <a:pt x="69" y="82"/>
                                </a:lnTo>
                                <a:lnTo>
                                  <a:pt x="85" y="66"/>
                                </a:lnTo>
                                <a:lnTo>
                                  <a:pt x="91" y="45"/>
                                </a:lnTo>
                                <a:lnTo>
                                  <a:pt x="85" y="22"/>
                                </a:lnTo>
                                <a:lnTo>
                                  <a:pt x="68" y="5"/>
                                </a:lnTo>
                                <a:lnTo>
                                  <a:pt x="46" y="0"/>
                                </a:lnTo>
                                <a:lnTo>
                                  <a:pt x="34" y="1"/>
                                </a:lnTo>
                                <a:lnTo>
                                  <a:pt x="23" y="5"/>
                                </a:lnTo>
                                <a:lnTo>
                                  <a:pt x="14" y="12"/>
                                </a:lnTo>
                                <a:lnTo>
                                  <a:pt x="6" y="22"/>
                                </a:lnTo>
                                <a:lnTo>
                                  <a:pt x="0" y="45"/>
                                </a:lnTo>
                                <a:lnTo>
                                  <a:pt x="7" y="66"/>
                                </a:lnTo>
                                <a:lnTo>
                                  <a:pt x="23" y="82"/>
                                </a:lnTo>
                                <a:lnTo>
                                  <a:pt x="46" y="89"/>
                                </a:lnTo>
                                <a:close/>
                              </a:path>
                            </a:pathLst>
                          </a:custGeom>
                          <a:noFill/>
                          <a:ln w="0">
                            <a:solidFill>
                              <a:srgbClr val="000000"/>
                            </a:solidFill>
                          </a:ln>
                        </wps:spPr>
                        <wps:style>
                          <a:lnRef idx="0"/>
                          <a:fillRef idx="0"/>
                          <a:effectRef idx="0"/>
                          <a:fontRef idx="minor"/>
                        </wps:style>
                        <wps:bodyPr/>
                      </wps:wsp>
                      <wps:wsp>
                        <wps:cNvSpPr/>
                        <wps:spPr>
                          <a:xfrm>
                            <a:off x="1324440" y="828000"/>
                            <a:ext cx="58320" cy="58320"/>
                          </a:xfrm>
                          <a:custGeom>
                            <a:avLst/>
                            <a:gdLst/>
                            <a:ahLst/>
                            <a:rect l="l" t="t" r="r" b="b"/>
                            <a:pathLst>
                              <a:path w="159" h="155">
                                <a:moveTo>
                                  <a:pt x="79" y="155"/>
                                </a:moveTo>
                                <a:lnTo>
                                  <a:pt x="101" y="152"/>
                                </a:lnTo>
                                <a:lnTo>
                                  <a:pt x="121" y="144"/>
                                </a:lnTo>
                                <a:lnTo>
                                  <a:pt x="136" y="132"/>
                                </a:lnTo>
                                <a:lnTo>
                                  <a:pt x="148" y="117"/>
                                </a:lnTo>
                                <a:lnTo>
                                  <a:pt x="156" y="99"/>
                                </a:lnTo>
                                <a:lnTo>
                                  <a:pt x="159" y="79"/>
                                </a:lnTo>
                                <a:lnTo>
                                  <a:pt x="156" y="59"/>
                                </a:lnTo>
                                <a:lnTo>
                                  <a:pt x="148" y="39"/>
                                </a:lnTo>
                                <a:lnTo>
                                  <a:pt x="135" y="22"/>
                                </a:lnTo>
                                <a:lnTo>
                                  <a:pt x="118" y="11"/>
                                </a:lnTo>
                                <a:lnTo>
                                  <a:pt x="100" y="3"/>
                                </a:lnTo>
                                <a:lnTo>
                                  <a:pt x="81" y="0"/>
                                </a:lnTo>
                                <a:lnTo>
                                  <a:pt x="60" y="3"/>
                                </a:lnTo>
                                <a:lnTo>
                                  <a:pt x="42" y="11"/>
                                </a:lnTo>
                                <a:lnTo>
                                  <a:pt x="25" y="22"/>
                                </a:lnTo>
                                <a:lnTo>
                                  <a:pt x="12" y="39"/>
                                </a:lnTo>
                                <a:lnTo>
                                  <a:pt x="3" y="59"/>
                                </a:lnTo>
                                <a:lnTo>
                                  <a:pt x="0" y="79"/>
                                </a:lnTo>
                                <a:lnTo>
                                  <a:pt x="3" y="99"/>
                                </a:lnTo>
                                <a:lnTo>
                                  <a:pt x="11" y="117"/>
                                </a:lnTo>
                                <a:lnTo>
                                  <a:pt x="23" y="132"/>
                                </a:lnTo>
                                <a:lnTo>
                                  <a:pt x="38" y="144"/>
                                </a:lnTo>
                                <a:lnTo>
                                  <a:pt x="58" y="152"/>
                                </a:lnTo>
                                <a:lnTo>
                                  <a:pt x="79" y="155"/>
                                </a:lnTo>
                                <a:close/>
                              </a:path>
                            </a:pathLst>
                          </a:custGeom>
                          <a:noFill/>
                          <a:ln w="0">
                            <a:solidFill>
                              <a:srgbClr val="000000"/>
                            </a:solidFill>
                          </a:ln>
                        </wps:spPr>
                        <wps:style>
                          <a:lnRef idx="0"/>
                          <a:fillRef idx="0"/>
                          <a:effectRef idx="0"/>
                          <a:fontRef idx="minor"/>
                        </wps:style>
                        <wps:bodyPr/>
                      </wps:wsp>
                      <wps:wsp>
                        <wps:cNvSpPr/>
                        <wps:spPr>
                          <a:xfrm>
                            <a:off x="1337400" y="840600"/>
                            <a:ext cx="33120" cy="33120"/>
                          </a:xfrm>
                          <a:custGeom>
                            <a:avLst/>
                            <a:gdLst/>
                            <a:ahLst/>
                            <a:rect l="l" t="t" r="r" b="b"/>
                            <a:pathLst>
                              <a:path w="89" h="88">
                                <a:moveTo>
                                  <a:pt x="44" y="88"/>
                                </a:moveTo>
                                <a:lnTo>
                                  <a:pt x="69" y="81"/>
                                </a:lnTo>
                                <a:lnTo>
                                  <a:pt x="83" y="65"/>
                                </a:lnTo>
                                <a:lnTo>
                                  <a:pt x="89" y="45"/>
                                </a:lnTo>
                                <a:lnTo>
                                  <a:pt x="83" y="23"/>
                                </a:lnTo>
                                <a:lnTo>
                                  <a:pt x="66" y="6"/>
                                </a:lnTo>
                                <a:lnTo>
                                  <a:pt x="44" y="0"/>
                                </a:lnTo>
                                <a:lnTo>
                                  <a:pt x="33" y="1"/>
                                </a:lnTo>
                                <a:lnTo>
                                  <a:pt x="23" y="6"/>
                                </a:lnTo>
                                <a:lnTo>
                                  <a:pt x="13" y="12"/>
                                </a:lnTo>
                                <a:lnTo>
                                  <a:pt x="5" y="23"/>
                                </a:lnTo>
                                <a:lnTo>
                                  <a:pt x="1" y="34"/>
                                </a:lnTo>
                                <a:lnTo>
                                  <a:pt x="0" y="45"/>
                                </a:lnTo>
                                <a:lnTo>
                                  <a:pt x="7" y="65"/>
                                </a:lnTo>
                                <a:lnTo>
                                  <a:pt x="21" y="81"/>
                                </a:lnTo>
                                <a:lnTo>
                                  <a:pt x="32" y="87"/>
                                </a:lnTo>
                                <a:lnTo>
                                  <a:pt x="44" y="88"/>
                                </a:lnTo>
                                <a:close/>
                              </a:path>
                            </a:pathLst>
                          </a:custGeom>
                          <a:noFill/>
                          <a:ln w="0">
                            <a:solidFill>
                              <a:srgbClr val="000000"/>
                            </a:solidFill>
                          </a:ln>
                        </wps:spPr>
                        <wps:style>
                          <a:lnRef idx="0"/>
                          <a:fillRef idx="0"/>
                          <a:effectRef idx="0"/>
                          <a:fontRef idx="minor"/>
                        </wps:style>
                        <wps:bodyPr/>
                      </wps:wsp>
                      <wps:wsp>
                        <wps:cNvSpPr/>
                        <wps:spPr>
                          <a:xfrm>
                            <a:off x="521280" y="692640"/>
                            <a:ext cx="847080" cy="789840"/>
                          </a:xfrm>
                          <a:custGeom>
                            <a:avLst/>
                            <a:gdLst/>
                            <a:ahLst/>
                            <a:rect l="l" t="t" r="r" b="b"/>
                            <a:pathLst>
                              <a:path w="2273" h="2140">
                                <a:moveTo>
                                  <a:pt x="782" y="2140"/>
                                </a:moveTo>
                                <a:lnTo>
                                  <a:pt x="805" y="2134"/>
                                </a:lnTo>
                                <a:lnTo>
                                  <a:pt x="821" y="2118"/>
                                </a:lnTo>
                                <a:lnTo>
                                  <a:pt x="826" y="2097"/>
                                </a:lnTo>
                                <a:lnTo>
                                  <a:pt x="821" y="2074"/>
                                </a:lnTo>
                                <a:lnTo>
                                  <a:pt x="803" y="2058"/>
                                </a:lnTo>
                                <a:lnTo>
                                  <a:pt x="782" y="2053"/>
                                </a:lnTo>
                                <a:lnTo>
                                  <a:pt x="760" y="2058"/>
                                </a:lnTo>
                                <a:lnTo>
                                  <a:pt x="751" y="2064"/>
                                </a:lnTo>
                                <a:lnTo>
                                  <a:pt x="743" y="2074"/>
                                </a:lnTo>
                                <a:lnTo>
                                  <a:pt x="737" y="2097"/>
                                </a:lnTo>
                                <a:lnTo>
                                  <a:pt x="743" y="2118"/>
                                </a:lnTo>
                                <a:lnTo>
                                  <a:pt x="759" y="2134"/>
                                </a:lnTo>
                                <a:lnTo>
                                  <a:pt x="782" y="2140"/>
                                </a:lnTo>
                                <a:close/>
                                <a:moveTo>
                                  <a:pt x="44" y="89"/>
                                </a:moveTo>
                                <a:lnTo>
                                  <a:pt x="68" y="82"/>
                                </a:lnTo>
                                <a:lnTo>
                                  <a:pt x="85" y="66"/>
                                </a:lnTo>
                                <a:lnTo>
                                  <a:pt x="90" y="45"/>
                                </a:lnTo>
                                <a:lnTo>
                                  <a:pt x="85" y="21"/>
                                </a:lnTo>
                                <a:lnTo>
                                  <a:pt x="77" y="12"/>
                                </a:lnTo>
                                <a:lnTo>
                                  <a:pt x="67" y="6"/>
                                </a:lnTo>
                                <a:lnTo>
                                  <a:pt x="44" y="0"/>
                                </a:lnTo>
                                <a:lnTo>
                                  <a:pt x="23" y="6"/>
                                </a:lnTo>
                                <a:lnTo>
                                  <a:pt x="13" y="12"/>
                                </a:lnTo>
                                <a:lnTo>
                                  <a:pt x="5" y="21"/>
                                </a:lnTo>
                                <a:lnTo>
                                  <a:pt x="0" y="45"/>
                                </a:lnTo>
                                <a:lnTo>
                                  <a:pt x="6" y="66"/>
                                </a:lnTo>
                                <a:lnTo>
                                  <a:pt x="21" y="82"/>
                                </a:lnTo>
                                <a:lnTo>
                                  <a:pt x="33" y="88"/>
                                </a:lnTo>
                                <a:lnTo>
                                  <a:pt x="44" y="89"/>
                                </a:lnTo>
                                <a:close/>
                                <a:moveTo>
                                  <a:pt x="2229" y="490"/>
                                </a:moveTo>
                                <a:lnTo>
                                  <a:pt x="2252" y="483"/>
                                </a:lnTo>
                                <a:lnTo>
                                  <a:pt x="2267" y="467"/>
                                </a:lnTo>
                                <a:lnTo>
                                  <a:pt x="2273" y="446"/>
                                </a:lnTo>
                                <a:lnTo>
                                  <a:pt x="2267" y="424"/>
                                </a:lnTo>
                                <a:lnTo>
                                  <a:pt x="2250" y="407"/>
                                </a:lnTo>
                                <a:lnTo>
                                  <a:pt x="2229" y="402"/>
                                </a:lnTo>
                                <a:lnTo>
                                  <a:pt x="2208" y="407"/>
                                </a:lnTo>
                                <a:lnTo>
                                  <a:pt x="2198" y="413"/>
                                </a:lnTo>
                                <a:lnTo>
                                  <a:pt x="2190" y="424"/>
                                </a:lnTo>
                                <a:lnTo>
                                  <a:pt x="2185" y="446"/>
                                </a:lnTo>
                                <a:lnTo>
                                  <a:pt x="2190" y="467"/>
                                </a:lnTo>
                                <a:lnTo>
                                  <a:pt x="2206" y="483"/>
                                </a:lnTo>
                                <a:lnTo>
                                  <a:pt x="2229" y="490"/>
                                </a:lnTo>
                                <a:close/>
                              </a:path>
                            </a:pathLst>
                          </a:custGeom>
                          <a:solidFill>
                            <a:srgbClr val="618282"/>
                          </a:solidFill>
                          <a:ln w="0">
                            <a:noFill/>
                          </a:ln>
                        </wps:spPr>
                        <wps:style>
                          <a:lnRef idx="0"/>
                          <a:fillRef idx="0"/>
                          <a:effectRef idx="0"/>
                          <a:fontRef idx="minor"/>
                        </wps:style>
                        <wps:bodyPr/>
                      </wps:wsp>
                      <wps:wsp>
                        <wps:cNvSpPr/>
                        <wps:spPr>
                          <a:xfrm>
                            <a:off x="797400" y="1451520"/>
                            <a:ext cx="33120" cy="30960"/>
                          </a:xfrm>
                          <a:custGeom>
                            <a:avLst/>
                            <a:gdLst/>
                            <a:ahLst/>
                            <a:rect l="l" t="t" r="r" b="b"/>
                            <a:pathLst>
                              <a:path w="89" h="87">
                                <a:moveTo>
                                  <a:pt x="45" y="87"/>
                                </a:moveTo>
                                <a:lnTo>
                                  <a:pt x="68" y="81"/>
                                </a:lnTo>
                                <a:lnTo>
                                  <a:pt x="84" y="65"/>
                                </a:lnTo>
                                <a:lnTo>
                                  <a:pt x="89" y="44"/>
                                </a:lnTo>
                                <a:lnTo>
                                  <a:pt x="84" y="21"/>
                                </a:lnTo>
                                <a:lnTo>
                                  <a:pt x="66" y="5"/>
                                </a:lnTo>
                                <a:lnTo>
                                  <a:pt x="45" y="0"/>
                                </a:lnTo>
                                <a:lnTo>
                                  <a:pt x="23" y="5"/>
                                </a:lnTo>
                                <a:lnTo>
                                  <a:pt x="14" y="11"/>
                                </a:lnTo>
                                <a:lnTo>
                                  <a:pt x="6" y="21"/>
                                </a:lnTo>
                                <a:lnTo>
                                  <a:pt x="0" y="44"/>
                                </a:lnTo>
                                <a:lnTo>
                                  <a:pt x="6" y="65"/>
                                </a:lnTo>
                                <a:lnTo>
                                  <a:pt x="22" y="81"/>
                                </a:lnTo>
                                <a:lnTo>
                                  <a:pt x="45" y="87"/>
                                </a:lnTo>
                                <a:close/>
                              </a:path>
                            </a:pathLst>
                          </a:custGeom>
                          <a:noFill/>
                          <a:ln w="0">
                            <a:solidFill>
                              <a:srgbClr val="000000"/>
                            </a:solidFill>
                          </a:ln>
                        </wps:spPr>
                        <wps:style>
                          <a:lnRef idx="0"/>
                          <a:fillRef idx="0"/>
                          <a:effectRef idx="0"/>
                          <a:fontRef idx="minor"/>
                        </wps:style>
                        <wps:bodyPr/>
                      </wps:wsp>
                      <wps:wsp>
                        <wps:cNvSpPr/>
                        <wps:spPr>
                          <a:xfrm>
                            <a:off x="521280" y="692640"/>
                            <a:ext cx="34200" cy="33120"/>
                          </a:xfrm>
                          <a:custGeom>
                            <a:avLst/>
                            <a:gdLst/>
                            <a:ahLst/>
                            <a:rect l="l" t="t" r="r" b="b"/>
                            <a:pathLst>
                              <a:path w="90" h="89">
                                <a:moveTo>
                                  <a:pt x="44" y="89"/>
                                </a:moveTo>
                                <a:lnTo>
                                  <a:pt x="68" y="82"/>
                                </a:lnTo>
                                <a:lnTo>
                                  <a:pt x="85" y="66"/>
                                </a:lnTo>
                                <a:lnTo>
                                  <a:pt x="90" y="45"/>
                                </a:lnTo>
                                <a:lnTo>
                                  <a:pt x="85" y="21"/>
                                </a:lnTo>
                                <a:lnTo>
                                  <a:pt x="77" y="12"/>
                                </a:lnTo>
                                <a:lnTo>
                                  <a:pt x="67" y="6"/>
                                </a:lnTo>
                                <a:lnTo>
                                  <a:pt x="44" y="0"/>
                                </a:lnTo>
                                <a:lnTo>
                                  <a:pt x="23" y="6"/>
                                </a:lnTo>
                                <a:lnTo>
                                  <a:pt x="13" y="12"/>
                                </a:lnTo>
                                <a:lnTo>
                                  <a:pt x="5" y="21"/>
                                </a:lnTo>
                                <a:lnTo>
                                  <a:pt x="0" y="45"/>
                                </a:lnTo>
                                <a:lnTo>
                                  <a:pt x="6" y="66"/>
                                </a:lnTo>
                                <a:lnTo>
                                  <a:pt x="21" y="82"/>
                                </a:lnTo>
                                <a:lnTo>
                                  <a:pt x="33" y="88"/>
                                </a:lnTo>
                                <a:lnTo>
                                  <a:pt x="44" y="89"/>
                                </a:lnTo>
                                <a:close/>
                              </a:path>
                            </a:pathLst>
                          </a:custGeom>
                          <a:noFill/>
                          <a:ln w="0">
                            <a:solidFill>
                              <a:srgbClr val="000000"/>
                            </a:solidFill>
                          </a:ln>
                        </wps:spPr>
                        <wps:style>
                          <a:lnRef idx="0"/>
                          <a:fillRef idx="0"/>
                          <a:effectRef idx="0"/>
                          <a:fontRef idx="minor"/>
                        </wps:style>
                        <wps:bodyPr/>
                      </wps:wsp>
                      <wps:wsp>
                        <wps:cNvSpPr/>
                        <wps:spPr>
                          <a:xfrm>
                            <a:off x="1337400" y="842040"/>
                            <a:ext cx="30960" cy="30960"/>
                          </a:xfrm>
                          <a:custGeom>
                            <a:avLst/>
                            <a:gdLst/>
                            <a:ahLst/>
                            <a:rect l="l" t="t" r="r" b="b"/>
                            <a:pathLst>
                              <a:path w="88" h="88">
                                <a:moveTo>
                                  <a:pt x="44" y="88"/>
                                </a:moveTo>
                                <a:lnTo>
                                  <a:pt x="67" y="81"/>
                                </a:lnTo>
                                <a:lnTo>
                                  <a:pt x="82" y="65"/>
                                </a:lnTo>
                                <a:lnTo>
                                  <a:pt x="88" y="44"/>
                                </a:lnTo>
                                <a:lnTo>
                                  <a:pt x="82" y="22"/>
                                </a:lnTo>
                                <a:lnTo>
                                  <a:pt x="65" y="5"/>
                                </a:lnTo>
                                <a:lnTo>
                                  <a:pt x="44" y="0"/>
                                </a:lnTo>
                                <a:lnTo>
                                  <a:pt x="23" y="5"/>
                                </a:lnTo>
                                <a:lnTo>
                                  <a:pt x="13" y="11"/>
                                </a:lnTo>
                                <a:lnTo>
                                  <a:pt x="5" y="22"/>
                                </a:lnTo>
                                <a:lnTo>
                                  <a:pt x="0" y="44"/>
                                </a:lnTo>
                                <a:lnTo>
                                  <a:pt x="5" y="65"/>
                                </a:lnTo>
                                <a:lnTo>
                                  <a:pt x="21" y="81"/>
                                </a:lnTo>
                                <a:lnTo>
                                  <a:pt x="44" y="88"/>
                                </a:lnTo>
                                <a:close/>
                              </a:path>
                            </a:pathLst>
                          </a:custGeom>
                          <a:noFill/>
                          <a:ln w="0">
                            <a:solidFill>
                              <a:srgbClr val="000000"/>
                            </a:solidFill>
                          </a:ln>
                        </wps:spPr>
                        <wps:style>
                          <a:lnRef idx="0"/>
                          <a:fillRef idx="0"/>
                          <a:effectRef idx="0"/>
                          <a:fontRef idx="minor"/>
                        </wps:style>
                        <wps:bodyPr/>
                      </wps:wsp>
                      <wps:wsp>
                        <wps:cNvSpPr txBox="1"/>
                        <wps:spPr>
                          <a:xfrm>
                            <a:off x="685080" y="462960"/>
                            <a:ext cx="587880" cy="442440"/>
                          </a:xfrm>
                          <a:prstGeom prst="rect">
                            <a:avLst/>
                          </a:prstGeom>
                          <a:noFill/>
                          <a:ln w="0">
                            <a:noFill/>
                          </a:ln>
                        </wps:spPr>
                        <wps:bodyPr/>
                      </wps:wsp>
                      <wps:wsp>
                        <wps:cNvSpPr txBox="1"/>
                        <wps:spPr>
                          <a:xfrm rot="7750200">
                            <a:off x="757800" y="1105920"/>
                            <a:ext cx="713880" cy="304200"/>
                          </a:xfrm>
                          <a:prstGeom prst="rect">
                            <a:avLst/>
                          </a:prstGeom>
                          <a:noFill/>
                          <a:ln w="0">
                            <a:noFill/>
                          </a:ln>
                        </wps:spPr>
                        <wps:bodyPr/>
                      </wps:wsp>
                      <wps:wsp>
                        <wps:cNvSpPr txBox="1"/>
                        <wps:spPr>
                          <a:xfrm rot="14607600">
                            <a:off x="131760" y="704160"/>
                            <a:ext cx="1013400" cy="516960"/>
                          </a:xfrm>
                          <a:prstGeom prst="rect">
                            <a:avLst/>
                          </a:prstGeom>
                          <a:noFill/>
                          <a:ln w="0">
                            <a:noFill/>
                          </a:ln>
                        </wps:spPr>
                        <wps:bodyPr/>
                      </wps:wsp>
                    </wpg:wgp>
                  </a:graphicData>
                </a:graphic>
              </wp:anchor>
            </w:drawing>
          </mc:Choice>
          <mc:Fallback>
            <w:pict>
              <v:group id="shape_0" style="position:absolute;margin-left:369pt;margin-top:16.7pt;width:142.75pt;height:124.9pt" coordorigin="7380,334" coordsize="2855,2498">
                <v:shape id="shape_0" coordsize="4868,4293" path="m1149,1952l1168,1880l1193,1807l1223,1735l1260,1664l1301,1593l1350,1521l1404,1450l1464,1380l1485,1361l1503,1348l1522,1340l1539,1338l1555,1340l1570,1347l1598,1369l1621,1401l1641,1438l1671,1508l1679,1479l1677,1462l1669,1447l1691,1453l1714,1452l1734,1444l1753,1431l1766,1413l1772,1394l1770,1374l1756,1353l1789,1366l1823,1367l1854,1360l1879,1345l1895,1326l1902,1303l1895,1279l1873,1254l1910,1275l1948,1283l1982,1280l2012,1269l2024,1260l2032,1250l2040,1226l2037,1213l2032,1199l2020,1185l2004,1170l2047,1194l2086,1205l2118,1206l2143,1198l2160,1181l2166,1170l2168,1158l2164,1130l2148,1098l2213,1140l2275,1183l2334,1229l2389,1279l2442,1333l2491,1393l2538,1459l2583,1532l2693,1548l2802,1569l3018,1622l3011,1579l3001,1534l2967,1442l2923,1349l2869,1259l2806,1174l2738,1097l2667,1032l2630,1006l2594,984l2498,933l2399,893l2299,866l2249,858l2198,855l2147,859l2096,867l2045,882l1994,904l1943,933l1893,970l1842,1015l1793,1069l1778,1003l1770,945l1770,897l1776,855l1787,820l1803,790l1823,763l1847,740l1903,697l1964,652l1995,626l2026,596l2055,561l2082,521l2105,477l2121,434l2140,354l2149,279l2159,210l2168,178l2181,147l2199,119l2226,91l2259,67l2303,43l2357,20l2423,0l2404,52l2391,105l2386,156l2390,208l2399,260l2414,310l2434,360l2459,408l2486,454l2519,499l2591,584l2669,659l2748,723l2901,839l3056,966l3132,1034l3206,1105l3280,1180l3350,1260l3418,1343l3481,1430l3540,1522l3594,1617l3644,1719l3687,1824l3725,1935l3755,2051l3809,2104l3861,2161l3909,2223l3955,2289l3996,2360l4035,2437l4071,2518l4102,2604l4111,2655l4109,2674l4102,2690l4079,2711l4046,2723l4005,2727l3963,2726l3887,2715l3909,2737l3924,2744l3931,2745l3942,2745l3925,2759l3915,2779l3911,2802l3914,2824l3923,2844l3937,2859l3956,2867l3981,2866l3954,2887l3935,2915l3926,2945l3927,2973l3935,2997l3943,3006l3953,3014l3978,3021l3993,3020l4010,3014l3991,3023l3973,3036l3948,3064l3932,3094l3929,3110l3927,3124l3934,3151l3941,3162l3950,3169l3963,3174l3979,3176l3997,3174l4018,3167l3976,3192l3947,3218l3930,3246l3926,3259l3925,3272l3931,3294l3948,3312l3974,3322l4011,3325l3872,3390l3802,3417l3730,3439l3655,3456l3578,3468l3496,3475l3410,3476l3341,3563l3267,3644l3112,3801l3198,3830l3296,3848l3400,3857l3508,3856l3615,3845l3717,3826l3810,3798l3889,3762l3983,3704l4067,3641l4107,3607l4141,3570l4173,3530l4201,3489l4224,3445l4241,3396l4253,3346l4259,3292l4259,3235l4252,3173l4237,3109l4214,3039l4281,3059l4335,3082l4379,3105l4412,3130l4438,3158l4457,3186l4469,3217l4479,3249l4489,3318l4498,3392l4516,3473l4532,3514l4555,3558l4583,3599l4612,3634l4643,3664l4674,3690l4735,3735l4791,3779l4815,3802l4834,3828l4851,3858l4862,3893l4868,3935l4868,3983l4860,4040l4845,4107l4808,4064l4768,4028l4724,3998l4677,3974l4627,3956l4575,3944l4521,3936l4466,3933l4410,3934l4355,3938l4298,3946l4244,3957l4139,3985l4042,4021l3863,4093l3674,4161l3475,4219l3372,4243l3267,4263l3159,4279l3051,4289l2940,4293l2827,4292l2714,4283l2599,4267l2482,4244l2365,4211l2291,4230l2214,4246l2135,4256l2053,4261l1970,4261l1882,4256l1793,4245l1701,4229l1673,4221l1652,4212l1637,4200l1625,4187l1619,4172l1618,4156l1624,4122l1641,4086l1663,4051l1710,3991l1681,3999l1668,4008l1657,4022l1653,4000l1640,3982l1622,3967l1601,3959l1579,3957l1559,3962l1541,3974l1530,3995l1524,3961l1509,3933l1487,3910l1463,3897l1437,3891l1414,3898l1396,3915l1389,3929l1385,3946l1384,3904l1373,3868l1353,3839l1328,3820l1301,3812l1289,3813l1277,3818l1266,3827l1257,3839l1250,3855l1245,3876l1245,3828l1236,3790l1220,3762l1200,3745l1176,3738l1165,3739l1152,3744l1129,3761l1110,3791l1113,3716l1121,3641l1133,3568l1149,3496l1171,3425l1198,3351l1234,3280l1276,3205l1235,3104l1199,3001l1138,2791l1104,2818l1069,2850l1004,2923l973,2965l944,3008l891,3100l847,3196l813,3292l793,3384l785,3469l788,3576l802,3681l813,3730l827,3780l870,3870l897,3911l931,3950l970,3986l1014,4018l1065,4047l1122,4071l1188,4091l1260,4107l1208,4153l1162,4188l1120,4212l1081,4228l1044,4236l1009,4238l975,4234l943,4226l878,4200l807,4171l767,4157l726,4146l680,4138l631,4136l581,4138l536,4146l493,4157l455,4171l384,4200l319,4226l285,4234l252,4238l217,4236l181,4228l141,4212l98,4188l52,4153l0,4107l57,4098l108,4081l157,4058l201,4030l242,3998l279,3959l313,3918l344,3873l370,3825l394,3775l433,3673l460,3568l477,3469l502,3282l538,3087l586,2890l616,2791l652,2691l691,2593l736,2495l787,2398l846,2304l910,2212l981,2123l1061,2035l1149,1952xm1851,2439l1990,2406l2138,2382l2292,2364l2446,2352l2505,2414l2525,2429l2531,2432l2543,2433l2561,2428l2585,2412l2662,2354l2749,2359l2831,2370l2905,2384l2973,2403l2932,2537l2880,2676l2819,2814l2752,2950l2668,2971l2645,2981l2638,2985l2632,2994l2628,3013l2630,3041l2644,3133l2544,3268l2494,3325l2444,3372l2346,3271l2250,3157l2157,3037l2071,2911l2097,2830l2102,2806l2102,2800l2098,2790l2083,2777l2058,2765l1963,2728l1925,2650l1893,2576l1869,2505l1851,2439xe" stroked="f" o:allowincell="f" style="position:absolute;left:7380;top:334;width:2854;height:2497;mso-wrap-style:none;v-text-anchor:middle">
                  <v:imagedata r:id="rId18" o:detectmouseclick="t"/>
                  <v:stroke color="#3465a4" joinstyle="round" endcap="flat"/>
                  <w10:wrap type="none"/>
                </v:shape>
                <v:shape id="shape_0" coordsize="4868,4293" path="m1149,1952l1168,1880l1193,1807l1223,1735l1260,1664l1301,1593l1350,1521l1404,1450l1464,1380l1485,1361l1503,1348l1522,1340l1539,1338l1555,1340l1570,1347l1598,1369l1621,1401l1641,1438l1671,1508l1679,1479l1677,1462l1669,1447l1691,1453l1714,1452l1734,1444l1753,1431l1766,1413l1772,1394l1770,1374l1756,1353l1789,1366l1823,1367l1854,1360l1879,1345l1895,1326l1902,1303l1895,1279l1873,1254l1910,1275l1948,1283l1982,1280l2012,1269l2024,1260l2032,1250l2040,1226l2037,1213l2032,1199l2020,1185l2004,1170l2047,1194l2086,1205l2118,1206l2143,1198l2160,1181l2166,1170l2168,1158l2164,1130l2148,1098l2213,1140l2275,1183l2334,1229l2389,1279l2442,1333l2491,1393l2538,1459l2583,1532l2693,1548l2802,1569l3018,1622l3011,1579l3001,1534l2967,1442l2923,1349l2869,1259l2806,1174l2738,1097l2667,1032l2630,1006l2594,984l2498,933l2399,893l2299,866l2249,858l2198,855l2147,859l2096,867l2045,882l1994,904l1943,933l1893,970l1842,1015l1793,1069l1778,1003l1770,945l1770,897l1776,855l1787,820l1803,790l1823,763l1847,740l1903,697l1964,652l1995,626l2026,596l2055,561l2082,521l2105,477l2121,434l2140,354l2149,279l2159,210l2168,178l2181,147l2199,119l2226,91l2259,67l2303,43l2357,20l2423,0l2404,52l2391,105l2386,156l2390,208l2399,260l2414,310l2434,360l2459,408l2486,454l2519,499l2591,584l2669,659l2748,723l2901,839l3056,966l3132,1034l3206,1105l3280,1180l3350,1260l3418,1343l3481,1430l3540,1522l3594,1617l3644,1719l3687,1824l3725,1935l3755,2051l3809,2104l3861,2161l3909,2223l3955,2289l3996,2360l4035,2437l4071,2518l4102,2604l4111,2655l4109,2674l4102,2690l4079,2711l4046,2723l4005,2727l3963,2726l3887,2715l3909,2737l3924,2744l3931,2745l3942,2745l3925,2759l3915,2779l3911,2802l3914,2824l3923,2844l3937,2859l3956,2867l3981,2866l3954,2887l3935,2915l3926,2945l3927,2973l3935,2997l3943,3006l3953,3014l3978,3021l3993,3020l4010,3014l3991,3023l3973,3036l3948,3064l3932,3094l3929,3110l3927,3124l3934,3151l3941,3162l3950,3169l3963,3174l3979,3176l3997,3174l4018,3167l3976,3192l3947,3218l3930,3246l3926,3259l3925,3272l3931,3294l3948,3312l3974,3322l4011,3325l3872,3390l3802,3417l3730,3439l3655,3456l3578,3468l3496,3475l3410,3476l3341,3563l3267,3644l3112,3801l3198,3830l3296,3848l3400,3857l3508,3856l3615,3845l3717,3826l3810,3798l3889,3762l3983,3704l4067,3641l4107,3607l4141,3570l4173,3530l4201,3489l4224,3445l4241,3396l4253,3346l4259,3292l4259,3235l4252,3173l4237,3109l4214,3039l4281,3059l4335,3082l4379,3105l4412,3130l4438,3158l4457,3186l4469,3217l4479,3249l4489,3318l4498,3392l4516,3473l4532,3514l4555,3558l4583,3599l4612,3634l4643,3664l4674,3690l4735,3735l4791,3779l4815,3802l4834,3828l4851,3858l4862,3893l4868,3935l4868,3983l4860,4040l4845,4107l4808,4064l4768,4028l4724,3998l4677,3974l4627,3956l4575,3944l4521,3936l4466,3933l4410,3934l4355,3938l4298,3946l4244,3957l4139,3985l4042,4021l3863,4093l3674,4161l3475,4219l3372,4243l3267,4263l3159,4279l3051,4289l2940,4293l2827,4292l2714,4283l2599,4267l2482,4244l2365,4211l2291,4230l2214,4246l2135,4256l2053,4261l1970,4261l1882,4256l1793,4245l1701,4229l1673,4221l1652,4212l1637,4200l1625,4187l1619,4172l1618,4156l1624,4122l1641,4086l1663,4051l1710,3991l1681,3999l1668,4008l1657,4022l1653,4000l1640,3982l1622,3967l1601,3959l1579,3957l1559,3962l1541,3974l1530,3995l1524,3961l1509,3933l1487,3910l1463,3897l1437,3891l1414,3898l1396,3915l1389,3929l1385,3946l1384,3904l1373,3868l1353,3839l1328,3820l1301,3812l1289,3813l1277,3818l1266,3827l1257,3839l1250,3855l1245,3876l1245,3828l1236,3790l1220,3762l1200,3745l1176,3738l1165,3739l1152,3744l1129,3761l1110,3791l1113,3716l1121,3641l1133,3568l1149,3496l1171,3425l1198,3351l1234,3280l1276,3205l1235,3104l1199,3001l1138,2791l1104,2818l1069,2850l1004,2923l973,2965l944,3008l891,3100l847,3196l813,3292l793,3384l785,3469l788,3576l802,3681l813,3730l827,3780l870,3870l897,3911l931,3950l970,3986l1014,4018l1065,4047l1122,4071l1188,4091l1260,4107l1208,4153l1162,4188l1120,4212l1081,4228l1044,4236l1009,4238l975,4234l943,4226l878,4200l807,4171l767,4157l726,4146l680,4138l631,4136l581,4138l536,4146l493,4157l455,4171l384,4200l319,4226l285,4234l252,4238l217,4236l181,4228l141,4212l98,4188l52,4153l0,4107l57,4098l108,4081l157,4058l201,4030l242,3998l279,3959l313,3918l344,3873l370,3825l394,3775l433,3673l460,3568l477,3469l502,3282l538,3087l586,2890l616,2791l652,2691l691,2593l736,2495l787,2398l846,2304l910,2212l981,2123l1061,2035l1149,1952xe" stroked="t" o:allowincell="f" style="position:absolute;left:7380;top:334;width:2854;height:2497;mso-wrap-style:none;v-text-anchor:middle">
                  <v:fill o:detectmouseclick="t" on="false"/>
                  <v:stroke color="black" joinstyle="round" endcap="flat"/>
                  <w10:wrap type="none"/>
                </v:shape>
                <v:shape id="shape_0" coordsize="1122,1020" path="m0,87l139,54l287,30l441,12l595,0l654,62l674,77l680,80l692,81l710,76l734,60l811,2l898,7l980,18l1054,32l1122,51l1081,185l1029,324l968,462l901,598l817,619l794,629l787,633l781,642l777,661l779,689l793,781l693,916l643,973l593,1020l495,919l399,805l306,685l220,559l246,478l251,454l251,448l247,438l232,425l207,413l112,376l74,298l42,224l18,153l0,87xe" stroked="t" o:allowincell="f" style="position:absolute;left:8467;top:1703;width:656;height:591;mso-wrap-style:none;v-text-anchor:middle">
                  <v:fill o:detectmouseclick="t" on="false"/>
                  <v:stroke color="black" joinstyle="round" endcap="flat"/>
                  <w10:wrap type="none"/>
                </v:shape>
                <v:shape id="shape_0" coordsize="180,931" path="m0,0l68,179l117,347l136,427l148,508l156,592l159,676l163,795l180,931e" stroked="t" o:allowincell="f" style="position:absolute;left:8359;top:1210;width:106;height:541;mso-wrap-style:none;v-text-anchor:middle">
                  <v:fill o:detectmouseclick="t" on="false"/>
                  <v:stroke color="black" joinstyle="round" endcap="flat"/>
                  <w10:wrap type="none"/>
                </v:shape>
                <v:shape id="shape_0" coordsize="513,690" path="m513,690l433,622l357,548l286,468l219,384l157,294l100,199l47,102l0,0e" stroked="t" o:allowincell="f" style="position:absolute;left:8129;top:2200;width:298;height:398;mso-wrap-style:none;v-text-anchor:middle">
                  <v:fill o:detectmouseclick="t" on="false"/>
                  <v:stroke color="black" joinstyle="round" endcap="flat"/>
                  <w10:wrap type="none"/>
                </v:shape>
                <v:shape id="shape_0" coordsize="57,839" path="m46,839l25,747l11,650l2,550l0,446l4,340l15,230l33,117l57,0e" stroked="t" o:allowincell="f" style="position:absolute;left:8022;top:1470;width:31;height:486;mso-wrap-style:none;v-text-anchor:middle">
                  <v:fill o:detectmouseclick="t" on="false"/>
                  <v:stroke color="black" joinstyle="round" endcap="flat"/>
                  <w10:wrap type="none"/>
                </v:shape>
                <v:shape id="shape_0" coordsize="149,620" path="m0,0l6,82l17,160l48,312l92,463l149,620e" stroked="t" o:allowincell="f" style="position:absolute;left:8289;top:1113;width:83;height:358;mso-wrap-style:none;v-text-anchor:middle">
                  <v:fill o:detectmouseclick="t" on="false"/>
                  <v:stroke color="black" joinstyle="round" endcap="flat"/>
                  <w10:wrap type="none"/>
                </v:shape>
                <v:shape id="shape_0" coordsize="160,155" path="m79,155l101,152l121,144l137,132l148,116l156,98l160,79l156,59l148,38l134,22l118,9l100,2l79,0l60,2l40,9l24,22l10,38l2,59l0,79l2,98l10,116l23,132l38,144l58,152l79,155xe" stroked="t" o:allowincell="f" style="position:absolute;left:8181;top:1405;width:93;height:88;mso-wrap-style:none;v-text-anchor:middle">
                  <v:fill o:detectmouseclick="t" on="false"/>
                  <v:stroke color="black" joinstyle="round" endcap="flat"/>
                  <w10:wrap type="none"/>
                </v:shape>
                <v:shape id="shape_0" coordsize="90,88" path="m44,88l68,81l83,65l90,44l89,33l85,21l77,11l67,4l44,0l23,4l13,11l5,21l0,45l6,66l21,82l33,86l44,88xe" stroked="t" o:allowincell="f" style="position:absolute;left:8201;top:1425;width:53;height:48;mso-wrap-style:none;v-text-anchor:middle">
                  <v:fill o:detectmouseclick="t" on="false"/>
                  <v:stroke color="black" joinstyle="round" endcap="flat"/>
                  <w10:wrap type="none"/>
                </v:shape>
                <v:shape id="shape_0" coordsize="351,242" path="m0,207l35,222l68,232l101,239l133,242l164,241l194,235l222,227l248,215l271,199l292,180l310,159l326,133l338,104l346,72l350,37l351,0e" stroked="t" o:allowincell="f" style="position:absolute;left:8230;top:1518;width:203;height:138;mso-wrap-style:none;v-text-anchor:middle">
                  <v:fill o:detectmouseclick="t" on="false"/>
                  <v:stroke color="black" joinstyle="round" endcap="flat"/>
                  <w10:wrap type="none"/>
                </v:shape>
                <v:shape id="shape_0" coordsize="262,197" path="m0,179l52,195l77,197l101,197l124,194l146,188l186,168l204,154l220,138l244,100l259,53l262,0e" stroked="t" o:allowincell="f" style="position:absolute;left:8279;top:1605;width:151;height:113;mso-wrap-style:none;v-text-anchor:middle">
                  <v:fill o:detectmouseclick="t" on="false"/>
                  <v:stroke color="black" joinstyle="round" endcap="flat"/>
                  <w10:wrap type="none"/>
                </v:shape>
                <v:shape id="shape_0" coordsize="125,94" path="m0,0l21,33l52,59l87,78l125,94e" stroked="t" o:allowincell="f" style="position:absolute;left:8456;top:1868;width:73;height:51;mso-wrap-style:none;v-text-anchor:middle">
                  <v:fill o:detectmouseclick="t" on="false"/>
                  <v:stroke color="black" joinstyle="round" endcap="flat"/>
                  <w10:wrap type="none"/>
                </v:shape>
                <v:shape id="shape_0" coordsize="270,322" path="m270,144l257,188l249,233l244,277l246,322l195,301l149,272l109,237l75,197l47,152l24,103l9,52l0,0e" stroked="t" o:allowincell="f" style="position:absolute;left:8436;top:1943;width:156;height:186;mso-wrap-style:none;v-text-anchor:middle">
                  <v:fill o:detectmouseclick="t" on="false"/>
                  <v:stroke color="black" joinstyle="round" endcap="flat"/>
                  <w10:wrap type="none"/>
                </v:shape>
                <v:shape id="shape_0" coordsize="402,218" path="m9,0l0,55l4,98l20,133l47,161l82,182l124,197l170,209l218,218l291,194l325,178l356,158l380,132l396,101l400,83l402,61l397,14e" stroked="t" o:allowincell="f" style="position:absolute;left:7622;top:2490;width:233;height:126;mso-wrap-style:none;v-text-anchor:middle">
                  <v:fill o:detectmouseclick="t" on="false"/>
                  <v:stroke color="black" joinstyle="round" endcap="flat"/>
                  <w10:wrap type="none"/>
                </v:shape>
                <v:shape id="shape_0" coordsize="319,366" path="m319,0l301,60l275,117l240,167l199,214l153,257l103,298l0,366e" stroked="t" o:allowincell="f" style="position:absolute;left:7442;top:2560;width:186;height:213;mso-wrap-style:none;v-text-anchor:middle">
                  <v:fill o:detectmouseclick="t" on="false"/>
                  <v:stroke color="black" joinstyle="round" endcap="flat"/>
                  <w10:wrap type="none"/>
                </v:shape>
                <v:shape id="shape_0" coordsize="222,358" path="m222,0l207,56l188,109l163,157l136,202l72,284l0,358e" stroked="t" o:allowincell="f" style="position:absolute;left:7529;top:2592;width:128;height:206;mso-wrap-style:none;v-text-anchor:middle">
                  <v:fill o:detectmouseclick="t" on="false"/>
                  <v:stroke color="black" joinstyle="round" endcap="flat"/>
                  <w10:wrap type="none"/>
                </v:shape>
                <v:line id="shape_0" from="7668,2610" to="7704,2751" stroked="t" o:allowincell="f" style="position:absolute;flip:x">
                  <v:stroke color="black" joinstyle="miter" endcap="flat"/>
                  <v:fill o:detectmouseclick="t" on="false"/>
                  <w10:wrap type="none"/>
                </v:line>
                <v:line id="shape_0" from="7749,2617" to="7749,2738" stroked="t" o:allowincell="f" style="position:absolute">
                  <v:stroke color="black" joinstyle="miter" endcap="flat"/>
                  <v:fill o:detectmouseclick="t" on="false"/>
                  <w10:wrap type="none"/>
                </v:line>
                <v:line id="shape_0" from="7787,2605" to="7825,2751" stroked="t" o:allowincell="f" style="position:absolute">
                  <v:stroke color="black" joinstyle="miter" endcap="flat"/>
                  <v:fill o:detectmouseclick="t" on="false"/>
                  <w10:wrap type="none"/>
                </v:line>
                <v:shape id="shape_0" coordsize="215,360" path="m0,0l47,93l92,189l117,235l145,280l177,321l215,360e" stroked="t" o:allowincell="f" style="position:absolute;left:7824;top:2587;width:123;height:208;mso-wrap-style:none;v-text-anchor:middle">
                  <v:fill o:detectmouseclick="t" on="false"/>
                  <v:stroke color="black" joinstyle="round" endcap="flat"/>
                  <w10:wrap type="none"/>
                </v:shape>
                <v:shape id="shape_0" coordsize="343,366" path="m0,0l31,55l64,109l101,161l141,210l186,256l233,299l286,335l343,366e" stroked="t" o:allowincell="f" style="position:absolute;left:7844;top:2567;width:201;height:211;mso-wrap-style:none;v-text-anchor:middle">
                  <v:fill o:detectmouseclick="t" on="false"/>
                  <v:stroke color="black" joinstyle="round" endcap="flat"/>
                  <w10:wrap type="none"/>
                </v:shape>
                <v:shape id="shape_0" coordsize="130,474" path="m0,474l17,332l45,208l83,98l105,48l130,0e" stroked="t" o:allowincell="f" style="position:absolute;left:8109;top:2315;width:76;height:273;mso-wrap-style:none;v-text-anchor:middle">
                  <v:fill o:detectmouseclick="t" on="false"/>
                  <v:stroke color="black" joinstyle="round" endcap="flat"/>
                  <w10:wrap type="none"/>
                </v:shape>
                <v:shape id="shape_0" coordsize="102,369" path="m0,369l15,267l35,175l63,88l102,0e" stroked="t" o:allowincell="f" style="position:absolute;left:8192;top:2415;width:58;height:213;mso-wrap-style:none;v-text-anchor:middle">
                  <v:fill o:detectmouseclick="t" on="false"/>
                  <v:stroke color="black" joinstyle="round" endcap="flat"/>
                  <w10:wrap type="none"/>
                </v:shape>
                <v:shape id="shape_0" coordsize="84,263" path="m0,263l16,186l33,123l55,65l84,0e" stroked="t" o:allowincell="f" style="position:absolute;left:8276;top:2507;width:48;height:151;mso-wrap-style:none;v-text-anchor:middle">
                  <v:fill o:detectmouseclick="t" on="false"/>
                  <v:stroke color="black" joinstyle="round" endcap="flat"/>
                  <w10:wrap type="none"/>
                </v:shape>
                <v:shape id="shape_0" coordsize="76,174" path="m0,174l16,124l34,82l76,0e" stroked="t" o:allowincell="f" style="position:absolute;left:8351;top:2575;width:43;height:98;mso-wrap-style:none;v-text-anchor:middle">
                  <v:fill o:detectmouseclick="t" on="false"/>
                  <v:stroke color="black" joinstyle="round" endcap="flat"/>
                  <w10:wrap type="none"/>
                </v:shape>
                <v:shape id="shape_0" coordsize="914,312" path="m914,312l721,281l548,239l468,214l388,184l311,149l236,109l129,53l68,26l0,0e" stroked="t" o:allowincell="f" style="position:absolute;left:9123;top:1733;width:536;height:178;mso-wrap-style:none;v-text-anchor:middle">
                  <v:fill o:detectmouseclick="t" on="false"/>
                  <v:stroke color="black" joinstyle="round" endcap="flat"/>
                  <w10:wrap type="none"/>
                </v:shape>
                <v:shape id="shape_0" coordsize="867,105" path="m0,105l100,71l203,44l310,24l418,9l528,3l641,0l753,5l867,15e" stroked="t" o:allowincell="f" style="position:absolute;left:8386;top:1215;width:506;height:58;mso-wrap-style:none;v-text-anchor:middle">
                  <v:fill o:detectmouseclick="t" on="false"/>
                  <v:stroke color="black" joinstyle="round" endcap="flat"/>
                  <w10:wrap type="none"/>
                </v:shape>
                <v:shape id="shape_0" coordsize="737,429" path="m0,0l93,28l185,64l278,107l371,157l463,215l555,279l646,351l737,429e" fillcolor="#b2b2b2" stroked="t" o:allowincell="f" style="position:absolute;left:9149;top:1275;width:433;height:251;mso-wrap-style:none;v-text-anchor:middle">
                  <v:fill o:detectmouseclick="t" type="solid" color2="#4d4d4d"/>
                  <v:stroke color="black" joinstyle="round" endcap="flat"/>
                  <w10:wrap type="none"/>
                </v:shape>
                <v:shape id="shape_0" coordsize="622,184" path="m622,184l547,148l472,117l397,90l323,68l166,30l0,0e" stroked="t" o:allowincell="f" style="position:absolute;left:9418;top:1795;width:363;height:106;mso-wrap-style:none;v-text-anchor:middle">
                  <v:fill o:detectmouseclick="t" on="false"/>
                  <v:stroke color="black" joinstyle="round" endcap="flat"/>
                  <w10:wrap type="none"/>
                </v:shape>
                <v:shape id="shape_0" coordsize="159,157" path="m11,40l3,60l0,80l3,99l11,117l23,133l38,145l58,153l79,157l101,153l120,145l136,133l148,117l155,99l159,80l156,60l148,40l135,23l118,11l99,3l79,0l60,3l40,11l24,23l11,40xe" stroked="t" o:allowincell="f" style="position:absolute;left:9466;top:1638;width:91;height:91;mso-wrap-style:none;v-text-anchor:middle">
                  <v:fill o:detectmouseclick="t" on="false"/>
                  <v:stroke color="black" joinstyle="round" endcap="flat"/>
                  <w10:wrap type="none"/>
                </v:shape>
                <v:shape id="shape_0" coordsize="90,89" path="m6,21l0,45l6,66l22,82l45,89l70,82l84,66l90,45l84,23l67,6l57,1l45,0l24,6l14,12l6,23e" stroked="t" o:allowincell="f" style="position:absolute;left:9483;top:1658;width:53;height:51;mso-wrap-style:none;v-text-anchor:middle">
                  <v:fill o:detectmouseclick="t" on="false"/>
                  <v:stroke color="black" joinstyle="round" endcap="flat"/>
                  <w10:wrap type="none"/>
                </v:shape>
                <v:shape id="shape_0" coordsize="138,402" path="m131,0l101,22l75,46l53,71l33,97l20,124l9,151l2,179l0,207l2,235l8,262l18,289l33,314l53,338l77,362l105,383l138,402e" stroked="t" o:allowincell="f" style="position:absolute;left:9268;top:1588;width:78;height:233;mso-wrap-style:none;v-text-anchor:middle">
                  <v:fill o:detectmouseclick="t" on="false"/>
                  <v:stroke color="black" joinstyle="round" endcap="flat"/>
                  <w10:wrap type="none"/>
                </v:shape>
                <v:shape id="shape_0" coordsize="111,312" path="m84,0l62,17l45,36l29,57l18,77l8,98l3,119l0,163l9,206l31,246l46,266l65,282l111,312e" stroked="t" o:allowincell="f" style="position:absolute;left:9206;top:1598;width:63;height:178;mso-wrap-style:none;v-text-anchor:middle">
                  <v:fill o:detectmouseclick="t" on="false"/>
                  <v:stroke color="black" joinstyle="round" endcap="flat"/>
                  <w10:wrap type="none"/>
                </v:shape>
                <v:shape id="shape_0" coordsize="145,60" path="m145,0l124,0l105,2l68,16l32,36l0,60e" stroked="t" o:allowincell="f" style="position:absolute;left:8941;top:1668;width:83;height:33;mso-wrap-style:none;v-text-anchor:middle">
                  <v:fill o:detectmouseclick="t" on="false"/>
                  <v:stroke color="black" joinstyle="round" endcap="flat"/>
                  <w10:wrap type="none"/>
                </v:shape>
                <v:shape id="shape_0" coordsize="408,192" path="m146,192l78,132l41,106l0,85l44,52l92,27l143,10l197,1l251,0l305,6l357,18l408,36e" stroked="t" o:allowincell="f" style="position:absolute;left:8729;top:1590;width:238;height:111;mso-wrap-style:none;v-text-anchor:middle">
                  <v:fill o:detectmouseclick="t" on="false"/>
                  <v:stroke color="black" joinstyle="round" endcap="flat"/>
                  <w10:wrap type="none"/>
                </v:shape>
                <v:shape id="shape_0" coordsize="316,379" path="m316,59l294,39l272,23l251,12l231,5l192,0l173,4l154,9l118,28l84,57l52,89l20,126l3,200l0,237l3,273l14,306l33,335l64,360l109,379e" stroked="t" o:allowincell="f" style="position:absolute;left:8701;top:623;width:183;height:221;mso-wrap-style:none;v-text-anchor:middle">
                  <v:fill o:detectmouseclick="t" on="false"/>
                  <v:stroke color="black" joinstyle="round" endcap="flat"/>
                  <w10:wrap type="none"/>
                </v:shape>
                <v:shape id="shape_0" coordsize="164,454" path="m164,454l141,433l119,409l83,359l56,304l35,245l19,185l9,123l3,61l0,0e" stroked="t" o:allowincell="f" style="position:absolute;left:8726;top:361;width:93;height:261;mso-wrap-style:none;v-text-anchor:middle">
                  <v:fill o:detectmouseclick="t" on="false"/>
                  <v:stroke color="black" joinstyle="round" endcap="flat"/>
                  <w10:wrap type="none"/>
                </v:shape>
                <v:shape id="shape_0" coordsize="205,367" path="m205,367l163,327l127,284l96,239l70,193l30,98l0,0e" stroked="t" o:allowincell="f" style="position:absolute;left:8659;top:421;width:118;height:213;mso-wrap-style:none;v-text-anchor:middle">
                  <v:fill o:detectmouseclick="t" on="false"/>
                  <v:stroke color="black" joinstyle="round" endcap="flat"/>
                  <w10:wrap type="none"/>
                </v:shape>
                <v:line id="shape_0" from="8630,561" to="8736,664" stroked="t" o:allowincell="f" style="position:absolute;flip:xy">
                  <v:stroke color="black" joinstyle="miter" endcap="flat"/>
                  <v:fill o:detectmouseclick="t" on="false"/>
                  <w10:wrap type="none"/>
                </v:line>
                <v:line id="shape_0" from="8600,636" to="8708,697" stroked="t" o:allowincell="f" style="position:absolute;flip:xy">
                  <v:stroke color="black" joinstyle="miter" endcap="flat"/>
                  <v:fill o:detectmouseclick="t" on="false"/>
                  <w10:wrap type="none"/>
                </v:line>
                <v:line id="shape_0" from="8550,695" to="8698,733" stroked="t" o:allowincell="f" style="position:absolute;flip:xy">
                  <v:stroke color="black" joinstyle="miter" endcap="flat"/>
                  <v:fill o:detectmouseclick="t" on="false"/>
                  <w10:wrap type="none"/>
                </v:line>
                <v:shape id="shape_0" coordsize="426,21" path="m426,19l319,12l213,2l159,0l106,2l53,9l0,21e" stroked="t" o:allowincell="f" style="position:absolute;left:8451;top:763;width:248;height:11;mso-wrap-style:none;v-text-anchor:middle">
                  <v:fill o:detectmouseclick="t" on="false"/>
                  <v:stroke color="black" joinstyle="round" endcap="flat"/>
                  <w10:wrap type="none"/>
                </v:shape>
                <v:shape id="shape_0" coordsize="496,108" path="m496,0l367,0l303,6l239,15l175,28l115,49l56,74l0,108e" stroked="t" o:allowincell="f" style="position:absolute;left:8416;top:803;width:291;height:61;mso-wrap-style:none;v-text-anchor:middle">
                  <v:fill o:detectmouseclick="t" on="false"/>
                  <v:stroke color="black" joinstyle="round" endcap="flat"/>
                  <w10:wrap type="none"/>
                </v:shape>
                <v:shape id="shape_0" coordsize="358,349" path="m0,0l117,87l168,129l214,172l293,259l358,349e" stroked="t" o:allowincell="f" style="position:absolute;left:8556;top:1016;width:208;height:201;mso-wrap-style:none;v-text-anchor:middle">
                  <v:fill o:detectmouseclick="t" on="false"/>
                  <v:stroke color="black" joinstyle="round" endcap="flat"/>
                  <w10:wrap type="none"/>
                </v:shape>
                <v:shape id="shape_0" coordsize="275,271" path="m0,0l83,64l154,127l217,195l275,271e" stroked="t" o:allowincell="f" style="position:absolute;left:8480;top:1063;width:158;height:156;mso-wrap-style:none;v-text-anchor:middle">
                  <v:fill o:detectmouseclick="t" on="false"/>
                  <v:stroke color="black" joinstyle="round" endcap="flat"/>
                  <w10:wrap type="none"/>
                </v:shape>
                <v:shape id="shape_0" coordsize="192,203" path="m0,0l61,52l108,98l149,145l192,203e" stroked="t" o:allowincell="f" style="position:absolute;left:8409;top:1121;width:111;height:116;mso-wrap-style:none;v-text-anchor:middle">
                  <v:fill o:detectmouseclick="t" on="false"/>
                  <v:stroke color="black" joinstyle="round" endcap="flat"/>
                  <w10:wrap type="none"/>
                </v:shape>
                <v:shape id="shape_0" coordsize="116,151" path="m0,0l65,75l116,151e" stroked="t" o:allowincell="f" style="position:absolute;left:8359;top:1176;width:66;height:86;mso-wrap-style:none;v-text-anchor:middle">
                  <v:fill o:detectmouseclick="t" on="false"/>
                  <v:stroke color="black" joinstyle="round" endcap="flat"/>
                  <w10:wrap type="none"/>
                </v:shape>
                <v:shape id="shape_0" coordsize="734,619" path="m0,619l125,471l186,405l248,346l310,290l377,238l446,191l519,146l623,83l734,0e" stroked="t" o:allowincell="f" style="position:absolute;left:8384;top:2295;width:428;height:361;mso-wrap-style:none;v-text-anchor:middle">
                  <v:fill o:detectmouseclick="t" on="false"/>
                  <v:stroke color="black" joinstyle="round" endcap="flat"/>
                  <w10:wrap type="none"/>
                </v:shape>
                <v:shape id="shape_0" coordsize="353,779" path="m353,0l333,103l305,203l271,303l228,402l180,499l125,595l65,688l0,779e" stroked="t" o:allowincell="f" style="position:absolute;left:9382;top:1903;width:206;height:453;mso-wrap-style:none;v-text-anchor:middle">
                  <v:fill o:detectmouseclick="t" on="false"/>
                  <v:stroke color="black" joinstyle="round" endcap="flat"/>
                  <w10:wrap type="none"/>
                </v:shape>
                <v:shape id="shape_0" coordsize="747,410" path="m747,0l676,64l598,125l514,182l423,235l327,284l224,330l114,372l0,410e" stroked="t" o:allowincell="f" style="position:absolute;left:8766;top:2545;width:438;height:238;mso-wrap-style:none;v-text-anchor:middle">
                  <v:fill o:detectmouseclick="t" on="false"/>
                  <v:stroke color="black" joinstyle="round" endcap="flat"/>
                  <w10:wrap type="none"/>
                </v:shape>
                <v:shape id="shape_0" coordsize="474,436" path="m0,436l70,390l134,341l252,239l363,125l474,0e" stroked="t" o:allowincell="f" style="position:absolute;left:8331;top:2512;width:276;height:251;mso-wrap-style:none;v-text-anchor:middle">
                  <v:fill o:detectmouseclick="t" on="false"/>
                  <v:stroke color="black" joinstyle="round" endcap="flat"/>
                  <w10:wrap type="none"/>
                </v:shape>
                <v:shape id="shape_0" coordsize="160,157" path="m148,39l135,22l119,9l100,3l80,0l60,3l41,9l24,22l11,39l3,59l0,79l3,99l11,117l23,133l38,145l58,153l80,157l101,153l121,145l137,133l148,117l156,99l160,79l156,59l148,39xe" stroked="t" o:allowincell="f" style="position:absolute;left:8616;top:2600;width:91;height:91;mso-wrap-style:none;v-text-anchor:middle">
                  <v:fill o:detectmouseclick="t" on="false"/>
                  <v:stroke color="black" joinstyle="round" endcap="flat"/>
                  <w10:wrap type="none"/>
                </v:shape>
                <v:shape id="shape_0" coordsize="89,88" path="m84,23l66,6l45,0l23,6l14,13l6,23l0,45l6,65l22,81l45,88l68,82l84,66l89,45l84,23xe" stroked="t" o:allowincell="f" style="position:absolute;left:8636;top:2620;width:51;height:51;mso-wrap-style:none;v-text-anchor:middle">
                  <v:fill o:detectmouseclick="t" on="false"/>
                  <v:stroke color="black" joinstyle="round" endcap="flat"/>
                  <w10:wrap type="none"/>
                </v:shape>
                <v:shape id="shape_0" coordsize="359,240" path="m359,240l348,169l336,137l323,109l287,61l265,42l242,26l217,14l190,5l161,0l130,0l99,5l67,14l33,27l0,45e" stroked="t" o:allowincell="f" style="position:absolute;left:8619;top:2415;width:208;height:138;mso-wrap-style:none;v-text-anchor:middle">
                  <v:fill o:detectmouseclick="t" on="false"/>
                  <v:stroke color="black" joinstyle="round" endcap="flat"/>
                  <w10:wrap type="none"/>
                </v:shape>
                <v:shape id="shape_0" coordsize="289,168" path="m289,168l276,116l255,73l224,39l186,15l143,1l97,0l49,10l24,21l0,35e" stroked="t" o:allowincell="f" style="position:absolute;left:8700;top:2377;width:168;height:96;mso-wrap-style:none;v-text-anchor:middle">
                  <v:fill o:detectmouseclick="t" on="false"/>
                  <v:stroke color="black" joinstyle="round" endcap="flat"/>
                  <w10:wrap type="none"/>
                </v:shape>
                <v:shape id="shape_0" coordsize="24,152" path="m0,152l17,117l24,80l24,40l20,0e" stroked="t" o:allowincell="f" style="position:absolute;left:8918;top:2157;width:13;height:86;mso-wrap-style:none;v-text-anchor:middle">
                  <v:fill o:detectmouseclick="t" on="false"/>
                  <v:stroke color="black" joinstyle="round" endcap="flat"/>
                  <w10:wrap type="none"/>
                </v:shape>
                <v:shape id="shape_0" coordsize="175,368" path="m0,68l88,41l129,23l168,0l175,53l173,105l162,157l143,207l118,254l86,296l49,335l8,368e" stroked="t" o:allowincell="f" style="position:absolute;left:8993;top:2010;width:101;height:213;mso-wrap-style:none;v-text-anchor:middle">
                  <v:fill o:detectmouseclick="t" on="false"/>
                  <v:stroke color="black" joinstyle="round" endcap="flat"/>
                  <w10:wrap type="none"/>
                </v:shape>
                <v:shape id="shape_0" coordsize="306,379" path="m181,379l234,360l271,335l293,303l305,267l306,227l299,184l269,94l212,43l181,22l169,15l149,6l114,0l77,1l40,15l0,43e" stroked="t" o:allowincell="f" style="position:absolute;left:9785;top:2412;width:176;height:218;mso-wrap-style:none;v-text-anchor:middle">
                  <v:fill o:detectmouseclick="t" on="false"/>
                  <v:stroke color="black" joinstyle="round" endcap="flat"/>
                  <w10:wrap type="none"/>
                </v:shape>
                <v:shape id="shape_0" coordsize="484,108" path="m0,21l31,12l62,5l124,0l188,4l250,15l310,33l370,54l484,108e" stroked="t" o:allowincell="f" style="position:absolute;left:9953;top:2585;width:281;height:61;mso-wrap-style:none;v-text-anchor:middle">
                  <v:fill o:detectmouseclick="t" on="false"/>
                  <v:stroke color="black" joinstyle="round" endcap="flat"/>
                  <w10:wrap type="none"/>
                </v:shape>
                <v:shape id="shape_0" coordsize="428,37" path="m0,28l57,12l114,3l169,0l223,1l327,13l428,37e" stroked="t" o:allowincell="f" style="position:absolute;left:9963;top:2540;width:251;height:18;mso-wrap-style:none;v-text-anchor:middle">
                  <v:fill o:detectmouseclick="t" on="false"/>
                  <v:stroke color="black" joinstyle="round" endcap="flat"/>
                  <w10:wrap type="none"/>
                </v:shape>
                <v:line id="shape_0" from="9955,2465" to="10101,2506" stroked="t" o:allowincell="f" style="position:absolute;flip:y">
                  <v:stroke color="black" joinstyle="miter" endcap="flat"/>
                  <v:fill o:detectmouseclick="t" on="false"/>
                  <w10:wrap type="none"/>
                </v:line>
                <v:line id="shape_0" from="9943,2405" to="10051,2466" stroked="t" o:allowincell="f" style="position:absolute;flip:y">
                  <v:stroke color="black" joinstyle="miter" endcap="flat"/>
                  <v:fill o:detectmouseclick="t" on="false"/>
                  <w10:wrap type="none"/>
                </v:line>
                <v:line id="shape_0" from="9913,2331" to="10021,2437" stroked="t" o:allowincell="f" style="position:absolute;flip:y">
                  <v:stroke color="black" joinstyle="miter" endcap="flat"/>
                  <v:fill o:detectmouseclick="t" on="false"/>
                  <w10:wrap type="none"/>
                </v:line>
                <v:shape id="shape_0" coordsize="210,362" path="m0,362l60,275l121,190l175,99l196,51l210,0e" stroked="t" o:allowincell="f" style="position:absolute;left:9880;top:2207;width:121;height:211;mso-wrap-style:none;v-text-anchor:middle">
                  <v:fill o:detectmouseclick="t" on="false"/>
                  <v:stroke color="black" joinstyle="round" endcap="flat"/>
                  <w10:wrap type="none"/>
                </v:shape>
                <v:shape id="shape_0" coordsize="154,475" path="m0,475l64,364l92,307l116,249l134,189l148,127l154,64l152,0e" stroked="t" o:allowincell="f" style="position:absolute;left:9848;top:2135;width:91;height:273;mso-wrap-style:none;v-text-anchor:middle">
                  <v:fill o:detectmouseclick="t" on="false"/>
                  <v:stroke color="black" joinstyle="round" endcap="flat"/>
                  <w10:wrap type="none"/>
                </v:shape>
                <v:shape id="shape_0" coordsize="484,127" path="m484,0l350,56l226,96l110,118l0,127e" stroked="t" o:allowincell="f" style="position:absolute;left:9454;top:2177;width:283;height:71;mso-wrap-style:none;v-text-anchor:middle">
                  <v:fill o:detectmouseclick="t" on="false"/>
                  <v:stroke color="black" joinstyle="round" endcap="flat"/>
                  <w10:wrap type="none"/>
                </v:shape>
                <v:shape id="shape_0" coordsize="377,97" path="m377,0l279,39l189,67l97,87l0,97e" stroked="t" o:allowincell="f" style="position:absolute;left:9511;top:2087;width:221;height:56;mso-wrap-style:none;v-text-anchor:middle">
                  <v:fill o:detectmouseclick="t" on="false"/>
                  <v:stroke color="black" joinstyle="round" endcap="flat"/>
                  <w10:wrap type="none"/>
                </v:shape>
                <v:shape id="shape_0" coordsize="274,61" path="m274,0l197,26l133,43l71,53l0,61e" stroked="t" o:allowincell="f" style="position:absolute;left:9555;top:2003;width:158;height:33;mso-wrap-style:none;v-text-anchor:middle">
                  <v:fill o:detectmouseclick="t" on="false"/>
                  <v:stroke color="black" joinstyle="round" endcap="flat"/>
                  <w10:wrap type="none"/>
                </v:shape>
                <v:shape id="shape_0" coordsize="191,22" path="m191,0l93,18l0,22e" stroked="t" o:allowincell="f" style="position:absolute;left:9581;top:1930;width:111;height:11;mso-wrap-style:none;v-text-anchor:middle">
                  <v:fill o:detectmouseclick="t" on="false"/>
                  <v:stroke color="black" joinstyle="round" endcap="flat"/>
                  <w10:wrap type="none"/>
                </v:shape>
                <v:shape id="shape_0" coordsize="4868,4237" path="m0,4107l41,4101l79,4091l115,4079l150,4063l182,4044l213,4022l268,3972l316,3913l358,3848l393,3779l422,3706l413,3759l417,3804l433,3839l460,3866l495,3888l537,3903l583,3915l631,3922l704,3899l738,3883l769,3864l793,3838l809,3807l813,3788l815,3767l810,3720l831,3788l859,3852l878,3882l897,3911l945,3964l1005,4011l1076,4052l1117,4069l1161,4083l1260,4107l1208,4153l1162,4188l1120,4212l1081,4228l1044,4236l1009,4237l975,4234l943,4225l878,4199l807,4170l767,4156l726,4145l680,4137l631,4135l581,4137l536,4145l493,4156l455,4170l384,4199l319,4225l285,4234l252,4237l217,4236l181,4228l141,4212l98,4188l52,4153l0,4107xm1110,3791l1113,3716l1121,3641l1133,3568l1149,3496l1171,3425l1198,3351l1234,3280l1276,3205l1323,3307l1376,3404l1433,3498l1495,3588l1562,3673l1633,3753l1709,3827l1789,3895l1710,3990l1696,3992l1681,3998l1668,4008l1657,4022l1653,4000l1640,3982l1622,3967l1601,3958l1579,3956l1559,3961l1541,3974l1530,3995l1524,3961l1509,3931l1487,3909l1463,3895l1437,3891l1414,3897l1396,3915l1389,3929l1385,3946l1384,3904l1373,3868l1353,3839l1328,3820l1301,3812l1289,3813l1277,3818l1266,3827l1257,3839l1250,3855l1245,3876l1245,3828l1236,3790l1220,3762l1200,3745l1176,3738l1165,3739l1152,3744l1129,3761l1110,3791xm1716,1622l1671,1507l1676,1495l1679,1479l1677,1462l1669,1447l1691,1453l1714,1452l1734,1444l1753,1431l1766,1413l1772,1394l1770,1374l1756,1353l1789,1366l1823,1367l1854,1360l1879,1345l1895,1325l1902,1303l1895,1278l1873,1253l1910,1274l1948,1283l1982,1279l2012,1268l2024,1260l2032,1250l2040,1226l2037,1213l2032,1199l2020,1185l2004,1170l2047,1194l2086,1205l2118,1206l2143,1198l2160,1181l2166,1170l2168,1158l2164,1130l2148,1098l2213,1140l2275,1183l2334,1229l2389,1279l2442,1333l2491,1393l2538,1459l2583,1532l2469,1522l2357,1517l2244,1520l2134,1526l2026,1541l1919,1561l1816,1588l1716,1622xm1793,1069l1778,1003l1770,945l1770,897l1776,855l1787,820l1803,790l1823,763l1847,740l1903,697l1964,652l1995,626l2026,596l2055,561l2082,521l2105,477l2121,434l2140,354l2149,279l2159,210l2168,178l2181,147l2199,119l2226,91l2259,67l2303,43l2357,20l2423,0l2408,37l2397,74l2390,111l2386,149l2388,186l2391,223l2408,295l2436,364l2473,433l2517,497l2567,558l2545,537l2523,522l2502,512l2482,504l2443,500l2405,509l2369,528l2335,557l2303,589l2271,626l2254,700l2251,737l2254,773l2265,806l2284,835l2315,860l2360,879l2290,863l2219,855l2148,858l2076,872l2005,899l1934,940l1898,966l1863,996l1827,1031l1793,1069xm3410,3476l3475,3385l3535,3292l3590,3196l3638,3099l3681,3000l3715,2900l3743,2799l3763,2696l3887,2715l3909,2737l3924,2742l3942,2744l3925,2758l3915,2778l3911,2801l3914,2823l3923,2844l3937,2858l3956,2866l3981,2865l3954,2887l3935,2914l3926,2944l3927,2973l3935,2996l3953,3013l3978,3020l4010,3013l3991,3023l3973,3035l3948,3063l3932,3094l3929,3110l3927,3124l3934,3150l3941,3160l3950,3169l3963,3174l3979,3176l3997,3174l4018,3167l3976,3191l3947,3218l3930,3245l3926,3258l3925,3272l3931,3294l3939,3304l3948,3312l3974,3322l4011,3325l3872,3390l3802,3417l3730,3439l3655,3456l3578,3468l3496,3475l3410,3476xm4098,3613l4148,3562l4190,3505l4224,3444l4247,3376l4259,3303l4258,3222l4244,3135l4214,3038l4281,3058l4335,3081l4379,3104l4412,3130l4438,3157l4457,3186l4469,3217l4479,3249l4489,3318l4498,3392l4516,3473l4532,3514l4555,3558l4583,3599l4612,3634l4643,3664l4674,3690l4735,3735l4791,3779l4815,3802l4834,3828l4851,3858l4862,3893l4868,3935l4868,3983l4860,4040l4845,4107l4820,4075l4792,4047l4731,4002l4665,3968l4629,3957l4592,3947l4515,3936l4437,3933l4358,3938l4279,3949l4332,3930l4369,3904l4391,3873l4403,3837l4404,3797l4397,3754l4367,3664l4310,3613l4279,3593l4267,3585l4247,3577l4212,3570l4175,3572l4157,3576l4138,3585l4118,3598l4098,3613xe" fillcolor="#80bfbf" stroked="f" o:allowincell="f" style="position:absolute;left:7380;top:334;width:2854;height:2465;mso-wrap-style:none;v-text-anchor:middle">
                  <v:fill o:detectmouseclick="t" type="solid" color2="#7f4040"/>
                  <v:stroke color="#3465a4" joinstyle="round" endcap="flat"/>
                  <w10:wrap type="none"/>
                </v:shape>
                <v:shape id="shape_0" coordsize="1260,531" path="m0,401l41,395l79,385l115,373l150,357l182,338l213,316l268,266l316,207l358,142l393,73l422,0l413,53l417,98l433,133l460,160l495,182l537,197l583,209l631,216l704,193l738,177l769,158l793,132l809,101l813,82l815,61l810,14l831,82l859,146l878,176l897,205l945,258l1005,305l1076,346l1117,363l1161,377l1260,401l1208,447l1162,482l1120,506l1081,522l1044,530l1009,531l975,528l943,519l878,493l807,464l767,450l726,439l680,431l631,429l581,431l536,439l493,450l455,464l384,493l319,519l285,528l252,531l217,530l181,522l141,506l98,482l52,447l0,401xe" stroked="t" o:allowincell="f" style="position:absolute;left:7380;top:2490;width:738;height:308;mso-wrap-style:none;v-text-anchor:middle">
                  <v:fill o:detectmouseclick="t" on="false"/>
                  <v:stroke color="black" joinstyle="round" endcap="flat"/>
                  <w10:wrap type="none"/>
                </v:shape>
                <v:shape id="shape_0" coordsize="679,817" path="m0,586l3,511l11,436l23,363l39,291l61,220l88,146l124,75l166,0l213,102l266,199l323,293l385,383l452,468l523,548l599,622l679,690l600,785l586,787l571,793l558,803l547,817l543,795l530,777l512,762l491,753l469,751l449,756l431,769l420,790l414,756l399,726l377,704l353,690l327,686l304,692l286,710l279,724l275,741l274,699l263,663l243,634l218,615l191,607l179,608l167,613l156,622l147,634l140,650l135,671l135,623l126,585l110,557l90,540l66,533l55,534l42,539l19,556l0,586xe" stroked="t" o:allowincell="f" style="position:absolute;left:8029;top:2200;width:398;height:473;mso-wrap-style:none;v-text-anchor:middle">
                  <v:fill o:detectmouseclick="t" on="false"/>
                  <v:stroke color="black" joinstyle="round" endcap="flat"/>
                  <w10:wrap type="none"/>
                </v:shape>
                <v:shape id="shape_0" coordsize="914,524" path="m47,524l2,409l7,397l10,381l8,364l0,349l22,355l45,354l65,346l84,333l97,315l103,296l101,276l87,255l120,268l154,269l185,262l210,247l226,227l233,205l226,180l204,155l241,176l279,185l313,181l343,170l355,162l363,152l371,128l368,115l363,101l351,87l335,72l378,96l417,107l449,108l474,100l491,83l497,72l499,60l495,32l479,0l544,42l606,85l665,131l720,181l773,235l822,295l869,361l914,434l800,424l688,419l575,422l465,428l357,443l250,463l147,490l47,524xe" stroked="t" o:allowincell="f" style="position:absolute;left:8359;top:973;width:533;height:301;mso-wrap-style:none;v-text-anchor:middle">
                  <v:fill o:detectmouseclick="t" on="false"/>
                  <v:stroke color="black" joinstyle="round" endcap="flat"/>
                  <w10:wrap type="none"/>
                </v:shape>
                <v:shape id="shape_0" coordsize="797,1069" path="m23,1069l8,1003l0,945l0,897l6,855l17,820l33,790l53,763l77,740l133,697l194,652l225,626l256,596l285,561l312,521l335,477l351,434l370,354l379,279l389,210l398,178l411,147l429,119l456,91l489,67l533,43l587,20l653,0l638,37l627,74l620,111l616,149l618,186l621,223l638,295l666,364l703,433l747,497l797,558l775,537l753,522l732,512l712,504l673,500l635,509l599,528l565,557l533,589l501,626l484,700l481,737l484,773l495,806l514,835l545,860l590,879l520,863l449,855l378,858l306,872l235,899l164,940l128,966l93,996l57,1031l23,1069xe" stroked="t" o:allowincell="f" style="position:absolute;left:8416;top:334;width:468;height:621;mso-wrap-style:none;v-text-anchor:middle">
                  <v:fill o:detectmouseclick="t" on="false"/>
                  <v:stroke color="black" joinstyle="round" endcap="flat"/>
                  <w10:wrap type="none"/>
                </v:shape>
                <v:shape id="shape_0" coordsize="608,780" path="m0,780l65,689l125,596l180,500l228,403l271,304l305,204l333,103l353,0l477,19l499,41l514,46l532,48l515,62l505,82l501,105l504,127l513,148l527,162l546,170l571,169l544,191l525,218l516,248l517,277l525,300l543,317l568,324l600,317l581,327l563,339l538,367l522,398l519,414l517,428l524,454l531,464l540,473l553,478l569,480l587,478l608,471l566,495l537,522l520,549l516,562l515,576l521,598l529,608l538,616l564,626l601,629l462,694l392,721l320,743l245,760l168,772l86,779l0,780xe" stroked="t" o:allowincell="f" style="position:absolute;left:9382;top:1903;width:356;height:453;mso-wrap-style:none;v-text-anchor:middle">
                  <v:fill o:detectmouseclick="t" on="false"/>
                  <v:stroke color="black" joinstyle="round" endcap="flat"/>
                  <w10:wrap type="none"/>
                </v:shape>
                <v:shape id="shape_0" coordsize="770,1069" path="m0,575l50,524l92,467l126,406l149,338l161,265l160,184l146,97l116,0l183,20l237,43l281,66l314,92l340,119l359,148l371,179l381,211l391,280l400,354l418,435l434,476l457,520l485,561l514,596l545,626l576,652l637,697l693,741l717,764l736,790l753,820l764,855l770,897l770,945l762,1002l747,1069l722,1037l694,1009l633,964l567,930l531,919l494,909l417,898l339,895l260,900l181,911l234,892l271,866l293,835l305,799l306,759l299,716l269,626l212,575l181,555l169,547l149,539l114,532l77,534l59,538l40,547l20,560l0,575xe" stroked="t" o:allowincell="f" style="position:absolute;left:9785;top:2100;width:448;height:623;mso-wrap-style:none;v-text-anchor:middle">
                  <v:fill o:detectmouseclick="t" on="false"/>
                  <v:stroke color="black" joinstyle="round" endcap="flat"/>
                  <w10:wrap type="none"/>
                </v:shape>
                <v:shape id="shape_0" coordsize="319,366" path="m0,366l103,296l153,257l199,213l240,167l275,116l301,60l319,0e" stroked="t" o:allowincell="f" style="position:absolute;left:7442;top:2560;width:186;height:213;mso-wrap-style:none;v-text-anchor:middle">
                  <v:fill o:detectmouseclick="t" on="false"/>
                  <v:stroke color="black" joinstyle="round" endcap="flat"/>
                  <w10:wrap type="none"/>
                </v:shape>
                <v:shape id="shape_0" coordsize="222,358" path="m0,358l72,284l136,202l163,156l188,107l207,56l222,0e" stroked="t" o:allowincell="f" style="position:absolute;left:7529;top:2592;width:128;height:206;mso-wrap-style:none;v-text-anchor:middle">
                  <v:fill o:detectmouseclick="t" on="false"/>
                  <v:stroke color="black" joinstyle="round" endcap="flat"/>
                  <w10:wrap type="none"/>
                </v:shape>
                <v:line id="shape_0" from="7669,2610" to="7705,2751" stroked="t" o:allowincell="f" style="position:absolute;flip:y">
                  <v:stroke color="black" joinstyle="miter" endcap="flat"/>
                  <v:fill o:detectmouseclick="t" on="false"/>
                  <w10:wrap type="none"/>
                </v:line>
                <v:line id="shape_0" from="7749,2617" to="7749,2738" stroked="t" o:allowincell="f" style="position:absolute;flip:y">
                  <v:stroke color="black" joinstyle="miter" endcap="flat"/>
                  <v:fill o:detectmouseclick="t" on="false"/>
                  <w10:wrap type="none"/>
                </v:line>
                <v:line id="shape_0" from="7786,2604" to="7824,2750" stroked="t" o:allowincell="f" style="position:absolute;flip:xy">
                  <v:stroke color="black" joinstyle="miter" endcap="flat"/>
                  <v:fill o:detectmouseclick="t" on="false"/>
                  <w10:wrap type="none"/>
                </v:line>
                <v:shape id="shape_0" coordsize="215,360" path="m215,360l177,321l145,280l117,235l92,189l47,93l0,0e" stroked="t" o:allowincell="f" style="position:absolute;left:7824;top:2587;width:123;height:208;mso-wrap-style:none;v-text-anchor:middle">
                  <v:fill o:detectmouseclick="t" on="false"/>
                  <v:stroke color="black" joinstyle="round" endcap="flat"/>
                  <w10:wrap type="none"/>
                </v:shape>
                <v:shape id="shape_0" coordsize="343,366" path="m343,366l286,335l233,299l186,256l141,210l101,161l64,109l31,55l0,0e" stroked="t" o:allowincell="f" style="position:absolute;left:7844;top:2565;width:201;height:213;mso-wrap-style:none;v-text-anchor:middle">
                  <v:fill o:detectmouseclick="t" on="false"/>
                  <v:stroke color="black" joinstyle="round" endcap="flat"/>
                  <w10:wrap type="none"/>
                </v:shape>
                <v:shape id="shape_0" coordsize="130,475" path="m0,475l17,333l45,208l83,99l130,0e" stroked="t" o:allowincell="f" style="position:absolute;left:8109;top:2312;width:76;height:276;mso-wrap-style:none;v-text-anchor:middle">
                  <v:fill o:detectmouseclick="t" on="false"/>
                  <v:stroke color="black" joinstyle="round" endcap="flat"/>
                  <w10:wrap type="none"/>
                </v:shape>
                <v:shape id="shape_0" coordsize="102,369" path="m0,369l15,267l35,175l63,87l102,0e" stroked="t" o:allowincell="f" style="position:absolute;left:8192;top:2415;width:58;height:213;mso-wrap-style:none;v-text-anchor:middle">
                  <v:fill o:detectmouseclick="t" on="false"/>
                  <v:stroke color="black" joinstyle="round" endcap="flat"/>
                  <w10:wrap type="none"/>
                </v:shape>
                <v:shape id="shape_0" coordsize="84,263" path="m0,263l16,186l33,123l55,65l84,0e" stroked="t" o:allowincell="f" style="position:absolute;left:8276;top:2507;width:48;height:151;mso-wrap-style:none;v-text-anchor:middle">
                  <v:fill o:detectmouseclick="t" on="false"/>
                  <v:stroke color="black" joinstyle="round" endcap="flat"/>
                  <w10:wrap type="none"/>
                </v:shape>
                <v:shape id="shape_0" coordsize="76,174" path="m0,174l16,124l34,81l76,0e" stroked="t" o:allowincell="f" style="position:absolute;left:8351;top:2575;width:43;height:98;mso-wrap-style:none;v-text-anchor:middle">
                  <v:fill o:detectmouseclick="t" on="false"/>
                  <v:stroke color="black" joinstyle="round" endcap="flat"/>
                  <w10:wrap type="none"/>
                </v:shape>
                <v:shape id="shape_0" coordsize="116,151" path="m116,151l65,75l0,0e" stroked="t" o:allowincell="f" style="position:absolute;left:8359;top:1176;width:66;height:86;mso-wrap-style:none;v-text-anchor:middle">
                  <v:fill o:detectmouseclick="t" on="false"/>
                  <v:stroke color="black" joinstyle="round" endcap="flat"/>
                  <w10:wrap type="none"/>
                </v:shape>
                <v:shape id="shape_0" coordsize="192,201" path="m192,201l149,145l108,98l61,52l0,0e" stroked="t" o:allowincell="f" style="position:absolute;left:8409;top:1121;width:111;height:116;mso-wrap-style:none;v-text-anchor:middle">
                  <v:fill o:detectmouseclick="t" on="false"/>
                  <v:stroke color="black" joinstyle="round" endcap="flat"/>
                  <w10:wrap type="none"/>
                </v:shape>
                <v:shape id="shape_0" coordsize="275,272" path="m275,272l217,195l154,127l83,64l0,0e" stroked="t" o:allowincell="f" style="position:absolute;left:8480;top:1063;width:158;height:156;mso-wrap-style:none;v-text-anchor:middle">
                  <v:fill o:detectmouseclick="t" on="false"/>
                  <v:stroke color="black" joinstyle="round" endcap="flat"/>
                  <w10:wrap type="none"/>
                </v:shape>
                <v:shape id="shape_0" coordsize="358,347" path="m358,347l293,259l214,172l168,129l117,87l0,0e" stroked="t" o:allowincell="f" style="position:absolute;left:8556;top:1016;width:208;height:198;mso-wrap-style:none;v-text-anchor:middle">
                  <v:fill o:detectmouseclick="t" on="false"/>
                  <v:stroke color="black" joinstyle="round" endcap="flat"/>
                  <w10:wrap type="none"/>
                </v:shape>
                <v:shape id="shape_0" coordsize="496,107" path="m496,0l367,0l303,5l239,15l175,28l115,49l56,74l0,107e" stroked="t" o:allowincell="f" style="position:absolute;left:8416;top:803;width:291;height:61;mso-wrap-style:none;v-text-anchor:middle">
                  <v:fill o:detectmouseclick="t" on="false"/>
                  <v:stroke color="black" joinstyle="round" endcap="flat"/>
                  <w10:wrap type="none"/>
                </v:shape>
                <v:shape id="shape_0" coordsize="426,21" path="m426,19l319,12l213,2l159,0l106,2l53,9l0,21e" stroked="t" o:allowincell="f" style="position:absolute;left:8451;top:763;width:248;height:11;mso-wrap-style:none;v-text-anchor:middle">
                  <v:fill o:detectmouseclick="t" on="false"/>
                  <v:stroke color="black" joinstyle="round" endcap="flat"/>
                  <w10:wrap type="none"/>
                </v:shape>
                <v:line id="shape_0" from="8550,695" to="8698,733" stroked="t" o:allowincell="f" style="position:absolute;flip:xy">
                  <v:stroke color="black" joinstyle="miter" endcap="flat"/>
                  <v:fill o:detectmouseclick="t" on="false"/>
                  <w10:wrap type="none"/>
                </v:line>
                <v:line id="shape_0" from="8600,636" to="8708,697" stroked="t" o:allowincell="f" style="position:absolute;flip:xy">
                  <v:stroke color="black" joinstyle="miter" endcap="flat"/>
                  <v:fill o:detectmouseclick="t" on="false"/>
                  <w10:wrap type="none"/>
                </v:line>
                <v:line id="shape_0" from="8630,561" to="8736,664" stroked="t" o:allowincell="f" style="position:absolute;flip:xy">
                  <v:stroke color="black" joinstyle="miter" endcap="flat"/>
                  <v:fill o:detectmouseclick="t" on="false"/>
                  <w10:wrap type="none"/>
                </v:line>
                <v:shape id="shape_0" coordsize="205,367" path="m205,367l163,327l127,284l96,239l70,193l30,98l0,0e" stroked="t" o:allowincell="f" style="position:absolute;left:8659;top:421;width:118;height:213;mso-wrap-style:none;v-text-anchor:middle">
                  <v:fill o:detectmouseclick="t" on="false"/>
                  <v:stroke color="black" joinstyle="round" endcap="flat"/>
                  <w10:wrap type="none"/>
                </v:shape>
                <v:shape id="shape_0" coordsize="164,454" path="m164,454l141,433l119,409l83,359l56,304l35,245l19,185l9,123l3,61l0,0e" stroked="t" o:allowincell="f" style="position:absolute;left:8726;top:361;width:93;height:261;mso-wrap-style:none;v-text-anchor:middle">
                  <v:fill o:detectmouseclick="t" on="false"/>
                  <v:stroke color="black" joinstyle="round" endcap="flat"/>
                  <w10:wrap type="none"/>
                </v:shape>
                <v:shape id="shape_0" coordsize="484,127" path="m0,127l110,118l226,96l350,56l484,0e" stroked="t" o:allowincell="f" style="position:absolute;left:9454;top:2177;width:283;height:71;mso-wrap-style:none;v-text-anchor:middle">
                  <v:fill o:detectmouseclick="t" on="false"/>
                  <v:stroke color="black" joinstyle="round" endcap="flat"/>
                  <w10:wrap type="none"/>
                </v:shape>
                <v:shape id="shape_0" coordsize="377,98" path="m0,98l97,88l189,68l279,38l377,0e" stroked="t" o:allowincell="f" style="position:absolute;left:9511;top:2087;width:221;height:56;mso-wrap-style:none;v-text-anchor:middle">
                  <v:fill o:detectmouseclick="t" on="false"/>
                  <v:stroke color="black" joinstyle="round" endcap="flat"/>
                  <w10:wrap type="none"/>
                </v:shape>
                <v:shape id="shape_0" coordsize="274,62" path="m0,62l71,54l133,43l197,26l274,0e" stroked="t" o:allowincell="f" style="position:absolute;left:9555;top:2000;width:158;height:36;mso-wrap-style:none;v-text-anchor:middle">
                  <v:fill o:detectmouseclick="t" on="false"/>
                  <v:stroke color="black" joinstyle="round" endcap="flat"/>
                  <w10:wrap type="none"/>
                </v:shape>
                <v:shape id="shape_0" coordsize="191,23" path="m0,23l93,19l191,0e" stroked="t" o:allowincell="f" style="position:absolute;left:9581;top:1930;width:111;height:11;mso-wrap-style:none;v-text-anchor:middle">
                  <v:fill o:detectmouseclick="t" on="false"/>
                  <v:stroke color="black" joinstyle="round" endcap="flat"/>
                  <w10:wrap type="none"/>
                </v:shape>
                <v:shape id="shape_0" coordsize="154,476" path="m0,476l64,365l92,308l116,250l134,189l148,127l154,64l152,0e" stroked="t" o:allowincell="f" style="position:absolute;left:9848;top:2135;width:91;height:273;mso-wrap-style:none;v-text-anchor:middle">
                  <v:fill o:detectmouseclick="t" on="false"/>
                  <v:stroke color="black" joinstyle="round" endcap="flat"/>
                  <w10:wrap type="none"/>
                </v:shape>
                <v:shape id="shape_0" coordsize="210,362" path="m0,362l60,275l121,189l175,99l196,51l210,0e" stroked="t" o:allowincell="f" style="position:absolute;left:9880;top:2207;width:121;height:211;mso-wrap-style:none;v-text-anchor:middle">
                  <v:fill o:detectmouseclick="t" on="false"/>
                  <v:stroke color="black" joinstyle="round" endcap="flat"/>
                  <w10:wrap type="none"/>
                </v:shape>
                <v:line id="shape_0" from="9913,2331" to="10021,2437" stroked="t" o:allowincell="f" style="position:absolute;flip:y">
                  <v:stroke color="black" joinstyle="miter" endcap="flat"/>
                  <v:fill o:detectmouseclick="t" on="false"/>
                  <w10:wrap type="none"/>
                </v:line>
                <v:line id="shape_0" from="9943,2404" to="10051,2462" stroked="t" o:allowincell="f" style="position:absolute;flip:y">
                  <v:stroke color="black" joinstyle="miter" endcap="flat"/>
                  <v:fill o:detectmouseclick="t" on="false"/>
                  <w10:wrap type="none"/>
                </v:line>
                <v:line id="shape_0" from="9955,2465" to="10101,2506" stroked="t" o:allowincell="f" style="position:absolute;flip:y">
                  <v:stroke color="black" joinstyle="miter" endcap="flat"/>
                  <v:fill o:detectmouseclick="t" on="false"/>
                  <w10:wrap type="none"/>
                </v:line>
                <v:shape id="shape_0" coordsize="428,38" path="m0,29l57,13l114,4l169,0l223,1l276,6l327,14l428,38e" stroked="t" o:allowincell="f" style="position:absolute;left:9963;top:2537;width:251;height:21;mso-wrap-style:none;v-text-anchor:middle">
                  <v:fill o:detectmouseclick="t" on="false"/>
                  <v:stroke color="black" joinstyle="round" endcap="flat"/>
                  <w10:wrap type="none"/>
                </v:shape>
                <v:shape id="shape_0" coordsize="484,108" path="m0,20l31,11l62,6l124,0l188,4l250,16l310,33l370,55l484,108e" stroked="t" o:allowincell="f" style="position:absolute;left:9953;top:2585;width:281;height:61;mso-wrap-style:none;v-text-anchor:middle">
                  <v:fill o:detectmouseclick="t" on="false"/>
                  <v:stroke color="black" joinstyle="round" endcap="flat"/>
                  <w10:wrap type="none"/>
                </v:shape>
                <v:shape id="shape_0" coordsize="2345,2209" path="m818,2209l839,2205l858,2197l874,2186l886,2170l893,2152l897,2133l894,2113l886,2093l873,2076l857,2064l837,2057l818,2055l798,2057l779,2064l762,2076l749,2093l741,2113l738,2133l741,2152l749,2170l761,2186l776,2197l796,2205l818,2209xm818,2175l841,2169l857,2153l862,2132l857,2110l839,2093l818,2087l806,2088l796,2093l787,2100l779,2110l773,2132l779,2153l795,2169l818,2175xm80,155l102,152l122,144l137,132l149,116l157,98l160,79l157,59l149,38l135,22l119,9l100,2l80,0l60,2l41,9l24,22l10,38l2,59l0,79l3,98l11,116l23,132l39,144l59,152l80,155xm80,122l103,115l119,99l125,78l119,55l102,38l80,33l68,34l57,38l48,45l40,55l34,78l41,99l57,115l80,122xm2265,556l2287,553l2307,545l2322,533l2334,518l2342,500l2345,480l2342,460l2334,440l2321,423l2304,412l2286,404l2267,401l2246,404l2228,412l2211,423l2198,440l2189,460l2186,480l2189,500l2197,518l2209,533l2224,545l2244,553l2265,556xm2265,523l2290,516l2304,500l2310,480l2304,458l2287,441l2265,435l2254,436l2244,441l2234,447l2226,458l2222,469l2221,480l2228,500l2242,516l2253,522l2265,523xe" fillcolor="white" stroked="f" o:allowincell="f" style="position:absolute;left:8181;top:1405;width:1375;height:1285;mso-wrap-style:none;v-text-anchor:middle">
                  <v:fill o:detectmouseclick="t" type="solid" color2="black"/>
                  <v:stroke color="#3465a4" joinstyle="round" endcap="flat"/>
                  <w10:wrap type="none"/>
                </v:shape>
                <v:shape id="shape_0" coordsize="159,154" path="m80,154l101,150l120,142l136,131l148,115l155,97l159,78l156,58l148,38l135,21l119,9l99,2l80,0l60,2l41,9l24,21l11,38l3,58l0,78l3,97l11,115l23,131l38,142l58,150l80,154xe" stroked="t" o:allowincell="f" style="position:absolute;left:8616;top:2602;width:91;height:88;mso-wrap-style:none;v-text-anchor:middle">
                  <v:fill o:detectmouseclick="t" on="false"/>
                  <v:stroke color="black" joinstyle="round" endcap="flat"/>
                  <w10:wrap type="none"/>
                </v:shape>
                <v:shape id="shape_0" coordsize="89,88" path="m45,88l68,82l84,66l89,45l84,23l66,6l45,0l33,1l23,6l14,13l6,23l0,45l6,66l22,82l45,88xe" stroked="t" o:allowincell="f" style="position:absolute;left:8636;top:2620;width:51;height:51;mso-wrap-style:none;v-text-anchor:middle">
                  <v:fill o:detectmouseclick="t" on="false"/>
                  <v:stroke color="black" joinstyle="round" endcap="flat"/>
                  <w10:wrap type="none"/>
                </v:shape>
                <v:shape id="shape_0" coordsize="160,155" path="m80,155l102,152l122,144l137,132l149,116l157,98l160,79l157,59l149,38l135,22l119,9l100,2l80,0l60,2l41,9l24,22l10,38l2,59l0,79l3,98l11,116l23,132l39,144l59,152l80,155xe" stroked="t" o:allowincell="f" style="position:absolute;left:8181;top:1405;width:91;height:88;mso-wrap-style:none;v-text-anchor:middle">
                  <v:fill o:detectmouseclick="t" on="false"/>
                  <v:stroke color="black" joinstyle="round" endcap="flat"/>
                  <w10:wrap type="none"/>
                </v:shape>
                <v:shape id="shape_0" coordsize="91,89" path="m46,89l69,82l85,66l91,45l85,22l68,5l46,0l34,1l23,5l14,12l6,22l0,45l7,66l23,82l46,89xe" stroked="t" o:allowincell="f" style="position:absolute;left:8201;top:1425;width:51;height:48;mso-wrap-style:none;v-text-anchor:middle">
                  <v:fill o:detectmouseclick="t" on="false"/>
                  <v:stroke color="black" joinstyle="round" endcap="flat"/>
                  <w10:wrap type="none"/>
                </v:shape>
                <v:shape id="shape_0" coordsize="159,155" path="m79,155l101,152l121,144l136,132l148,117l156,99l159,79l156,59l148,39l135,22l118,11l100,3l81,0l60,3l42,11l25,22l12,39l3,59l0,79l3,99l11,117l23,132l38,144l58,152l79,155xe" stroked="t" o:allowincell="f" style="position:absolute;left:9466;top:1638;width:91;height:91;mso-wrap-style:none;v-text-anchor:middle">
                  <v:fill o:detectmouseclick="t" on="false"/>
                  <v:stroke color="black" joinstyle="round" endcap="flat"/>
                  <w10:wrap type="none"/>
                </v:shape>
                <v:shape id="shape_0" coordsize="89,88" path="m44,88l69,81l83,65l89,45l83,23l66,6l44,0l33,1l23,6l13,12l5,23l1,34l0,45l7,65l21,81l32,87l44,88xe" stroked="t" o:allowincell="f" style="position:absolute;left:9486;top:1658;width:51;height:51;mso-wrap-style:none;v-text-anchor:middle">
                  <v:fill o:detectmouseclick="t" on="false"/>
                  <v:stroke color="black" joinstyle="round" endcap="flat"/>
                  <w10:wrap type="none"/>
                </v:shape>
                <v:shape id="shape_0" coordsize="2273,2140" path="m782,2140l805,2134l821,2118l826,2097l821,2074l803,2058l782,2053l760,2058l751,2064l743,2074l737,2097l743,2118l759,2134l782,2140xm44,89l68,82l85,66l90,45l85,21l77,12l67,6l44,0l23,6l13,12l5,21l0,45l6,66l21,82l33,88l44,89xm2229,490l2252,483l2267,467l2273,446l2267,424l2250,407l2229,402l2208,407l2198,413l2190,424l2185,446l2190,467l2206,483l2229,490xe" fillcolor="#618282" stroked="f" o:allowincell="f" style="position:absolute;left:8201;top:1425;width:1333;height:1243;mso-wrap-style:none;v-text-anchor:middle">
                  <v:fill o:detectmouseclick="t" type="solid" color2="#9e7d7d"/>
                  <v:stroke color="#3465a4" joinstyle="round" endcap="flat"/>
                  <w10:wrap type="none"/>
                </v:shape>
                <v:shape id="shape_0" coordsize="89,87" path="m45,87l68,81l84,65l89,44l84,21l66,5l45,0l23,5l14,11l6,21l0,44l6,65l22,81l45,87xe" stroked="t" o:allowincell="f" style="position:absolute;left:8636;top:2620;width:51;height:48;mso-wrap-style:none;v-text-anchor:middle">
                  <v:fill o:detectmouseclick="t" on="false"/>
                  <v:stroke color="black" joinstyle="round" endcap="flat"/>
                  <w10:wrap type="none"/>
                </v:shape>
                <v:shape id="shape_0" coordsize="90,89" path="m44,89l68,82l85,66l90,45l85,21l77,12l67,6l44,0l23,6l13,12l5,21l0,45l6,66l21,82l33,88l44,89xe" stroked="t" o:allowincell="f" style="position:absolute;left:8201;top:1425;width:53;height:51;mso-wrap-style:none;v-text-anchor:middle">
                  <v:fill o:detectmouseclick="t" on="false"/>
                  <v:stroke color="black" joinstyle="round" endcap="flat"/>
                  <w10:wrap type="none"/>
                </v:shape>
                <v:shape id="shape_0" coordsize="88,88" path="m44,88l67,81l82,65l88,44l82,22l65,5l44,0l23,5l13,11l5,22l0,44l5,65l21,81l44,88xe" stroked="t" o:allowincell="f" style="position:absolute;left:9486;top:1660;width:48;height:48;mso-wrap-style:none;v-text-anchor:middle">
                  <v:fill o:detectmouseclick="t" on="false"/>
                  <v:stroke color="black" joinstyle="round" endcap="flat"/>
                  <w10:wrap type="none"/>
                </v:shape>
                <v:shape id="shape_0" stroked="f" o:allowincell="f" style="position:absolute;left:8459;top:1063;width:925;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74;top:2075;width:1123;height:478;mso-wrap-style:none;v-text-anchor:middle;rotation:129"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8;top:1443;width:1595;height:813;mso-wrap-style:none;v-text-anchor:middle;rotation:243"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eastAsia="Arial Unicode MS" w:cs="Tahoma"/>
          <w:b/>
          <w:b/>
          <w:bCs/>
          <w:sz w:val="28"/>
          <w:szCs w:val="16"/>
        </w:rPr>
      </w:pPr>
      <w:r>
        <w:rPr>
          <w:rFonts w:cs="Tahoma" w:ascii="Tahoma" w:hAnsi="Tahoma"/>
          <w:b/>
          <w:bCs/>
          <w:sz w:val="28"/>
          <w:szCs w:val="16"/>
        </w:rPr>
        <w:t>Why do you feel it is important to be philanthropic?</w:t>
      </w:r>
    </w:p>
    <w:p>
      <w:pPr>
        <w:pStyle w:val="Normal"/>
        <w:rPr>
          <w:rFonts w:ascii="Arial Unicode MS" w:hAnsi="Arial Unicode MS" w:eastAsia="Arial Unicode MS" w:cs="Arial Unicode MS"/>
          <w:b/>
          <w:b/>
          <w:bCs/>
          <w:vanish/>
          <w:sz w:val="28"/>
          <w:szCs w:val="16"/>
        </w:rPr>
      </w:pPr>
      <w:r>
        <w:rPr>
          <w:rFonts w:eastAsia="Arial Unicode MS" w:cs="Arial Unicode MS" w:ascii="Arial Unicode MS" w:hAnsi="Arial Unicode MS"/>
          <w:b/>
          <w:bCs/>
          <w:vanish/>
          <w:sz w:val="28"/>
          <w:szCs w:val="16"/>
        </w:rPr>
      </w:r>
    </w:p>
    <w:p>
      <w:pPr>
        <w:pStyle w:val="Normal"/>
        <w:rPr>
          <w:rFonts w:ascii="Tahoma" w:hAnsi="Tahoma" w:cs="Tahoma"/>
          <w:i/>
          <w:i/>
          <w:iCs/>
          <w:vanish/>
          <w:sz w:val="28"/>
        </w:rPr>
      </w:pPr>
      <w:r>
        <w:rPr>
          <w:rFonts w:cs="Tahoma" w:ascii="Tahoma" w:hAnsi="Tahoma"/>
          <w:i/>
          <w:iCs/>
          <w:vanish/>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 xml:space="preserve">State:  </w:t>
      </w:r>
      <w:r>
        <w:rPr>
          <w:rFonts w:cs="Tahoma" w:ascii="Tahoma" w:hAnsi="Tahoma"/>
          <w:sz w:val="28"/>
        </w:rPr>
        <w:t>“November 15</w:t>
      </w:r>
      <w:r>
        <w:rPr>
          <w:rFonts w:cs="Tahoma" w:ascii="Tahoma" w:hAnsi="Tahoma"/>
          <w:sz w:val="28"/>
          <w:vertAlign w:val="superscript"/>
        </w:rPr>
        <w:t>th</w:t>
      </w:r>
      <w:r>
        <w:rPr>
          <w:rFonts w:cs="Tahoma" w:ascii="Tahoma" w:hAnsi="Tahoma"/>
          <w:sz w:val="28"/>
        </w:rPr>
        <w:t xml:space="preserve"> is National Philanthropy Day.  Make sure you do a random act of philanthropy on that day.”</w:t>
      </w:r>
      <w:r>
        <w:rPr>
          <w:rFonts w:cs="Tahoma" w:ascii="Tahoma" w:hAnsi="Tahoma"/>
          <w:i/>
          <w:iCs/>
          <w:sz w:val="28"/>
        </w:rPr>
        <w:t xml:space="preserve"> </w: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t>Wrap up the section about philanthropy by sharing the history of philanthropy:</w:t>
      </w:r>
    </w:p>
    <w:p>
      <w:pPr>
        <w:pStyle w:val="BodyText2"/>
        <w:rPr/>
      </w:pPr>
      <w:r>
        <w:rPr/>
        <w:t>“</w:t>
      </w:r>
      <w:r>
        <w:rPr/>
        <w:t>Here’s the actual beginning!  The hardships of early settlers to North America, where government was weak and distant, forced people to join together to govern themselves, to help each other and to undertake community activities, such as building schools and churches or fighting fires.  Out of these experiences grew a tradition of citizen initiatives and individual efforts to promote the public welfare.  Ben Franklin was one of the early philanthropists, founding such organizations as the volunteer fire company and institutions such as the Philadelphia hospital, the University of Pennsylvania and the Philadelphia public library.”</w: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mc:AlternateContent>
          <mc:Choice Requires="wpg">
            <w:drawing>
              <wp:anchor behindDoc="0" distT="0" distB="0" distL="114935" distR="114935" simplePos="0" locked="0" layoutInCell="0" allowOverlap="1" relativeHeight="147">
                <wp:simplePos x="0" y="0"/>
                <wp:positionH relativeFrom="column">
                  <wp:posOffset>-342900</wp:posOffset>
                </wp:positionH>
                <wp:positionV relativeFrom="paragraph">
                  <wp:posOffset>419735</wp:posOffset>
                </wp:positionV>
                <wp:extent cx="6932930" cy="2171065"/>
                <wp:effectExtent l="5080" t="4445" r="5715" b="5715"/>
                <wp:wrapNone/>
                <wp:docPr id="133" name=""/>
                <a:graphic xmlns:a="http://schemas.openxmlformats.org/drawingml/2006/main">
                  <a:graphicData uri="http://schemas.microsoft.com/office/word/2010/wordprocessingGroup">
                    <wpg:wgp>
                      <wpg:cNvGrpSpPr/>
                      <wpg:grpSpPr>
                        <a:xfrm>
                          <a:off x="0" y="0"/>
                          <a:ext cx="6932880" cy="2171160"/>
                          <a:chOff x="0" y="0"/>
                          <a:chExt cx="6932880" cy="2171160"/>
                        </a:xfrm>
                      </wpg:grpSpPr>
                      <wps:wsp>
                        <wps:cNvSpPr/>
                        <wps:spPr>
                          <a:xfrm>
                            <a:off x="0" y="720"/>
                            <a:ext cx="6932880" cy="217044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816480" y="0"/>
                            <a:ext cx="5151600" cy="2125440"/>
                          </a:xfrm>
                          <a:prstGeom prst="rect">
                            <a:avLst/>
                          </a:prstGeom>
                          <a:noFill/>
                          <a:ln w="0">
                            <a:noFill/>
                          </a:ln>
                        </wps:spPr>
                        <wps:txbx>
                          <w:txbxContent>
                            <w:p>
                              <w:pPr>
                                <w:overflowPunct w:val="false"/>
                                <w:autoSpaceDE w:val="false"/>
                                <w:bidi w:val="0"/>
                                <w:jc w:val="center"/>
                                <w:rPr/>
                              </w:pPr>
                              <w:r>
                                <w:rPr>
                                  <w:kern w:val="2"/>
                                  <w:sz w:val="36"/>
                                  <w:szCs w:val="36"/>
                                  <w:rFonts w:ascii="Jokerman" w:hAnsi="Jokerman" w:eastAsia="Times New Roman" w:cs="Jokerman"/>
                                  <w:color w:val="000000"/>
                                  <w:lang w:val="en-US" w:bidi="ar-SA"/>
                                </w:rPr>
                                <w:t xml:space="preserve">$_ _ _, _ _ _,_ _ _,_ _ _,_ _ _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szCs w:val="36"/>
                                  <w:rFonts w:ascii="Jokerman" w:hAnsi="Jokerman" w:eastAsia="Times New Roman" w:cs="Jokerman"/>
                                  <w:color w:val="000000"/>
                                  <w:lang w:val="en-US" w:bidi="ar-SA"/>
                                </w:rPr>
                                <w:t>will exchange hands in the next __  years.</w:t>
                              </w:r>
                            </w:p>
                            <w:p>
                              <w:pPr>
                                <w:overflowPunct w:val="false"/>
                                <w:autoSpaceDE w:val="false"/>
                                <w:bidi w:val="0"/>
                                <w:jc w:val="center"/>
                                <w:rPr/>
                              </w:pPr>
                              <w:r>
                                <w:rPr>
                                  <w:kern w:val="2"/>
                                  <w:sz w:val="36"/>
                                  <w:szCs w:val="36"/>
                                  <w:rFonts w:ascii="Jokerman" w:hAnsi="Jokerman" w:eastAsia="Times New Roman" w:cs="Jokerman"/>
                                  <w:color w:val="000000"/>
                                  <w:lang w:val="en-US" w:bidi="ar-SA"/>
                                </w:rPr>
                                <w:t xml:space="preserve"> ___ - ____ trillion dollars will transfer from</w:t>
                              </w:r>
                            </w:p>
                            <w:p>
                              <w:pPr>
                                <w:overflowPunct w:val="false"/>
                                <w:autoSpaceDE w:val="false"/>
                                <w:bidi w:val="0"/>
                                <w:jc w:val="center"/>
                                <w:rPr/>
                              </w:pPr>
                              <w:r>
                                <w:rPr>
                                  <w:kern w:val="2"/>
                                  <w:sz w:val="36"/>
                                  <w:szCs w:val="36"/>
                                  <w:rFonts w:ascii="Jokerman" w:hAnsi="Jokerman" w:eastAsia="Times New Roman" w:cs="Jokerman"/>
                                  <w:color w:val="000000"/>
                                  <w:lang w:val="en-US" w:bidi="ar-SA"/>
                                </w:rPr>
                                <w:t xml:space="preserve">one  generation to YOUR generation in the </w:t>
                              </w:r>
                            </w:p>
                            <w:p>
                              <w:pPr>
                                <w:overflowPunct w:val="false"/>
                                <w:autoSpaceDE w:val="false"/>
                                <w:bidi w:val="0"/>
                                <w:jc w:val="center"/>
                                <w:rPr/>
                              </w:pPr>
                              <w:r>
                                <w:rPr>
                                  <w:kern w:val="2"/>
                                  <w:sz w:val="36"/>
                                  <w:szCs w:val="36"/>
                                  <w:rFonts w:ascii="Jokerman" w:hAnsi="Jokerman" w:eastAsia="Times New Roman" w:cs="Jokerman"/>
                                  <w:color w:val="000000"/>
                                  <w:lang w:val="en-US" w:bidi="ar-SA"/>
                                </w:rPr>
                                <w:t>next ___ years</w:t>
                              </w:r>
                            </w:p>
                          </w:txbxContent>
                        </wps:txbx>
                        <wps:bodyPr wrap="square" anchor="ctr">
                          <a:noAutofit/>
                        </wps:bodyPr>
                      </wps:wsp>
                    </wpg:wgp>
                  </a:graphicData>
                </a:graphic>
              </wp:anchor>
            </w:drawing>
          </mc:Choice>
          <mc:Fallback>
            <w:pict>
              <v:group id="shape_0" style="position:absolute;margin-left:-27pt;margin-top:33.05pt;width:545.9pt;height:170.95pt" coordorigin="-540,661" coordsize="10918,3419">
                <v:oval id="shape_0" stroked="t" o:allowincell="f" style="position:absolute;left:-540;top:662;width:10917;height:3417;mso-wrap-style:none;v-text-anchor:middle">
                  <v:imagedata r:id="rId20" o:detectmouseclick="t"/>
                  <v:stroke color="black" weight="9360" joinstyle="miter" endcap="flat"/>
                  <w10:wrap type="none"/>
                </v:oval>
                <v:shape id="shape_0" stroked="f" o:allowincell="f" style="position:absolute;left:746;top:661;width:8112;height:3346;mso-wrap-style:none;v-text-anchor:middle" type="_x0000_t202">
                  <v:textbox>
                    <w:txbxContent>
                      <w:p>
                        <w:pPr>
                          <w:overflowPunct w:val="false"/>
                          <w:autoSpaceDE w:val="false"/>
                          <w:bidi w:val="0"/>
                          <w:jc w:val="center"/>
                          <w:rPr/>
                        </w:pPr>
                        <w:r>
                          <w:rPr>
                            <w:kern w:val="2"/>
                            <w:sz w:val="36"/>
                            <w:szCs w:val="36"/>
                            <w:rFonts w:ascii="Jokerman" w:hAnsi="Jokerman" w:eastAsia="Times New Roman" w:cs="Jokerman"/>
                            <w:color w:val="000000"/>
                            <w:lang w:val="en-US" w:bidi="ar-SA"/>
                          </w:rPr>
                          <w:t xml:space="preserve">$_ _ _, _ _ _,_ _ _,_ _ _,_ _ _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szCs w:val="36"/>
                            <w:rFonts w:ascii="Jokerman" w:hAnsi="Jokerman" w:eastAsia="Times New Roman" w:cs="Jokerman"/>
                            <w:color w:val="000000"/>
                            <w:lang w:val="en-US" w:bidi="ar-SA"/>
                          </w:rPr>
                          <w:t>will exchange hands in the next __  years.</w:t>
                        </w:r>
                      </w:p>
                      <w:p>
                        <w:pPr>
                          <w:overflowPunct w:val="false"/>
                          <w:autoSpaceDE w:val="false"/>
                          <w:bidi w:val="0"/>
                          <w:jc w:val="center"/>
                          <w:rPr/>
                        </w:pPr>
                        <w:r>
                          <w:rPr>
                            <w:kern w:val="2"/>
                            <w:sz w:val="36"/>
                            <w:szCs w:val="36"/>
                            <w:rFonts w:ascii="Jokerman" w:hAnsi="Jokerman" w:eastAsia="Times New Roman" w:cs="Jokerman"/>
                            <w:color w:val="000000"/>
                            <w:lang w:val="en-US" w:bidi="ar-SA"/>
                          </w:rPr>
                          <w:t xml:space="preserve"> ___ - ____ trillion dollars will transfer from</w:t>
                        </w:r>
                      </w:p>
                      <w:p>
                        <w:pPr>
                          <w:overflowPunct w:val="false"/>
                          <w:autoSpaceDE w:val="false"/>
                          <w:bidi w:val="0"/>
                          <w:jc w:val="center"/>
                          <w:rPr/>
                        </w:pPr>
                        <w:r>
                          <w:rPr>
                            <w:kern w:val="2"/>
                            <w:sz w:val="36"/>
                            <w:szCs w:val="36"/>
                            <w:rFonts w:ascii="Jokerman" w:hAnsi="Jokerman" w:eastAsia="Times New Roman" w:cs="Jokerman"/>
                            <w:color w:val="000000"/>
                            <w:lang w:val="en-US" w:bidi="ar-SA"/>
                          </w:rPr>
                          <w:t xml:space="preserve">one  generation to YOUR generation in the </w:t>
                        </w:r>
                      </w:p>
                      <w:p>
                        <w:pPr>
                          <w:overflowPunct w:val="false"/>
                          <w:autoSpaceDE w:val="false"/>
                          <w:bidi w:val="0"/>
                          <w:jc w:val="center"/>
                          <w:rPr/>
                        </w:pPr>
                        <w:r>
                          <w:rPr>
                            <w:kern w:val="2"/>
                            <w:sz w:val="36"/>
                            <w:szCs w:val="36"/>
                            <w:rFonts w:ascii="Jokerman" w:hAnsi="Jokerman" w:eastAsia="Times New Roman" w:cs="Jokerman"/>
                            <w:color w:val="000000"/>
                            <w:lang w:val="en-US" w:bidi="ar-SA"/>
                          </w:rPr>
                          <w:t>next ___ years</w:t>
                        </w:r>
                      </w:p>
                    </w:txbxContent>
                  </v:textbox>
                  <v:fill o:detectmouseclick="t" on="false"/>
                  <v:stroke color="#3465a4" joinstyle="round" endcap="flat"/>
                  <w10:wrap type="none"/>
                </v:shape>
              </v:group>
            </w:pict>
          </mc:Fallback>
        </mc:AlternateContent>
      </w:r>
      <w:r>
        <w:rPr>
          <w:rFonts w:cs="Tahoma" w:ascii="Tahoma" w:hAnsi="Tahoma"/>
          <w:i/>
          <w:iCs/>
          <w:sz w:val="28"/>
        </w:rPr>
        <w:t>Ask participants to fill in the “bubble” at the bottom of page one as you give the following statistic.</w: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eastAsia="Tahoma" w:cs="Tahoma"/>
          <w:i/>
          <w:i/>
          <w:iCs/>
          <w:sz w:val="28"/>
        </w:rPr>
      </w:pPr>
      <w:r>
        <w:rPr>
          <w:rFonts w:eastAsia="Tahoma" w:cs="Tahoma" w:ascii="Tahoma" w:hAnsi="Tahoma"/>
          <w:i/>
          <w:iCs/>
          <w:sz w:val="28"/>
        </w:rPr>
        <w:t xml:space="preserve"> </w: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 xml:space="preserve">State: “ </w:t>
      </w:r>
      <w:r>
        <w:rPr>
          <w:rFonts w:cs="Tahoma" w:ascii="Tahoma" w:hAnsi="Tahoma"/>
          <w:b/>
          <w:bCs/>
          <w:sz w:val="28"/>
        </w:rPr>
        <w:t>$528,786,700,000</w:t>
      </w:r>
      <w:r>
        <w:rPr>
          <w:rFonts w:cs="Tahoma" w:ascii="Tahoma" w:hAnsi="Tahoma"/>
          <w:sz w:val="28"/>
        </w:rPr>
        <w:t xml:space="preserve"> (that’s 528 billion dollars) will exchange hands, philanthropically, over the next </w:t>
      </w:r>
      <w:r>
        <w:rPr>
          <w:rFonts w:cs="Tahoma" w:ascii="Tahoma" w:hAnsi="Tahoma"/>
          <w:b/>
          <w:bCs/>
          <w:sz w:val="28"/>
        </w:rPr>
        <w:t>5</w:t>
      </w:r>
      <w:r>
        <w:rPr>
          <w:rFonts w:cs="Tahoma" w:ascii="Tahoma" w:hAnsi="Tahoma"/>
          <w:sz w:val="28"/>
        </w:rPr>
        <w:t xml:space="preserve"> years.   Forecasting shows a range of </w:t>
      </w:r>
      <w:r>
        <w:rPr>
          <w:rFonts w:cs="Tahoma" w:ascii="Tahoma" w:hAnsi="Tahoma"/>
          <w:b/>
          <w:bCs/>
          <w:sz w:val="28"/>
        </w:rPr>
        <w:t>$41- $136</w:t>
      </w:r>
      <w:r>
        <w:rPr>
          <w:rFonts w:cs="Tahoma" w:ascii="Tahoma" w:hAnsi="Tahoma"/>
          <w:sz w:val="28"/>
        </w:rPr>
        <w:t xml:space="preserve"> trillion of wealth is expected to transfer from generation to generation over the next </w:t>
      </w:r>
      <w:r>
        <w:rPr>
          <w:rFonts w:cs="Tahoma" w:ascii="Tahoma" w:hAnsi="Tahoma"/>
          <w:b/>
          <w:bCs/>
          <w:sz w:val="28"/>
        </w:rPr>
        <w:t>50</w:t>
      </w:r>
      <w:r>
        <w:rPr>
          <w:rFonts w:cs="Tahoma" w:ascii="Tahoma" w:hAnsi="Tahoma"/>
          <w:sz w:val="28"/>
        </w:rPr>
        <w:t xml:space="preserve"> years.   These figures show the philanthropic responsibility that young people, like you, will experience in the years to come.”  </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State:</w:t>
      </w:r>
      <w:r>
        <w:rPr>
          <w:rFonts w:cs="Tahoma" w:ascii="Tahoma" w:hAnsi="Tahoma"/>
          <w:sz w:val="28"/>
        </w:rPr>
        <w:t xml:space="preserve">  “Let’s discuss some of the organizations that are involved in assisting in circulating these funds.”</w:t>
      </w:r>
    </w:p>
    <w:p>
      <w:pPr>
        <w:pStyle w:val="Normal"/>
        <w:rPr>
          <w:rFonts w:ascii="Tahoma" w:hAnsi="Tahoma" w:cs="Tahoma"/>
          <w:i/>
          <w:i/>
          <w:iCs/>
          <w:sz w:val="28"/>
        </w:rPr>
      </w:pPr>
      <w:r>
        <w:rPr>
          <w:rFonts w:cs="Tahoma" w:ascii="Tahoma" w:hAnsi="Tahoma"/>
          <w:i/>
          <w:iCs/>
          <w:sz w:val="28"/>
        </w:rPr>
      </w:r>
    </w:p>
    <w:p>
      <w:pPr>
        <w:pStyle w:val="Normal"/>
        <w:rPr>
          <w:rFonts w:ascii="Tahoma" w:hAnsi="Tahoma" w:cs="Tahoma"/>
          <w:b/>
          <w:b/>
          <w:bCs/>
          <w:sz w:val="28"/>
          <w:u w:val="single"/>
        </w:rPr>
      </w:pPr>
      <w:r>
        <w:rPr>
          <w:rFonts w:cs="Tahoma" w:ascii="Tahoma" w:hAnsi="Tahoma"/>
          <w:b/>
          <w:bCs/>
          <w:sz w:val="28"/>
          <w:u w:val="single"/>
        </w:rPr>
        <w:t>Foundations  (10minutes)</w:t>
      </w:r>
    </w:p>
    <w:p>
      <w:pPr>
        <w:pStyle w:val="Normal"/>
        <w:rPr/>
      </w:pPr>
      <w:r>
        <w:rPr>
          <w:rFonts w:cs="Tahoma" w:ascii="Tahoma" w:hAnsi="Tahoma"/>
          <w:i/>
          <w:iCs/>
          <w:sz w:val="28"/>
        </w:rPr>
        <w:t xml:space="preserve">State: “ </w:t>
      </w:r>
      <w:r>
        <w:rPr>
          <w:rFonts w:cs="Tahoma" w:ascii="Tahoma" w:hAnsi="Tahoma"/>
          <w:sz w:val="28"/>
        </w:rPr>
        <w:t>Early in the twentieth century several civic and business leaders such as Andrew Carnegie and John Rockefeller organized their philanthropic giving in a new forum, where Boards of Directors rather than trustees were responsible for overseeing their operations.  This movement formed what we now know as private foundations.  At about the same time Fredrick H. Goff created the first community foundation in Cleveland, Ohio.”</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 xml:space="preserve">Ask Pod members to record notes in the table at the top of page two in their workbooks as you describe three types of foundations.  The information they should record appears in </w:t>
      </w:r>
      <w:r>
        <w:rPr>
          <w:rFonts w:cs="Tahoma" w:ascii="Tahoma" w:hAnsi="Tahoma"/>
          <w:b/>
          <w:bCs/>
          <w:i/>
          <w:iCs/>
          <w:sz w:val="28"/>
        </w:rPr>
        <w:t>bold</w:t>
      </w:r>
      <w:r>
        <w:rPr>
          <w:rFonts w:cs="Tahoma" w:ascii="Tahoma" w:hAnsi="Tahoma"/>
          <w:i/>
          <w:iCs/>
          <w:sz w:val="28"/>
        </w:rPr>
        <w:t xml:space="preserve"> print in your leader’s guide.</w: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51435</wp:posOffset>
                </wp:positionV>
                <wp:extent cx="1600200" cy="1371600"/>
                <wp:effectExtent l="5080" t="5080" r="5080" b="5080"/>
                <wp:wrapNone/>
                <wp:docPr id="134" name=""/>
                <a:graphic xmlns:a="http://schemas.openxmlformats.org/drawingml/2006/main">
                  <a:graphicData uri="http://schemas.microsoft.com/office/word/2010/wordprocessingShape">
                    <wps:wsp>
                      <wps:cNvSpPr/>
                      <wps:spPr>
                        <a:xfrm>
                          <a:off x="0" y="0"/>
                          <a:ext cx="1600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4.05pt;width:125.95pt;height:107.95pt;mso-wrap-style:none;v-text-anchor:middle">
                <v:fill o:detectmouseclick="t" on="false"/>
                <v:stroke color="black" weight="9360" joinstyle="miter" endcap="flat"/>
                <w10:wrap type="none"/>
              </v:rect>
            </w:pict>
          </mc:Fallback>
        </mc:AlternateConten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g">
            <w:drawing>
              <wp:anchor behindDoc="0" distT="0" distB="0" distL="114935" distR="114935" simplePos="0" locked="0" layoutInCell="0" allowOverlap="1" relativeHeight="148">
                <wp:simplePos x="0" y="0"/>
                <wp:positionH relativeFrom="column">
                  <wp:posOffset>800100</wp:posOffset>
                </wp:positionH>
                <wp:positionV relativeFrom="paragraph">
                  <wp:posOffset>179705</wp:posOffset>
                </wp:positionV>
                <wp:extent cx="1186180" cy="854075"/>
                <wp:effectExtent l="635" t="0" r="0" b="0"/>
                <wp:wrapNone/>
                <wp:docPr id="135" name=""/>
                <a:graphic xmlns:a="http://schemas.openxmlformats.org/drawingml/2006/main">
                  <a:graphicData uri="http://schemas.microsoft.com/office/word/2010/wordprocessingGroup">
                    <wpg:wgp>
                      <wpg:cNvGrpSpPr/>
                      <wpg:grpSpPr>
                        <a:xfrm>
                          <a:off x="0" y="0"/>
                          <a:ext cx="1186200" cy="853920"/>
                          <a:chOff x="0" y="0"/>
                          <a:chExt cx="1186200" cy="853920"/>
                        </a:xfrm>
                      </wpg:grpSpPr>
                      <wpg:grpSp>
                        <wpg:cNvGrpSpPr/>
                        <wpg:grpSpPr>
                          <a:xfrm>
                            <a:off x="0" y="514440"/>
                            <a:ext cx="370080" cy="275760"/>
                          </a:xfrm>
                        </wpg:grpSpPr>
                        <wps:wsp>
                          <wps:cNvSpPr/>
                          <wps:spPr>
                            <a:xfrm flipH="1">
                              <a:off x="0" y="0"/>
                              <a:ext cx="335880" cy="275760"/>
                            </a:xfrm>
                            <a:custGeom>
                              <a:avLst/>
                              <a:gdLst/>
                              <a:ahLst/>
                              <a:rect l="l" t="t" r="r" b="b"/>
                              <a:pathLst>
                                <a:path w="2125" h="1539">
                                  <a:moveTo>
                                    <a:pt x="1150" y="33"/>
                                  </a:moveTo>
                                  <a:lnTo>
                                    <a:pt x="1239" y="25"/>
                                  </a:lnTo>
                                  <a:lnTo>
                                    <a:pt x="1327" y="28"/>
                                  </a:lnTo>
                                  <a:lnTo>
                                    <a:pt x="1413" y="37"/>
                                  </a:lnTo>
                                  <a:lnTo>
                                    <a:pt x="1497" y="52"/>
                                  </a:lnTo>
                                  <a:lnTo>
                                    <a:pt x="1524" y="64"/>
                                  </a:lnTo>
                                  <a:lnTo>
                                    <a:pt x="1535" y="73"/>
                                  </a:lnTo>
                                  <a:lnTo>
                                    <a:pt x="1542" y="86"/>
                                  </a:lnTo>
                                  <a:lnTo>
                                    <a:pt x="1518" y="152"/>
                                  </a:lnTo>
                                  <a:lnTo>
                                    <a:pt x="1487" y="215"/>
                                  </a:lnTo>
                                  <a:lnTo>
                                    <a:pt x="1419" y="340"/>
                                  </a:lnTo>
                                  <a:lnTo>
                                    <a:pt x="1420" y="354"/>
                                  </a:lnTo>
                                  <a:lnTo>
                                    <a:pt x="1486" y="417"/>
                                  </a:lnTo>
                                  <a:lnTo>
                                    <a:pt x="1545" y="485"/>
                                  </a:lnTo>
                                  <a:lnTo>
                                    <a:pt x="1604" y="553"/>
                                  </a:lnTo>
                                  <a:lnTo>
                                    <a:pt x="1668" y="616"/>
                                  </a:lnTo>
                                  <a:lnTo>
                                    <a:pt x="1680" y="616"/>
                                  </a:lnTo>
                                  <a:lnTo>
                                    <a:pt x="1753" y="519"/>
                                  </a:lnTo>
                                  <a:lnTo>
                                    <a:pt x="1837" y="426"/>
                                  </a:lnTo>
                                  <a:lnTo>
                                    <a:pt x="1933" y="347"/>
                                  </a:lnTo>
                                  <a:lnTo>
                                    <a:pt x="2035" y="288"/>
                                  </a:lnTo>
                                  <a:lnTo>
                                    <a:pt x="2080" y="272"/>
                                  </a:lnTo>
                                  <a:lnTo>
                                    <a:pt x="2102" y="273"/>
                                  </a:lnTo>
                                  <a:lnTo>
                                    <a:pt x="2111" y="279"/>
                                  </a:lnTo>
                                  <a:lnTo>
                                    <a:pt x="2118" y="290"/>
                                  </a:lnTo>
                                  <a:lnTo>
                                    <a:pt x="2109" y="403"/>
                                  </a:lnTo>
                                  <a:lnTo>
                                    <a:pt x="2082" y="509"/>
                                  </a:lnTo>
                                  <a:lnTo>
                                    <a:pt x="2040" y="610"/>
                                  </a:lnTo>
                                  <a:lnTo>
                                    <a:pt x="1983" y="704"/>
                                  </a:lnTo>
                                  <a:lnTo>
                                    <a:pt x="1984" y="723"/>
                                  </a:lnTo>
                                  <a:lnTo>
                                    <a:pt x="2050" y="819"/>
                                  </a:lnTo>
                                  <a:lnTo>
                                    <a:pt x="2079" y="870"/>
                                  </a:lnTo>
                                  <a:lnTo>
                                    <a:pt x="2097" y="924"/>
                                  </a:lnTo>
                                  <a:lnTo>
                                    <a:pt x="2116" y="1002"/>
                                  </a:lnTo>
                                  <a:lnTo>
                                    <a:pt x="2124" y="1041"/>
                                  </a:lnTo>
                                  <a:lnTo>
                                    <a:pt x="2125" y="1080"/>
                                  </a:lnTo>
                                  <a:lnTo>
                                    <a:pt x="2111" y="1092"/>
                                  </a:lnTo>
                                  <a:lnTo>
                                    <a:pt x="2095" y="1099"/>
                                  </a:lnTo>
                                  <a:lnTo>
                                    <a:pt x="2058" y="1100"/>
                                  </a:lnTo>
                                  <a:lnTo>
                                    <a:pt x="1988" y="1080"/>
                                  </a:lnTo>
                                  <a:lnTo>
                                    <a:pt x="1842" y="1017"/>
                                  </a:lnTo>
                                  <a:lnTo>
                                    <a:pt x="1698" y="941"/>
                                  </a:lnTo>
                                  <a:lnTo>
                                    <a:pt x="1681" y="943"/>
                                  </a:lnTo>
                                  <a:lnTo>
                                    <a:pt x="1612" y="1030"/>
                                  </a:lnTo>
                                  <a:lnTo>
                                    <a:pt x="1535" y="1111"/>
                                  </a:lnTo>
                                  <a:lnTo>
                                    <a:pt x="1585" y="1125"/>
                                  </a:lnTo>
                                  <a:lnTo>
                                    <a:pt x="1632" y="1147"/>
                                  </a:lnTo>
                                  <a:lnTo>
                                    <a:pt x="1636" y="1154"/>
                                  </a:lnTo>
                                  <a:lnTo>
                                    <a:pt x="1634" y="1161"/>
                                  </a:lnTo>
                                  <a:lnTo>
                                    <a:pt x="1624" y="1174"/>
                                  </a:lnTo>
                                  <a:lnTo>
                                    <a:pt x="1542" y="1263"/>
                                  </a:lnTo>
                                  <a:lnTo>
                                    <a:pt x="1463" y="1357"/>
                                  </a:lnTo>
                                  <a:lnTo>
                                    <a:pt x="1382" y="1450"/>
                                  </a:lnTo>
                                  <a:lnTo>
                                    <a:pt x="1297" y="1539"/>
                                  </a:lnTo>
                                  <a:lnTo>
                                    <a:pt x="1237" y="1509"/>
                                  </a:lnTo>
                                  <a:lnTo>
                                    <a:pt x="1183" y="1466"/>
                                  </a:lnTo>
                                  <a:lnTo>
                                    <a:pt x="1081" y="1368"/>
                                  </a:lnTo>
                                  <a:lnTo>
                                    <a:pt x="1020" y="1384"/>
                                  </a:lnTo>
                                  <a:lnTo>
                                    <a:pt x="958" y="1397"/>
                                  </a:lnTo>
                                  <a:lnTo>
                                    <a:pt x="758" y="1418"/>
                                  </a:lnTo>
                                  <a:lnTo>
                                    <a:pt x="656" y="1423"/>
                                  </a:lnTo>
                                  <a:lnTo>
                                    <a:pt x="553" y="1419"/>
                                  </a:lnTo>
                                  <a:lnTo>
                                    <a:pt x="418" y="1403"/>
                                  </a:lnTo>
                                  <a:lnTo>
                                    <a:pt x="354" y="1384"/>
                                  </a:lnTo>
                                  <a:lnTo>
                                    <a:pt x="293" y="1360"/>
                                  </a:lnTo>
                                  <a:lnTo>
                                    <a:pt x="236" y="1330"/>
                                  </a:lnTo>
                                  <a:lnTo>
                                    <a:pt x="179" y="1293"/>
                                  </a:lnTo>
                                  <a:lnTo>
                                    <a:pt x="127" y="1252"/>
                                  </a:lnTo>
                                  <a:lnTo>
                                    <a:pt x="78" y="1202"/>
                                  </a:lnTo>
                                  <a:lnTo>
                                    <a:pt x="33" y="1203"/>
                                  </a:lnTo>
                                  <a:lnTo>
                                    <a:pt x="13" y="1195"/>
                                  </a:lnTo>
                                  <a:lnTo>
                                    <a:pt x="0" y="1177"/>
                                  </a:lnTo>
                                  <a:lnTo>
                                    <a:pt x="1" y="1160"/>
                                  </a:lnTo>
                                  <a:lnTo>
                                    <a:pt x="42" y="1125"/>
                                  </a:lnTo>
                                  <a:lnTo>
                                    <a:pt x="87" y="1098"/>
                                  </a:lnTo>
                                  <a:lnTo>
                                    <a:pt x="178" y="1049"/>
                                  </a:lnTo>
                                  <a:lnTo>
                                    <a:pt x="140" y="1033"/>
                                  </a:lnTo>
                                  <a:lnTo>
                                    <a:pt x="97" y="1022"/>
                                  </a:lnTo>
                                  <a:lnTo>
                                    <a:pt x="56" y="1007"/>
                                  </a:lnTo>
                                  <a:lnTo>
                                    <a:pt x="20" y="981"/>
                                  </a:lnTo>
                                  <a:lnTo>
                                    <a:pt x="34" y="956"/>
                                  </a:lnTo>
                                  <a:lnTo>
                                    <a:pt x="56" y="936"/>
                                  </a:lnTo>
                                  <a:lnTo>
                                    <a:pt x="109" y="906"/>
                                  </a:lnTo>
                                  <a:lnTo>
                                    <a:pt x="186" y="739"/>
                                  </a:lnTo>
                                  <a:lnTo>
                                    <a:pt x="277" y="578"/>
                                  </a:lnTo>
                                  <a:lnTo>
                                    <a:pt x="330" y="501"/>
                                  </a:lnTo>
                                  <a:lnTo>
                                    <a:pt x="388" y="426"/>
                                  </a:lnTo>
                                  <a:lnTo>
                                    <a:pt x="452" y="355"/>
                                  </a:lnTo>
                                  <a:lnTo>
                                    <a:pt x="523" y="287"/>
                                  </a:lnTo>
                                  <a:lnTo>
                                    <a:pt x="458" y="219"/>
                                  </a:lnTo>
                                  <a:lnTo>
                                    <a:pt x="399" y="145"/>
                                  </a:lnTo>
                                  <a:lnTo>
                                    <a:pt x="413" y="124"/>
                                  </a:lnTo>
                                  <a:lnTo>
                                    <a:pt x="434" y="108"/>
                                  </a:lnTo>
                                  <a:lnTo>
                                    <a:pt x="479" y="81"/>
                                  </a:lnTo>
                                  <a:lnTo>
                                    <a:pt x="548" y="47"/>
                                  </a:lnTo>
                                  <a:lnTo>
                                    <a:pt x="620" y="25"/>
                                  </a:lnTo>
                                  <a:lnTo>
                                    <a:pt x="775" y="1"/>
                                  </a:lnTo>
                                  <a:lnTo>
                                    <a:pt x="824" y="0"/>
                                  </a:lnTo>
                                  <a:lnTo>
                                    <a:pt x="872" y="5"/>
                                  </a:lnTo>
                                  <a:lnTo>
                                    <a:pt x="963" y="23"/>
                                  </a:lnTo>
                                  <a:lnTo>
                                    <a:pt x="1054" y="39"/>
                                  </a:lnTo>
                                  <a:lnTo>
                                    <a:pt x="1101" y="40"/>
                                  </a:lnTo>
                                  <a:lnTo>
                                    <a:pt x="1150" y="33"/>
                                  </a:lnTo>
                                  <a:close/>
                                </a:path>
                              </a:pathLst>
                            </a:custGeom>
                            <a:solidFill>
                              <a:srgbClr val="000000"/>
                            </a:solidFill>
                            <a:ln w="0">
                              <a:noFill/>
                            </a:ln>
                          </wps:spPr>
                          <wps:style>
                            <a:lnRef idx="0"/>
                            <a:fillRef idx="0"/>
                            <a:effectRef idx="0"/>
                            <a:fontRef idx="minor"/>
                          </wps:style>
                          <wps:bodyPr/>
                        </wps:wsp>
                        <wps:wsp>
                          <wps:cNvSpPr/>
                          <wps:spPr>
                            <a:xfrm flipH="1">
                              <a:off x="196200" y="3600"/>
                              <a:ext cx="38160" cy="28440"/>
                            </a:xfrm>
                            <a:custGeom>
                              <a:avLst/>
                              <a:gdLst/>
                              <a:ahLst/>
                              <a:rect l="l" t="t" r="r" b="b"/>
                              <a:pathLst>
                                <a:path w="245" h="160">
                                  <a:moveTo>
                                    <a:pt x="245" y="6"/>
                                  </a:moveTo>
                                  <a:lnTo>
                                    <a:pt x="241" y="75"/>
                                  </a:lnTo>
                                  <a:lnTo>
                                    <a:pt x="218" y="140"/>
                                  </a:lnTo>
                                  <a:lnTo>
                                    <a:pt x="211" y="146"/>
                                  </a:lnTo>
                                  <a:lnTo>
                                    <a:pt x="203" y="150"/>
                                  </a:lnTo>
                                  <a:lnTo>
                                    <a:pt x="111" y="160"/>
                                  </a:lnTo>
                                  <a:lnTo>
                                    <a:pt x="51" y="96"/>
                                  </a:lnTo>
                                  <a:lnTo>
                                    <a:pt x="0" y="26"/>
                                  </a:lnTo>
                                  <a:lnTo>
                                    <a:pt x="120" y="2"/>
                                  </a:lnTo>
                                  <a:lnTo>
                                    <a:pt x="182" y="0"/>
                                  </a:lnTo>
                                  <a:lnTo>
                                    <a:pt x="245" y="6"/>
                                  </a:lnTo>
                                  <a:close/>
                                </a:path>
                              </a:pathLst>
                            </a:custGeom>
                            <a:solidFill>
                              <a:srgbClr val="ffffff"/>
                            </a:solidFill>
                            <a:ln w="0">
                              <a:noFill/>
                            </a:ln>
                          </wps:spPr>
                          <wps:style>
                            <a:lnRef idx="0"/>
                            <a:fillRef idx="0"/>
                            <a:effectRef idx="0"/>
                            <a:fontRef idx="minor"/>
                          </wps:style>
                          <wps:bodyPr/>
                        </wps:wsp>
                        <wps:wsp>
                          <wps:cNvSpPr/>
                          <wps:spPr>
                            <a:xfrm flipH="1">
                              <a:off x="154800" y="6840"/>
                              <a:ext cx="34200" cy="23400"/>
                            </a:xfrm>
                            <a:custGeom>
                              <a:avLst/>
                              <a:gdLst/>
                              <a:ahLst/>
                              <a:rect l="l" t="t" r="r" b="b"/>
                              <a:pathLst>
                                <a:path w="216" h="134">
                                  <a:moveTo>
                                    <a:pt x="216" y="19"/>
                                  </a:moveTo>
                                  <a:lnTo>
                                    <a:pt x="183" y="79"/>
                                  </a:lnTo>
                                  <a:lnTo>
                                    <a:pt x="141" y="134"/>
                                  </a:lnTo>
                                  <a:lnTo>
                                    <a:pt x="85" y="127"/>
                                  </a:lnTo>
                                  <a:lnTo>
                                    <a:pt x="28" y="126"/>
                                  </a:lnTo>
                                  <a:lnTo>
                                    <a:pt x="8" y="73"/>
                                  </a:lnTo>
                                  <a:lnTo>
                                    <a:pt x="0" y="17"/>
                                  </a:lnTo>
                                  <a:lnTo>
                                    <a:pt x="0" y="0"/>
                                  </a:lnTo>
                                  <a:lnTo>
                                    <a:pt x="107" y="19"/>
                                  </a:lnTo>
                                  <a:lnTo>
                                    <a:pt x="216" y="19"/>
                                  </a:lnTo>
                                  <a:close/>
                                </a:path>
                              </a:pathLst>
                            </a:custGeom>
                            <a:solidFill>
                              <a:srgbClr val="ffffff"/>
                            </a:solidFill>
                            <a:ln w="0">
                              <a:noFill/>
                            </a:ln>
                          </wps:spPr>
                          <wps:style>
                            <a:lnRef idx="0"/>
                            <a:fillRef idx="0"/>
                            <a:effectRef idx="0"/>
                            <a:fontRef idx="minor"/>
                          </wps:style>
                          <wps:bodyPr/>
                        </wps:wsp>
                        <wps:wsp>
                          <wps:cNvSpPr/>
                          <wps:spPr>
                            <a:xfrm flipH="1">
                              <a:off x="119880" y="8640"/>
                              <a:ext cx="30600" cy="31680"/>
                            </a:xfrm>
                            <a:custGeom>
                              <a:avLst/>
                              <a:gdLst/>
                              <a:ahLst/>
                              <a:rect l="l" t="t" r="r" b="b"/>
                              <a:pathLst>
                                <a:path w="194" h="179">
                                  <a:moveTo>
                                    <a:pt x="174" y="41"/>
                                  </a:moveTo>
                                  <a:lnTo>
                                    <a:pt x="126" y="114"/>
                                  </a:lnTo>
                                  <a:lnTo>
                                    <a:pt x="99" y="148"/>
                                  </a:lnTo>
                                  <a:lnTo>
                                    <a:pt x="68" y="179"/>
                                  </a:lnTo>
                                  <a:lnTo>
                                    <a:pt x="31" y="165"/>
                                  </a:lnTo>
                                  <a:lnTo>
                                    <a:pt x="0" y="145"/>
                                  </a:lnTo>
                                  <a:lnTo>
                                    <a:pt x="0" y="71"/>
                                  </a:lnTo>
                                  <a:lnTo>
                                    <a:pt x="19" y="4"/>
                                  </a:lnTo>
                                  <a:lnTo>
                                    <a:pt x="107" y="0"/>
                                  </a:lnTo>
                                  <a:lnTo>
                                    <a:pt x="194" y="4"/>
                                  </a:lnTo>
                                  <a:lnTo>
                                    <a:pt x="186" y="25"/>
                                  </a:lnTo>
                                  <a:lnTo>
                                    <a:pt x="174" y="41"/>
                                  </a:lnTo>
                                  <a:close/>
                                </a:path>
                              </a:pathLst>
                            </a:custGeom>
                            <a:solidFill>
                              <a:srgbClr val="ffffff"/>
                            </a:solidFill>
                            <a:ln w="0">
                              <a:noFill/>
                            </a:ln>
                          </wps:spPr>
                          <wps:style>
                            <a:lnRef idx="0"/>
                            <a:fillRef idx="0"/>
                            <a:effectRef idx="0"/>
                            <a:fontRef idx="minor"/>
                          </wps:style>
                          <wps:bodyPr/>
                        </wps:wsp>
                        <wps:wsp>
                          <wps:cNvSpPr/>
                          <wps:spPr>
                            <a:xfrm flipH="1">
                              <a:off x="189360" y="9360"/>
                              <a:ext cx="7560" cy="19800"/>
                            </a:xfrm>
                            <a:custGeom>
                              <a:avLst/>
                              <a:gdLst/>
                              <a:ahLst/>
                              <a:rect l="l" t="t" r="r" b="b"/>
                              <a:pathLst>
                                <a:path w="48" h="113">
                                  <a:moveTo>
                                    <a:pt x="0" y="113"/>
                                  </a:moveTo>
                                  <a:lnTo>
                                    <a:pt x="28" y="0"/>
                                  </a:lnTo>
                                  <a:lnTo>
                                    <a:pt x="48" y="113"/>
                                  </a:lnTo>
                                  <a:lnTo>
                                    <a:pt x="0" y="113"/>
                                  </a:lnTo>
                                  <a:close/>
                                </a:path>
                              </a:pathLst>
                            </a:custGeom>
                            <a:solidFill>
                              <a:srgbClr val="ff4d3d"/>
                            </a:solidFill>
                            <a:ln w="0">
                              <a:noFill/>
                            </a:ln>
                          </wps:spPr>
                          <wps:style>
                            <a:lnRef idx="0"/>
                            <a:fillRef idx="0"/>
                            <a:effectRef idx="0"/>
                            <a:fontRef idx="minor"/>
                          </wps:style>
                          <wps:bodyPr/>
                        </wps:wsp>
                        <wps:wsp>
                          <wps:cNvSpPr/>
                          <wps:spPr>
                            <a:xfrm flipH="1">
                              <a:off x="97200" y="10080"/>
                              <a:ext cx="25560" cy="47160"/>
                            </a:xfrm>
                            <a:custGeom>
                              <a:avLst/>
                              <a:gdLst/>
                              <a:ahLst/>
                              <a:rect l="l" t="t" r="r" b="b"/>
                              <a:pathLst>
                                <a:path w="164" h="262">
                                  <a:moveTo>
                                    <a:pt x="164" y="35"/>
                                  </a:moveTo>
                                  <a:lnTo>
                                    <a:pt x="142" y="94"/>
                                  </a:lnTo>
                                  <a:lnTo>
                                    <a:pt x="112" y="151"/>
                                  </a:lnTo>
                                  <a:lnTo>
                                    <a:pt x="49" y="261"/>
                                  </a:lnTo>
                                  <a:lnTo>
                                    <a:pt x="36" y="262"/>
                                  </a:lnTo>
                                  <a:lnTo>
                                    <a:pt x="24" y="255"/>
                                  </a:lnTo>
                                  <a:lnTo>
                                    <a:pt x="0" y="234"/>
                                  </a:lnTo>
                                  <a:lnTo>
                                    <a:pt x="21" y="114"/>
                                  </a:lnTo>
                                  <a:lnTo>
                                    <a:pt x="59" y="0"/>
                                  </a:lnTo>
                                  <a:lnTo>
                                    <a:pt x="114" y="11"/>
                                  </a:lnTo>
                                  <a:lnTo>
                                    <a:pt x="141" y="22"/>
                                  </a:lnTo>
                                  <a:lnTo>
                                    <a:pt x="164" y="35"/>
                                  </a:lnTo>
                                  <a:close/>
                                </a:path>
                              </a:pathLst>
                            </a:custGeom>
                            <a:solidFill>
                              <a:srgbClr val="ffffff"/>
                            </a:solidFill>
                            <a:ln w="0">
                              <a:noFill/>
                            </a:ln>
                          </wps:spPr>
                          <wps:style>
                            <a:lnRef idx="0"/>
                            <a:fillRef idx="0"/>
                            <a:effectRef idx="0"/>
                            <a:fontRef idx="minor"/>
                          </wps:style>
                          <wps:bodyPr/>
                        </wps:wsp>
                        <wps:wsp>
                          <wps:cNvSpPr/>
                          <wps:spPr>
                            <a:xfrm flipH="1">
                              <a:off x="232560" y="10800"/>
                              <a:ext cx="34920" cy="38160"/>
                            </a:xfrm>
                            <a:custGeom>
                              <a:avLst/>
                              <a:gdLst/>
                              <a:ahLst/>
                              <a:rect l="l" t="t" r="r" b="b"/>
                              <a:pathLst>
                                <a:path w="225" h="215">
                                  <a:moveTo>
                                    <a:pt x="167" y="5"/>
                                  </a:moveTo>
                                  <a:lnTo>
                                    <a:pt x="199" y="75"/>
                                  </a:lnTo>
                                  <a:lnTo>
                                    <a:pt x="225" y="148"/>
                                  </a:lnTo>
                                  <a:lnTo>
                                    <a:pt x="220" y="157"/>
                                  </a:lnTo>
                                  <a:lnTo>
                                    <a:pt x="161" y="182"/>
                                  </a:lnTo>
                                  <a:lnTo>
                                    <a:pt x="106" y="215"/>
                                  </a:lnTo>
                                  <a:lnTo>
                                    <a:pt x="50" y="155"/>
                                  </a:lnTo>
                                  <a:lnTo>
                                    <a:pt x="0" y="95"/>
                                  </a:lnTo>
                                  <a:lnTo>
                                    <a:pt x="0" y="82"/>
                                  </a:lnTo>
                                  <a:lnTo>
                                    <a:pt x="73" y="35"/>
                                  </a:lnTo>
                                  <a:lnTo>
                                    <a:pt x="153" y="0"/>
                                  </a:lnTo>
                                  <a:lnTo>
                                    <a:pt x="167" y="5"/>
                                  </a:lnTo>
                                  <a:close/>
                                </a:path>
                              </a:pathLst>
                            </a:custGeom>
                            <a:solidFill>
                              <a:srgbClr val="ffffff"/>
                            </a:solidFill>
                            <a:ln w="0">
                              <a:noFill/>
                            </a:ln>
                          </wps:spPr>
                          <wps:style>
                            <a:lnRef idx="0"/>
                            <a:fillRef idx="0"/>
                            <a:effectRef idx="0"/>
                            <a:fontRef idx="minor"/>
                          </wps:style>
                          <wps:bodyPr/>
                        </wps:wsp>
                        <wps:wsp>
                          <wps:cNvSpPr/>
                          <wps:spPr>
                            <a:xfrm flipH="1">
                              <a:off x="221040" y="10800"/>
                              <a:ext cx="15120" cy="25560"/>
                            </a:xfrm>
                            <a:custGeom>
                              <a:avLst/>
                              <a:gdLst/>
                              <a:ahLst/>
                              <a:rect l="l" t="t" r="r" b="b"/>
                              <a:pathLst>
                                <a:path w="97" h="144">
                                  <a:moveTo>
                                    <a:pt x="97" y="128"/>
                                  </a:moveTo>
                                  <a:lnTo>
                                    <a:pt x="54" y="144"/>
                                  </a:lnTo>
                                  <a:lnTo>
                                    <a:pt x="0" y="0"/>
                                  </a:lnTo>
                                  <a:lnTo>
                                    <a:pt x="97" y="128"/>
                                  </a:lnTo>
                                  <a:close/>
                                </a:path>
                              </a:pathLst>
                            </a:custGeom>
                            <a:solidFill>
                              <a:srgbClr val="ff4d3d"/>
                            </a:solidFill>
                            <a:ln w="0">
                              <a:noFill/>
                            </a:ln>
                          </wps:spPr>
                          <wps:style>
                            <a:lnRef idx="0"/>
                            <a:fillRef idx="0"/>
                            <a:effectRef idx="0"/>
                            <a:fontRef idx="minor"/>
                          </wps:style>
                          <wps:bodyPr/>
                        </wps:wsp>
                        <wps:wsp>
                          <wps:cNvSpPr/>
                          <wps:spPr>
                            <a:xfrm flipH="1">
                              <a:off x="118080" y="12600"/>
                              <a:ext cx="16560" cy="37440"/>
                            </a:xfrm>
                            <a:custGeom>
                              <a:avLst/>
                              <a:gdLst/>
                              <a:ahLst/>
                              <a:rect l="l" t="t" r="r" b="b"/>
                              <a:pathLst>
                                <a:path w="107" h="211">
                                  <a:moveTo>
                                    <a:pt x="57" y="211"/>
                                  </a:moveTo>
                                  <a:lnTo>
                                    <a:pt x="0" y="174"/>
                                  </a:lnTo>
                                  <a:lnTo>
                                    <a:pt x="107" y="0"/>
                                  </a:lnTo>
                                  <a:lnTo>
                                    <a:pt x="77" y="102"/>
                                  </a:lnTo>
                                  <a:lnTo>
                                    <a:pt x="57" y="211"/>
                                  </a:lnTo>
                                  <a:close/>
                                </a:path>
                              </a:pathLst>
                            </a:custGeom>
                            <a:solidFill>
                              <a:srgbClr val="ff4d3d"/>
                            </a:solidFill>
                            <a:ln w="0">
                              <a:noFill/>
                            </a:ln>
                          </wps:spPr>
                          <wps:style>
                            <a:lnRef idx="0"/>
                            <a:fillRef idx="0"/>
                            <a:effectRef idx="0"/>
                            <a:fontRef idx="minor"/>
                          </wps:style>
                          <wps:bodyPr/>
                        </wps:wsp>
                        <wps:wsp>
                          <wps:cNvSpPr/>
                          <wps:spPr>
                            <a:xfrm flipH="1">
                              <a:off x="153000" y="15120"/>
                              <a:ext cx="9000" cy="19800"/>
                            </a:xfrm>
                            <a:custGeom>
                              <a:avLst/>
                              <a:gdLst/>
                              <a:ahLst/>
                              <a:rect l="l" t="t" r="r" b="b"/>
                              <a:pathLst>
                                <a:path w="56" h="111">
                                  <a:moveTo>
                                    <a:pt x="0" y="96"/>
                                  </a:moveTo>
                                  <a:lnTo>
                                    <a:pt x="26" y="46"/>
                                  </a:lnTo>
                                  <a:lnTo>
                                    <a:pt x="56" y="0"/>
                                  </a:lnTo>
                                  <a:lnTo>
                                    <a:pt x="54" y="56"/>
                                  </a:lnTo>
                                  <a:lnTo>
                                    <a:pt x="50" y="111"/>
                                  </a:lnTo>
                                  <a:lnTo>
                                    <a:pt x="0" y="96"/>
                                  </a:lnTo>
                                  <a:close/>
                                </a:path>
                              </a:pathLst>
                            </a:custGeom>
                            <a:solidFill>
                              <a:srgbClr val="ff4d3d"/>
                            </a:solidFill>
                            <a:ln w="0">
                              <a:noFill/>
                            </a:ln>
                          </wps:spPr>
                          <wps:style>
                            <a:lnRef idx="0"/>
                            <a:fillRef idx="0"/>
                            <a:effectRef idx="0"/>
                            <a:fontRef idx="minor"/>
                          </wps:style>
                          <wps:bodyPr/>
                        </wps:wsp>
                        <wps:wsp>
                          <wps:cNvSpPr/>
                          <wps:spPr>
                            <a:xfrm flipH="1">
                              <a:off x="361440" y="23400"/>
                              <a:ext cx="9000" cy="9360"/>
                            </a:xfrm>
                            <a:custGeom>
                              <a:avLst/>
                              <a:gdLst/>
                              <a:ahLst/>
                              <a:rect l="l" t="t" r="r" b="b"/>
                              <a:pathLst>
                                <a:path w="59" h="55">
                                  <a:moveTo>
                                    <a:pt x="59" y="21"/>
                                  </a:moveTo>
                                  <a:lnTo>
                                    <a:pt x="55" y="42"/>
                                  </a:lnTo>
                                  <a:lnTo>
                                    <a:pt x="41" y="55"/>
                                  </a:lnTo>
                                  <a:lnTo>
                                    <a:pt x="17" y="49"/>
                                  </a:lnTo>
                                  <a:lnTo>
                                    <a:pt x="0" y="30"/>
                                  </a:lnTo>
                                  <a:lnTo>
                                    <a:pt x="8" y="11"/>
                                  </a:lnTo>
                                  <a:lnTo>
                                    <a:pt x="26" y="0"/>
                                  </a:lnTo>
                                  <a:lnTo>
                                    <a:pt x="46" y="5"/>
                                  </a:lnTo>
                                  <a:lnTo>
                                    <a:pt x="59" y="21"/>
                                  </a:lnTo>
                                  <a:close/>
                                </a:path>
                              </a:pathLst>
                            </a:custGeom>
                            <a:solidFill>
                              <a:srgbClr val="66eafd"/>
                            </a:solidFill>
                            <a:ln w="0">
                              <a:noFill/>
                            </a:ln>
                          </wps:spPr>
                          <wps:style>
                            <a:lnRef idx="0"/>
                            <a:fillRef idx="0"/>
                            <a:effectRef idx="0"/>
                            <a:fontRef idx="minor"/>
                          </wps:style>
                          <wps:bodyPr/>
                        </wps:wsp>
                        <wps:wsp>
                          <wps:cNvSpPr/>
                          <wps:spPr>
                            <a:xfrm flipH="1">
                              <a:off x="177120" y="34920"/>
                              <a:ext cx="15120" cy="95400"/>
                            </a:xfrm>
                            <a:custGeom>
                              <a:avLst/>
                              <a:gdLst/>
                              <a:ahLst/>
                              <a:rect l="l" t="t" r="r" b="b"/>
                              <a:pathLst>
                                <a:path w="97" h="534">
                                  <a:moveTo>
                                    <a:pt x="86" y="0"/>
                                  </a:moveTo>
                                  <a:lnTo>
                                    <a:pt x="97" y="499"/>
                                  </a:lnTo>
                                  <a:lnTo>
                                    <a:pt x="66" y="519"/>
                                  </a:lnTo>
                                  <a:lnTo>
                                    <a:pt x="32" y="534"/>
                                  </a:lnTo>
                                  <a:lnTo>
                                    <a:pt x="6" y="271"/>
                                  </a:lnTo>
                                  <a:lnTo>
                                    <a:pt x="0" y="137"/>
                                  </a:lnTo>
                                  <a:lnTo>
                                    <a:pt x="2" y="3"/>
                                  </a:lnTo>
                                  <a:lnTo>
                                    <a:pt x="4" y="0"/>
                                  </a:lnTo>
                                  <a:lnTo>
                                    <a:pt x="86" y="0"/>
                                  </a:lnTo>
                                  <a:close/>
                                </a:path>
                              </a:pathLst>
                            </a:custGeom>
                            <a:solidFill>
                              <a:srgbClr val="ffffff"/>
                            </a:solidFill>
                            <a:ln w="0">
                              <a:noFill/>
                            </a:ln>
                          </wps:spPr>
                          <wps:style>
                            <a:lnRef idx="0"/>
                            <a:fillRef idx="0"/>
                            <a:effectRef idx="0"/>
                            <a:fontRef idx="minor"/>
                          </wps:style>
                          <wps:bodyPr/>
                        </wps:wsp>
                        <wps:wsp>
                          <wps:cNvSpPr/>
                          <wps:spPr>
                            <a:xfrm flipH="1">
                              <a:off x="192240" y="35640"/>
                              <a:ext cx="28080" cy="104760"/>
                            </a:xfrm>
                            <a:custGeom>
                              <a:avLst/>
                              <a:gdLst/>
                              <a:ahLst/>
                              <a:rect l="l" t="t" r="r" b="b"/>
                              <a:pathLst>
                                <a:path w="179" h="587">
                                  <a:moveTo>
                                    <a:pt x="148" y="0"/>
                                  </a:moveTo>
                                  <a:lnTo>
                                    <a:pt x="158" y="274"/>
                                  </a:lnTo>
                                  <a:lnTo>
                                    <a:pt x="165" y="410"/>
                                  </a:lnTo>
                                  <a:lnTo>
                                    <a:pt x="179" y="543"/>
                                  </a:lnTo>
                                  <a:lnTo>
                                    <a:pt x="167" y="557"/>
                                  </a:lnTo>
                                  <a:lnTo>
                                    <a:pt x="151" y="566"/>
                                  </a:lnTo>
                                  <a:lnTo>
                                    <a:pt x="120" y="587"/>
                                  </a:lnTo>
                                  <a:lnTo>
                                    <a:pt x="98" y="561"/>
                                  </a:lnTo>
                                  <a:lnTo>
                                    <a:pt x="73" y="538"/>
                                  </a:lnTo>
                                  <a:lnTo>
                                    <a:pt x="25" y="492"/>
                                  </a:lnTo>
                                  <a:lnTo>
                                    <a:pt x="6" y="258"/>
                                  </a:lnTo>
                                  <a:lnTo>
                                    <a:pt x="0" y="140"/>
                                  </a:lnTo>
                                  <a:lnTo>
                                    <a:pt x="2" y="21"/>
                                  </a:lnTo>
                                  <a:lnTo>
                                    <a:pt x="73" y="6"/>
                                  </a:lnTo>
                                  <a:lnTo>
                                    <a:pt x="148" y="0"/>
                                  </a:lnTo>
                                  <a:close/>
                                </a:path>
                              </a:pathLst>
                            </a:custGeom>
                            <a:solidFill>
                              <a:srgbClr val="ffffff"/>
                            </a:solidFill>
                            <a:ln w="0">
                              <a:noFill/>
                            </a:ln>
                          </wps:spPr>
                          <wps:style>
                            <a:lnRef idx="0"/>
                            <a:fillRef idx="0"/>
                            <a:effectRef idx="0"/>
                            <a:fontRef idx="minor"/>
                          </wps:style>
                          <wps:bodyPr/>
                        </wps:wsp>
                        <wps:wsp>
                          <wps:cNvSpPr/>
                          <wps:spPr>
                            <a:xfrm flipH="1">
                              <a:off x="137160" y="35640"/>
                              <a:ext cx="36720" cy="203760"/>
                            </a:xfrm>
                            <a:custGeom>
                              <a:avLst/>
                              <a:gdLst/>
                              <a:ahLst/>
                              <a:rect l="l" t="t" r="r" b="b"/>
                              <a:pathLst>
                                <a:path w="235" h="1141">
                                  <a:moveTo>
                                    <a:pt x="183" y="45"/>
                                  </a:moveTo>
                                  <a:lnTo>
                                    <a:pt x="186" y="300"/>
                                  </a:lnTo>
                                  <a:lnTo>
                                    <a:pt x="187" y="425"/>
                                  </a:lnTo>
                                  <a:lnTo>
                                    <a:pt x="195" y="550"/>
                                  </a:lnTo>
                                  <a:lnTo>
                                    <a:pt x="213" y="811"/>
                                  </a:lnTo>
                                  <a:lnTo>
                                    <a:pt x="235" y="1071"/>
                                  </a:lnTo>
                                  <a:lnTo>
                                    <a:pt x="146" y="1111"/>
                                  </a:lnTo>
                                  <a:lnTo>
                                    <a:pt x="53" y="1141"/>
                                  </a:lnTo>
                                  <a:lnTo>
                                    <a:pt x="37" y="1001"/>
                                  </a:lnTo>
                                  <a:lnTo>
                                    <a:pt x="33" y="930"/>
                                  </a:lnTo>
                                  <a:lnTo>
                                    <a:pt x="37" y="860"/>
                                  </a:lnTo>
                                  <a:lnTo>
                                    <a:pt x="55" y="858"/>
                                  </a:lnTo>
                                  <a:lnTo>
                                    <a:pt x="71" y="849"/>
                                  </a:lnTo>
                                  <a:lnTo>
                                    <a:pt x="95" y="820"/>
                                  </a:lnTo>
                                  <a:lnTo>
                                    <a:pt x="102" y="714"/>
                                  </a:lnTo>
                                  <a:lnTo>
                                    <a:pt x="99" y="607"/>
                                  </a:lnTo>
                                  <a:lnTo>
                                    <a:pt x="91" y="536"/>
                                  </a:lnTo>
                                  <a:lnTo>
                                    <a:pt x="78" y="504"/>
                                  </a:lnTo>
                                  <a:lnTo>
                                    <a:pt x="66" y="491"/>
                                  </a:lnTo>
                                  <a:lnTo>
                                    <a:pt x="50" y="481"/>
                                  </a:lnTo>
                                  <a:lnTo>
                                    <a:pt x="30" y="483"/>
                                  </a:lnTo>
                                  <a:lnTo>
                                    <a:pt x="11" y="485"/>
                                  </a:lnTo>
                                  <a:lnTo>
                                    <a:pt x="0" y="242"/>
                                  </a:lnTo>
                                  <a:lnTo>
                                    <a:pt x="2" y="0"/>
                                  </a:lnTo>
                                  <a:lnTo>
                                    <a:pt x="94" y="18"/>
                                  </a:lnTo>
                                  <a:lnTo>
                                    <a:pt x="183" y="45"/>
                                  </a:lnTo>
                                  <a:close/>
                                </a:path>
                              </a:pathLst>
                            </a:custGeom>
                            <a:solidFill>
                              <a:srgbClr val="ffffff"/>
                            </a:solidFill>
                            <a:ln w="0">
                              <a:noFill/>
                            </a:ln>
                          </wps:spPr>
                          <wps:style>
                            <a:lnRef idx="0"/>
                            <a:fillRef idx="0"/>
                            <a:effectRef idx="0"/>
                            <a:fontRef idx="minor"/>
                          </wps:style>
                          <wps:bodyPr/>
                        </wps:wsp>
                        <wps:wsp>
                          <wps:cNvSpPr/>
                          <wps:spPr>
                            <a:xfrm flipH="1">
                              <a:off x="221760" y="41040"/>
                              <a:ext cx="17640" cy="77400"/>
                            </a:xfrm>
                            <a:custGeom>
                              <a:avLst/>
                              <a:gdLst/>
                              <a:ahLst/>
                              <a:rect l="l" t="t" r="r" b="b"/>
                              <a:pathLst>
                                <a:path w="117" h="434">
                                  <a:moveTo>
                                    <a:pt x="117" y="434"/>
                                  </a:moveTo>
                                  <a:lnTo>
                                    <a:pt x="69" y="394"/>
                                  </a:lnTo>
                                  <a:lnTo>
                                    <a:pt x="20" y="360"/>
                                  </a:lnTo>
                                  <a:lnTo>
                                    <a:pt x="4" y="202"/>
                                  </a:lnTo>
                                  <a:lnTo>
                                    <a:pt x="0" y="40"/>
                                  </a:lnTo>
                                  <a:lnTo>
                                    <a:pt x="44" y="17"/>
                                  </a:lnTo>
                                  <a:lnTo>
                                    <a:pt x="89" y="0"/>
                                  </a:lnTo>
                                  <a:lnTo>
                                    <a:pt x="104" y="217"/>
                                  </a:lnTo>
                                  <a:lnTo>
                                    <a:pt x="117" y="434"/>
                                  </a:lnTo>
                                  <a:close/>
                                </a:path>
                              </a:pathLst>
                            </a:custGeom>
                            <a:solidFill>
                              <a:srgbClr val="ffffff"/>
                            </a:solidFill>
                            <a:ln w="0">
                              <a:noFill/>
                            </a:ln>
                          </wps:spPr>
                          <wps:style>
                            <a:lnRef idx="0"/>
                            <a:fillRef idx="0"/>
                            <a:effectRef idx="0"/>
                            <a:fontRef idx="minor"/>
                          </wps:style>
                          <wps:bodyPr/>
                        </wps:wsp>
                        <wps:wsp>
                          <wps:cNvSpPr/>
                          <wps:spPr>
                            <a:xfrm flipH="1">
                              <a:off x="122400" y="46800"/>
                              <a:ext cx="18360" cy="178560"/>
                            </a:xfrm>
                            <a:custGeom>
                              <a:avLst/>
                              <a:gdLst/>
                              <a:ahLst/>
                              <a:rect l="l" t="t" r="r" b="b"/>
                              <a:pathLst>
                                <a:path w="119" h="997">
                                  <a:moveTo>
                                    <a:pt x="92" y="54"/>
                                  </a:moveTo>
                                  <a:lnTo>
                                    <a:pt x="102" y="513"/>
                                  </a:lnTo>
                                  <a:lnTo>
                                    <a:pt x="119" y="968"/>
                                  </a:lnTo>
                                  <a:lnTo>
                                    <a:pt x="58" y="997"/>
                                  </a:lnTo>
                                  <a:lnTo>
                                    <a:pt x="11" y="503"/>
                                  </a:lnTo>
                                  <a:lnTo>
                                    <a:pt x="0" y="253"/>
                                  </a:lnTo>
                                  <a:lnTo>
                                    <a:pt x="5" y="0"/>
                                  </a:lnTo>
                                  <a:lnTo>
                                    <a:pt x="50" y="24"/>
                                  </a:lnTo>
                                  <a:lnTo>
                                    <a:pt x="92" y="54"/>
                                  </a:lnTo>
                                  <a:close/>
                                </a:path>
                              </a:pathLst>
                            </a:custGeom>
                            <a:solidFill>
                              <a:srgbClr val="ffffff"/>
                            </a:solidFill>
                            <a:ln w="0">
                              <a:noFill/>
                            </a:ln>
                          </wps:spPr>
                          <wps:style>
                            <a:lnRef idx="0"/>
                            <a:fillRef idx="0"/>
                            <a:effectRef idx="0"/>
                            <a:fontRef idx="minor"/>
                          </wps:style>
                          <wps:bodyPr/>
                        </wps:wsp>
                        <wps:wsp>
                          <wps:cNvSpPr/>
                          <wps:spPr>
                            <a:xfrm flipH="1">
                              <a:off x="223560" y="51480"/>
                              <a:ext cx="46440" cy="198720"/>
                            </a:xfrm>
                            <a:custGeom>
                              <a:avLst/>
                              <a:gdLst/>
                              <a:ahLst/>
                              <a:rect l="l" t="t" r="r" b="b"/>
                              <a:pathLst>
                                <a:path w="296" h="1110">
                                  <a:moveTo>
                                    <a:pt x="165" y="0"/>
                                  </a:moveTo>
                                  <a:lnTo>
                                    <a:pt x="173" y="147"/>
                                  </a:lnTo>
                                  <a:lnTo>
                                    <a:pt x="183" y="290"/>
                                  </a:lnTo>
                                  <a:lnTo>
                                    <a:pt x="175" y="282"/>
                                  </a:lnTo>
                                  <a:lnTo>
                                    <a:pt x="163" y="280"/>
                                  </a:lnTo>
                                  <a:lnTo>
                                    <a:pt x="155" y="292"/>
                                  </a:lnTo>
                                  <a:lnTo>
                                    <a:pt x="163" y="304"/>
                                  </a:lnTo>
                                  <a:lnTo>
                                    <a:pt x="188" y="324"/>
                                  </a:lnTo>
                                  <a:lnTo>
                                    <a:pt x="221" y="568"/>
                                  </a:lnTo>
                                  <a:lnTo>
                                    <a:pt x="258" y="810"/>
                                  </a:lnTo>
                                  <a:lnTo>
                                    <a:pt x="218" y="859"/>
                                  </a:lnTo>
                                  <a:lnTo>
                                    <a:pt x="172" y="905"/>
                                  </a:lnTo>
                                  <a:lnTo>
                                    <a:pt x="176" y="915"/>
                                  </a:lnTo>
                                  <a:lnTo>
                                    <a:pt x="184" y="924"/>
                                  </a:lnTo>
                                  <a:lnTo>
                                    <a:pt x="206" y="911"/>
                                  </a:lnTo>
                                  <a:lnTo>
                                    <a:pt x="225" y="894"/>
                                  </a:lnTo>
                                  <a:lnTo>
                                    <a:pt x="260" y="857"/>
                                  </a:lnTo>
                                  <a:lnTo>
                                    <a:pt x="296" y="1108"/>
                                  </a:lnTo>
                                  <a:lnTo>
                                    <a:pt x="185" y="1110"/>
                                  </a:lnTo>
                                  <a:lnTo>
                                    <a:pt x="77" y="1097"/>
                                  </a:lnTo>
                                  <a:lnTo>
                                    <a:pt x="48" y="853"/>
                                  </a:lnTo>
                                  <a:lnTo>
                                    <a:pt x="36" y="601"/>
                                  </a:lnTo>
                                  <a:lnTo>
                                    <a:pt x="43" y="585"/>
                                  </a:lnTo>
                                  <a:lnTo>
                                    <a:pt x="55" y="571"/>
                                  </a:lnTo>
                                  <a:lnTo>
                                    <a:pt x="69" y="557"/>
                                  </a:lnTo>
                                  <a:lnTo>
                                    <a:pt x="77" y="540"/>
                                  </a:lnTo>
                                  <a:lnTo>
                                    <a:pt x="86" y="510"/>
                                  </a:lnTo>
                                  <a:lnTo>
                                    <a:pt x="79" y="482"/>
                                  </a:lnTo>
                                  <a:lnTo>
                                    <a:pt x="48" y="432"/>
                                  </a:lnTo>
                                  <a:lnTo>
                                    <a:pt x="9" y="403"/>
                                  </a:lnTo>
                                  <a:lnTo>
                                    <a:pt x="0" y="273"/>
                                  </a:lnTo>
                                  <a:lnTo>
                                    <a:pt x="0" y="139"/>
                                  </a:lnTo>
                                  <a:lnTo>
                                    <a:pt x="76" y="60"/>
                                  </a:lnTo>
                                  <a:lnTo>
                                    <a:pt x="119" y="25"/>
                                  </a:lnTo>
                                  <a:lnTo>
                                    <a:pt x="165" y="0"/>
                                  </a:lnTo>
                                  <a:close/>
                                </a:path>
                              </a:pathLst>
                            </a:custGeom>
                            <a:solidFill>
                              <a:srgbClr val="ffffff"/>
                            </a:solidFill>
                            <a:ln w="0">
                              <a:noFill/>
                            </a:ln>
                          </wps:spPr>
                          <wps:style>
                            <a:lnRef idx="0"/>
                            <a:fillRef idx="0"/>
                            <a:effectRef idx="0"/>
                            <a:fontRef idx="minor"/>
                          </wps:style>
                          <wps:bodyPr/>
                        </wps:wsp>
                        <wps:wsp>
                          <wps:cNvSpPr/>
                          <wps:spPr>
                            <a:xfrm flipH="1">
                              <a:off x="4320" y="53280"/>
                              <a:ext cx="64800" cy="138960"/>
                            </a:xfrm>
                            <a:custGeom>
                              <a:avLst/>
                              <a:gdLst/>
                              <a:ahLst/>
                              <a:rect l="l" t="t" r="r" b="b"/>
                              <a:pathLst>
                                <a:path w="414" h="777">
                                  <a:moveTo>
                                    <a:pt x="405" y="2"/>
                                  </a:moveTo>
                                  <a:lnTo>
                                    <a:pt x="393" y="110"/>
                                  </a:lnTo>
                                  <a:lnTo>
                                    <a:pt x="364" y="212"/>
                                  </a:lnTo>
                                  <a:lnTo>
                                    <a:pt x="321" y="309"/>
                                  </a:lnTo>
                                  <a:lnTo>
                                    <a:pt x="263" y="399"/>
                                  </a:lnTo>
                                  <a:lnTo>
                                    <a:pt x="270" y="422"/>
                                  </a:lnTo>
                                  <a:lnTo>
                                    <a:pt x="329" y="499"/>
                                  </a:lnTo>
                                  <a:lnTo>
                                    <a:pt x="370" y="582"/>
                                  </a:lnTo>
                                  <a:lnTo>
                                    <a:pt x="398" y="671"/>
                                  </a:lnTo>
                                  <a:lnTo>
                                    <a:pt x="414" y="764"/>
                                  </a:lnTo>
                                  <a:lnTo>
                                    <a:pt x="386" y="777"/>
                                  </a:lnTo>
                                  <a:lnTo>
                                    <a:pt x="355" y="777"/>
                                  </a:lnTo>
                                  <a:lnTo>
                                    <a:pt x="296" y="757"/>
                                  </a:lnTo>
                                  <a:lnTo>
                                    <a:pt x="150" y="694"/>
                                  </a:lnTo>
                                  <a:lnTo>
                                    <a:pt x="10" y="619"/>
                                  </a:lnTo>
                                  <a:lnTo>
                                    <a:pt x="11" y="599"/>
                                  </a:lnTo>
                                  <a:lnTo>
                                    <a:pt x="163" y="649"/>
                                  </a:lnTo>
                                  <a:lnTo>
                                    <a:pt x="309" y="711"/>
                                  </a:lnTo>
                                  <a:lnTo>
                                    <a:pt x="322" y="701"/>
                                  </a:lnTo>
                                  <a:lnTo>
                                    <a:pt x="317" y="687"/>
                                  </a:lnTo>
                                  <a:lnTo>
                                    <a:pt x="166" y="626"/>
                                  </a:lnTo>
                                  <a:lnTo>
                                    <a:pt x="11" y="574"/>
                                  </a:lnTo>
                                  <a:lnTo>
                                    <a:pt x="6" y="560"/>
                                  </a:lnTo>
                                  <a:lnTo>
                                    <a:pt x="8" y="544"/>
                                  </a:lnTo>
                                  <a:lnTo>
                                    <a:pt x="95" y="553"/>
                                  </a:lnTo>
                                  <a:lnTo>
                                    <a:pt x="179" y="571"/>
                                  </a:lnTo>
                                  <a:lnTo>
                                    <a:pt x="338" y="626"/>
                                  </a:lnTo>
                                  <a:lnTo>
                                    <a:pt x="346" y="622"/>
                                  </a:lnTo>
                                  <a:lnTo>
                                    <a:pt x="351" y="615"/>
                                  </a:lnTo>
                                  <a:lnTo>
                                    <a:pt x="317" y="594"/>
                                  </a:lnTo>
                                  <a:lnTo>
                                    <a:pt x="279" y="576"/>
                                  </a:lnTo>
                                  <a:lnTo>
                                    <a:pt x="201" y="552"/>
                                  </a:lnTo>
                                  <a:lnTo>
                                    <a:pt x="104" y="531"/>
                                  </a:lnTo>
                                  <a:lnTo>
                                    <a:pt x="5" y="518"/>
                                  </a:lnTo>
                                  <a:lnTo>
                                    <a:pt x="0" y="501"/>
                                  </a:lnTo>
                                  <a:lnTo>
                                    <a:pt x="3" y="482"/>
                                  </a:lnTo>
                                  <a:lnTo>
                                    <a:pt x="64" y="466"/>
                                  </a:lnTo>
                                  <a:lnTo>
                                    <a:pt x="129" y="456"/>
                                  </a:lnTo>
                                  <a:lnTo>
                                    <a:pt x="262" y="451"/>
                                  </a:lnTo>
                                  <a:lnTo>
                                    <a:pt x="270" y="446"/>
                                  </a:lnTo>
                                  <a:lnTo>
                                    <a:pt x="270" y="439"/>
                                  </a:lnTo>
                                  <a:lnTo>
                                    <a:pt x="258" y="428"/>
                                  </a:lnTo>
                                  <a:lnTo>
                                    <a:pt x="128" y="432"/>
                                  </a:lnTo>
                                  <a:lnTo>
                                    <a:pt x="5" y="451"/>
                                  </a:lnTo>
                                  <a:lnTo>
                                    <a:pt x="1" y="444"/>
                                  </a:lnTo>
                                  <a:lnTo>
                                    <a:pt x="1" y="430"/>
                                  </a:lnTo>
                                  <a:lnTo>
                                    <a:pt x="67" y="376"/>
                                  </a:lnTo>
                                  <a:lnTo>
                                    <a:pt x="135" y="330"/>
                                  </a:lnTo>
                                  <a:lnTo>
                                    <a:pt x="208" y="293"/>
                                  </a:lnTo>
                                  <a:lnTo>
                                    <a:pt x="285" y="266"/>
                                  </a:lnTo>
                                  <a:lnTo>
                                    <a:pt x="292" y="258"/>
                                  </a:lnTo>
                                  <a:lnTo>
                                    <a:pt x="288" y="249"/>
                                  </a:lnTo>
                                  <a:lnTo>
                                    <a:pt x="278" y="240"/>
                                  </a:lnTo>
                                  <a:lnTo>
                                    <a:pt x="265" y="241"/>
                                  </a:lnTo>
                                  <a:lnTo>
                                    <a:pt x="241" y="250"/>
                                  </a:lnTo>
                                  <a:lnTo>
                                    <a:pt x="118" y="314"/>
                                  </a:lnTo>
                                  <a:lnTo>
                                    <a:pt x="59" y="353"/>
                                  </a:lnTo>
                                  <a:lnTo>
                                    <a:pt x="5" y="401"/>
                                  </a:lnTo>
                                  <a:lnTo>
                                    <a:pt x="11" y="371"/>
                                  </a:lnTo>
                                  <a:lnTo>
                                    <a:pt x="150" y="254"/>
                                  </a:lnTo>
                                  <a:lnTo>
                                    <a:pt x="224" y="202"/>
                                  </a:lnTo>
                                  <a:lnTo>
                                    <a:pt x="300" y="157"/>
                                  </a:lnTo>
                                  <a:lnTo>
                                    <a:pt x="314" y="143"/>
                                  </a:lnTo>
                                  <a:lnTo>
                                    <a:pt x="316" y="136"/>
                                  </a:lnTo>
                                  <a:lnTo>
                                    <a:pt x="309" y="129"/>
                                  </a:lnTo>
                                  <a:lnTo>
                                    <a:pt x="300" y="126"/>
                                  </a:lnTo>
                                  <a:lnTo>
                                    <a:pt x="149" y="226"/>
                                  </a:lnTo>
                                  <a:lnTo>
                                    <a:pt x="78" y="284"/>
                                  </a:lnTo>
                                  <a:lnTo>
                                    <a:pt x="8" y="348"/>
                                  </a:lnTo>
                                  <a:lnTo>
                                    <a:pt x="8" y="330"/>
                                  </a:lnTo>
                                  <a:lnTo>
                                    <a:pt x="88" y="232"/>
                                  </a:lnTo>
                                  <a:lnTo>
                                    <a:pt x="178" y="136"/>
                                  </a:lnTo>
                                  <a:lnTo>
                                    <a:pt x="227" y="94"/>
                                  </a:lnTo>
                                  <a:lnTo>
                                    <a:pt x="278" y="56"/>
                                  </a:lnTo>
                                  <a:lnTo>
                                    <a:pt x="332" y="25"/>
                                  </a:lnTo>
                                  <a:lnTo>
                                    <a:pt x="389" y="0"/>
                                  </a:lnTo>
                                  <a:lnTo>
                                    <a:pt x="405" y="2"/>
                                  </a:lnTo>
                                  <a:close/>
                                </a:path>
                              </a:pathLst>
                            </a:custGeom>
                            <a:solidFill>
                              <a:srgbClr val="ffffff"/>
                            </a:solidFill>
                            <a:ln w="0">
                              <a:noFill/>
                            </a:ln>
                          </wps:spPr>
                          <wps:style>
                            <a:lnRef idx="0"/>
                            <a:fillRef idx="0"/>
                            <a:effectRef idx="0"/>
                            <a:fontRef idx="minor"/>
                          </wps:style>
                          <wps:bodyPr/>
                        </wps:wsp>
                        <wps:wsp>
                          <wps:cNvSpPr/>
                          <wps:spPr>
                            <a:xfrm flipH="1">
                              <a:off x="101520" y="60120"/>
                              <a:ext cx="20880" cy="155520"/>
                            </a:xfrm>
                            <a:custGeom>
                              <a:avLst/>
                              <a:gdLst/>
                              <a:ahLst/>
                              <a:rect l="l" t="t" r="r" b="b"/>
                              <a:pathLst>
                                <a:path w="135" h="871">
                                  <a:moveTo>
                                    <a:pt x="126" y="111"/>
                                  </a:moveTo>
                                  <a:lnTo>
                                    <a:pt x="123" y="450"/>
                                  </a:lnTo>
                                  <a:lnTo>
                                    <a:pt x="124" y="617"/>
                                  </a:lnTo>
                                  <a:lnTo>
                                    <a:pt x="135" y="781"/>
                                  </a:lnTo>
                                  <a:lnTo>
                                    <a:pt x="88" y="832"/>
                                  </a:lnTo>
                                  <a:lnTo>
                                    <a:pt x="60" y="854"/>
                                  </a:lnTo>
                                  <a:lnTo>
                                    <a:pt x="30" y="871"/>
                                  </a:lnTo>
                                  <a:lnTo>
                                    <a:pt x="5" y="438"/>
                                  </a:lnTo>
                                  <a:lnTo>
                                    <a:pt x="0" y="220"/>
                                  </a:lnTo>
                                  <a:lnTo>
                                    <a:pt x="7" y="0"/>
                                  </a:lnTo>
                                  <a:lnTo>
                                    <a:pt x="38" y="28"/>
                                  </a:lnTo>
                                  <a:lnTo>
                                    <a:pt x="71" y="53"/>
                                  </a:lnTo>
                                  <a:lnTo>
                                    <a:pt x="101" y="80"/>
                                  </a:lnTo>
                                  <a:lnTo>
                                    <a:pt x="126" y="111"/>
                                  </a:lnTo>
                                  <a:close/>
                                </a:path>
                              </a:pathLst>
                            </a:custGeom>
                            <a:solidFill>
                              <a:srgbClr val="ffffff"/>
                            </a:solidFill>
                            <a:ln w="0">
                              <a:noFill/>
                            </a:ln>
                          </wps:spPr>
                          <wps:style>
                            <a:lnRef idx="0"/>
                            <a:fillRef idx="0"/>
                            <a:effectRef idx="0"/>
                            <a:fontRef idx="minor"/>
                          </wps:style>
                          <wps:bodyPr/>
                        </wps:wsp>
                        <wps:wsp>
                          <wps:cNvSpPr/>
                          <wps:spPr>
                            <a:xfrm flipH="1">
                              <a:off x="353160" y="74160"/>
                              <a:ext cx="10800" cy="12240"/>
                            </a:xfrm>
                            <a:custGeom>
                              <a:avLst/>
                              <a:gdLst/>
                              <a:ahLst/>
                              <a:rect l="l" t="t" r="r" b="b"/>
                              <a:pathLst>
                                <a:path w="71" h="70">
                                  <a:moveTo>
                                    <a:pt x="71" y="22"/>
                                  </a:moveTo>
                                  <a:lnTo>
                                    <a:pt x="67" y="52"/>
                                  </a:lnTo>
                                  <a:lnTo>
                                    <a:pt x="59" y="63"/>
                                  </a:lnTo>
                                  <a:lnTo>
                                    <a:pt x="47" y="70"/>
                                  </a:lnTo>
                                  <a:lnTo>
                                    <a:pt x="32" y="67"/>
                                  </a:lnTo>
                                  <a:lnTo>
                                    <a:pt x="19" y="56"/>
                                  </a:lnTo>
                                  <a:lnTo>
                                    <a:pt x="0" y="29"/>
                                  </a:lnTo>
                                  <a:lnTo>
                                    <a:pt x="4" y="10"/>
                                  </a:lnTo>
                                  <a:lnTo>
                                    <a:pt x="19" y="0"/>
                                  </a:lnTo>
                                  <a:lnTo>
                                    <a:pt x="50" y="1"/>
                                  </a:lnTo>
                                  <a:lnTo>
                                    <a:pt x="63" y="10"/>
                                  </a:lnTo>
                                  <a:lnTo>
                                    <a:pt x="71" y="22"/>
                                  </a:lnTo>
                                  <a:close/>
                                </a:path>
                              </a:pathLst>
                            </a:custGeom>
                            <a:solidFill>
                              <a:srgbClr val="66eafd"/>
                            </a:solidFill>
                            <a:ln w="0">
                              <a:noFill/>
                            </a:ln>
                          </wps:spPr>
                          <wps:style>
                            <a:lnRef idx="0"/>
                            <a:fillRef idx="0"/>
                            <a:effectRef idx="0"/>
                            <a:fontRef idx="minor"/>
                          </wps:style>
                          <wps:bodyPr/>
                        </wps:wsp>
                        <wps:wsp>
                          <wps:cNvSpPr/>
                          <wps:spPr>
                            <a:xfrm flipH="1">
                              <a:off x="356760" y="78480"/>
                              <a:ext cx="2520" cy="2520"/>
                            </a:xfrm>
                            <a:custGeom>
                              <a:avLst/>
                              <a:gdLst/>
                              <a:ahLst/>
                              <a:rect l="l" t="t" r="r" b="b"/>
                              <a:pathLst>
                                <a:path w="16" h="16">
                                  <a:moveTo>
                                    <a:pt x="16" y="4"/>
                                  </a:moveTo>
                                  <a:lnTo>
                                    <a:pt x="15" y="13"/>
                                  </a:lnTo>
                                  <a:lnTo>
                                    <a:pt x="8" y="16"/>
                                  </a:lnTo>
                                  <a:lnTo>
                                    <a:pt x="3" y="15"/>
                                  </a:lnTo>
                                  <a:lnTo>
                                    <a:pt x="0" y="10"/>
                                  </a:lnTo>
                                  <a:lnTo>
                                    <a:pt x="5" y="0"/>
                                  </a:lnTo>
                                  <a:lnTo>
                                    <a:pt x="16" y="4"/>
                                  </a:lnTo>
                                  <a:close/>
                                </a:path>
                              </a:pathLst>
                            </a:custGeom>
                            <a:solidFill>
                              <a:srgbClr val="66eafd"/>
                            </a:solidFill>
                            <a:ln w="0">
                              <a:noFill/>
                            </a:ln>
                          </wps:spPr>
                          <wps:style>
                            <a:lnRef idx="0"/>
                            <a:fillRef idx="0"/>
                            <a:effectRef idx="0"/>
                            <a:fontRef idx="minor"/>
                          </wps:style>
                          <wps:bodyPr/>
                        </wps:wsp>
                        <wps:wsp>
                          <wps:cNvSpPr/>
                          <wps:spPr>
                            <a:xfrm flipH="1">
                              <a:off x="272520" y="82440"/>
                              <a:ext cx="17280" cy="55080"/>
                            </a:xfrm>
                            <a:custGeom>
                              <a:avLst/>
                              <a:gdLst/>
                              <a:ahLst/>
                              <a:rect l="l" t="t" r="r" b="b"/>
                              <a:pathLst>
                                <a:path w="108" h="308">
                                  <a:moveTo>
                                    <a:pt x="108" y="212"/>
                                  </a:moveTo>
                                  <a:lnTo>
                                    <a:pt x="101" y="225"/>
                                  </a:lnTo>
                                  <a:lnTo>
                                    <a:pt x="88" y="228"/>
                                  </a:lnTo>
                                  <a:lnTo>
                                    <a:pt x="61" y="236"/>
                                  </a:lnTo>
                                  <a:lnTo>
                                    <a:pt x="25" y="266"/>
                                  </a:lnTo>
                                  <a:lnTo>
                                    <a:pt x="15" y="286"/>
                                  </a:lnTo>
                                  <a:lnTo>
                                    <a:pt x="10" y="308"/>
                                  </a:lnTo>
                                  <a:lnTo>
                                    <a:pt x="0" y="215"/>
                                  </a:lnTo>
                                  <a:lnTo>
                                    <a:pt x="3" y="123"/>
                                  </a:lnTo>
                                  <a:lnTo>
                                    <a:pt x="43" y="60"/>
                                  </a:lnTo>
                                  <a:lnTo>
                                    <a:pt x="91" y="0"/>
                                  </a:lnTo>
                                  <a:lnTo>
                                    <a:pt x="95" y="107"/>
                                  </a:lnTo>
                                  <a:lnTo>
                                    <a:pt x="108" y="212"/>
                                  </a:lnTo>
                                  <a:close/>
                                </a:path>
                              </a:pathLst>
                            </a:custGeom>
                            <a:solidFill>
                              <a:srgbClr val="ffffff"/>
                            </a:solidFill>
                            <a:ln w="0">
                              <a:noFill/>
                            </a:ln>
                          </wps:spPr>
                          <wps:style>
                            <a:lnRef idx="0"/>
                            <a:fillRef idx="0"/>
                            <a:effectRef idx="0"/>
                            <a:fontRef idx="minor"/>
                          </wps:style>
                          <wps:bodyPr/>
                        </wps:wsp>
                        <wps:wsp>
                          <wps:cNvSpPr/>
                          <wps:spPr>
                            <a:xfrm flipH="1">
                              <a:off x="85680" y="86400"/>
                              <a:ext cx="14040" cy="109800"/>
                            </a:xfrm>
                            <a:custGeom>
                              <a:avLst/>
                              <a:gdLst/>
                              <a:ahLst/>
                              <a:rect l="l" t="t" r="r" b="b"/>
                              <a:pathLst>
                                <a:path w="88" h="617">
                                  <a:moveTo>
                                    <a:pt x="85" y="550"/>
                                  </a:moveTo>
                                  <a:lnTo>
                                    <a:pt x="52" y="585"/>
                                  </a:lnTo>
                                  <a:lnTo>
                                    <a:pt x="19" y="617"/>
                                  </a:lnTo>
                                  <a:lnTo>
                                    <a:pt x="5" y="465"/>
                                  </a:lnTo>
                                  <a:lnTo>
                                    <a:pt x="0" y="309"/>
                                  </a:lnTo>
                                  <a:lnTo>
                                    <a:pt x="10" y="0"/>
                                  </a:lnTo>
                                  <a:lnTo>
                                    <a:pt x="48" y="45"/>
                                  </a:lnTo>
                                  <a:lnTo>
                                    <a:pt x="88" y="91"/>
                                  </a:lnTo>
                                  <a:lnTo>
                                    <a:pt x="85" y="550"/>
                                  </a:lnTo>
                                  <a:close/>
                                </a:path>
                              </a:pathLst>
                            </a:custGeom>
                            <a:solidFill>
                              <a:srgbClr val="ffffff"/>
                            </a:solidFill>
                            <a:ln w="0">
                              <a:noFill/>
                            </a:ln>
                          </wps:spPr>
                          <wps:style>
                            <a:lnRef idx="0"/>
                            <a:fillRef idx="0"/>
                            <a:effectRef idx="0"/>
                            <a:fontRef idx="minor"/>
                          </wps:style>
                          <wps:bodyPr/>
                        </wps:wsp>
                        <wps:wsp>
                          <wps:cNvSpPr/>
                          <wps:spPr>
                            <a:xfrm flipH="1">
                              <a:off x="72360" y="108000"/>
                              <a:ext cx="9360" cy="69840"/>
                            </a:xfrm>
                            <a:custGeom>
                              <a:avLst/>
                              <a:gdLst/>
                              <a:ahLst/>
                              <a:rect l="l" t="t" r="r" b="b"/>
                              <a:pathLst>
                                <a:path w="60" h="391">
                                  <a:moveTo>
                                    <a:pt x="54" y="64"/>
                                  </a:moveTo>
                                  <a:lnTo>
                                    <a:pt x="54" y="186"/>
                                  </a:lnTo>
                                  <a:lnTo>
                                    <a:pt x="60" y="308"/>
                                  </a:lnTo>
                                  <a:lnTo>
                                    <a:pt x="38" y="352"/>
                                  </a:lnTo>
                                  <a:lnTo>
                                    <a:pt x="4" y="391"/>
                                  </a:lnTo>
                                  <a:lnTo>
                                    <a:pt x="0" y="196"/>
                                  </a:lnTo>
                                  <a:lnTo>
                                    <a:pt x="4" y="0"/>
                                  </a:lnTo>
                                  <a:lnTo>
                                    <a:pt x="18" y="15"/>
                                  </a:lnTo>
                                  <a:lnTo>
                                    <a:pt x="36" y="29"/>
                                  </a:lnTo>
                                  <a:lnTo>
                                    <a:pt x="51" y="45"/>
                                  </a:lnTo>
                                  <a:lnTo>
                                    <a:pt x="54" y="64"/>
                                  </a:lnTo>
                                  <a:close/>
                                </a:path>
                              </a:pathLst>
                            </a:custGeom>
                            <a:solidFill>
                              <a:srgbClr val="ffffff"/>
                            </a:solidFill>
                            <a:ln w="0">
                              <a:noFill/>
                            </a:ln>
                          </wps:spPr>
                          <wps:style>
                            <a:lnRef idx="0"/>
                            <a:fillRef idx="0"/>
                            <a:effectRef idx="0"/>
                            <a:fontRef idx="minor"/>
                          </wps:style>
                          <wps:bodyPr/>
                        </wps:wsp>
                        <wps:wsp>
                          <wps:cNvSpPr/>
                          <wps:spPr>
                            <a:xfrm flipH="1">
                              <a:off x="216000" y="110520"/>
                              <a:ext cx="19800" cy="82080"/>
                            </a:xfrm>
                            <a:custGeom>
                              <a:avLst/>
                              <a:gdLst/>
                              <a:ahLst/>
                              <a:rect l="l" t="t" r="r" b="b"/>
                              <a:pathLst>
                                <a:path w="124" h="455">
                                  <a:moveTo>
                                    <a:pt x="92" y="83"/>
                                  </a:moveTo>
                                  <a:lnTo>
                                    <a:pt x="124" y="381"/>
                                  </a:lnTo>
                                  <a:lnTo>
                                    <a:pt x="114" y="402"/>
                                  </a:lnTo>
                                  <a:lnTo>
                                    <a:pt x="96" y="419"/>
                                  </a:lnTo>
                                  <a:lnTo>
                                    <a:pt x="62" y="455"/>
                                  </a:lnTo>
                                  <a:lnTo>
                                    <a:pt x="27" y="229"/>
                                  </a:lnTo>
                                  <a:lnTo>
                                    <a:pt x="0" y="0"/>
                                  </a:lnTo>
                                  <a:lnTo>
                                    <a:pt x="49" y="37"/>
                                  </a:lnTo>
                                  <a:lnTo>
                                    <a:pt x="92" y="83"/>
                                  </a:lnTo>
                                  <a:close/>
                                </a:path>
                              </a:pathLst>
                            </a:custGeom>
                            <a:solidFill>
                              <a:srgbClr val="ffffff"/>
                            </a:solidFill>
                            <a:ln w="0">
                              <a:noFill/>
                            </a:ln>
                          </wps:spPr>
                          <wps:style>
                            <a:lnRef idx="0"/>
                            <a:fillRef idx="0"/>
                            <a:effectRef idx="0"/>
                            <a:fontRef idx="minor"/>
                          </wps:style>
                          <wps:bodyPr/>
                        </wps:wsp>
                        <wps:wsp>
                          <wps:cNvSpPr/>
                          <wps:spPr>
                            <a:xfrm flipH="1">
                              <a:off x="343080" y="113400"/>
                              <a:ext cx="19800" cy="20880"/>
                            </a:xfrm>
                            <a:custGeom>
                              <a:avLst/>
                              <a:gdLst/>
                              <a:ahLst/>
                              <a:rect l="l" t="t" r="r" b="b"/>
                              <a:pathLst>
                                <a:path w="127" h="119">
                                  <a:moveTo>
                                    <a:pt x="127" y="40"/>
                                  </a:moveTo>
                                  <a:lnTo>
                                    <a:pt x="121" y="83"/>
                                  </a:lnTo>
                                  <a:lnTo>
                                    <a:pt x="112" y="103"/>
                                  </a:lnTo>
                                  <a:lnTo>
                                    <a:pt x="96" y="119"/>
                                  </a:lnTo>
                                  <a:lnTo>
                                    <a:pt x="54" y="114"/>
                                  </a:lnTo>
                                  <a:lnTo>
                                    <a:pt x="20" y="90"/>
                                  </a:lnTo>
                                  <a:lnTo>
                                    <a:pt x="4" y="66"/>
                                  </a:lnTo>
                                  <a:lnTo>
                                    <a:pt x="0" y="52"/>
                                  </a:lnTo>
                                  <a:lnTo>
                                    <a:pt x="4" y="37"/>
                                  </a:lnTo>
                                  <a:lnTo>
                                    <a:pt x="29" y="12"/>
                                  </a:lnTo>
                                  <a:lnTo>
                                    <a:pt x="61" y="0"/>
                                  </a:lnTo>
                                  <a:lnTo>
                                    <a:pt x="100" y="10"/>
                                  </a:lnTo>
                                  <a:lnTo>
                                    <a:pt x="115" y="22"/>
                                  </a:lnTo>
                                  <a:lnTo>
                                    <a:pt x="127" y="40"/>
                                  </a:lnTo>
                                  <a:close/>
                                </a:path>
                              </a:pathLst>
                            </a:custGeom>
                            <a:solidFill>
                              <a:srgbClr val="66eafd"/>
                            </a:solidFill>
                            <a:ln w="0">
                              <a:noFill/>
                            </a:ln>
                          </wps:spPr>
                          <wps:style>
                            <a:lnRef idx="0"/>
                            <a:fillRef idx="0"/>
                            <a:effectRef idx="0"/>
                            <a:fontRef idx="minor"/>
                          </wps:style>
                          <wps:bodyPr/>
                        </wps:wsp>
                        <wps:wsp>
                          <wps:cNvSpPr/>
                          <wps:spPr>
                            <a:xfrm flipH="1">
                              <a:off x="280800" y="116280"/>
                              <a:ext cx="37440" cy="125640"/>
                            </a:xfrm>
                            <a:custGeom>
                              <a:avLst/>
                              <a:gdLst/>
                              <a:ahLst/>
                              <a:rect l="l" t="t" r="r" b="b"/>
                              <a:pathLst>
                                <a:path w="237" h="705">
                                  <a:moveTo>
                                    <a:pt x="153" y="0"/>
                                  </a:moveTo>
                                  <a:lnTo>
                                    <a:pt x="195" y="353"/>
                                  </a:lnTo>
                                  <a:lnTo>
                                    <a:pt x="237" y="705"/>
                                  </a:lnTo>
                                  <a:lnTo>
                                    <a:pt x="204" y="698"/>
                                  </a:lnTo>
                                  <a:lnTo>
                                    <a:pt x="171" y="684"/>
                                  </a:lnTo>
                                  <a:lnTo>
                                    <a:pt x="113" y="645"/>
                                  </a:lnTo>
                                  <a:lnTo>
                                    <a:pt x="0" y="554"/>
                                  </a:lnTo>
                                  <a:lnTo>
                                    <a:pt x="0" y="547"/>
                                  </a:lnTo>
                                  <a:lnTo>
                                    <a:pt x="56" y="517"/>
                                  </a:lnTo>
                                  <a:lnTo>
                                    <a:pt x="108" y="476"/>
                                  </a:lnTo>
                                  <a:lnTo>
                                    <a:pt x="155" y="429"/>
                                  </a:lnTo>
                                  <a:lnTo>
                                    <a:pt x="198" y="377"/>
                                  </a:lnTo>
                                  <a:lnTo>
                                    <a:pt x="197" y="360"/>
                                  </a:lnTo>
                                  <a:lnTo>
                                    <a:pt x="187" y="345"/>
                                  </a:lnTo>
                                  <a:lnTo>
                                    <a:pt x="160" y="325"/>
                                  </a:lnTo>
                                  <a:lnTo>
                                    <a:pt x="32" y="261"/>
                                  </a:lnTo>
                                  <a:lnTo>
                                    <a:pt x="83" y="129"/>
                                  </a:lnTo>
                                  <a:lnTo>
                                    <a:pt x="147" y="0"/>
                                  </a:lnTo>
                                  <a:lnTo>
                                    <a:pt x="153" y="0"/>
                                  </a:lnTo>
                                  <a:close/>
                                </a:path>
                              </a:pathLst>
                            </a:custGeom>
                            <a:solidFill>
                              <a:srgbClr val="ffffff"/>
                            </a:solidFill>
                            <a:ln w="0">
                              <a:noFill/>
                            </a:ln>
                          </wps:spPr>
                          <wps:style>
                            <a:lnRef idx="0"/>
                            <a:fillRef idx="0"/>
                            <a:effectRef idx="0"/>
                            <a:fontRef idx="minor"/>
                          </wps:style>
                          <wps:bodyPr/>
                        </wps:wsp>
                        <wps:wsp>
                          <wps:cNvSpPr/>
                          <wps:spPr>
                            <a:xfrm flipH="1">
                              <a:off x="346680" y="118080"/>
                              <a:ext cx="11520" cy="12240"/>
                            </a:xfrm>
                            <a:custGeom>
                              <a:avLst/>
                              <a:gdLst/>
                              <a:ahLst/>
                              <a:rect l="l" t="t" r="r" b="b"/>
                              <a:pathLst>
                                <a:path w="75" h="69">
                                  <a:moveTo>
                                    <a:pt x="75" y="16"/>
                                  </a:moveTo>
                                  <a:lnTo>
                                    <a:pt x="68" y="47"/>
                                  </a:lnTo>
                                  <a:lnTo>
                                    <a:pt x="60" y="60"/>
                                  </a:lnTo>
                                  <a:lnTo>
                                    <a:pt x="47" y="69"/>
                                  </a:lnTo>
                                  <a:lnTo>
                                    <a:pt x="20" y="62"/>
                                  </a:lnTo>
                                  <a:lnTo>
                                    <a:pt x="0" y="43"/>
                                  </a:lnTo>
                                  <a:lnTo>
                                    <a:pt x="0" y="28"/>
                                  </a:lnTo>
                                  <a:lnTo>
                                    <a:pt x="6" y="15"/>
                                  </a:lnTo>
                                  <a:lnTo>
                                    <a:pt x="28" y="1"/>
                                  </a:lnTo>
                                  <a:lnTo>
                                    <a:pt x="55" y="0"/>
                                  </a:lnTo>
                                  <a:lnTo>
                                    <a:pt x="68" y="6"/>
                                  </a:lnTo>
                                  <a:lnTo>
                                    <a:pt x="75" y="16"/>
                                  </a:lnTo>
                                  <a:close/>
                                </a:path>
                              </a:pathLst>
                            </a:custGeom>
                            <a:solidFill>
                              <a:srgbClr val="66eafd"/>
                            </a:solidFill>
                            <a:ln w="0">
                              <a:noFill/>
                            </a:ln>
                          </wps:spPr>
                          <wps:style>
                            <a:lnRef idx="0"/>
                            <a:fillRef idx="0"/>
                            <a:effectRef idx="0"/>
                            <a:fontRef idx="minor"/>
                          </wps:style>
                          <wps:bodyPr/>
                        </wps:wsp>
                        <wps:wsp>
                          <wps:cNvSpPr/>
                          <wps:spPr>
                            <a:xfrm flipH="1">
                              <a:off x="162000" y="127080"/>
                              <a:ext cx="44280" cy="57960"/>
                            </a:xfrm>
                            <a:custGeom>
                              <a:avLst/>
                              <a:gdLst/>
                              <a:ahLst/>
                              <a:rect l="l" t="t" r="r" b="b"/>
                              <a:pathLst>
                                <a:path w="282" h="321">
                                  <a:moveTo>
                                    <a:pt x="274" y="41"/>
                                  </a:moveTo>
                                  <a:lnTo>
                                    <a:pt x="282" y="164"/>
                                  </a:lnTo>
                                  <a:lnTo>
                                    <a:pt x="279" y="289"/>
                                  </a:lnTo>
                                  <a:lnTo>
                                    <a:pt x="267" y="309"/>
                                  </a:lnTo>
                                  <a:lnTo>
                                    <a:pt x="246" y="321"/>
                                  </a:lnTo>
                                  <a:lnTo>
                                    <a:pt x="182" y="319"/>
                                  </a:lnTo>
                                  <a:lnTo>
                                    <a:pt x="118" y="308"/>
                                  </a:lnTo>
                                  <a:lnTo>
                                    <a:pt x="57" y="290"/>
                                  </a:lnTo>
                                  <a:lnTo>
                                    <a:pt x="0" y="261"/>
                                  </a:lnTo>
                                  <a:lnTo>
                                    <a:pt x="4" y="247"/>
                                  </a:lnTo>
                                  <a:lnTo>
                                    <a:pt x="15" y="233"/>
                                  </a:lnTo>
                                  <a:lnTo>
                                    <a:pt x="114" y="251"/>
                                  </a:lnTo>
                                  <a:lnTo>
                                    <a:pt x="164" y="261"/>
                                  </a:lnTo>
                                  <a:lnTo>
                                    <a:pt x="212" y="278"/>
                                  </a:lnTo>
                                  <a:lnTo>
                                    <a:pt x="223" y="269"/>
                                  </a:lnTo>
                                  <a:lnTo>
                                    <a:pt x="198" y="248"/>
                                  </a:lnTo>
                                  <a:lnTo>
                                    <a:pt x="167" y="237"/>
                                  </a:lnTo>
                                  <a:lnTo>
                                    <a:pt x="100" y="222"/>
                                  </a:lnTo>
                                  <a:lnTo>
                                    <a:pt x="63" y="216"/>
                                  </a:lnTo>
                                  <a:lnTo>
                                    <a:pt x="30" y="207"/>
                                  </a:lnTo>
                                  <a:lnTo>
                                    <a:pt x="33" y="193"/>
                                  </a:lnTo>
                                  <a:lnTo>
                                    <a:pt x="41" y="182"/>
                                  </a:lnTo>
                                  <a:lnTo>
                                    <a:pt x="88" y="188"/>
                                  </a:lnTo>
                                  <a:lnTo>
                                    <a:pt x="137" y="185"/>
                                  </a:lnTo>
                                  <a:lnTo>
                                    <a:pt x="185" y="184"/>
                                  </a:lnTo>
                                  <a:lnTo>
                                    <a:pt x="232" y="192"/>
                                  </a:lnTo>
                                  <a:lnTo>
                                    <a:pt x="237" y="185"/>
                                  </a:lnTo>
                                  <a:lnTo>
                                    <a:pt x="241" y="177"/>
                                  </a:lnTo>
                                  <a:lnTo>
                                    <a:pt x="199" y="162"/>
                                  </a:lnTo>
                                  <a:lnTo>
                                    <a:pt x="152" y="160"/>
                                  </a:lnTo>
                                  <a:lnTo>
                                    <a:pt x="103" y="160"/>
                                  </a:lnTo>
                                  <a:lnTo>
                                    <a:pt x="57" y="155"/>
                                  </a:lnTo>
                                  <a:lnTo>
                                    <a:pt x="57" y="148"/>
                                  </a:lnTo>
                                  <a:lnTo>
                                    <a:pt x="144" y="116"/>
                                  </a:lnTo>
                                  <a:lnTo>
                                    <a:pt x="237" y="97"/>
                                  </a:lnTo>
                                  <a:lnTo>
                                    <a:pt x="245" y="89"/>
                                  </a:lnTo>
                                  <a:lnTo>
                                    <a:pt x="244" y="80"/>
                                  </a:lnTo>
                                  <a:lnTo>
                                    <a:pt x="236" y="71"/>
                                  </a:lnTo>
                                  <a:lnTo>
                                    <a:pt x="144" y="91"/>
                                  </a:lnTo>
                                  <a:lnTo>
                                    <a:pt x="99" y="102"/>
                                  </a:lnTo>
                                  <a:lnTo>
                                    <a:pt x="57" y="119"/>
                                  </a:lnTo>
                                  <a:lnTo>
                                    <a:pt x="50" y="117"/>
                                  </a:lnTo>
                                  <a:lnTo>
                                    <a:pt x="49" y="111"/>
                                  </a:lnTo>
                                  <a:lnTo>
                                    <a:pt x="87" y="73"/>
                                  </a:lnTo>
                                  <a:lnTo>
                                    <a:pt x="131" y="44"/>
                                  </a:lnTo>
                                  <a:lnTo>
                                    <a:pt x="227" y="1"/>
                                  </a:lnTo>
                                  <a:lnTo>
                                    <a:pt x="247" y="0"/>
                                  </a:lnTo>
                                  <a:lnTo>
                                    <a:pt x="262" y="8"/>
                                  </a:lnTo>
                                  <a:lnTo>
                                    <a:pt x="274" y="41"/>
                                  </a:lnTo>
                                  <a:close/>
                                </a:path>
                              </a:pathLst>
                            </a:custGeom>
                            <a:solidFill>
                              <a:srgbClr val="ffffff"/>
                            </a:solidFill>
                            <a:ln w="0">
                              <a:noFill/>
                            </a:ln>
                          </wps:spPr>
                          <wps:style>
                            <a:lnRef idx="0"/>
                            <a:fillRef idx="0"/>
                            <a:effectRef idx="0"/>
                            <a:fontRef idx="minor"/>
                          </wps:style>
                          <wps:bodyPr/>
                        </wps:wsp>
                        <wps:wsp>
                          <wps:cNvSpPr/>
                          <wps:spPr>
                            <a:xfrm flipH="1">
                              <a:off x="261720" y="128880"/>
                              <a:ext cx="23400" cy="25560"/>
                            </a:xfrm>
                            <a:custGeom>
                              <a:avLst/>
                              <a:gdLst/>
                              <a:ahLst/>
                              <a:rect l="l" t="t" r="r" b="b"/>
                              <a:pathLst>
                                <a:path w="151" h="143">
                                  <a:moveTo>
                                    <a:pt x="141" y="30"/>
                                  </a:moveTo>
                                  <a:lnTo>
                                    <a:pt x="151" y="70"/>
                                  </a:lnTo>
                                  <a:lnTo>
                                    <a:pt x="151" y="91"/>
                                  </a:lnTo>
                                  <a:lnTo>
                                    <a:pt x="141" y="108"/>
                                  </a:lnTo>
                                  <a:lnTo>
                                    <a:pt x="121" y="126"/>
                                  </a:lnTo>
                                  <a:lnTo>
                                    <a:pt x="98" y="138"/>
                                  </a:lnTo>
                                  <a:lnTo>
                                    <a:pt x="75" y="143"/>
                                  </a:lnTo>
                                  <a:lnTo>
                                    <a:pt x="48" y="138"/>
                                  </a:lnTo>
                                  <a:lnTo>
                                    <a:pt x="20" y="120"/>
                                  </a:lnTo>
                                  <a:lnTo>
                                    <a:pt x="0" y="90"/>
                                  </a:lnTo>
                                  <a:lnTo>
                                    <a:pt x="2" y="63"/>
                                  </a:lnTo>
                                  <a:lnTo>
                                    <a:pt x="14" y="38"/>
                                  </a:lnTo>
                                  <a:lnTo>
                                    <a:pt x="31" y="17"/>
                                  </a:lnTo>
                                  <a:lnTo>
                                    <a:pt x="55" y="1"/>
                                  </a:lnTo>
                                  <a:lnTo>
                                    <a:pt x="104" y="0"/>
                                  </a:lnTo>
                                  <a:lnTo>
                                    <a:pt x="126" y="10"/>
                                  </a:lnTo>
                                  <a:lnTo>
                                    <a:pt x="141" y="30"/>
                                  </a:lnTo>
                                  <a:close/>
                                </a:path>
                              </a:pathLst>
                            </a:custGeom>
                            <a:solidFill>
                              <a:srgbClr val="ffb3d2"/>
                            </a:solidFill>
                            <a:ln w="0">
                              <a:noFill/>
                            </a:ln>
                          </wps:spPr>
                          <wps:style>
                            <a:lnRef idx="0"/>
                            <a:fillRef idx="0"/>
                            <a:effectRef idx="0"/>
                            <a:fontRef idx="minor"/>
                          </wps:style>
                          <wps:bodyPr/>
                        </wps:wsp>
                        <wps:wsp>
                          <wps:cNvSpPr/>
                          <wps:spPr>
                            <a:xfrm flipH="1">
                              <a:off x="203040" y="129600"/>
                              <a:ext cx="13320" cy="43920"/>
                            </a:xfrm>
                            <a:custGeom>
                              <a:avLst/>
                              <a:gdLst/>
                              <a:ahLst/>
                              <a:rect l="l" t="t" r="r" b="b"/>
                              <a:pathLst>
                                <a:path w="82" h="246">
                                  <a:moveTo>
                                    <a:pt x="82" y="119"/>
                                  </a:moveTo>
                                  <a:lnTo>
                                    <a:pt x="61" y="185"/>
                                  </a:lnTo>
                                  <a:lnTo>
                                    <a:pt x="27" y="246"/>
                                  </a:lnTo>
                                  <a:lnTo>
                                    <a:pt x="11" y="125"/>
                                  </a:lnTo>
                                  <a:lnTo>
                                    <a:pt x="0" y="0"/>
                                  </a:lnTo>
                                  <a:lnTo>
                                    <a:pt x="56" y="55"/>
                                  </a:lnTo>
                                  <a:lnTo>
                                    <a:pt x="77" y="84"/>
                                  </a:lnTo>
                                  <a:lnTo>
                                    <a:pt x="82" y="119"/>
                                  </a:lnTo>
                                  <a:close/>
                                </a:path>
                              </a:pathLst>
                            </a:custGeom>
                            <a:solidFill>
                              <a:srgbClr val="ffffff"/>
                            </a:solidFill>
                            <a:ln w="0">
                              <a:noFill/>
                            </a:ln>
                          </wps:spPr>
                          <wps:style>
                            <a:lnRef idx="0"/>
                            <a:fillRef idx="0"/>
                            <a:effectRef idx="0"/>
                            <a:fontRef idx="minor"/>
                          </wps:style>
                          <wps:bodyPr/>
                        </wps:wsp>
                        <wps:wsp>
                          <wps:cNvSpPr/>
                          <wps:spPr>
                            <a:xfrm flipH="1">
                              <a:off x="270360" y="135720"/>
                              <a:ext cx="13320" cy="12600"/>
                            </a:xfrm>
                            <a:custGeom>
                              <a:avLst/>
                              <a:gdLst/>
                              <a:ahLst/>
                              <a:rect l="l" t="t" r="r" b="b"/>
                              <a:pathLst>
                                <a:path w="84" h="75">
                                  <a:moveTo>
                                    <a:pt x="83" y="32"/>
                                  </a:moveTo>
                                  <a:lnTo>
                                    <a:pt x="84" y="46"/>
                                  </a:lnTo>
                                  <a:lnTo>
                                    <a:pt x="78" y="59"/>
                                  </a:lnTo>
                                  <a:lnTo>
                                    <a:pt x="56" y="75"/>
                                  </a:lnTo>
                                  <a:lnTo>
                                    <a:pt x="24" y="69"/>
                                  </a:lnTo>
                                  <a:lnTo>
                                    <a:pt x="0" y="46"/>
                                  </a:lnTo>
                                  <a:lnTo>
                                    <a:pt x="4" y="16"/>
                                  </a:lnTo>
                                  <a:lnTo>
                                    <a:pt x="28" y="0"/>
                                  </a:lnTo>
                                  <a:lnTo>
                                    <a:pt x="47" y="0"/>
                                  </a:lnTo>
                                  <a:lnTo>
                                    <a:pt x="61" y="7"/>
                                  </a:lnTo>
                                  <a:lnTo>
                                    <a:pt x="83" y="32"/>
                                  </a:lnTo>
                                  <a:close/>
                                </a:path>
                              </a:pathLst>
                            </a:custGeom>
                            <a:solidFill>
                              <a:srgbClr val="000000"/>
                            </a:solidFill>
                            <a:ln w="0">
                              <a:noFill/>
                            </a:ln>
                          </wps:spPr>
                          <wps:style>
                            <a:lnRef idx="0"/>
                            <a:fillRef idx="0"/>
                            <a:effectRef idx="0"/>
                            <a:fontRef idx="minor"/>
                          </wps:style>
                          <wps:bodyPr/>
                        </wps:wsp>
                        <wps:wsp>
                          <wps:cNvSpPr/>
                          <wps:spPr>
                            <a:xfrm flipH="1">
                              <a:off x="262080" y="148680"/>
                              <a:ext cx="24120" cy="98280"/>
                            </a:xfrm>
                            <a:custGeom>
                              <a:avLst/>
                              <a:gdLst/>
                              <a:ahLst/>
                              <a:rect l="l" t="t" r="r" b="b"/>
                              <a:pathLst>
                                <a:path w="153" h="550">
                                  <a:moveTo>
                                    <a:pt x="59" y="59"/>
                                  </a:moveTo>
                                  <a:lnTo>
                                    <a:pt x="85" y="65"/>
                                  </a:lnTo>
                                  <a:lnTo>
                                    <a:pt x="110" y="58"/>
                                  </a:lnTo>
                                  <a:lnTo>
                                    <a:pt x="130" y="306"/>
                                  </a:lnTo>
                                  <a:lnTo>
                                    <a:pt x="153" y="550"/>
                                  </a:lnTo>
                                  <a:lnTo>
                                    <a:pt x="112" y="544"/>
                                  </a:lnTo>
                                  <a:lnTo>
                                    <a:pt x="74" y="531"/>
                                  </a:lnTo>
                                  <a:lnTo>
                                    <a:pt x="0" y="0"/>
                                  </a:lnTo>
                                  <a:lnTo>
                                    <a:pt x="7" y="21"/>
                                  </a:lnTo>
                                  <a:lnTo>
                                    <a:pt x="22" y="37"/>
                                  </a:lnTo>
                                  <a:lnTo>
                                    <a:pt x="59" y="59"/>
                                  </a:lnTo>
                                  <a:close/>
                                </a:path>
                              </a:pathLst>
                            </a:custGeom>
                            <a:solidFill>
                              <a:srgbClr val="ffffff"/>
                            </a:solidFill>
                            <a:ln w="0">
                              <a:noFill/>
                            </a:ln>
                          </wps:spPr>
                          <wps:style>
                            <a:lnRef idx="0"/>
                            <a:fillRef idx="0"/>
                            <a:effectRef idx="0"/>
                            <a:fontRef idx="minor"/>
                          </wps:style>
                          <wps:bodyPr/>
                        </wps:wsp>
                        <wps:wsp>
                          <wps:cNvSpPr/>
                          <wps:spPr>
                            <a:xfrm flipH="1">
                              <a:off x="291600" y="167040"/>
                              <a:ext cx="39960" cy="43200"/>
                            </a:xfrm>
                            <a:custGeom>
                              <a:avLst/>
                              <a:gdLst/>
                              <a:ahLst/>
                              <a:rect l="l" t="t" r="r" b="b"/>
                              <a:pathLst>
                                <a:path w="252" h="242">
                                  <a:moveTo>
                                    <a:pt x="252" y="79"/>
                                  </a:moveTo>
                                  <a:lnTo>
                                    <a:pt x="252" y="98"/>
                                  </a:lnTo>
                                  <a:lnTo>
                                    <a:pt x="197" y="152"/>
                                  </a:lnTo>
                                  <a:lnTo>
                                    <a:pt x="138" y="201"/>
                                  </a:lnTo>
                                  <a:lnTo>
                                    <a:pt x="106" y="221"/>
                                  </a:lnTo>
                                  <a:lnTo>
                                    <a:pt x="72" y="235"/>
                                  </a:lnTo>
                                  <a:lnTo>
                                    <a:pt x="38" y="242"/>
                                  </a:lnTo>
                                  <a:lnTo>
                                    <a:pt x="0" y="239"/>
                                  </a:lnTo>
                                  <a:lnTo>
                                    <a:pt x="0" y="230"/>
                                  </a:lnTo>
                                  <a:lnTo>
                                    <a:pt x="46" y="197"/>
                                  </a:lnTo>
                                  <a:lnTo>
                                    <a:pt x="94" y="170"/>
                                  </a:lnTo>
                                  <a:lnTo>
                                    <a:pt x="196" y="124"/>
                                  </a:lnTo>
                                  <a:lnTo>
                                    <a:pt x="193" y="106"/>
                                  </a:lnTo>
                                  <a:lnTo>
                                    <a:pt x="177" y="97"/>
                                  </a:lnTo>
                                  <a:lnTo>
                                    <a:pt x="136" y="83"/>
                                  </a:lnTo>
                                  <a:lnTo>
                                    <a:pt x="77" y="67"/>
                                  </a:lnTo>
                                  <a:lnTo>
                                    <a:pt x="23" y="39"/>
                                  </a:lnTo>
                                  <a:lnTo>
                                    <a:pt x="35" y="24"/>
                                  </a:lnTo>
                                  <a:lnTo>
                                    <a:pt x="52" y="14"/>
                                  </a:lnTo>
                                  <a:lnTo>
                                    <a:pt x="90" y="0"/>
                                  </a:lnTo>
                                  <a:lnTo>
                                    <a:pt x="172" y="34"/>
                                  </a:lnTo>
                                  <a:lnTo>
                                    <a:pt x="214" y="54"/>
                                  </a:lnTo>
                                  <a:lnTo>
                                    <a:pt x="252" y="79"/>
                                  </a:lnTo>
                                  <a:close/>
                                </a:path>
                              </a:pathLst>
                            </a:custGeom>
                            <a:solidFill>
                              <a:srgbClr val="ffffff"/>
                            </a:solidFill>
                            <a:ln w="0">
                              <a:noFill/>
                            </a:ln>
                          </wps:spPr>
                          <wps:style>
                            <a:lnRef idx="0"/>
                            <a:fillRef idx="0"/>
                            <a:effectRef idx="0"/>
                            <a:fontRef idx="minor"/>
                          </wps:style>
                          <wps:bodyPr/>
                        </wps:wsp>
                        <wps:wsp>
                          <wps:cNvSpPr/>
                          <wps:spPr>
                            <a:xfrm flipH="1">
                              <a:off x="186120" y="178200"/>
                              <a:ext cx="25560" cy="68760"/>
                            </a:xfrm>
                            <a:custGeom>
                              <a:avLst/>
                              <a:gdLst/>
                              <a:ahLst/>
                              <a:rect l="l" t="t" r="r" b="b"/>
                              <a:pathLst>
                                <a:path w="164" h="384">
                                  <a:moveTo>
                                    <a:pt x="136" y="47"/>
                                  </a:moveTo>
                                  <a:lnTo>
                                    <a:pt x="148" y="212"/>
                                  </a:lnTo>
                                  <a:lnTo>
                                    <a:pt x="164" y="373"/>
                                  </a:lnTo>
                                  <a:lnTo>
                                    <a:pt x="109" y="381"/>
                                  </a:lnTo>
                                  <a:lnTo>
                                    <a:pt x="82" y="384"/>
                                  </a:lnTo>
                                  <a:lnTo>
                                    <a:pt x="58" y="379"/>
                                  </a:lnTo>
                                  <a:lnTo>
                                    <a:pt x="25" y="201"/>
                                  </a:lnTo>
                                  <a:lnTo>
                                    <a:pt x="0" y="19"/>
                                  </a:lnTo>
                                  <a:lnTo>
                                    <a:pt x="20" y="0"/>
                                  </a:lnTo>
                                  <a:lnTo>
                                    <a:pt x="136" y="47"/>
                                  </a:lnTo>
                                  <a:close/>
                                </a:path>
                              </a:pathLst>
                            </a:custGeom>
                            <a:solidFill>
                              <a:srgbClr val="ffffff"/>
                            </a:solidFill>
                            <a:ln w="0">
                              <a:noFill/>
                            </a:ln>
                          </wps:spPr>
                          <wps:style>
                            <a:lnRef idx="0"/>
                            <a:fillRef idx="0"/>
                            <a:effectRef idx="0"/>
                            <a:fontRef idx="minor"/>
                          </wps:style>
                          <wps:bodyPr/>
                        </wps:wsp>
                        <wps:wsp>
                          <wps:cNvSpPr/>
                          <wps:spPr>
                            <a:xfrm flipH="1">
                              <a:off x="207720" y="187920"/>
                              <a:ext cx="17280" cy="60480"/>
                            </a:xfrm>
                            <a:custGeom>
                              <a:avLst/>
                              <a:gdLst/>
                              <a:ahLst/>
                              <a:rect l="l" t="t" r="r" b="b"/>
                              <a:pathLst>
                                <a:path w="109" h="341">
                                  <a:moveTo>
                                    <a:pt x="109" y="335"/>
                                  </a:moveTo>
                                  <a:lnTo>
                                    <a:pt x="75" y="341"/>
                                  </a:lnTo>
                                  <a:lnTo>
                                    <a:pt x="39" y="341"/>
                                  </a:lnTo>
                                  <a:lnTo>
                                    <a:pt x="0" y="75"/>
                                  </a:lnTo>
                                  <a:lnTo>
                                    <a:pt x="26" y="36"/>
                                  </a:lnTo>
                                  <a:lnTo>
                                    <a:pt x="56" y="0"/>
                                  </a:lnTo>
                                  <a:lnTo>
                                    <a:pt x="109" y="335"/>
                                  </a:lnTo>
                                  <a:close/>
                                </a:path>
                              </a:pathLst>
                            </a:custGeom>
                            <a:solidFill>
                              <a:srgbClr val="ffffff"/>
                            </a:solidFill>
                            <a:ln w="0">
                              <a:noFill/>
                            </a:ln>
                          </wps:spPr>
                          <wps:style>
                            <a:lnRef idx="0"/>
                            <a:fillRef idx="0"/>
                            <a:effectRef idx="0"/>
                            <a:fontRef idx="minor"/>
                          </wps:style>
                          <wps:bodyPr/>
                        </wps:wsp>
                        <wps:wsp>
                          <wps:cNvSpPr/>
                          <wps:spPr>
                            <a:xfrm flipH="1">
                              <a:off x="171360" y="187920"/>
                              <a:ext cx="14040" cy="56520"/>
                            </a:xfrm>
                            <a:custGeom>
                              <a:avLst/>
                              <a:gdLst/>
                              <a:ahLst/>
                              <a:rect l="l" t="t" r="r" b="b"/>
                              <a:pathLst>
                                <a:path w="89" h="318">
                                  <a:moveTo>
                                    <a:pt x="71" y="8"/>
                                  </a:moveTo>
                                  <a:lnTo>
                                    <a:pt x="89" y="302"/>
                                  </a:lnTo>
                                  <a:lnTo>
                                    <a:pt x="27" y="318"/>
                                  </a:lnTo>
                                  <a:lnTo>
                                    <a:pt x="8" y="160"/>
                                  </a:lnTo>
                                  <a:lnTo>
                                    <a:pt x="0" y="0"/>
                                  </a:lnTo>
                                  <a:lnTo>
                                    <a:pt x="36" y="6"/>
                                  </a:lnTo>
                                  <a:lnTo>
                                    <a:pt x="71" y="8"/>
                                  </a:lnTo>
                                  <a:close/>
                                </a:path>
                              </a:pathLst>
                            </a:custGeom>
                            <a:solidFill>
                              <a:srgbClr val="ffffff"/>
                            </a:solidFill>
                            <a:ln w="0">
                              <a:noFill/>
                            </a:ln>
                          </wps:spPr>
                          <wps:style>
                            <a:lnRef idx="0"/>
                            <a:fillRef idx="0"/>
                            <a:effectRef idx="0"/>
                            <a:fontRef idx="minor"/>
                          </wps:style>
                          <wps:bodyPr/>
                        </wps:wsp>
                        <wps:wsp>
                          <wps:cNvSpPr/>
                          <wps:spPr>
                            <a:xfrm flipH="1">
                              <a:off x="83160" y="203760"/>
                              <a:ext cx="20160" cy="18360"/>
                            </a:xfrm>
                            <a:custGeom>
                              <a:avLst/>
                              <a:gdLst/>
                              <a:ahLst/>
                              <a:rect l="l" t="t" r="r" b="b"/>
                              <a:pathLst>
                                <a:path w="130" h="106">
                                  <a:moveTo>
                                    <a:pt x="130" y="18"/>
                                  </a:moveTo>
                                  <a:lnTo>
                                    <a:pt x="54" y="106"/>
                                  </a:lnTo>
                                  <a:lnTo>
                                    <a:pt x="38" y="102"/>
                                  </a:lnTo>
                                  <a:lnTo>
                                    <a:pt x="24" y="90"/>
                                  </a:lnTo>
                                  <a:lnTo>
                                    <a:pt x="4" y="58"/>
                                  </a:lnTo>
                                  <a:lnTo>
                                    <a:pt x="0" y="38"/>
                                  </a:lnTo>
                                  <a:lnTo>
                                    <a:pt x="12" y="21"/>
                                  </a:lnTo>
                                  <a:lnTo>
                                    <a:pt x="39" y="5"/>
                                  </a:lnTo>
                                  <a:lnTo>
                                    <a:pt x="72" y="0"/>
                                  </a:lnTo>
                                  <a:lnTo>
                                    <a:pt x="105" y="5"/>
                                  </a:lnTo>
                                  <a:lnTo>
                                    <a:pt x="130" y="18"/>
                                  </a:lnTo>
                                  <a:close/>
                                </a:path>
                              </a:pathLst>
                            </a:custGeom>
                            <a:solidFill>
                              <a:srgbClr val="ffffff"/>
                            </a:solidFill>
                            <a:ln w="0">
                              <a:noFill/>
                            </a:ln>
                          </wps:spPr>
                          <wps:style>
                            <a:lnRef idx="0"/>
                            <a:fillRef idx="0"/>
                            <a:effectRef idx="0"/>
                            <a:fontRef idx="minor"/>
                          </wps:style>
                          <wps:bodyPr/>
                        </wps:wsp>
                        <wps:wsp>
                          <wps:cNvSpPr/>
                          <wps:spPr>
                            <a:xfrm flipH="1">
                              <a:off x="99720" y="218880"/>
                              <a:ext cx="16560" cy="19800"/>
                            </a:xfrm>
                            <a:custGeom>
                              <a:avLst/>
                              <a:gdLst/>
                              <a:ahLst/>
                              <a:rect l="l" t="t" r="r" b="b"/>
                              <a:pathLst>
                                <a:path w="108" h="112">
                                  <a:moveTo>
                                    <a:pt x="108" y="45"/>
                                  </a:moveTo>
                                  <a:lnTo>
                                    <a:pt x="90" y="83"/>
                                  </a:lnTo>
                                  <a:lnTo>
                                    <a:pt x="57" y="112"/>
                                  </a:lnTo>
                                  <a:lnTo>
                                    <a:pt x="46" y="108"/>
                                  </a:lnTo>
                                  <a:lnTo>
                                    <a:pt x="11" y="61"/>
                                  </a:lnTo>
                                  <a:lnTo>
                                    <a:pt x="0" y="36"/>
                                  </a:lnTo>
                                  <a:lnTo>
                                    <a:pt x="1" y="8"/>
                                  </a:lnTo>
                                  <a:lnTo>
                                    <a:pt x="30" y="0"/>
                                  </a:lnTo>
                                  <a:lnTo>
                                    <a:pt x="59" y="5"/>
                                  </a:lnTo>
                                  <a:lnTo>
                                    <a:pt x="86" y="21"/>
                                  </a:lnTo>
                                  <a:lnTo>
                                    <a:pt x="108" y="45"/>
                                  </a:lnTo>
                                  <a:close/>
                                </a:path>
                              </a:pathLst>
                            </a:custGeom>
                            <a:solidFill>
                              <a:srgbClr val="ffffff"/>
                            </a:solidFill>
                            <a:ln w="0">
                              <a:noFill/>
                            </a:ln>
                          </wps:spPr>
                          <wps:style>
                            <a:lnRef idx="0"/>
                            <a:fillRef idx="0"/>
                            <a:effectRef idx="0"/>
                            <a:fontRef idx="minor"/>
                          </wps:style>
                          <wps:bodyPr/>
                        </wps:wsp>
                        <wps:wsp>
                          <wps:cNvSpPr/>
                          <wps:spPr>
                            <a:xfrm flipH="1">
                              <a:off x="111600" y="229320"/>
                              <a:ext cx="24120" cy="28080"/>
                            </a:xfrm>
                            <a:custGeom>
                              <a:avLst/>
                              <a:gdLst/>
                              <a:ahLst/>
                              <a:rect l="l" t="t" r="r" b="b"/>
                              <a:pathLst>
                                <a:path w="156" h="159">
                                  <a:moveTo>
                                    <a:pt x="156" y="78"/>
                                  </a:moveTo>
                                  <a:lnTo>
                                    <a:pt x="155" y="90"/>
                                  </a:lnTo>
                                  <a:lnTo>
                                    <a:pt x="93" y="159"/>
                                  </a:lnTo>
                                  <a:lnTo>
                                    <a:pt x="76" y="156"/>
                                  </a:lnTo>
                                  <a:lnTo>
                                    <a:pt x="30" y="94"/>
                                  </a:lnTo>
                                  <a:lnTo>
                                    <a:pt x="12" y="60"/>
                                  </a:lnTo>
                                  <a:lnTo>
                                    <a:pt x="0" y="24"/>
                                  </a:lnTo>
                                  <a:lnTo>
                                    <a:pt x="23" y="9"/>
                                  </a:lnTo>
                                  <a:lnTo>
                                    <a:pt x="50" y="0"/>
                                  </a:lnTo>
                                  <a:lnTo>
                                    <a:pt x="81" y="11"/>
                                  </a:lnTo>
                                  <a:lnTo>
                                    <a:pt x="110" y="28"/>
                                  </a:lnTo>
                                  <a:lnTo>
                                    <a:pt x="136" y="50"/>
                                  </a:lnTo>
                                  <a:lnTo>
                                    <a:pt x="156" y="78"/>
                                  </a:lnTo>
                                  <a:close/>
                                </a:path>
                              </a:pathLst>
                            </a:custGeom>
                            <a:solidFill>
                              <a:srgbClr val="ffffff"/>
                            </a:solidFill>
                            <a:ln w="0">
                              <a:noFill/>
                            </a:ln>
                          </wps:spPr>
                          <wps:style>
                            <a:lnRef idx="0"/>
                            <a:fillRef idx="0"/>
                            <a:effectRef idx="0"/>
                            <a:fontRef idx="minor"/>
                          </wps:style>
                          <wps:bodyPr/>
                        </wps:wsp>
                        <wps:wsp>
                          <wps:cNvSpPr/>
                          <wps:spPr>
                            <a:xfrm flipH="1">
                              <a:off x="127080" y="240120"/>
                              <a:ext cx="33120" cy="29160"/>
                            </a:xfrm>
                            <a:custGeom>
                              <a:avLst/>
                              <a:gdLst/>
                              <a:ahLst/>
                              <a:rect l="l" t="t" r="r" b="b"/>
                              <a:pathLst>
                                <a:path w="213" h="166">
                                  <a:moveTo>
                                    <a:pt x="213" y="118"/>
                                  </a:moveTo>
                                  <a:lnTo>
                                    <a:pt x="210" y="134"/>
                                  </a:lnTo>
                                  <a:lnTo>
                                    <a:pt x="200" y="145"/>
                                  </a:lnTo>
                                  <a:lnTo>
                                    <a:pt x="176" y="166"/>
                                  </a:lnTo>
                                  <a:lnTo>
                                    <a:pt x="148" y="159"/>
                                  </a:lnTo>
                                  <a:lnTo>
                                    <a:pt x="122" y="144"/>
                                  </a:lnTo>
                                  <a:lnTo>
                                    <a:pt x="75" y="107"/>
                                  </a:lnTo>
                                  <a:lnTo>
                                    <a:pt x="31" y="65"/>
                                  </a:lnTo>
                                  <a:lnTo>
                                    <a:pt x="12" y="44"/>
                                  </a:lnTo>
                                  <a:lnTo>
                                    <a:pt x="0" y="20"/>
                                  </a:lnTo>
                                  <a:lnTo>
                                    <a:pt x="43" y="4"/>
                                  </a:lnTo>
                                  <a:lnTo>
                                    <a:pt x="66" y="0"/>
                                  </a:lnTo>
                                  <a:lnTo>
                                    <a:pt x="88" y="10"/>
                                  </a:lnTo>
                                  <a:lnTo>
                                    <a:pt x="156" y="57"/>
                                  </a:lnTo>
                                  <a:lnTo>
                                    <a:pt x="213" y="118"/>
                                  </a:lnTo>
                                  <a:close/>
                                </a:path>
                              </a:pathLst>
                            </a:custGeom>
                            <a:solidFill>
                              <a:srgbClr val="ffffff"/>
                            </a:solidFill>
                            <a:ln w="0">
                              <a:noFill/>
                            </a:ln>
                          </wps:spPr>
                          <wps:style>
                            <a:lnRef idx="0"/>
                            <a:fillRef idx="0"/>
                            <a:effectRef idx="0"/>
                            <a:fontRef idx="minor"/>
                          </wps:style>
                          <wps:bodyPr/>
                        </wps:wsp>
                      </wpg:grpSp>
                      <wpg:grpSp>
                        <wpg:cNvGrpSpPr/>
                        <wpg:grpSpPr>
                          <a:xfrm>
                            <a:off x="185400" y="0"/>
                            <a:ext cx="876240" cy="613440"/>
                          </a:xfrm>
                        </wpg:grpSpPr>
                        <wps:wsp>
                          <wps:cNvSpPr/>
                          <wps:spPr>
                            <a:xfrm flipH="1">
                              <a:off x="0" y="0"/>
                              <a:ext cx="795600" cy="613440"/>
                            </a:xfrm>
                            <a:custGeom>
                              <a:avLst/>
                              <a:gdLst/>
                              <a:ahLst/>
                              <a:rect l="l" t="t" r="r" b="b"/>
                              <a:pathLst>
                                <a:path w="2125" h="1539">
                                  <a:moveTo>
                                    <a:pt x="1150" y="33"/>
                                  </a:moveTo>
                                  <a:lnTo>
                                    <a:pt x="1239" y="25"/>
                                  </a:lnTo>
                                  <a:lnTo>
                                    <a:pt x="1327" y="28"/>
                                  </a:lnTo>
                                  <a:lnTo>
                                    <a:pt x="1413" y="37"/>
                                  </a:lnTo>
                                  <a:lnTo>
                                    <a:pt x="1497" y="52"/>
                                  </a:lnTo>
                                  <a:lnTo>
                                    <a:pt x="1524" y="64"/>
                                  </a:lnTo>
                                  <a:lnTo>
                                    <a:pt x="1535" y="73"/>
                                  </a:lnTo>
                                  <a:lnTo>
                                    <a:pt x="1542" y="86"/>
                                  </a:lnTo>
                                  <a:lnTo>
                                    <a:pt x="1518" y="152"/>
                                  </a:lnTo>
                                  <a:lnTo>
                                    <a:pt x="1487" y="215"/>
                                  </a:lnTo>
                                  <a:lnTo>
                                    <a:pt x="1419" y="340"/>
                                  </a:lnTo>
                                  <a:lnTo>
                                    <a:pt x="1420" y="354"/>
                                  </a:lnTo>
                                  <a:lnTo>
                                    <a:pt x="1486" y="417"/>
                                  </a:lnTo>
                                  <a:lnTo>
                                    <a:pt x="1545" y="485"/>
                                  </a:lnTo>
                                  <a:lnTo>
                                    <a:pt x="1604" y="553"/>
                                  </a:lnTo>
                                  <a:lnTo>
                                    <a:pt x="1668" y="616"/>
                                  </a:lnTo>
                                  <a:lnTo>
                                    <a:pt x="1680" y="616"/>
                                  </a:lnTo>
                                  <a:lnTo>
                                    <a:pt x="1753" y="519"/>
                                  </a:lnTo>
                                  <a:lnTo>
                                    <a:pt x="1837" y="426"/>
                                  </a:lnTo>
                                  <a:lnTo>
                                    <a:pt x="1933" y="347"/>
                                  </a:lnTo>
                                  <a:lnTo>
                                    <a:pt x="2035" y="288"/>
                                  </a:lnTo>
                                  <a:lnTo>
                                    <a:pt x="2080" y="272"/>
                                  </a:lnTo>
                                  <a:lnTo>
                                    <a:pt x="2102" y="273"/>
                                  </a:lnTo>
                                  <a:lnTo>
                                    <a:pt x="2111" y="279"/>
                                  </a:lnTo>
                                  <a:lnTo>
                                    <a:pt x="2118" y="290"/>
                                  </a:lnTo>
                                  <a:lnTo>
                                    <a:pt x="2109" y="403"/>
                                  </a:lnTo>
                                  <a:lnTo>
                                    <a:pt x="2082" y="509"/>
                                  </a:lnTo>
                                  <a:lnTo>
                                    <a:pt x="2040" y="610"/>
                                  </a:lnTo>
                                  <a:lnTo>
                                    <a:pt x="1983" y="704"/>
                                  </a:lnTo>
                                  <a:lnTo>
                                    <a:pt x="1984" y="723"/>
                                  </a:lnTo>
                                  <a:lnTo>
                                    <a:pt x="2050" y="819"/>
                                  </a:lnTo>
                                  <a:lnTo>
                                    <a:pt x="2079" y="870"/>
                                  </a:lnTo>
                                  <a:lnTo>
                                    <a:pt x="2097" y="924"/>
                                  </a:lnTo>
                                  <a:lnTo>
                                    <a:pt x="2116" y="1002"/>
                                  </a:lnTo>
                                  <a:lnTo>
                                    <a:pt x="2124" y="1041"/>
                                  </a:lnTo>
                                  <a:lnTo>
                                    <a:pt x="2125" y="1080"/>
                                  </a:lnTo>
                                  <a:lnTo>
                                    <a:pt x="2111" y="1092"/>
                                  </a:lnTo>
                                  <a:lnTo>
                                    <a:pt x="2095" y="1099"/>
                                  </a:lnTo>
                                  <a:lnTo>
                                    <a:pt x="2058" y="1100"/>
                                  </a:lnTo>
                                  <a:lnTo>
                                    <a:pt x="1988" y="1080"/>
                                  </a:lnTo>
                                  <a:lnTo>
                                    <a:pt x="1842" y="1017"/>
                                  </a:lnTo>
                                  <a:lnTo>
                                    <a:pt x="1698" y="941"/>
                                  </a:lnTo>
                                  <a:lnTo>
                                    <a:pt x="1681" y="943"/>
                                  </a:lnTo>
                                  <a:lnTo>
                                    <a:pt x="1612" y="1030"/>
                                  </a:lnTo>
                                  <a:lnTo>
                                    <a:pt x="1535" y="1111"/>
                                  </a:lnTo>
                                  <a:lnTo>
                                    <a:pt x="1585" y="1125"/>
                                  </a:lnTo>
                                  <a:lnTo>
                                    <a:pt x="1632" y="1147"/>
                                  </a:lnTo>
                                  <a:lnTo>
                                    <a:pt x="1636" y="1154"/>
                                  </a:lnTo>
                                  <a:lnTo>
                                    <a:pt x="1634" y="1161"/>
                                  </a:lnTo>
                                  <a:lnTo>
                                    <a:pt x="1624" y="1174"/>
                                  </a:lnTo>
                                  <a:lnTo>
                                    <a:pt x="1542" y="1263"/>
                                  </a:lnTo>
                                  <a:lnTo>
                                    <a:pt x="1463" y="1357"/>
                                  </a:lnTo>
                                  <a:lnTo>
                                    <a:pt x="1382" y="1450"/>
                                  </a:lnTo>
                                  <a:lnTo>
                                    <a:pt x="1297" y="1539"/>
                                  </a:lnTo>
                                  <a:lnTo>
                                    <a:pt x="1237" y="1509"/>
                                  </a:lnTo>
                                  <a:lnTo>
                                    <a:pt x="1183" y="1466"/>
                                  </a:lnTo>
                                  <a:lnTo>
                                    <a:pt x="1081" y="1368"/>
                                  </a:lnTo>
                                  <a:lnTo>
                                    <a:pt x="1020" y="1384"/>
                                  </a:lnTo>
                                  <a:lnTo>
                                    <a:pt x="958" y="1397"/>
                                  </a:lnTo>
                                  <a:lnTo>
                                    <a:pt x="758" y="1418"/>
                                  </a:lnTo>
                                  <a:lnTo>
                                    <a:pt x="656" y="1423"/>
                                  </a:lnTo>
                                  <a:lnTo>
                                    <a:pt x="553" y="1419"/>
                                  </a:lnTo>
                                  <a:lnTo>
                                    <a:pt x="418" y="1403"/>
                                  </a:lnTo>
                                  <a:lnTo>
                                    <a:pt x="354" y="1384"/>
                                  </a:lnTo>
                                  <a:lnTo>
                                    <a:pt x="293" y="1360"/>
                                  </a:lnTo>
                                  <a:lnTo>
                                    <a:pt x="236" y="1330"/>
                                  </a:lnTo>
                                  <a:lnTo>
                                    <a:pt x="179" y="1293"/>
                                  </a:lnTo>
                                  <a:lnTo>
                                    <a:pt x="127" y="1252"/>
                                  </a:lnTo>
                                  <a:lnTo>
                                    <a:pt x="78" y="1202"/>
                                  </a:lnTo>
                                  <a:lnTo>
                                    <a:pt x="33" y="1203"/>
                                  </a:lnTo>
                                  <a:lnTo>
                                    <a:pt x="13" y="1195"/>
                                  </a:lnTo>
                                  <a:lnTo>
                                    <a:pt x="0" y="1177"/>
                                  </a:lnTo>
                                  <a:lnTo>
                                    <a:pt x="1" y="1160"/>
                                  </a:lnTo>
                                  <a:lnTo>
                                    <a:pt x="42" y="1125"/>
                                  </a:lnTo>
                                  <a:lnTo>
                                    <a:pt x="87" y="1098"/>
                                  </a:lnTo>
                                  <a:lnTo>
                                    <a:pt x="178" y="1049"/>
                                  </a:lnTo>
                                  <a:lnTo>
                                    <a:pt x="140" y="1033"/>
                                  </a:lnTo>
                                  <a:lnTo>
                                    <a:pt x="97" y="1022"/>
                                  </a:lnTo>
                                  <a:lnTo>
                                    <a:pt x="56" y="1007"/>
                                  </a:lnTo>
                                  <a:lnTo>
                                    <a:pt x="20" y="981"/>
                                  </a:lnTo>
                                  <a:lnTo>
                                    <a:pt x="34" y="956"/>
                                  </a:lnTo>
                                  <a:lnTo>
                                    <a:pt x="56" y="936"/>
                                  </a:lnTo>
                                  <a:lnTo>
                                    <a:pt x="109" y="906"/>
                                  </a:lnTo>
                                  <a:lnTo>
                                    <a:pt x="186" y="739"/>
                                  </a:lnTo>
                                  <a:lnTo>
                                    <a:pt x="277" y="578"/>
                                  </a:lnTo>
                                  <a:lnTo>
                                    <a:pt x="330" y="501"/>
                                  </a:lnTo>
                                  <a:lnTo>
                                    <a:pt x="388" y="426"/>
                                  </a:lnTo>
                                  <a:lnTo>
                                    <a:pt x="452" y="355"/>
                                  </a:lnTo>
                                  <a:lnTo>
                                    <a:pt x="523" y="287"/>
                                  </a:lnTo>
                                  <a:lnTo>
                                    <a:pt x="458" y="219"/>
                                  </a:lnTo>
                                  <a:lnTo>
                                    <a:pt x="399" y="145"/>
                                  </a:lnTo>
                                  <a:lnTo>
                                    <a:pt x="413" y="124"/>
                                  </a:lnTo>
                                  <a:lnTo>
                                    <a:pt x="434" y="108"/>
                                  </a:lnTo>
                                  <a:lnTo>
                                    <a:pt x="479" y="81"/>
                                  </a:lnTo>
                                  <a:lnTo>
                                    <a:pt x="548" y="47"/>
                                  </a:lnTo>
                                  <a:lnTo>
                                    <a:pt x="620" y="25"/>
                                  </a:lnTo>
                                  <a:lnTo>
                                    <a:pt x="775" y="1"/>
                                  </a:lnTo>
                                  <a:lnTo>
                                    <a:pt x="824" y="0"/>
                                  </a:lnTo>
                                  <a:lnTo>
                                    <a:pt x="872" y="5"/>
                                  </a:lnTo>
                                  <a:lnTo>
                                    <a:pt x="963" y="23"/>
                                  </a:lnTo>
                                  <a:lnTo>
                                    <a:pt x="1054" y="39"/>
                                  </a:lnTo>
                                  <a:lnTo>
                                    <a:pt x="1101" y="40"/>
                                  </a:lnTo>
                                  <a:lnTo>
                                    <a:pt x="1150" y="33"/>
                                  </a:lnTo>
                                  <a:close/>
                                </a:path>
                              </a:pathLst>
                            </a:custGeom>
                            <a:solidFill>
                              <a:srgbClr val="000000"/>
                            </a:solidFill>
                            <a:ln w="0">
                              <a:noFill/>
                            </a:ln>
                          </wps:spPr>
                          <wps:style>
                            <a:lnRef idx="0"/>
                            <a:fillRef idx="0"/>
                            <a:effectRef idx="0"/>
                            <a:fontRef idx="minor"/>
                          </wps:style>
                          <wps:bodyPr/>
                        </wps:wsp>
                        <wps:wsp>
                          <wps:cNvSpPr/>
                          <wps:spPr>
                            <a:xfrm flipH="1">
                              <a:off x="463680" y="9000"/>
                              <a:ext cx="90720" cy="63360"/>
                            </a:xfrm>
                            <a:custGeom>
                              <a:avLst/>
                              <a:gdLst/>
                              <a:ahLst/>
                              <a:rect l="l" t="t" r="r" b="b"/>
                              <a:pathLst>
                                <a:path w="245" h="160">
                                  <a:moveTo>
                                    <a:pt x="245" y="6"/>
                                  </a:moveTo>
                                  <a:lnTo>
                                    <a:pt x="241" y="75"/>
                                  </a:lnTo>
                                  <a:lnTo>
                                    <a:pt x="218" y="140"/>
                                  </a:lnTo>
                                  <a:lnTo>
                                    <a:pt x="211" y="146"/>
                                  </a:lnTo>
                                  <a:lnTo>
                                    <a:pt x="203" y="150"/>
                                  </a:lnTo>
                                  <a:lnTo>
                                    <a:pt x="111" y="160"/>
                                  </a:lnTo>
                                  <a:lnTo>
                                    <a:pt x="51" y="96"/>
                                  </a:lnTo>
                                  <a:lnTo>
                                    <a:pt x="0" y="26"/>
                                  </a:lnTo>
                                  <a:lnTo>
                                    <a:pt x="120" y="2"/>
                                  </a:lnTo>
                                  <a:lnTo>
                                    <a:pt x="182" y="0"/>
                                  </a:lnTo>
                                  <a:lnTo>
                                    <a:pt x="245" y="6"/>
                                  </a:lnTo>
                                  <a:close/>
                                </a:path>
                              </a:pathLst>
                            </a:custGeom>
                            <a:solidFill>
                              <a:srgbClr val="ffffff"/>
                            </a:solidFill>
                            <a:ln w="0">
                              <a:noFill/>
                            </a:ln>
                          </wps:spPr>
                          <wps:style>
                            <a:lnRef idx="0"/>
                            <a:fillRef idx="0"/>
                            <a:effectRef idx="0"/>
                            <a:fontRef idx="minor"/>
                          </wps:style>
                          <wps:bodyPr/>
                        </wps:wsp>
                        <wps:wsp>
                          <wps:cNvSpPr/>
                          <wps:spPr>
                            <a:xfrm flipH="1">
                              <a:off x="365040" y="16560"/>
                              <a:ext cx="82080" cy="52560"/>
                            </a:xfrm>
                            <a:custGeom>
                              <a:avLst/>
                              <a:gdLst/>
                              <a:ahLst/>
                              <a:rect l="l" t="t" r="r" b="b"/>
                              <a:pathLst>
                                <a:path w="216" h="134">
                                  <a:moveTo>
                                    <a:pt x="216" y="19"/>
                                  </a:moveTo>
                                  <a:lnTo>
                                    <a:pt x="183" y="79"/>
                                  </a:lnTo>
                                  <a:lnTo>
                                    <a:pt x="141" y="134"/>
                                  </a:lnTo>
                                  <a:lnTo>
                                    <a:pt x="85" y="127"/>
                                  </a:lnTo>
                                  <a:lnTo>
                                    <a:pt x="28" y="126"/>
                                  </a:lnTo>
                                  <a:lnTo>
                                    <a:pt x="8" y="73"/>
                                  </a:lnTo>
                                  <a:lnTo>
                                    <a:pt x="0" y="17"/>
                                  </a:lnTo>
                                  <a:lnTo>
                                    <a:pt x="0" y="0"/>
                                  </a:lnTo>
                                  <a:lnTo>
                                    <a:pt x="107" y="19"/>
                                  </a:lnTo>
                                  <a:lnTo>
                                    <a:pt x="216" y="19"/>
                                  </a:lnTo>
                                  <a:close/>
                                </a:path>
                              </a:pathLst>
                            </a:custGeom>
                            <a:solidFill>
                              <a:srgbClr val="ffffff"/>
                            </a:solidFill>
                            <a:ln w="0">
                              <a:noFill/>
                            </a:ln>
                          </wps:spPr>
                          <wps:style>
                            <a:lnRef idx="0"/>
                            <a:fillRef idx="0"/>
                            <a:effectRef idx="0"/>
                            <a:fontRef idx="minor"/>
                          </wps:style>
                          <wps:bodyPr/>
                        </wps:wsp>
                        <wps:wsp>
                          <wps:cNvSpPr/>
                          <wps:spPr>
                            <a:xfrm flipH="1">
                              <a:off x="283320" y="19800"/>
                              <a:ext cx="71640" cy="71280"/>
                            </a:xfrm>
                            <a:custGeom>
                              <a:avLst/>
                              <a:gdLst/>
                              <a:ahLst/>
                              <a:rect l="l" t="t" r="r" b="b"/>
                              <a:pathLst>
                                <a:path w="194" h="179">
                                  <a:moveTo>
                                    <a:pt x="174" y="41"/>
                                  </a:moveTo>
                                  <a:lnTo>
                                    <a:pt x="126" y="114"/>
                                  </a:lnTo>
                                  <a:lnTo>
                                    <a:pt x="99" y="148"/>
                                  </a:lnTo>
                                  <a:lnTo>
                                    <a:pt x="68" y="179"/>
                                  </a:lnTo>
                                  <a:lnTo>
                                    <a:pt x="31" y="165"/>
                                  </a:lnTo>
                                  <a:lnTo>
                                    <a:pt x="0" y="145"/>
                                  </a:lnTo>
                                  <a:lnTo>
                                    <a:pt x="0" y="71"/>
                                  </a:lnTo>
                                  <a:lnTo>
                                    <a:pt x="19" y="4"/>
                                  </a:lnTo>
                                  <a:lnTo>
                                    <a:pt x="107" y="0"/>
                                  </a:lnTo>
                                  <a:lnTo>
                                    <a:pt x="194" y="4"/>
                                  </a:lnTo>
                                  <a:lnTo>
                                    <a:pt x="186" y="25"/>
                                  </a:lnTo>
                                  <a:lnTo>
                                    <a:pt x="174" y="41"/>
                                  </a:lnTo>
                                  <a:close/>
                                </a:path>
                              </a:pathLst>
                            </a:custGeom>
                            <a:solidFill>
                              <a:srgbClr val="ffffff"/>
                            </a:solidFill>
                            <a:ln w="0">
                              <a:noFill/>
                            </a:ln>
                          </wps:spPr>
                          <wps:style>
                            <a:lnRef idx="0"/>
                            <a:fillRef idx="0"/>
                            <a:effectRef idx="0"/>
                            <a:fontRef idx="minor"/>
                          </wps:style>
                          <wps:bodyPr/>
                        </wps:wsp>
                        <wps:wsp>
                          <wps:cNvSpPr/>
                          <wps:spPr>
                            <a:xfrm flipH="1">
                              <a:off x="447120" y="20880"/>
                              <a:ext cx="17640" cy="44280"/>
                            </a:xfrm>
                            <a:custGeom>
                              <a:avLst/>
                              <a:gdLst/>
                              <a:ahLst/>
                              <a:rect l="l" t="t" r="r" b="b"/>
                              <a:pathLst>
                                <a:path w="48" h="113">
                                  <a:moveTo>
                                    <a:pt x="0" y="113"/>
                                  </a:moveTo>
                                  <a:lnTo>
                                    <a:pt x="28" y="0"/>
                                  </a:lnTo>
                                  <a:lnTo>
                                    <a:pt x="48" y="113"/>
                                  </a:lnTo>
                                  <a:lnTo>
                                    <a:pt x="0" y="113"/>
                                  </a:lnTo>
                                  <a:close/>
                                </a:path>
                              </a:pathLst>
                            </a:custGeom>
                            <a:solidFill>
                              <a:srgbClr val="ff4d3d"/>
                            </a:solidFill>
                            <a:ln w="0">
                              <a:noFill/>
                            </a:ln>
                          </wps:spPr>
                          <wps:style>
                            <a:lnRef idx="0"/>
                            <a:fillRef idx="0"/>
                            <a:effectRef idx="0"/>
                            <a:fontRef idx="minor"/>
                          </wps:style>
                          <wps:bodyPr/>
                        </wps:wsp>
                        <wps:wsp>
                          <wps:cNvSpPr/>
                          <wps:spPr>
                            <a:xfrm flipH="1">
                              <a:off x="227880" y="23040"/>
                              <a:ext cx="60840" cy="105480"/>
                            </a:xfrm>
                            <a:custGeom>
                              <a:avLst/>
                              <a:gdLst/>
                              <a:ahLst/>
                              <a:rect l="l" t="t" r="r" b="b"/>
                              <a:pathLst>
                                <a:path w="164" h="262">
                                  <a:moveTo>
                                    <a:pt x="164" y="35"/>
                                  </a:moveTo>
                                  <a:lnTo>
                                    <a:pt x="142" y="94"/>
                                  </a:lnTo>
                                  <a:lnTo>
                                    <a:pt x="112" y="151"/>
                                  </a:lnTo>
                                  <a:lnTo>
                                    <a:pt x="49" y="261"/>
                                  </a:lnTo>
                                  <a:lnTo>
                                    <a:pt x="36" y="262"/>
                                  </a:lnTo>
                                  <a:lnTo>
                                    <a:pt x="24" y="255"/>
                                  </a:lnTo>
                                  <a:lnTo>
                                    <a:pt x="0" y="234"/>
                                  </a:lnTo>
                                  <a:lnTo>
                                    <a:pt x="21" y="114"/>
                                  </a:lnTo>
                                  <a:lnTo>
                                    <a:pt x="59" y="0"/>
                                  </a:lnTo>
                                  <a:lnTo>
                                    <a:pt x="114" y="11"/>
                                  </a:lnTo>
                                  <a:lnTo>
                                    <a:pt x="141" y="22"/>
                                  </a:lnTo>
                                  <a:lnTo>
                                    <a:pt x="164" y="35"/>
                                  </a:lnTo>
                                  <a:close/>
                                </a:path>
                              </a:pathLst>
                            </a:custGeom>
                            <a:solidFill>
                              <a:srgbClr val="ffffff"/>
                            </a:solidFill>
                            <a:ln w="0">
                              <a:noFill/>
                            </a:ln>
                          </wps:spPr>
                          <wps:style>
                            <a:lnRef idx="0"/>
                            <a:fillRef idx="0"/>
                            <a:effectRef idx="0"/>
                            <a:fontRef idx="minor"/>
                          </wps:style>
                          <wps:bodyPr/>
                        </wps:wsp>
                        <wps:wsp>
                          <wps:cNvSpPr/>
                          <wps:spPr>
                            <a:xfrm flipH="1">
                              <a:off x="547920" y="25560"/>
                              <a:ext cx="83880" cy="84960"/>
                            </a:xfrm>
                            <a:custGeom>
                              <a:avLst/>
                              <a:gdLst/>
                              <a:ahLst/>
                              <a:rect l="l" t="t" r="r" b="b"/>
                              <a:pathLst>
                                <a:path w="225" h="215">
                                  <a:moveTo>
                                    <a:pt x="167" y="5"/>
                                  </a:moveTo>
                                  <a:lnTo>
                                    <a:pt x="199" y="75"/>
                                  </a:lnTo>
                                  <a:lnTo>
                                    <a:pt x="225" y="148"/>
                                  </a:lnTo>
                                  <a:lnTo>
                                    <a:pt x="220" y="157"/>
                                  </a:lnTo>
                                  <a:lnTo>
                                    <a:pt x="161" y="182"/>
                                  </a:lnTo>
                                  <a:lnTo>
                                    <a:pt x="106" y="215"/>
                                  </a:lnTo>
                                  <a:lnTo>
                                    <a:pt x="50" y="155"/>
                                  </a:lnTo>
                                  <a:lnTo>
                                    <a:pt x="0" y="95"/>
                                  </a:lnTo>
                                  <a:lnTo>
                                    <a:pt x="0" y="82"/>
                                  </a:lnTo>
                                  <a:lnTo>
                                    <a:pt x="73" y="35"/>
                                  </a:lnTo>
                                  <a:lnTo>
                                    <a:pt x="153" y="0"/>
                                  </a:lnTo>
                                  <a:lnTo>
                                    <a:pt x="167" y="5"/>
                                  </a:lnTo>
                                  <a:close/>
                                </a:path>
                              </a:pathLst>
                            </a:custGeom>
                            <a:solidFill>
                              <a:srgbClr val="ffffff"/>
                            </a:solidFill>
                            <a:ln w="0">
                              <a:noFill/>
                            </a:ln>
                          </wps:spPr>
                          <wps:style>
                            <a:lnRef idx="0"/>
                            <a:fillRef idx="0"/>
                            <a:effectRef idx="0"/>
                            <a:fontRef idx="minor"/>
                          </wps:style>
                          <wps:bodyPr/>
                        </wps:wsp>
                        <wps:wsp>
                          <wps:cNvSpPr/>
                          <wps:spPr>
                            <a:xfrm flipH="1">
                              <a:off x="522000" y="25560"/>
                              <a:ext cx="36720" cy="57240"/>
                            </a:xfrm>
                            <a:custGeom>
                              <a:avLst/>
                              <a:gdLst/>
                              <a:ahLst/>
                              <a:rect l="l" t="t" r="r" b="b"/>
                              <a:pathLst>
                                <a:path w="97" h="144">
                                  <a:moveTo>
                                    <a:pt x="97" y="128"/>
                                  </a:moveTo>
                                  <a:lnTo>
                                    <a:pt x="54" y="144"/>
                                  </a:lnTo>
                                  <a:lnTo>
                                    <a:pt x="0" y="0"/>
                                  </a:lnTo>
                                  <a:lnTo>
                                    <a:pt x="97" y="128"/>
                                  </a:lnTo>
                                  <a:close/>
                                </a:path>
                              </a:pathLst>
                            </a:custGeom>
                            <a:solidFill>
                              <a:srgbClr val="ff4d3d"/>
                            </a:solidFill>
                            <a:ln w="0">
                              <a:noFill/>
                            </a:ln>
                          </wps:spPr>
                          <wps:style>
                            <a:lnRef idx="0"/>
                            <a:fillRef idx="0"/>
                            <a:effectRef idx="0"/>
                            <a:fontRef idx="minor"/>
                          </wps:style>
                          <wps:bodyPr/>
                        </wps:wsp>
                        <wps:wsp>
                          <wps:cNvSpPr/>
                          <wps:spPr>
                            <a:xfrm flipH="1">
                              <a:off x="278640" y="28080"/>
                              <a:ext cx="39240" cy="83880"/>
                            </a:xfrm>
                            <a:custGeom>
                              <a:avLst/>
                              <a:gdLst/>
                              <a:ahLst/>
                              <a:rect l="l" t="t" r="r" b="b"/>
                              <a:pathLst>
                                <a:path w="107" h="211">
                                  <a:moveTo>
                                    <a:pt x="57" y="211"/>
                                  </a:moveTo>
                                  <a:lnTo>
                                    <a:pt x="0" y="174"/>
                                  </a:lnTo>
                                  <a:lnTo>
                                    <a:pt x="107" y="0"/>
                                  </a:lnTo>
                                  <a:lnTo>
                                    <a:pt x="77" y="102"/>
                                  </a:lnTo>
                                  <a:lnTo>
                                    <a:pt x="57" y="211"/>
                                  </a:lnTo>
                                  <a:close/>
                                </a:path>
                              </a:pathLst>
                            </a:custGeom>
                            <a:solidFill>
                              <a:srgbClr val="ff4d3d"/>
                            </a:solidFill>
                            <a:ln w="0">
                              <a:noFill/>
                            </a:ln>
                          </wps:spPr>
                          <wps:style>
                            <a:lnRef idx="0"/>
                            <a:fillRef idx="0"/>
                            <a:effectRef idx="0"/>
                            <a:fontRef idx="minor"/>
                          </wps:style>
                          <wps:bodyPr/>
                        </wps:wsp>
                        <wps:wsp>
                          <wps:cNvSpPr/>
                          <wps:spPr>
                            <a:xfrm flipH="1">
                              <a:off x="361440" y="34200"/>
                              <a:ext cx="21600" cy="43920"/>
                            </a:xfrm>
                            <a:custGeom>
                              <a:avLst/>
                              <a:gdLst/>
                              <a:ahLst/>
                              <a:rect l="l" t="t" r="r" b="b"/>
                              <a:pathLst>
                                <a:path w="56" h="111">
                                  <a:moveTo>
                                    <a:pt x="0" y="96"/>
                                  </a:moveTo>
                                  <a:lnTo>
                                    <a:pt x="26" y="46"/>
                                  </a:lnTo>
                                  <a:lnTo>
                                    <a:pt x="56" y="0"/>
                                  </a:lnTo>
                                  <a:lnTo>
                                    <a:pt x="54" y="56"/>
                                  </a:lnTo>
                                  <a:lnTo>
                                    <a:pt x="50" y="111"/>
                                  </a:lnTo>
                                  <a:lnTo>
                                    <a:pt x="0" y="96"/>
                                  </a:lnTo>
                                  <a:close/>
                                </a:path>
                              </a:pathLst>
                            </a:custGeom>
                            <a:solidFill>
                              <a:srgbClr val="ff4d3d"/>
                            </a:solidFill>
                            <a:ln w="0">
                              <a:noFill/>
                            </a:ln>
                          </wps:spPr>
                          <wps:style>
                            <a:lnRef idx="0"/>
                            <a:fillRef idx="0"/>
                            <a:effectRef idx="0"/>
                            <a:fontRef idx="minor"/>
                          </wps:style>
                          <wps:bodyPr/>
                        </wps:wsp>
                        <wps:wsp>
                          <wps:cNvSpPr/>
                          <wps:spPr>
                            <a:xfrm flipH="1">
                              <a:off x="854640" y="52200"/>
                              <a:ext cx="21600" cy="20880"/>
                            </a:xfrm>
                            <a:custGeom>
                              <a:avLst/>
                              <a:gdLst/>
                              <a:ahLst/>
                              <a:rect l="l" t="t" r="r" b="b"/>
                              <a:pathLst>
                                <a:path w="59" h="55">
                                  <a:moveTo>
                                    <a:pt x="59" y="21"/>
                                  </a:moveTo>
                                  <a:lnTo>
                                    <a:pt x="55" y="42"/>
                                  </a:lnTo>
                                  <a:lnTo>
                                    <a:pt x="41" y="55"/>
                                  </a:lnTo>
                                  <a:lnTo>
                                    <a:pt x="17" y="49"/>
                                  </a:lnTo>
                                  <a:lnTo>
                                    <a:pt x="0" y="30"/>
                                  </a:lnTo>
                                  <a:lnTo>
                                    <a:pt x="8" y="11"/>
                                  </a:lnTo>
                                  <a:lnTo>
                                    <a:pt x="26" y="0"/>
                                  </a:lnTo>
                                  <a:lnTo>
                                    <a:pt x="46" y="5"/>
                                  </a:lnTo>
                                  <a:lnTo>
                                    <a:pt x="59" y="21"/>
                                  </a:lnTo>
                                  <a:close/>
                                </a:path>
                              </a:pathLst>
                            </a:custGeom>
                            <a:solidFill>
                              <a:srgbClr val="66eafd"/>
                            </a:solidFill>
                            <a:ln w="0">
                              <a:noFill/>
                            </a:ln>
                          </wps:spPr>
                          <wps:style>
                            <a:lnRef idx="0"/>
                            <a:fillRef idx="0"/>
                            <a:effectRef idx="0"/>
                            <a:fontRef idx="minor"/>
                          </wps:style>
                          <wps:bodyPr/>
                        </wps:wsp>
                        <wps:wsp>
                          <wps:cNvSpPr/>
                          <wps:spPr>
                            <a:xfrm flipH="1">
                              <a:off x="419760" y="78120"/>
                              <a:ext cx="35640" cy="213480"/>
                            </a:xfrm>
                            <a:custGeom>
                              <a:avLst/>
                              <a:gdLst/>
                              <a:ahLst/>
                              <a:rect l="l" t="t" r="r" b="b"/>
                              <a:pathLst>
                                <a:path w="97" h="534">
                                  <a:moveTo>
                                    <a:pt x="86" y="0"/>
                                  </a:moveTo>
                                  <a:lnTo>
                                    <a:pt x="97" y="499"/>
                                  </a:lnTo>
                                  <a:lnTo>
                                    <a:pt x="66" y="519"/>
                                  </a:lnTo>
                                  <a:lnTo>
                                    <a:pt x="32" y="534"/>
                                  </a:lnTo>
                                  <a:lnTo>
                                    <a:pt x="6" y="271"/>
                                  </a:lnTo>
                                  <a:lnTo>
                                    <a:pt x="0" y="137"/>
                                  </a:lnTo>
                                  <a:lnTo>
                                    <a:pt x="2" y="3"/>
                                  </a:lnTo>
                                  <a:lnTo>
                                    <a:pt x="4" y="0"/>
                                  </a:lnTo>
                                  <a:lnTo>
                                    <a:pt x="86" y="0"/>
                                  </a:lnTo>
                                  <a:close/>
                                </a:path>
                              </a:pathLst>
                            </a:custGeom>
                            <a:solidFill>
                              <a:srgbClr val="ffffff"/>
                            </a:solidFill>
                            <a:ln w="0">
                              <a:noFill/>
                            </a:ln>
                          </wps:spPr>
                          <wps:style>
                            <a:lnRef idx="0"/>
                            <a:fillRef idx="0"/>
                            <a:effectRef idx="0"/>
                            <a:fontRef idx="minor"/>
                          </wps:style>
                          <wps:bodyPr/>
                        </wps:wsp>
                        <wps:wsp>
                          <wps:cNvSpPr/>
                          <wps:spPr>
                            <a:xfrm flipH="1">
                              <a:off x="453960" y="79920"/>
                              <a:ext cx="66600" cy="232920"/>
                            </a:xfrm>
                            <a:custGeom>
                              <a:avLst/>
                              <a:gdLst/>
                              <a:ahLst/>
                              <a:rect l="l" t="t" r="r" b="b"/>
                              <a:pathLst>
                                <a:path w="179" h="587">
                                  <a:moveTo>
                                    <a:pt x="148" y="0"/>
                                  </a:moveTo>
                                  <a:lnTo>
                                    <a:pt x="158" y="274"/>
                                  </a:lnTo>
                                  <a:lnTo>
                                    <a:pt x="165" y="410"/>
                                  </a:lnTo>
                                  <a:lnTo>
                                    <a:pt x="179" y="543"/>
                                  </a:lnTo>
                                  <a:lnTo>
                                    <a:pt x="167" y="557"/>
                                  </a:lnTo>
                                  <a:lnTo>
                                    <a:pt x="151" y="566"/>
                                  </a:lnTo>
                                  <a:lnTo>
                                    <a:pt x="120" y="587"/>
                                  </a:lnTo>
                                  <a:lnTo>
                                    <a:pt x="98" y="561"/>
                                  </a:lnTo>
                                  <a:lnTo>
                                    <a:pt x="73" y="538"/>
                                  </a:lnTo>
                                  <a:lnTo>
                                    <a:pt x="25" y="492"/>
                                  </a:lnTo>
                                  <a:lnTo>
                                    <a:pt x="6" y="258"/>
                                  </a:lnTo>
                                  <a:lnTo>
                                    <a:pt x="0" y="140"/>
                                  </a:lnTo>
                                  <a:lnTo>
                                    <a:pt x="2" y="21"/>
                                  </a:lnTo>
                                  <a:lnTo>
                                    <a:pt x="73" y="6"/>
                                  </a:lnTo>
                                  <a:lnTo>
                                    <a:pt x="148" y="0"/>
                                  </a:lnTo>
                                  <a:close/>
                                </a:path>
                              </a:pathLst>
                            </a:custGeom>
                            <a:solidFill>
                              <a:srgbClr val="ffffff"/>
                            </a:solidFill>
                            <a:ln w="0">
                              <a:noFill/>
                            </a:ln>
                          </wps:spPr>
                          <wps:style>
                            <a:lnRef idx="0"/>
                            <a:fillRef idx="0"/>
                            <a:effectRef idx="0"/>
                            <a:fontRef idx="minor"/>
                          </wps:style>
                          <wps:bodyPr/>
                        </wps:wsp>
                        <wps:wsp>
                          <wps:cNvSpPr/>
                          <wps:spPr>
                            <a:xfrm flipH="1">
                              <a:off x="323280" y="79920"/>
                              <a:ext cx="88200" cy="453960"/>
                            </a:xfrm>
                            <a:custGeom>
                              <a:avLst/>
                              <a:gdLst/>
                              <a:ahLst/>
                              <a:rect l="l" t="t" r="r" b="b"/>
                              <a:pathLst>
                                <a:path w="235" h="1141">
                                  <a:moveTo>
                                    <a:pt x="183" y="45"/>
                                  </a:moveTo>
                                  <a:lnTo>
                                    <a:pt x="186" y="300"/>
                                  </a:lnTo>
                                  <a:lnTo>
                                    <a:pt x="187" y="425"/>
                                  </a:lnTo>
                                  <a:lnTo>
                                    <a:pt x="195" y="550"/>
                                  </a:lnTo>
                                  <a:lnTo>
                                    <a:pt x="213" y="811"/>
                                  </a:lnTo>
                                  <a:lnTo>
                                    <a:pt x="235" y="1071"/>
                                  </a:lnTo>
                                  <a:lnTo>
                                    <a:pt x="146" y="1111"/>
                                  </a:lnTo>
                                  <a:lnTo>
                                    <a:pt x="53" y="1141"/>
                                  </a:lnTo>
                                  <a:lnTo>
                                    <a:pt x="37" y="1001"/>
                                  </a:lnTo>
                                  <a:lnTo>
                                    <a:pt x="33" y="930"/>
                                  </a:lnTo>
                                  <a:lnTo>
                                    <a:pt x="37" y="860"/>
                                  </a:lnTo>
                                  <a:lnTo>
                                    <a:pt x="55" y="858"/>
                                  </a:lnTo>
                                  <a:lnTo>
                                    <a:pt x="71" y="849"/>
                                  </a:lnTo>
                                  <a:lnTo>
                                    <a:pt x="95" y="820"/>
                                  </a:lnTo>
                                  <a:lnTo>
                                    <a:pt x="102" y="714"/>
                                  </a:lnTo>
                                  <a:lnTo>
                                    <a:pt x="99" y="607"/>
                                  </a:lnTo>
                                  <a:lnTo>
                                    <a:pt x="91" y="536"/>
                                  </a:lnTo>
                                  <a:lnTo>
                                    <a:pt x="78" y="504"/>
                                  </a:lnTo>
                                  <a:lnTo>
                                    <a:pt x="66" y="491"/>
                                  </a:lnTo>
                                  <a:lnTo>
                                    <a:pt x="50" y="481"/>
                                  </a:lnTo>
                                  <a:lnTo>
                                    <a:pt x="30" y="483"/>
                                  </a:lnTo>
                                  <a:lnTo>
                                    <a:pt x="11" y="485"/>
                                  </a:lnTo>
                                  <a:lnTo>
                                    <a:pt x="0" y="242"/>
                                  </a:lnTo>
                                  <a:lnTo>
                                    <a:pt x="2" y="0"/>
                                  </a:lnTo>
                                  <a:lnTo>
                                    <a:pt x="94" y="18"/>
                                  </a:lnTo>
                                  <a:lnTo>
                                    <a:pt x="183" y="45"/>
                                  </a:lnTo>
                                  <a:close/>
                                </a:path>
                              </a:pathLst>
                            </a:custGeom>
                            <a:solidFill>
                              <a:srgbClr val="ffffff"/>
                            </a:solidFill>
                            <a:ln w="0">
                              <a:noFill/>
                            </a:ln>
                          </wps:spPr>
                          <wps:style>
                            <a:lnRef idx="0"/>
                            <a:fillRef idx="0"/>
                            <a:effectRef idx="0"/>
                            <a:fontRef idx="minor"/>
                          </wps:style>
                          <wps:bodyPr/>
                        </wps:wsp>
                        <wps:wsp>
                          <wps:cNvSpPr/>
                          <wps:spPr>
                            <a:xfrm flipH="1">
                              <a:off x="523440" y="92160"/>
                              <a:ext cx="43200" cy="172080"/>
                            </a:xfrm>
                            <a:custGeom>
                              <a:avLst/>
                              <a:gdLst/>
                              <a:ahLst/>
                              <a:rect l="l" t="t" r="r" b="b"/>
                              <a:pathLst>
                                <a:path w="117" h="434">
                                  <a:moveTo>
                                    <a:pt x="117" y="434"/>
                                  </a:moveTo>
                                  <a:lnTo>
                                    <a:pt x="69" y="394"/>
                                  </a:lnTo>
                                  <a:lnTo>
                                    <a:pt x="20" y="360"/>
                                  </a:lnTo>
                                  <a:lnTo>
                                    <a:pt x="4" y="202"/>
                                  </a:lnTo>
                                  <a:lnTo>
                                    <a:pt x="0" y="40"/>
                                  </a:lnTo>
                                  <a:lnTo>
                                    <a:pt x="44" y="17"/>
                                  </a:lnTo>
                                  <a:lnTo>
                                    <a:pt x="89" y="0"/>
                                  </a:lnTo>
                                  <a:lnTo>
                                    <a:pt x="104" y="217"/>
                                  </a:lnTo>
                                  <a:lnTo>
                                    <a:pt x="117" y="434"/>
                                  </a:lnTo>
                                  <a:close/>
                                </a:path>
                              </a:pathLst>
                            </a:custGeom>
                            <a:solidFill>
                              <a:srgbClr val="ffffff"/>
                            </a:solidFill>
                            <a:ln w="0">
                              <a:noFill/>
                            </a:ln>
                          </wps:spPr>
                          <wps:style>
                            <a:lnRef idx="0"/>
                            <a:fillRef idx="0"/>
                            <a:effectRef idx="0"/>
                            <a:fontRef idx="minor"/>
                          </wps:style>
                          <wps:bodyPr/>
                        </wps:wsp>
                        <wps:wsp>
                          <wps:cNvSpPr/>
                          <wps:spPr>
                            <a:xfrm flipH="1">
                              <a:off x="289440" y="104040"/>
                              <a:ext cx="43920" cy="398160"/>
                            </a:xfrm>
                            <a:custGeom>
                              <a:avLst/>
                              <a:gdLst/>
                              <a:ahLst/>
                              <a:rect l="l" t="t" r="r" b="b"/>
                              <a:pathLst>
                                <a:path w="119" h="997">
                                  <a:moveTo>
                                    <a:pt x="92" y="54"/>
                                  </a:moveTo>
                                  <a:lnTo>
                                    <a:pt x="102" y="513"/>
                                  </a:lnTo>
                                  <a:lnTo>
                                    <a:pt x="119" y="968"/>
                                  </a:lnTo>
                                  <a:lnTo>
                                    <a:pt x="58" y="997"/>
                                  </a:lnTo>
                                  <a:lnTo>
                                    <a:pt x="11" y="503"/>
                                  </a:lnTo>
                                  <a:lnTo>
                                    <a:pt x="0" y="253"/>
                                  </a:lnTo>
                                  <a:lnTo>
                                    <a:pt x="5" y="0"/>
                                  </a:lnTo>
                                  <a:lnTo>
                                    <a:pt x="50" y="24"/>
                                  </a:lnTo>
                                  <a:lnTo>
                                    <a:pt x="92" y="54"/>
                                  </a:lnTo>
                                  <a:close/>
                                </a:path>
                              </a:pathLst>
                            </a:custGeom>
                            <a:solidFill>
                              <a:srgbClr val="ffffff"/>
                            </a:solidFill>
                            <a:ln w="0">
                              <a:noFill/>
                            </a:ln>
                          </wps:spPr>
                          <wps:style>
                            <a:lnRef idx="0"/>
                            <a:fillRef idx="0"/>
                            <a:effectRef idx="0"/>
                            <a:fontRef idx="minor"/>
                          </wps:style>
                          <wps:bodyPr/>
                        </wps:wsp>
                        <wps:wsp>
                          <wps:cNvSpPr/>
                          <wps:spPr>
                            <a:xfrm flipH="1">
                              <a:off x="527760" y="114480"/>
                              <a:ext cx="110520" cy="442440"/>
                            </a:xfrm>
                            <a:custGeom>
                              <a:avLst/>
                              <a:gdLst/>
                              <a:ahLst/>
                              <a:rect l="l" t="t" r="r" b="b"/>
                              <a:pathLst>
                                <a:path w="296" h="1110">
                                  <a:moveTo>
                                    <a:pt x="165" y="0"/>
                                  </a:moveTo>
                                  <a:lnTo>
                                    <a:pt x="173" y="147"/>
                                  </a:lnTo>
                                  <a:lnTo>
                                    <a:pt x="183" y="290"/>
                                  </a:lnTo>
                                  <a:lnTo>
                                    <a:pt x="175" y="282"/>
                                  </a:lnTo>
                                  <a:lnTo>
                                    <a:pt x="163" y="280"/>
                                  </a:lnTo>
                                  <a:lnTo>
                                    <a:pt x="155" y="292"/>
                                  </a:lnTo>
                                  <a:lnTo>
                                    <a:pt x="163" y="304"/>
                                  </a:lnTo>
                                  <a:lnTo>
                                    <a:pt x="188" y="324"/>
                                  </a:lnTo>
                                  <a:lnTo>
                                    <a:pt x="221" y="568"/>
                                  </a:lnTo>
                                  <a:lnTo>
                                    <a:pt x="258" y="810"/>
                                  </a:lnTo>
                                  <a:lnTo>
                                    <a:pt x="218" y="859"/>
                                  </a:lnTo>
                                  <a:lnTo>
                                    <a:pt x="172" y="905"/>
                                  </a:lnTo>
                                  <a:lnTo>
                                    <a:pt x="176" y="915"/>
                                  </a:lnTo>
                                  <a:lnTo>
                                    <a:pt x="184" y="924"/>
                                  </a:lnTo>
                                  <a:lnTo>
                                    <a:pt x="206" y="911"/>
                                  </a:lnTo>
                                  <a:lnTo>
                                    <a:pt x="225" y="894"/>
                                  </a:lnTo>
                                  <a:lnTo>
                                    <a:pt x="260" y="857"/>
                                  </a:lnTo>
                                  <a:lnTo>
                                    <a:pt x="296" y="1108"/>
                                  </a:lnTo>
                                  <a:lnTo>
                                    <a:pt x="185" y="1110"/>
                                  </a:lnTo>
                                  <a:lnTo>
                                    <a:pt x="77" y="1097"/>
                                  </a:lnTo>
                                  <a:lnTo>
                                    <a:pt x="48" y="853"/>
                                  </a:lnTo>
                                  <a:lnTo>
                                    <a:pt x="36" y="601"/>
                                  </a:lnTo>
                                  <a:lnTo>
                                    <a:pt x="43" y="585"/>
                                  </a:lnTo>
                                  <a:lnTo>
                                    <a:pt x="55" y="571"/>
                                  </a:lnTo>
                                  <a:lnTo>
                                    <a:pt x="69" y="557"/>
                                  </a:lnTo>
                                  <a:lnTo>
                                    <a:pt x="77" y="540"/>
                                  </a:lnTo>
                                  <a:lnTo>
                                    <a:pt x="86" y="510"/>
                                  </a:lnTo>
                                  <a:lnTo>
                                    <a:pt x="79" y="482"/>
                                  </a:lnTo>
                                  <a:lnTo>
                                    <a:pt x="48" y="432"/>
                                  </a:lnTo>
                                  <a:lnTo>
                                    <a:pt x="9" y="403"/>
                                  </a:lnTo>
                                  <a:lnTo>
                                    <a:pt x="0" y="273"/>
                                  </a:lnTo>
                                  <a:lnTo>
                                    <a:pt x="0" y="139"/>
                                  </a:lnTo>
                                  <a:lnTo>
                                    <a:pt x="76" y="60"/>
                                  </a:lnTo>
                                  <a:lnTo>
                                    <a:pt x="119" y="25"/>
                                  </a:lnTo>
                                  <a:lnTo>
                                    <a:pt x="165" y="0"/>
                                  </a:lnTo>
                                  <a:close/>
                                </a:path>
                              </a:pathLst>
                            </a:custGeom>
                            <a:solidFill>
                              <a:srgbClr val="ffffff"/>
                            </a:solidFill>
                            <a:ln w="0">
                              <a:noFill/>
                            </a:ln>
                          </wps:spPr>
                          <wps:style>
                            <a:lnRef idx="0"/>
                            <a:fillRef idx="0"/>
                            <a:effectRef idx="0"/>
                            <a:fontRef idx="minor"/>
                          </wps:style>
                          <wps:bodyPr/>
                        </wps:wsp>
                        <wps:wsp>
                          <wps:cNvSpPr/>
                          <wps:spPr>
                            <a:xfrm flipH="1">
                              <a:off x="8280" y="119520"/>
                              <a:ext cx="154440" cy="309960"/>
                            </a:xfrm>
                            <a:custGeom>
                              <a:avLst/>
                              <a:gdLst/>
                              <a:ahLst/>
                              <a:rect l="l" t="t" r="r" b="b"/>
                              <a:pathLst>
                                <a:path w="414" h="777">
                                  <a:moveTo>
                                    <a:pt x="405" y="2"/>
                                  </a:moveTo>
                                  <a:lnTo>
                                    <a:pt x="393" y="110"/>
                                  </a:lnTo>
                                  <a:lnTo>
                                    <a:pt x="364" y="212"/>
                                  </a:lnTo>
                                  <a:lnTo>
                                    <a:pt x="321" y="309"/>
                                  </a:lnTo>
                                  <a:lnTo>
                                    <a:pt x="263" y="399"/>
                                  </a:lnTo>
                                  <a:lnTo>
                                    <a:pt x="270" y="422"/>
                                  </a:lnTo>
                                  <a:lnTo>
                                    <a:pt x="329" y="499"/>
                                  </a:lnTo>
                                  <a:lnTo>
                                    <a:pt x="370" y="582"/>
                                  </a:lnTo>
                                  <a:lnTo>
                                    <a:pt x="398" y="671"/>
                                  </a:lnTo>
                                  <a:lnTo>
                                    <a:pt x="414" y="764"/>
                                  </a:lnTo>
                                  <a:lnTo>
                                    <a:pt x="386" y="777"/>
                                  </a:lnTo>
                                  <a:lnTo>
                                    <a:pt x="355" y="777"/>
                                  </a:lnTo>
                                  <a:lnTo>
                                    <a:pt x="296" y="757"/>
                                  </a:lnTo>
                                  <a:lnTo>
                                    <a:pt x="150" y="694"/>
                                  </a:lnTo>
                                  <a:lnTo>
                                    <a:pt x="10" y="619"/>
                                  </a:lnTo>
                                  <a:lnTo>
                                    <a:pt x="11" y="599"/>
                                  </a:lnTo>
                                  <a:lnTo>
                                    <a:pt x="163" y="649"/>
                                  </a:lnTo>
                                  <a:lnTo>
                                    <a:pt x="309" y="711"/>
                                  </a:lnTo>
                                  <a:lnTo>
                                    <a:pt x="322" y="701"/>
                                  </a:lnTo>
                                  <a:lnTo>
                                    <a:pt x="317" y="687"/>
                                  </a:lnTo>
                                  <a:lnTo>
                                    <a:pt x="166" y="626"/>
                                  </a:lnTo>
                                  <a:lnTo>
                                    <a:pt x="11" y="574"/>
                                  </a:lnTo>
                                  <a:lnTo>
                                    <a:pt x="6" y="560"/>
                                  </a:lnTo>
                                  <a:lnTo>
                                    <a:pt x="8" y="544"/>
                                  </a:lnTo>
                                  <a:lnTo>
                                    <a:pt x="95" y="553"/>
                                  </a:lnTo>
                                  <a:lnTo>
                                    <a:pt x="179" y="571"/>
                                  </a:lnTo>
                                  <a:lnTo>
                                    <a:pt x="338" y="626"/>
                                  </a:lnTo>
                                  <a:lnTo>
                                    <a:pt x="346" y="622"/>
                                  </a:lnTo>
                                  <a:lnTo>
                                    <a:pt x="351" y="615"/>
                                  </a:lnTo>
                                  <a:lnTo>
                                    <a:pt x="317" y="594"/>
                                  </a:lnTo>
                                  <a:lnTo>
                                    <a:pt x="279" y="576"/>
                                  </a:lnTo>
                                  <a:lnTo>
                                    <a:pt x="201" y="552"/>
                                  </a:lnTo>
                                  <a:lnTo>
                                    <a:pt x="104" y="531"/>
                                  </a:lnTo>
                                  <a:lnTo>
                                    <a:pt x="5" y="518"/>
                                  </a:lnTo>
                                  <a:lnTo>
                                    <a:pt x="0" y="501"/>
                                  </a:lnTo>
                                  <a:lnTo>
                                    <a:pt x="3" y="482"/>
                                  </a:lnTo>
                                  <a:lnTo>
                                    <a:pt x="64" y="466"/>
                                  </a:lnTo>
                                  <a:lnTo>
                                    <a:pt x="129" y="456"/>
                                  </a:lnTo>
                                  <a:lnTo>
                                    <a:pt x="262" y="451"/>
                                  </a:lnTo>
                                  <a:lnTo>
                                    <a:pt x="270" y="446"/>
                                  </a:lnTo>
                                  <a:lnTo>
                                    <a:pt x="270" y="439"/>
                                  </a:lnTo>
                                  <a:lnTo>
                                    <a:pt x="258" y="428"/>
                                  </a:lnTo>
                                  <a:lnTo>
                                    <a:pt x="128" y="432"/>
                                  </a:lnTo>
                                  <a:lnTo>
                                    <a:pt x="5" y="451"/>
                                  </a:lnTo>
                                  <a:lnTo>
                                    <a:pt x="1" y="444"/>
                                  </a:lnTo>
                                  <a:lnTo>
                                    <a:pt x="1" y="430"/>
                                  </a:lnTo>
                                  <a:lnTo>
                                    <a:pt x="67" y="376"/>
                                  </a:lnTo>
                                  <a:lnTo>
                                    <a:pt x="135" y="330"/>
                                  </a:lnTo>
                                  <a:lnTo>
                                    <a:pt x="208" y="293"/>
                                  </a:lnTo>
                                  <a:lnTo>
                                    <a:pt x="285" y="266"/>
                                  </a:lnTo>
                                  <a:lnTo>
                                    <a:pt x="292" y="258"/>
                                  </a:lnTo>
                                  <a:lnTo>
                                    <a:pt x="288" y="249"/>
                                  </a:lnTo>
                                  <a:lnTo>
                                    <a:pt x="278" y="240"/>
                                  </a:lnTo>
                                  <a:lnTo>
                                    <a:pt x="265" y="241"/>
                                  </a:lnTo>
                                  <a:lnTo>
                                    <a:pt x="241" y="250"/>
                                  </a:lnTo>
                                  <a:lnTo>
                                    <a:pt x="118" y="314"/>
                                  </a:lnTo>
                                  <a:lnTo>
                                    <a:pt x="59" y="353"/>
                                  </a:lnTo>
                                  <a:lnTo>
                                    <a:pt x="5" y="401"/>
                                  </a:lnTo>
                                  <a:lnTo>
                                    <a:pt x="11" y="371"/>
                                  </a:lnTo>
                                  <a:lnTo>
                                    <a:pt x="150" y="254"/>
                                  </a:lnTo>
                                  <a:lnTo>
                                    <a:pt x="224" y="202"/>
                                  </a:lnTo>
                                  <a:lnTo>
                                    <a:pt x="300" y="157"/>
                                  </a:lnTo>
                                  <a:lnTo>
                                    <a:pt x="314" y="143"/>
                                  </a:lnTo>
                                  <a:lnTo>
                                    <a:pt x="316" y="136"/>
                                  </a:lnTo>
                                  <a:lnTo>
                                    <a:pt x="309" y="129"/>
                                  </a:lnTo>
                                  <a:lnTo>
                                    <a:pt x="300" y="126"/>
                                  </a:lnTo>
                                  <a:lnTo>
                                    <a:pt x="149" y="226"/>
                                  </a:lnTo>
                                  <a:lnTo>
                                    <a:pt x="78" y="284"/>
                                  </a:lnTo>
                                  <a:lnTo>
                                    <a:pt x="8" y="348"/>
                                  </a:lnTo>
                                  <a:lnTo>
                                    <a:pt x="8" y="330"/>
                                  </a:lnTo>
                                  <a:lnTo>
                                    <a:pt x="88" y="232"/>
                                  </a:lnTo>
                                  <a:lnTo>
                                    <a:pt x="178" y="136"/>
                                  </a:lnTo>
                                  <a:lnTo>
                                    <a:pt x="227" y="94"/>
                                  </a:lnTo>
                                  <a:lnTo>
                                    <a:pt x="278" y="56"/>
                                  </a:lnTo>
                                  <a:lnTo>
                                    <a:pt x="332" y="25"/>
                                  </a:lnTo>
                                  <a:lnTo>
                                    <a:pt x="389" y="0"/>
                                  </a:lnTo>
                                  <a:lnTo>
                                    <a:pt x="405" y="2"/>
                                  </a:lnTo>
                                  <a:close/>
                                </a:path>
                              </a:pathLst>
                            </a:custGeom>
                            <a:solidFill>
                              <a:srgbClr val="ffffff"/>
                            </a:solidFill>
                            <a:ln w="0">
                              <a:noFill/>
                            </a:ln>
                          </wps:spPr>
                          <wps:style>
                            <a:lnRef idx="0"/>
                            <a:fillRef idx="0"/>
                            <a:effectRef idx="0"/>
                            <a:fontRef idx="minor"/>
                          </wps:style>
                          <wps:bodyPr/>
                        </wps:wsp>
                        <wps:wsp>
                          <wps:cNvSpPr/>
                          <wps:spPr>
                            <a:xfrm flipH="1">
                              <a:off x="238680" y="134640"/>
                              <a:ext cx="50040" cy="347400"/>
                            </a:xfrm>
                            <a:custGeom>
                              <a:avLst/>
                              <a:gdLst/>
                              <a:ahLst/>
                              <a:rect l="l" t="t" r="r" b="b"/>
                              <a:pathLst>
                                <a:path w="135" h="871">
                                  <a:moveTo>
                                    <a:pt x="126" y="111"/>
                                  </a:moveTo>
                                  <a:lnTo>
                                    <a:pt x="123" y="450"/>
                                  </a:lnTo>
                                  <a:lnTo>
                                    <a:pt x="124" y="617"/>
                                  </a:lnTo>
                                  <a:lnTo>
                                    <a:pt x="135" y="781"/>
                                  </a:lnTo>
                                  <a:lnTo>
                                    <a:pt x="88" y="832"/>
                                  </a:lnTo>
                                  <a:lnTo>
                                    <a:pt x="60" y="854"/>
                                  </a:lnTo>
                                  <a:lnTo>
                                    <a:pt x="30" y="871"/>
                                  </a:lnTo>
                                  <a:lnTo>
                                    <a:pt x="5" y="438"/>
                                  </a:lnTo>
                                  <a:lnTo>
                                    <a:pt x="0" y="220"/>
                                  </a:lnTo>
                                  <a:lnTo>
                                    <a:pt x="7" y="0"/>
                                  </a:lnTo>
                                  <a:lnTo>
                                    <a:pt x="38" y="28"/>
                                  </a:lnTo>
                                  <a:lnTo>
                                    <a:pt x="71" y="53"/>
                                  </a:lnTo>
                                  <a:lnTo>
                                    <a:pt x="101" y="80"/>
                                  </a:lnTo>
                                  <a:lnTo>
                                    <a:pt x="126" y="111"/>
                                  </a:lnTo>
                                  <a:close/>
                                </a:path>
                              </a:pathLst>
                            </a:custGeom>
                            <a:solidFill>
                              <a:srgbClr val="ffffff"/>
                            </a:solidFill>
                            <a:ln w="0">
                              <a:noFill/>
                            </a:ln>
                          </wps:spPr>
                          <wps:style>
                            <a:lnRef idx="0"/>
                            <a:fillRef idx="0"/>
                            <a:effectRef idx="0"/>
                            <a:fontRef idx="minor"/>
                          </wps:style>
                          <wps:bodyPr/>
                        </wps:wsp>
                        <wps:wsp>
                          <wps:cNvSpPr/>
                          <wps:spPr>
                            <a:xfrm flipH="1">
                              <a:off x="835200" y="166320"/>
                              <a:ext cx="25920" cy="27360"/>
                            </a:xfrm>
                            <a:custGeom>
                              <a:avLst/>
                              <a:gdLst/>
                              <a:ahLst/>
                              <a:rect l="l" t="t" r="r" b="b"/>
                              <a:pathLst>
                                <a:path w="71" h="70">
                                  <a:moveTo>
                                    <a:pt x="71" y="22"/>
                                  </a:moveTo>
                                  <a:lnTo>
                                    <a:pt x="67" y="52"/>
                                  </a:lnTo>
                                  <a:lnTo>
                                    <a:pt x="59" y="63"/>
                                  </a:lnTo>
                                  <a:lnTo>
                                    <a:pt x="47" y="70"/>
                                  </a:lnTo>
                                  <a:lnTo>
                                    <a:pt x="32" y="67"/>
                                  </a:lnTo>
                                  <a:lnTo>
                                    <a:pt x="19" y="56"/>
                                  </a:lnTo>
                                  <a:lnTo>
                                    <a:pt x="0" y="29"/>
                                  </a:lnTo>
                                  <a:lnTo>
                                    <a:pt x="4" y="10"/>
                                  </a:lnTo>
                                  <a:lnTo>
                                    <a:pt x="19" y="0"/>
                                  </a:lnTo>
                                  <a:lnTo>
                                    <a:pt x="50" y="1"/>
                                  </a:lnTo>
                                  <a:lnTo>
                                    <a:pt x="63" y="10"/>
                                  </a:lnTo>
                                  <a:lnTo>
                                    <a:pt x="71" y="22"/>
                                  </a:lnTo>
                                  <a:close/>
                                </a:path>
                              </a:pathLst>
                            </a:custGeom>
                            <a:solidFill>
                              <a:srgbClr val="66eafd"/>
                            </a:solidFill>
                            <a:ln w="0">
                              <a:noFill/>
                            </a:ln>
                          </wps:spPr>
                          <wps:style>
                            <a:lnRef idx="0"/>
                            <a:fillRef idx="0"/>
                            <a:effectRef idx="0"/>
                            <a:fontRef idx="minor"/>
                          </wps:style>
                          <wps:bodyPr/>
                        </wps:wsp>
                        <wps:wsp>
                          <wps:cNvSpPr/>
                          <wps:spPr>
                            <a:xfrm flipH="1">
                              <a:off x="844560" y="176040"/>
                              <a:ext cx="5760" cy="5760"/>
                            </a:xfrm>
                            <a:custGeom>
                              <a:avLst/>
                              <a:gdLst/>
                              <a:ahLst/>
                              <a:rect l="l" t="t" r="r" b="b"/>
                              <a:pathLst>
                                <a:path w="16" h="16">
                                  <a:moveTo>
                                    <a:pt x="16" y="4"/>
                                  </a:moveTo>
                                  <a:lnTo>
                                    <a:pt x="15" y="13"/>
                                  </a:lnTo>
                                  <a:lnTo>
                                    <a:pt x="8" y="16"/>
                                  </a:lnTo>
                                  <a:lnTo>
                                    <a:pt x="3" y="15"/>
                                  </a:lnTo>
                                  <a:lnTo>
                                    <a:pt x="0" y="10"/>
                                  </a:lnTo>
                                  <a:lnTo>
                                    <a:pt x="5" y="0"/>
                                  </a:lnTo>
                                  <a:lnTo>
                                    <a:pt x="16" y="4"/>
                                  </a:lnTo>
                                  <a:close/>
                                </a:path>
                              </a:pathLst>
                            </a:custGeom>
                            <a:solidFill>
                              <a:srgbClr val="66eafd"/>
                            </a:solidFill>
                            <a:ln w="0">
                              <a:noFill/>
                            </a:ln>
                          </wps:spPr>
                          <wps:style>
                            <a:lnRef idx="0"/>
                            <a:fillRef idx="0"/>
                            <a:effectRef idx="0"/>
                            <a:fontRef idx="minor"/>
                          </wps:style>
                          <wps:bodyPr/>
                        </wps:wsp>
                        <wps:wsp>
                          <wps:cNvSpPr/>
                          <wps:spPr>
                            <a:xfrm flipH="1">
                              <a:off x="645120" y="184680"/>
                              <a:ext cx="39960" cy="123120"/>
                            </a:xfrm>
                            <a:custGeom>
                              <a:avLst/>
                              <a:gdLst/>
                              <a:ahLst/>
                              <a:rect l="l" t="t" r="r" b="b"/>
                              <a:pathLst>
                                <a:path w="108" h="308">
                                  <a:moveTo>
                                    <a:pt x="108" y="212"/>
                                  </a:moveTo>
                                  <a:lnTo>
                                    <a:pt x="101" y="225"/>
                                  </a:lnTo>
                                  <a:lnTo>
                                    <a:pt x="88" y="228"/>
                                  </a:lnTo>
                                  <a:lnTo>
                                    <a:pt x="61" y="236"/>
                                  </a:lnTo>
                                  <a:lnTo>
                                    <a:pt x="25" y="266"/>
                                  </a:lnTo>
                                  <a:lnTo>
                                    <a:pt x="15" y="286"/>
                                  </a:lnTo>
                                  <a:lnTo>
                                    <a:pt x="10" y="308"/>
                                  </a:lnTo>
                                  <a:lnTo>
                                    <a:pt x="0" y="215"/>
                                  </a:lnTo>
                                  <a:lnTo>
                                    <a:pt x="3" y="123"/>
                                  </a:lnTo>
                                  <a:lnTo>
                                    <a:pt x="43" y="60"/>
                                  </a:lnTo>
                                  <a:lnTo>
                                    <a:pt x="91" y="0"/>
                                  </a:lnTo>
                                  <a:lnTo>
                                    <a:pt x="95" y="107"/>
                                  </a:lnTo>
                                  <a:lnTo>
                                    <a:pt x="108" y="212"/>
                                  </a:lnTo>
                                  <a:close/>
                                </a:path>
                              </a:pathLst>
                            </a:custGeom>
                            <a:solidFill>
                              <a:srgbClr val="ffffff"/>
                            </a:solidFill>
                            <a:ln w="0">
                              <a:noFill/>
                            </a:ln>
                          </wps:spPr>
                          <wps:style>
                            <a:lnRef idx="0"/>
                            <a:fillRef idx="0"/>
                            <a:effectRef idx="0"/>
                            <a:fontRef idx="minor"/>
                          </wps:style>
                          <wps:bodyPr/>
                        </wps:wsp>
                        <wps:wsp>
                          <wps:cNvSpPr/>
                          <wps:spPr>
                            <a:xfrm flipH="1">
                              <a:off x="201960" y="192240"/>
                              <a:ext cx="33120" cy="245160"/>
                            </a:xfrm>
                            <a:custGeom>
                              <a:avLst/>
                              <a:gdLst/>
                              <a:ahLst/>
                              <a:rect l="l" t="t" r="r" b="b"/>
                              <a:pathLst>
                                <a:path w="88" h="617">
                                  <a:moveTo>
                                    <a:pt x="85" y="550"/>
                                  </a:moveTo>
                                  <a:lnTo>
                                    <a:pt x="52" y="585"/>
                                  </a:lnTo>
                                  <a:lnTo>
                                    <a:pt x="19" y="617"/>
                                  </a:lnTo>
                                  <a:lnTo>
                                    <a:pt x="5" y="465"/>
                                  </a:lnTo>
                                  <a:lnTo>
                                    <a:pt x="0" y="309"/>
                                  </a:lnTo>
                                  <a:lnTo>
                                    <a:pt x="10" y="0"/>
                                  </a:lnTo>
                                  <a:lnTo>
                                    <a:pt x="48" y="45"/>
                                  </a:lnTo>
                                  <a:lnTo>
                                    <a:pt x="88" y="91"/>
                                  </a:lnTo>
                                  <a:lnTo>
                                    <a:pt x="85" y="550"/>
                                  </a:lnTo>
                                  <a:close/>
                                </a:path>
                              </a:pathLst>
                            </a:custGeom>
                            <a:solidFill>
                              <a:srgbClr val="ffffff"/>
                            </a:solidFill>
                            <a:ln w="0">
                              <a:noFill/>
                            </a:ln>
                          </wps:spPr>
                          <wps:style>
                            <a:lnRef idx="0"/>
                            <a:fillRef idx="0"/>
                            <a:effectRef idx="0"/>
                            <a:fontRef idx="minor"/>
                          </wps:style>
                          <wps:bodyPr/>
                        </wps:wsp>
                        <wps:wsp>
                          <wps:cNvSpPr/>
                          <wps:spPr>
                            <a:xfrm flipH="1">
                              <a:off x="170280" y="240120"/>
                              <a:ext cx="22320" cy="155520"/>
                            </a:xfrm>
                            <a:custGeom>
                              <a:avLst/>
                              <a:gdLst/>
                              <a:ahLst/>
                              <a:rect l="l" t="t" r="r" b="b"/>
                              <a:pathLst>
                                <a:path w="60" h="391">
                                  <a:moveTo>
                                    <a:pt x="54" y="64"/>
                                  </a:moveTo>
                                  <a:lnTo>
                                    <a:pt x="54" y="186"/>
                                  </a:lnTo>
                                  <a:lnTo>
                                    <a:pt x="60" y="308"/>
                                  </a:lnTo>
                                  <a:lnTo>
                                    <a:pt x="38" y="352"/>
                                  </a:lnTo>
                                  <a:lnTo>
                                    <a:pt x="4" y="391"/>
                                  </a:lnTo>
                                  <a:lnTo>
                                    <a:pt x="0" y="196"/>
                                  </a:lnTo>
                                  <a:lnTo>
                                    <a:pt x="4" y="0"/>
                                  </a:lnTo>
                                  <a:lnTo>
                                    <a:pt x="18" y="15"/>
                                  </a:lnTo>
                                  <a:lnTo>
                                    <a:pt x="36" y="29"/>
                                  </a:lnTo>
                                  <a:lnTo>
                                    <a:pt x="51" y="45"/>
                                  </a:lnTo>
                                  <a:lnTo>
                                    <a:pt x="54" y="64"/>
                                  </a:lnTo>
                                  <a:close/>
                                </a:path>
                              </a:pathLst>
                            </a:custGeom>
                            <a:solidFill>
                              <a:srgbClr val="ffffff"/>
                            </a:solidFill>
                            <a:ln w="0">
                              <a:noFill/>
                            </a:ln>
                          </wps:spPr>
                          <wps:style>
                            <a:lnRef idx="0"/>
                            <a:fillRef idx="0"/>
                            <a:effectRef idx="0"/>
                            <a:fontRef idx="minor"/>
                          </wps:style>
                          <wps:bodyPr/>
                        </wps:wsp>
                        <wps:wsp>
                          <wps:cNvSpPr/>
                          <wps:spPr>
                            <a:xfrm flipH="1">
                              <a:off x="510480" y="246960"/>
                              <a:ext cx="46440" cy="182160"/>
                            </a:xfrm>
                            <a:custGeom>
                              <a:avLst/>
                              <a:gdLst/>
                              <a:ahLst/>
                              <a:rect l="l" t="t" r="r" b="b"/>
                              <a:pathLst>
                                <a:path w="124" h="455">
                                  <a:moveTo>
                                    <a:pt x="92" y="83"/>
                                  </a:moveTo>
                                  <a:lnTo>
                                    <a:pt x="124" y="381"/>
                                  </a:lnTo>
                                  <a:lnTo>
                                    <a:pt x="114" y="402"/>
                                  </a:lnTo>
                                  <a:lnTo>
                                    <a:pt x="96" y="419"/>
                                  </a:lnTo>
                                  <a:lnTo>
                                    <a:pt x="62" y="455"/>
                                  </a:lnTo>
                                  <a:lnTo>
                                    <a:pt x="27" y="229"/>
                                  </a:lnTo>
                                  <a:lnTo>
                                    <a:pt x="0" y="0"/>
                                  </a:lnTo>
                                  <a:lnTo>
                                    <a:pt x="49" y="37"/>
                                  </a:lnTo>
                                  <a:lnTo>
                                    <a:pt x="92" y="83"/>
                                  </a:lnTo>
                                  <a:close/>
                                </a:path>
                              </a:pathLst>
                            </a:custGeom>
                            <a:solidFill>
                              <a:srgbClr val="ffffff"/>
                            </a:solidFill>
                            <a:ln w="0">
                              <a:noFill/>
                            </a:ln>
                          </wps:spPr>
                          <wps:style>
                            <a:lnRef idx="0"/>
                            <a:fillRef idx="0"/>
                            <a:effectRef idx="0"/>
                            <a:fontRef idx="minor"/>
                          </wps:style>
                          <wps:bodyPr/>
                        </wps:wsp>
                        <wps:wsp>
                          <wps:cNvSpPr/>
                          <wps:spPr>
                            <a:xfrm flipH="1">
                              <a:off x="812160" y="253440"/>
                              <a:ext cx="46440" cy="46440"/>
                            </a:xfrm>
                            <a:custGeom>
                              <a:avLst/>
                              <a:gdLst/>
                              <a:ahLst/>
                              <a:rect l="l" t="t" r="r" b="b"/>
                              <a:pathLst>
                                <a:path w="127" h="119">
                                  <a:moveTo>
                                    <a:pt x="127" y="40"/>
                                  </a:moveTo>
                                  <a:lnTo>
                                    <a:pt x="121" y="83"/>
                                  </a:lnTo>
                                  <a:lnTo>
                                    <a:pt x="112" y="103"/>
                                  </a:lnTo>
                                  <a:lnTo>
                                    <a:pt x="96" y="119"/>
                                  </a:lnTo>
                                  <a:lnTo>
                                    <a:pt x="54" y="114"/>
                                  </a:lnTo>
                                  <a:lnTo>
                                    <a:pt x="20" y="90"/>
                                  </a:lnTo>
                                  <a:lnTo>
                                    <a:pt x="4" y="66"/>
                                  </a:lnTo>
                                  <a:lnTo>
                                    <a:pt x="0" y="52"/>
                                  </a:lnTo>
                                  <a:lnTo>
                                    <a:pt x="4" y="37"/>
                                  </a:lnTo>
                                  <a:lnTo>
                                    <a:pt x="29" y="12"/>
                                  </a:lnTo>
                                  <a:lnTo>
                                    <a:pt x="61" y="0"/>
                                  </a:lnTo>
                                  <a:lnTo>
                                    <a:pt x="100" y="10"/>
                                  </a:lnTo>
                                  <a:lnTo>
                                    <a:pt x="115" y="22"/>
                                  </a:lnTo>
                                  <a:lnTo>
                                    <a:pt x="127" y="40"/>
                                  </a:lnTo>
                                  <a:close/>
                                </a:path>
                              </a:pathLst>
                            </a:custGeom>
                            <a:solidFill>
                              <a:srgbClr val="66eafd"/>
                            </a:solidFill>
                            <a:ln w="0">
                              <a:noFill/>
                            </a:ln>
                          </wps:spPr>
                          <wps:style>
                            <a:lnRef idx="0"/>
                            <a:fillRef idx="0"/>
                            <a:effectRef idx="0"/>
                            <a:fontRef idx="minor"/>
                          </wps:style>
                          <wps:bodyPr/>
                        </wps:wsp>
                        <wps:wsp>
                          <wps:cNvSpPr/>
                          <wps:spPr>
                            <a:xfrm flipH="1">
                              <a:off x="664200" y="258480"/>
                              <a:ext cx="88920" cy="280800"/>
                            </a:xfrm>
                            <a:custGeom>
                              <a:avLst/>
                              <a:gdLst/>
                              <a:ahLst/>
                              <a:rect l="l" t="t" r="r" b="b"/>
                              <a:pathLst>
                                <a:path w="237" h="705">
                                  <a:moveTo>
                                    <a:pt x="153" y="0"/>
                                  </a:moveTo>
                                  <a:lnTo>
                                    <a:pt x="195" y="353"/>
                                  </a:lnTo>
                                  <a:lnTo>
                                    <a:pt x="237" y="705"/>
                                  </a:lnTo>
                                  <a:lnTo>
                                    <a:pt x="204" y="698"/>
                                  </a:lnTo>
                                  <a:lnTo>
                                    <a:pt x="171" y="684"/>
                                  </a:lnTo>
                                  <a:lnTo>
                                    <a:pt x="113" y="645"/>
                                  </a:lnTo>
                                  <a:lnTo>
                                    <a:pt x="0" y="554"/>
                                  </a:lnTo>
                                  <a:lnTo>
                                    <a:pt x="0" y="547"/>
                                  </a:lnTo>
                                  <a:lnTo>
                                    <a:pt x="56" y="517"/>
                                  </a:lnTo>
                                  <a:lnTo>
                                    <a:pt x="108" y="476"/>
                                  </a:lnTo>
                                  <a:lnTo>
                                    <a:pt x="155" y="429"/>
                                  </a:lnTo>
                                  <a:lnTo>
                                    <a:pt x="198" y="377"/>
                                  </a:lnTo>
                                  <a:lnTo>
                                    <a:pt x="197" y="360"/>
                                  </a:lnTo>
                                  <a:lnTo>
                                    <a:pt x="187" y="345"/>
                                  </a:lnTo>
                                  <a:lnTo>
                                    <a:pt x="160" y="325"/>
                                  </a:lnTo>
                                  <a:lnTo>
                                    <a:pt x="32" y="261"/>
                                  </a:lnTo>
                                  <a:lnTo>
                                    <a:pt x="83" y="129"/>
                                  </a:lnTo>
                                  <a:lnTo>
                                    <a:pt x="147" y="0"/>
                                  </a:lnTo>
                                  <a:lnTo>
                                    <a:pt x="153" y="0"/>
                                  </a:lnTo>
                                  <a:close/>
                                </a:path>
                              </a:pathLst>
                            </a:custGeom>
                            <a:solidFill>
                              <a:srgbClr val="ffffff"/>
                            </a:solidFill>
                            <a:ln w="0">
                              <a:noFill/>
                            </a:ln>
                          </wps:spPr>
                          <wps:style>
                            <a:lnRef idx="0"/>
                            <a:fillRef idx="0"/>
                            <a:effectRef idx="0"/>
                            <a:fontRef idx="minor"/>
                          </wps:style>
                          <wps:bodyPr/>
                        </wps:wsp>
                        <wps:wsp>
                          <wps:cNvSpPr/>
                          <wps:spPr>
                            <a:xfrm flipH="1">
                              <a:off x="821160" y="262800"/>
                              <a:ext cx="26640" cy="26640"/>
                            </a:xfrm>
                            <a:custGeom>
                              <a:avLst/>
                              <a:gdLst/>
                              <a:ahLst/>
                              <a:rect l="l" t="t" r="r" b="b"/>
                              <a:pathLst>
                                <a:path w="75" h="69">
                                  <a:moveTo>
                                    <a:pt x="75" y="16"/>
                                  </a:moveTo>
                                  <a:lnTo>
                                    <a:pt x="68" y="47"/>
                                  </a:lnTo>
                                  <a:lnTo>
                                    <a:pt x="60" y="60"/>
                                  </a:lnTo>
                                  <a:lnTo>
                                    <a:pt x="47" y="69"/>
                                  </a:lnTo>
                                  <a:lnTo>
                                    <a:pt x="20" y="62"/>
                                  </a:lnTo>
                                  <a:lnTo>
                                    <a:pt x="0" y="43"/>
                                  </a:lnTo>
                                  <a:lnTo>
                                    <a:pt x="0" y="28"/>
                                  </a:lnTo>
                                  <a:lnTo>
                                    <a:pt x="6" y="15"/>
                                  </a:lnTo>
                                  <a:lnTo>
                                    <a:pt x="28" y="1"/>
                                  </a:lnTo>
                                  <a:lnTo>
                                    <a:pt x="55" y="0"/>
                                  </a:lnTo>
                                  <a:lnTo>
                                    <a:pt x="68" y="6"/>
                                  </a:lnTo>
                                  <a:lnTo>
                                    <a:pt x="75" y="16"/>
                                  </a:lnTo>
                                  <a:close/>
                                </a:path>
                              </a:pathLst>
                            </a:custGeom>
                            <a:solidFill>
                              <a:srgbClr val="66eafd"/>
                            </a:solidFill>
                            <a:ln w="0">
                              <a:noFill/>
                            </a:ln>
                          </wps:spPr>
                          <wps:style>
                            <a:lnRef idx="0"/>
                            <a:fillRef idx="0"/>
                            <a:effectRef idx="0"/>
                            <a:fontRef idx="minor"/>
                          </wps:style>
                          <wps:bodyPr/>
                        </wps:wsp>
                        <wps:wsp>
                          <wps:cNvSpPr/>
                          <wps:spPr>
                            <a:xfrm flipH="1">
                              <a:off x="383040" y="283320"/>
                              <a:ext cx="105480" cy="128160"/>
                            </a:xfrm>
                            <a:custGeom>
                              <a:avLst/>
                              <a:gdLst/>
                              <a:ahLst/>
                              <a:rect l="l" t="t" r="r" b="b"/>
                              <a:pathLst>
                                <a:path w="282" h="321">
                                  <a:moveTo>
                                    <a:pt x="274" y="41"/>
                                  </a:moveTo>
                                  <a:lnTo>
                                    <a:pt x="282" y="164"/>
                                  </a:lnTo>
                                  <a:lnTo>
                                    <a:pt x="279" y="289"/>
                                  </a:lnTo>
                                  <a:lnTo>
                                    <a:pt x="267" y="309"/>
                                  </a:lnTo>
                                  <a:lnTo>
                                    <a:pt x="246" y="321"/>
                                  </a:lnTo>
                                  <a:lnTo>
                                    <a:pt x="182" y="319"/>
                                  </a:lnTo>
                                  <a:lnTo>
                                    <a:pt x="118" y="308"/>
                                  </a:lnTo>
                                  <a:lnTo>
                                    <a:pt x="57" y="290"/>
                                  </a:lnTo>
                                  <a:lnTo>
                                    <a:pt x="0" y="261"/>
                                  </a:lnTo>
                                  <a:lnTo>
                                    <a:pt x="4" y="247"/>
                                  </a:lnTo>
                                  <a:lnTo>
                                    <a:pt x="15" y="233"/>
                                  </a:lnTo>
                                  <a:lnTo>
                                    <a:pt x="114" y="251"/>
                                  </a:lnTo>
                                  <a:lnTo>
                                    <a:pt x="164" y="261"/>
                                  </a:lnTo>
                                  <a:lnTo>
                                    <a:pt x="212" y="278"/>
                                  </a:lnTo>
                                  <a:lnTo>
                                    <a:pt x="223" y="269"/>
                                  </a:lnTo>
                                  <a:lnTo>
                                    <a:pt x="198" y="248"/>
                                  </a:lnTo>
                                  <a:lnTo>
                                    <a:pt x="167" y="237"/>
                                  </a:lnTo>
                                  <a:lnTo>
                                    <a:pt x="100" y="222"/>
                                  </a:lnTo>
                                  <a:lnTo>
                                    <a:pt x="63" y="216"/>
                                  </a:lnTo>
                                  <a:lnTo>
                                    <a:pt x="30" y="207"/>
                                  </a:lnTo>
                                  <a:lnTo>
                                    <a:pt x="33" y="193"/>
                                  </a:lnTo>
                                  <a:lnTo>
                                    <a:pt x="41" y="182"/>
                                  </a:lnTo>
                                  <a:lnTo>
                                    <a:pt x="88" y="188"/>
                                  </a:lnTo>
                                  <a:lnTo>
                                    <a:pt x="137" y="185"/>
                                  </a:lnTo>
                                  <a:lnTo>
                                    <a:pt x="185" y="184"/>
                                  </a:lnTo>
                                  <a:lnTo>
                                    <a:pt x="232" y="192"/>
                                  </a:lnTo>
                                  <a:lnTo>
                                    <a:pt x="237" y="185"/>
                                  </a:lnTo>
                                  <a:lnTo>
                                    <a:pt x="241" y="177"/>
                                  </a:lnTo>
                                  <a:lnTo>
                                    <a:pt x="199" y="162"/>
                                  </a:lnTo>
                                  <a:lnTo>
                                    <a:pt x="152" y="160"/>
                                  </a:lnTo>
                                  <a:lnTo>
                                    <a:pt x="103" y="160"/>
                                  </a:lnTo>
                                  <a:lnTo>
                                    <a:pt x="57" y="155"/>
                                  </a:lnTo>
                                  <a:lnTo>
                                    <a:pt x="57" y="148"/>
                                  </a:lnTo>
                                  <a:lnTo>
                                    <a:pt x="144" y="116"/>
                                  </a:lnTo>
                                  <a:lnTo>
                                    <a:pt x="237" y="97"/>
                                  </a:lnTo>
                                  <a:lnTo>
                                    <a:pt x="245" y="89"/>
                                  </a:lnTo>
                                  <a:lnTo>
                                    <a:pt x="244" y="80"/>
                                  </a:lnTo>
                                  <a:lnTo>
                                    <a:pt x="236" y="71"/>
                                  </a:lnTo>
                                  <a:lnTo>
                                    <a:pt x="144" y="91"/>
                                  </a:lnTo>
                                  <a:lnTo>
                                    <a:pt x="99" y="102"/>
                                  </a:lnTo>
                                  <a:lnTo>
                                    <a:pt x="57" y="119"/>
                                  </a:lnTo>
                                  <a:lnTo>
                                    <a:pt x="50" y="117"/>
                                  </a:lnTo>
                                  <a:lnTo>
                                    <a:pt x="49" y="111"/>
                                  </a:lnTo>
                                  <a:lnTo>
                                    <a:pt x="87" y="73"/>
                                  </a:lnTo>
                                  <a:lnTo>
                                    <a:pt x="131" y="44"/>
                                  </a:lnTo>
                                  <a:lnTo>
                                    <a:pt x="227" y="1"/>
                                  </a:lnTo>
                                  <a:lnTo>
                                    <a:pt x="247" y="0"/>
                                  </a:lnTo>
                                  <a:lnTo>
                                    <a:pt x="262" y="8"/>
                                  </a:lnTo>
                                  <a:lnTo>
                                    <a:pt x="274" y="41"/>
                                  </a:lnTo>
                                  <a:close/>
                                </a:path>
                              </a:pathLst>
                            </a:custGeom>
                            <a:solidFill>
                              <a:srgbClr val="ffffff"/>
                            </a:solidFill>
                            <a:ln w="0">
                              <a:noFill/>
                            </a:ln>
                          </wps:spPr>
                          <wps:style>
                            <a:lnRef idx="0"/>
                            <a:fillRef idx="0"/>
                            <a:effectRef idx="0"/>
                            <a:fontRef idx="minor"/>
                          </wps:style>
                          <wps:bodyPr/>
                        </wps:wsp>
                        <wps:wsp>
                          <wps:cNvSpPr/>
                          <wps:spPr>
                            <a:xfrm flipH="1">
                              <a:off x="618480" y="287640"/>
                              <a:ext cx="55800" cy="56520"/>
                            </a:xfrm>
                            <a:custGeom>
                              <a:avLst/>
                              <a:gdLst/>
                              <a:ahLst/>
                              <a:rect l="l" t="t" r="r" b="b"/>
                              <a:pathLst>
                                <a:path w="151" h="143">
                                  <a:moveTo>
                                    <a:pt x="141" y="30"/>
                                  </a:moveTo>
                                  <a:lnTo>
                                    <a:pt x="151" y="70"/>
                                  </a:lnTo>
                                  <a:lnTo>
                                    <a:pt x="151" y="91"/>
                                  </a:lnTo>
                                  <a:lnTo>
                                    <a:pt x="141" y="108"/>
                                  </a:lnTo>
                                  <a:lnTo>
                                    <a:pt x="121" y="126"/>
                                  </a:lnTo>
                                  <a:lnTo>
                                    <a:pt x="98" y="138"/>
                                  </a:lnTo>
                                  <a:lnTo>
                                    <a:pt x="75" y="143"/>
                                  </a:lnTo>
                                  <a:lnTo>
                                    <a:pt x="48" y="138"/>
                                  </a:lnTo>
                                  <a:lnTo>
                                    <a:pt x="20" y="120"/>
                                  </a:lnTo>
                                  <a:lnTo>
                                    <a:pt x="0" y="90"/>
                                  </a:lnTo>
                                  <a:lnTo>
                                    <a:pt x="2" y="63"/>
                                  </a:lnTo>
                                  <a:lnTo>
                                    <a:pt x="14" y="38"/>
                                  </a:lnTo>
                                  <a:lnTo>
                                    <a:pt x="31" y="17"/>
                                  </a:lnTo>
                                  <a:lnTo>
                                    <a:pt x="55" y="1"/>
                                  </a:lnTo>
                                  <a:lnTo>
                                    <a:pt x="104" y="0"/>
                                  </a:lnTo>
                                  <a:lnTo>
                                    <a:pt x="126" y="10"/>
                                  </a:lnTo>
                                  <a:lnTo>
                                    <a:pt x="141" y="30"/>
                                  </a:lnTo>
                                  <a:close/>
                                </a:path>
                              </a:pathLst>
                            </a:custGeom>
                            <a:solidFill>
                              <a:srgbClr val="ffb3d2"/>
                            </a:solidFill>
                            <a:ln w="0">
                              <a:noFill/>
                            </a:ln>
                          </wps:spPr>
                          <wps:style>
                            <a:lnRef idx="0"/>
                            <a:fillRef idx="0"/>
                            <a:effectRef idx="0"/>
                            <a:fontRef idx="minor"/>
                          </wps:style>
                          <wps:bodyPr/>
                        </wps:wsp>
                        <wps:wsp>
                          <wps:cNvSpPr/>
                          <wps:spPr>
                            <a:xfrm flipH="1">
                              <a:off x="480600" y="288360"/>
                              <a:ext cx="30960" cy="98280"/>
                            </a:xfrm>
                            <a:custGeom>
                              <a:avLst/>
                              <a:gdLst/>
                              <a:ahLst/>
                              <a:rect l="l" t="t" r="r" b="b"/>
                              <a:pathLst>
                                <a:path w="82" h="246">
                                  <a:moveTo>
                                    <a:pt x="82" y="119"/>
                                  </a:moveTo>
                                  <a:lnTo>
                                    <a:pt x="61" y="185"/>
                                  </a:lnTo>
                                  <a:lnTo>
                                    <a:pt x="27" y="246"/>
                                  </a:lnTo>
                                  <a:lnTo>
                                    <a:pt x="11" y="125"/>
                                  </a:lnTo>
                                  <a:lnTo>
                                    <a:pt x="0" y="0"/>
                                  </a:lnTo>
                                  <a:lnTo>
                                    <a:pt x="56" y="55"/>
                                  </a:lnTo>
                                  <a:lnTo>
                                    <a:pt x="77" y="84"/>
                                  </a:lnTo>
                                  <a:lnTo>
                                    <a:pt x="82" y="119"/>
                                  </a:lnTo>
                                  <a:close/>
                                </a:path>
                              </a:pathLst>
                            </a:custGeom>
                            <a:solidFill>
                              <a:srgbClr val="ffffff"/>
                            </a:solidFill>
                            <a:ln w="0">
                              <a:noFill/>
                            </a:ln>
                          </wps:spPr>
                          <wps:style>
                            <a:lnRef idx="0"/>
                            <a:fillRef idx="0"/>
                            <a:effectRef idx="0"/>
                            <a:fontRef idx="minor"/>
                          </wps:style>
                          <wps:bodyPr/>
                        </wps:wsp>
                        <wps:wsp>
                          <wps:cNvSpPr/>
                          <wps:spPr>
                            <a:xfrm flipH="1">
                              <a:off x="639360" y="302400"/>
                              <a:ext cx="30960" cy="29160"/>
                            </a:xfrm>
                            <a:custGeom>
                              <a:avLst/>
                              <a:gdLst/>
                              <a:ahLst/>
                              <a:rect l="l" t="t" r="r" b="b"/>
                              <a:pathLst>
                                <a:path w="84" h="75">
                                  <a:moveTo>
                                    <a:pt x="83" y="32"/>
                                  </a:moveTo>
                                  <a:lnTo>
                                    <a:pt x="84" y="46"/>
                                  </a:lnTo>
                                  <a:lnTo>
                                    <a:pt x="78" y="59"/>
                                  </a:lnTo>
                                  <a:lnTo>
                                    <a:pt x="56" y="75"/>
                                  </a:lnTo>
                                  <a:lnTo>
                                    <a:pt x="24" y="69"/>
                                  </a:lnTo>
                                  <a:lnTo>
                                    <a:pt x="0" y="46"/>
                                  </a:lnTo>
                                  <a:lnTo>
                                    <a:pt x="4" y="16"/>
                                  </a:lnTo>
                                  <a:lnTo>
                                    <a:pt x="28" y="0"/>
                                  </a:lnTo>
                                  <a:lnTo>
                                    <a:pt x="47" y="0"/>
                                  </a:lnTo>
                                  <a:lnTo>
                                    <a:pt x="61" y="7"/>
                                  </a:lnTo>
                                  <a:lnTo>
                                    <a:pt x="83" y="32"/>
                                  </a:lnTo>
                                  <a:close/>
                                </a:path>
                              </a:pathLst>
                            </a:custGeom>
                            <a:solidFill>
                              <a:srgbClr val="000000"/>
                            </a:solidFill>
                            <a:ln w="0">
                              <a:noFill/>
                            </a:ln>
                          </wps:spPr>
                          <wps:style>
                            <a:lnRef idx="0"/>
                            <a:fillRef idx="0"/>
                            <a:effectRef idx="0"/>
                            <a:fontRef idx="minor"/>
                          </wps:style>
                          <wps:bodyPr/>
                        </wps:wsp>
                        <wps:wsp>
                          <wps:cNvSpPr/>
                          <wps:spPr>
                            <a:xfrm flipH="1">
                              <a:off x="621000" y="330840"/>
                              <a:ext cx="57240" cy="219240"/>
                            </a:xfrm>
                            <a:custGeom>
                              <a:avLst/>
                              <a:gdLst/>
                              <a:ahLst/>
                              <a:rect l="l" t="t" r="r" b="b"/>
                              <a:pathLst>
                                <a:path w="153" h="550">
                                  <a:moveTo>
                                    <a:pt x="59" y="59"/>
                                  </a:moveTo>
                                  <a:lnTo>
                                    <a:pt x="85" y="65"/>
                                  </a:lnTo>
                                  <a:lnTo>
                                    <a:pt x="110" y="58"/>
                                  </a:lnTo>
                                  <a:lnTo>
                                    <a:pt x="130" y="306"/>
                                  </a:lnTo>
                                  <a:lnTo>
                                    <a:pt x="153" y="550"/>
                                  </a:lnTo>
                                  <a:lnTo>
                                    <a:pt x="112" y="544"/>
                                  </a:lnTo>
                                  <a:lnTo>
                                    <a:pt x="74" y="531"/>
                                  </a:lnTo>
                                  <a:lnTo>
                                    <a:pt x="0" y="0"/>
                                  </a:lnTo>
                                  <a:lnTo>
                                    <a:pt x="7" y="21"/>
                                  </a:lnTo>
                                  <a:lnTo>
                                    <a:pt x="22" y="37"/>
                                  </a:lnTo>
                                  <a:lnTo>
                                    <a:pt x="59" y="59"/>
                                  </a:lnTo>
                                  <a:close/>
                                </a:path>
                              </a:pathLst>
                            </a:custGeom>
                            <a:solidFill>
                              <a:srgbClr val="ffffff"/>
                            </a:solidFill>
                            <a:ln w="0">
                              <a:noFill/>
                            </a:ln>
                          </wps:spPr>
                          <wps:style>
                            <a:lnRef idx="0"/>
                            <a:fillRef idx="0"/>
                            <a:effectRef idx="0"/>
                            <a:fontRef idx="minor"/>
                          </wps:style>
                          <wps:bodyPr/>
                        </wps:wsp>
                        <wps:wsp>
                          <wps:cNvSpPr/>
                          <wps:spPr>
                            <a:xfrm flipH="1">
                              <a:off x="689040" y="371520"/>
                              <a:ext cx="94680" cy="95760"/>
                            </a:xfrm>
                            <a:custGeom>
                              <a:avLst/>
                              <a:gdLst/>
                              <a:ahLst/>
                              <a:rect l="l" t="t" r="r" b="b"/>
                              <a:pathLst>
                                <a:path w="252" h="242">
                                  <a:moveTo>
                                    <a:pt x="252" y="79"/>
                                  </a:moveTo>
                                  <a:lnTo>
                                    <a:pt x="252" y="98"/>
                                  </a:lnTo>
                                  <a:lnTo>
                                    <a:pt x="197" y="152"/>
                                  </a:lnTo>
                                  <a:lnTo>
                                    <a:pt x="138" y="201"/>
                                  </a:lnTo>
                                  <a:lnTo>
                                    <a:pt x="106" y="221"/>
                                  </a:lnTo>
                                  <a:lnTo>
                                    <a:pt x="72" y="235"/>
                                  </a:lnTo>
                                  <a:lnTo>
                                    <a:pt x="38" y="242"/>
                                  </a:lnTo>
                                  <a:lnTo>
                                    <a:pt x="0" y="239"/>
                                  </a:lnTo>
                                  <a:lnTo>
                                    <a:pt x="0" y="230"/>
                                  </a:lnTo>
                                  <a:lnTo>
                                    <a:pt x="46" y="197"/>
                                  </a:lnTo>
                                  <a:lnTo>
                                    <a:pt x="94" y="170"/>
                                  </a:lnTo>
                                  <a:lnTo>
                                    <a:pt x="196" y="124"/>
                                  </a:lnTo>
                                  <a:lnTo>
                                    <a:pt x="193" y="106"/>
                                  </a:lnTo>
                                  <a:lnTo>
                                    <a:pt x="177" y="97"/>
                                  </a:lnTo>
                                  <a:lnTo>
                                    <a:pt x="136" y="83"/>
                                  </a:lnTo>
                                  <a:lnTo>
                                    <a:pt x="77" y="67"/>
                                  </a:lnTo>
                                  <a:lnTo>
                                    <a:pt x="23" y="39"/>
                                  </a:lnTo>
                                  <a:lnTo>
                                    <a:pt x="35" y="24"/>
                                  </a:lnTo>
                                  <a:lnTo>
                                    <a:pt x="52" y="14"/>
                                  </a:lnTo>
                                  <a:lnTo>
                                    <a:pt x="90" y="0"/>
                                  </a:lnTo>
                                  <a:lnTo>
                                    <a:pt x="172" y="34"/>
                                  </a:lnTo>
                                  <a:lnTo>
                                    <a:pt x="214" y="54"/>
                                  </a:lnTo>
                                  <a:lnTo>
                                    <a:pt x="252" y="79"/>
                                  </a:lnTo>
                                  <a:close/>
                                </a:path>
                              </a:pathLst>
                            </a:custGeom>
                            <a:solidFill>
                              <a:srgbClr val="ffffff"/>
                            </a:solidFill>
                            <a:ln w="0">
                              <a:noFill/>
                            </a:ln>
                          </wps:spPr>
                          <wps:style>
                            <a:lnRef idx="0"/>
                            <a:fillRef idx="0"/>
                            <a:effectRef idx="0"/>
                            <a:fontRef idx="minor"/>
                          </wps:style>
                          <wps:bodyPr/>
                        </wps:wsp>
                        <wps:wsp>
                          <wps:cNvSpPr/>
                          <wps:spPr>
                            <a:xfrm flipH="1">
                              <a:off x="439920" y="396720"/>
                              <a:ext cx="60480" cy="153000"/>
                            </a:xfrm>
                            <a:custGeom>
                              <a:avLst/>
                              <a:gdLst/>
                              <a:ahLst/>
                              <a:rect l="l" t="t" r="r" b="b"/>
                              <a:pathLst>
                                <a:path w="164" h="384">
                                  <a:moveTo>
                                    <a:pt x="136" y="47"/>
                                  </a:moveTo>
                                  <a:lnTo>
                                    <a:pt x="148" y="212"/>
                                  </a:lnTo>
                                  <a:lnTo>
                                    <a:pt x="164" y="373"/>
                                  </a:lnTo>
                                  <a:lnTo>
                                    <a:pt x="109" y="381"/>
                                  </a:lnTo>
                                  <a:lnTo>
                                    <a:pt x="82" y="384"/>
                                  </a:lnTo>
                                  <a:lnTo>
                                    <a:pt x="58" y="379"/>
                                  </a:lnTo>
                                  <a:lnTo>
                                    <a:pt x="25" y="201"/>
                                  </a:lnTo>
                                  <a:lnTo>
                                    <a:pt x="0" y="19"/>
                                  </a:lnTo>
                                  <a:lnTo>
                                    <a:pt x="20" y="0"/>
                                  </a:lnTo>
                                  <a:lnTo>
                                    <a:pt x="136" y="47"/>
                                  </a:lnTo>
                                  <a:close/>
                                </a:path>
                              </a:pathLst>
                            </a:custGeom>
                            <a:solidFill>
                              <a:srgbClr val="ffffff"/>
                            </a:solidFill>
                            <a:ln w="0">
                              <a:noFill/>
                            </a:ln>
                          </wps:spPr>
                          <wps:style>
                            <a:lnRef idx="0"/>
                            <a:fillRef idx="0"/>
                            <a:effectRef idx="0"/>
                            <a:fontRef idx="minor"/>
                          </wps:style>
                          <wps:bodyPr/>
                        </wps:wsp>
                        <wps:wsp>
                          <wps:cNvSpPr/>
                          <wps:spPr>
                            <a:xfrm flipH="1">
                              <a:off x="491040" y="418320"/>
                              <a:ext cx="39960" cy="135360"/>
                            </a:xfrm>
                            <a:custGeom>
                              <a:avLst/>
                              <a:gdLst/>
                              <a:ahLst/>
                              <a:rect l="l" t="t" r="r" b="b"/>
                              <a:pathLst>
                                <a:path w="109" h="341">
                                  <a:moveTo>
                                    <a:pt x="109" y="335"/>
                                  </a:moveTo>
                                  <a:lnTo>
                                    <a:pt x="75" y="341"/>
                                  </a:lnTo>
                                  <a:lnTo>
                                    <a:pt x="39" y="341"/>
                                  </a:lnTo>
                                  <a:lnTo>
                                    <a:pt x="0" y="75"/>
                                  </a:lnTo>
                                  <a:lnTo>
                                    <a:pt x="26" y="36"/>
                                  </a:lnTo>
                                  <a:lnTo>
                                    <a:pt x="56" y="0"/>
                                  </a:lnTo>
                                  <a:lnTo>
                                    <a:pt x="109" y="335"/>
                                  </a:lnTo>
                                  <a:close/>
                                </a:path>
                              </a:pathLst>
                            </a:custGeom>
                            <a:solidFill>
                              <a:srgbClr val="ffffff"/>
                            </a:solidFill>
                            <a:ln w="0">
                              <a:noFill/>
                            </a:ln>
                          </wps:spPr>
                          <wps:style>
                            <a:lnRef idx="0"/>
                            <a:fillRef idx="0"/>
                            <a:effectRef idx="0"/>
                            <a:fontRef idx="minor"/>
                          </wps:style>
                          <wps:bodyPr/>
                        </wps:wsp>
                        <wps:wsp>
                          <wps:cNvSpPr/>
                          <wps:spPr>
                            <a:xfrm flipH="1">
                              <a:off x="403920" y="418320"/>
                              <a:ext cx="34200" cy="127080"/>
                            </a:xfrm>
                            <a:custGeom>
                              <a:avLst/>
                              <a:gdLst/>
                              <a:ahLst/>
                              <a:rect l="l" t="t" r="r" b="b"/>
                              <a:pathLst>
                                <a:path w="89" h="318">
                                  <a:moveTo>
                                    <a:pt x="71" y="8"/>
                                  </a:moveTo>
                                  <a:lnTo>
                                    <a:pt x="89" y="302"/>
                                  </a:lnTo>
                                  <a:lnTo>
                                    <a:pt x="27" y="318"/>
                                  </a:lnTo>
                                  <a:lnTo>
                                    <a:pt x="8" y="160"/>
                                  </a:lnTo>
                                  <a:lnTo>
                                    <a:pt x="0" y="0"/>
                                  </a:lnTo>
                                  <a:lnTo>
                                    <a:pt x="36" y="6"/>
                                  </a:lnTo>
                                  <a:lnTo>
                                    <a:pt x="71" y="8"/>
                                  </a:lnTo>
                                  <a:close/>
                                </a:path>
                              </a:pathLst>
                            </a:custGeom>
                            <a:solidFill>
                              <a:srgbClr val="ffffff"/>
                            </a:solidFill>
                            <a:ln w="0">
                              <a:noFill/>
                            </a:ln>
                          </wps:spPr>
                          <wps:style>
                            <a:lnRef idx="0"/>
                            <a:fillRef idx="0"/>
                            <a:effectRef idx="0"/>
                            <a:fontRef idx="minor"/>
                          </wps:style>
                          <wps:bodyPr/>
                        </wps:wsp>
                        <wps:wsp>
                          <wps:cNvSpPr/>
                          <wps:spPr>
                            <a:xfrm flipH="1">
                              <a:off x="195480" y="453960"/>
                              <a:ext cx="48240" cy="41760"/>
                            </a:xfrm>
                            <a:custGeom>
                              <a:avLst/>
                              <a:gdLst/>
                              <a:ahLst/>
                              <a:rect l="l" t="t" r="r" b="b"/>
                              <a:pathLst>
                                <a:path w="130" h="106">
                                  <a:moveTo>
                                    <a:pt x="130" y="18"/>
                                  </a:moveTo>
                                  <a:lnTo>
                                    <a:pt x="54" y="106"/>
                                  </a:lnTo>
                                  <a:lnTo>
                                    <a:pt x="38" y="102"/>
                                  </a:lnTo>
                                  <a:lnTo>
                                    <a:pt x="24" y="90"/>
                                  </a:lnTo>
                                  <a:lnTo>
                                    <a:pt x="4" y="58"/>
                                  </a:lnTo>
                                  <a:lnTo>
                                    <a:pt x="0" y="38"/>
                                  </a:lnTo>
                                  <a:lnTo>
                                    <a:pt x="12" y="21"/>
                                  </a:lnTo>
                                  <a:lnTo>
                                    <a:pt x="39" y="5"/>
                                  </a:lnTo>
                                  <a:lnTo>
                                    <a:pt x="72" y="0"/>
                                  </a:lnTo>
                                  <a:lnTo>
                                    <a:pt x="105" y="5"/>
                                  </a:lnTo>
                                  <a:lnTo>
                                    <a:pt x="130" y="18"/>
                                  </a:lnTo>
                                  <a:close/>
                                </a:path>
                              </a:pathLst>
                            </a:custGeom>
                            <a:solidFill>
                              <a:srgbClr val="ffffff"/>
                            </a:solidFill>
                            <a:ln w="0">
                              <a:noFill/>
                            </a:ln>
                          </wps:spPr>
                          <wps:style>
                            <a:lnRef idx="0"/>
                            <a:fillRef idx="0"/>
                            <a:effectRef idx="0"/>
                            <a:fontRef idx="minor"/>
                          </wps:style>
                          <wps:bodyPr/>
                        </wps:wsp>
                        <wps:wsp>
                          <wps:cNvSpPr/>
                          <wps:spPr>
                            <a:xfrm flipH="1">
                              <a:off x="235080" y="488160"/>
                              <a:ext cx="39240" cy="44280"/>
                            </a:xfrm>
                            <a:custGeom>
                              <a:avLst/>
                              <a:gdLst/>
                              <a:ahLst/>
                              <a:rect l="l" t="t" r="r" b="b"/>
                              <a:pathLst>
                                <a:path w="108" h="112">
                                  <a:moveTo>
                                    <a:pt x="108" y="45"/>
                                  </a:moveTo>
                                  <a:lnTo>
                                    <a:pt x="90" y="83"/>
                                  </a:lnTo>
                                  <a:lnTo>
                                    <a:pt x="57" y="112"/>
                                  </a:lnTo>
                                  <a:lnTo>
                                    <a:pt x="46" y="108"/>
                                  </a:lnTo>
                                  <a:lnTo>
                                    <a:pt x="11" y="61"/>
                                  </a:lnTo>
                                  <a:lnTo>
                                    <a:pt x="0" y="36"/>
                                  </a:lnTo>
                                  <a:lnTo>
                                    <a:pt x="1" y="8"/>
                                  </a:lnTo>
                                  <a:lnTo>
                                    <a:pt x="30" y="0"/>
                                  </a:lnTo>
                                  <a:lnTo>
                                    <a:pt x="59" y="5"/>
                                  </a:lnTo>
                                  <a:lnTo>
                                    <a:pt x="86" y="21"/>
                                  </a:lnTo>
                                  <a:lnTo>
                                    <a:pt x="108" y="45"/>
                                  </a:lnTo>
                                  <a:close/>
                                </a:path>
                              </a:pathLst>
                            </a:custGeom>
                            <a:solidFill>
                              <a:srgbClr val="ffffff"/>
                            </a:solidFill>
                            <a:ln w="0">
                              <a:noFill/>
                            </a:ln>
                          </wps:spPr>
                          <wps:style>
                            <a:lnRef idx="0"/>
                            <a:fillRef idx="0"/>
                            <a:effectRef idx="0"/>
                            <a:fontRef idx="minor"/>
                          </wps:style>
                          <wps:bodyPr/>
                        </wps:wsp>
                        <wps:wsp>
                          <wps:cNvSpPr/>
                          <wps:spPr>
                            <a:xfrm flipH="1">
                              <a:off x="264240" y="510480"/>
                              <a:ext cx="57240" cy="63000"/>
                            </a:xfrm>
                            <a:custGeom>
                              <a:avLst/>
                              <a:gdLst/>
                              <a:ahLst/>
                              <a:rect l="l" t="t" r="r" b="b"/>
                              <a:pathLst>
                                <a:path w="156" h="159">
                                  <a:moveTo>
                                    <a:pt x="156" y="78"/>
                                  </a:moveTo>
                                  <a:lnTo>
                                    <a:pt x="155" y="90"/>
                                  </a:lnTo>
                                  <a:lnTo>
                                    <a:pt x="93" y="159"/>
                                  </a:lnTo>
                                  <a:lnTo>
                                    <a:pt x="76" y="156"/>
                                  </a:lnTo>
                                  <a:lnTo>
                                    <a:pt x="30" y="94"/>
                                  </a:lnTo>
                                  <a:lnTo>
                                    <a:pt x="12" y="60"/>
                                  </a:lnTo>
                                  <a:lnTo>
                                    <a:pt x="0" y="24"/>
                                  </a:lnTo>
                                  <a:lnTo>
                                    <a:pt x="23" y="9"/>
                                  </a:lnTo>
                                  <a:lnTo>
                                    <a:pt x="50" y="0"/>
                                  </a:lnTo>
                                  <a:lnTo>
                                    <a:pt x="81" y="11"/>
                                  </a:lnTo>
                                  <a:lnTo>
                                    <a:pt x="110" y="28"/>
                                  </a:lnTo>
                                  <a:lnTo>
                                    <a:pt x="136" y="50"/>
                                  </a:lnTo>
                                  <a:lnTo>
                                    <a:pt x="156" y="78"/>
                                  </a:lnTo>
                                  <a:close/>
                                </a:path>
                              </a:pathLst>
                            </a:custGeom>
                            <a:solidFill>
                              <a:srgbClr val="ffffff"/>
                            </a:solidFill>
                            <a:ln w="0">
                              <a:noFill/>
                            </a:ln>
                          </wps:spPr>
                          <wps:style>
                            <a:lnRef idx="0"/>
                            <a:fillRef idx="0"/>
                            <a:effectRef idx="0"/>
                            <a:fontRef idx="minor"/>
                          </wps:style>
                          <wps:bodyPr/>
                        </wps:wsp>
                        <wps:wsp>
                          <wps:cNvSpPr/>
                          <wps:spPr>
                            <a:xfrm flipH="1">
                              <a:off x="297720" y="533880"/>
                              <a:ext cx="79200" cy="65880"/>
                            </a:xfrm>
                            <a:custGeom>
                              <a:avLst/>
                              <a:gdLst/>
                              <a:ahLst/>
                              <a:rect l="l" t="t" r="r" b="b"/>
                              <a:pathLst>
                                <a:path w="213" h="166">
                                  <a:moveTo>
                                    <a:pt x="213" y="118"/>
                                  </a:moveTo>
                                  <a:lnTo>
                                    <a:pt x="210" y="134"/>
                                  </a:lnTo>
                                  <a:lnTo>
                                    <a:pt x="200" y="145"/>
                                  </a:lnTo>
                                  <a:lnTo>
                                    <a:pt x="176" y="166"/>
                                  </a:lnTo>
                                  <a:lnTo>
                                    <a:pt x="148" y="159"/>
                                  </a:lnTo>
                                  <a:lnTo>
                                    <a:pt x="122" y="144"/>
                                  </a:lnTo>
                                  <a:lnTo>
                                    <a:pt x="75" y="107"/>
                                  </a:lnTo>
                                  <a:lnTo>
                                    <a:pt x="31" y="65"/>
                                  </a:lnTo>
                                  <a:lnTo>
                                    <a:pt x="12" y="44"/>
                                  </a:lnTo>
                                  <a:lnTo>
                                    <a:pt x="0" y="20"/>
                                  </a:lnTo>
                                  <a:lnTo>
                                    <a:pt x="43" y="4"/>
                                  </a:lnTo>
                                  <a:lnTo>
                                    <a:pt x="66" y="0"/>
                                  </a:lnTo>
                                  <a:lnTo>
                                    <a:pt x="88" y="10"/>
                                  </a:lnTo>
                                  <a:lnTo>
                                    <a:pt x="156" y="57"/>
                                  </a:lnTo>
                                  <a:lnTo>
                                    <a:pt x="213" y="118"/>
                                  </a:lnTo>
                                  <a:close/>
                                </a:path>
                              </a:pathLst>
                            </a:custGeom>
                            <a:solidFill>
                              <a:srgbClr val="ffffff"/>
                            </a:solidFill>
                            <a:ln w="0">
                              <a:noFill/>
                            </a:ln>
                          </wps:spPr>
                          <wps:style>
                            <a:lnRef idx="0"/>
                            <a:fillRef idx="0"/>
                            <a:effectRef idx="0"/>
                            <a:fontRef idx="minor"/>
                          </wps:style>
                          <wps:bodyPr/>
                        </wps:wsp>
                      </wpg:grpSp>
                      <wpg:grpSp>
                        <wpg:cNvGrpSpPr/>
                        <wpg:grpSpPr>
                          <a:xfrm>
                            <a:off x="219240" y="464760"/>
                            <a:ext cx="144000" cy="90720"/>
                          </a:xfrm>
                        </wpg:grpSpPr>
                        <wps:wsp>
                          <wps:cNvSpPr/>
                          <wps:spPr>
                            <a:xfrm flipH="1">
                              <a:off x="0" y="0"/>
                              <a:ext cx="144000" cy="90720"/>
                            </a:xfrm>
                            <a:custGeom>
                              <a:avLst/>
                              <a:gdLst/>
                              <a:ahLst/>
                              <a:rect l="l" t="t" r="r" b="b"/>
                              <a:pathLst>
                                <a:path w="570" h="317">
                                  <a:moveTo>
                                    <a:pt x="420" y="150"/>
                                  </a:moveTo>
                                  <a:lnTo>
                                    <a:pt x="433" y="150"/>
                                  </a:lnTo>
                                  <a:lnTo>
                                    <a:pt x="488" y="79"/>
                                  </a:lnTo>
                                  <a:lnTo>
                                    <a:pt x="520" y="46"/>
                                  </a:lnTo>
                                  <a:lnTo>
                                    <a:pt x="554" y="18"/>
                                  </a:lnTo>
                                  <a:lnTo>
                                    <a:pt x="568" y="32"/>
                                  </a:lnTo>
                                  <a:lnTo>
                                    <a:pt x="570" y="54"/>
                                  </a:lnTo>
                                  <a:lnTo>
                                    <a:pt x="555" y="176"/>
                                  </a:lnTo>
                                  <a:lnTo>
                                    <a:pt x="539" y="234"/>
                                  </a:lnTo>
                                  <a:lnTo>
                                    <a:pt x="526" y="260"/>
                                  </a:lnTo>
                                  <a:lnTo>
                                    <a:pt x="508" y="284"/>
                                  </a:lnTo>
                                  <a:lnTo>
                                    <a:pt x="494" y="275"/>
                                  </a:lnTo>
                                  <a:lnTo>
                                    <a:pt x="482" y="261"/>
                                  </a:lnTo>
                                  <a:lnTo>
                                    <a:pt x="458" y="227"/>
                                  </a:lnTo>
                                  <a:lnTo>
                                    <a:pt x="447" y="213"/>
                                  </a:lnTo>
                                  <a:lnTo>
                                    <a:pt x="434" y="206"/>
                                  </a:lnTo>
                                  <a:lnTo>
                                    <a:pt x="419" y="207"/>
                                  </a:lnTo>
                                  <a:lnTo>
                                    <a:pt x="401" y="221"/>
                                  </a:lnTo>
                                  <a:lnTo>
                                    <a:pt x="354" y="260"/>
                                  </a:lnTo>
                                  <a:lnTo>
                                    <a:pt x="302" y="291"/>
                                  </a:lnTo>
                                  <a:lnTo>
                                    <a:pt x="247" y="311"/>
                                  </a:lnTo>
                                  <a:lnTo>
                                    <a:pt x="184" y="317"/>
                                  </a:lnTo>
                                  <a:lnTo>
                                    <a:pt x="82" y="294"/>
                                  </a:lnTo>
                                  <a:lnTo>
                                    <a:pt x="36" y="271"/>
                                  </a:lnTo>
                                  <a:lnTo>
                                    <a:pt x="16" y="255"/>
                                  </a:lnTo>
                                  <a:lnTo>
                                    <a:pt x="0" y="231"/>
                                  </a:lnTo>
                                  <a:lnTo>
                                    <a:pt x="35" y="164"/>
                                  </a:lnTo>
                                  <a:lnTo>
                                    <a:pt x="74" y="92"/>
                                  </a:lnTo>
                                  <a:lnTo>
                                    <a:pt x="98" y="61"/>
                                  </a:lnTo>
                                  <a:lnTo>
                                    <a:pt x="126" y="33"/>
                                  </a:lnTo>
                                  <a:lnTo>
                                    <a:pt x="159" y="13"/>
                                  </a:lnTo>
                                  <a:lnTo>
                                    <a:pt x="198" y="0"/>
                                  </a:lnTo>
                                  <a:lnTo>
                                    <a:pt x="235" y="1"/>
                                  </a:lnTo>
                                  <a:lnTo>
                                    <a:pt x="267" y="9"/>
                                  </a:lnTo>
                                  <a:lnTo>
                                    <a:pt x="297" y="25"/>
                                  </a:lnTo>
                                  <a:lnTo>
                                    <a:pt x="324" y="46"/>
                                  </a:lnTo>
                                  <a:lnTo>
                                    <a:pt x="373" y="98"/>
                                  </a:lnTo>
                                  <a:lnTo>
                                    <a:pt x="420" y="150"/>
                                  </a:lnTo>
                                  <a:close/>
                                </a:path>
                              </a:pathLst>
                            </a:custGeom>
                            <a:solidFill>
                              <a:srgbClr val="000000"/>
                            </a:solidFill>
                            <a:ln w="0">
                              <a:noFill/>
                            </a:ln>
                          </wps:spPr>
                          <wps:style>
                            <a:lnRef idx="0"/>
                            <a:fillRef idx="0"/>
                            <a:effectRef idx="0"/>
                            <a:fontRef idx="minor"/>
                          </wps:style>
                          <wps:bodyPr/>
                        </wps:wsp>
                        <wps:wsp>
                          <wps:cNvSpPr/>
                          <wps:spPr>
                            <a:xfrm flipH="1">
                              <a:off x="42480" y="8280"/>
                              <a:ext cx="74880" cy="74160"/>
                            </a:xfrm>
                            <a:custGeom>
                              <a:avLst/>
                              <a:gdLst/>
                              <a:ahLst/>
                              <a:rect l="l" t="t" r="r" b="b"/>
                              <a:pathLst>
                                <a:path w="296" h="260">
                                  <a:moveTo>
                                    <a:pt x="296" y="137"/>
                                  </a:moveTo>
                                  <a:lnTo>
                                    <a:pt x="295" y="151"/>
                                  </a:lnTo>
                                  <a:lnTo>
                                    <a:pt x="248" y="197"/>
                                  </a:lnTo>
                                  <a:lnTo>
                                    <a:pt x="196" y="231"/>
                                  </a:lnTo>
                                  <a:lnTo>
                                    <a:pt x="140" y="254"/>
                                  </a:lnTo>
                                  <a:lnTo>
                                    <a:pt x="79" y="260"/>
                                  </a:lnTo>
                                  <a:lnTo>
                                    <a:pt x="95" y="230"/>
                                  </a:lnTo>
                                  <a:lnTo>
                                    <a:pt x="108" y="197"/>
                                  </a:lnTo>
                                  <a:lnTo>
                                    <a:pt x="110" y="163"/>
                                  </a:lnTo>
                                  <a:lnTo>
                                    <a:pt x="97" y="130"/>
                                  </a:lnTo>
                                  <a:lnTo>
                                    <a:pt x="88" y="110"/>
                                  </a:lnTo>
                                  <a:lnTo>
                                    <a:pt x="68" y="95"/>
                                  </a:lnTo>
                                  <a:lnTo>
                                    <a:pt x="22" y="73"/>
                                  </a:lnTo>
                                  <a:lnTo>
                                    <a:pt x="6" y="64"/>
                                  </a:lnTo>
                                  <a:lnTo>
                                    <a:pt x="0" y="53"/>
                                  </a:lnTo>
                                  <a:lnTo>
                                    <a:pt x="10" y="39"/>
                                  </a:lnTo>
                                  <a:lnTo>
                                    <a:pt x="40" y="18"/>
                                  </a:lnTo>
                                  <a:lnTo>
                                    <a:pt x="76" y="3"/>
                                  </a:lnTo>
                                  <a:lnTo>
                                    <a:pt x="119" y="0"/>
                                  </a:lnTo>
                                  <a:lnTo>
                                    <a:pt x="161" y="8"/>
                                  </a:lnTo>
                                  <a:lnTo>
                                    <a:pt x="196" y="26"/>
                                  </a:lnTo>
                                  <a:lnTo>
                                    <a:pt x="249" y="80"/>
                                  </a:lnTo>
                                  <a:lnTo>
                                    <a:pt x="296" y="137"/>
                                  </a:lnTo>
                                  <a:close/>
                                </a:path>
                              </a:pathLst>
                            </a:custGeom>
                            <a:solidFill>
                              <a:srgbClr val="ffffff"/>
                            </a:solidFill>
                            <a:ln w="0">
                              <a:noFill/>
                            </a:ln>
                          </wps:spPr>
                          <wps:style>
                            <a:lnRef idx="0"/>
                            <a:fillRef idx="0"/>
                            <a:effectRef idx="0"/>
                            <a:fontRef idx="minor"/>
                          </wps:style>
                          <wps:bodyPr/>
                        </wps:wsp>
                        <wps:wsp>
                          <wps:cNvSpPr/>
                          <wps:spPr>
                            <a:xfrm flipH="1">
                              <a:off x="6120" y="14760"/>
                              <a:ext cx="25920" cy="57240"/>
                            </a:xfrm>
                            <a:custGeom>
                              <a:avLst/>
                              <a:gdLst/>
                              <a:ahLst/>
                              <a:rect l="l" t="t" r="r" b="b"/>
                              <a:pathLst>
                                <a:path w="104" h="200">
                                  <a:moveTo>
                                    <a:pt x="66" y="200"/>
                                  </a:moveTo>
                                  <a:lnTo>
                                    <a:pt x="48" y="185"/>
                                  </a:lnTo>
                                  <a:lnTo>
                                    <a:pt x="31" y="166"/>
                                  </a:lnTo>
                                  <a:lnTo>
                                    <a:pt x="0" y="127"/>
                                  </a:lnTo>
                                  <a:lnTo>
                                    <a:pt x="50" y="62"/>
                                  </a:lnTo>
                                  <a:lnTo>
                                    <a:pt x="104" y="0"/>
                                  </a:lnTo>
                                  <a:lnTo>
                                    <a:pt x="90" y="103"/>
                                  </a:lnTo>
                                  <a:lnTo>
                                    <a:pt x="82" y="154"/>
                                  </a:lnTo>
                                  <a:lnTo>
                                    <a:pt x="66" y="200"/>
                                  </a:lnTo>
                                  <a:close/>
                                </a:path>
                              </a:pathLst>
                            </a:custGeom>
                            <a:solidFill>
                              <a:srgbClr val="ffffff"/>
                            </a:solidFill>
                            <a:ln w="0">
                              <a:noFill/>
                            </a:ln>
                          </wps:spPr>
                          <wps:style>
                            <a:lnRef idx="0"/>
                            <a:fillRef idx="0"/>
                            <a:effectRef idx="0"/>
                            <a:fontRef idx="minor"/>
                          </wps:style>
                          <wps:bodyPr/>
                        </wps:wsp>
                        <wps:wsp>
                          <wps:cNvSpPr/>
                          <wps:spPr>
                            <a:xfrm flipH="1">
                              <a:off x="96480" y="31680"/>
                              <a:ext cx="39960" cy="47520"/>
                            </a:xfrm>
                            <a:custGeom>
                              <a:avLst/>
                              <a:gdLst/>
                              <a:ahLst/>
                              <a:rect l="l" t="t" r="r" b="b"/>
                              <a:pathLst>
                                <a:path w="160" h="167">
                                  <a:moveTo>
                                    <a:pt x="157" y="58"/>
                                  </a:moveTo>
                                  <a:lnTo>
                                    <a:pt x="160" y="87"/>
                                  </a:lnTo>
                                  <a:lnTo>
                                    <a:pt x="154" y="116"/>
                                  </a:lnTo>
                                  <a:lnTo>
                                    <a:pt x="142" y="144"/>
                                  </a:lnTo>
                                  <a:lnTo>
                                    <a:pt x="123" y="167"/>
                                  </a:lnTo>
                                  <a:lnTo>
                                    <a:pt x="89" y="167"/>
                                  </a:lnTo>
                                  <a:lnTo>
                                    <a:pt x="54" y="160"/>
                                  </a:lnTo>
                                  <a:lnTo>
                                    <a:pt x="24" y="145"/>
                                  </a:lnTo>
                                  <a:lnTo>
                                    <a:pt x="0" y="119"/>
                                  </a:lnTo>
                                  <a:lnTo>
                                    <a:pt x="29" y="58"/>
                                  </a:lnTo>
                                  <a:lnTo>
                                    <a:pt x="61" y="0"/>
                                  </a:lnTo>
                                  <a:lnTo>
                                    <a:pt x="113" y="20"/>
                                  </a:lnTo>
                                  <a:lnTo>
                                    <a:pt x="137" y="38"/>
                                  </a:lnTo>
                                  <a:lnTo>
                                    <a:pt x="157" y="58"/>
                                  </a:lnTo>
                                  <a:close/>
                                </a:path>
                              </a:pathLst>
                            </a:custGeom>
                            <a:solidFill>
                              <a:srgbClr val="ffffff"/>
                            </a:solidFill>
                            <a:ln w="0">
                              <a:noFill/>
                            </a:ln>
                          </wps:spPr>
                          <wps:style>
                            <a:lnRef idx="0"/>
                            <a:fillRef idx="0"/>
                            <a:effectRef idx="0"/>
                            <a:fontRef idx="minor"/>
                          </wps:style>
                          <wps:bodyPr/>
                        </wps:wsp>
                        <wps:wsp>
                          <wps:cNvSpPr/>
                          <wps:spPr>
                            <a:xfrm flipH="1">
                              <a:off x="114840" y="52920"/>
                              <a:ext cx="7560" cy="10800"/>
                            </a:xfrm>
                            <a:custGeom>
                              <a:avLst/>
                              <a:gdLst/>
                              <a:ahLst/>
                              <a:rect l="l" t="t" r="r" b="b"/>
                              <a:pathLst>
                                <a:path w="30" h="38">
                                  <a:moveTo>
                                    <a:pt x="30" y="29"/>
                                  </a:moveTo>
                                  <a:lnTo>
                                    <a:pt x="23" y="38"/>
                                  </a:lnTo>
                                  <a:lnTo>
                                    <a:pt x="15" y="37"/>
                                  </a:lnTo>
                                  <a:lnTo>
                                    <a:pt x="2" y="19"/>
                                  </a:lnTo>
                                  <a:lnTo>
                                    <a:pt x="0" y="9"/>
                                  </a:lnTo>
                                  <a:lnTo>
                                    <a:pt x="7" y="0"/>
                                  </a:lnTo>
                                  <a:lnTo>
                                    <a:pt x="21" y="13"/>
                                  </a:lnTo>
                                  <a:lnTo>
                                    <a:pt x="30" y="29"/>
                                  </a:lnTo>
                                  <a:close/>
                                </a:path>
                              </a:pathLst>
                            </a:custGeom>
                            <a:solidFill>
                              <a:srgbClr val="000000"/>
                            </a:solidFill>
                            <a:ln w="0">
                              <a:noFill/>
                            </a:ln>
                          </wps:spPr>
                          <wps:style>
                            <a:lnRef idx="0"/>
                            <a:fillRef idx="0"/>
                            <a:effectRef idx="0"/>
                            <a:fontRef idx="minor"/>
                          </wps:style>
                          <wps:bodyPr/>
                        </wps:wsp>
                      </wpg:grpSp>
                      <wpg:grpSp>
                        <wpg:cNvGrpSpPr/>
                        <wpg:grpSpPr>
                          <a:xfrm>
                            <a:off x="640800" y="763200"/>
                            <a:ext cx="142920" cy="90720"/>
                          </a:xfrm>
                        </wpg:grpSpPr>
                        <wps:wsp>
                          <wps:cNvSpPr/>
                          <wps:spPr>
                            <a:xfrm flipH="1">
                              <a:off x="0" y="0"/>
                              <a:ext cx="142920" cy="90720"/>
                            </a:xfrm>
                            <a:custGeom>
                              <a:avLst/>
                              <a:gdLst/>
                              <a:ahLst/>
                              <a:rect l="l" t="t" r="r" b="b"/>
                              <a:pathLst>
                                <a:path w="570" h="317">
                                  <a:moveTo>
                                    <a:pt x="420" y="150"/>
                                  </a:moveTo>
                                  <a:lnTo>
                                    <a:pt x="433" y="150"/>
                                  </a:lnTo>
                                  <a:lnTo>
                                    <a:pt x="488" y="79"/>
                                  </a:lnTo>
                                  <a:lnTo>
                                    <a:pt x="520" y="46"/>
                                  </a:lnTo>
                                  <a:lnTo>
                                    <a:pt x="554" y="18"/>
                                  </a:lnTo>
                                  <a:lnTo>
                                    <a:pt x="568" y="32"/>
                                  </a:lnTo>
                                  <a:lnTo>
                                    <a:pt x="570" y="54"/>
                                  </a:lnTo>
                                  <a:lnTo>
                                    <a:pt x="555" y="176"/>
                                  </a:lnTo>
                                  <a:lnTo>
                                    <a:pt x="539" y="234"/>
                                  </a:lnTo>
                                  <a:lnTo>
                                    <a:pt x="526" y="260"/>
                                  </a:lnTo>
                                  <a:lnTo>
                                    <a:pt x="508" y="284"/>
                                  </a:lnTo>
                                  <a:lnTo>
                                    <a:pt x="494" y="275"/>
                                  </a:lnTo>
                                  <a:lnTo>
                                    <a:pt x="482" y="261"/>
                                  </a:lnTo>
                                  <a:lnTo>
                                    <a:pt x="458" y="227"/>
                                  </a:lnTo>
                                  <a:lnTo>
                                    <a:pt x="447" y="213"/>
                                  </a:lnTo>
                                  <a:lnTo>
                                    <a:pt x="434" y="206"/>
                                  </a:lnTo>
                                  <a:lnTo>
                                    <a:pt x="419" y="207"/>
                                  </a:lnTo>
                                  <a:lnTo>
                                    <a:pt x="401" y="221"/>
                                  </a:lnTo>
                                  <a:lnTo>
                                    <a:pt x="354" y="260"/>
                                  </a:lnTo>
                                  <a:lnTo>
                                    <a:pt x="302" y="291"/>
                                  </a:lnTo>
                                  <a:lnTo>
                                    <a:pt x="247" y="311"/>
                                  </a:lnTo>
                                  <a:lnTo>
                                    <a:pt x="184" y="317"/>
                                  </a:lnTo>
                                  <a:lnTo>
                                    <a:pt x="82" y="294"/>
                                  </a:lnTo>
                                  <a:lnTo>
                                    <a:pt x="36" y="271"/>
                                  </a:lnTo>
                                  <a:lnTo>
                                    <a:pt x="16" y="255"/>
                                  </a:lnTo>
                                  <a:lnTo>
                                    <a:pt x="0" y="231"/>
                                  </a:lnTo>
                                  <a:lnTo>
                                    <a:pt x="35" y="164"/>
                                  </a:lnTo>
                                  <a:lnTo>
                                    <a:pt x="74" y="92"/>
                                  </a:lnTo>
                                  <a:lnTo>
                                    <a:pt x="98" y="61"/>
                                  </a:lnTo>
                                  <a:lnTo>
                                    <a:pt x="126" y="33"/>
                                  </a:lnTo>
                                  <a:lnTo>
                                    <a:pt x="159" y="13"/>
                                  </a:lnTo>
                                  <a:lnTo>
                                    <a:pt x="198" y="0"/>
                                  </a:lnTo>
                                  <a:lnTo>
                                    <a:pt x="235" y="1"/>
                                  </a:lnTo>
                                  <a:lnTo>
                                    <a:pt x="267" y="9"/>
                                  </a:lnTo>
                                  <a:lnTo>
                                    <a:pt x="297" y="25"/>
                                  </a:lnTo>
                                  <a:lnTo>
                                    <a:pt x="324" y="46"/>
                                  </a:lnTo>
                                  <a:lnTo>
                                    <a:pt x="373" y="98"/>
                                  </a:lnTo>
                                  <a:lnTo>
                                    <a:pt x="420" y="150"/>
                                  </a:lnTo>
                                  <a:close/>
                                </a:path>
                              </a:pathLst>
                            </a:custGeom>
                            <a:solidFill>
                              <a:srgbClr val="000000"/>
                            </a:solidFill>
                            <a:ln w="0">
                              <a:noFill/>
                            </a:ln>
                          </wps:spPr>
                          <wps:style>
                            <a:lnRef idx="0"/>
                            <a:fillRef idx="0"/>
                            <a:effectRef idx="0"/>
                            <a:fontRef idx="minor"/>
                          </wps:style>
                          <wps:bodyPr/>
                        </wps:wsp>
                        <wps:wsp>
                          <wps:cNvSpPr/>
                          <wps:spPr>
                            <a:xfrm flipH="1">
                              <a:off x="41760" y="8280"/>
                              <a:ext cx="74160" cy="74160"/>
                            </a:xfrm>
                            <a:custGeom>
                              <a:avLst/>
                              <a:gdLst/>
                              <a:ahLst/>
                              <a:rect l="l" t="t" r="r" b="b"/>
                              <a:pathLst>
                                <a:path w="296" h="260">
                                  <a:moveTo>
                                    <a:pt x="296" y="137"/>
                                  </a:moveTo>
                                  <a:lnTo>
                                    <a:pt x="295" y="151"/>
                                  </a:lnTo>
                                  <a:lnTo>
                                    <a:pt x="248" y="197"/>
                                  </a:lnTo>
                                  <a:lnTo>
                                    <a:pt x="196" y="231"/>
                                  </a:lnTo>
                                  <a:lnTo>
                                    <a:pt x="140" y="254"/>
                                  </a:lnTo>
                                  <a:lnTo>
                                    <a:pt x="79" y="260"/>
                                  </a:lnTo>
                                  <a:lnTo>
                                    <a:pt x="95" y="230"/>
                                  </a:lnTo>
                                  <a:lnTo>
                                    <a:pt x="108" y="197"/>
                                  </a:lnTo>
                                  <a:lnTo>
                                    <a:pt x="110" y="163"/>
                                  </a:lnTo>
                                  <a:lnTo>
                                    <a:pt x="97" y="130"/>
                                  </a:lnTo>
                                  <a:lnTo>
                                    <a:pt x="88" y="110"/>
                                  </a:lnTo>
                                  <a:lnTo>
                                    <a:pt x="68" y="95"/>
                                  </a:lnTo>
                                  <a:lnTo>
                                    <a:pt x="22" y="73"/>
                                  </a:lnTo>
                                  <a:lnTo>
                                    <a:pt x="6" y="64"/>
                                  </a:lnTo>
                                  <a:lnTo>
                                    <a:pt x="0" y="53"/>
                                  </a:lnTo>
                                  <a:lnTo>
                                    <a:pt x="10" y="39"/>
                                  </a:lnTo>
                                  <a:lnTo>
                                    <a:pt x="40" y="18"/>
                                  </a:lnTo>
                                  <a:lnTo>
                                    <a:pt x="76" y="3"/>
                                  </a:lnTo>
                                  <a:lnTo>
                                    <a:pt x="119" y="0"/>
                                  </a:lnTo>
                                  <a:lnTo>
                                    <a:pt x="161" y="8"/>
                                  </a:lnTo>
                                  <a:lnTo>
                                    <a:pt x="196" y="26"/>
                                  </a:lnTo>
                                  <a:lnTo>
                                    <a:pt x="249" y="80"/>
                                  </a:lnTo>
                                  <a:lnTo>
                                    <a:pt x="296" y="137"/>
                                  </a:lnTo>
                                  <a:close/>
                                </a:path>
                              </a:pathLst>
                            </a:custGeom>
                            <a:solidFill>
                              <a:srgbClr val="ffffff"/>
                            </a:solidFill>
                            <a:ln w="0">
                              <a:noFill/>
                            </a:ln>
                          </wps:spPr>
                          <wps:style>
                            <a:lnRef idx="0"/>
                            <a:fillRef idx="0"/>
                            <a:effectRef idx="0"/>
                            <a:fontRef idx="minor"/>
                          </wps:style>
                          <wps:bodyPr/>
                        </wps:wsp>
                        <wps:wsp>
                          <wps:cNvSpPr/>
                          <wps:spPr>
                            <a:xfrm flipH="1">
                              <a:off x="6120" y="14760"/>
                              <a:ext cx="25920" cy="57240"/>
                            </a:xfrm>
                            <a:custGeom>
                              <a:avLst/>
                              <a:gdLst/>
                              <a:ahLst/>
                              <a:rect l="l" t="t" r="r" b="b"/>
                              <a:pathLst>
                                <a:path w="104" h="200">
                                  <a:moveTo>
                                    <a:pt x="66" y="200"/>
                                  </a:moveTo>
                                  <a:lnTo>
                                    <a:pt x="48" y="185"/>
                                  </a:lnTo>
                                  <a:lnTo>
                                    <a:pt x="31" y="166"/>
                                  </a:lnTo>
                                  <a:lnTo>
                                    <a:pt x="0" y="127"/>
                                  </a:lnTo>
                                  <a:lnTo>
                                    <a:pt x="50" y="62"/>
                                  </a:lnTo>
                                  <a:lnTo>
                                    <a:pt x="104" y="0"/>
                                  </a:lnTo>
                                  <a:lnTo>
                                    <a:pt x="90" y="103"/>
                                  </a:lnTo>
                                  <a:lnTo>
                                    <a:pt x="82" y="154"/>
                                  </a:lnTo>
                                  <a:lnTo>
                                    <a:pt x="66" y="200"/>
                                  </a:lnTo>
                                  <a:close/>
                                </a:path>
                              </a:pathLst>
                            </a:custGeom>
                            <a:solidFill>
                              <a:srgbClr val="ffffff"/>
                            </a:solidFill>
                            <a:ln w="0">
                              <a:noFill/>
                            </a:ln>
                          </wps:spPr>
                          <wps:style>
                            <a:lnRef idx="0"/>
                            <a:fillRef idx="0"/>
                            <a:effectRef idx="0"/>
                            <a:fontRef idx="minor"/>
                          </wps:style>
                          <wps:bodyPr/>
                        </wps:wsp>
                        <wps:wsp>
                          <wps:cNvSpPr/>
                          <wps:spPr>
                            <a:xfrm flipH="1">
                              <a:off x="95760" y="31680"/>
                              <a:ext cx="39960" cy="47520"/>
                            </a:xfrm>
                            <a:custGeom>
                              <a:avLst/>
                              <a:gdLst/>
                              <a:ahLst/>
                              <a:rect l="l" t="t" r="r" b="b"/>
                              <a:pathLst>
                                <a:path w="160" h="167">
                                  <a:moveTo>
                                    <a:pt x="157" y="58"/>
                                  </a:moveTo>
                                  <a:lnTo>
                                    <a:pt x="160" y="87"/>
                                  </a:lnTo>
                                  <a:lnTo>
                                    <a:pt x="154" y="116"/>
                                  </a:lnTo>
                                  <a:lnTo>
                                    <a:pt x="142" y="144"/>
                                  </a:lnTo>
                                  <a:lnTo>
                                    <a:pt x="123" y="167"/>
                                  </a:lnTo>
                                  <a:lnTo>
                                    <a:pt x="89" y="167"/>
                                  </a:lnTo>
                                  <a:lnTo>
                                    <a:pt x="54" y="160"/>
                                  </a:lnTo>
                                  <a:lnTo>
                                    <a:pt x="24" y="145"/>
                                  </a:lnTo>
                                  <a:lnTo>
                                    <a:pt x="0" y="119"/>
                                  </a:lnTo>
                                  <a:lnTo>
                                    <a:pt x="29" y="58"/>
                                  </a:lnTo>
                                  <a:lnTo>
                                    <a:pt x="61" y="0"/>
                                  </a:lnTo>
                                  <a:lnTo>
                                    <a:pt x="113" y="20"/>
                                  </a:lnTo>
                                  <a:lnTo>
                                    <a:pt x="137" y="38"/>
                                  </a:lnTo>
                                  <a:lnTo>
                                    <a:pt x="157" y="58"/>
                                  </a:lnTo>
                                  <a:close/>
                                </a:path>
                              </a:pathLst>
                            </a:custGeom>
                            <a:solidFill>
                              <a:srgbClr val="ffffff"/>
                            </a:solidFill>
                            <a:ln w="0">
                              <a:noFill/>
                            </a:ln>
                          </wps:spPr>
                          <wps:style>
                            <a:lnRef idx="0"/>
                            <a:fillRef idx="0"/>
                            <a:effectRef idx="0"/>
                            <a:fontRef idx="minor"/>
                          </wps:style>
                          <wps:bodyPr/>
                        </wps:wsp>
                        <wps:wsp>
                          <wps:cNvSpPr/>
                          <wps:spPr>
                            <a:xfrm flipH="1">
                              <a:off x="114120" y="52920"/>
                              <a:ext cx="6840" cy="10800"/>
                            </a:xfrm>
                            <a:custGeom>
                              <a:avLst/>
                              <a:gdLst/>
                              <a:ahLst/>
                              <a:rect l="l" t="t" r="r" b="b"/>
                              <a:pathLst>
                                <a:path w="30" h="38">
                                  <a:moveTo>
                                    <a:pt x="30" y="29"/>
                                  </a:moveTo>
                                  <a:lnTo>
                                    <a:pt x="23" y="38"/>
                                  </a:lnTo>
                                  <a:lnTo>
                                    <a:pt x="15" y="37"/>
                                  </a:lnTo>
                                  <a:lnTo>
                                    <a:pt x="2" y="19"/>
                                  </a:lnTo>
                                  <a:lnTo>
                                    <a:pt x="0" y="9"/>
                                  </a:lnTo>
                                  <a:lnTo>
                                    <a:pt x="7" y="0"/>
                                  </a:lnTo>
                                  <a:lnTo>
                                    <a:pt x="21" y="13"/>
                                  </a:lnTo>
                                  <a:lnTo>
                                    <a:pt x="30" y="29"/>
                                  </a:lnTo>
                                  <a:close/>
                                </a:path>
                              </a:pathLst>
                            </a:custGeom>
                            <a:solidFill>
                              <a:srgbClr val="000000"/>
                            </a:solidFill>
                            <a:ln w="0">
                              <a:noFill/>
                            </a:ln>
                          </wps:spPr>
                          <wps:style>
                            <a:lnRef idx="0"/>
                            <a:fillRef idx="0"/>
                            <a:effectRef idx="0"/>
                            <a:fontRef idx="minor"/>
                          </wps:style>
                          <wps:bodyPr/>
                        </wps:wsp>
                      </wpg:grpSp>
                      <wpg:grpSp>
                        <wpg:cNvGrpSpPr/>
                        <wpg:grpSpPr>
                          <a:xfrm>
                            <a:off x="549360" y="581040"/>
                            <a:ext cx="142920" cy="90720"/>
                          </a:xfrm>
                        </wpg:grpSpPr>
                        <wps:wsp>
                          <wps:cNvSpPr/>
                          <wps:spPr>
                            <a:xfrm flipH="1">
                              <a:off x="0" y="0"/>
                              <a:ext cx="142920" cy="90720"/>
                            </a:xfrm>
                            <a:custGeom>
                              <a:avLst/>
                              <a:gdLst/>
                              <a:ahLst/>
                              <a:rect l="l" t="t" r="r" b="b"/>
                              <a:pathLst>
                                <a:path w="570" h="317">
                                  <a:moveTo>
                                    <a:pt x="420" y="150"/>
                                  </a:moveTo>
                                  <a:lnTo>
                                    <a:pt x="433" y="150"/>
                                  </a:lnTo>
                                  <a:lnTo>
                                    <a:pt x="488" y="79"/>
                                  </a:lnTo>
                                  <a:lnTo>
                                    <a:pt x="520" y="46"/>
                                  </a:lnTo>
                                  <a:lnTo>
                                    <a:pt x="554" y="18"/>
                                  </a:lnTo>
                                  <a:lnTo>
                                    <a:pt x="568" y="32"/>
                                  </a:lnTo>
                                  <a:lnTo>
                                    <a:pt x="570" y="54"/>
                                  </a:lnTo>
                                  <a:lnTo>
                                    <a:pt x="555" y="176"/>
                                  </a:lnTo>
                                  <a:lnTo>
                                    <a:pt x="539" y="234"/>
                                  </a:lnTo>
                                  <a:lnTo>
                                    <a:pt x="526" y="260"/>
                                  </a:lnTo>
                                  <a:lnTo>
                                    <a:pt x="508" y="284"/>
                                  </a:lnTo>
                                  <a:lnTo>
                                    <a:pt x="494" y="275"/>
                                  </a:lnTo>
                                  <a:lnTo>
                                    <a:pt x="482" y="261"/>
                                  </a:lnTo>
                                  <a:lnTo>
                                    <a:pt x="458" y="227"/>
                                  </a:lnTo>
                                  <a:lnTo>
                                    <a:pt x="447" y="213"/>
                                  </a:lnTo>
                                  <a:lnTo>
                                    <a:pt x="434" y="206"/>
                                  </a:lnTo>
                                  <a:lnTo>
                                    <a:pt x="419" y="207"/>
                                  </a:lnTo>
                                  <a:lnTo>
                                    <a:pt x="401" y="221"/>
                                  </a:lnTo>
                                  <a:lnTo>
                                    <a:pt x="354" y="260"/>
                                  </a:lnTo>
                                  <a:lnTo>
                                    <a:pt x="302" y="291"/>
                                  </a:lnTo>
                                  <a:lnTo>
                                    <a:pt x="247" y="311"/>
                                  </a:lnTo>
                                  <a:lnTo>
                                    <a:pt x="184" y="317"/>
                                  </a:lnTo>
                                  <a:lnTo>
                                    <a:pt x="82" y="294"/>
                                  </a:lnTo>
                                  <a:lnTo>
                                    <a:pt x="36" y="271"/>
                                  </a:lnTo>
                                  <a:lnTo>
                                    <a:pt x="16" y="255"/>
                                  </a:lnTo>
                                  <a:lnTo>
                                    <a:pt x="0" y="231"/>
                                  </a:lnTo>
                                  <a:lnTo>
                                    <a:pt x="35" y="164"/>
                                  </a:lnTo>
                                  <a:lnTo>
                                    <a:pt x="74" y="92"/>
                                  </a:lnTo>
                                  <a:lnTo>
                                    <a:pt x="98" y="61"/>
                                  </a:lnTo>
                                  <a:lnTo>
                                    <a:pt x="126" y="33"/>
                                  </a:lnTo>
                                  <a:lnTo>
                                    <a:pt x="159" y="13"/>
                                  </a:lnTo>
                                  <a:lnTo>
                                    <a:pt x="198" y="0"/>
                                  </a:lnTo>
                                  <a:lnTo>
                                    <a:pt x="235" y="1"/>
                                  </a:lnTo>
                                  <a:lnTo>
                                    <a:pt x="267" y="9"/>
                                  </a:lnTo>
                                  <a:lnTo>
                                    <a:pt x="297" y="25"/>
                                  </a:lnTo>
                                  <a:lnTo>
                                    <a:pt x="324" y="46"/>
                                  </a:lnTo>
                                  <a:lnTo>
                                    <a:pt x="373" y="98"/>
                                  </a:lnTo>
                                  <a:lnTo>
                                    <a:pt x="420" y="150"/>
                                  </a:lnTo>
                                  <a:close/>
                                </a:path>
                              </a:pathLst>
                            </a:custGeom>
                            <a:solidFill>
                              <a:srgbClr val="000000"/>
                            </a:solidFill>
                            <a:ln w="0">
                              <a:noFill/>
                            </a:ln>
                          </wps:spPr>
                          <wps:style>
                            <a:lnRef idx="0"/>
                            <a:fillRef idx="0"/>
                            <a:effectRef idx="0"/>
                            <a:fontRef idx="minor"/>
                          </wps:style>
                          <wps:bodyPr/>
                        </wps:wsp>
                        <wps:wsp>
                          <wps:cNvSpPr/>
                          <wps:spPr>
                            <a:xfrm flipH="1">
                              <a:off x="41760" y="8280"/>
                              <a:ext cx="74160" cy="74160"/>
                            </a:xfrm>
                            <a:custGeom>
                              <a:avLst/>
                              <a:gdLst/>
                              <a:ahLst/>
                              <a:rect l="l" t="t" r="r" b="b"/>
                              <a:pathLst>
                                <a:path w="296" h="260">
                                  <a:moveTo>
                                    <a:pt x="296" y="137"/>
                                  </a:moveTo>
                                  <a:lnTo>
                                    <a:pt x="295" y="151"/>
                                  </a:lnTo>
                                  <a:lnTo>
                                    <a:pt x="248" y="197"/>
                                  </a:lnTo>
                                  <a:lnTo>
                                    <a:pt x="196" y="231"/>
                                  </a:lnTo>
                                  <a:lnTo>
                                    <a:pt x="140" y="254"/>
                                  </a:lnTo>
                                  <a:lnTo>
                                    <a:pt x="79" y="260"/>
                                  </a:lnTo>
                                  <a:lnTo>
                                    <a:pt x="95" y="230"/>
                                  </a:lnTo>
                                  <a:lnTo>
                                    <a:pt x="108" y="197"/>
                                  </a:lnTo>
                                  <a:lnTo>
                                    <a:pt x="110" y="163"/>
                                  </a:lnTo>
                                  <a:lnTo>
                                    <a:pt x="97" y="130"/>
                                  </a:lnTo>
                                  <a:lnTo>
                                    <a:pt x="88" y="110"/>
                                  </a:lnTo>
                                  <a:lnTo>
                                    <a:pt x="68" y="95"/>
                                  </a:lnTo>
                                  <a:lnTo>
                                    <a:pt x="22" y="73"/>
                                  </a:lnTo>
                                  <a:lnTo>
                                    <a:pt x="6" y="64"/>
                                  </a:lnTo>
                                  <a:lnTo>
                                    <a:pt x="0" y="53"/>
                                  </a:lnTo>
                                  <a:lnTo>
                                    <a:pt x="10" y="39"/>
                                  </a:lnTo>
                                  <a:lnTo>
                                    <a:pt x="40" y="18"/>
                                  </a:lnTo>
                                  <a:lnTo>
                                    <a:pt x="76" y="3"/>
                                  </a:lnTo>
                                  <a:lnTo>
                                    <a:pt x="119" y="0"/>
                                  </a:lnTo>
                                  <a:lnTo>
                                    <a:pt x="161" y="8"/>
                                  </a:lnTo>
                                  <a:lnTo>
                                    <a:pt x="196" y="26"/>
                                  </a:lnTo>
                                  <a:lnTo>
                                    <a:pt x="249" y="80"/>
                                  </a:lnTo>
                                  <a:lnTo>
                                    <a:pt x="296" y="137"/>
                                  </a:lnTo>
                                  <a:close/>
                                </a:path>
                              </a:pathLst>
                            </a:custGeom>
                            <a:solidFill>
                              <a:srgbClr val="ffffff"/>
                            </a:solidFill>
                            <a:ln w="0">
                              <a:noFill/>
                            </a:ln>
                          </wps:spPr>
                          <wps:style>
                            <a:lnRef idx="0"/>
                            <a:fillRef idx="0"/>
                            <a:effectRef idx="0"/>
                            <a:fontRef idx="minor"/>
                          </wps:style>
                          <wps:bodyPr/>
                        </wps:wsp>
                        <wps:wsp>
                          <wps:cNvSpPr/>
                          <wps:spPr>
                            <a:xfrm flipH="1">
                              <a:off x="6120" y="14760"/>
                              <a:ext cx="25920" cy="57240"/>
                            </a:xfrm>
                            <a:custGeom>
                              <a:avLst/>
                              <a:gdLst/>
                              <a:ahLst/>
                              <a:rect l="l" t="t" r="r" b="b"/>
                              <a:pathLst>
                                <a:path w="104" h="200">
                                  <a:moveTo>
                                    <a:pt x="66" y="200"/>
                                  </a:moveTo>
                                  <a:lnTo>
                                    <a:pt x="48" y="185"/>
                                  </a:lnTo>
                                  <a:lnTo>
                                    <a:pt x="31" y="166"/>
                                  </a:lnTo>
                                  <a:lnTo>
                                    <a:pt x="0" y="127"/>
                                  </a:lnTo>
                                  <a:lnTo>
                                    <a:pt x="50" y="62"/>
                                  </a:lnTo>
                                  <a:lnTo>
                                    <a:pt x="104" y="0"/>
                                  </a:lnTo>
                                  <a:lnTo>
                                    <a:pt x="90" y="103"/>
                                  </a:lnTo>
                                  <a:lnTo>
                                    <a:pt x="82" y="154"/>
                                  </a:lnTo>
                                  <a:lnTo>
                                    <a:pt x="66" y="200"/>
                                  </a:lnTo>
                                  <a:close/>
                                </a:path>
                              </a:pathLst>
                            </a:custGeom>
                            <a:solidFill>
                              <a:srgbClr val="ffffff"/>
                            </a:solidFill>
                            <a:ln w="0">
                              <a:noFill/>
                            </a:ln>
                          </wps:spPr>
                          <wps:style>
                            <a:lnRef idx="0"/>
                            <a:fillRef idx="0"/>
                            <a:effectRef idx="0"/>
                            <a:fontRef idx="minor"/>
                          </wps:style>
                          <wps:bodyPr/>
                        </wps:wsp>
                        <wps:wsp>
                          <wps:cNvSpPr/>
                          <wps:spPr>
                            <a:xfrm flipH="1">
                              <a:off x="95760" y="31680"/>
                              <a:ext cx="39960" cy="47520"/>
                            </a:xfrm>
                            <a:custGeom>
                              <a:avLst/>
                              <a:gdLst/>
                              <a:ahLst/>
                              <a:rect l="l" t="t" r="r" b="b"/>
                              <a:pathLst>
                                <a:path w="160" h="167">
                                  <a:moveTo>
                                    <a:pt x="157" y="58"/>
                                  </a:moveTo>
                                  <a:lnTo>
                                    <a:pt x="160" y="87"/>
                                  </a:lnTo>
                                  <a:lnTo>
                                    <a:pt x="154" y="116"/>
                                  </a:lnTo>
                                  <a:lnTo>
                                    <a:pt x="142" y="144"/>
                                  </a:lnTo>
                                  <a:lnTo>
                                    <a:pt x="123" y="167"/>
                                  </a:lnTo>
                                  <a:lnTo>
                                    <a:pt x="89" y="167"/>
                                  </a:lnTo>
                                  <a:lnTo>
                                    <a:pt x="54" y="160"/>
                                  </a:lnTo>
                                  <a:lnTo>
                                    <a:pt x="24" y="145"/>
                                  </a:lnTo>
                                  <a:lnTo>
                                    <a:pt x="0" y="119"/>
                                  </a:lnTo>
                                  <a:lnTo>
                                    <a:pt x="29" y="58"/>
                                  </a:lnTo>
                                  <a:lnTo>
                                    <a:pt x="61" y="0"/>
                                  </a:lnTo>
                                  <a:lnTo>
                                    <a:pt x="113" y="20"/>
                                  </a:lnTo>
                                  <a:lnTo>
                                    <a:pt x="137" y="38"/>
                                  </a:lnTo>
                                  <a:lnTo>
                                    <a:pt x="157" y="58"/>
                                  </a:lnTo>
                                  <a:close/>
                                </a:path>
                              </a:pathLst>
                            </a:custGeom>
                            <a:solidFill>
                              <a:srgbClr val="ffffff"/>
                            </a:solidFill>
                            <a:ln w="0">
                              <a:noFill/>
                            </a:ln>
                          </wps:spPr>
                          <wps:style>
                            <a:lnRef idx="0"/>
                            <a:fillRef idx="0"/>
                            <a:effectRef idx="0"/>
                            <a:fontRef idx="minor"/>
                          </wps:style>
                          <wps:bodyPr/>
                        </wps:wsp>
                        <wps:wsp>
                          <wps:cNvSpPr/>
                          <wps:spPr>
                            <a:xfrm flipH="1">
                              <a:off x="114120" y="52560"/>
                              <a:ext cx="6840" cy="10800"/>
                            </a:xfrm>
                            <a:custGeom>
                              <a:avLst/>
                              <a:gdLst/>
                              <a:ahLst/>
                              <a:rect l="l" t="t" r="r" b="b"/>
                              <a:pathLst>
                                <a:path w="30" h="38">
                                  <a:moveTo>
                                    <a:pt x="30" y="29"/>
                                  </a:moveTo>
                                  <a:lnTo>
                                    <a:pt x="23" y="38"/>
                                  </a:lnTo>
                                  <a:lnTo>
                                    <a:pt x="15" y="37"/>
                                  </a:lnTo>
                                  <a:lnTo>
                                    <a:pt x="2" y="19"/>
                                  </a:lnTo>
                                  <a:lnTo>
                                    <a:pt x="0" y="9"/>
                                  </a:lnTo>
                                  <a:lnTo>
                                    <a:pt x="7" y="0"/>
                                  </a:lnTo>
                                  <a:lnTo>
                                    <a:pt x="21" y="13"/>
                                  </a:lnTo>
                                  <a:lnTo>
                                    <a:pt x="30" y="29"/>
                                  </a:lnTo>
                                  <a:close/>
                                </a:path>
                              </a:pathLst>
                            </a:custGeom>
                            <a:solidFill>
                              <a:srgbClr val="000000"/>
                            </a:solidFill>
                            <a:ln w="0">
                              <a:noFill/>
                            </a:ln>
                          </wps:spPr>
                          <wps:style>
                            <a:lnRef idx="0"/>
                            <a:fillRef idx="0"/>
                            <a:effectRef idx="0"/>
                            <a:fontRef idx="minor"/>
                          </wps:style>
                          <wps:bodyPr/>
                        </wps:wsp>
                      </wpg:grpSp>
                      <wpg:grpSp>
                        <wpg:cNvGrpSpPr/>
                        <wpg:grpSpPr>
                          <a:xfrm>
                            <a:off x="1042200" y="149400"/>
                            <a:ext cx="144000" cy="90720"/>
                          </a:xfrm>
                        </wpg:grpSpPr>
                        <wps:wsp>
                          <wps:cNvSpPr/>
                          <wps:spPr>
                            <a:xfrm flipH="1">
                              <a:off x="0" y="0"/>
                              <a:ext cx="144000" cy="90720"/>
                            </a:xfrm>
                            <a:custGeom>
                              <a:avLst/>
                              <a:gdLst/>
                              <a:ahLst/>
                              <a:rect l="l" t="t" r="r" b="b"/>
                              <a:pathLst>
                                <a:path w="570" h="317">
                                  <a:moveTo>
                                    <a:pt x="420" y="150"/>
                                  </a:moveTo>
                                  <a:lnTo>
                                    <a:pt x="433" y="150"/>
                                  </a:lnTo>
                                  <a:lnTo>
                                    <a:pt x="488" y="79"/>
                                  </a:lnTo>
                                  <a:lnTo>
                                    <a:pt x="520" y="46"/>
                                  </a:lnTo>
                                  <a:lnTo>
                                    <a:pt x="554" y="18"/>
                                  </a:lnTo>
                                  <a:lnTo>
                                    <a:pt x="568" y="32"/>
                                  </a:lnTo>
                                  <a:lnTo>
                                    <a:pt x="570" y="54"/>
                                  </a:lnTo>
                                  <a:lnTo>
                                    <a:pt x="555" y="176"/>
                                  </a:lnTo>
                                  <a:lnTo>
                                    <a:pt x="539" y="234"/>
                                  </a:lnTo>
                                  <a:lnTo>
                                    <a:pt x="526" y="260"/>
                                  </a:lnTo>
                                  <a:lnTo>
                                    <a:pt x="508" y="284"/>
                                  </a:lnTo>
                                  <a:lnTo>
                                    <a:pt x="494" y="275"/>
                                  </a:lnTo>
                                  <a:lnTo>
                                    <a:pt x="482" y="261"/>
                                  </a:lnTo>
                                  <a:lnTo>
                                    <a:pt x="458" y="227"/>
                                  </a:lnTo>
                                  <a:lnTo>
                                    <a:pt x="447" y="213"/>
                                  </a:lnTo>
                                  <a:lnTo>
                                    <a:pt x="434" y="206"/>
                                  </a:lnTo>
                                  <a:lnTo>
                                    <a:pt x="419" y="207"/>
                                  </a:lnTo>
                                  <a:lnTo>
                                    <a:pt x="401" y="221"/>
                                  </a:lnTo>
                                  <a:lnTo>
                                    <a:pt x="354" y="260"/>
                                  </a:lnTo>
                                  <a:lnTo>
                                    <a:pt x="302" y="291"/>
                                  </a:lnTo>
                                  <a:lnTo>
                                    <a:pt x="247" y="311"/>
                                  </a:lnTo>
                                  <a:lnTo>
                                    <a:pt x="184" y="317"/>
                                  </a:lnTo>
                                  <a:lnTo>
                                    <a:pt x="82" y="294"/>
                                  </a:lnTo>
                                  <a:lnTo>
                                    <a:pt x="36" y="271"/>
                                  </a:lnTo>
                                  <a:lnTo>
                                    <a:pt x="16" y="255"/>
                                  </a:lnTo>
                                  <a:lnTo>
                                    <a:pt x="0" y="231"/>
                                  </a:lnTo>
                                  <a:lnTo>
                                    <a:pt x="35" y="164"/>
                                  </a:lnTo>
                                  <a:lnTo>
                                    <a:pt x="74" y="92"/>
                                  </a:lnTo>
                                  <a:lnTo>
                                    <a:pt x="98" y="61"/>
                                  </a:lnTo>
                                  <a:lnTo>
                                    <a:pt x="126" y="33"/>
                                  </a:lnTo>
                                  <a:lnTo>
                                    <a:pt x="159" y="13"/>
                                  </a:lnTo>
                                  <a:lnTo>
                                    <a:pt x="198" y="0"/>
                                  </a:lnTo>
                                  <a:lnTo>
                                    <a:pt x="235" y="1"/>
                                  </a:lnTo>
                                  <a:lnTo>
                                    <a:pt x="267" y="9"/>
                                  </a:lnTo>
                                  <a:lnTo>
                                    <a:pt x="297" y="25"/>
                                  </a:lnTo>
                                  <a:lnTo>
                                    <a:pt x="324" y="46"/>
                                  </a:lnTo>
                                  <a:lnTo>
                                    <a:pt x="373" y="98"/>
                                  </a:lnTo>
                                  <a:lnTo>
                                    <a:pt x="420" y="150"/>
                                  </a:lnTo>
                                  <a:close/>
                                </a:path>
                              </a:pathLst>
                            </a:custGeom>
                            <a:solidFill>
                              <a:srgbClr val="000000"/>
                            </a:solidFill>
                            <a:ln w="0">
                              <a:noFill/>
                            </a:ln>
                          </wps:spPr>
                          <wps:style>
                            <a:lnRef idx="0"/>
                            <a:fillRef idx="0"/>
                            <a:effectRef idx="0"/>
                            <a:fontRef idx="minor"/>
                          </wps:style>
                          <wps:bodyPr/>
                        </wps:wsp>
                        <wps:wsp>
                          <wps:cNvSpPr/>
                          <wps:spPr>
                            <a:xfrm flipH="1">
                              <a:off x="42480" y="7920"/>
                              <a:ext cx="74880" cy="74160"/>
                            </a:xfrm>
                            <a:custGeom>
                              <a:avLst/>
                              <a:gdLst/>
                              <a:ahLst/>
                              <a:rect l="l" t="t" r="r" b="b"/>
                              <a:pathLst>
                                <a:path w="296" h="260">
                                  <a:moveTo>
                                    <a:pt x="296" y="137"/>
                                  </a:moveTo>
                                  <a:lnTo>
                                    <a:pt x="295" y="151"/>
                                  </a:lnTo>
                                  <a:lnTo>
                                    <a:pt x="248" y="197"/>
                                  </a:lnTo>
                                  <a:lnTo>
                                    <a:pt x="196" y="231"/>
                                  </a:lnTo>
                                  <a:lnTo>
                                    <a:pt x="140" y="254"/>
                                  </a:lnTo>
                                  <a:lnTo>
                                    <a:pt x="79" y="260"/>
                                  </a:lnTo>
                                  <a:lnTo>
                                    <a:pt x="95" y="230"/>
                                  </a:lnTo>
                                  <a:lnTo>
                                    <a:pt x="108" y="197"/>
                                  </a:lnTo>
                                  <a:lnTo>
                                    <a:pt x="110" y="163"/>
                                  </a:lnTo>
                                  <a:lnTo>
                                    <a:pt x="97" y="130"/>
                                  </a:lnTo>
                                  <a:lnTo>
                                    <a:pt x="88" y="110"/>
                                  </a:lnTo>
                                  <a:lnTo>
                                    <a:pt x="68" y="95"/>
                                  </a:lnTo>
                                  <a:lnTo>
                                    <a:pt x="22" y="73"/>
                                  </a:lnTo>
                                  <a:lnTo>
                                    <a:pt x="6" y="64"/>
                                  </a:lnTo>
                                  <a:lnTo>
                                    <a:pt x="0" y="53"/>
                                  </a:lnTo>
                                  <a:lnTo>
                                    <a:pt x="10" y="39"/>
                                  </a:lnTo>
                                  <a:lnTo>
                                    <a:pt x="40" y="18"/>
                                  </a:lnTo>
                                  <a:lnTo>
                                    <a:pt x="76" y="3"/>
                                  </a:lnTo>
                                  <a:lnTo>
                                    <a:pt x="119" y="0"/>
                                  </a:lnTo>
                                  <a:lnTo>
                                    <a:pt x="161" y="8"/>
                                  </a:lnTo>
                                  <a:lnTo>
                                    <a:pt x="196" y="26"/>
                                  </a:lnTo>
                                  <a:lnTo>
                                    <a:pt x="249" y="80"/>
                                  </a:lnTo>
                                  <a:lnTo>
                                    <a:pt x="296" y="137"/>
                                  </a:lnTo>
                                  <a:close/>
                                </a:path>
                              </a:pathLst>
                            </a:custGeom>
                            <a:solidFill>
                              <a:srgbClr val="ffffff"/>
                            </a:solidFill>
                            <a:ln w="0">
                              <a:noFill/>
                            </a:ln>
                          </wps:spPr>
                          <wps:style>
                            <a:lnRef idx="0"/>
                            <a:fillRef idx="0"/>
                            <a:effectRef idx="0"/>
                            <a:fontRef idx="minor"/>
                          </wps:style>
                          <wps:bodyPr/>
                        </wps:wsp>
                        <wps:wsp>
                          <wps:cNvSpPr/>
                          <wps:spPr>
                            <a:xfrm flipH="1">
                              <a:off x="6120" y="14400"/>
                              <a:ext cx="25920" cy="57240"/>
                            </a:xfrm>
                            <a:custGeom>
                              <a:avLst/>
                              <a:gdLst/>
                              <a:ahLst/>
                              <a:rect l="l" t="t" r="r" b="b"/>
                              <a:pathLst>
                                <a:path w="104" h="200">
                                  <a:moveTo>
                                    <a:pt x="66" y="200"/>
                                  </a:moveTo>
                                  <a:lnTo>
                                    <a:pt x="48" y="185"/>
                                  </a:lnTo>
                                  <a:lnTo>
                                    <a:pt x="31" y="166"/>
                                  </a:lnTo>
                                  <a:lnTo>
                                    <a:pt x="0" y="127"/>
                                  </a:lnTo>
                                  <a:lnTo>
                                    <a:pt x="50" y="62"/>
                                  </a:lnTo>
                                  <a:lnTo>
                                    <a:pt x="104" y="0"/>
                                  </a:lnTo>
                                  <a:lnTo>
                                    <a:pt x="90" y="103"/>
                                  </a:lnTo>
                                  <a:lnTo>
                                    <a:pt x="82" y="154"/>
                                  </a:lnTo>
                                  <a:lnTo>
                                    <a:pt x="66" y="200"/>
                                  </a:lnTo>
                                  <a:close/>
                                </a:path>
                              </a:pathLst>
                            </a:custGeom>
                            <a:solidFill>
                              <a:srgbClr val="ffffff"/>
                            </a:solidFill>
                            <a:ln w="0">
                              <a:noFill/>
                            </a:ln>
                          </wps:spPr>
                          <wps:style>
                            <a:lnRef idx="0"/>
                            <a:fillRef idx="0"/>
                            <a:effectRef idx="0"/>
                            <a:fontRef idx="minor"/>
                          </wps:style>
                          <wps:bodyPr/>
                        </wps:wsp>
                        <wps:wsp>
                          <wps:cNvSpPr/>
                          <wps:spPr>
                            <a:xfrm flipH="1">
                              <a:off x="96480" y="31680"/>
                              <a:ext cx="39960" cy="47520"/>
                            </a:xfrm>
                            <a:custGeom>
                              <a:avLst/>
                              <a:gdLst/>
                              <a:ahLst/>
                              <a:rect l="l" t="t" r="r" b="b"/>
                              <a:pathLst>
                                <a:path w="160" h="167">
                                  <a:moveTo>
                                    <a:pt x="157" y="58"/>
                                  </a:moveTo>
                                  <a:lnTo>
                                    <a:pt x="160" y="87"/>
                                  </a:lnTo>
                                  <a:lnTo>
                                    <a:pt x="154" y="116"/>
                                  </a:lnTo>
                                  <a:lnTo>
                                    <a:pt x="142" y="144"/>
                                  </a:lnTo>
                                  <a:lnTo>
                                    <a:pt x="123" y="167"/>
                                  </a:lnTo>
                                  <a:lnTo>
                                    <a:pt x="89" y="167"/>
                                  </a:lnTo>
                                  <a:lnTo>
                                    <a:pt x="54" y="160"/>
                                  </a:lnTo>
                                  <a:lnTo>
                                    <a:pt x="24" y="145"/>
                                  </a:lnTo>
                                  <a:lnTo>
                                    <a:pt x="0" y="119"/>
                                  </a:lnTo>
                                  <a:lnTo>
                                    <a:pt x="29" y="58"/>
                                  </a:lnTo>
                                  <a:lnTo>
                                    <a:pt x="61" y="0"/>
                                  </a:lnTo>
                                  <a:lnTo>
                                    <a:pt x="113" y="20"/>
                                  </a:lnTo>
                                  <a:lnTo>
                                    <a:pt x="137" y="38"/>
                                  </a:lnTo>
                                  <a:lnTo>
                                    <a:pt x="157" y="58"/>
                                  </a:lnTo>
                                  <a:close/>
                                </a:path>
                              </a:pathLst>
                            </a:custGeom>
                            <a:solidFill>
                              <a:srgbClr val="ffffff"/>
                            </a:solidFill>
                            <a:ln w="0">
                              <a:noFill/>
                            </a:ln>
                          </wps:spPr>
                          <wps:style>
                            <a:lnRef idx="0"/>
                            <a:fillRef idx="0"/>
                            <a:effectRef idx="0"/>
                            <a:fontRef idx="minor"/>
                          </wps:style>
                          <wps:bodyPr/>
                        </wps:wsp>
                        <wps:wsp>
                          <wps:cNvSpPr/>
                          <wps:spPr>
                            <a:xfrm flipH="1">
                              <a:off x="114840" y="52560"/>
                              <a:ext cx="7560" cy="10800"/>
                            </a:xfrm>
                            <a:custGeom>
                              <a:avLst/>
                              <a:gdLst/>
                              <a:ahLst/>
                              <a:rect l="l" t="t" r="r" b="b"/>
                              <a:pathLst>
                                <a:path w="30" h="38">
                                  <a:moveTo>
                                    <a:pt x="30" y="29"/>
                                  </a:moveTo>
                                  <a:lnTo>
                                    <a:pt x="23" y="38"/>
                                  </a:lnTo>
                                  <a:lnTo>
                                    <a:pt x="15" y="37"/>
                                  </a:lnTo>
                                  <a:lnTo>
                                    <a:pt x="2" y="19"/>
                                  </a:lnTo>
                                  <a:lnTo>
                                    <a:pt x="0" y="9"/>
                                  </a:lnTo>
                                  <a:lnTo>
                                    <a:pt x="7" y="0"/>
                                  </a:lnTo>
                                  <a:lnTo>
                                    <a:pt x="21" y="13"/>
                                  </a:lnTo>
                                  <a:lnTo>
                                    <a:pt x="30" y="29"/>
                                  </a:lnTo>
                                  <a:close/>
                                </a:path>
                              </a:pathLst>
                            </a:custGeom>
                            <a:solidFill>
                              <a:srgbClr val="000000"/>
                            </a:solidFill>
                            <a:ln w="0">
                              <a:noFill/>
                            </a:ln>
                          </wps:spPr>
                          <wps:style>
                            <a:lnRef idx="0"/>
                            <a:fillRef idx="0"/>
                            <a:effectRef idx="0"/>
                            <a:fontRef idx="minor"/>
                          </wps:style>
                          <wps:bodyPr/>
                        </wps:wsp>
                      </wpg:grpSp>
                      <wpg:grpSp>
                        <wpg:cNvGrpSpPr/>
                        <wpg:grpSpPr>
                          <a:xfrm>
                            <a:off x="896040" y="165240"/>
                            <a:ext cx="144000" cy="90720"/>
                          </a:xfrm>
                        </wpg:grpSpPr>
                        <wps:wsp>
                          <wps:cNvSpPr/>
                          <wps:spPr>
                            <a:xfrm flipH="1">
                              <a:off x="0" y="0"/>
                              <a:ext cx="144000" cy="90720"/>
                            </a:xfrm>
                            <a:custGeom>
                              <a:avLst/>
                              <a:gdLst/>
                              <a:ahLst/>
                              <a:rect l="l" t="t" r="r" b="b"/>
                              <a:pathLst>
                                <a:path w="570" h="317">
                                  <a:moveTo>
                                    <a:pt x="420" y="150"/>
                                  </a:moveTo>
                                  <a:lnTo>
                                    <a:pt x="433" y="150"/>
                                  </a:lnTo>
                                  <a:lnTo>
                                    <a:pt x="488" y="79"/>
                                  </a:lnTo>
                                  <a:lnTo>
                                    <a:pt x="520" y="46"/>
                                  </a:lnTo>
                                  <a:lnTo>
                                    <a:pt x="554" y="18"/>
                                  </a:lnTo>
                                  <a:lnTo>
                                    <a:pt x="568" y="32"/>
                                  </a:lnTo>
                                  <a:lnTo>
                                    <a:pt x="570" y="54"/>
                                  </a:lnTo>
                                  <a:lnTo>
                                    <a:pt x="555" y="176"/>
                                  </a:lnTo>
                                  <a:lnTo>
                                    <a:pt x="539" y="234"/>
                                  </a:lnTo>
                                  <a:lnTo>
                                    <a:pt x="526" y="260"/>
                                  </a:lnTo>
                                  <a:lnTo>
                                    <a:pt x="508" y="284"/>
                                  </a:lnTo>
                                  <a:lnTo>
                                    <a:pt x="494" y="275"/>
                                  </a:lnTo>
                                  <a:lnTo>
                                    <a:pt x="482" y="261"/>
                                  </a:lnTo>
                                  <a:lnTo>
                                    <a:pt x="458" y="227"/>
                                  </a:lnTo>
                                  <a:lnTo>
                                    <a:pt x="447" y="213"/>
                                  </a:lnTo>
                                  <a:lnTo>
                                    <a:pt x="434" y="206"/>
                                  </a:lnTo>
                                  <a:lnTo>
                                    <a:pt x="419" y="207"/>
                                  </a:lnTo>
                                  <a:lnTo>
                                    <a:pt x="401" y="221"/>
                                  </a:lnTo>
                                  <a:lnTo>
                                    <a:pt x="354" y="260"/>
                                  </a:lnTo>
                                  <a:lnTo>
                                    <a:pt x="302" y="291"/>
                                  </a:lnTo>
                                  <a:lnTo>
                                    <a:pt x="247" y="311"/>
                                  </a:lnTo>
                                  <a:lnTo>
                                    <a:pt x="184" y="317"/>
                                  </a:lnTo>
                                  <a:lnTo>
                                    <a:pt x="82" y="294"/>
                                  </a:lnTo>
                                  <a:lnTo>
                                    <a:pt x="36" y="271"/>
                                  </a:lnTo>
                                  <a:lnTo>
                                    <a:pt x="16" y="255"/>
                                  </a:lnTo>
                                  <a:lnTo>
                                    <a:pt x="0" y="231"/>
                                  </a:lnTo>
                                  <a:lnTo>
                                    <a:pt x="35" y="164"/>
                                  </a:lnTo>
                                  <a:lnTo>
                                    <a:pt x="74" y="92"/>
                                  </a:lnTo>
                                  <a:lnTo>
                                    <a:pt x="98" y="61"/>
                                  </a:lnTo>
                                  <a:lnTo>
                                    <a:pt x="126" y="33"/>
                                  </a:lnTo>
                                  <a:lnTo>
                                    <a:pt x="159" y="13"/>
                                  </a:lnTo>
                                  <a:lnTo>
                                    <a:pt x="198" y="0"/>
                                  </a:lnTo>
                                  <a:lnTo>
                                    <a:pt x="235" y="1"/>
                                  </a:lnTo>
                                  <a:lnTo>
                                    <a:pt x="267" y="9"/>
                                  </a:lnTo>
                                  <a:lnTo>
                                    <a:pt x="297" y="25"/>
                                  </a:lnTo>
                                  <a:lnTo>
                                    <a:pt x="324" y="46"/>
                                  </a:lnTo>
                                  <a:lnTo>
                                    <a:pt x="373" y="98"/>
                                  </a:lnTo>
                                  <a:lnTo>
                                    <a:pt x="420" y="150"/>
                                  </a:lnTo>
                                  <a:close/>
                                </a:path>
                              </a:pathLst>
                            </a:custGeom>
                            <a:solidFill>
                              <a:srgbClr val="000000"/>
                            </a:solidFill>
                            <a:ln w="0">
                              <a:noFill/>
                            </a:ln>
                          </wps:spPr>
                          <wps:style>
                            <a:lnRef idx="0"/>
                            <a:fillRef idx="0"/>
                            <a:effectRef idx="0"/>
                            <a:fontRef idx="minor"/>
                          </wps:style>
                          <wps:bodyPr/>
                        </wps:wsp>
                        <wps:wsp>
                          <wps:cNvSpPr/>
                          <wps:spPr>
                            <a:xfrm flipH="1">
                              <a:off x="42480" y="8280"/>
                              <a:ext cx="74880" cy="74160"/>
                            </a:xfrm>
                            <a:custGeom>
                              <a:avLst/>
                              <a:gdLst/>
                              <a:ahLst/>
                              <a:rect l="l" t="t" r="r" b="b"/>
                              <a:pathLst>
                                <a:path w="296" h="260">
                                  <a:moveTo>
                                    <a:pt x="296" y="137"/>
                                  </a:moveTo>
                                  <a:lnTo>
                                    <a:pt x="295" y="151"/>
                                  </a:lnTo>
                                  <a:lnTo>
                                    <a:pt x="248" y="197"/>
                                  </a:lnTo>
                                  <a:lnTo>
                                    <a:pt x="196" y="231"/>
                                  </a:lnTo>
                                  <a:lnTo>
                                    <a:pt x="140" y="254"/>
                                  </a:lnTo>
                                  <a:lnTo>
                                    <a:pt x="79" y="260"/>
                                  </a:lnTo>
                                  <a:lnTo>
                                    <a:pt x="95" y="230"/>
                                  </a:lnTo>
                                  <a:lnTo>
                                    <a:pt x="108" y="197"/>
                                  </a:lnTo>
                                  <a:lnTo>
                                    <a:pt x="110" y="163"/>
                                  </a:lnTo>
                                  <a:lnTo>
                                    <a:pt x="97" y="130"/>
                                  </a:lnTo>
                                  <a:lnTo>
                                    <a:pt x="88" y="110"/>
                                  </a:lnTo>
                                  <a:lnTo>
                                    <a:pt x="68" y="95"/>
                                  </a:lnTo>
                                  <a:lnTo>
                                    <a:pt x="22" y="73"/>
                                  </a:lnTo>
                                  <a:lnTo>
                                    <a:pt x="6" y="64"/>
                                  </a:lnTo>
                                  <a:lnTo>
                                    <a:pt x="0" y="53"/>
                                  </a:lnTo>
                                  <a:lnTo>
                                    <a:pt x="10" y="39"/>
                                  </a:lnTo>
                                  <a:lnTo>
                                    <a:pt x="40" y="18"/>
                                  </a:lnTo>
                                  <a:lnTo>
                                    <a:pt x="76" y="3"/>
                                  </a:lnTo>
                                  <a:lnTo>
                                    <a:pt x="119" y="0"/>
                                  </a:lnTo>
                                  <a:lnTo>
                                    <a:pt x="161" y="8"/>
                                  </a:lnTo>
                                  <a:lnTo>
                                    <a:pt x="196" y="26"/>
                                  </a:lnTo>
                                  <a:lnTo>
                                    <a:pt x="249" y="80"/>
                                  </a:lnTo>
                                  <a:lnTo>
                                    <a:pt x="296" y="137"/>
                                  </a:lnTo>
                                  <a:close/>
                                </a:path>
                              </a:pathLst>
                            </a:custGeom>
                            <a:solidFill>
                              <a:srgbClr val="ffffff"/>
                            </a:solidFill>
                            <a:ln w="0">
                              <a:noFill/>
                            </a:ln>
                          </wps:spPr>
                          <wps:style>
                            <a:lnRef idx="0"/>
                            <a:fillRef idx="0"/>
                            <a:effectRef idx="0"/>
                            <a:fontRef idx="minor"/>
                          </wps:style>
                          <wps:bodyPr/>
                        </wps:wsp>
                        <wps:wsp>
                          <wps:cNvSpPr/>
                          <wps:spPr>
                            <a:xfrm flipH="1">
                              <a:off x="6120" y="14400"/>
                              <a:ext cx="25920" cy="57240"/>
                            </a:xfrm>
                            <a:custGeom>
                              <a:avLst/>
                              <a:gdLst/>
                              <a:ahLst/>
                              <a:rect l="l" t="t" r="r" b="b"/>
                              <a:pathLst>
                                <a:path w="104" h="200">
                                  <a:moveTo>
                                    <a:pt x="66" y="200"/>
                                  </a:moveTo>
                                  <a:lnTo>
                                    <a:pt x="48" y="185"/>
                                  </a:lnTo>
                                  <a:lnTo>
                                    <a:pt x="31" y="166"/>
                                  </a:lnTo>
                                  <a:lnTo>
                                    <a:pt x="0" y="127"/>
                                  </a:lnTo>
                                  <a:lnTo>
                                    <a:pt x="50" y="62"/>
                                  </a:lnTo>
                                  <a:lnTo>
                                    <a:pt x="104" y="0"/>
                                  </a:lnTo>
                                  <a:lnTo>
                                    <a:pt x="90" y="103"/>
                                  </a:lnTo>
                                  <a:lnTo>
                                    <a:pt x="82" y="154"/>
                                  </a:lnTo>
                                  <a:lnTo>
                                    <a:pt x="66" y="200"/>
                                  </a:lnTo>
                                  <a:close/>
                                </a:path>
                              </a:pathLst>
                            </a:custGeom>
                            <a:solidFill>
                              <a:srgbClr val="ffffff"/>
                            </a:solidFill>
                            <a:ln w="0">
                              <a:noFill/>
                            </a:ln>
                          </wps:spPr>
                          <wps:style>
                            <a:lnRef idx="0"/>
                            <a:fillRef idx="0"/>
                            <a:effectRef idx="0"/>
                            <a:fontRef idx="minor"/>
                          </wps:style>
                          <wps:bodyPr/>
                        </wps:wsp>
                        <wps:wsp>
                          <wps:cNvSpPr/>
                          <wps:spPr>
                            <a:xfrm flipH="1">
                              <a:off x="96480" y="31680"/>
                              <a:ext cx="39960" cy="47520"/>
                            </a:xfrm>
                            <a:custGeom>
                              <a:avLst/>
                              <a:gdLst/>
                              <a:ahLst/>
                              <a:rect l="l" t="t" r="r" b="b"/>
                              <a:pathLst>
                                <a:path w="160" h="167">
                                  <a:moveTo>
                                    <a:pt x="157" y="58"/>
                                  </a:moveTo>
                                  <a:lnTo>
                                    <a:pt x="160" y="87"/>
                                  </a:lnTo>
                                  <a:lnTo>
                                    <a:pt x="154" y="116"/>
                                  </a:lnTo>
                                  <a:lnTo>
                                    <a:pt x="142" y="144"/>
                                  </a:lnTo>
                                  <a:lnTo>
                                    <a:pt x="123" y="167"/>
                                  </a:lnTo>
                                  <a:lnTo>
                                    <a:pt x="89" y="167"/>
                                  </a:lnTo>
                                  <a:lnTo>
                                    <a:pt x="54" y="160"/>
                                  </a:lnTo>
                                  <a:lnTo>
                                    <a:pt x="24" y="145"/>
                                  </a:lnTo>
                                  <a:lnTo>
                                    <a:pt x="0" y="119"/>
                                  </a:lnTo>
                                  <a:lnTo>
                                    <a:pt x="29" y="58"/>
                                  </a:lnTo>
                                  <a:lnTo>
                                    <a:pt x="61" y="0"/>
                                  </a:lnTo>
                                  <a:lnTo>
                                    <a:pt x="113" y="20"/>
                                  </a:lnTo>
                                  <a:lnTo>
                                    <a:pt x="137" y="38"/>
                                  </a:lnTo>
                                  <a:lnTo>
                                    <a:pt x="157" y="58"/>
                                  </a:lnTo>
                                  <a:close/>
                                </a:path>
                              </a:pathLst>
                            </a:custGeom>
                            <a:solidFill>
                              <a:srgbClr val="ffffff"/>
                            </a:solidFill>
                            <a:ln w="0">
                              <a:noFill/>
                            </a:ln>
                          </wps:spPr>
                          <wps:style>
                            <a:lnRef idx="0"/>
                            <a:fillRef idx="0"/>
                            <a:effectRef idx="0"/>
                            <a:fontRef idx="minor"/>
                          </wps:style>
                          <wps:bodyPr/>
                        </wps:wsp>
                        <wps:wsp>
                          <wps:cNvSpPr/>
                          <wps:spPr>
                            <a:xfrm flipH="1">
                              <a:off x="114840" y="52560"/>
                              <a:ext cx="7560" cy="10800"/>
                            </a:xfrm>
                            <a:custGeom>
                              <a:avLst/>
                              <a:gdLst/>
                              <a:ahLst/>
                              <a:rect l="l" t="t" r="r" b="b"/>
                              <a:pathLst>
                                <a:path w="30" h="38">
                                  <a:moveTo>
                                    <a:pt x="30" y="29"/>
                                  </a:moveTo>
                                  <a:lnTo>
                                    <a:pt x="23" y="38"/>
                                  </a:lnTo>
                                  <a:lnTo>
                                    <a:pt x="15" y="37"/>
                                  </a:lnTo>
                                  <a:lnTo>
                                    <a:pt x="2" y="19"/>
                                  </a:lnTo>
                                  <a:lnTo>
                                    <a:pt x="0" y="9"/>
                                  </a:lnTo>
                                  <a:lnTo>
                                    <a:pt x="7" y="0"/>
                                  </a:lnTo>
                                  <a:lnTo>
                                    <a:pt x="21" y="13"/>
                                  </a:lnTo>
                                  <a:lnTo>
                                    <a:pt x="30" y="29"/>
                                  </a:lnTo>
                                  <a:close/>
                                </a:path>
                              </a:pathLst>
                            </a:custGeom>
                            <a:solidFill>
                              <a:srgbClr val="000000"/>
                            </a:solidFill>
                            <a:ln w="0">
                              <a:noFill/>
                            </a:ln>
                          </wps:spPr>
                          <wps:style>
                            <a:lnRef idx="0"/>
                            <a:fillRef idx="0"/>
                            <a:effectRef idx="0"/>
                            <a:fontRef idx="minor"/>
                          </wps:style>
                          <wps:bodyPr/>
                        </wps:wsp>
                      </wpg:grpSp>
                      <wpg:grpSp>
                        <wpg:cNvGrpSpPr/>
                        <wpg:grpSpPr>
                          <a:xfrm>
                            <a:off x="841320" y="65880"/>
                            <a:ext cx="144000" cy="90720"/>
                          </a:xfrm>
                        </wpg:grpSpPr>
                        <wps:wsp>
                          <wps:cNvSpPr/>
                          <wps:spPr>
                            <a:xfrm flipH="1">
                              <a:off x="0" y="0"/>
                              <a:ext cx="144000" cy="90720"/>
                            </a:xfrm>
                            <a:custGeom>
                              <a:avLst/>
                              <a:gdLst/>
                              <a:ahLst/>
                              <a:rect l="l" t="t" r="r" b="b"/>
                              <a:pathLst>
                                <a:path w="570" h="317">
                                  <a:moveTo>
                                    <a:pt x="420" y="150"/>
                                  </a:moveTo>
                                  <a:lnTo>
                                    <a:pt x="433" y="150"/>
                                  </a:lnTo>
                                  <a:lnTo>
                                    <a:pt x="488" y="79"/>
                                  </a:lnTo>
                                  <a:lnTo>
                                    <a:pt x="520" y="46"/>
                                  </a:lnTo>
                                  <a:lnTo>
                                    <a:pt x="554" y="18"/>
                                  </a:lnTo>
                                  <a:lnTo>
                                    <a:pt x="568" y="32"/>
                                  </a:lnTo>
                                  <a:lnTo>
                                    <a:pt x="570" y="54"/>
                                  </a:lnTo>
                                  <a:lnTo>
                                    <a:pt x="555" y="176"/>
                                  </a:lnTo>
                                  <a:lnTo>
                                    <a:pt x="539" y="234"/>
                                  </a:lnTo>
                                  <a:lnTo>
                                    <a:pt x="526" y="260"/>
                                  </a:lnTo>
                                  <a:lnTo>
                                    <a:pt x="508" y="284"/>
                                  </a:lnTo>
                                  <a:lnTo>
                                    <a:pt x="494" y="275"/>
                                  </a:lnTo>
                                  <a:lnTo>
                                    <a:pt x="482" y="261"/>
                                  </a:lnTo>
                                  <a:lnTo>
                                    <a:pt x="458" y="227"/>
                                  </a:lnTo>
                                  <a:lnTo>
                                    <a:pt x="447" y="213"/>
                                  </a:lnTo>
                                  <a:lnTo>
                                    <a:pt x="434" y="206"/>
                                  </a:lnTo>
                                  <a:lnTo>
                                    <a:pt x="419" y="207"/>
                                  </a:lnTo>
                                  <a:lnTo>
                                    <a:pt x="401" y="221"/>
                                  </a:lnTo>
                                  <a:lnTo>
                                    <a:pt x="354" y="260"/>
                                  </a:lnTo>
                                  <a:lnTo>
                                    <a:pt x="302" y="291"/>
                                  </a:lnTo>
                                  <a:lnTo>
                                    <a:pt x="247" y="311"/>
                                  </a:lnTo>
                                  <a:lnTo>
                                    <a:pt x="184" y="317"/>
                                  </a:lnTo>
                                  <a:lnTo>
                                    <a:pt x="82" y="294"/>
                                  </a:lnTo>
                                  <a:lnTo>
                                    <a:pt x="36" y="271"/>
                                  </a:lnTo>
                                  <a:lnTo>
                                    <a:pt x="16" y="255"/>
                                  </a:lnTo>
                                  <a:lnTo>
                                    <a:pt x="0" y="231"/>
                                  </a:lnTo>
                                  <a:lnTo>
                                    <a:pt x="35" y="164"/>
                                  </a:lnTo>
                                  <a:lnTo>
                                    <a:pt x="74" y="92"/>
                                  </a:lnTo>
                                  <a:lnTo>
                                    <a:pt x="98" y="61"/>
                                  </a:lnTo>
                                  <a:lnTo>
                                    <a:pt x="126" y="33"/>
                                  </a:lnTo>
                                  <a:lnTo>
                                    <a:pt x="159" y="13"/>
                                  </a:lnTo>
                                  <a:lnTo>
                                    <a:pt x="198" y="0"/>
                                  </a:lnTo>
                                  <a:lnTo>
                                    <a:pt x="235" y="1"/>
                                  </a:lnTo>
                                  <a:lnTo>
                                    <a:pt x="267" y="9"/>
                                  </a:lnTo>
                                  <a:lnTo>
                                    <a:pt x="297" y="25"/>
                                  </a:lnTo>
                                  <a:lnTo>
                                    <a:pt x="324" y="46"/>
                                  </a:lnTo>
                                  <a:lnTo>
                                    <a:pt x="373" y="98"/>
                                  </a:lnTo>
                                  <a:lnTo>
                                    <a:pt x="420" y="150"/>
                                  </a:lnTo>
                                  <a:close/>
                                </a:path>
                              </a:pathLst>
                            </a:custGeom>
                            <a:solidFill>
                              <a:srgbClr val="000000"/>
                            </a:solidFill>
                            <a:ln w="0">
                              <a:noFill/>
                            </a:ln>
                          </wps:spPr>
                          <wps:style>
                            <a:lnRef idx="0"/>
                            <a:fillRef idx="0"/>
                            <a:effectRef idx="0"/>
                            <a:fontRef idx="minor"/>
                          </wps:style>
                          <wps:bodyPr/>
                        </wps:wsp>
                        <wps:wsp>
                          <wps:cNvSpPr/>
                          <wps:spPr>
                            <a:xfrm flipH="1">
                              <a:off x="42480" y="8280"/>
                              <a:ext cx="74880" cy="74160"/>
                            </a:xfrm>
                            <a:custGeom>
                              <a:avLst/>
                              <a:gdLst/>
                              <a:ahLst/>
                              <a:rect l="l" t="t" r="r" b="b"/>
                              <a:pathLst>
                                <a:path w="296" h="260">
                                  <a:moveTo>
                                    <a:pt x="296" y="137"/>
                                  </a:moveTo>
                                  <a:lnTo>
                                    <a:pt x="295" y="151"/>
                                  </a:lnTo>
                                  <a:lnTo>
                                    <a:pt x="248" y="197"/>
                                  </a:lnTo>
                                  <a:lnTo>
                                    <a:pt x="196" y="231"/>
                                  </a:lnTo>
                                  <a:lnTo>
                                    <a:pt x="140" y="254"/>
                                  </a:lnTo>
                                  <a:lnTo>
                                    <a:pt x="79" y="260"/>
                                  </a:lnTo>
                                  <a:lnTo>
                                    <a:pt x="95" y="230"/>
                                  </a:lnTo>
                                  <a:lnTo>
                                    <a:pt x="108" y="197"/>
                                  </a:lnTo>
                                  <a:lnTo>
                                    <a:pt x="110" y="163"/>
                                  </a:lnTo>
                                  <a:lnTo>
                                    <a:pt x="97" y="130"/>
                                  </a:lnTo>
                                  <a:lnTo>
                                    <a:pt x="88" y="110"/>
                                  </a:lnTo>
                                  <a:lnTo>
                                    <a:pt x="68" y="95"/>
                                  </a:lnTo>
                                  <a:lnTo>
                                    <a:pt x="22" y="73"/>
                                  </a:lnTo>
                                  <a:lnTo>
                                    <a:pt x="6" y="64"/>
                                  </a:lnTo>
                                  <a:lnTo>
                                    <a:pt x="0" y="53"/>
                                  </a:lnTo>
                                  <a:lnTo>
                                    <a:pt x="10" y="39"/>
                                  </a:lnTo>
                                  <a:lnTo>
                                    <a:pt x="40" y="18"/>
                                  </a:lnTo>
                                  <a:lnTo>
                                    <a:pt x="76" y="3"/>
                                  </a:lnTo>
                                  <a:lnTo>
                                    <a:pt x="119" y="0"/>
                                  </a:lnTo>
                                  <a:lnTo>
                                    <a:pt x="161" y="8"/>
                                  </a:lnTo>
                                  <a:lnTo>
                                    <a:pt x="196" y="26"/>
                                  </a:lnTo>
                                  <a:lnTo>
                                    <a:pt x="249" y="80"/>
                                  </a:lnTo>
                                  <a:lnTo>
                                    <a:pt x="296" y="137"/>
                                  </a:lnTo>
                                  <a:close/>
                                </a:path>
                              </a:pathLst>
                            </a:custGeom>
                            <a:solidFill>
                              <a:srgbClr val="ffffff"/>
                            </a:solidFill>
                            <a:ln w="0">
                              <a:noFill/>
                            </a:ln>
                          </wps:spPr>
                          <wps:style>
                            <a:lnRef idx="0"/>
                            <a:fillRef idx="0"/>
                            <a:effectRef idx="0"/>
                            <a:fontRef idx="minor"/>
                          </wps:style>
                          <wps:bodyPr/>
                        </wps:wsp>
                        <wps:wsp>
                          <wps:cNvSpPr/>
                          <wps:spPr>
                            <a:xfrm flipH="1">
                              <a:off x="6480" y="14760"/>
                              <a:ext cx="25920" cy="57240"/>
                            </a:xfrm>
                            <a:custGeom>
                              <a:avLst/>
                              <a:gdLst/>
                              <a:ahLst/>
                              <a:rect l="l" t="t" r="r" b="b"/>
                              <a:pathLst>
                                <a:path w="104" h="200">
                                  <a:moveTo>
                                    <a:pt x="66" y="200"/>
                                  </a:moveTo>
                                  <a:lnTo>
                                    <a:pt x="48" y="185"/>
                                  </a:lnTo>
                                  <a:lnTo>
                                    <a:pt x="31" y="166"/>
                                  </a:lnTo>
                                  <a:lnTo>
                                    <a:pt x="0" y="127"/>
                                  </a:lnTo>
                                  <a:lnTo>
                                    <a:pt x="50" y="62"/>
                                  </a:lnTo>
                                  <a:lnTo>
                                    <a:pt x="104" y="0"/>
                                  </a:lnTo>
                                  <a:lnTo>
                                    <a:pt x="90" y="103"/>
                                  </a:lnTo>
                                  <a:lnTo>
                                    <a:pt x="82" y="154"/>
                                  </a:lnTo>
                                  <a:lnTo>
                                    <a:pt x="66" y="200"/>
                                  </a:lnTo>
                                  <a:close/>
                                </a:path>
                              </a:pathLst>
                            </a:custGeom>
                            <a:solidFill>
                              <a:srgbClr val="ffffff"/>
                            </a:solidFill>
                            <a:ln w="0">
                              <a:noFill/>
                            </a:ln>
                          </wps:spPr>
                          <wps:style>
                            <a:lnRef idx="0"/>
                            <a:fillRef idx="0"/>
                            <a:effectRef idx="0"/>
                            <a:fontRef idx="minor"/>
                          </wps:style>
                          <wps:bodyPr/>
                        </wps:wsp>
                        <wps:wsp>
                          <wps:cNvSpPr/>
                          <wps:spPr>
                            <a:xfrm flipH="1">
                              <a:off x="96480" y="32040"/>
                              <a:ext cx="39960" cy="47520"/>
                            </a:xfrm>
                            <a:custGeom>
                              <a:avLst/>
                              <a:gdLst/>
                              <a:ahLst/>
                              <a:rect l="l" t="t" r="r" b="b"/>
                              <a:pathLst>
                                <a:path w="160" h="167">
                                  <a:moveTo>
                                    <a:pt x="157" y="58"/>
                                  </a:moveTo>
                                  <a:lnTo>
                                    <a:pt x="160" y="87"/>
                                  </a:lnTo>
                                  <a:lnTo>
                                    <a:pt x="154" y="116"/>
                                  </a:lnTo>
                                  <a:lnTo>
                                    <a:pt x="142" y="144"/>
                                  </a:lnTo>
                                  <a:lnTo>
                                    <a:pt x="123" y="167"/>
                                  </a:lnTo>
                                  <a:lnTo>
                                    <a:pt x="89" y="167"/>
                                  </a:lnTo>
                                  <a:lnTo>
                                    <a:pt x="54" y="160"/>
                                  </a:lnTo>
                                  <a:lnTo>
                                    <a:pt x="24" y="145"/>
                                  </a:lnTo>
                                  <a:lnTo>
                                    <a:pt x="0" y="119"/>
                                  </a:lnTo>
                                  <a:lnTo>
                                    <a:pt x="29" y="58"/>
                                  </a:lnTo>
                                  <a:lnTo>
                                    <a:pt x="61" y="0"/>
                                  </a:lnTo>
                                  <a:lnTo>
                                    <a:pt x="113" y="20"/>
                                  </a:lnTo>
                                  <a:lnTo>
                                    <a:pt x="137" y="38"/>
                                  </a:lnTo>
                                  <a:lnTo>
                                    <a:pt x="157" y="58"/>
                                  </a:lnTo>
                                  <a:close/>
                                </a:path>
                              </a:pathLst>
                            </a:custGeom>
                            <a:solidFill>
                              <a:srgbClr val="ffffff"/>
                            </a:solidFill>
                            <a:ln w="0">
                              <a:noFill/>
                            </a:ln>
                          </wps:spPr>
                          <wps:style>
                            <a:lnRef idx="0"/>
                            <a:fillRef idx="0"/>
                            <a:effectRef idx="0"/>
                            <a:fontRef idx="minor"/>
                          </wps:style>
                          <wps:bodyPr/>
                        </wps:wsp>
                        <wps:wsp>
                          <wps:cNvSpPr/>
                          <wps:spPr>
                            <a:xfrm flipH="1">
                              <a:off x="114840" y="52920"/>
                              <a:ext cx="7560" cy="10800"/>
                            </a:xfrm>
                            <a:custGeom>
                              <a:avLst/>
                              <a:gdLst/>
                              <a:ahLst/>
                              <a:rect l="l" t="t" r="r" b="b"/>
                              <a:pathLst>
                                <a:path w="30" h="38">
                                  <a:moveTo>
                                    <a:pt x="30" y="29"/>
                                  </a:moveTo>
                                  <a:lnTo>
                                    <a:pt x="23" y="38"/>
                                  </a:lnTo>
                                  <a:lnTo>
                                    <a:pt x="15" y="37"/>
                                  </a:lnTo>
                                  <a:lnTo>
                                    <a:pt x="2" y="19"/>
                                  </a:lnTo>
                                  <a:lnTo>
                                    <a:pt x="0" y="9"/>
                                  </a:lnTo>
                                  <a:lnTo>
                                    <a:pt x="7" y="0"/>
                                  </a:lnTo>
                                  <a:lnTo>
                                    <a:pt x="21" y="13"/>
                                  </a:lnTo>
                                  <a:lnTo>
                                    <a:pt x="30" y="29"/>
                                  </a:lnTo>
                                  <a:close/>
                                </a:path>
                              </a:pathLst>
                            </a:custGeom>
                            <a:solidFill>
                              <a:srgbClr val="000000"/>
                            </a:solidFill>
                            <a:ln w="0">
                              <a:noFill/>
                            </a:ln>
                          </wps:spPr>
                          <wps:style>
                            <a:lnRef idx="0"/>
                            <a:fillRef idx="0"/>
                            <a:effectRef idx="0"/>
                            <a:fontRef idx="minor"/>
                          </wps:style>
                          <wps:bodyPr/>
                        </wps:wsp>
                      </wpg:grpSp>
                      <wpg:grpSp>
                        <wpg:cNvGrpSpPr/>
                        <wpg:grpSpPr>
                          <a:xfrm>
                            <a:off x="733320" y="530280"/>
                            <a:ext cx="272880" cy="199440"/>
                          </a:xfrm>
                        </wpg:grpSpPr>
                        <wps:wsp>
                          <wps:cNvSpPr/>
                          <wps:spPr>
                            <a:xfrm flipH="1">
                              <a:off x="0" y="0"/>
                              <a:ext cx="248400" cy="199440"/>
                            </a:xfrm>
                            <a:custGeom>
                              <a:avLst/>
                              <a:gdLst/>
                              <a:ahLst/>
                              <a:rect l="l" t="t" r="r" b="b"/>
                              <a:pathLst>
                                <a:path w="2125" h="1539">
                                  <a:moveTo>
                                    <a:pt x="1150" y="33"/>
                                  </a:moveTo>
                                  <a:lnTo>
                                    <a:pt x="1239" y="25"/>
                                  </a:lnTo>
                                  <a:lnTo>
                                    <a:pt x="1327" y="28"/>
                                  </a:lnTo>
                                  <a:lnTo>
                                    <a:pt x="1413" y="37"/>
                                  </a:lnTo>
                                  <a:lnTo>
                                    <a:pt x="1497" y="52"/>
                                  </a:lnTo>
                                  <a:lnTo>
                                    <a:pt x="1524" y="64"/>
                                  </a:lnTo>
                                  <a:lnTo>
                                    <a:pt x="1535" y="73"/>
                                  </a:lnTo>
                                  <a:lnTo>
                                    <a:pt x="1542" y="86"/>
                                  </a:lnTo>
                                  <a:lnTo>
                                    <a:pt x="1518" y="152"/>
                                  </a:lnTo>
                                  <a:lnTo>
                                    <a:pt x="1487" y="215"/>
                                  </a:lnTo>
                                  <a:lnTo>
                                    <a:pt x="1419" y="340"/>
                                  </a:lnTo>
                                  <a:lnTo>
                                    <a:pt x="1420" y="354"/>
                                  </a:lnTo>
                                  <a:lnTo>
                                    <a:pt x="1486" y="417"/>
                                  </a:lnTo>
                                  <a:lnTo>
                                    <a:pt x="1545" y="485"/>
                                  </a:lnTo>
                                  <a:lnTo>
                                    <a:pt x="1604" y="553"/>
                                  </a:lnTo>
                                  <a:lnTo>
                                    <a:pt x="1668" y="616"/>
                                  </a:lnTo>
                                  <a:lnTo>
                                    <a:pt x="1680" y="616"/>
                                  </a:lnTo>
                                  <a:lnTo>
                                    <a:pt x="1753" y="519"/>
                                  </a:lnTo>
                                  <a:lnTo>
                                    <a:pt x="1837" y="426"/>
                                  </a:lnTo>
                                  <a:lnTo>
                                    <a:pt x="1933" y="347"/>
                                  </a:lnTo>
                                  <a:lnTo>
                                    <a:pt x="2035" y="288"/>
                                  </a:lnTo>
                                  <a:lnTo>
                                    <a:pt x="2080" y="272"/>
                                  </a:lnTo>
                                  <a:lnTo>
                                    <a:pt x="2102" y="273"/>
                                  </a:lnTo>
                                  <a:lnTo>
                                    <a:pt x="2111" y="279"/>
                                  </a:lnTo>
                                  <a:lnTo>
                                    <a:pt x="2118" y="290"/>
                                  </a:lnTo>
                                  <a:lnTo>
                                    <a:pt x="2109" y="403"/>
                                  </a:lnTo>
                                  <a:lnTo>
                                    <a:pt x="2082" y="509"/>
                                  </a:lnTo>
                                  <a:lnTo>
                                    <a:pt x="2040" y="610"/>
                                  </a:lnTo>
                                  <a:lnTo>
                                    <a:pt x="1983" y="704"/>
                                  </a:lnTo>
                                  <a:lnTo>
                                    <a:pt x="1984" y="723"/>
                                  </a:lnTo>
                                  <a:lnTo>
                                    <a:pt x="2050" y="819"/>
                                  </a:lnTo>
                                  <a:lnTo>
                                    <a:pt x="2079" y="870"/>
                                  </a:lnTo>
                                  <a:lnTo>
                                    <a:pt x="2097" y="924"/>
                                  </a:lnTo>
                                  <a:lnTo>
                                    <a:pt x="2116" y="1002"/>
                                  </a:lnTo>
                                  <a:lnTo>
                                    <a:pt x="2124" y="1041"/>
                                  </a:lnTo>
                                  <a:lnTo>
                                    <a:pt x="2125" y="1080"/>
                                  </a:lnTo>
                                  <a:lnTo>
                                    <a:pt x="2111" y="1092"/>
                                  </a:lnTo>
                                  <a:lnTo>
                                    <a:pt x="2095" y="1099"/>
                                  </a:lnTo>
                                  <a:lnTo>
                                    <a:pt x="2058" y="1100"/>
                                  </a:lnTo>
                                  <a:lnTo>
                                    <a:pt x="1988" y="1080"/>
                                  </a:lnTo>
                                  <a:lnTo>
                                    <a:pt x="1842" y="1017"/>
                                  </a:lnTo>
                                  <a:lnTo>
                                    <a:pt x="1698" y="941"/>
                                  </a:lnTo>
                                  <a:lnTo>
                                    <a:pt x="1681" y="943"/>
                                  </a:lnTo>
                                  <a:lnTo>
                                    <a:pt x="1612" y="1030"/>
                                  </a:lnTo>
                                  <a:lnTo>
                                    <a:pt x="1535" y="1111"/>
                                  </a:lnTo>
                                  <a:lnTo>
                                    <a:pt x="1585" y="1125"/>
                                  </a:lnTo>
                                  <a:lnTo>
                                    <a:pt x="1632" y="1147"/>
                                  </a:lnTo>
                                  <a:lnTo>
                                    <a:pt x="1636" y="1154"/>
                                  </a:lnTo>
                                  <a:lnTo>
                                    <a:pt x="1634" y="1161"/>
                                  </a:lnTo>
                                  <a:lnTo>
                                    <a:pt x="1624" y="1174"/>
                                  </a:lnTo>
                                  <a:lnTo>
                                    <a:pt x="1542" y="1263"/>
                                  </a:lnTo>
                                  <a:lnTo>
                                    <a:pt x="1463" y="1357"/>
                                  </a:lnTo>
                                  <a:lnTo>
                                    <a:pt x="1382" y="1450"/>
                                  </a:lnTo>
                                  <a:lnTo>
                                    <a:pt x="1297" y="1539"/>
                                  </a:lnTo>
                                  <a:lnTo>
                                    <a:pt x="1237" y="1509"/>
                                  </a:lnTo>
                                  <a:lnTo>
                                    <a:pt x="1183" y="1466"/>
                                  </a:lnTo>
                                  <a:lnTo>
                                    <a:pt x="1081" y="1368"/>
                                  </a:lnTo>
                                  <a:lnTo>
                                    <a:pt x="1020" y="1384"/>
                                  </a:lnTo>
                                  <a:lnTo>
                                    <a:pt x="958" y="1397"/>
                                  </a:lnTo>
                                  <a:lnTo>
                                    <a:pt x="758" y="1418"/>
                                  </a:lnTo>
                                  <a:lnTo>
                                    <a:pt x="656" y="1423"/>
                                  </a:lnTo>
                                  <a:lnTo>
                                    <a:pt x="553" y="1419"/>
                                  </a:lnTo>
                                  <a:lnTo>
                                    <a:pt x="418" y="1403"/>
                                  </a:lnTo>
                                  <a:lnTo>
                                    <a:pt x="354" y="1384"/>
                                  </a:lnTo>
                                  <a:lnTo>
                                    <a:pt x="293" y="1360"/>
                                  </a:lnTo>
                                  <a:lnTo>
                                    <a:pt x="236" y="1330"/>
                                  </a:lnTo>
                                  <a:lnTo>
                                    <a:pt x="179" y="1293"/>
                                  </a:lnTo>
                                  <a:lnTo>
                                    <a:pt x="127" y="1252"/>
                                  </a:lnTo>
                                  <a:lnTo>
                                    <a:pt x="78" y="1202"/>
                                  </a:lnTo>
                                  <a:lnTo>
                                    <a:pt x="33" y="1203"/>
                                  </a:lnTo>
                                  <a:lnTo>
                                    <a:pt x="13" y="1195"/>
                                  </a:lnTo>
                                  <a:lnTo>
                                    <a:pt x="0" y="1177"/>
                                  </a:lnTo>
                                  <a:lnTo>
                                    <a:pt x="1" y="1160"/>
                                  </a:lnTo>
                                  <a:lnTo>
                                    <a:pt x="42" y="1125"/>
                                  </a:lnTo>
                                  <a:lnTo>
                                    <a:pt x="87" y="1098"/>
                                  </a:lnTo>
                                  <a:lnTo>
                                    <a:pt x="178" y="1049"/>
                                  </a:lnTo>
                                  <a:lnTo>
                                    <a:pt x="140" y="1033"/>
                                  </a:lnTo>
                                  <a:lnTo>
                                    <a:pt x="97" y="1022"/>
                                  </a:lnTo>
                                  <a:lnTo>
                                    <a:pt x="56" y="1007"/>
                                  </a:lnTo>
                                  <a:lnTo>
                                    <a:pt x="20" y="981"/>
                                  </a:lnTo>
                                  <a:lnTo>
                                    <a:pt x="34" y="956"/>
                                  </a:lnTo>
                                  <a:lnTo>
                                    <a:pt x="56" y="936"/>
                                  </a:lnTo>
                                  <a:lnTo>
                                    <a:pt x="109" y="906"/>
                                  </a:lnTo>
                                  <a:lnTo>
                                    <a:pt x="186" y="739"/>
                                  </a:lnTo>
                                  <a:lnTo>
                                    <a:pt x="277" y="578"/>
                                  </a:lnTo>
                                  <a:lnTo>
                                    <a:pt x="330" y="501"/>
                                  </a:lnTo>
                                  <a:lnTo>
                                    <a:pt x="388" y="426"/>
                                  </a:lnTo>
                                  <a:lnTo>
                                    <a:pt x="452" y="355"/>
                                  </a:lnTo>
                                  <a:lnTo>
                                    <a:pt x="523" y="287"/>
                                  </a:lnTo>
                                  <a:lnTo>
                                    <a:pt x="458" y="219"/>
                                  </a:lnTo>
                                  <a:lnTo>
                                    <a:pt x="399" y="145"/>
                                  </a:lnTo>
                                  <a:lnTo>
                                    <a:pt x="413" y="124"/>
                                  </a:lnTo>
                                  <a:lnTo>
                                    <a:pt x="434" y="108"/>
                                  </a:lnTo>
                                  <a:lnTo>
                                    <a:pt x="479" y="81"/>
                                  </a:lnTo>
                                  <a:lnTo>
                                    <a:pt x="548" y="47"/>
                                  </a:lnTo>
                                  <a:lnTo>
                                    <a:pt x="620" y="25"/>
                                  </a:lnTo>
                                  <a:lnTo>
                                    <a:pt x="775" y="1"/>
                                  </a:lnTo>
                                  <a:lnTo>
                                    <a:pt x="824" y="0"/>
                                  </a:lnTo>
                                  <a:lnTo>
                                    <a:pt x="872" y="5"/>
                                  </a:lnTo>
                                  <a:lnTo>
                                    <a:pt x="963" y="23"/>
                                  </a:lnTo>
                                  <a:lnTo>
                                    <a:pt x="1054" y="39"/>
                                  </a:lnTo>
                                  <a:lnTo>
                                    <a:pt x="1101" y="40"/>
                                  </a:lnTo>
                                  <a:lnTo>
                                    <a:pt x="1150" y="33"/>
                                  </a:lnTo>
                                  <a:close/>
                                </a:path>
                              </a:pathLst>
                            </a:custGeom>
                            <a:solidFill>
                              <a:srgbClr val="000000"/>
                            </a:solidFill>
                            <a:ln w="0">
                              <a:noFill/>
                            </a:ln>
                          </wps:spPr>
                          <wps:style>
                            <a:lnRef idx="0"/>
                            <a:fillRef idx="0"/>
                            <a:effectRef idx="0"/>
                            <a:fontRef idx="minor"/>
                          </wps:style>
                          <wps:bodyPr/>
                        </wps:wsp>
                        <wps:wsp>
                          <wps:cNvSpPr/>
                          <wps:spPr>
                            <a:xfrm flipH="1">
                              <a:off x="144720" y="2520"/>
                              <a:ext cx="28080" cy="20160"/>
                            </a:xfrm>
                            <a:custGeom>
                              <a:avLst/>
                              <a:gdLst/>
                              <a:ahLst/>
                              <a:rect l="l" t="t" r="r" b="b"/>
                              <a:pathLst>
                                <a:path w="245" h="160">
                                  <a:moveTo>
                                    <a:pt x="245" y="6"/>
                                  </a:moveTo>
                                  <a:lnTo>
                                    <a:pt x="241" y="75"/>
                                  </a:lnTo>
                                  <a:lnTo>
                                    <a:pt x="218" y="140"/>
                                  </a:lnTo>
                                  <a:lnTo>
                                    <a:pt x="211" y="146"/>
                                  </a:lnTo>
                                  <a:lnTo>
                                    <a:pt x="203" y="150"/>
                                  </a:lnTo>
                                  <a:lnTo>
                                    <a:pt x="111" y="160"/>
                                  </a:lnTo>
                                  <a:lnTo>
                                    <a:pt x="51" y="96"/>
                                  </a:lnTo>
                                  <a:lnTo>
                                    <a:pt x="0" y="26"/>
                                  </a:lnTo>
                                  <a:lnTo>
                                    <a:pt x="120" y="2"/>
                                  </a:lnTo>
                                  <a:lnTo>
                                    <a:pt x="182" y="0"/>
                                  </a:lnTo>
                                  <a:lnTo>
                                    <a:pt x="245" y="6"/>
                                  </a:lnTo>
                                  <a:close/>
                                </a:path>
                              </a:pathLst>
                            </a:custGeom>
                            <a:solidFill>
                              <a:srgbClr val="ffffff"/>
                            </a:solidFill>
                            <a:ln w="0">
                              <a:noFill/>
                            </a:ln>
                          </wps:spPr>
                          <wps:style>
                            <a:lnRef idx="0"/>
                            <a:fillRef idx="0"/>
                            <a:effectRef idx="0"/>
                            <a:fontRef idx="minor"/>
                          </wps:style>
                          <wps:bodyPr/>
                        </wps:wsp>
                        <wps:wsp>
                          <wps:cNvSpPr/>
                          <wps:spPr>
                            <a:xfrm flipH="1">
                              <a:off x="113760" y="5040"/>
                              <a:ext cx="25560" cy="17280"/>
                            </a:xfrm>
                            <a:custGeom>
                              <a:avLst/>
                              <a:gdLst/>
                              <a:ahLst/>
                              <a:rect l="l" t="t" r="r" b="b"/>
                              <a:pathLst>
                                <a:path w="216" h="134">
                                  <a:moveTo>
                                    <a:pt x="216" y="19"/>
                                  </a:moveTo>
                                  <a:lnTo>
                                    <a:pt x="183" y="79"/>
                                  </a:lnTo>
                                  <a:lnTo>
                                    <a:pt x="141" y="134"/>
                                  </a:lnTo>
                                  <a:lnTo>
                                    <a:pt x="85" y="127"/>
                                  </a:lnTo>
                                  <a:lnTo>
                                    <a:pt x="28" y="126"/>
                                  </a:lnTo>
                                  <a:lnTo>
                                    <a:pt x="8" y="73"/>
                                  </a:lnTo>
                                  <a:lnTo>
                                    <a:pt x="0" y="17"/>
                                  </a:lnTo>
                                  <a:lnTo>
                                    <a:pt x="0" y="0"/>
                                  </a:lnTo>
                                  <a:lnTo>
                                    <a:pt x="107" y="19"/>
                                  </a:lnTo>
                                  <a:lnTo>
                                    <a:pt x="216" y="19"/>
                                  </a:lnTo>
                                  <a:close/>
                                </a:path>
                              </a:pathLst>
                            </a:custGeom>
                            <a:solidFill>
                              <a:srgbClr val="ffffff"/>
                            </a:solidFill>
                            <a:ln w="0">
                              <a:noFill/>
                            </a:ln>
                          </wps:spPr>
                          <wps:style>
                            <a:lnRef idx="0"/>
                            <a:fillRef idx="0"/>
                            <a:effectRef idx="0"/>
                            <a:fontRef idx="minor"/>
                          </wps:style>
                          <wps:bodyPr/>
                        </wps:wsp>
                        <wps:wsp>
                          <wps:cNvSpPr/>
                          <wps:spPr>
                            <a:xfrm flipH="1">
                              <a:off x="88200" y="6120"/>
                              <a:ext cx="22320" cy="23040"/>
                            </a:xfrm>
                            <a:custGeom>
                              <a:avLst/>
                              <a:gdLst/>
                              <a:ahLst/>
                              <a:rect l="l" t="t" r="r" b="b"/>
                              <a:pathLst>
                                <a:path w="194" h="179">
                                  <a:moveTo>
                                    <a:pt x="174" y="41"/>
                                  </a:moveTo>
                                  <a:lnTo>
                                    <a:pt x="126" y="114"/>
                                  </a:lnTo>
                                  <a:lnTo>
                                    <a:pt x="99" y="148"/>
                                  </a:lnTo>
                                  <a:lnTo>
                                    <a:pt x="68" y="179"/>
                                  </a:lnTo>
                                  <a:lnTo>
                                    <a:pt x="31" y="165"/>
                                  </a:lnTo>
                                  <a:lnTo>
                                    <a:pt x="0" y="145"/>
                                  </a:lnTo>
                                  <a:lnTo>
                                    <a:pt x="0" y="71"/>
                                  </a:lnTo>
                                  <a:lnTo>
                                    <a:pt x="19" y="4"/>
                                  </a:lnTo>
                                  <a:lnTo>
                                    <a:pt x="107" y="0"/>
                                  </a:lnTo>
                                  <a:lnTo>
                                    <a:pt x="194" y="4"/>
                                  </a:lnTo>
                                  <a:lnTo>
                                    <a:pt x="186" y="25"/>
                                  </a:lnTo>
                                  <a:lnTo>
                                    <a:pt x="174" y="41"/>
                                  </a:lnTo>
                                  <a:close/>
                                </a:path>
                              </a:pathLst>
                            </a:custGeom>
                            <a:solidFill>
                              <a:srgbClr val="ffffff"/>
                            </a:solidFill>
                            <a:ln w="0">
                              <a:noFill/>
                            </a:ln>
                          </wps:spPr>
                          <wps:style>
                            <a:lnRef idx="0"/>
                            <a:fillRef idx="0"/>
                            <a:effectRef idx="0"/>
                            <a:fontRef idx="minor"/>
                          </wps:style>
                          <wps:bodyPr/>
                        </wps:wsp>
                        <wps:wsp>
                          <wps:cNvSpPr/>
                          <wps:spPr>
                            <a:xfrm flipH="1">
                              <a:off x="139680" y="6840"/>
                              <a:ext cx="5040" cy="14040"/>
                            </a:xfrm>
                            <a:custGeom>
                              <a:avLst/>
                              <a:gdLst/>
                              <a:ahLst/>
                              <a:rect l="l" t="t" r="r" b="b"/>
                              <a:pathLst>
                                <a:path w="48" h="113">
                                  <a:moveTo>
                                    <a:pt x="0" y="113"/>
                                  </a:moveTo>
                                  <a:lnTo>
                                    <a:pt x="28" y="0"/>
                                  </a:lnTo>
                                  <a:lnTo>
                                    <a:pt x="48" y="113"/>
                                  </a:lnTo>
                                  <a:lnTo>
                                    <a:pt x="0" y="113"/>
                                  </a:lnTo>
                                  <a:close/>
                                </a:path>
                              </a:pathLst>
                            </a:custGeom>
                            <a:solidFill>
                              <a:srgbClr val="ff4d3d"/>
                            </a:solidFill>
                            <a:ln w="0">
                              <a:noFill/>
                            </a:ln>
                          </wps:spPr>
                          <wps:style>
                            <a:lnRef idx="0"/>
                            <a:fillRef idx="0"/>
                            <a:effectRef idx="0"/>
                            <a:fontRef idx="minor"/>
                          </wps:style>
                          <wps:bodyPr/>
                        </wps:wsp>
                        <wps:wsp>
                          <wps:cNvSpPr/>
                          <wps:spPr>
                            <a:xfrm flipH="1">
                              <a:off x="70560" y="6840"/>
                              <a:ext cx="19080" cy="34200"/>
                            </a:xfrm>
                            <a:custGeom>
                              <a:avLst/>
                              <a:gdLst/>
                              <a:ahLst/>
                              <a:rect l="l" t="t" r="r" b="b"/>
                              <a:pathLst>
                                <a:path w="164" h="262">
                                  <a:moveTo>
                                    <a:pt x="164" y="35"/>
                                  </a:moveTo>
                                  <a:lnTo>
                                    <a:pt x="142" y="94"/>
                                  </a:lnTo>
                                  <a:lnTo>
                                    <a:pt x="112" y="151"/>
                                  </a:lnTo>
                                  <a:lnTo>
                                    <a:pt x="49" y="261"/>
                                  </a:lnTo>
                                  <a:lnTo>
                                    <a:pt x="36" y="262"/>
                                  </a:lnTo>
                                  <a:lnTo>
                                    <a:pt x="24" y="255"/>
                                  </a:lnTo>
                                  <a:lnTo>
                                    <a:pt x="0" y="234"/>
                                  </a:lnTo>
                                  <a:lnTo>
                                    <a:pt x="21" y="114"/>
                                  </a:lnTo>
                                  <a:lnTo>
                                    <a:pt x="59" y="0"/>
                                  </a:lnTo>
                                  <a:lnTo>
                                    <a:pt x="114" y="11"/>
                                  </a:lnTo>
                                  <a:lnTo>
                                    <a:pt x="141" y="22"/>
                                  </a:lnTo>
                                  <a:lnTo>
                                    <a:pt x="164" y="35"/>
                                  </a:lnTo>
                                  <a:close/>
                                </a:path>
                              </a:pathLst>
                            </a:custGeom>
                            <a:solidFill>
                              <a:srgbClr val="ffffff"/>
                            </a:solidFill>
                            <a:ln w="0">
                              <a:noFill/>
                            </a:ln>
                          </wps:spPr>
                          <wps:style>
                            <a:lnRef idx="0"/>
                            <a:fillRef idx="0"/>
                            <a:effectRef idx="0"/>
                            <a:fontRef idx="minor"/>
                          </wps:style>
                          <wps:bodyPr/>
                        </wps:wsp>
                        <wps:wsp>
                          <wps:cNvSpPr/>
                          <wps:spPr>
                            <a:xfrm flipH="1">
                              <a:off x="171000" y="8280"/>
                              <a:ext cx="25920" cy="27360"/>
                            </a:xfrm>
                            <a:custGeom>
                              <a:avLst/>
                              <a:gdLst/>
                              <a:ahLst/>
                              <a:rect l="l" t="t" r="r" b="b"/>
                              <a:pathLst>
                                <a:path w="225" h="215">
                                  <a:moveTo>
                                    <a:pt x="167" y="5"/>
                                  </a:moveTo>
                                  <a:lnTo>
                                    <a:pt x="199" y="75"/>
                                  </a:lnTo>
                                  <a:lnTo>
                                    <a:pt x="225" y="148"/>
                                  </a:lnTo>
                                  <a:lnTo>
                                    <a:pt x="220" y="157"/>
                                  </a:lnTo>
                                  <a:lnTo>
                                    <a:pt x="161" y="182"/>
                                  </a:lnTo>
                                  <a:lnTo>
                                    <a:pt x="106" y="215"/>
                                  </a:lnTo>
                                  <a:lnTo>
                                    <a:pt x="50" y="155"/>
                                  </a:lnTo>
                                  <a:lnTo>
                                    <a:pt x="0" y="95"/>
                                  </a:lnTo>
                                  <a:lnTo>
                                    <a:pt x="0" y="82"/>
                                  </a:lnTo>
                                  <a:lnTo>
                                    <a:pt x="73" y="35"/>
                                  </a:lnTo>
                                  <a:lnTo>
                                    <a:pt x="153" y="0"/>
                                  </a:lnTo>
                                  <a:lnTo>
                                    <a:pt x="167" y="5"/>
                                  </a:lnTo>
                                  <a:close/>
                                </a:path>
                              </a:pathLst>
                            </a:custGeom>
                            <a:solidFill>
                              <a:srgbClr val="ffffff"/>
                            </a:solidFill>
                            <a:ln w="0">
                              <a:noFill/>
                            </a:ln>
                          </wps:spPr>
                          <wps:style>
                            <a:lnRef idx="0"/>
                            <a:fillRef idx="0"/>
                            <a:effectRef idx="0"/>
                            <a:fontRef idx="minor"/>
                          </wps:style>
                          <wps:bodyPr/>
                        </wps:wsp>
                        <wps:wsp>
                          <wps:cNvSpPr/>
                          <wps:spPr>
                            <a:xfrm flipH="1">
                              <a:off x="162720" y="8280"/>
                              <a:ext cx="11520" cy="18360"/>
                            </a:xfrm>
                            <a:custGeom>
                              <a:avLst/>
                              <a:gdLst/>
                              <a:ahLst/>
                              <a:rect l="l" t="t" r="r" b="b"/>
                              <a:pathLst>
                                <a:path w="97" h="144">
                                  <a:moveTo>
                                    <a:pt x="97" y="128"/>
                                  </a:moveTo>
                                  <a:lnTo>
                                    <a:pt x="54" y="144"/>
                                  </a:lnTo>
                                  <a:lnTo>
                                    <a:pt x="0" y="0"/>
                                  </a:lnTo>
                                  <a:lnTo>
                                    <a:pt x="97" y="128"/>
                                  </a:lnTo>
                                  <a:close/>
                                </a:path>
                              </a:pathLst>
                            </a:custGeom>
                            <a:solidFill>
                              <a:srgbClr val="ff4d3d"/>
                            </a:solidFill>
                            <a:ln w="0">
                              <a:noFill/>
                            </a:ln>
                          </wps:spPr>
                          <wps:style>
                            <a:lnRef idx="0"/>
                            <a:fillRef idx="0"/>
                            <a:effectRef idx="0"/>
                            <a:fontRef idx="minor"/>
                          </wps:style>
                          <wps:bodyPr/>
                        </wps:wsp>
                        <wps:wsp>
                          <wps:cNvSpPr/>
                          <wps:spPr>
                            <a:xfrm flipH="1">
                              <a:off x="87120" y="9000"/>
                              <a:ext cx="12240" cy="27360"/>
                            </a:xfrm>
                            <a:custGeom>
                              <a:avLst/>
                              <a:gdLst/>
                              <a:ahLst/>
                              <a:rect l="l" t="t" r="r" b="b"/>
                              <a:pathLst>
                                <a:path w="107" h="211">
                                  <a:moveTo>
                                    <a:pt x="57" y="211"/>
                                  </a:moveTo>
                                  <a:lnTo>
                                    <a:pt x="0" y="174"/>
                                  </a:lnTo>
                                  <a:lnTo>
                                    <a:pt x="107" y="0"/>
                                  </a:lnTo>
                                  <a:lnTo>
                                    <a:pt x="77" y="102"/>
                                  </a:lnTo>
                                  <a:lnTo>
                                    <a:pt x="57" y="211"/>
                                  </a:lnTo>
                                  <a:close/>
                                </a:path>
                              </a:pathLst>
                            </a:custGeom>
                            <a:solidFill>
                              <a:srgbClr val="ff4d3d"/>
                            </a:solidFill>
                            <a:ln w="0">
                              <a:noFill/>
                            </a:ln>
                          </wps:spPr>
                          <wps:style>
                            <a:lnRef idx="0"/>
                            <a:fillRef idx="0"/>
                            <a:effectRef idx="0"/>
                            <a:fontRef idx="minor"/>
                          </wps:style>
                          <wps:bodyPr/>
                        </wps:wsp>
                        <wps:wsp>
                          <wps:cNvSpPr/>
                          <wps:spPr>
                            <a:xfrm flipH="1">
                              <a:off x="113040" y="10800"/>
                              <a:ext cx="6480" cy="14040"/>
                            </a:xfrm>
                            <a:custGeom>
                              <a:avLst/>
                              <a:gdLst/>
                              <a:ahLst/>
                              <a:rect l="l" t="t" r="r" b="b"/>
                              <a:pathLst>
                                <a:path w="56" h="111">
                                  <a:moveTo>
                                    <a:pt x="0" y="96"/>
                                  </a:moveTo>
                                  <a:lnTo>
                                    <a:pt x="26" y="46"/>
                                  </a:lnTo>
                                  <a:lnTo>
                                    <a:pt x="56" y="0"/>
                                  </a:lnTo>
                                  <a:lnTo>
                                    <a:pt x="54" y="56"/>
                                  </a:lnTo>
                                  <a:lnTo>
                                    <a:pt x="50" y="111"/>
                                  </a:lnTo>
                                  <a:lnTo>
                                    <a:pt x="0" y="96"/>
                                  </a:lnTo>
                                  <a:close/>
                                </a:path>
                              </a:pathLst>
                            </a:custGeom>
                            <a:solidFill>
                              <a:srgbClr val="ff4d3d"/>
                            </a:solidFill>
                            <a:ln w="0">
                              <a:noFill/>
                            </a:ln>
                          </wps:spPr>
                          <wps:style>
                            <a:lnRef idx="0"/>
                            <a:fillRef idx="0"/>
                            <a:effectRef idx="0"/>
                            <a:fontRef idx="minor"/>
                          </wps:style>
                          <wps:bodyPr/>
                        </wps:wsp>
                        <wps:wsp>
                          <wps:cNvSpPr/>
                          <wps:spPr>
                            <a:xfrm flipH="1">
                              <a:off x="266760" y="16560"/>
                              <a:ext cx="6480" cy="6840"/>
                            </a:xfrm>
                            <a:custGeom>
                              <a:avLst/>
                              <a:gdLst/>
                              <a:ahLst/>
                              <a:rect l="l" t="t" r="r" b="b"/>
                              <a:pathLst>
                                <a:path w="59" h="55">
                                  <a:moveTo>
                                    <a:pt x="59" y="21"/>
                                  </a:moveTo>
                                  <a:lnTo>
                                    <a:pt x="55" y="42"/>
                                  </a:lnTo>
                                  <a:lnTo>
                                    <a:pt x="41" y="55"/>
                                  </a:lnTo>
                                  <a:lnTo>
                                    <a:pt x="17" y="49"/>
                                  </a:lnTo>
                                  <a:lnTo>
                                    <a:pt x="0" y="30"/>
                                  </a:lnTo>
                                  <a:lnTo>
                                    <a:pt x="8" y="11"/>
                                  </a:lnTo>
                                  <a:lnTo>
                                    <a:pt x="26" y="0"/>
                                  </a:lnTo>
                                  <a:lnTo>
                                    <a:pt x="46" y="5"/>
                                  </a:lnTo>
                                  <a:lnTo>
                                    <a:pt x="59" y="21"/>
                                  </a:lnTo>
                                  <a:close/>
                                </a:path>
                              </a:pathLst>
                            </a:custGeom>
                            <a:solidFill>
                              <a:srgbClr val="66eafd"/>
                            </a:solidFill>
                            <a:ln w="0">
                              <a:noFill/>
                            </a:ln>
                          </wps:spPr>
                          <wps:style>
                            <a:lnRef idx="0"/>
                            <a:fillRef idx="0"/>
                            <a:effectRef idx="0"/>
                            <a:fontRef idx="minor"/>
                          </wps:style>
                          <wps:bodyPr/>
                        </wps:wsp>
                        <wps:wsp>
                          <wps:cNvSpPr/>
                          <wps:spPr>
                            <a:xfrm flipH="1">
                              <a:off x="131040" y="25200"/>
                              <a:ext cx="10800" cy="69120"/>
                            </a:xfrm>
                            <a:custGeom>
                              <a:avLst/>
                              <a:gdLst/>
                              <a:ahLst/>
                              <a:rect l="l" t="t" r="r" b="b"/>
                              <a:pathLst>
                                <a:path w="97" h="534">
                                  <a:moveTo>
                                    <a:pt x="86" y="0"/>
                                  </a:moveTo>
                                  <a:lnTo>
                                    <a:pt x="97" y="499"/>
                                  </a:lnTo>
                                  <a:lnTo>
                                    <a:pt x="66" y="519"/>
                                  </a:lnTo>
                                  <a:lnTo>
                                    <a:pt x="32" y="534"/>
                                  </a:lnTo>
                                  <a:lnTo>
                                    <a:pt x="6" y="271"/>
                                  </a:lnTo>
                                  <a:lnTo>
                                    <a:pt x="0" y="137"/>
                                  </a:lnTo>
                                  <a:lnTo>
                                    <a:pt x="2" y="3"/>
                                  </a:lnTo>
                                  <a:lnTo>
                                    <a:pt x="4" y="0"/>
                                  </a:lnTo>
                                  <a:lnTo>
                                    <a:pt x="86" y="0"/>
                                  </a:lnTo>
                                  <a:close/>
                                </a:path>
                              </a:pathLst>
                            </a:custGeom>
                            <a:solidFill>
                              <a:srgbClr val="ffffff"/>
                            </a:solidFill>
                            <a:ln w="0">
                              <a:noFill/>
                            </a:ln>
                          </wps:spPr>
                          <wps:style>
                            <a:lnRef idx="0"/>
                            <a:fillRef idx="0"/>
                            <a:effectRef idx="0"/>
                            <a:fontRef idx="minor"/>
                          </wps:style>
                          <wps:bodyPr/>
                        </wps:wsp>
                        <wps:wsp>
                          <wps:cNvSpPr/>
                          <wps:spPr>
                            <a:xfrm flipH="1">
                              <a:off x="142200" y="25920"/>
                              <a:ext cx="20160" cy="75600"/>
                            </a:xfrm>
                            <a:custGeom>
                              <a:avLst/>
                              <a:gdLst/>
                              <a:ahLst/>
                              <a:rect l="l" t="t" r="r" b="b"/>
                              <a:pathLst>
                                <a:path w="179" h="587">
                                  <a:moveTo>
                                    <a:pt x="148" y="0"/>
                                  </a:moveTo>
                                  <a:lnTo>
                                    <a:pt x="158" y="274"/>
                                  </a:lnTo>
                                  <a:lnTo>
                                    <a:pt x="165" y="410"/>
                                  </a:lnTo>
                                  <a:lnTo>
                                    <a:pt x="179" y="543"/>
                                  </a:lnTo>
                                  <a:lnTo>
                                    <a:pt x="167" y="557"/>
                                  </a:lnTo>
                                  <a:lnTo>
                                    <a:pt x="151" y="566"/>
                                  </a:lnTo>
                                  <a:lnTo>
                                    <a:pt x="120" y="587"/>
                                  </a:lnTo>
                                  <a:lnTo>
                                    <a:pt x="98" y="561"/>
                                  </a:lnTo>
                                  <a:lnTo>
                                    <a:pt x="73" y="538"/>
                                  </a:lnTo>
                                  <a:lnTo>
                                    <a:pt x="25" y="492"/>
                                  </a:lnTo>
                                  <a:lnTo>
                                    <a:pt x="6" y="258"/>
                                  </a:lnTo>
                                  <a:lnTo>
                                    <a:pt x="0" y="140"/>
                                  </a:lnTo>
                                  <a:lnTo>
                                    <a:pt x="2" y="21"/>
                                  </a:lnTo>
                                  <a:lnTo>
                                    <a:pt x="73" y="6"/>
                                  </a:lnTo>
                                  <a:lnTo>
                                    <a:pt x="148" y="0"/>
                                  </a:lnTo>
                                  <a:close/>
                                </a:path>
                              </a:pathLst>
                            </a:custGeom>
                            <a:solidFill>
                              <a:srgbClr val="ffffff"/>
                            </a:solidFill>
                            <a:ln w="0">
                              <a:noFill/>
                            </a:ln>
                          </wps:spPr>
                          <wps:style>
                            <a:lnRef idx="0"/>
                            <a:fillRef idx="0"/>
                            <a:effectRef idx="0"/>
                            <a:fontRef idx="minor"/>
                          </wps:style>
                          <wps:bodyPr/>
                        </wps:wsp>
                        <wps:wsp>
                          <wps:cNvSpPr/>
                          <wps:spPr>
                            <a:xfrm flipH="1">
                              <a:off x="101160" y="25920"/>
                              <a:ext cx="27360" cy="147240"/>
                            </a:xfrm>
                            <a:custGeom>
                              <a:avLst/>
                              <a:gdLst/>
                              <a:ahLst/>
                              <a:rect l="l" t="t" r="r" b="b"/>
                              <a:pathLst>
                                <a:path w="235" h="1141">
                                  <a:moveTo>
                                    <a:pt x="183" y="45"/>
                                  </a:moveTo>
                                  <a:lnTo>
                                    <a:pt x="186" y="300"/>
                                  </a:lnTo>
                                  <a:lnTo>
                                    <a:pt x="187" y="425"/>
                                  </a:lnTo>
                                  <a:lnTo>
                                    <a:pt x="195" y="550"/>
                                  </a:lnTo>
                                  <a:lnTo>
                                    <a:pt x="213" y="811"/>
                                  </a:lnTo>
                                  <a:lnTo>
                                    <a:pt x="235" y="1071"/>
                                  </a:lnTo>
                                  <a:lnTo>
                                    <a:pt x="146" y="1111"/>
                                  </a:lnTo>
                                  <a:lnTo>
                                    <a:pt x="53" y="1141"/>
                                  </a:lnTo>
                                  <a:lnTo>
                                    <a:pt x="37" y="1001"/>
                                  </a:lnTo>
                                  <a:lnTo>
                                    <a:pt x="33" y="930"/>
                                  </a:lnTo>
                                  <a:lnTo>
                                    <a:pt x="37" y="860"/>
                                  </a:lnTo>
                                  <a:lnTo>
                                    <a:pt x="55" y="858"/>
                                  </a:lnTo>
                                  <a:lnTo>
                                    <a:pt x="71" y="849"/>
                                  </a:lnTo>
                                  <a:lnTo>
                                    <a:pt x="95" y="820"/>
                                  </a:lnTo>
                                  <a:lnTo>
                                    <a:pt x="102" y="714"/>
                                  </a:lnTo>
                                  <a:lnTo>
                                    <a:pt x="99" y="607"/>
                                  </a:lnTo>
                                  <a:lnTo>
                                    <a:pt x="91" y="536"/>
                                  </a:lnTo>
                                  <a:lnTo>
                                    <a:pt x="78" y="504"/>
                                  </a:lnTo>
                                  <a:lnTo>
                                    <a:pt x="66" y="491"/>
                                  </a:lnTo>
                                  <a:lnTo>
                                    <a:pt x="50" y="481"/>
                                  </a:lnTo>
                                  <a:lnTo>
                                    <a:pt x="30" y="483"/>
                                  </a:lnTo>
                                  <a:lnTo>
                                    <a:pt x="11" y="485"/>
                                  </a:lnTo>
                                  <a:lnTo>
                                    <a:pt x="0" y="242"/>
                                  </a:lnTo>
                                  <a:lnTo>
                                    <a:pt x="2" y="0"/>
                                  </a:lnTo>
                                  <a:lnTo>
                                    <a:pt x="94" y="18"/>
                                  </a:lnTo>
                                  <a:lnTo>
                                    <a:pt x="183" y="45"/>
                                  </a:lnTo>
                                  <a:close/>
                                </a:path>
                              </a:pathLst>
                            </a:custGeom>
                            <a:solidFill>
                              <a:srgbClr val="ffffff"/>
                            </a:solidFill>
                            <a:ln w="0">
                              <a:noFill/>
                            </a:ln>
                          </wps:spPr>
                          <wps:style>
                            <a:lnRef idx="0"/>
                            <a:fillRef idx="0"/>
                            <a:effectRef idx="0"/>
                            <a:fontRef idx="minor"/>
                          </wps:style>
                          <wps:bodyPr/>
                        </wps:wsp>
                        <wps:wsp>
                          <wps:cNvSpPr/>
                          <wps:spPr>
                            <a:xfrm flipH="1">
                              <a:off x="163440" y="29880"/>
                              <a:ext cx="13320" cy="55800"/>
                            </a:xfrm>
                            <a:custGeom>
                              <a:avLst/>
                              <a:gdLst/>
                              <a:ahLst/>
                              <a:rect l="l" t="t" r="r" b="b"/>
                              <a:pathLst>
                                <a:path w="117" h="434">
                                  <a:moveTo>
                                    <a:pt x="117" y="434"/>
                                  </a:moveTo>
                                  <a:lnTo>
                                    <a:pt x="69" y="394"/>
                                  </a:lnTo>
                                  <a:lnTo>
                                    <a:pt x="20" y="360"/>
                                  </a:lnTo>
                                  <a:lnTo>
                                    <a:pt x="4" y="202"/>
                                  </a:lnTo>
                                  <a:lnTo>
                                    <a:pt x="0" y="40"/>
                                  </a:lnTo>
                                  <a:lnTo>
                                    <a:pt x="44" y="17"/>
                                  </a:lnTo>
                                  <a:lnTo>
                                    <a:pt x="89" y="0"/>
                                  </a:lnTo>
                                  <a:lnTo>
                                    <a:pt x="104" y="217"/>
                                  </a:lnTo>
                                  <a:lnTo>
                                    <a:pt x="117" y="434"/>
                                  </a:lnTo>
                                  <a:close/>
                                </a:path>
                              </a:pathLst>
                            </a:custGeom>
                            <a:solidFill>
                              <a:srgbClr val="ffffff"/>
                            </a:solidFill>
                            <a:ln w="0">
                              <a:noFill/>
                            </a:ln>
                          </wps:spPr>
                          <wps:style>
                            <a:lnRef idx="0"/>
                            <a:fillRef idx="0"/>
                            <a:effectRef idx="0"/>
                            <a:fontRef idx="minor"/>
                          </wps:style>
                          <wps:bodyPr/>
                        </wps:wsp>
                        <wps:wsp>
                          <wps:cNvSpPr/>
                          <wps:spPr>
                            <a:xfrm flipH="1">
                              <a:off x="90360" y="33480"/>
                              <a:ext cx="13320" cy="129600"/>
                            </a:xfrm>
                            <a:custGeom>
                              <a:avLst/>
                              <a:gdLst/>
                              <a:ahLst/>
                              <a:rect l="l" t="t" r="r" b="b"/>
                              <a:pathLst>
                                <a:path w="119" h="997">
                                  <a:moveTo>
                                    <a:pt x="92" y="54"/>
                                  </a:moveTo>
                                  <a:lnTo>
                                    <a:pt x="102" y="513"/>
                                  </a:lnTo>
                                  <a:lnTo>
                                    <a:pt x="119" y="968"/>
                                  </a:lnTo>
                                  <a:lnTo>
                                    <a:pt x="58" y="997"/>
                                  </a:lnTo>
                                  <a:lnTo>
                                    <a:pt x="11" y="503"/>
                                  </a:lnTo>
                                  <a:lnTo>
                                    <a:pt x="0" y="253"/>
                                  </a:lnTo>
                                  <a:lnTo>
                                    <a:pt x="5" y="0"/>
                                  </a:lnTo>
                                  <a:lnTo>
                                    <a:pt x="50" y="24"/>
                                  </a:lnTo>
                                  <a:lnTo>
                                    <a:pt x="92" y="54"/>
                                  </a:lnTo>
                                  <a:close/>
                                </a:path>
                              </a:pathLst>
                            </a:custGeom>
                            <a:solidFill>
                              <a:srgbClr val="ffffff"/>
                            </a:solidFill>
                            <a:ln w="0">
                              <a:noFill/>
                            </a:ln>
                          </wps:spPr>
                          <wps:style>
                            <a:lnRef idx="0"/>
                            <a:fillRef idx="0"/>
                            <a:effectRef idx="0"/>
                            <a:fontRef idx="minor"/>
                          </wps:style>
                          <wps:bodyPr/>
                        </wps:wsp>
                        <wps:wsp>
                          <wps:cNvSpPr/>
                          <wps:spPr>
                            <a:xfrm flipH="1">
                              <a:off x="164520" y="36720"/>
                              <a:ext cx="34200" cy="143640"/>
                            </a:xfrm>
                            <a:custGeom>
                              <a:avLst/>
                              <a:gdLst/>
                              <a:ahLst/>
                              <a:rect l="l" t="t" r="r" b="b"/>
                              <a:pathLst>
                                <a:path w="296" h="1110">
                                  <a:moveTo>
                                    <a:pt x="165" y="0"/>
                                  </a:moveTo>
                                  <a:lnTo>
                                    <a:pt x="173" y="147"/>
                                  </a:lnTo>
                                  <a:lnTo>
                                    <a:pt x="183" y="290"/>
                                  </a:lnTo>
                                  <a:lnTo>
                                    <a:pt x="175" y="282"/>
                                  </a:lnTo>
                                  <a:lnTo>
                                    <a:pt x="163" y="280"/>
                                  </a:lnTo>
                                  <a:lnTo>
                                    <a:pt x="155" y="292"/>
                                  </a:lnTo>
                                  <a:lnTo>
                                    <a:pt x="163" y="304"/>
                                  </a:lnTo>
                                  <a:lnTo>
                                    <a:pt x="188" y="324"/>
                                  </a:lnTo>
                                  <a:lnTo>
                                    <a:pt x="221" y="568"/>
                                  </a:lnTo>
                                  <a:lnTo>
                                    <a:pt x="258" y="810"/>
                                  </a:lnTo>
                                  <a:lnTo>
                                    <a:pt x="218" y="859"/>
                                  </a:lnTo>
                                  <a:lnTo>
                                    <a:pt x="172" y="905"/>
                                  </a:lnTo>
                                  <a:lnTo>
                                    <a:pt x="176" y="915"/>
                                  </a:lnTo>
                                  <a:lnTo>
                                    <a:pt x="184" y="924"/>
                                  </a:lnTo>
                                  <a:lnTo>
                                    <a:pt x="206" y="911"/>
                                  </a:lnTo>
                                  <a:lnTo>
                                    <a:pt x="225" y="894"/>
                                  </a:lnTo>
                                  <a:lnTo>
                                    <a:pt x="260" y="857"/>
                                  </a:lnTo>
                                  <a:lnTo>
                                    <a:pt x="296" y="1108"/>
                                  </a:lnTo>
                                  <a:lnTo>
                                    <a:pt x="185" y="1110"/>
                                  </a:lnTo>
                                  <a:lnTo>
                                    <a:pt x="77" y="1097"/>
                                  </a:lnTo>
                                  <a:lnTo>
                                    <a:pt x="48" y="853"/>
                                  </a:lnTo>
                                  <a:lnTo>
                                    <a:pt x="36" y="601"/>
                                  </a:lnTo>
                                  <a:lnTo>
                                    <a:pt x="43" y="585"/>
                                  </a:lnTo>
                                  <a:lnTo>
                                    <a:pt x="55" y="571"/>
                                  </a:lnTo>
                                  <a:lnTo>
                                    <a:pt x="69" y="557"/>
                                  </a:lnTo>
                                  <a:lnTo>
                                    <a:pt x="77" y="540"/>
                                  </a:lnTo>
                                  <a:lnTo>
                                    <a:pt x="86" y="510"/>
                                  </a:lnTo>
                                  <a:lnTo>
                                    <a:pt x="79" y="482"/>
                                  </a:lnTo>
                                  <a:lnTo>
                                    <a:pt x="48" y="432"/>
                                  </a:lnTo>
                                  <a:lnTo>
                                    <a:pt x="9" y="403"/>
                                  </a:lnTo>
                                  <a:lnTo>
                                    <a:pt x="0" y="273"/>
                                  </a:lnTo>
                                  <a:lnTo>
                                    <a:pt x="0" y="139"/>
                                  </a:lnTo>
                                  <a:lnTo>
                                    <a:pt x="76" y="60"/>
                                  </a:lnTo>
                                  <a:lnTo>
                                    <a:pt x="119" y="25"/>
                                  </a:lnTo>
                                  <a:lnTo>
                                    <a:pt x="165" y="0"/>
                                  </a:lnTo>
                                  <a:close/>
                                </a:path>
                              </a:pathLst>
                            </a:custGeom>
                            <a:solidFill>
                              <a:srgbClr val="ffffff"/>
                            </a:solidFill>
                            <a:ln w="0">
                              <a:noFill/>
                            </a:ln>
                          </wps:spPr>
                          <wps:style>
                            <a:lnRef idx="0"/>
                            <a:fillRef idx="0"/>
                            <a:effectRef idx="0"/>
                            <a:fontRef idx="minor"/>
                          </wps:style>
                          <wps:bodyPr/>
                        </wps:wsp>
                        <wps:wsp>
                          <wps:cNvSpPr/>
                          <wps:spPr>
                            <a:xfrm flipH="1">
                              <a:off x="2520" y="38520"/>
                              <a:ext cx="47520" cy="100800"/>
                            </a:xfrm>
                            <a:custGeom>
                              <a:avLst/>
                              <a:gdLst/>
                              <a:ahLst/>
                              <a:rect l="l" t="t" r="r" b="b"/>
                              <a:pathLst>
                                <a:path w="414" h="777">
                                  <a:moveTo>
                                    <a:pt x="405" y="2"/>
                                  </a:moveTo>
                                  <a:lnTo>
                                    <a:pt x="393" y="110"/>
                                  </a:lnTo>
                                  <a:lnTo>
                                    <a:pt x="364" y="212"/>
                                  </a:lnTo>
                                  <a:lnTo>
                                    <a:pt x="321" y="309"/>
                                  </a:lnTo>
                                  <a:lnTo>
                                    <a:pt x="263" y="399"/>
                                  </a:lnTo>
                                  <a:lnTo>
                                    <a:pt x="270" y="422"/>
                                  </a:lnTo>
                                  <a:lnTo>
                                    <a:pt x="329" y="499"/>
                                  </a:lnTo>
                                  <a:lnTo>
                                    <a:pt x="370" y="582"/>
                                  </a:lnTo>
                                  <a:lnTo>
                                    <a:pt x="398" y="671"/>
                                  </a:lnTo>
                                  <a:lnTo>
                                    <a:pt x="414" y="764"/>
                                  </a:lnTo>
                                  <a:lnTo>
                                    <a:pt x="386" y="777"/>
                                  </a:lnTo>
                                  <a:lnTo>
                                    <a:pt x="355" y="777"/>
                                  </a:lnTo>
                                  <a:lnTo>
                                    <a:pt x="296" y="757"/>
                                  </a:lnTo>
                                  <a:lnTo>
                                    <a:pt x="150" y="694"/>
                                  </a:lnTo>
                                  <a:lnTo>
                                    <a:pt x="10" y="619"/>
                                  </a:lnTo>
                                  <a:lnTo>
                                    <a:pt x="11" y="599"/>
                                  </a:lnTo>
                                  <a:lnTo>
                                    <a:pt x="163" y="649"/>
                                  </a:lnTo>
                                  <a:lnTo>
                                    <a:pt x="309" y="711"/>
                                  </a:lnTo>
                                  <a:lnTo>
                                    <a:pt x="322" y="701"/>
                                  </a:lnTo>
                                  <a:lnTo>
                                    <a:pt x="317" y="687"/>
                                  </a:lnTo>
                                  <a:lnTo>
                                    <a:pt x="166" y="626"/>
                                  </a:lnTo>
                                  <a:lnTo>
                                    <a:pt x="11" y="574"/>
                                  </a:lnTo>
                                  <a:lnTo>
                                    <a:pt x="6" y="560"/>
                                  </a:lnTo>
                                  <a:lnTo>
                                    <a:pt x="8" y="544"/>
                                  </a:lnTo>
                                  <a:lnTo>
                                    <a:pt x="95" y="553"/>
                                  </a:lnTo>
                                  <a:lnTo>
                                    <a:pt x="179" y="571"/>
                                  </a:lnTo>
                                  <a:lnTo>
                                    <a:pt x="338" y="626"/>
                                  </a:lnTo>
                                  <a:lnTo>
                                    <a:pt x="346" y="622"/>
                                  </a:lnTo>
                                  <a:lnTo>
                                    <a:pt x="351" y="615"/>
                                  </a:lnTo>
                                  <a:lnTo>
                                    <a:pt x="317" y="594"/>
                                  </a:lnTo>
                                  <a:lnTo>
                                    <a:pt x="279" y="576"/>
                                  </a:lnTo>
                                  <a:lnTo>
                                    <a:pt x="201" y="552"/>
                                  </a:lnTo>
                                  <a:lnTo>
                                    <a:pt x="104" y="531"/>
                                  </a:lnTo>
                                  <a:lnTo>
                                    <a:pt x="5" y="518"/>
                                  </a:lnTo>
                                  <a:lnTo>
                                    <a:pt x="0" y="501"/>
                                  </a:lnTo>
                                  <a:lnTo>
                                    <a:pt x="3" y="482"/>
                                  </a:lnTo>
                                  <a:lnTo>
                                    <a:pt x="64" y="466"/>
                                  </a:lnTo>
                                  <a:lnTo>
                                    <a:pt x="129" y="456"/>
                                  </a:lnTo>
                                  <a:lnTo>
                                    <a:pt x="262" y="451"/>
                                  </a:lnTo>
                                  <a:lnTo>
                                    <a:pt x="270" y="446"/>
                                  </a:lnTo>
                                  <a:lnTo>
                                    <a:pt x="270" y="439"/>
                                  </a:lnTo>
                                  <a:lnTo>
                                    <a:pt x="258" y="428"/>
                                  </a:lnTo>
                                  <a:lnTo>
                                    <a:pt x="128" y="432"/>
                                  </a:lnTo>
                                  <a:lnTo>
                                    <a:pt x="5" y="451"/>
                                  </a:lnTo>
                                  <a:lnTo>
                                    <a:pt x="1" y="444"/>
                                  </a:lnTo>
                                  <a:lnTo>
                                    <a:pt x="1" y="430"/>
                                  </a:lnTo>
                                  <a:lnTo>
                                    <a:pt x="67" y="376"/>
                                  </a:lnTo>
                                  <a:lnTo>
                                    <a:pt x="135" y="330"/>
                                  </a:lnTo>
                                  <a:lnTo>
                                    <a:pt x="208" y="293"/>
                                  </a:lnTo>
                                  <a:lnTo>
                                    <a:pt x="285" y="266"/>
                                  </a:lnTo>
                                  <a:lnTo>
                                    <a:pt x="292" y="258"/>
                                  </a:lnTo>
                                  <a:lnTo>
                                    <a:pt x="288" y="249"/>
                                  </a:lnTo>
                                  <a:lnTo>
                                    <a:pt x="278" y="240"/>
                                  </a:lnTo>
                                  <a:lnTo>
                                    <a:pt x="265" y="241"/>
                                  </a:lnTo>
                                  <a:lnTo>
                                    <a:pt x="241" y="250"/>
                                  </a:lnTo>
                                  <a:lnTo>
                                    <a:pt x="118" y="314"/>
                                  </a:lnTo>
                                  <a:lnTo>
                                    <a:pt x="59" y="353"/>
                                  </a:lnTo>
                                  <a:lnTo>
                                    <a:pt x="5" y="401"/>
                                  </a:lnTo>
                                  <a:lnTo>
                                    <a:pt x="11" y="371"/>
                                  </a:lnTo>
                                  <a:lnTo>
                                    <a:pt x="150" y="254"/>
                                  </a:lnTo>
                                  <a:lnTo>
                                    <a:pt x="224" y="202"/>
                                  </a:lnTo>
                                  <a:lnTo>
                                    <a:pt x="300" y="157"/>
                                  </a:lnTo>
                                  <a:lnTo>
                                    <a:pt x="314" y="143"/>
                                  </a:lnTo>
                                  <a:lnTo>
                                    <a:pt x="316" y="136"/>
                                  </a:lnTo>
                                  <a:lnTo>
                                    <a:pt x="309" y="129"/>
                                  </a:lnTo>
                                  <a:lnTo>
                                    <a:pt x="300" y="126"/>
                                  </a:lnTo>
                                  <a:lnTo>
                                    <a:pt x="149" y="226"/>
                                  </a:lnTo>
                                  <a:lnTo>
                                    <a:pt x="78" y="284"/>
                                  </a:lnTo>
                                  <a:lnTo>
                                    <a:pt x="8" y="348"/>
                                  </a:lnTo>
                                  <a:lnTo>
                                    <a:pt x="8" y="330"/>
                                  </a:lnTo>
                                  <a:lnTo>
                                    <a:pt x="88" y="232"/>
                                  </a:lnTo>
                                  <a:lnTo>
                                    <a:pt x="178" y="136"/>
                                  </a:lnTo>
                                  <a:lnTo>
                                    <a:pt x="227" y="94"/>
                                  </a:lnTo>
                                  <a:lnTo>
                                    <a:pt x="278" y="56"/>
                                  </a:lnTo>
                                  <a:lnTo>
                                    <a:pt x="332" y="25"/>
                                  </a:lnTo>
                                  <a:lnTo>
                                    <a:pt x="389" y="0"/>
                                  </a:lnTo>
                                  <a:lnTo>
                                    <a:pt x="405" y="2"/>
                                  </a:lnTo>
                                  <a:close/>
                                </a:path>
                              </a:pathLst>
                            </a:custGeom>
                            <a:solidFill>
                              <a:srgbClr val="ffffff"/>
                            </a:solidFill>
                            <a:ln w="0">
                              <a:noFill/>
                            </a:ln>
                          </wps:spPr>
                          <wps:style>
                            <a:lnRef idx="0"/>
                            <a:fillRef idx="0"/>
                            <a:effectRef idx="0"/>
                            <a:fontRef idx="minor"/>
                          </wps:style>
                          <wps:bodyPr/>
                        </wps:wsp>
                        <wps:wsp>
                          <wps:cNvSpPr/>
                          <wps:spPr>
                            <a:xfrm flipH="1">
                              <a:off x="74520" y="43920"/>
                              <a:ext cx="15120" cy="113040"/>
                            </a:xfrm>
                            <a:custGeom>
                              <a:avLst/>
                              <a:gdLst/>
                              <a:ahLst/>
                              <a:rect l="l" t="t" r="r" b="b"/>
                              <a:pathLst>
                                <a:path w="135" h="871">
                                  <a:moveTo>
                                    <a:pt x="126" y="111"/>
                                  </a:moveTo>
                                  <a:lnTo>
                                    <a:pt x="123" y="450"/>
                                  </a:lnTo>
                                  <a:lnTo>
                                    <a:pt x="124" y="617"/>
                                  </a:lnTo>
                                  <a:lnTo>
                                    <a:pt x="135" y="781"/>
                                  </a:lnTo>
                                  <a:lnTo>
                                    <a:pt x="88" y="832"/>
                                  </a:lnTo>
                                  <a:lnTo>
                                    <a:pt x="60" y="854"/>
                                  </a:lnTo>
                                  <a:lnTo>
                                    <a:pt x="30" y="871"/>
                                  </a:lnTo>
                                  <a:lnTo>
                                    <a:pt x="5" y="438"/>
                                  </a:lnTo>
                                  <a:lnTo>
                                    <a:pt x="0" y="220"/>
                                  </a:lnTo>
                                  <a:lnTo>
                                    <a:pt x="7" y="0"/>
                                  </a:lnTo>
                                  <a:lnTo>
                                    <a:pt x="38" y="28"/>
                                  </a:lnTo>
                                  <a:lnTo>
                                    <a:pt x="71" y="53"/>
                                  </a:lnTo>
                                  <a:lnTo>
                                    <a:pt x="101" y="80"/>
                                  </a:lnTo>
                                  <a:lnTo>
                                    <a:pt x="126" y="111"/>
                                  </a:lnTo>
                                  <a:close/>
                                </a:path>
                              </a:pathLst>
                            </a:custGeom>
                            <a:solidFill>
                              <a:srgbClr val="ffffff"/>
                            </a:solidFill>
                            <a:ln w="0">
                              <a:noFill/>
                            </a:ln>
                          </wps:spPr>
                          <wps:style>
                            <a:lnRef idx="0"/>
                            <a:fillRef idx="0"/>
                            <a:effectRef idx="0"/>
                            <a:fontRef idx="minor"/>
                          </wps:style>
                          <wps:bodyPr/>
                        </wps:wsp>
                        <wps:wsp>
                          <wps:cNvSpPr/>
                          <wps:spPr>
                            <a:xfrm flipH="1">
                              <a:off x="261000" y="54000"/>
                              <a:ext cx="7560" cy="9000"/>
                            </a:xfrm>
                            <a:custGeom>
                              <a:avLst/>
                              <a:gdLst/>
                              <a:ahLst/>
                              <a:rect l="l" t="t" r="r" b="b"/>
                              <a:pathLst>
                                <a:path w="71" h="70">
                                  <a:moveTo>
                                    <a:pt x="71" y="22"/>
                                  </a:moveTo>
                                  <a:lnTo>
                                    <a:pt x="67" y="52"/>
                                  </a:lnTo>
                                  <a:lnTo>
                                    <a:pt x="59" y="63"/>
                                  </a:lnTo>
                                  <a:lnTo>
                                    <a:pt x="47" y="70"/>
                                  </a:lnTo>
                                  <a:lnTo>
                                    <a:pt x="32" y="67"/>
                                  </a:lnTo>
                                  <a:lnTo>
                                    <a:pt x="19" y="56"/>
                                  </a:lnTo>
                                  <a:lnTo>
                                    <a:pt x="0" y="29"/>
                                  </a:lnTo>
                                  <a:lnTo>
                                    <a:pt x="4" y="10"/>
                                  </a:lnTo>
                                  <a:lnTo>
                                    <a:pt x="19" y="0"/>
                                  </a:lnTo>
                                  <a:lnTo>
                                    <a:pt x="50" y="1"/>
                                  </a:lnTo>
                                  <a:lnTo>
                                    <a:pt x="63" y="10"/>
                                  </a:lnTo>
                                  <a:lnTo>
                                    <a:pt x="71" y="22"/>
                                  </a:lnTo>
                                  <a:close/>
                                </a:path>
                              </a:pathLst>
                            </a:custGeom>
                            <a:solidFill>
                              <a:srgbClr val="66eafd"/>
                            </a:solidFill>
                            <a:ln w="0">
                              <a:noFill/>
                            </a:ln>
                          </wps:spPr>
                          <wps:style>
                            <a:lnRef idx="0"/>
                            <a:fillRef idx="0"/>
                            <a:effectRef idx="0"/>
                            <a:fontRef idx="minor"/>
                          </wps:style>
                          <wps:bodyPr/>
                        </wps:wsp>
                        <wps:wsp>
                          <wps:cNvSpPr/>
                          <wps:spPr>
                            <a:xfrm flipH="1">
                              <a:off x="263520" y="57240"/>
                              <a:ext cx="1800" cy="1800"/>
                            </a:xfrm>
                            <a:custGeom>
                              <a:avLst/>
                              <a:gdLst/>
                              <a:ahLst/>
                              <a:rect l="l" t="t" r="r" b="b"/>
                              <a:pathLst>
                                <a:path w="16" h="16">
                                  <a:moveTo>
                                    <a:pt x="16" y="4"/>
                                  </a:moveTo>
                                  <a:lnTo>
                                    <a:pt x="15" y="13"/>
                                  </a:lnTo>
                                  <a:lnTo>
                                    <a:pt x="8" y="16"/>
                                  </a:lnTo>
                                  <a:lnTo>
                                    <a:pt x="3" y="15"/>
                                  </a:lnTo>
                                  <a:lnTo>
                                    <a:pt x="0" y="10"/>
                                  </a:lnTo>
                                  <a:lnTo>
                                    <a:pt x="5" y="0"/>
                                  </a:lnTo>
                                  <a:lnTo>
                                    <a:pt x="16" y="4"/>
                                  </a:lnTo>
                                  <a:close/>
                                </a:path>
                              </a:pathLst>
                            </a:custGeom>
                            <a:solidFill>
                              <a:srgbClr val="66eafd"/>
                            </a:solidFill>
                            <a:ln w="0">
                              <a:noFill/>
                            </a:ln>
                          </wps:spPr>
                          <wps:style>
                            <a:lnRef idx="0"/>
                            <a:fillRef idx="0"/>
                            <a:effectRef idx="0"/>
                            <a:fontRef idx="minor"/>
                          </wps:style>
                          <wps:bodyPr/>
                        </wps:wsp>
                        <wps:wsp>
                          <wps:cNvSpPr/>
                          <wps:spPr>
                            <a:xfrm flipH="1">
                              <a:off x="201240" y="59760"/>
                              <a:ext cx="12240" cy="39960"/>
                            </a:xfrm>
                            <a:custGeom>
                              <a:avLst/>
                              <a:gdLst/>
                              <a:ahLst/>
                              <a:rect l="l" t="t" r="r" b="b"/>
                              <a:pathLst>
                                <a:path w="108" h="308">
                                  <a:moveTo>
                                    <a:pt x="108" y="212"/>
                                  </a:moveTo>
                                  <a:lnTo>
                                    <a:pt x="101" y="225"/>
                                  </a:lnTo>
                                  <a:lnTo>
                                    <a:pt x="88" y="228"/>
                                  </a:lnTo>
                                  <a:lnTo>
                                    <a:pt x="61" y="236"/>
                                  </a:lnTo>
                                  <a:lnTo>
                                    <a:pt x="25" y="266"/>
                                  </a:lnTo>
                                  <a:lnTo>
                                    <a:pt x="15" y="286"/>
                                  </a:lnTo>
                                  <a:lnTo>
                                    <a:pt x="10" y="308"/>
                                  </a:lnTo>
                                  <a:lnTo>
                                    <a:pt x="0" y="215"/>
                                  </a:lnTo>
                                  <a:lnTo>
                                    <a:pt x="3" y="123"/>
                                  </a:lnTo>
                                  <a:lnTo>
                                    <a:pt x="43" y="60"/>
                                  </a:lnTo>
                                  <a:lnTo>
                                    <a:pt x="91" y="0"/>
                                  </a:lnTo>
                                  <a:lnTo>
                                    <a:pt x="95" y="107"/>
                                  </a:lnTo>
                                  <a:lnTo>
                                    <a:pt x="108" y="212"/>
                                  </a:lnTo>
                                  <a:close/>
                                </a:path>
                              </a:pathLst>
                            </a:custGeom>
                            <a:solidFill>
                              <a:srgbClr val="ffffff"/>
                            </a:solidFill>
                            <a:ln w="0">
                              <a:noFill/>
                            </a:ln>
                          </wps:spPr>
                          <wps:style>
                            <a:lnRef idx="0"/>
                            <a:fillRef idx="0"/>
                            <a:effectRef idx="0"/>
                            <a:fontRef idx="minor"/>
                          </wps:style>
                          <wps:bodyPr/>
                        </wps:wsp>
                        <wps:wsp>
                          <wps:cNvSpPr/>
                          <wps:spPr>
                            <a:xfrm flipH="1">
                              <a:off x="63000" y="62280"/>
                              <a:ext cx="10080" cy="79200"/>
                            </a:xfrm>
                            <a:custGeom>
                              <a:avLst/>
                              <a:gdLst/>
                              <a:ahLst/>
                              <a:rect l="l" t="t" r="r" b="b"/>
                              <a:pathLst>
                                <a:path w="88" h="617">
                                  <a:moveTo>
                                    <a:pt x="85" y="550"/>
                                  </a:moveTo>
                                  <a:lnTo>
                                    <a:pt x="52" y="585"/>
                                  </a:lnTo>
                                  <a:lnTo>
                                    <a:pt x="19" y="617"/>
                                  </a:lnTo>
                                  <a:lnTo>
                                    <a:pt x="5" y="465"/>
                                  </a:lnTo>
                                  <a:lnTo>
                                    <a:pt x="0" y="309"/>
                                  </a:lnTo>
                                  <a:lnTo>
                                    <a:pt x="10" y="0"/>
                                  </a:lnTo>
                                  <a:lnTo>
                                    <a:pt x="48" y="45"/>
                                  </a:lnTo>
                                  <a:lnTo>
                                    <a:pt x="88" y="91"/>
                                  </a:lnTo>
                                  <a:lnTo>
                                    <a:pt x="85" y="550"/>
                                  </a:lnTo>
                                  <a:close/>
                                </a:path>
                              </a:pathLst>
                            </a:custGeom>
                            <a:solidFill>
                              <a:srgbClr val="ffffff"/>
                            </a:solidFill>
                            <a:ln w="0">
                              <a:noFill/>
                            </a:ln>
                          </wps:spPr>
                          <wps:style>
                            <a:lnRef idx="0"/>
                            <a:fillRef idx="0"/>
                            <a:effectRef idx="0"/>
                            <a:fontRef idx="minor"/>
                          </wps:style>
                          <wps:bodyPr/>
                        </wps:wsp>
                        <wps:wsp>
                          <wps:cNvSpPr/>
                          <wps:spPr>
                            <a:xfrm flipH="1">
                              <a:off x="52920" y="78120"/>
                              <a:ext cx="6840" cy="50040"/>
                            </a:xfrm>
                            <a:custGeom>
                              <a:avLst/>
                              <a:gdLst/>
                              <a:ahLst/>
                              <a:rect l="l" t="t" r="r" b="b"/>
                              <a:pathLst>
                                <a:path w="60" h="391">
                                  <a:moveTo>
                                    <a:pt x="54" y="64"/>
                                  </a:moveTo>
                                  <a:lnTo>
                                    <a:pt x="54" y="186"/>
                                  </a:lnTo>
                                  <a:lnTo>
                                    <a:pt x="60" y="308"/>
                                  </a:lnTo>
                                  <a:lnTo>
                                    <a:pt x="38" y="352"/>
                                  </a:lnTo>
                                  <a:lnTo>
                                    <a:pt x="4" y="391"/>
                                  </a:lnTo>
                                  <a:lnTo>
                                    <a:pt x="0" y="196"/>
                                  </a:lnTo>
                                  <a:lnTo>
                                    <a:pt x="4" y="0"/>
                                  </a:lnTo>
                                  <a:lnTo>
                                    <a:pt x="18" y="15"/>
                                  </a:lnTo>
                                  <a:lnTo>
                                    <a:pt x="36" y="29"/>
                                  </a:lnTo>
                                  <a:lnTo>
                                    <a:pt x="51" y="45"/>
                                  </a:lnTo>
                                  <a:lnTo>
                                    <a:pt x="54" y="64"/>
                                  </a:lnTo>
                                  <a:close/>
                                </a:path>
                              </a:pathLst>
                            </a:custGeom>
                            <a:solidFill>
                              <a:srgbClr val="ffffff"/>
                            </a:solidFill>
                            <a:ln w="0">
                              <a:noFill/>
                            </a:ln>
                          </wps:spPr>
                          <wps:style>
                            <a:lnRef idx="0"/>
                            <a:fillRef idx="0"/>
                            <a:effectRef idx="0"/>
                            <a:fontRef idx="minor"/>
                          </wps:style>
                          <wps:bodyPr/>
                        </wps:wsp>
                        <wps:wsp>
                          <wps:cNvSpPr/>
                          <wps:spPr>
                            <a:xfrm flipH="1">
                              <a:off x="158760" y="79920"/>
                              <a:ext cx="14760" cy="59040"/>
                            </a:xfrm>
                            <a:custGeom>
                              <a:avLst/>
                              <a:gdLst/>
                              <a:ahLst/>
                              <a:rect l="l" t="t" r="r" b="b"/>
                              <a:pathLst>
                                <a:path w="124" h="455">
                                  <a:moveTo>
                                    <a:pt x="92" y="83"/>
                                  </a:moveTo>
                                  <a:lnTo>
                                    <a:pt x="124" y="381"/>
                                  </a:lnTo>
                                  <a:lnTo>
                                    <a:pt x="114" y="402"/>
                                  </a:lnTo>
                                  <a:lnTo>
                                    <a:pt x="96" y="419"/>
                                  </a:lnTo>
                                  <a:lnTo>
                                    <a:pt x="62" y="455"/>
                                  </a:lnTo>
                                  <a:lnTo>
                                    <a:pt x="27" y="229"/>
                                  </a:lnTo>
                                  <a:lnTo>
                                    <a:pt x="0" y="0"/>
                                  </a:lnTo>
                                  <a:lnTo>
                                    <a:pt x="49" y="37"/>
                                  </a:lnTo>
                                  <a:lnTo>
                                    <a:pt x="92" y="83"/>
                                  </a:lnTo>
                                  <a:close/>
                                </a:path>
                              </a:pathLst>
                            </a:custGeom>
                            <a:solidFill>
                              <a:srgbClr val="ffffff"/>
                            </a:solidFill>
                            <a:ln w="0">
                              <a:noFill/>
                            </a:ln>
                          </wps:spPr>
                          <wps:style>
                            <a:lnRef idx="0"/>
                            <a:fillRef idx="0"/>
                            <a:effectRef idx="0"/>
                            <a:fontRef idx="minor"/>
                          </wps:style>
                          <wps:bodyPr/>
                        </wps:wsp>
                        <wps:wsp>
                          <wps:cNvSpPr/>
                          <wps:spPr>
                            <a:xfrm flipH="1">
                              <a:off x="253440" y="81720"/>
                              <a:ext cx="14760" cy="15120"/>
                            </a:xfrm>
                            <a:custGeom>
                              <a:avLst/>
                              <a:gdLst/>
                              <a:ahLst/>
                              <a:rect l="l" t="t" r="r" b="b"/>
                              <a:pathLst>
                                <a:path w="127" h="119">
                                  <a:moveTo>
                                    <a:pt x="127" y="40"/>
                                  </a:moveTo>
                                  <a:lnTo>
                                    <a:pt x="121" y="83"/>
                                  </a:lnTo>
                                  <a:lnTo>
                                    <a:pt x="112" y="103"/>
                                  </a:lnTo>
                                  <a:lnTo>
                                    <a:pt x="96" y="119"/>
                                  </a:lnTo>
                                  <a:lnTo>
                                    <a:pt x="54" y="114"/>
                                  </a:lnTo>
                                  <a:lnTo>
                                    <a:pt x="20" y="90"/>
                                  </a:lnTo>
                                  <a:lnTo>
                                    <a:pt x="4" y="66"/>
                                  </a:lnTo>
                                  <a:lnTo>
                                    <a:pt x="0" y="52"/>
                                  </a:lnTo>
                                  <a:lnTo>
                                    <a:pt x="4" y="37"/>
                                  </a:lnTo>
                                  <a:lnTo>
                                    <a:pt x="29" y="12"/>
                                  </a:lnTo>
                                  <a:lnTo>
                                    <a:pt x="61" y="0"/>
                                  </a:lnTo>
                                  <a:lnTo>
                                    <a:pt x="100" y="10"/>
                                  </a:lnTo>
                                  <a:lnTo>
                                    <a:pt x="115" y="22"/>
                                  </a:lnTo>
                                  <a:lnTo>
                                    <a:pt x="127" y="40"/>
                                  </a:lnTo>
                                  <a:close/>
                                </a:path>
                              </a:pathLst>
                            </a:custGeom>
                            <a:solidFill>
                              <a:srgbClr val="66eafd"/>
                            </a:solidFill>
                            <a:ln w="0">
                              <a:noFill/>
                            </a:ln>
                          </wps:spPr>
                          <wps:style>
                            <a:lnRef idx="0"/>
                            <a:fillRef idx="0"/>
                            <a:effectRef idx="0"/>
                            <a:fontRef idx="minor"/>
                          </wps:style>
                          <wps:bodyPr/>
                        </wps:wsp>
                        <wps:wsp>
                          <wps:cNvSpPr/>
                          <wps:spPr>
                            <a:xfrm flipH="1">
                              <a:off x="207720" y="83880"/>
                              <a:ext cx="27360" cy="91440"/>
                            </a:xfrm>
                            <a:custGeom>
                              <a:avLst/>
                              <a:gdLst/>
                              <a:ahLst/>
                              <a:rect l="l" t="t" r="r" b="b"/>
                              <a:pathLst>
                                <a:path w="237" h="705">
                                  <a:moveTo>
                                    <a:pt x="153" y="0"/>
                                  </a:moveTo>
                                  <a:lnTo>
                                    <a:pt x="195" y="353"/>
                                  </a:lnTo>
                                  <a:lnTo>
                                    <a:pt x="237" y="705"/>
                                  </a:lnTo>
                                  <a:lnTo>
                                    <a:pt x="204" y="698"/>
                                  </a:lnTo>
                                  <a:lnTo>
                                    <a:pt x="171" y="684"/>
                                  </a:lnTo>
                                  <a:lnTo>
                                    <a:pt x="113" y="645"/>
                                  </a:lnTo>
                                  <a:lnTo>
                                    <a:pt x="0" y="554"/>
                                  </a:lnTo>
                                  <a:lnTo>
                                    <a:pt x="0" y="547"/>
                                  </a:lnTo>
                                  <a:lnTo>
                                    <a:pt x="56" y="517"/>
                                  </a:lnTo>
                                  <a:lnTo>
                                    <a:pt x="108" y="476"/>
                                  </a:lnTo>
                                  <a:lnTo>
                                    <a:pt x="155" y="429"/>
                                  </a:lnTo>
                                  <a:lnTo>
                                    <a:pt x="198" y="377"/>
                                  </a:lnTo>
                                  <a:lnTo>
                                    <a:pt x="197" y="360"/>
                                  </a:lnTo>
                                  <a:lnTo>
                                    <a:pt x="187" y="345"/>
                                  </a:lnTo>
                                  <a:lnTo>
                                    <a:pt x="160" y="325"/>
                                  </a:lnTo>
                                  <a:lnTo>
                                    <a:pt x="32" y="261"/>
                                  </a:lnTo>
                                  <a:lnTo>
                                    <a:pt x="83" y="129"/>
                                  </a:lnTo>
                                  <a:lnTo>
                                    <a:pt x="147" y="0"/>
                                  </a:lnTo>
                                  <a:lnTo>
                                    <a:pt x="153" y="0"/>
                                  </a:lnTo>
                                  <a:close/>
                                </a:path>
                              </a:pathLst>
                            </a:custGeom>
                            <a:solidFill>
                              <a:srgbClr val="ffffff"/>
                            </a:solidFill>
                            <a:ln w="0">
                              <a:noFill/>
                            </a:ln>
                          </wps:spPr>
                          <wps:style>
                            <a:lnRef idx="0"/>
                            <a:fillRef idx="0"/>
                            <a:effectRef idx="0"/>
                            <a:fontRef idx="minor"/>
                          </wps:style>
                          <wps:bodyPr/>
                        </wps:wsp>
                        <wps:wsp>
                          <wps:cNvSpPr/>
                          <wps:spPr>
                            <a:xfrm flipH="1">
                              <a:off x="255960" y="85680"/>
                              <a:ext cx="8280" cy="8280"/>
                            </a:xfrm>
                            <a:custGeom>
                              <a:avLst/>
                              <a:gdLst/>
                              <a:ahLst/>
                              <a:rect l="l" t="t" r="r" b="b"/>
                              <a:pathLst>
                                <a:path w="75" h="69">
                                  <a:moveTo>
                                    <a:pt x="75" y="16"/>
                                  </a:moveTo>
                                  <a:lnTo>
                                    <a:pt x="68" y="47"/>
                                  </a:lnTo>
                                  <a:lnTo>
                                    <a:pt x="60" y="60"/>
                                  </a:lnTo>
                                  <a:lnTo>
                                    <a:pt x="47" y="69"/>
                                  </a:lnTo>
                                  <a:lnTo>
                                    <a:pt x="20" y="62"/>
                                  </a:lnTo>
                                  <a:lnTo>
                                    <a:pt x="0" y="43"/>
                                  </a:lnTo>
                                  <a:lnTo>
                                    <a:pt x="0" y="28"/>
                                  </a:lnTo>
                                  <a:lnTo>
                                    <a:pt x="6" y="15"/>
                                  </a:lnTo>
                                  <a:lnTo>
                                    <a:pt x="28" y="1"/>
                                  </a:lnTo>
                                  <a:lnTo>
                                    <a:pt x="55" y="0"/>
                                  </a:lnTo>
                                  <a:lnTo>
                                    <a:pt x="68" y="6"/>
                                  </a:lnTo>
                                  <a:lnTo>
                                    <a:pt x="75" y="16"/>
                                  </a:lnTo>
                                  <a:close/>
                                </a:path>
                              </a:pathLst>
                            </a:custGeom>
                            <a:solidFill>
                              <a:srgbClr val="66eafd"/>
                            </a:solidFill>
                            <a:ln w="0">
                              <a:noFill/>
                            </a:ln>
                          </wps:spPr>
                          <wps:style>
                            <a:lnRef idx="0"/>
                            <a:fillRef idx="0"/>
                            <a:effectRef idx="0"/>
                            <a:fontRef idx="minor"/>
                          </wps:style>
                          <wps:bodyPr/>
                        </wps:wsp>
                        <wps:wsp>
                          <wps:cNvSpPr/>
                          <wps:spPr>
                            <a:xfrm flipH="1">
                              <a:off x="120240" y="92160"/>
                              <a:ext cx="32400" cy="41400"/>
                            </a:xfrm>
                            <a:custGeom>
                              <a:avLst/>
                              <a:gdLst/>
                              <a:ahLst/>
                              <a:rect l="l" t="t" r="r" b="b"/>
                              <a:pathLst>
                                <a:path w="282" h="321">
                                  <a:moveTo>
                                    <a:pt x="274" y="41"/>
                                  </a:moveTo>
                                  <a:lnTo>
                                    <a:pt x="282" y="164"/>
                                  </a:lnTo>
                                  <a:lnTo>
                                    <a:pt x="279" y="289"/>
                                  </a:lnTo>
                                  <a:lnTo>
                                    <a:pt x="267" y="309"/>
                                  </a:lnTo>
                                  <a:lnTo>
                                    <a:pt x="246" y="321"/>
                                  </a:lnTo>
                                  <a:lnTo>
                                    <a:pt x="182" y="319"/>
                                  </a:lnTo>
                                  <a:lnTo>
                                    <a:pt x="118" y="308"/>
                                  </a:lnTo>
                                  <a:lnTo>
                                    <a:pt x="57" y="290"/>
                                  </a:lnTo>
                                  <a:lnTo>
                                    <a:pt x="0" y="261"/>
                                  </a:lnTo>
                                  <a:lnTo>
                                    <a:pt x="4" y="247"/>
                                  </a:lnTo>
                                  <a:lnTo>
                                    <a:pt x="15" y="233"/>
                                  </a:lnTo>
                                  <a:lnTo>
                                    <a:pt x="114" y="251"/>
                                  </a:lnTo>
                                  <a:lnTo>
                                    <a:pt x="164" y="261"/>
                                  </a:lnTo>
                                  <a:lnTo>
                                    <a:pt x="212" y="278"/>
                                  </a:lnTo>
                                  <a:lnTo>
                                    <a:pt x="223" y="269"/>
                                  </a:lnTo>
                                  <a:lnTo>
                                    <a:pt x="198" y="248"/>
                                  </a:lnTo>
                                  <a:lnTo>
                                    <a:pt x="167" y="237"/>
                                  </a:lnTo>
                                  <a:lnTo>
                                    <a:pt x="100" y="222"/>
                                  </a:lnTo>
                                  <a:lnTo>
                                    <a:pt x="63" y="216"/>
                                  </a:lnTo>
                                  <a:lnTo>
                                    <a:pt x="30" y="207"/>
                                  </a:lnTo>
                                  <a:lnTo>
                                    <a:pt x="33" y="193"/>
                                  </a:lnTo>
                                  <a:lnTo>
                                    <a:pt x="41" y="182"/>
                                  </a:lnTo>
                                  <a:lnTo>
                                    <a:pt x="88" y="188"/>
                                  </a:lnTo>
                                  <a:lnTo>
                                    <a:pt x="137" y="185"/>
                                  </a:lnTo>
                                  <a:lnTo>
                                    <a:pt x="185" y="184"/>
                                  </a:lnTo>
                                  <a:lnTo>
                                    <a:pt x="232" y="192"/>
                                  </a:lnTo>
                                  <a:lnTo>
                                    <a:pt x="237" y="185"/>
                                  </a:lnTo>
                                  <a:lnTo>
                                    <a:pt x="241" y="177"/>
                                  </a:lnTo>
                                  <a:lnTo>
                                    <a:pt x="199" y="162"/>
                                  </a:lnTo>
                                  <a:lnTo>
                                    <a:pt x="152" y="160"/>
                                  </a:lnTo>
                                  <a:lnTo>
                                    <a:pt x="103" y="160"/>
                                  </a:lnTo>
                                  <a:lnTo>
                                    <a:pt x="57" y="155"/>
                                  </a:lnTo>
                                  <a:lnTo>
                                    <a:pt x="57" y="148"/>
                                  </a:lnTo>
                                  <a:lnTo>
                                    <a:pt x="144" y="116"/>
                                  </a:lnTo>
                                  <a:lnTo>
                                    <a:pt x="237" y="97"/>
                                  </a:lnTo>
                                  <a:lnTo>
                                    <a:pt x="245" y="89"/>
                                  </a:lnTo>
                                  <a:lnTo>
                                    <a:pt x="244" y="80"/>
                                  </a:lnTo>
                                  <a:lnTo>
                                    <a:pt x="236" y="71"/>
                                  </a:lnTo>
                                  <a:lnTo>
                                    <a:pt x="144" y="91"/>
                                  </a:lnTo>
                                  <a:lnTo>
                                    <a:pt x="99" y="102"/>
                                  </a:lnTo>
                                  <a:lnTo>
                                    <a:pt x="57" y="119"/>
                                  </a:lnTo>
                                  <a:lnTo>
                                    <a:pt x="50" y="117"/>
                                  </a:lnTo>
                                  <a:lnTo>
                                    <a:pt x="49" y="111"/>
                                  </a:lnTo>
                                  <a:lnTo>
                                    <a:pt x="87" y="73"/>
                                  </a:lnTo>
                                  <a:lnTo>
                                    <a:pt x="131" y="44"/>
                                  </a:lnTo>
                                  <a:lnTo>
                                    <a:pt x="227" y="1"/>
                                  </a:lnTo>
                                  <a:lnTo>
                                    <a:pt x="247" y="0"/>
                                  </a:lnTo>
                                  <a:lnTo>
                                    <a:pt x="262" y="8"/>
                                  </a:lnTo>
                                  <a:lnTo>
                                    <a:pt x="274" y="41"/>
                                  </a:lnTo>
                                  <a:close/>
                                </a:path>
                              </a:pathLst>
                            </a:custGeom>
                            <a:solidFill>
                              <a:srgbClr val="ffffff"/>
                            </a:solidFill>
                            <a:ln w="0">
                              <a:noFill/>
                            </a:ln>
                          </wps:spPr>
                          <wps:style>
                            <a:lnRef idx="0"/>
                            <a:fillRef idx="0"/>
                            <a:effectRef idx="0"/>
                            <a:fontRef idx="minor"/>
                          </wps:style>
                          <wps:bodyPr/>
                        </wps:wsp>
                        <wps:wsp>
                          <wps:cNvSpPr/>
                          <wps:spPr>
                            <a:xfrm flipH="1">
                              <a:off x="193320" y="93240"/>
                              <a:ext cx="17280" cy="18360"/>
                            </a:xfrm>
                            <a:custGeom>
                              <a:avLst/>
                              <a:gdLst/>
                              <a:ahLst/>
                              <a:rect l="l" t="t" r="r" b="b"/>
                              <a:pathLst>
                                <a:path w="151" h="143">
                                  <a:moveTo>
                                    <a:pt x="141" y="30"/>
                                  </a:moveTo>
                                  <a:lnTo>
                                    <a:pt x="151" y="70"/>
                                  </a:lnTo>
                                  <a:lnTo>
                                    <a:pt x="151" y="91"/>
                                  </a:lnTo>
                                  <a:lnTo>
                                    <a:pt x="141" y="108"/>
                                  </a:lnTo>
                                  <a:lnTo>
                                    <a:pt x="121" y="126"/>
                                  </a:lnTo>
                                  <a:lnTo>
                                    <a:pt x="98" y="138"/>
                                  </a:lnTo>
                                  <a:lnTo>
                                    <a:pt x="75" y="143"/>
                                  </a:lnTo>
                                  <a:lnTo>
                                    <a:pt x="48" y="138"/>
                                  </a:lnTo>
                                  <a:lnTo>
                                    <a:pt x="20" y="120"/>
                                  </a:lnTo>
                                  <a:lnTo>
                                    <a:pt x="0" y="90"/>
                                  </a:lnTo>
                                  <a:lnTo>
                                    <a:pt x="2" y="63"/>
                                  </a:lnTo>
                                  <a:lnTo>
                                    <a:pt x="14" y="38"/>
                                  </a:lnTo>
                                  <a:lnTo>
                                    <a:pt x="31" y="17"/>
                                  </a:lnTo>
                                  <a:lnTo>
                                    <a:pt x="55" y="1"/>
                                  </a:lnTo>
                                  <a:lnTo>
                                    <a:pt x="104" y="0"/>
                                  </a:lnTo>
                                  <a:lnTo>
                                    <a:pt x="126" y="10"/>
                                  </a:lnTo>
                                  <a:lnTo>
                                    <a:pt x="141" y="30"/>
                                  </a:lnTo>
                                  <a:close/>
                                </a:path>
                              </a:pathLst>
                            </a:custGeom>
                            <a:solidFill>
                              <a:srgbClr val="ffb3d2"/>
                            </a:solidFill>
                            <a:ln w="0">
                              <a:noFill/>
                            </a:ln>
                          </wps:spPr>
                          <wps:style>
                            <a:lnRef idx="0"/>
                            <a:fillRef idx="0"/>
                            <a:effectRef idx="0"/>
                            <a:fontRef idx="minor"/>
                          </wps:style>
                          <wps:bodyPr/>
                        </wps:wsp>
                        <wps:wsp>
                          <wps:cNvSpPr/>
                          <wps:spPr>
                            <a:xfrm flipH="1">
                              <a:off x="150120" y="93960"/>
                              <a:ext cx="9360" cy="31680"/>
                            </a:xfrm>
                            <a:custGeom>
                              <a:avLst/>
                              <a:gdLst/>
                              <a:ahLst/>
                              <a:rect l="l" t="t" r="r" b="b"/>
                              <a:pathLst>
                                <a:path w="82" h="246">
                                  <a:moveTo>
                                    <a:pt x="82" y="119"/>
                                  </a:moveTo>
                                  <a:lnTo>
                                    <a:pt x="61" y="185"/>
                                  </a:lnTo>
                                  <a:lnTo>
                                    <a:pt x="27" y="246"/>
                                  </a:lnTo>
                                  <a:lnTo>
                                    <a:pt x="11" y="125"/>
                                  </a:lnTo>
                                  <a:lnTo>
                                    <a:pt x="0" y="0"/>
                                  </a:lnTo>
                                  <a:lnTo>
                                    <a:pt x="56" y="55"/>
                                  </a:lnTo>
                                  <a:lnTo>
                                    <a:pt x="77" y="84"/>
                                  </a:lnTo>
                                  <a:lnTo>
                                    <a:pt x="82" y="119"/>
                                  </a:lnTo>
                                  <a:close/>
                                </a:path>
                              </a:pathLst>
                            </a:custGeom>
                            <a:solidFill>
                              <a:srgbClr val="ffffff"/>
                            </a:solidFill>
                            <a:ln w="0">
                              <a:noFill/>
                            </a:ln>
                          </wps:spPr>
                          <wps:style>
                            <a:lnRef idx="0"/>
                            <a:fillRef idx="0"/>
                            <a:effectRef idx="0"/>
                            <a:fontRef idx="minor"/>
                          </wps:style>
                          <wps:bodyPr/>
                        </wps:wsp>
                        <wps:wsp>
                          <wps:cNvSpPr/>
                          <wps:spPr>
                            <a:xfrm flipH="1">
                              <a:off x="199440" y="98280"/>
                              <a:ext cx="9360" cy="9360"/>
                            </a:xfrm>
                            <a:custGeom>
                              <a:avLst/>
                              <a:gdLst/>
                              <a:ahLst/>
                              <a:rect l="l" t="t" r="r" b="b"/>
                              <a:pathLst>
                                <a:path w="84" h="75">
                                  <a:moveTo>
                                    <a:pt x="83" y="32"/>
                                  </a:moveTo>
                                  <a:lnTo>
                                    <a:pt x="84" y="46"/>
                                  </a:lnTo>
                                  <a:lnTo>
                                    <a:pt x="78" y="59"/>
                                  </a:lnTo>
                                  <a:lnTo>
                                    <a:pt x="56" y="75"/>
                                  </a:lnTo>
                                  <a:lnTo>
                                    <a:pt x="24" y="69"/>
                                  </a:lnTo>
                                  <a:lnTo>
                                    <a:pt x="0" y="46"/>
                                  </a:lnTo>
                                  <a:lnTo>
                                    <a:pt x="4" y="16"/>
                                  </a:lnTo>
                                  <a:lnTo>
                                    <a:pt x="28" y="0"/>
                                  </a:lnTo>
                                  <a:lnTo>
                                    <a:pt x="47" y="0"/>
                                  </a:lnTo>
                                  <a:lnTo>
                                    <a:pt x="61" y="7"/>
                                  </a:lnTo>
                                  <a:lnTo>
                                    <a:pt x="83" y="32"/>
                                  </a:lnTo>
                                  <a:close/>
                                </a:path>
                              </a:pathLst>
                            </a:custGeom>
                            <a:solidFill>
                              <a:srgbClr val="000000"/>
                            </a:solidFill>
                            <a:ln w="0">
                              <a:noFill/>
                            </a:ln>
                          </wps:spPr>
                          <wps:style>
                            <a:lnRef idx="0"/>
                            <a:fillRef idx="0"/>
                            <a:effectRef idx="0"/>
                            <a:fontRef idx="minor"/>
                          </wps:style>
                          <wps:bodyPr/>
                        </wps:wsp>
                        <wps:wsp>
                          <wps:cNvSpPr/>
                          <wps:spPr>
                            <a:xfrm flipH="1">
                              <a:off x="193680" y="107280"/>
                              <a:ext cx="17640" cy="71280"/>
                            </a:xfrm>
                            <a:custGeom>
                              <a:avLst/>
                              <a:gdLst/>
                              <a:ahLst/>
                              <a:rect l="l" t="t" r="r" b="b"/>
                              <a:pathLst>
                                <a:path w="153" h="550">
                                  <a:moveTo>
                                    <a:pt x="59" y="59"/>
                                  </a:moveTo>
                                  <a:lnTo>
                                    <a:pt x="85" y="65"/>
                                  </a:lnTo>
                                  <a:lnTo>
                                    <a:pt x="110" y="58"/>
                                  </a:lnTo>
                                  <a:lnTo>
                                    <a:pt x="130" y="306"/>
                                  </a:lnTo>
                                  <a:lnTo>
                                    <a:pt x="153" y="550"/>
                                  </a:lnTo>
                                  <a:lnTo>
                                    <a:pt x="112" y="544"/>
                                  </a:lnTo>
                                  <a:lnTo>
                                    <a:pt x="74" y="531"/>
                                  </a:lnTo>
                                  <a:lnTo>
                                    <a:pt x="0" y="0"/>
                                  </a:lnTo>
                                  <a:lnTo>
                                    <a:pt x="7" y="21"/>
                                  </a:lnTo>
                                  <a:lnTo>
                                    <a:pt x="22" y="37"/>
                                  </a:lnTo>
                                  <a:lnTo>
                                    <a:pt x="59" y="59"/>
                                  </a:lnTo>
                                  <a:close/>
                                </a:path>
                              </a:pathLst>
                            </a:custGeom>
                            <a:solidFill>
                              <a:srgbClr val="ffffff"/>
                            </a:solidFill>
                            <a:ln w="0">
                              <a:noFill/>
                            </a:ln>
                          </wps:spPr>
                          <wps:style>
                            <a:lnRef idx="0"/>
                            <a:fillRef idx="0"/>
                            <a:effectRef idx="0"/>
                            <a:fontRef idx="minor"/>
                          </wps:style>
                          <wps:bodyPr/>
                        </wps:wsp>
                        <wps:wsp>
                          <wps:cNvSpPr/>
                          <wps:spPr>
                            <a:xfrm flipH="1">
                              <a:off x="215280" y="120600"/>
                              <a:ext cx="29160" cy="30960"/>
                            </a:xfrm>
                            <a:custGeom>
                              <a:avLst/>
                              <a:gdLst/>
                              <a:ahLst/>
                              <a:rect l="l" t="t" r="r" b="b"/>
                              <a:pathLst>
                                <a:path w="252" h="242">
                                  <a:moveTo>
                                    <a:pt x="252" y="79"/>
                                  </a:moveTo>
                                  <a:lnTo>
                                    <a:pt x="252" y="98"/>
                                  </a:lnTo>
                                  <a:lnTo>
                                    <a:pt x="197" y="152"/>
                                  </a:lnTo>
                                  <a:lnTo>
                                    <a:pt x="138" y="201"/>
                                  </a:lnTo>
                                  <a:lnTo>
                                    <a:pt x="106" y="221"/>
                                  </a:lnTo>
                                  <a:lnTo>
                                    <a:pt x="72" y="235"/>
                                  </a:lnTo>
                                  <a:lnTo>
                                    <a:pt x="38" y="242"/>
                                  </a:lnTo>
                                  <a:lnTo>
                                    <a:pt x="0" y="239"/>
                                  </a:lnTo>
                                  <a:lnTo>
                                    <a:pt x="0" y="230"/>
                                  </a:lnTo>
                                  <a:lnTo>
                                    <a:pt x="46" y="197"/>
                                  </a:lnTo>
                                  <a:lnTo>
                                    <a:pt x="94" y="170"/>
                                  </a:lnTo>
                                  <a:lnTo>
                                    <a:pt x="196" y="124"/>
                                  </a:lnTo>
                                  <a:lnTo>
                                    <a:pt x="193" y="106"/>
                                  </a:lnTo>
                                  <a:lnTo>
                                    <a:pt x="177" y="97"/>
                                  </a:lnTo>
                                  <a:lnTo>
                                    <a:pt x="136" y="83"/>
                                  </a:lnTo>
                                  <a:lnTo>
                                    <a:pt x="77" y="67"/>
                                  </a:lnTo>
                                  <a:lnTo>
                                    <a:pt x="23" y="39"/>
                                  </a:lnTo>
                                  <a:lnTo>
                                    <a:pt x="35" y="24"/>
                                  </a:lnTo>
                                  <a:lnTo>
                                    <a:pt x="52" y="14"/>
                                  </a:lnTo>
                                  <a:lnTo>
                                    <a:pt x="90" y="0"/>
                                  </a:lnTo>
                                  <a:lnTo>
                                    <a:pt x="172" y="34"/>
                                  </a:lnTo>
                                  <a:lnTo>
                                    <a:pt x="214" y="54"/>
                                  </a:lnTo>
                                  <a:lnTo>
                                    <a:pt x="252" y="79"/>
                                  </a:lnTo>
                                  <a:close/>
                                </a:path>
                              </a:pathLst>
                            </a:custGeom>
                            <a:solidFill>
                              <a:srgbClr val="ffffff"/>
                            </a:solidFill>
                            <a:ln w="0">
                              <a:noFill/>
                            </a:ln>
                          </wps:spPr>
                          <wps:style>
                            <a:lnRef idx="0"/>
                            <a:fillRef idx="0"/>
                            <a:effectRef idx="0"/>
                            <a:fontRef idx="minor"/>
                          </wps:style>
                          <wps:bodyPr/>
                        </wps:wsp>
                        <wps:wsp>
                          <wps:cNvSpPr/>
                          <wps:spPr>
                            <a:xfrm flipH="1">
                              <a:off x="137160" y="128880"/>
                              <a:ext cx="18360" cy="49680"/>
                            </a:xfrm>
                            <a:custGeom>
                              <a:avLst/>
                              <a:gdLst/>
                              <a:ahLst/>
                              <a:rect l="l" t="t" r="r" b="b"/>
                              <a:pathLst>
                                <a:path w="164" h="384">
                                  <a:moveTo>
                                    <a:pt x="136" y="47"/>
                                  </a:moveTo>
                                  <a:lnTo>
                                    <a:pt x="148" y="212"/>
                                  </a:lnTo>
                                  <a:lnTo>
                                    <a:pt x="164" y="373"/>
                                  </a:lnTo>
                                  <a:lnTo>
                                    <a:pt x="109" y="381"/>
                                  </a:lnTo>
                                  <a:lnTo>
                                    <a:pt x="82" y="384"/>
                                  </a:lnTo>
                                  <a:lnTo>
                                    <a:pt x="58" y="379"/>
                                  </a:lnTo>
                                  <a:lnTo>
                                    <a:pt x="25" y="201"/>
                                  </a:lnTo>
                                  <a:lnTo>
                                    <a:pt x="0" y="19"/>
                                  </a:lnTo>
                                  <a:lnTo>
                                    <a:pt x="20" y="0"/>
                                  </a:lnTo>
                                  <a:lnTo>
                                    <a:pt x="136" y="47"/>
                                  </a:lnTo>
                                  <a:close/>
                                </a:path>
                              </a:pathLst>
                            </a:custGeom>
                            <a:solidFill>
                              <a:srgbClr val="ffffff"/>
                            </a:solidFill>
                            <a:ln w="0">
                              <a:noFill/>
                            </a:ln>
                          </wps:spPr>
                          <wps:style>
                            <a:lnRef idx="0"/>
                            <a:fillRef idx="0"/>
                            <a:effectRef idx="0"/>
                            <a:fontRef idx="minor"/>
                          </wps:style>
                          <wps:bodyPr/>
                        </wps:wsp>
                        <wps:wsp>
                          <wps:cNvSpPr/>
                          <wps:spPr>
                            <a:xfrm flipH="1">
                              <a:off x="153000" y="135720"/>
                              <a:ext cx="12240" cy="43920"/>
                            </a:xfrm>
                            <a:custGeom>
                              <a:avLst/>
                              <a:gdLst/>
                              <a:ahLst/>
                              <a:rect l="l" t="t" r="r" b="b"/>
                              <a:pathLst>
                                <a:path w="109" h="341">
                                  <a:moveTo>
                                    <a:pt x="109" y="335"/>
                                  </a:moveTo>
                                  <a:lnTo>
                                    <a:pt x="75" y="341"/>
                                  </a:lnTo>
                                  <a:lnTo>
                                    <a:pt x="39" y="341"/>
                                  </a:lnTo>
                                  <a:lnTo>
                                    <a:pt x="0" y="75"/>
                                  </a:lnTo>
                                  <a:lnTo>
                                    <a:pt x="26" y="36"/>
                                  </a:lnTo>
                                  <a:lnTo>
                                    <a:pt x="56" y="0"/>
                                  </a:lnTo>
                                  <a:lnTo>
                                    <a:pt x="109" y="335"/>
                                  </a:lnTo>
                                  <a:close/>
                                </a:path>
                              </a:pathLst>
                            </a:custGeom>
                            <a:solidFill>
                              <a:srgbClr val="ffffff"/>
                            </a:solidFill>
                            <a:ln w="0">
                              <a:noFill/>
                            </a:ln>
                          </wps:spPr>
                          <wps:style>
                            <a:lnRef idx="0"/>
                            <a:fillRef idx="0"/>
                            <a:effectRef idx="0"/>
                            <a:fontRef idx="minor"/>
                          </wps:style>
                          <wps:bodyPr/>
                        </wps:wsp>
                        <wps:wsp>
                          <wps:cNvSpPr/>
                          <wps:spPr>
                            <a:xfrm flipH="1">
                              <a:off x="126360" y="135720"/>
                              <a:ext cx="10080" cy="41400"/>
                            </a:xfrm>
                            <a:custGeom>
                              <a:avLst/>
                              <a:gdLst/>
                              <a:ahLst/>
                              <a:rect l="l" t="t" r="r" b="b"/>
                              <a:pathLst>
                                <a:path w="89" h="318">
                                  <a:moveTo>
                                    <a:pt x="71" y="8"/>
                                  </a:moveTo>
                                  <a:lnTo>
                                    <a:pt x="89" y="302"/>
                                  </a:lnTo>
                                  <a:lnTo>
                                    <a:pt x="27" y="318"/>
                                  </a:lnTo>
                                  <a:lnTo>
                                    <a:pt x="8" y="160"/>
                                  </a:lnTo>
                                  <a:lnTo>
                                    <a:pt x="0" y="0"/>
                                  </a:lnTo>
                                  <a:lnTo>
                                    <a:pt x="36" y="6"/>
                                  </a:lnTo>
                                  <a:lnTo>
                                    <a:pt x="71" y="8"/>
                                  </a:lnTo>
                                  <a:close/>
                                </a:path>
                              </a:pathLst>
                            </a:custGeom>
                            <a:solidFill>
                              <a:srgbClr val="ffffff"/>
                            </a:solidFill>
                            <a:ln w="0">
                              <a:noFill/>
                            </a:ln>
                          </wps:spPr>
                          <wps:style>
                            <a:lnRef idx="0"/>
                            <a:fillRef idx="0"/>
                            <a:effectRef idx="0"/>
                            <a:fontRef idx="minor"/>
                          </wps:style>
                          <wps:bodyPr/>
                        </wps:wsp>
                        <wps:wsp>
                          <wps:cNvSpPr/>
                          <wps:spPr>
                            <a:xfrm flipH="1">
                              <a:off x="61200" y="147240"/>
                              <a:ext cx="14760" cy="13320"/>
                            </a:xfrm>
                            <a:custGeom>
                              <a:avLst/>
                              <a:gdLst/>
                              <a:ahLst/>
                              <a:rect l="l" t="t" r="r" b="b"/>
                              <a:pathLst>
                                <a:path w="130" h="106">
                                  <a:moveTo>
                                    <a:pt x="130" y="18"/>
                                  </a:moveTo>
                                  <a:lnTo>
                                    <a:pt x="54" y="106"/>
                                  </a:lnTo>
                                  <a:lnTo>
                                    <a:pt x="38" y="102"/>
                                  </a:lnTo>
                                  <a:lnTo>
                                    <a:pt x="24" y="90"/>
                                  </a:lnTo>
                                  <a:lnTo>
                                    <a:pt x="4" y="58"/>
                                  </a:lnTo>
                                  <a:lnTo>
                                    <a:pt x="0" y="38"/>
                                  </a:lnTo>
                                  <a:lnTo>
                                    <a:pt x="12" y="21"/>
                                  </a:lnTo>
                                  <a:lnTo>
                                    <a:pt x="39" y="5"/>
                                  </a:lnTo>
                                  <a:lnTo>
                                    <a:pt x="72" y="0"/>
                                  </a:lnTo>
                                  <a:lnTo>
                                    <a:pt x="105" y="5"/>
                                  </a:lnTo>
                                  <a:lnTo>
                                    <a:pt x="130" y="18"/>
                                  </a:lnTo>
                                  <a:close/>
                                </a:path>
                              </a:pathLst>
                            </a:custGeom>
                            <a:solidFill>
                              <a:srgbClr val="ffffff"/>
                            </a:solidFill>
                            <a:ln w="0">
                              <a:noFill/>
                            </a:ln>
                          </wps:spPr>
                          <wps:style>
                            <a:lnRef idx="0"/>
                            <a:fillRef idx="0"/>
                            <a:effectRef idx="0"/>
                            <a:fontRef idx="minor"/>
                          </wps:style>
                          <wps:bodyPr/>
                        </wps:wsp>
                        <wps:wsp>
                          <wps:cNvSpPr/>
                          <wps:spPr>
                            <a:xfrm flipH="1">
                              <a:off x="73080" y="158760"/>
                              <a:ext cx="12240" cy="14040"/>
                            </a:xfrm>
                            <a:custGeom>
                              <a:avLst/>
                              <a:gdLst/>
                              <a:ahLst/>
                              <a:rect l="l" t="t" r="r" b="b"/>
                              <a:pathLst>
                                <a:path w="108" h="112">
                                  <a:moveTo>
                                    <a:pt x="108" y="45"/>
                                  </a:moveTo>
                                  <a:lnTo>
                                    <a:pt x="90" y="83"/>
                                  </a:lnTo>
                                  <a:lnTo>
                                    <a:pt x="57" y="112"/>
                                  </a:lnTo>
                                  <a:lnTo>
                                    <a:pt x="46" y="108"/>
                                  </a:lnTo>
                                  <a:lnTo>
                                    <a:pt x="11" y="61"/>
                                  </a:lnTo>
                                  <a:lnTo>
                                    <a:pt x="0" y="36"/>
                                  </a:lnTo>
                                  <a:lnTo>
                                    <a:pt x="1" y="8"/>
                                  </a:lnTo>
                                  <a:lnTo>
                                    <a:pt x="30" y="0"/>
                                  </a:lnTo>
                                  <a:lnTo>
                                    <a:pt x="59" y="5"/>
                                  </a:lnTo>
                                  <a:lnTo>
                                    <a:pt x="86" y="21"/>
                                  </a:lnTo>
                                  <a:lnTo>
                                    <a:pt x="108" y="45"/>
                                  </a:lnTo>
                                  <a:close/>
                                </a:path>
                              </a:pathLst>
                            </a:custGeom>
                            <a:solidFill>
                              <a:srgbClr val="ffffff"/>
                            </a:solidFill>
                            <a:ln w="0">
                              <a:noFill/>
                            </a:ln>
                          </wps:spPr>
                          <wps:style>
                            <a:lnRef idx="0"/>
                            <a:fillRef idx="0"/>
                            <a:effectRef idx="0"/>
                            <a:fontRef idx="minor"/>
                          </wps:style>
                          <wps:bodyPr/>
                        </wps:wsp>
                        <wps:wsp>
                          <wps:cNvSpPr/>
                          <wps:spPr>
                            <a:xfrm flipH="1">
                              <a:off x="82080" y="165600"/>
                              <a:ext cx="17640" cy="20160"/>
                            </a:xfrm>
                            <a:custGeom>
                              <a:avLst/>
                              <a:gdLst/>
                              <a:ahLst/>
                              <a:rect l="l" t="t" r="r" b="b"/>
                              <a:pathLst>
                                <a:path w="156" h="159">
                                  <a:moveTo>
                                    <a:pt x="156" y="78"/>
                                  </a:moveTo>
                                  <a:lnTo>
                                    <a:pt x="155" y="90"/>
                                  </a:lnTo>
                                  <a:lnTo>
                                    <a:pt x="93" y="159"/>
                                  </a:lnTo>
                                  <a:lnTo>
                                    <a:pt x="76" y="156"/>
                                  </a:lnTo>
                                  <a:lnTo>
                                    <a:pt x="30" y="94"/>
                                  </a:lnTo>
                                  <a:lnTo>
                                    <a:pt x="12" y="60"/>
                                  </a:lnTo>
                                  <a:lnTo>
                                    <a:pt x="0" y="24"/>
                                  </a:lnTo>
                                  <a:lnTo>
                                    <a:pt x="23" y="9"/>
                                  </a:lnTo>
                                  <a:lnTo>
                                    <a:pt x="50" y="0"/>
                                  </a:lnTo>
                                  <a:lnTo>
                                    <a:pt x="81" y="11"/>
                                  </a:lnTo>
                                  <a:lnTo>
                                    <a:pt x="110" y="28"/>
                                  </a:lnTo>
                                  <a:lnTo>
                                    <a:pt x="136" y="50"/>
                                  </a:lnTo>
                                  <a:lnTo>
                                    <a:pt x="156" y="78"/>
                                  </a:lnTo>
                                  <a:close/>
                                </a:path>
                              </a:pathLst>
                            </a:custGeom>
                            <a:solidFill>
                              <a:srgbClr val="ffffff"/>
                            </a:solidFill>
                            <a:ln w="0">
                              <a:noFill/>
                            </a:ln>
                          </wps:spPr>
                          <wps:style>
                            <a:lnRef idx="0"/>
                            <a:fillRef idx="0"/>
                            <a:effectRef idx="0"/>
                            <a:fontRef idx="minor"/>
                          </wps:style>
                          <wps:bodyPr/>
                        </wps:wsp>
                        <wps:wsp>
                          <wps:cNvSpPr/>
                          <wps:spPr>
                            <a:xfrm flipH="1">
                              <a:off x="92880" y="173160"/>
                              <a:ext cx="24840" cy="20880"/>
                            </a:xfrm>
                            <a:custGeom>
                              <a:avLst/>
                              <a:gdLst/>
                              <a:ahLst/>
                              <a:rect l="l" t="t" r="r" b="b"/>
                              <a:pathLst>
                                <a:path w="213" h="166">
                                  <a:moveTo>
                                    <a:pt x="213" y="118"/>
                                  </a:moveTo>
                                  <a:lnTo>
                                    <a:pt x="210" y="134"/>
                                  </a:lnTo>
                                  <a:lnTo>
                                    <a:pt x="200" y="145"/>
                                  </a:lnTo>
                                  <a:lnTo>
                                    <a:pt x="176" y="166"/>
                                  </a:lnTo>
                                  <a:lnTo>
                                    <a:pt x="148" y="159"/>
                                  </a:lnTo>
                                  <a:lnTo>
                                    <a:pt x="122" y="144"/>
                                  </a:lnTo>
                                  <a:lnTo>
                                    <a:pt x="75" y="107"/>
                                  </a:lnTo>
                                  <a:lnTo>
                                    <a:pt x="31" y="65"/>
                                  </a:lnTo>
                                  <a:lnTo>
                                    <a:pt x="12" y="44"/>
                                  </a:lnTo>
                                  <a:lnTo>
                                    <a:pt x="0" y="20"/>
                                  </a:lnTo>
                                  <a:lnTo>
                                    <a:pt x="43" y="4"/>
                                  </a:lnTo>
                                  <a:lnTo>
                                    <a:pt x="66" y="0"/>
                                  </a:lnTo>
                                  <a:lnTo>
                                    <a:pt x="88" y="10"/>
                                  </a:lnTo>
                                  <a:lnTo>
                                    <a:pt x="156" y="57"/>
                                  </a:lnTo>
                                  <a:lnTo>
                                    <a:pt x="213" y="118"/>
                                  </a:lnTo>
                                  <a:close/>
                                </a:path>
                              </a:pathLst>
                            </a:custGeom>
                            <a:solidFill>
                              <a:srgbClr val="ffffff"/>
                            </a:solidFill>
                            <a:ln w="0">
                              <a:noFill/>
                            </a:ln>
                          </wps:spPr>
                          <wps:style>
                            <a:lnRef idx="0"/>
                            <a:fillRef idx="0"/>
                            <a:effectRef idx="0"/>
                            <a:fontRef idx="minor"/>
                          </wps:style>
                          <wps:bodyPr/>
                        </wps:wsp>
                      </wpg:grpSp>
                      <wpg:grpSp>
                        <wpg:cNvGrpSpPr/>
                        <wpg:grpSpPr>
                          <a:xfrm>
                            <a:off x="422280" y="664200"/>
                            <a:ext cx="181440" cy="142200"/>
                          </a:xfrm>
                        </wpg:grpSpPr>
                        <wps:wsp>
                          <wps:cNvSpPr/>
                          <wps:spPr>
                            <a:xfrm flipH="1">
                              <a:off x="0" y="0"/>
                              <a:ext cx="165240" cy="142200"/>
                            </a:xfrm>
                            <a:custGeom>
                              <a:avLst/>
                              <a:gdLst/>
                              <a:ahLst/>
                              <a:rect l="l" t="t" r="r" b="b"/>
                              <a:pathLst>
                                <a:path w="2125" h="1539">
                                  <a:moveTo>
                                    <a:pt x="1150" y="33"/>
                                  </a:moveTo>
                                  <a:lnTo>
                                    <a:pt x="1239" y="25"/>
                                  </a:lnTo>
                                  <a:lnTo>
                                    <a:pt x="1327" y="28"/>
                                  </a:lnTo>
                                  <a:lnTo>
                                    <a:pt x="1413" y="37"/>
                                  </a:lnTo>
                                  <a:lnTo>
                                    <a:pt x="1497" y="52"/>
                                  </a:lnTo>
                                  <a:lnTo>
                                    <a:pt x="1524" y="64"/>
                                  </a:lnTo>
                                  <a:lnTo>
                                    <a:pt x="1535" y="73"/>
                                  </a:lnTo>
                                  <a:lnTo>
                                    <a:pt x="1542" y="86"/>
                                  </a:lnTo>
                                  <a:lnTo>
                                    <a:pt x="1518" y="152"/>
                                  </a:lnTo>
                                  <a:lnTo>
                                    <a:pt x="1487" y="215"/>
                                  </a:lnTo>
                                  <a:lnTo>
                                    <a:pt x="1419" y="340"/>
                                  </a:lnTo>
                                  <a:lnTo>
                                    <a:pt x="1420" y="354"/>
                                  </a:lnTo>
                                  <a:lnTo>
                                    <a:pt x="1486" y="417"/>
                                  </a:lnTo>
                                  <a:lnTo>
                                    <a:pt x="1545" y="485"/>
                                  </a:lnTo>
                                  <a:lnTo>
                                    <a:pt x="1604" y="553"/>
                                  </a:lnTo>
                                  <a:lnTo>
                                    <a:pt x="1668" y="616"/>
                                  </a:lnTo>
                                  <a:lnTo>
                                    <a:pt x="1680" y="616"/>
                                  </a:lnTo>
                                  <a:lnTo>
                                    <a:pt x="1753" y="519"/>
                                  </a:lnTo>
                                  <a:lnTo>
                                    <a:pt x="1837" y="426"/>
                                  </a:lnTo>
                                  <a:lnTo>
                                    <a:pt x="1933" y="347"/>
                                  </a:lnTo>
                                  <a:lnTo>
                                    <a:pt x="2035" y="288"/>
                                  </a:lnTo>
                                  <a:lnTo>
                                    <a:pt x="2080" y="272"/>
                                  </a:lnTo>
                                  <a:lnTo>
                                    <a:pt x="2102" y="273"/>
                                  </a:lnTo>
                                  <a:lnTo>
                                    <a:pt x="2111" y="279"/>
                                  </a:lnTo>
                                  <a:lnTo>
                                    <a:pt x="2118" y="290"/>
                                  </a:lnTo>
                                  <a:lnTo>
                                    <a:pt x="2109" y="403"/>
                                  </a:lnTo>
                                  <a:lnTo>
                                    <a:pt x="2082" y="509"/>
                                  </a:lnTo>
                                  <a:lnTo>
                                    <a:pt x="2040" y="610"/>
                                  </a:lnTo>
                                  <a:lnTo>
                                    <a:pt x="1983" y="704"/>
                                  </a:lnTo>
                                  <a:lnTo>
                                    <a:pt x="1984" y="723"/>
                                  </a:lnTo>
                                  <a:lnTo>
                                    <a:pt x="2050" y="819"/>
                                  </a:lnTo>
                                  <a:lnTo>
                                    <a:pt x="2079" y="870"/>
                                  </a:lnTo>
                                  <a:lnTo>
                                    <a:pt x="2097" y="924"/>
                                  </a:lnTo>
                                  <a:lnTo>
                                    <a:pt x="2116" y="1002"/>
                                  </a:lnTo>
                                  <a:lnTo>
                                    <a:pt x="2124" y="1041"/>
                                  </a:lnTo>
                                  <a:lnTo>
                                    <a:pt x="2125" y="1080"/>
                                  </a:lnTo>
                                  <a:lnTo>
                                    <a:pt x="2111" y="1092"/>
                                  </a:lnTo>
                                  <a:lnTo>
                                    <a:pt x="2095" y="1099"/>
                                  </a:lnTo>
                                  <a:lnTo>
                                    <a:pt x="2058" y="1100"/>
                                  </a:lnTo>
                                  <a:lnTo>
                                    <a:pt x="1988" y="1080"/>
                                  </a:lnTo>
                                  <a:lnTo>
                                    <a:pt x="1842" y="1017"/>
                                  </a:lnTo>
                                  <a:lnTo>
                                    <a:pt x="1698" y="941"/>
                                  </a:lnTo>
                                  <a:lnTo>
                                    <a:pt x="1681" y="943"/>
                                  </a:lnTo>
                                  <a:lnTo>
                                    <a:pt x="1612" y="1030"/>
                                  </a:lnTo>
                                  <a:lnTo>
                                    <a:pt x="1535" y="1111"/>
                                  </a:lnTo>
                                  <a:lnTo>
                                    <a:pt x="1585" y="1125"/>
                                  </a:lnTo>
                                  <a:lnTo>
                                    <a:pt x="1632" y="1147"/>
                                  </a:lnTo>
                                  <a:lnTo>
                                    <a:pt x="1636" y="1154"/>
                                  </a:lnTo>
                                  <a:lnTo>
                                    <a:pt x="1634" y="1161"/>
                                  </a:lnTo>
                                  <a:lnTo>
                                    <a:pt x="1624" y="1174"/>
                                  </a:lnTo>
                                  <a:lnTo>
                                    <a:pt x="1542" y="1263"/>
                                  </a:lnTo>
                                  <a:lnTo>
                                    <a:pt x="1463" y="1357"/>
                                  </a:lnTo>
                                  <a:lnTo>
                                    <a:pt x="1382" y="1450"/>
                                  </a:lnTo>
                                  <a:lnTo>
                                    <a:pt x="1297" y="1539"/>
                                  </a:lnTo>
                                  <a:lnTo>
                                    <a:pt x="1237" y="1509"/>
                                  </a:lnTo>
                                  <a:lnTo>
                                    <a:pt x="1183" y="1466"/>
                                  </a:lnTo>
                                  <a:lnTo>
                                    <a:pt x="1081" y="1368"/>
                                  </a:lnTo>
                                  <a:lnTo>
                                    <a:pt x="1020" y="1384"/>
                                  </a:lnTo>
                                  <a:lnTo>
                                    <a:pt x="958" y="1397"/>
                                  </a:lnTo>
                                  <a:lnTo>
                                    <a:pt x="758" y="1418"/>
                                  </a:lnTo>
                                  <a:lnTo>
                                    <a:pt x="656" y="1423"/>
                                  </a:lnTo>
                                  <a:lnTo>
                                    <a:pt x="553" y="1419"/>
                                  </a:lnTo>
                                  <a:lnTo>
                                    <a:pt x="418" y="1403"/>
                                  </a:lnTo>
                                  <a:lnTo>
                                    <a:pt x="354" y="1384"/>
                                  </a:lnTo>
                                  <a:lnTo>
                                    <a:pt x="293" y="1360"/>
                                  </a:lnTo>
                                  <a:lnTo>
                                    <a:pt x="236" y="1330"/>
                                  </a:lnTo>
                                  <a:lnTo>
                                    <a:pt x="179" y="1293"/>
                                  </a:lnTo>
                                  <a:lnTo>
                                    <a:pt x="127" y="1252"/>
                                  </a:lnTo>
                                  <a:lnTo>
                                    <a:pt x="78" y="1202"/>
                                  </a:lnTo>
                                  <a:lnTo>
                                    <a:pt x="33" y="1203"/>
                                  </a:lnTo>
                                  <a:lnTo>
                                    <a:pt x="13" y="1195"/>
                                  </a:lnTo>
                                  <a:lnTo>
                                    <a:pt x="0" y="1177"/>
                                  </a:lnTo>
                                  <a:lnTo>
                                    <a:pt x="1" y="1160"/>
                                  </a:lnTo>
                                  <a:lnTo>
                                    <a:pt x="42" y="1125"/>
                                  </a:lnTo>
                                  <a:lnTo>
                                    <a:pt x="87" y="1098"/>
                                  </a:lnTo>
                                  <a:lnTo>
                                    <a:pt x="178" y="1049"/>
                                  </a:lnTo>
                                  <a:lnTo>
                                    <a:pt x="140" y="1033"/>
                                  </a:lnTo>
                                  <a:lnTo>
                                    <a:pt x="97" y="1022"/>
                                  </a:lnTo>
                                  <a:lnTo>
                                    <a:pt x="56" y="1007"/>
                                  </a:lnTo>
                                  <a:lnTo>
                                    <a:pt x="20" y="981"/>
                                  </a:lnTo>
                                  <a:lnTo>
                                    <a:pt x="34" y="956"/>
                                  </a:lnTo>
                                  <a:lnTo>
                                    <a:pt x="56" y="936"/>
                                  </a:lnTo>
                                  <a:lnTo>
                                    <a:pt x="109" y="906"/>
                                  </a:lnTo>
                                  <a:lnTo>
                                    <a:pt x="186" y="739"/>
                                  </a:lnTo>
                                  <a:lnTo>
                                    <a:pt x="277" y="578"/>
                                  </a:lnTo>
                                  <a:lnTo>
                                    <a:pt x="330" y="501"/>
                                  </a:lnTo>
                                  <a:lnTo>
                                    <a:pt x="388" y="426"/>
                                  </a:lnTo>
                                  <a:lnTo>
                                    <a:pt x="452" y="355"/>
                                  </a:lnTo>
                                  <a:lnTo>
                                    <a:pt x="523" y="287"/>
                                  </a:lnTo>
                                  <a:lnTo>
                                    <a:pt x="458" y="219"/>
                                  </a:lnTo>
                                  <a:lnTo>
                                    <a:pt x="399" y="145"/>
                                  </a:lnTo>
                                  <a:lnTo>
                                    <a:pt x="413" y="124"/>
                                  </a:lnTo>
                                  <a:lnTo>
                                    <a:pt x="434" y="108"/>
                                  </a:lnTo>
                                  <a:lnTo>
                                    <a:pt x="479" y="81"/>
                                  </a:lnTo>
                                  <a:lnTo>
                                    <a:pt x="548" y="47"/>
                                  </a:lnTo>
                                  <a:lnTo>
                                    <a:pt x="620" y="25"/>
                                  </a:lnTo>
                                  <a:lnTo>
                                    <a:pt x="775" y="1"/>
                                  </a:lnTo>
                                  <a:lnTo>
                                    <a:pt x="824" y="0"/>
                                  </a:lnTo>
                                  <a:lnTo>
                                    <a:pt x="872" y="5"/>
                                  </a:lnTo>
                                  <a:lnTo>
                                    <a:pt x="963" y="23"/>
                                  </a:lnTo>
                                  <a:lnTo>
                                    <a:pt x="1054" y="39"/>
                                  </a:lnTo>
                                  <a:lnTo>
                                    <a:pt x="1101" y="40"/>
                                  </a:lnTo>
                                  <a:lnTo>
                                    <a:pt x="1150" y="33"/>
                                  </a:lnTo>
                                  <a:close/>
                                </a:path>
                              </a:pathLst>
                            </a:custGeom>
                            <a:solidFill>
                              <a:srgbClr val="000000"/>
                            </a:solidFill>
                            <a:ln w="0">
                              <a:noFill/>
                            </a:ln>
                          </wps:spPr>
                          <wps:style>
                            <a:lnRef idx="0"/>
                            <a:fillRef idx="0"/>
                            <a:effectRef idx="0"/>
                            <a:fontRef idx="minor"/>
                          </wps:style>
                          <wps:bodyPr/>
                        </wps:wsp>
                        <wps:wsp>
                          <wps:cNvSpPr/>
                          <wps:spPr>
                            <a:xfrm flipH="1">
                              <a:off x="96480" y="1800"/>
                              <a:ext cx="18360" cy="14760"/>
                            </a:xfrm>
                            <a:custGeom>
                              <a:avLst/>
                              <a:gdLst/>
                              <a:ahLst/>
                              <a:rect l="l" t="t" r="r" b="b"/>
                              <a:pathLst>
                                <a:path w="245" h="160">
                                  <a:moveTo>
                                    <a:pt x="245" y="6"/>
                                  </a:moveTo>
                                  <a:lnTo>
                                    <a:pt x="241" y="75"/>
                                  </a:lnTo>
                                  <a:lnTo>
                                    <a:pt x="218" y="140"/>
                                  </a:lnTo>
                                  <a:lnTo>
                                    <a:pt x="211" y="146"/>
                                  </a:lnTo>
                                  <a:lnTo>
                                    <a:pt x="203" y="150"/>
                                  </a:lnTo>
                                  <a:lnTo>
                                    <a:pt x="111" y="160"/>
                                  </a:lnTo>
                                  <a:lnTo>
                                    <a:pt x="51" y="96"/>
                                  </a:lnTo>
                                  <a:lnTo>
                                    <a:pt x="0" y="26"/>
                                  </a:lnTo>
                                  <a:lnTo>
                                    <a:pt x="120" y="2"/>
                                  </a:lnTo>
                                  <a:lnTo>
                                    <a:pt x="182" y="0"/>
                                  </a:lnTo>
                                  <a:lnTo>
                                    <a:pt x="245" y="6"/>
                                  </a:lnTo>
                                  <a:close/>
                                </a:path>
                              </a:pathLst>
                            </a:custGeom>
                            <a:solidFill>
                              <a:srgbClr val="ffffff"/>
                            </a:solidFill>
                            <a:ln w="0">
                              <a:noFill/>
                            </a:ln>
                          </wps:spPr>
                          <wps:style>
                            <a:lnRef idx="0"/>
                            <a:fillRef idx="0"/>
                            <a:effectRef idx="0"/>
                            <a:fontRef idx="minor"/>
                          </wps:style>
                          <wps:bodyPr/>
                        </wps:wsp>
                        <wps:wsp>
                          <wps:cNvSpPr/>
                          <wps:spPr>
                            <a:xfrm flipH="1">
                              <a:off x="76320" y="3960"/>
                              <a:ext cx="16560" cy="12240"/>
                            </a:xfrm>
                            <a:custGeom>
                              <a:avLst/>
                              <a:gdLst/>
                              <a:ahLst/>
                              <a:rect l="l" t="t" r="r" b="b"/>
                              <a:pathLst>
                                <a:path w="216" h="134">
                                  <a:moveTo>
                                    <a:pt x="216" y="19"/>
                                  </a:moveTo>
                                  <a:lnTo>
                                    <a:pt x="183" y="79"/>
                                  </a:lnTo>
                                  <a:lnTo>
                                    <a:pt x="141" y="134"/>
                                  </a:lnTo>
                                  <a:lnTo>
                                    <a:pt x="85" y="127"/>
                                  </a:lnTo>
                                  <a:lnTo>
                                    <a:pt x="28" y="126"/>
                                  </a:lnTo>
                                  <a:lnTo>
                                    <a:pt x="8" y="73"/>
                                  </a:lnTo>
                                  <a:lnTo>
                                    <a:pt x="0" y="17"/>
                                  </a:lnTo>
                                  <a:lnTo>
                                    <a:pt x="0" y="0"/>
                                  </a:lnTo>
                                  <a:lnTo>
                                    <a:pt x="107" y="19"/>
                                  </a:lnTo>
                                  <a:lnTo>
                                    <a:pt x="216" y="19"/>
                                  </a:lnTo>
                                  <a:close/>
                                </a:path>
                              </a:pathLst>
                            </a:custGeom>
                            <a:solidFill>
                              <a:srgbClr val="ffffff"/>
                            </a:solidFill>
                            <a:ln w="0">
                              <a:noFill/>
                            </a:ln>
                          </wps:spPr>
                          <wps:style>
                            <a:lnRef idx="0"/>
                            <a:fillRef idx="0"/>
                            <a:effectRef idx="0"/>
                            <a:fontRef idx="minor"/>
                          </wps:style>
                          <wps:bodyPr/>
                        </wps:wsp>
                        <wps:wsp>
                          <wps:cNvSpPr/>
                          <wps:spPr>
                            <a:xfrm flipH="1">
                              <a:off x="59040" y="4320"/>
                              <a:ext cx="14760" cy="16560"/>
                            </a:xfrm>
                            <a:custGeom>
                              <a:avLst/>
                              <a:gdLst/>
                              <a:ahLst/>
                              <a:rect l="l" t="t" r="r" b="b"/>
                              <a:pathLst>
                                <a:path w="194" h="179">
                                  <a:moveTo>
                                    <a:pt x="174" y="41"/>
                                  </a:moveTo>
                                  <a:lnTo>
                                    <a:pt x="126" y="114"/>
                                  </a:lnTo>
                                  <a:lnTo>
                                    <a:pt x="99" y="148"/>
                                  </a:lnTo>
                                  <a:lnTo>
                                    <a:pt x="68" y="179"/>
                                  </a:lnTo>
                                  <a:lnTo>
                                    <a:pt x="31" y="165"/>
                                  </a:lnTo>
                                  <a:lnTo>
                                    <a:pt x="0" y="145"/>
                                  </a:lnTo>
                                  <a:lnTo>
                                    <a:pt x="0" y="71"/>
                                  </a:lnTo>
                                  <a:lnTo>
                                    <a:pt x="19" y="4"/>
                                  </a:lnTo>
                                  <a:lnTo>
                                    <a:pt x="107" y="0"/>
                                  </a:lnTo>
                                  <a:lnTo>
                                    <a:pt x="194" y="4"/>
                                  </a:lnTo>
                                  <a:lnTo>
                                    <a:pt x="186" y="25"/>
                                  </a:lnTo>
                                  <a:lnTo>
                                    <a:pt x="174" y="41"/>
                                  </a:lnTo>
                                  <a:close/>
                                </a:path>
                              </a:pathLst>
                            </a:custGeom>
                            <a:solidFill>
                              <a:srgbClr val="ffffff"/>
                            </a:solidFill>
                            <a:ln w="0">
                              <a:noFill/>
                            </a:ln>
                          </wps:spPr>
                          <wps:style>
                            <a:lnRef idx="0"/>
                            <a:fillRef idx="0"/>
                            <a:effectRef idx="0"/>
                            <a:fontRef idx="minor"/>
                          </wps:style>
                          <wps:bodyPr/>
                        </wps:wsp>
                        <wps:wsp>
                          <wps:cNvSpPr/>
                          <wps:spPr>
                            <a:xfrm flipH="1">
                              <a:off x="93240" y="4320"/>
                              <a:ext cx="3240" cy="10080"/>
                            </a:xfrm>
                            <a:custGeom>
                              <a:avLst/>
                              <a:gdLst/>
                              <a:ahLst/>
                              <a:rect l="l" t="t" r="r" b="b"/>
                              <a:pathLst>
                                <a:path w="48" h="113">
                                  <a:moveTo>
                                    <a:pt x="0" y="113"/>
                                  </a:moveTo>
                                  <a:lnTo>
                                    <a:pt x="28" y="0"/>
                                  </a:lnTo>
                                  <a:lnTo>
                                    <a:pt x="48" y="113"/>
                                  </a:lnTo>
                                  <a:lnTo>
                                    <a:pt x="0" y="113"/>
                                  </a:lnTo>
                                  <a:close/>
                                </a:path>
                              </a:pathLst>
                            </a:custGeom>
                            <a:solidFill>
                              <a:srgbClr val="ff4d3d"/>
                            </a:solidFill>
                            <a:ln w="0">
                              <a:noFill/>
                            </a:ln>
                          </wps:spPr>
                          <wps:style>
                            <a:lnRef idx="0"/>
                            <a:fillRef idx="0"/>
                            <a:effectRef idx="0"/>
                            <a:fontRef idx="minor"/>
                          </wps:style>
                          <wps:bodyPr/>
                        </wps:wsp>
                        <wps:wsp>
                          <wps:cNvSpPr/>
                          <wps:spPr>
                            <a:xfrm flipH="1">
                              <a:off x="47160" y="5040"/>
                              <a:ext cx="12600" cy="24120"/>
                            </a:xfrm>
                            <a:custGeom>
                              <a:avLst/>
                              <a:gdLst/>
                              <a:ahLst/>
                              <a:rect l="l" t="t" r="r" b="b"/>
                              <a:pathLst>
                                <a:path w="164" h="262">
                                  <a:moveTo>
                                    <a:pt x="164" y="35"/>
                                  </a:moveTo>
                                  <a:lnTo>
                                    <a:pt x="142" y="94"/>
                                  </a:lnTo>
                                  <a:lnTo>
                                    <a:pt x="112" y="151"/>
                                  </a:lnTo>
                                  <a:lnTo>
                                    <a:pt x="49" y="261"/>
                                  </a:lnTo>
                                  <a:lnTo>
                                    <a:pt x="36" y="262"/>
                                  </a:lnTo>
                                  <a:lnTo>
                                    <a:pt x="24" y="255"/>
                                  </a:lnTo>
                                  <a:lnTo>
                                    <a:pt x="0" y="234"/>
                                  </a:lnTo>
                                  <a:lnTo>
                                    <a:pt x="21" y="114"/>
                                  </a:lnTo>
                                  <a:lnTo>
                                    <a:pt x="59" y="0"/>
                                  </a:lnTo>
                                  <a:lnTo>
                                    <a:pt x="114" y="11"/>
                                  </a:lnTo>
                                  <a:lnTo>
                                    <a:pt x="141" y="22"/>
                                  </a:lnTo>
                                  <a:lnTo>
                                    <a:pt x="164" y="35"/>
                                  </a:lnTo>
                                  <a:close/>
                                </a:path>
                              </a:pathLst>
                            </a:custGeom>
                            <a:solidFill>
                              <a:srgbClr val="ffffff"/>
                            </a:solidFill>
                            <a:ln w="0">
                              <a:noFill/>
                            </a:ln>
                          </wps:spPr>
                          <wps:style>
                            <a:lnRef idx="0"/>
                            <a:fillRef idx="0"/>
                            <a:effectRef idx="0"/>
                            <a:fontRef idx="minor"/>
                          </wps:style>
                          <wps:bodyPr/>
                        </wps:wsp>
                        <wps:wsp>
                          <wps:cNvSpPr/>
                          <wps:spPr>
                            <a:xfrm flipH="1">
                              <a:off x="114120" y="5760"/>
                              <a:ext cx="17280" cy="19800"/>
                            </a:xfrm>
                            <a:custGeom>
                              <a:avLst/>
                              <a:gdLst/>
                              <a:ahLst/>
                              <a:rect l="l" t="t" r="r" b="b"/>
                              <a:pathLst>
                                <a:path w="225" h="215">
                                  <a:moveTo>
                                    <a:pt x="167" y="5"/>
                                  </a:moveTo>
                                  <a:lnTo>
                                    <a:pt x="199" y="75"/>
                                  </a:lnTo>
                                  <a:lnTo>
                                    <a:pt x="225" y="148"/>
                                  </a:lnTo>
                                  <a:lnTo>
                                    <a:pt x="220" y="157"/>
                                  </a:lnTo>
                                  <a:lnTo>
                                    <a:pt x="161" y="182"/>
                                  </a:lnTo>
                                  <a:lnTo>
                                    <a:pt x="106" y="215"/>
                                  </a:lnTo>
                                  <a:lnTo>
                                    <a:pt x="50" y="155"/>
                                  </a:lnTo>
                                  <a:lnTo>
                                    <a:pt x="0" y="95"/>
                                  </a:lnTo>
                                  <a:lnTo>
                                    <a:pt x="0" y="82"/>
                                  </a:lnTo>
                                  <a:lnTo>
                                    <a:pt x="73" y="35"/>
                                  </a:lnTo>
                                  <a:lnTo>
                                    <a:pt x="153" y="0"/>
                                  </a:lnTo>
                                  <a:lnTo>
                                    <a:pt x="167" y="5"/>
                                  </a:lnTo>
                                  <a:close/>
                                </a:path>
                              </a:pathLst>
                            </a:custGeom>
                            <a:solidFill>
                              <a:srgbClr val="ffffff"/>
                            </a:solidFill>
                            <a:ln w="0">
                              <a:noFill/>
                            </a:ln>
                          </wps:spPr>
                          <wps:style>
                            <a:lnRef idx="0"/>
                            <a:fillRef idx="0"/>
                            <a:effectRef idx="0"/>
                            <a:fontRef idx="minor"/>
                          </wps:style>
                          <wps:bodyPr/>
                        </wps:wsp>
                        <wps:wsp>
                          <wps:cNvSpPr/>
                          <wps:spPr>
                            <a:xfrm flipH="1">
                              <a:off x="108720" y="5760"/>
                              <a:ext cx="7560" cy="13320"/>
                            </a:xfrm>
                            <a:custGeom>
                              <a:avLst/>
                              <a:gdLst/>
                              <a:ahLst/>
                              <a:rect l="l" t="t" r="r" b="b"/>
                              <a:pathLst>
                                <a:path w="97" h="144">
                                  <a:moveTo>
                                    <a:pt x="97" y="128"/>
                                  </a:moveTo>
                                  <a:lnTo>
                                    <a:pt x="54" y="144"/>
                                  </a:lnTo>
                                  <a:lnTo>
                                    <a:pt x="0" y="0"/>
                                  </a:lnTo>
                                  <a:lnTo>
                                    <a:pt x="97" y="128"/>
                                  </a:lnTo>
                                  <a:close/>
                                </a:path>
                              </a:pathLst>
                            </a:custGeom>
                            <a:solidFill>
                              <a:srgbClr val="ff4d3d"/>
                            </a:solidFill>
                            <a:ln w="0">
                              <a:noFill/>
                            </a:ln>
                          </wps:spPr>
                          <wps:style>
                            <a:lnRef idx="0"/>
                            <a:fillRef idx="0"/>
                            <a:effectRef idx="0"/>
                            <a:fontRef idx="minor"/>
                          </wps:style>
                          <wps:bodyPr/>
                        </wps:wsp>
                        <wps:wsp>
                          <wps:cNvSpPr/>
                          <wps:spPr>
                            <a:xfrm flipH="1">
                              <a:off x="58320" y="6480"/>
                              <a:ext cx="7560" cy="19080"/>
                            </a:xfrm>
                            <a:custGeom>
                              <a:avLst/>
                              <a:gdLst/>
                              <a:ahLst/>
                              <a:rect l="l" t="t" r="r" b="b"/>
                              <a:pathLst>
                                <a:path w="107" h="211">
                                  <a:moveTo>
                                    <a:pt x="57" y="211"/>
                                  </a:moveTo>
                                  <a:lnTo>
                                    <a:pt x="0" y="174"/>
                                  </a:lnTo>
                                  <a:lnTo>
                                    <a:pt x="107" y="0"/>
                                  </a:lnTo>
                                  <a:lnTo>
                                    <a:pt x="77" y="102"/>
                                  </a:lnTo>
                                  <a:lnTo>
                                    <a:pt x="57" y="211"/>
                                  </a:lnTo>
                                  <a:close/>
                                </a:path>
                              </a:pathLst>
                            </a:custGeom>
                            <a:solidFill>
                              <a:srgbClr val="ff4d3d"/>
                            </a:solidFill>
                            <a:ln w="0">
                              <a:noFill/>
                            </a:ln>
                          </wps:spPr>
                          <wps:style>
                            <a:lnRef idx="0"/>
                            <a:fillRef idx="0"/>
                            <a:effectRef idx="0"/>
                            <a:fontRef idx="minor"/>
                          </wps:style>
                          <wps:bodyPr/>
                        </wps:wsp>
                        <wps:wsp>
                          <wps:cNvSpPr/>
                          <wps:spPr>
                            <a:xfrm flipH="1">
                              <a:off x="74880" y="7560"/>
                              <a:ext cx="4320" cy="10080"/>
                            </a:xfrm>
                            <a:custGeom>
                              <a:avLst/>
                              <a:gdLst/>
                              <a:ahLst/>
                              <a:rect l="l" t="t" r="r" b="b"/>
                              <a:pathLst>
                                <a:path w="56" h="111">
                                  <a:moveTo>
                                    <a:pt x="0" y="96"/>
                                  </a:moveTo>
                                  <a:lnTo>
                                    <a:pt x="26" y="46"/>
                                  </a:lnTo>
                                  <a:lnTo>
                                    <a:pt x="56" y="0"/>
                                  </a:lnTo>
                                  <a:lnTo>
                                    <a:pt x="54" y="56"/>
                                  </a:lnTo>
                                  <a:lnTo>
                                    <a:pt x="50" y="111"/>
                                  </a:lnTo>
                                  <a:lnTo>
                                    <a:pt x="0" y="96"/>
                                  </a:lnTo>
                                  <a:close/>
                                </a:path>
                              </a:pathLst>
                            </a:custGeom>
                            <a:solidFill>
                              <a:srgbClr val="ff4d3d"/>
                            </a:solidFill>
                            <a:ln w="0">
                              <a:noFill/>
                            </a:ln>
                          </wps:spPr>
                          <wps:style>
                            <a:lnRef idx="0"/>
                            <a:fillRef idx="0"/>
                            <a:effectRef idx="0"/>
                            <a:fontRef idx="minor"/>
                          </wps:style>
                          <wps:bodyPr/>
                        </wps:wsp>
                        <wps:wsp>
                          <wps:cNvSpPr/>
                          <wps:spPr>
                            <a:xfrm flipH="1">
                              <a:off x="177120" y="12240"/>
                              <a:ext cx="4320" cy="4320"/>
                            </a:xfrm>
                            <a:custGeom>
                              <a:avLst/>
                              <a:gdLst/>
                              <a:ahLst/>
                              <a:rect l="l" t="t" r="r" b="b"/>
                              <a:pathLst>
                                <a:path w="59" h="55">
                                  <a:moveTo>
                                    <a:pt x="59" y="21"/>
                                  </a:moveTo>
                                  <a:lnTo>
                                    <a:pt x="55" y="42"/>
                                  </a:lnTo>
                                  <a:lnTo>
                                    <a:pt x="41" y="55"/>
                                  </a:lnTo>
                                  <a:lnTo>
                                    <a:pt x="17" y="49"/>
                                  </a:lnTo>
                                  <a:lnTo>
                                    <a:pt x="0" y="30"/>
                                  </a:lnTo>
                                  <a:lnTo>
                                    <a:pt x="8" y="11"/>
                                  </a:lnTo>
                                  <a:lnTo>
                                    <a:pt x="26" y="0"/>
                                  </a:lnTo>
                                  <a:lnTo>
                                    <a:pt x="46" y="5"/>
                                  </a:lnTo>
                                  <a:lnTo>
                                    <a:pt x="59" y="21"/>
                                  </a:lnTo>
                                  <a:close/>
                                </a:path>
                              </a:pathLst>
                            </a:custGeom>
                            <a:solidFill>
                              <a:srgbClr val="66eafd"/>
                            </a:solidFill>
                            <a:ln w="0">
                              <a:noFill/>
                            </a:ln>
                          </wps:spPr>
                          <wps:style>
                            <a:lnRef idx="0"/>
                            <a:fillRef idx="0"/>
                            <a:effectRef idx="0"/>
                            <a:fontRef idx="minor"/>
                          </wps:style>
                          <wps:bodyPr/>
                        </wps:wsp>
                        <wps:wsp>
                          <wps:cNvSpPr/>
                          <wps:spPr>
                            <a:xfrm flipH="1">
                              <a:off x="87480" y="17640"/>
                              <a:ext cx="6840" cy="49680"/>
                            </a:xfrm>
                            <a:custGeom>
                              <a:avLst/>
                              <a:gdLst/>
                              <a:ahLst/>
                              <a:rect l="l" t="t" r="r" b="b"/>
                              <a:pathLst>
                                <a:path w="97" h="534">
                                  <a:moveTo>
                                    <a:pt x="86" y="0"/>
                                  </a:moveTo>
                                  <a:lnTo>
                                    <a:pt x="97" y="499"/>
                                  </a:lnTo>
                                  <a:lnTo>
                                    <a:pt x="66" y="519"/>
                                  </a:lnTo>
                                  <a:lnTo>
                                    <a:pt x="32" y="534"/>
                                  </a:lnTo>
                                  <a:lnTo>
                                    <a:pt x="6" y="271"/>
                                  </a:lnTo>
                                  <a:lnTo>
                                    <a:pt x="0" y="137"/>
                                  </a:lnTo>
                                  <a:lnTo>
                                    <a:pt x="2" y="3"/>
                                  </a:lnTo>
                                  <a:lnTo>
                                    <a:pt x="4" y="0"/>
                                  </a:lnTo>
                                  <a:lnTo>
                                    <a:pt x="86" y="0"/>
                                  </a:lnTo>
                                  <a:close/>
                                </a:path>
                              </a:pathLst>
                            </a:custGeom>
                            <a:solidFill>
                              <a:srgbClr val="ffffff"/>
                            </a:solidFill>
                            <a:ln w="0">
                              <a:noFill/>
                            </a:ln>
                          </wps:spPr>
                          <wps:style>
                            <a:lnRef idx="0"/>
                            <a:fillRef idx="0"/>
                            <a:effectRef idx="0"/>
                            <a:fontRef idx="minor"/>
                          </wps:style>
                          <wps:bodyPr/>
                        </wps:wsp>
                        <wps:wsp>
                          <wps:cNvSpPr/>
                          <wps:spPr>
                            <a:xfrm flipH="1">
                              <a:off x="94680" y="18360"/>
                              <a:ext cx="13320" cy="54000"/>
                            </a:xfrm>
                            <a:custGeom>
                              <a:avLst/>
                              <a:gdLst/>
                              <a:ahLst/>
                              <a:rect l="l" t="t" r="r" b="b"/>
                              <a:pathLst>
                                <a:path w="179" h="587">
                                  <a:moveTo>
                                    <a:pt x="148" y="0"/>
                                  </a:moveTo>
                                  <a:lnTo>
                                    <a:pt x="158" y="274"/>
                                  </a:lnTo>
                                  <a:lnTo>
                                    <a:pt x="165" y="410"/>
                                  </a:lnTo>
                                  <a:lnTo>
                                    <a:pt x="179" y="543"/>
                                  </a:lnTo>
                                  <a:lnTo>
                                    <a:pt x="167" y="557"/>
                                  </a:lnTo>
                                  <a:lnTo>
                                    <a:pt x="151" y="566"/>
                                  </a:lnTo>
                                  <a:lnTo>
                                    <a:pt x="120" y="587"/>
                                  </a:lnTo>
                                  <a:lnTo>
                                    <a:pt x="98" y="561"/>
                                  </a:lnTo>
                                  <a:lnTo>
                                    <a:pt x="73" y="538"/>
                                  </a:lnTo>
                                  <a:lnTo>
                                    <a:pt x="25" y="492"/>
                                  </a:lnTo>
                                  <a:lnTo>
                                    <a:pt x="6" y="258"/>
                                  </a:lnTo>
                                  <a:lnTo>
                                    <a:pt x="0" y="140"/>
                                  </a:lnTo>
                                  <a:lnTo>
                                    <a:pt x="2" y="21"/>
                                  </a:lnTo>
                                  <a:lnTo>
                                    <a:pt x="73" y="6"/>
                                  </a:lnTo>
                                  <a:lnTo>
                                    <a:pt x="148" y="0"/>
                                  </a:lnTo>
                                  <a:close/>
                                </a:path>
                              </a:pathLst>
                            </a:custGeom>
                            <a:solidFill>
                              <a:srgbClr val="ffffff"/>
                            </a:solidFill>
                            <a:ln w="0">
                              <a:noFill/>
                            </a:ln>
                          </wps:spPr>
                          <wps:style>
                            <a:lnRef idx="0"/>
                            <a:fillRef idx="0"/>
                            <a:effectRef idx="0"/>
                            <a:fontRef idx="minor"/>
                          </wps:style>
                          <wps:bodyPr/>
                        </wps:wsp>
                        <wps:wsp>
                          <wps:cNvSpPr/>
                          <wps:spPr>
                            <a:xfrm flipH="1">
                              <a:off x="68040" y="18360"/>
                              <a:ext cx="17640" cy="105480"/>
                            </a:xfrm>
                            <a:custGeom>
                              <a:avLst/>
                              <a:gdLst/>
                              <a:ahLst/>
                              <a:rect l="l" t="t" r="r" b="b"/>
                              <a:pathLst>
                                <a:path w="235" h="1141">
                                  <a:moveTo>
                                    <a:pt x="183" y="45"/>
                                  </a:moveTo>
                                  <a:lnTo>
                                    <a:pt x="186" y="300"/>
                                  </a:lnTo>
                                  <a:lnTo>
                                    <a:pt x="187" y="425"/>
                                  </a:lnTo>
                                  <a:lnTo>
                                    <a:pt x="195" y="550"/>
                                  </a:lnTo>
                                  <a:lnTo>
                                    <a:pt x="213" y="811"/>
                                  </a:lnTo>
                                  <a:lnTo>
                                    <a:pt x="235" y="1071"/>
                                  </a:lnTo>
                                  <a:lnTo>
                                    <a:pt x="146" y="1111"/>
                                  </a:lnTo>
                                  <a:lnTo>
                                    <a:pt x="53" y="1141"/>
                                  </a:lnTo>
                                  <a:lnTo>
                                    <a:pt x="37" y="1001"/>
                                  </a:lnTo>
                                  <a:lnTo>
                                    <a:pt x="33" y="930"/>
                                  </a:lnTo>
                                  <a:lnTo>
                                    <a:pt x="37" y="860"/>
                                  </a:lnTo>
                                  <a:lnTo>
                                    <a:pt x="55" y="858"/>
                                  </a:lnTo>
                                  <a:lnTo>
                                    <a:pt x="71" y="849"/>
                                  </a:lnTo>
                                  <a:lnTo>
                                    <a:pt x="95" y="820"/>
                                  </a:lnTo>
                                  <a:lnTo>
                                    <a:pt x="102" y="714"/>
                                  </a:lnTo>
                                  <a:lnTo>
                                    <a:pt x="99" y="607"/>
                                  </a:lnTo>
                                  <a:lnTo>
                                    <a:pt x="91" y="536"/>
                                  </a:lnTo>
                                  <a:lnTo>
                                    <a:pt x="78" y="504"/>
                                  </a:lnTo>
                                  <a:lnTo>
                                    <a:pt x="66" y="491"/>
                                  </a:lnTo>
                                  <a:lnTo>
                                    <a:pt x="50" y="481"/>
                                  </a:lnTo>
                                  <a:lnTo>
                                    <a:pt x="30" y="483"/>
                                  </a:lnTo>
                                  <a:lnTo>
                                    <a:pt x="11" y="485"/>
                                  </a:lnTo>
                                  <a:lnTo>
                                    <a:pt x="0" y="242"/>
                                  </a:lnTo>
                                  <a:lnTo>
                                    <a:pt x="2" y="0"/>
                                  </a:lnTo>
                                  <a:lnTo>
                                    <a:pt x="94" y="18"/>
                                  </a:lnTo>
                                  <a:lnTo>
                                    <a:pt x="183" y="45"/>
                                  </a:lnTo>
                                  <a:close/>
                                </a:path>
                              </a:pathLst>
                            </a:custGeom>
                            <a:solidFill>
                              <a:srgbClr val="ffffff"/>
                            </a:solidFill>
                            <a:ln w="0">
                              <a:noFill/>
                            </a:ln>
                          </wps:spPr>
                          <wps:style>
                            <a:lnRef idx="0"/>
                            <a:fillRef idx="0"/>
                            <a:effectRef idx="0"/>
                            <a:fontRef idx="minor"/>
                          </wps:style>
                          <wps:bodyPr/>
                        </wps:wsp>
                        <wps:wsp>
                          <wps:cNvSpPr/>
                          <wps:spPr>
                            <a:xfrm flipH="1">
                              <a:off x="108720" y="20880"/>
                              <a:ext cx="9000" cy="39960"/>
                            </a:xfrm>
                            <a:custGeom>
                              <a:avLst/>
                              <a:gdLst/>
                              <a:ahLst/>
                              <a:rect l="l" t="t" r="r" b="b"/>
                              <a:pathLst>
                                <a:path w="117" h="434">
                                  <a:moveTo>
                                    <a:pt x="117" y="434"/>
                                  </a:moveTo>
                                  <a:lnTo>
                                    <a:pt x="69" y="394"/>
                                  </a:lnTo>
                                  <a:lnTo>
                                    <a:pt x="20" y="360"/>
                                  </a:lnTo>
                                  <a:lnTo>
                                    <a:pt x="4" y="202"/>
                                  </a:lnTo>
                                  <a:lnTo>
                                    <a:pt x="0" y="40"/>
                                  </a:lnTo>
                                  <a:lnTo>
                                    <a:pt x="44" y="17"/>
                                  </a:lnTo>
                                  <a:lnTo>
                                    <a:pt x="89" y="0"/>
                                  </a:lnTo>
                                  <a:lnTo>
                                    <a:pt x="104" y="217"/>
                                  </a:lnTo>
                                  <a:lnTo>
                                    <a:pt x="117" y="434"/>
                                  </a:lnTo>
                                  <a:close/>
                                </a:path>
                              </a:pathLst>
                            </a:custGeom>
                            <a:solidFill>
                              <a:srgbClr val="ffffff"/>
                            </a:solidFill>
                            <a:ln w="0">
                              <a:noFill/>
                            </a:ln>
                          </wps:spPr>
                          <wps:style>
                            <a:lnRef idx="0"/>
                            <a:fillRef idx="0"/>
                            <a:effectRef idx="0"/>
                            <a:fontRef idx="minor"/>
                          </wps:style>
                          <wps:bodyPr/>
                        </wps:wsp>
                        <wps:wsp>
                          <wps:cNvSpPr/>
                          <wps:spPr>
                            <a:xfrm flipH="1">
                              <a:off x="60480" y="24120"/>
                              <a:ext cx="9000" cy="92160"/>
                            </a:xfrm>
                            <a:custGeom>
                              <a:avLst/>
                              <a:gdLst/>
                              <a:ahLst/>
                              <a:rect l="l" t="t" r="r" b="b"/>
                              <a:pathLst>
                                <a:path w="119" h="997">
                                  <a:moveTo>
                                    <a:pt x="92" y="54"/>
                                  </a:moveTo>
                                  <a:lnTo>
                                    <a:pt x="102" y="513"/>
                                  </a:lnTo>
                                  <a:lnTo>
                                    <a:pt x="119" y="968"/>
                                  </a:lnTo>
                                  <a:lnTo>
                                    <a:pt x="58" y="997"/>
                                  </a:lnTo>
                                  <a:lnTo>
                                    <a:pt x="11" y="503"/>
                                  </a:lnTo>
                                  <a:lnTo>
                                    <a:pt x="0" y="253"/>
                                  </a:lnTo>
                                  <a:lnTo>
                                    <a:pt x="5" y="0"/>
                                  </a:lnTo>
                                  <a:lnTo>
                                    <a:pt x="50" y="24"/>
                                  </a:lnTo>
                                  <a:lnTo>
                                    <a:pt x="92" y="54"/>
                                  </a:lnTo>
                                  <a:close/>
                                </a:path>
                              </a:pathLst>
                            </a:custGeom>
                            <a:solidFill>
                              <a:srgbClr val="ffffff"/>
                            </a:solidFill>
                            <a:ln w="0">
                              <a:noFill/>
                            </a:ln>
                          </wps:spPr>
                          <wps:style>
                            <a:lnRef idx="0"/>
                            <a:fillRef idx="0"/>
                            <a:effectRef idx="0"/>
                            <a:fontRef idx="minor"/>
                          </wps:style>
                          <wps:bodyPr/>
                        </wps:wsp>
                        <wps:wsp>
                          <wps:cNvSpPr/>
                          <wps:spPr>
                            <a:xfrm flipH="1">
                              <a:off x="109800" y="26640"/>
                              <a:ext cx="23040" cy="102960"/>
                            </a:xfrm>
                            <a:custGeom>
                              <a:avLst/>
                              <a:gdLst/>
                              <a:ahLst/>
                              <a:rect l="l" t="t" r="r" b="b"/>
                              <a:pathLst>
                                <a:path w="296" h="1110">
                                  <a:moveTo>
                                    <a:pt x="165" y="0"/>
                                  </a:moveTo>
                                  <a:lnTo>
                                    <a:pt x="173" y="147"/>
                                  </a:lnTo>
                                  <a:lnTo>
                                    <a:pt x="183" y="290"/>
                                  </a:lnTo>
                                  <a:lnTo>
                                    <a:pt x="175" y="282"/>
                                  </a:lnTo>
                                  <a:lnTo>
                                    <a:pt x="163" y="280"/>
                                  </a:lnTo>
                                  <a:lnTo>
                                    <a:pt x="155" y="292"/>
                                  </a:lnTo>
                                  <a:lnTo>
                                    <a:pt x="163" y="304"/>
                                  </a:lnTo>
                                  <a:lnTo>
                                    <a:pt x="188" y="324"/>
                                  </a:lnTo>
                                  <a:lnTo>
                                    <a:pt x="221" y="568"/>
                                  </a:lnTo>
                                  <a:lnTo>
                                    <a:pt x="258" y="810"/>
                                  </a:lnTo>
                                  <a:lnTo>
                                    <a:pt x="218" y="859"/>
                                  </a:lnTo>
                                  <a:lnTo>
                                    <a:pt x="172" y="905"/>
                                  </a:lnTo>
                                  <a:lnTo>
                                    <a:pt x="176" y="915"/>
                                  </a:lnTo>
                                  <a:lnTo>
                                    <a:pt x="184" y="924"/>
                                  </a:lnTo>
                                  <a:lnTo>
                                    <a:pt x="206" y="911"/>
                                  </a:lnTo>
                                  <a:lnTo>
                                    <a:pt x="225" y="894"/>
                                  </a:lnTo>
                                  <a:lnTo>
                                    <a:pt x="260" y="857"/>
                                  </a:lnTo>
                                  <a:lnTo>
                                    <a:pt x="296" y="1108"/>
                                  </a:lnTo>
                                  <a:lnTo>
                                    <a:pt x="185" y="1110"/>
                                  </a:lnTo>
                                  <a:lnTo>
                                    <a:pt x="77" y="1097"/>
                                  </a:lnTo>
                                  <a:lnTo>
                                    <a:pt x="48" y="853"/>
                                  </a:lnTo>
                                  <a:lnTo>
                                    <a:pt x="36" y="601"/>
                                  </a:lnTo>
                                  <a:lnTo>
                                    <a:pt x="43" y="585"/>
                                  </a:lnTo>
                                  <a:lnTo>
                                    <a:pt x="55" y="571"/>
                                  </a:lnTo>
                                  <a:lnTo>
                                    <a:pt x="69" y="557"/>
                                  </a:lnTo>
                                  <a:lnTo>
                                    <a:pt x="77" y="540"/>
                                  </a:lnTo>
                                  <a:lnTo>
                                    <a:pt x="86" y="510"/>
                                  </a:lnTo>
                                  <a:lnTo>
                                    <a:pt x="79" y="482"/>
                                  </a:lnTo>
                                  <a:lnTo>
                                    <a:pt x="48" y="432"/>
                                  </a:lnTo>
                                  <a:lnTo>
                                    <a:pt x="9" y="403"/>
                                  </a:lnTo>
                                  <a:lnTo>
                                    <a:pt x="0" y="273"/>
                                  </a:lnTo>
                                  <a:lnTo>
                                    <a:pt x="0" y="139"/>
                                  </a:lnTo>
                                  <a:lnTo>
                                    <a:pt x="76" y="60"/>
                                  </a:lnTo>
                                  <a:lnTo>
                                    <a:pt x="119" y="25"/>
                                  </a:lnTo>
                                  <a:lnTo>
                                    <a:pt x="165" y="0"/>
                                  </a:lnTo>
                                  <a:close/>
                                </a:path>
                              </a:pathLst>
                            </a:custGeom>
                            <a:solidFill>
                              <a:srgbClr val="ffffff"/>
                            </a:solidFill>
                            <a:ln w="0">
                              <a:noFill/>
                            </a:ln>
                          </wps:spPr>
                          <wps:style>
                            <a:lnRef idx="0"/>
                            <a:fillRef idx="0"/>
                            <a:effectRef idx="0"/>
                            <a:fontRef idx="minor"/>
                          </wps:style>
                          <wps:bodyPr/>
                        </wps:wsp>
                        <wps:wsp>
                          <wps:cNvSpPr/>
                          <wps:spPr>
                            <a:xfrm flipH="1">
                              <a:off x="1800" y="27360"/>
                              <a:ext cx="31680" cy="71640"/>
                            </a:xfrm>
                            <a:custGeom>
                              <a:avLst/>
                              <a:gdLst/>
                              <a:ahLst/>
                              <a:rect l="l" t="t" r="r" b="b"/>
                              <a:pathLst>
                                <a:path w="414" h="777">
                                  <a:moveTo>
                                    <a:pt x="405" y="2"/>
                                  </a:moveTo>
                                  <a:lnTo>
                                    <a:pt x="393" y="110"/>
                                  </a:lnTo>
                                  <a:lnTo>
                                    <a:pt x="364" y="212"/>
                                  </a:lnTo>
                                  <a:lnTo>
                                    <a:pt x="321" y="309"/>
                                  </a:lnTo>
                                  <a:lnTo>
                                    <a:pt x="263" y="399"/>
                                  </a:lnTo>
                                  <a:lnTo>
                                    <a:pt x="270" y="422"/>
                                  </a:lnTo>
                                  <a:lnTo>
                                    <a:pt x="329" y="499"/>
                                  </a:lnTo>
                                  <a:lnTo>
                                    <a:pt x="370" y="582"/>
                                  </a:lnTo>
                                  <a:lnTo>
                                    <a:pt x="398" y="671"/>
                                  </a:lnTo>
                                  <a:lnTo>
                                    <a:pt x="414" y="764"/>
                                  </a:lnTo>
                                  <a:lnTo>
                                    <a:pt x="386" y="777"/>
                                  </a:lnTo>
                                  <a:lnTo>
                                    <a:pt x="355" y="777"/>
                                  </a:lnTo>
                                  <a:lnTo>
                                    <a:pt x="296" y="757"/>
                                  </a:lnTo>
                                  <a:lnTo>
                                    <a:pt x="150" y="694"/>
                                  </a:lnTo>
                                  <a:lnTo>
                                    <a:pt x="10" y="619"/>
                                  </a:lnTo>
                                  <a:lnTo>
                                    <a:pt x="11" y="599"/>
                                  </a:lnTo>
                                  <a:lnTo>
                                    <a:pt x="163" y="649"/>
                                  </a:lnTo>
                                  <a:lnTo>
                                    <a:pt x="309" y="711"/>
                                  </a:lnTo>
                                  <a:lnTo>
                                    <a:pt x="322" y="701"/>
                                  </a:lnTo>
                                  <a:lnTo>
                                    <a:pt x="317" y="687"/>
                                  </a:lnTo>
                                  <a:lnTo>
                                    <a:pt x="166" y="626"/>
                                  </a:lnTo>
                                  <a:lnTo>
                                    <a:pt x="11" y="574"/>
                                  </a:lnTo>
                                  <a:lnTo>
                                    <a:pt x="6" y="560"/>
                                  </a:lnTo>
                                  <a:lnTo>
                                    <a:pt x="8" y="544"/>
                                  </a:lnTo>
                                  <a:lnTo>
                                    <a:pt x="95" y="553"/>
                                  </a:lnTo>
                                  <a:lnTo>
                                    <a:pt x="179" y="571"/>
                                  </a:lnTo>
                                  <a:lnTo>
                                    <a:pt x="338" y="626"/>
                                  </a:lnTo>
                                  <a:lnTo>
                                    <a:pt x="346" y="622"/>
                                  </a:lnTo>
                                  <a:lnTo>
                                    <a:pt x="351" y="615"/>
                                  </a:lnTo>
                                  <a:lnTo>
                                    <a:pt x="317" y="594"/>
                                  </a:lnTo>
                                  <a:lnTo>
                                    <a:pt x="279" y="576"/>
                                  </a:lnTo>
                                  <a:lnTo>
                                    <a:pt x="201" y="552"/>
                                  </a:lnTo>
                                  <a:lnTo>
                                    <a:pt x="104" y="531"/>
                                  </a:lnTo>
                                  <a:lnTo>
                                    <a:pt x="5" y="518"/>
                                  </a:lnTo>
                                  <a:lnTo>
                                    <a:pt x="0" y="501"/>
                                  </a:lnTo>
                                  <a:lnTo>
                                    <a:pt x="3" y="482"/>
                                  </a:lnTo>
                                  <a:lnTo>
                                    <a:pt x="64" y="466"/>
                                  </a:lnTo>
                                  <a:lnTo>
                                    <a:pt x="129" y="456"/>
                                  </a:lnTo>
                                  <a:lnTo>
                                    <a:pt x="262" y="451"/>
                                  </a:lnTo>
                                  <a:lnTo>
                                    <a:pt x="270" y="446"/>
                                  </a:lnTo>
                                  <a:lnTo>
                                    <a:pt x="270" y="439"/>
                                  </a:lnTo>
                                  <a:lnTo>
                                    <a:pt x="258" y="428"/>
                                  </a:lnTo>
                                  <a:lnTo>
                                    <a:pt x="128" y="432"/>
                                  </a:lnTo>
                                  <a:lnTo>
                                    <a:pt x="5" y="451"/>
                                  </a:lnTo>
                                  <a:lnTo>
                                    <a:pt x="1" y="444"/>
                                  </a:lnTo>
                                  <a:lnTo>
                                    <a:pt x="1" y="430"/>
                                  </a:lnTo>
                                  <a:lnTo>
                                    <a:pt x="67" y="376"/>
                                  </a:lnTo>
                                  <a:lnTo>
                                    <a:pt x="135" y="330"/>
                                  </a:lnTo>
                                  <a:lnTo>
                                    <a:pt x="208" y="293"/>
                                  </a:lnTo>
                                  <a:lnTo>
                                    <a:pt x="285" y="266"/>
                                  </a:lnTo>
                                  <a:lnTo>
                                    <a:pt x="292" y="258"/>
                                  </a:lnTo>
                                  <a:lnTo>
                                    <a:pt x="288" y="249"/>
                                  </a:lnTo>
                                  <a:lnTo>
                                    <a:pt x="278" y="240"/>
                                  </a:lnTo>
                                  <a:lnTo>
                                    <a:pt x="265" y="241"/>
                                  </a:lnTo>
                                  <a:lnTo>
                                    <a:pt x="241" y="250"/>
                                  </a:lnTo>
                                  <a:lnTo>
                                    <a:pt x="118" y="314"/>
                                  </a:lnTo>
                                  <a:lnTo>
                                    <a:pt x="59" y="353"/>
                                  </a:lnTo>
                                  <a:lnTo>
                                    <a:pt x="5" y="401"/>
                                  </a:lnTo>
                                  <a:lnTo>
                                    <a:pt x="11" y="371"/>
                                  </a:lnTo>
                                  <a:lnTo>
                                    <a:pt x="150" y="254"/>
                                  </a:lnTo>
                                  <a:lnTo>
                                    <a:pt x="224" y="202"/>
                                  </a:lnTo>
                                  <a:lnTo>
                                    <a:pt x="300" y="157"/>
                                  </a:lnTo>
                                  <a:lnTo>
                                    <a:pt x="314" y="143"/>
                                  </a:lnTo>
                                  <a:lnTo>
                                    <a:pt x="316" y="136"/>
                                  </a:lnTo>
                                  <a:lnTo>
                                    <a:pt x="309" y="129"/>
                                  </a:lnTo>
                                  <a:lnTo>
                                    <a:pt x="300" y="126"/>
                                  </a:lnTo>
                                  <a:lnTo>
                                    <a:pt x="149" y="226"/>
                                  </a:lnTo>
                                  <a:lnTo>
                                    <a:pt x="78" y="284"/>
                                  </a:lnTo>
                                  <a:lnTo>
                                    <a:pt x="8" y="348"/>
                                  </a:lnTo>
                                  <a:lnTo>
                                    <a:pt x="8" y="330"/>
                                  </a:lnTo>
                                  <a:lnTo>
                                    <a:pt x="88" y="232"/>
                                  </a:lnTo>
                                  <a:lnTo>
                                    <a:pt x="178" y="136"/>
                                  </a:lnTo>
                                  <a:lnTo>
                                    <a:pt x="227" y="94"/>
                                  </a:lnTo>
                                  <a:lnTo>
                                    <a:pt x="278" y="56"/>
                                  </a:lnTo>
                                  <a:lnTo>
                                    <a:pt x="332" y="25"/>
                                  </a:lnTo>
                                  <a:lnTo>
                                    <a:pt x="389" y="0"/>
                                  </a:lnTo>
                                  <a:lnTo>
                                    <a:pt x="405" y="2"/>
                                  </a:lnTo>
                                  <a:close/>
                                </a:path>
                              </a:pathLst>
                            </a:custGeom>
                            <a:solidFill>
                              <a:srgbClr val="ffffff"/>
                            </a:solidFill>
                            <a:ln w="0">
                              <a:noFill/>
                            </a:ln>
                          </wps:spPr>
                          <wps:style>
                            <a:lnRef idx="0"/>
                            <a:fillRef idx="0"/>
                            <a:effectRef idx="0"/>
                            <a:fontRef idx="minor"/>
                          </wps:style>
                          <wps:bodyPr/>
                        </wps:wsp>
                        <wps:wsp>
                          <wps:cNvSpPr/>
                          <wps:spPr>
                            <a:xfrm flipH="1">
                              <a:off x="49680" y="30960"/>
                              <a:ext cx="10080" cy="80640"/>
                            </a:xfrm>
                            <a:custGeom>
                              <a:avLst/>
                              <a:gdLst/>
                              <a:ahLst/>
                              <a:rect l="l" t="t" r="r" b="b"/>
                              <a:pathLst>
                                <a:path w="135" h="871">
                                  <a:moveTo>
                                    <a:pt x="126" y="111"/>
                                  </a:moveTo>
                                  <a:lnTo>
                                    <a:pt x="123" y="450"/>
                                  </a:lnTo>
                                  <a:lnTo>
                                    <a:pt x="124" y="617"/>
                                  </a:lnTo>
                                  <a:lnTo>
                                    <a:pt x="135" y="781"/>
                                  </a:lnTo>
                                  <a:lnTo>
                                    <a:pt x="88" y="832"/>
                                  </a:lnTo>
                                  <a:lnTo>
                                    <a:pt x="60" y="854"/>
                                  </a:lnTo>
                                  <a:lnTo>
                                    <a:pt x="30" y="871"/>
                                  </a:lnTo>
                                  <a:lnTo>
                                    <a:pt x="5" y="438"/>
                                  </a:lnTo>
                                  <a:lnTo>
                                    <a:pt x="0" y="220"/>
                                  </a:lnTo>
                                  <a:lnTo>
                                    <a:pt x="7" y="0"/>
                                  </a:lnTo>
                                  <a:lnTo>
                                    <a:pt x="38" y="28"/>
                                  </a:lnTo>
                                  <a:lnTo>
                                    <a:pt x="71" y="53"/>
                                  </a:lnTo>
                                  <a:lnTo>
                                    <a:pt x="101" y="80"/>
                                  </a:lnTo>
                                  <a:lnTo>
                                    <a:pt x="126" y="111"/>
                                  </a:lnTo>
                                  <a:close/>
                                </a:path>
                              </a:pathLst>
                            </a:custGeom>
                            <a:solidFill>
                              <a:srgbClr val="ffffff"/>
                            </a:solidFill>
                            <a:ln w="0">
                              <a:noFill/>
                            </a:ln>
                          </wps:spPr>
                          <wps:style>
                            <a:lnRef idx="0"/>
                            <a:fillRef idx="0"/>
                            <a:effectRef idx="0"/>
                            <a:fontRef idx="minor"/>
                          </wps:style>
                          <wps:bodyPr/>
                        </wps:wsp>
                        <wps:wsp>
                          <wps:cNvSpPr/>
                          <wps:spPr>
                            <a:xfrm flipH="1">
                              <a:off x="173520" y="38160"/>
                              <a:ext cx="5040" cy="6480"/>
                            </a:xfrm>
                            <a:custGeom>
                              <a:avLst/>
                              <a:gdLst/>
                              <a:ahLst/>
                              <a:rect l="l" t="t" r="r" b="b"/>
                              <a:pathLst>
                                <a:path w="71" h="70">
                                  <a:moveTo>
                                    <a:pt x="71" y="22"/>
                                  </a:moveTo>
                                  <a:lnTo>
                                    <a:pt x="67" y="52"/>
                                  </a:lnTo>
                                  <a:lnTo>
                                    <a:pt x="59" y="63"/>
                                  </a:lnTo>
                                  <a:lnTo>
                                    <a:pt x="47" y="70"/>
                                  </a:lnTo>
                                  <a:lnTo>
                                    <a:pt x="32" y="67"/>
                                  </a:lnTo>
                                  <a:lnTo>
                                    <a:pt x="19" y="56"/>
                                  </a:lnTo>
                                  <a:lnTo>
                                    <a:pt x="0" y="29"/>
                                  </a:lnTo>
                                  <a:lnTo>
                                    <a:pt x="4" y="10"/>
                                  </a:lnTo>
                                  <a:lnTo>
                                    <a:pt x="19" y="0"/>
                                  </a:lnTo>
                                  <a:lnTo>
                                    <a:pt x="50" y="1"/>
                                  </a:lnTo>
                                  <a:lnTo>
                                    <a:pt x="63" y="10"/>
                                  </a:lnTo>
                                  <a:lnTo>
                                    <a:pt x="71" y="22"/>
                                  </a:lnTo>
                                  <a:close/>
                                </a:path>
                              </a:pathLst>
                            </a:custGeom>
                            <a:solidFill>
                              <a:srgbClr val="66eafd"/>
                            </a:solidFill>
                            <a:ln w="0">
                              <a:noFill/>
                            </a:ln>
                          </wps:spPr>
                          <wps:style>
                            <a:lnRef idx="0"/>
                            <a:fillRef idx="0"/>
                            <a:effectRef idx="0"/>
                            <a:fontRef idx="minor"/>
                          </wps:style>
                          <wps:bodyPr/>
                        </wps:wsp>
                        <wps:wsp>
                          <wps:cNvSpPr/>
                          <wps:spPr>
                            <a:xfrm flipH="1">
                              <a:off x="175320" y="40680"/>
                              <a:ext cx="1440" cy="1440"/>
                            </a:xfrm>
                            <a:custGeom>
                              <a:avLst/>
                              <a:gdLst/>
                              <a:ahLst/>
                              <a:rect l="l" t="t" r="r" b="b"/>
                              <a:pathLst>
                                <a:path w="16" h="16">
                                  <a:moveTo>
                                    <a:pt x="16" y="4"/>
                                  </a:moveTo>
                                  <a:lnTo>
                                    <a:pt x="15" y="13"/>
                                  </a:lnTo>
                                  <a:lnTo>
                                    <a:pt x="8" y="16"/>
                                  </a:lnTo>
                                  <a:lnTo>
                                    <a:pt x="3" y="15"/>
                                  </a:lnTo>
                                  <a:lnTo>
                                    <a:pt x="0" y="10"/>
                                  </a:lnTo>
                                  <a:lnTo>
                                    <a:pt x="5" y="0"/>
                                  </a:lnTo>
                                  <a:lnTo>
                                    <a:pt x="16" y="4"/>
                                  </a:lnTo>
                                  <a:close/>
                                </a:path>
                              </a:pathLst>
                            </a:custGeom>
                            <a:solidFill>
                              <a:srgbClr val="66eafd"/>
                            </a:solidFill>
                            <a:ln w="0">
                              <a:noFill/>
                            </a:ln>
                          </wps:spPr>
                          <wps:style>
                            <a:lnRef idx="0"/>
                            <a:fillRef idx="0"/>
                            <a:effectRef idx="0"/>
                            <a:fontRef idx="minor"/>
                          </wps:style>
                          <wps:bodyPr/>
                        </wps:wsp>
                        <wps:wsp>
                          <wps:cNvSpPr/>
                          <wps:spPr>
                            <a:xfrm flipH="1">
                              <a:off x="133920" y="42480"/>
                              <a:ext cx="8280" cy="28440"/>
                            </a:xfrm>
                            <a:custGeom>
                              <a:avLst/>
                              <a:gdLst/>
                              <a:ahLst/>
                              <a:rect l="l" t="t" r="r" b="b"/>
                              <a:pathLst>
                                <a:path w="108" h="308">
                                  <a:moveTo>
                                    <a:pt x="108" y="212"/>
                                  </a:moveTo>
                                  <a:lnTo>
                                    <a:pt x="101" y="225"/>
                                  </a:lnTo>
                                  <a:lnTo>
                                    <a:pt x="88" y="228"/>
                                  </a:lnTo>
                                  <a:lnTo>
                                    <a:pt x="61" y="236"/>
                                  </a:lnTo>
                                  <a:lnTo>
                                    <a:pt x="25" y="266"/>
                                  </a:lnTo>
                                  <a:lnTo>
                                    <a:pt x="15" y="286"/>
                                  </a:lnTo>
                                  <a:lnTo>
                                    <a:pt x="10" y="308"/>
                                  </a:lnTo>
                                  <a:lnTo>
                                    <a:pt x="0" y="215"/>
                                  </a:lnTo>
                                  <a:lnTo>
                                    <a:pt x="3" y="123"/>
                                  </a:lnTo>
                                  <a:lnTo>
                                    <a:pt x="43" y="60"/>
                                  </a:lnTo>
                                  <a:lnTo>
                                    <a:pt x="91" y="0"/>
                                  </a:lnTo>
                                  <a:lnTo>
                                    <a:pt x="95" y="107"/>
                                  </a:lnTo>
                                  <a:lnTo>
                                    <a:pt x="108" y="212"/>
                                  </a:lnTo>
                                  <a:close/>
                                </a:path>
                              </a:pathLst>
                            </a:custGeom>
                            <a:solidFill>
                              <a:srgbClr val="ffffff"/>
                            </a:solidFill>
                            <a:ln w="0">
                              <a:noFill/>
                            </a:ln>
                          </wps:spPr>
                          <wps:style>
                            <a:lnRef idx="0"/>
                            <a:fillRef idx="0"/>
                            <a:effectRef idx="0"/>
                            <a:fontRef idx="minor"/>
                          </wps:style>
                          <wps:bodyPr/>
                        </wps:wsp>
                        <wps:wsp>
                          <wps:cNvSpPr/>
                          <wps:spPr>
                            <a:xfrm flipH="1">
                              <a:off x="42480" y="44640"/>
                              <a:ext cx="6480" cy="56520"/>
                            </a:xfrm>
                            <a:custGeom>
                              <a:avLst/>
                              <a:gdLst/>
                              <a:ahLst/>
                              <a:rect l="l" t="t" r="r" b="b"/>
                              <a:pathLst>
                                <a:path w="88" h="617">
                                  <a:moveTo>
                                    <a:pt x="85" y="550"/>
                                  </a:moveTo>
                                  <a:lnTo>
                                    <a:pt x="52" y="585"/>
                                  </a:lnTo>
                                  <a:lnTo>
                                    <a:pt x="19" y="617"/>
                                  </a:lnTo>
                                  <a:lnTo>
                                    <a:pt x="5" y="465"/>
                                  </a:lnTo>
                                  <a:lnTo>
                                    <a:pt x="0" y="309"/>
                                  </a:lnTo>
                                  <a:lnTo>
                                    <a:pt x="10" y="0"/>
                                  </a:lnTo>
                                  <a:lnTo>
                                    <a:pt x="48" y="45"/>
                                  </a:lnTo>
                                  <a:lnTo>
                                    <a:pt x="88" y="91"/>
                                  </a:lnTo>
                                  <a:lnTo>
                                    <a:pt x="85" y="550"/>
                                  </a:lnTo>
                                  <a:close/>
                                </a:path>
                              </a:pathLst>
                            </a:custGeom>
                            <a:solidFill>
                              <a:srgbClr val="ffffff"/>
                            </a:solidFill>
                            <a:ln w="0">
                              <a:noFill/>
                            </a:ln>
                          </wps:spPr>
                          <wps:style>
                            <a:lnRef idx="0"/>
                            <a:fillRef idx="0"/>
                            <a:effectRef idx="0"/>
                            <a:fontRef idx="minor"/>
                          </wps:style>
                          <wps:bodyPr/>
                        </wps:wsp>
                        <wps:wsp>
                          <wps:cNvSpPr/>
                          <wps:spPr>
                            <a:xfrm flipH="1">
                              <a:off x="35640" y="55080"/>
                              <a:ext cx="4320" cy="35640"/>
                            </a:xfrm>
                            <a:custGeom>
                              <a:avLst/>
                              <a:gdLst/>
                              <a:ahLst/>
                              <a:rect l="l" t="t" r="r" b="b"/>
                              <a:pathLst>
                                <a:path w="60" h="391">
                                  <a:moveTo>
                                    <a:pt x="54" y="64"/>
                                  </a:moveTo>
                                  <a:lnTo>
                                    <a:pt x="54" y="186"/>
                                  </a:lnTo>
                                  <a:lnTo>
                                    <a:pt x="60" y="308"/>
                                  </a:lnTo>
                                  <a:lnTo>
                                    <a:pt x="38" y="352"/>
                                  </a:lnTo>
                                  <a:lnTo>
                                    <a:pt x="4" y="391"/>
                                  </a:lnTo>
                                  <a:lnTo>
                                    <a:pt x="0" y="196"/>
                                  </a:lnTo>
                                  <a:lnTo>
                                    <a:pt x="4" y="0"/>
                                  </a:lnTo>
                                  <a:lnTo>
                                    <a:pt x="18" y="15"/>
                                  </a:lnTo>
                                  <a:lnTo>
                                    <a:pt x="36" y="29"/>
                                  </a:lnTo>
                                  <a:lnTo>
                                    <a:pt x="51" y="45"/>
                                  </a:lnTo>
                                  <a:lnTo>
                                    <a:pt x="54" y="64"/>
                                  </a:lnTo>
                                  <a:close/>
                                </a:path>
                              </a:pathLst>
                            </a:custGeom>
                            <a:solidFill>
                              <a:srgbClr val="ffffff"/>
                            </a:solidFill>
                            <a:ln w="0">
                              <a:noFill/>
                            </a:ln>
                          </wps:spPr>
                          <wps:style>
                            <a:lnRef idx="0"/>
                            <a:fillRef idx="0"/>
                            <a:effectRef idx="0"/>
                            <a:fontRef idx="minor"/>
                          </wps:style>
                          <wps:bodyPr/>
                        </wps:wsp>
                        <wps:wsp>
                          <wps:cNvSpPr/>
                          <wps:spPr>
                            <a:xfrm flipH="1">
                              <a:off x="106200" y="57240"/>
                              <a:ext cx="9360" cy="41760"/>
                            </a:xfrm>
                            <a:custGeom>
                              <a:avLst/>
                              <a:gdLst/>
                              <a:ahLst/>
                              <a:rect l="l" t="t" r="r" b="b"/>
                              <a:pathLst>
                                <a:path w="124" h="455">
                                  <a:moveTo>
                                    <a:pt x="92" y="83"/>
                                  </a:moveTo>
                                  <a:lnTo>
                                    <a:pt x="124" y="381"/>
                                  </a:lnTo>
                                  <a:lnTo>
                                    <a:pt x="114" y="402"/>
                                  </a:lnTo>
                                  <a:lnTo>
                                    <a:pt x="96" y="419"/>
                                  </a:lnTo>
                                  <a:lnTo>
                                    <a:pt x="62" y="455"/>
                                  </a:lnTo>
                                  <a:lnTo>
                                    <a:pt x="27" y="229"/>
                                  </a:lnTo>
                                  <a:lnTo>
                                    <a:pt x="0" y="0"/>
                                  </a:lnTo>
                                  <a:lnTo>
                                    <a:pt x="49" y="37"/>
                                  </a:lnTo>
                                  <a:lnTo>
                                    <a:pt x="92" y="83"/>
                                  </a:lnTo>
                                  <a:close/>
                                </a:path>
                              </a:pathLst>
                            </a:custGeom>
                            <a:solidFill>
                              <a:srgbClr val="ffffff"/>
                            </a:solidFill>
                            <a:ln w="0">
                              <a:noFill/>
                            </a:ln>
                          </wps:spPr>
                          <wps:style>
                            <a:lnRef idx="0"/>
                            <a:fillRef idx="0"/>
                            <a:effectRef idx="0"/>
                            <a:fontRef idx="minor"/>
                          </wps:style>
                          <wps:bodyPr/>
                        </wps:wsp>
                        <wps:wsp>
                          <wps:cNvSpPr/>
                          <wps:spPr>
                            <a:xfrm flipH="1">
                              <a:off x="168840" y="58320"/>
                              <a:ext cx="9360" cy="10800"/>
                            </a:xfrm>
                            <a:custGeom>
                              <a:avLst/>
                              <a:gdLst/>
                              <a:ahLst/>
                              <a:rect l="l" t="t" r="r" b="b"/>
                              <a:pathLst>
                                <a:path w="127" h="119">
                                  <a:moveTo>
                                    <a:pt x="127" y="40"/>
                                  </a:moveTo>
                                  <a:lnTo>
                                    <a:pt x="121" y="83"/>
                                  </a:lnTo>
                                  <a:lnTo>
                                    <a:pt x="112" y="103"/>
                                  </a:lnTo>
                                  <a:lnTo>
                                    <a:pt x="96" y="119"/>
                                  </a:lnTo>
                                  <a:lnTo>
                                    <a:pt x="54" y="114"/>
                                  </a:lnTo>
                                  <a:lnTo>
                                    <a:pt x="20" y="90"/>
                                  </a:lnTo>
                                  <a:lnTo>
                                    <a:pt x="4" y="66"/>
                                  </a:lnTo>
                                  <a:lnTo>
                                    <a:pt x="0" y="52"/>
                                  </a:lnTo>
                                  <a:lnTo>
                                    <a:pt x="4" y="37"/>
                                  </a:lnTo>
                                  <a:lnTo>
                                    <a:pt x="29" y="12"/>
                                  </a:lnTo>
                                  <a:lnTo>
                                    <a:pt x="61" y="0"/>
                                  </a:lnTo>
                                  <a:lnTo>
                                    <a:pt x="100" y="10"/>
                                  </a:lnTo>
                                  <a:lnTo>
                                    <a:pt x="115" y="22"/>
                                  </a:lnTo>
                                  <a:lnTo>
                                    <a:pt x="127" y="40"/>
                                  </a:lnTo>
                                  <a:close/>
                                </a:path>
                              </a:pathLst>
                            </a:custGeom>
                            <a:solidFill>
                              <a:srgbClr val="66eafd"/>
                            </a:solidFill>
                            <a:ln w="0">
                              <a:noFill/>
                            </a:ln>
                          </wps:spPr>
                          <wps:style>
                            <a:lnRef idx="0"/>
                            <a:fillRef idx="0"/>
                            <a:effectRef idx="0"/>
                            <a:fontRef idx="minor"/>
                          </wps:style>
                          <wps:bodyPr/>
                        </wps:wsp>
                        <wps:wsp>
                          <wps:cNvSpPr/>
                          <wps:spPr>
                            <a:xfrm flipH="1">
                              <a:off x="137880" y="59760"/>
                              <a:ext cx="18360" cy="64800"/>
                            </a:xfrm>
                            <a:custGeom>
                              <a:avLst/>
                              <a:gdLst/>
                              <a:ahLst/>
                              <a:rect l="l" t="t" r="r" b="b"/>
                              <a:pathLst>
                                <a:path w="237" h="705">
                                  <a:moveTo>
                                    <a:pt x="153" y="0"/>
                                  </a:moveTo>
                                  <a:lnTo>
                                    <a:pt x="195" y="353"/>
                                  </a:lnTo>
                                  <a:lnTo>
                                    <a:pt x="237" y="705"/>
                                  </a:lnTo>
                                  <a:lnTo>
                                    <a:pt x="204" y="698"/>
                                  </a:lnTo>
                                  <a:lnTo>
                                    <a:pt x="171" y="684"/>
                                  </a:lnTo>
                                  <a:lnTo>
                                    <a:pt x="113" y="645"/>
                                  </a:lnTo>
                                  <a:lnTo>
                                    <a:pt x="0" y="554"/>
                                  </a:lnTo>
                                  <a:lnTo>
                                    <a:pt x="0" y="547"/>
                                  </a:lnTo>
                                  <a:lnTo>
                                    <a:pt x="56" y="517"/>
                                  </a:lnTo>
                                  <a:lnTo>
                                    <a:pt x="108" y="476"/>
                                  </a:lnTo>
                                  <a:lnTo>
                                    <a:pt x="155" y="429"/>
                                  </a:lnTo>
                                  <a:lnTo>
                                    <a:pt x="198" y="377"/>
                                  </a:lnTo>
                                  <a:lnTo>
                                    <a:pt x="197" y="360"/>
                                  </a:lnTo>
                                  <a:lnTo>
                                    <a:pt x="187" y="345"/>
                                  </a:lnTo>
                                  <a:lnTo>
                                    <a:pt x="160" y="325"/>
                                  </a:lnTo>
                                  <a:lnTo>
                                    <a:pt x="32" y="261"/>
                                  </a:lnTo>
                                  <a:lnTo>
                                    <a:pt x="83" y="129"/>
                                  </a:lnTo>
                                  <a:lnTo>
                                    <a:pt x="147" y="0"/>
                                  </a:lnTo>
                                  <a:lnTo>
                                    <a:pt x="153" y="0"/>
                                  </a:lnTo>
                                  <a:close/>
                                </a:path>
                              </a:pathLst>
                            </a:custGeom>
                            <a:solidFill>
                              <a:srgbClr val="ffffff"/>
                            </a:solidFill>
                            <a:ln w="0">
                              <a:noFill/>
                            </a:ln>
                          </wps:spPr>
                          <wps:style>
                            <a:lnRef idx="0"/>
                            <a:fillRef idx="0"/>
                            <a:effectRef idx="0"/>
                            <a:fontRef idx="minor"/>
                          </wps:style>
                          <wps:bodyPr/>
                        </wps:wsp>
                        <wps:wsp>
                          <wps:cNvSpPr/>
                          <wps:spPr>
                            <a:xfrm flipH="1">
                              <a:off x="170640" y="60840"/>
                              <a:ext cx="5040" cy="5760"/>
                            </a:xfrm>
                            <a:custGeom>
                              <a:avLst/>
                              <a:gdLst/>
                              <a:ahLst/>
                              <a:rect l="l" t="t" r="r" b="b"/>
                              <a:pathLst>
                                <a:path w="75" h="69">
                                  <a:moveTo>
                                    <a:pt x="75" y="16"/>
                                  </a:moveTo>
                                  <a:lnTo>
                                    <a:pt x="68" y="47"/>
                                  </a:lnTo>
                                  <a:lnTo>
                                    <a:pt x="60" y="60"/>
                                  </a:lnTo>
                                  <a:lnTo>
                                    <a:pt x="47" y="69"/>
                                  </a:lnTo>
                                  <a:lnTo>
                                    <a:pt x="20" y="62"/>
                                  </a:lnTo>
                                  <a:lnTo>
                                    <a:pt x="0" y="43"/>
                                  </a:lnTo>
                                  <a:lnTo>
                                    <a:pt x="0" y="28"/>
                                  </a:lnTo>
                                  <a:lnTo>
                                    <a:pt x="6" y="15"/>
                                  </a:lnTo>
                                  <a:lnTo>
                                    <a:pt x="28" y="1"/>
                                  </a:lnTo>
                                  <a:lnTo>
                                    <a:pt x="55" y="0"/>
                                  </a:lnTo>
                                  <a:lnTo>
                                    <a:pt x="68" y="6"/>
                                  </a:lnTo>
                                  <a:lnTo>
                                    <a:pt x="75" y="16"/>
                                  </a:lnTo>
                                  <a:close/>
                                </a:path>
                              </a:pathLst>
                            </a:custGeom>
                            <a:solidFill>
                              <a:srgbClr val="66eafd"/>
                            </a:solidFill>
                            <a:ln w="0">
                              <a:noFill/>
                            </a:ln>
                          </wps:spPr>
                          <wps:style>
                            <a:lnRef idx="0"/>
                            <a:fillRef idx="0"/>
                            <a:effectRef idx="0"/>
                            <a:fontRef idx="minor"/>
                          </wps:style>
                          <wps:bodyPr/>
                        </wps:wsp>
                        <wps:wsp>
                          <wps:cNvSpPr/>
                          <wps:spPr>
                            <a:xfrm flipH="1">
                              <a:off x="79920" y="65520"/>
                              <a:ext cx="21600" cy="29880"/>
                            </a:xfrm>
                            <a:custGeom>
                              <a:avLst/>
                              <a:gdLst/>
                              <a:ahLst/>
                              <a:rect l="l" t="t" r="r" b="b"/>
                              <a:pathLst>
                                <a:path w="282" h="321">
                                  <a:moveTo>
                                    <a:pt x="274" y="41"/>
                                  </a:moveTo>
                                  <a:lnTo>
                                    <a:pt x="282" y="164"/>
                                  </a:lnTo>
                                  <a:lnTo>
                                    <a:pt x="279" y="289"/>
                                  </a:lnTo>
                                  <a:lnTo>
                                    <a:pt x="267" y="309"/>
                                  </a:lnTo>
                                  <a:lnTo>
                                    <a:pt x="246" y="321"/>
                                  </a:lnTo>
                                  <a:lnTo>
                                    <a:pt x="182" y="319"/>
                                  </a:lnTo>
                                  <a:lnTo>
                                    <a:pt x="118" y="308"/>
                                  </a:lnTo>
                                  <a:lnTo>
                                    <a:pt x="57" y="290"/>
                                  </a:lnTo>
                                  <a:lnTo>
                                    <a:pt x="0" y="261"/>
                                  </a:lnTo>
                                  <a:lnTo>
                                    <a:pt x="4" y="247"/>
                                  </a:lnTo>
                                  <a:lnTo>
                                    <a:pt x="15" y="233"/>
                                  </a:lnTo>
                                  <a:lnTo>
                                    <a:pt x="114" y="251"/>
                                  </a:lnTo>
                                  <a:lnTo>
                                    <a:pt x="164" y="261"/>
                                  </a:lnTo>
                                  <a:lnTo>
                                    <a:pt x="212" y="278"/>
                                  </a:lnTo>
                                  <a:lnTo>
                                    <a:pt x="223" y="269"/>
                                  </a:lnTo>
                                  <a:lnTo>
                                    <a:pt x="198" y="248"/>
                                  </a:lnTo>
                                  <a:lnTo>
                                    <a:pt x="167" y="237"/>
                                  </a:lnTo>
                                  <a:lnTo>
                                    <a:pt x="100" y="222"/>
                                  </a:lnTo>
                                  <a:lnTo>
                                    <a:pt x="63" y="216"/>
                                  </a:lnTo>
                                  <a:lnTo>
                                    <a:pt x="30" y="207"/>
                                  </a:lnTo>
                                  <a:lnTo>
                                    <a:pt x="33" y="193"/>
                                  </a:lnTo>
                                  <a:lnTo>
                                    <a:pt x="41" y="182"/>
                                  </a:lnTo>
                                  <a:lnTo>
                                    <a:pt x="88" y="188"/>
                                  </a:lnTo>
                                  <a:lnTo>
                                    <a:pt x="137" y="185"/>
                                  </a:lnTo>
                                  <a:lnTo>
                                    <a:pt x="185" y="184"/>
                                  </a:lnTo>
                                  <a:lnTo>
                                    <a:pt x="232" y="192"/>
                                  </a:lnTo>
                                  <a:lnTo>
                                    <a:pt x="237" y="185"/>
                                  </a:lnTo>
                                  <a:lnTo>
                                    <a:pt x="241" y="177"/>
                                  </a:lnTo>
                                  <a:lnTo>
                                    <a:pt x="199" y="162"/>
                                  </a:lnTo>
                                  <a:lnTo>
                                    <a:pt x="152" y="160"/>
                                  </a:lnTo>
                                  <a:lnTo>
                                    <a:pt x="103" y="160"/>
                                  </a:lnTo>
                                  <a:lnTo>
                                    <a:pt x="57" y="155"/>
                                  </a:lnTo>
                                  <a:lnTo>
                                    <a:pt x="57" y="148"/>
                                  </a:lnTo>
                                  <a:lnTo>
                                    <a:pt x="144" y="116"/>
                                  </a:lnTo>
                                  <a:lnTo>
                                    <a:pt x="237" y="97"/>
                                  </a:lnTo>
                                  <a:lnTo>
                                    <a:pt x="245" y="89"/>
                                  </a:lnTo>
                                  <a:lnTo>
                                    <a:pt x="244" y="80"/>
                                  </a:lnTo>
                                  <a:lnTo>
                                    <a:pt x="236" y="71"/>
                                  </a:lnTo>
                                  <a:lnTo>
                                    <a:pt x="144" y="91"/>
                                  </a:lnTo>
                                  <a:lnTo>
                                    <a:pt x="99" y="102"/>
                                  </a:lnTo>
                                  <a:lnTo>
                                    <a:pt x="57" y="119"/>
                                  </a:lnTo>
                                  <a:lnTo>
                                    <a:pt x="50" y="117"/>
                                  </a:lnTo>
                                  <a:lnTo>
                                    <a:pt x="49" y="111"/>
                                  </a:lnTo>
                                  <a:lnTo>
                                    <a:pt x="87" y="73"/>
                                  </a:lnTo>
                                  <a:lnTo>
                                    <a:pt x="131" y="44"/>
                                  </a:lnTo>
                                  <a:lnTo>
                                    <a:pt x="227" y="1"/>
                                  </a:lnTo>
                                  <a:lnTo>
                                    <a:pt x="247" y="0"/>
                                  </a:lnTo>
                                  <a:lnTo>
                                    <a:pt x="262" y="8"/>
                                  </a:lnTo>
                                  <a:lnTo>
                                    <a:pt x="274" y="41"/>
                                  </a:lnTo>
                                  <a:close/>
                                </a:path>
                              </a:pathLst>
                            </a:custGeom>
                            <a:solidFill>
                              <a:srgbClr val="ffffff"/>
                            </a:solidFill>
                            <a:ln w="0">
                              <a:noFill/>
                            </a:ln>
                          </wps:spPr>
                          <wps:style>
                            <a:lnRef idx="0"/>
                            <a:fillRef idx="0"/>
                            <a:effectRef idx="0"/>
                            <a:fontRef idx="minor"/>
                          </wps:style>
                          <wps:bodyPr/>
                        </wps:wsp>
                        <wps:wsp>
                          <wps:cNvSpPr/>
                          <wps:spPr>
                            <a:xfrm flipH="1">
                              <a:off x="128160" y="66600"/>
                              <a:ext cx="11520" cy="12600"/>
                            </a:xfrm>
                            <a:custGeom>
                              <a:avLst/>
                              <a:gdLst/>
                              <a:ahLst/>
                              <a:rect l="l" t="t" r="r" b="b"/>
                              <a:pathLst>
                                <a:path w="151" h="143">
                                  <a:moveTo>
                                    <a:pt x="141" y="30"/>
                                  </a:moveTo>
                                  <a:lnTo>
                                    <a:pt x="151" y="70"/>
                                  </a:lnTo>
                                  <a:lnTo>
                                    <a:pt x="151" y="91"/>
                                  </a:lnTo>
                                  <a:lnTo>
                                    <a:pt x="141" y="108"/>
                                  </a:lnTo>
                                  <a:lnTo>
                                    <a:pt x="121" y="126"/>
                                  </a:lnTo>
                                  <a:lnTo>
                                    <a:pt x="98" y="138"/>
                                  </a:lnTo>
                                  <a:lnTo>
                                    <a:pt x="75" y="143"/>
                                  </a:lnTo>
                                  <a:lnTo>
                                    <a:pt x="48" y="138"/>
                                  </a:lnTo>
                                  <a:lnTo>
                                    <a:pt x="20" y="120"/>
                                  </a:lnTo>
                                  <a:lnTo>
                                    <a:pt x="0" y="90"/>
                                  </a:lnTo>
                                  <a:lnTo>
                                    <a:pt x="2" y="63"/>
                                  </a:lnTo>
                                  <a:lnTo>
                                    <a:pt x="14" y="38"/>
                                  </a:lnTo>
                                  <a:lnTo>
                                    <a:pt x="31" y="17"/>
                                  </a:lnTo>
                                  <a:lnTo>
                                    <a:pt x="55" y="1"/>
                                  </a:lnTo>
                                  <a:lnTo>
                                    <a:pt x="104" y="0"/>
                                  </a:lnTo>
                                  <a:lnTo>
                                    <a:pt x="126" y="10"/>
                                  </a:lnTo>
                                  <a:lnTo>
                                    <a:pt x="141" y="30"/>
                                  </a:lnTo>
                                  <a:close/>
                                </a:path>
                              </a:pathLst>
                            </a:custGeom>
                            <a:solidFill>
                              <a:srgbClr val="ffb3d2"/>
                            </a:solidFill>
                            <a:ln w="0">
                              <a:noFill/>
                            </a:ln>
                          </wps:spPr>
                          <wps:style>
                            <a:lnRef idx="0"/>
                            <a:fillRef idx="0"/>
                            <a:effectRef idx="0"/>
                            <a:fontRef idx="minor"/>
                          </wps:style>
                          <wps:bodyPr/>
                        </wps:wsp>
                        <wps:wsp>
                          <wps:cNvSpPr/>
                          <wps:spPr>
                            <a:xfrm flipH="1">
                              <a:off x="99720" y="66600"/>
                              <a:ext cx="6480" cy="23040"/>
                            </a:xfrm>
                            <a:custGeom>
                              <a:avLst/>
                              <a:gdLst/>
                              <a:ahLst/>
                              <a:rect l="l" t="t" r="r" b="b"/>
                              <a:pathLst>
                                <a:path w="82" h="246">
                                  <a:moveTo>
                                    <a:pt x="82" y="119"/>
                                  </a:moveTo>
                                  <a:lnTo>
                                    <a:pt x="61" y="185"/>
                                  </a:lnTo>
                                  <a:lnTo>
                                    <a:pt x="27" y="246"/>
                                  </a:lnTo>
                                  <a:lnTo>
                                    <a:pt x="11" y="125"/>
                                  </a:lnTo>
                                  <a:lnTo>
                                    <a:pt x="0" y="0"/>
                                  </a:lnTo>
                                  <a:lnTo>
                                    <a:pt x="56" y="55"/>
                                  </a:lnTo>
                                  <a:lnTo>
                                    <a:pt x="77" y="84"/>
                                  </a:lnTo>
                                  <a:lnTo>
                                    <a:pt x="82" y="119"/>
                                  </a:lnTo>
                                  <a:close/>
                                </a:path>
                              </a:pathLst>
                            </a:custGeom>
                            <a:solidFill>
                              <a:srgbClr val="ffffff"/>
                            </a:solidFill>
                            <a:ln w="0">
                              <a:noFill/>
                            </a:ln>
                          </wps:spPr>
                          <wps:style>
                            <a:lnRef idx="0"/>
                            <a:fillRef idx="0"/>
                            <a:effectRef idx="0"/>
                            <a:fontRef idx="minor"/>
                          </wps:style>
                          <wps:bodyPr/>
                        </wps:wsp>
                        <wps:wsp>
                          <wps:cNvSpPr/>
                          <wps:spPr>
                            <a:xfrm flipH="1">
                              <a:off x="132840" y="69840"/>
                              <a:ext cx="6480" cy="6480"/>
                            </a:xfrm>
                            <a:custGeom>
                              <a:avLst/>
                              <a:gdLst/>
                              <a:ahLst/>
                              <a:rect l="l" t="t" r="r" b="b"/>
                              <a:pathLst>
                                <a:path w="84" h="75">
                                  <a:moveTo>
                                    <a:pt x="83" y="32"/>
                                  </a:moveTo>
                                  <a:lnTo>
                                    <a:pt x="84" y="46"/>
                                  </a:lnTo>
                                  <a:lnTo>
                                    <a:pt x="78" y="59"/>
                                  </a:lnTo>
                                  <a:lnTo>
                                    <a:pt x="56" y="75"/>
                                  </a:lnTo>
                                  <a:lnTo>
                                    <a:pt x="24" y="69"/>
                                  </a:lnTo>
                                  <a:lnTo>
                                    <a:pt x="0" y="46"/>
                                  </a:lnTo>
                                  <a:lnTo>
                                    <a:pt x="4" y="16"/>
                                  </a:lnTo>
                                  <a:lnTo>
                                    <a:pt x="28" y="0"/>
                                  </a:lnTo>
                                  <a:lnTo>
                                    <a:pt x="47" y="0"/>
                                  </a:lnTo>
                                  <a:lnTo>
                                    <a:pt x="61" y="7"/>
                                  </a:lnTo>
                                  <a:lnTo>
                                    <a:pt x="83" y="32"/>
                                  </a:lnTo>
                                  <a:close/>
                                </a:path>
                              </a:pathLst>
                            </a:custGeom>
                            <a:solidFill>
                              <a:srgbClr val="000000"/>
                            </a:solidFill>
                            <a:ln w="0">
                              <a:noFill/>
                            </a:ln>
                          </wps:spPr>
                          <wps:style>
                            <a:lnRef idx="0"/>
                            <a:fillRef idx="0"/>
                            <a:effectRef idx="0"/>
                            <a:fontRef idx="minor"/>
                          </wps:style>
                          <wps:bodyPr/>
                        </wps:wsp>
                        <wps:wsp>
                          <wps:cNvSpPr/>
                          <wps:spPr>
                            <a:xfrm flipH="1">
                              <a:off x="129600" y="76680"/>
                              <a:ext cx="11520" cy="50760"/>
                            </a:xfrm>
                            <a:custGeom>
                              <a:avLst/>
                              <a:gdLst/>
                              <a:ahLst/>
                              <a:rect l="l" t="t" r="r" b="b"/>
                              <a:pathLst>
                                <a:path w="153" h="550">
                                  <a:moveTo>
                                    <a:pt x="59" y="59"/>
                                  </a:moveTo>
                                  <a:lnTo>
                                    <a:pt x="85" y="65"/>
                                  </a:lnTo>
                                  <a:lnTo>
                                    <a:pt x="110" y="58"/>
                                  </a:lnTo>
                                  <a:lnTo>
                                    <a:pt x="130" y="306"/>
                                  </a:lnTo>
                                  <a:lnTo>
                                    <a:pt x="153" y="550"/>
                                  </a:lnTo>
                                  <a:lnTo>
                                    <a:pt x="112" y="544"/>
                                  </a:lnTo>
                                  <a:lnTo>
                                    <a:pt x="74" y="531"/>
                                  </a:lnTo>
                                  <a:lnTo>
                                    <a:pt x="0" y="0"/>
                                  </a:lnTo>
                                  <a:lnTo>
                                    <a:pt x="7" y="21"/>
                                  </a:lnTo>
                                  <a:lnTo>
                                    <a:pt x="22" y="37"/>
                                  </a:lnTo>
                                  <a:lnTo>
                                    <a:pt x="59" y="59"/>
                                  </a:lnTo>
                                  <a:close/>
                                </a:path>
                              </a:pathLst>
                            </a:custGeom>
                            <a:solidFill>
                              <a:srgbClr val="ffffff"/>
                            </a:solidFill>
                            <a:ln w="0">
                              <a:noFill/>
                            </a:ln>
                          </wps:spPr>
                          <wps:style>
                            <a:lnRef idx="0"/>
                            <a:fillRef idx="0"/>
                            <a:effectRef idx="0"/>
                            <a:fontRef idx="minor"/>
                          </wps:style>
                          <wps:bodyPr/>
                        </wps:wsp>
                        <wps:wsp>
                          <wps:cNvSpPr/>
                          <wps:spPr>
                            <a:xfrm flipH="1">
                              <a:off x="143640" y="86400"/>
                              <a:ext cx="19080" cy="22320"/>
                            </a:xfrm>
                            <a:custGeom>
                              <a:avLst/>
                              <a:gdLst/>
                              <a:ahLst/>
                              <a:rect l="l" t="t" r="r" b="b"/>
                              <a:pathLst>
                                <a:path w="252" h="242">
                                  <a:moveTo>
                                    <a:pt x="252" y="79"/>
                                  </a:moveTo>
                                  <a:lnTo>
                                    <a:pt x="252" y="98"/>
                                  </a:lnTo>
                                  <a:lnTo>
                                    <a:pt x="197" y="152"/>
                                  </a:lnTo>
                                  <a:lnTo>
                                    <a:pt x="138" y="201"/>
                                  </a:lnTo>
                                  <a:lnTo>
                                    <a:pt x="106" y="221"/>
                                  </a:lnTo>
                                  <a:lnTo>
                                    <a:pt x="72" y="235"/>
                                  </a:lnTo>
                                  <a:lnTo>
                                    <a:pt x="38" y="242"/>
                                  </a:lnTo>
                                  <a:lnTo>
                                    <a:pt x="0" y="239"/>
                                  </a:lnTo>
                                  <a:lnTo>
                                    <a:pt x="0" y="230"/>
                                  </a:lnTo>
                                  <a:lnTo>
                                    <a:pt x="46" y="197"/>
                                  </a:lnTo>
                                  <a:lnTo>
                                    <a:pt x="94" y="170"/>
                                  </a:lnTo>
                                  <a:lnTo>
                                    <a:pt x="196" y="124"/>
                                  </a:lnTo>
                                  <a:lnTo>
                                    <a:pt x="193" y="106"/>
                                  </a:lnTo>
                                  <a:lnTo>
                                    <a:pt x="177" y="97"/>
                                  </a:lnTo>
                                  <a:lnTo>
                                    <a:pt x="136" y="83"/>
                                  </a:lnTo>
                                  <a:lnTo>
                                    <a:pt x="77" y="67"/>
                                  </a:lnTo>
                                  <a:lnTo>
                                    <a:pt x="23" y="39"/>
                                  </a:lnTo>
                                  <a:lnTo>
                                    <a:pt x="35" y="24"/>
                                  </a:lnTo>
                                  <a:lnTo>
                                    <a:pt x="52" y="14"/>
                                  </a:lnTo>
                                  <a:lnTo>
                                    <a:pt x="90" y="0"/>
                                  </a:lnTo>
                                  <a:lnTo>
                                    <a:pt x="172" y="34"/>
                                  </a:lnTo>
                                  <a:lnTo>
                                    <a:pt x="214" y="54"/>
                                  </a:lnTo>
                                  <a:lnTo>
                                    <a:pt x="252" y="79"/>
                                  </a:lnTo>
                                  <a:close/>
                                </a:path>
                              </a:pathLst>
                            </a:custGeom>
                            <a:solidFill>
                              <a:srgbClr val="ffffff"/>
                            </a:solidFill>
                            <a:ln w="0">
                              <a:noFill/>
                            </a:ln>
                          </wps:spPr>
                          <wps:style>
                            <a:lnRef idx="0"/>
                            <a:fillRef idx="0"/>
                            <a:effectRef idx="0"/>
                            <a:fontRef idx="minor"/>
                          </wps:style>
                          <wps:bodyPr/>
                        </wps:wsp>
                        <wps:wsp>
                          <wps:cNvSpPr/>
                          <wps:spPr>
                            <a:xfrm flipH="1">
                              <a:off x="91440" y="92160"/>
                              <a:ext cx="12240" cy="35640"/>
                            </a:xfrm>
                            <a:custGeom>
                              <a:avLst/>
                              <a:gdLst/>
                              <a:ahLst/>
                              <a:rect l="l" t="t" r="r" b="b"/>
                              <a:pathLst>
                                <a:path w="164" h="384">
                                  <a:moveTo>
                                    <a:pt x="136" y="47"/>
                                  </a:moveTo>
                                  <a:lnTo>
                                    <a:pt x="148" y="212"/>
                                  </a:lnTo>
                                  <a:lnTo>
                                    <a:pt x="164" y="373"/>
                                  </a:lnTo>
                                  <a:lnTo>
                                    <a:pt x="109" y="381"/>
                                  </a:lnTo>
                                  <a:lnTo>
                                    <a:pt x="82" y="384"/>
                                  </a:lnTo>
                                  <a:lnTo>
                                    <a:pt x="58" y="379"/>
                                  </a:lnTo>
                                  <a:lnTo>
                                    <a:pt x="25" y="201"/>
                                  </a:lnTo>
                                  <a:lnTo>
                                    <a:pt x="0" y="19"/>
                                  </a:lnTo>
                                  <a:lnTo>
                                    <a:pt x="20" y="0"/>
                                  </a:lnTo>
                                  <a:lnTo>
                                    <a:pt x="136" y="47"/>
                                  </a:lnTo>
                                  <a:close/>
                                </a:path>
                              </a:pathLst>
                            </a:custGeom>
                            <a:solidFill>
                              <a:srgbClr val="ffffff"/>
                            </a:solidFill>
                            <a:ln w="0">
                              <a:noFill/>
                            </a:ln>
                          </wps:spPr>
                          <wps:style>
                            <a:lnRef idx="0"/>
                            <a:fillRef idx="0"/>
                            <a:effectRef idx="0"/>
                            <a:fontRef idx="minor"/>
                          </wps:style>
                          <wps:bodyPr/>
                        </wps:wsp>
                        <wps:wsp>
                          <wps:cNvSpPr/>
                          <wps:spPr>
                            <a:xfrm flipH="1">
                              <a:off x="102240" y="97200"/>
                              <a:ext cx="8280" cy="30960"/>
                            </a:xfrm>
                            <a:custGeom>
                              <a:avLst/>
                              <a:gdLst/>
                              <a:ahLst/>
                              <a:rect l="l" t="t" r="r" b="b"/>
                              <a:pathLst>
                                <a:path w="109" h="341">
                                  <a:moveTo>
                                    <a:pt x="109" y="335"/>
                                  </a:moveTo>
                                  <a:lnTo>
                                    <a:pt x="75" y="341"/>
                                  </a:lnTo>
                                  <a:lnTo>
                                    <a:pt x="39" y="341"/>
                                  </a:lnTo>
                                  <a:lnTo>
                                    <a:pt x="0" y="75"/>
                                  </a:lnTo>
                                  <a:lnTo>
                                    <a:pt x="26" y="36"/>
                                  </a:lnTo>
                                  <a:lnTo>
                                    <a:pt x="56" y="0"/>
                                  </a:lnTo>
                                  <a:lnTo>
                                    <a:pt x="109" y="335"/>
                                  </a:lnTo>
                                  <a:close/>
                                </a:path>
                              </a:pathLst>
                            </a:custGeom>
                            <a:solidFill>
                              <a:srgbClr val="ffffff"/>
                            </a:solidFill>
                            <a:ln w="0">
                              <a:noFill/>
                            </a:ln>
                          </wps:spPr>
                          <wps:style>
                            <a:lnRef idx="0"/>
                            <a:fillRef idx="0"/>
                            <a:effectRef idx="0"/>
                            <a:fontRef idx="minor"/>
                          </wps:style>
                          <wps:bodyPr/>
                        </wps:wsp>
                        <wps:wsp>
                          <wps:cNvSpPr/>
                          <wps:spPr>
                            <a:xfrm flipH="1">
                              <a:off x="83880" y="97200"/>
                              <a:ext cx="6840" cy="29160"/>
                            </a:xfrm>
                            <a:custGeom>
                              <a:avLst/>
                              <a:gdLst/>
                              <a:ahLst/>
                              <a:rect l="l" t="t" r="r" b="b"/>
                              <a:pathLst>
                                <a:path w="89" h="318">
                                  <a:moveTo>
                                    <a:pt x="71" y="8"/>
                                  </a:moveTo>
                                  <a:lnTo>
                                    <a:pt x="89" y="302"/>
                                  </a:lnTo>
                                  <a:lnTo>
                                    <a:pt x="27" y="318"/>
                                  </a:lnTo>
                                  <a:lnTo>
                                    <a:pt x="8" y="160"/>
                                  </a:lnTo>
                                  <a:lnTo>
                                    <a:pt x="0" y="0"/>
                                  </a:lnTo>
                                  <a:lnTo>
                                    <a:pt x="36" y="6"/>
                                  </a:lnTo>
                                  <a:lnTo>
                                    <a:pt x="71" y="8"/>
                                  </a:lnTo>
                                  <a:close/>
                                </a:path>
                              </a:pathLst>
                            </a:custGeom>
                            <a:solidFill>
                              <a:srgbClr val="ffffff"/>
                            </a:solidFill>
                            <a:ln w="0">
                              <a:noFill/>
                            </a:ln>
                          </wps:spPr>
                          <wps:style>
                            <a:lnRef idx="0"/>
                            <a:fillRef idx="0"/>
                            <a:effectRef idx="0"/>
                            <a:fontRef idx="minor"/>
                          </wps:style>
                          <wps:bodyPr/>
                        </wps:wsp>
                        <wps:wsp>
                          <wps:cNvSpPr/>
                          <wps:spPr>
                            <a:xfrm flipH="1">
                              <a:off x="41400" y="105480"/>
                              <a:ext cx="9360" cy="9360"/>
                            </a:xfrm>
                            <a:custGeom>
                              <a:avLst/>
                              <a:gdLst/>
                              <a:ahLst/>
                              <a:rect l="l" t="t" r="r" b="b"/>
                              <a:pathLst>
                                <a:path w="130" h="106">
                                  <a:moveTo>
                                    <a:pt x="130" y="18"/>
                                  </a:moveTo>
                                  <a:lnTo>
                                    <a:pt x="54" y="106"/>
                                  </a:lnTo>
                                  <a:lnTo>
                                    <a:pt x="38" y="102"/>
                                  </a:lnTo>
                                  <a:lnTo>
                                    <a:pt x="24" y="90"/>
                                  </a:lnTo>
                                  <a:lnTo>
                                    <a:pt x="4" y="58"/>
                                  </a:lnTo>
                                  <a:lnTo>
                                    <a:pt x="0" y="38"/>
                                  </a:lnTo>
                                  <a:lnTo>
                                    <a:pt x="12" y="21"/>
                                  </a:lnTo>
                                  <a:lnTo>
                                    <a:pt x="39" y="5"/>
                                  </a:lnTo>
                                  <a:lnTo>
                                    <a:pt x="72" y="0"/>
                                  </a:lnTo>
                                  <a:lnTo>
                                    <a:pt x="105" y="5"/>
                                  </a:lnTo>
                                  <a:lnTo>
                                    <a:pt x="130" y="18"/>
                                  </a:lnTo>
                                  <a:close/>
                                </a:path>
                              </a:pathLst>
                            </a:custGeom>
                            <a:solidFill>
                              <a:srgbClr val="ffffff"/>
                            </a:solidFill>
                            <a:ln w="0">
                              <a:noFill/>
                            </a:ln>
                          </wps:spPr>
                          <wps:style>
                            <a:lnRef idx="0"/>
                            <a:fillRef idx="0"/>
                            <a:effectRef idx="0"/>
                            <a:fontRef idx="minor"/>
                          </wps:style>
                          <wps:bodyPr/>
                        </wps:wsp>
                        <wps:wsp>
                          <wps:cNvSpPr/>
                          <wps:spPr>
                            <a:xfrm flipH="1">
                              <a:off x="49680" y="113040"/>
                              <a:ext cx="7560" cy="10080"/>
                            </a:xfrm>
                            <a:custGeom>
                              <a:avLst/>
                              <a:gdLst/>
                              <a:ahLst/>
                              <a:rect l="l" t="t" r="r" b="b"/>
                              <a:pathLst>
                                <a:path w="108" h="112">
                                  <a:moveTo>
                                    <a:pt x="108" y="45"/>
                                  </a:moveTo>
                                  <a:lnTo>
                                    <a:pt x="90" y="83"/>
                                  </a:lnTo>
                                  <a:lnTo>
                                    <a:pt x="57" y="112"/>
                                  </a:lnTo>
                                  <a:lnTo>
                                    <a:pt x="46" y="108"/>
                                  </a:lnTo>
                                  <a:lnTo>
                                    <a:pt x="11" y="61"/>
                                  </a:lnTo>
                                  <a:lnTo>
                                    <a:pt x="0" y="36"/>
                                  </a:lnTo>
                                  <a:lnTo>
                                    <a:pt x="1" y="8"/>
                                  </a:lnTo>
                                  <a:lnTo>
                                    <a:pt x="30" y="0"/>
                                  </a:lnTo>
                                  <a:lnTo>
                                    <a:pt x="59" y="5"/>
                                  </a:lnTo>
                                  <a:lnTo>
                                    <a:pt x="86" y="21"/>
                                  </a:lnTo>
                                  <a:lnTo>
                                    <a:pt x="108" y="45"/>
                                  </a:lnTo>
                                  <a:close/>
                                </a:path>
                              </a:pathLst>
                            </a:custGeom>
                            <a:solidFill>
                              <a:srgbClr val="ffffff"/>
                            </a:solidFill>
                            <a:ln w="0">
                              <a:noFill/>
                            </a:ln>
                          </wps:spPr>
                          <wps:style>
                            <a:lnRef idx="0"/>
                            <a:fillRef idx="0"/>
                            <a:effectRef idx="0"/>
                            <a:fontRef idx="minor"/>
                          </wps:style>
                          <wps:bodyPr/>
                        </wps:wsp>
                        <wps:wsp>
                          <wps:cNvSpPr/>
                          <wps:spPr>
                            <a:xfrm flipH="1">
                              <a:off x="55080" y="118080"/>
                              <a:ext cx="11520" cy="14760"/>
                            </a:xfrm>
                            <a:custGeom>
                              <a:avLst/>
                              <a:gdLst/>
                              <a:ahLst/>
                              <a:rect l="l" t="t" r="r" b="b"/>
                              <a:pathLst>
                                <a:path w="156" h="159">
                                  <a:moveTo>
                                    <a:pt x="156" y="78"/>
                                  </a:moveTo>
                                  <a:lnTo>
                                    <a:pt x="155" y="90"/>
                                  </a:lnTo>
                                  <a:lnTo>
                                    <a:pt x="93" y="159"/>
                                  </a:lnTo>
                                  <a:lnTo>
                                    <a:pt x="76" y="156"/>
                                  </a:lnTo>
                                  <a:lnTo>
                                    <a:pt x="30" y="94"/>
                                  </a:lnTo>
                                  <a:lnTo>
                                    <a:pt x="12" y="60"/>
                                  </a:lnTo>
                                  <a:lnTo>
                                    <a:pt x="0" y="24"/>
                                  </a:lnTo>
                                  <a:lnTo>
                                    <a:pt x="23" y="9"/>
                                  </a:lnTo>
                                  <a:lnTo>
                                    <a:pt x="50" y="0"/>
                                  </a:lnTo>
                                  <a:lnTo>
                                    <a:pt x="81" y="11"/>
                                  </a:lnTo>
                                  <a:lnTo>
                                    <a:pt x="110" y="28"/>
                                  </a:lnTo>
                                  <a:lnTo>
                                    <a:pt x="136" y="50"/>
                                  </a:lnTo>
                                  <a:lnTo>
                                    <a:pt x="156" y="78"/>
                                  </a:lnTo>
                                  <a:close/>
                                </a:path>
                              </a:pathLst>
                            </a:custGeom>
                            <a:solidFill>
                              <a:srgbClr val="ffffff"/>
                            </a:solidFill>
                            <a:ln w="0">
                              <a:noFill/>
                            </a:ln>
                          </wps:spPr>
                          <wps:style>
                            <a:lnRef idx="0"/>
                            <a:fillRef idx="0"/>
                            <a:effectRef idx="0"/>
                            <a:fontRef idx="minor"/>
                          </wps:style>
                          <wps:bodyPr/>
                        </wps:wsp>
                        <wps:wsp>
                          <wps:cNvSpPr/>
                          <wps:spPr>
                            <a:xfrm flipH="1">
                              <a:off x="62280" y="123840"/>
                              <a:ext cx="15840" cy="15120"/>
                            </a:xfrm>
                            <a:custGeom>
                              <a:avLst/>
                              <a:gdLst/>
                              <a:ahLst/>
                              <a:rect l="l" t="t" r="r" b="b"/>
                              <a:pathLst>
                                <a:path w="213" h="166">
                                  <a:moveTo>
                                    <a:pt x="213" y="118"/>
                                  </a:moveTo>
                                  <a:lnTo>
                                    <a:pt x="210" y="134"/>
                                  </a:lnTo>
                                  <a:lnTo>
                                    <a:pt x="200" y="145"/>
                                  </a:lnTo>
                                  <a:lnTo>
                                    <a:pt x="176" y="166"/>
                                  </a:lnTo>
                                  <a:lnTo>
                                    <a:pt x="148" y="159"/>
                                  </a:lnTo>
                                  <a:lnTo>
                                    <a:pt x="122" y="144"/>
                                  </a:lnTo>
                                  <a:lnTo>
                                    <a:pt x="75" y="107"/>
                                  </a:lnTo>
                                  <a:lnTo>
                                    <a:pt x="31" y="65"/>
                                  </a:lnTo>
                                  <a:lnTo>
                                    <a:pt x="12" y="44"/>
                                  </a:lnTo>
                                  <a:lnTo>
                                    <a:pt x="0" y="20"/>
                                  </a:lnTo>
                                  <a:lnTo>
                                    <a:pt x="43" y="4"/>
                                  </a:lnTo>
                                  <a:lnTo>
                                    <a:pt x="66" y="0"/>
                                  </a:lnTo>
                                  <a:lnTo>
                                    <a:pt x="88" y="10"/>
                                  </a:lnTo>
                                  <a:lnTo>
                                    <a:pt x="156" y="57"/>
                                  </a:lnTo>
                                  <a:lnTo>
                                    <a:pt x="213" y="118"/>
                                  </a:lnTo>
                                  <a:close/>
                                </a:path>
                              </a:pathLst>
                            </a:custGeom>
                            <a:solidFill>
                              <a:srgbClr val="ffffff"/>
                            </a:solidFill>
                            <a:ln w="0">
                              <a:noFill/>
                            </a:ln>
                          </wps:spPr>
                          <wps:style>
                            <a:lnRef idx="0"/>
                            <a:fillRef idx="0"/>
                            <a:effectRef idx="0"/>
                            <a:fontRef idx="minor"/>
                          </wps:style>
                          <wps:bodyPr/>
                        </wps:wsp>
                      </wpg:grpSp>
                      <wpg:grpSp>
                        <wpg:cNvGrpSpPr/>
                        <wpg:grpSpPr>
                          <a:xfrm>
                            <a:off x="0" y="98280"/>
                            <a:ext cx="144000" cy="90720"/>
                          </a:xfrm>
                        </wpg:grpSpPr>
                        <wps:wsp>
                          <wps:cNvSpPr/>
                          <wps:spPr>
                            <a:xfrm flipH="1">
                              <a:off x="0" y="0"/>
                              <a:ext cx="144000" cy="90720"/>
                            </a:xfrm>
                            <a:custGeom>
                              <a:avLst/>
                              <a:gdLst/>
                              <a:ahLst/>
                              <a:rect l="l" t="t" r="r" b="b"/>
                              <a:pathLst>
                                <a:path w="570" h="317">
                                  <a:moveTo>
                                    <a:pt x="420" y="150"/>
                                  </a:moveTo>
                                  <a:lnTo>
                                    <a:pt x="433" y="150"/>
                                  </a:lnTo>
                                  <a:lnTo>
                                    <a:pt x="488" y="79"/>
                                  </a:lnTo>
                                  <a:lnTo>
                                    <a:pt x="520" y="46"/>
                                  </a:lnTo>
                                  <a:lnTo>
                                    <a:pt x="554" y="18"/>
                                  </a:lnTo>
                                  <a:lnTo>
                                    <a:pt x="568" y="32"/>
                                  </a:lnTo>
                                  <a:lnTo>
                                    <a:pt x="570" y="54"/>
                                  </a:lnTo>
                                  <a:lnTo>
                                    <a:pt x="555" y="176"/>
                                  </a:lnTo>
                                  <a:lnTo>
                                    <a:pt x="539" y="234"/>
                                  </a:lnTo>
                                  <a:lnTo>
                                    <a:pt x="526" y="260"/>
                                  </a:lnTo>
                                  <a:lnTo>
                                    <a:pt x="508" y="284"/>
                                  </a:lnTo>
                                  <a:lnTo>
                                    <a:pt x="494" y="275"/>
                                  </a:lnTo>
                                  <a:lnTo>
                                    <a:pt x="482" y="261"/>
                                  </a:lnTo>
                                  <a:lnTo>
                                    <a:pt x="458" y="227"/>
                                  </a:lnTo>
                                  <a:lnTo>
                                    <a:pt x="447" y="213"/>
                                  </a:lnTo>
                                  <a:lnTo>
                                    <a:pt x="434" y="206"/>
                                  </a:lnTo>
                                  <a:lnTo>
                                    <a:pt x="419" y="207"/>
                                  </a:lnTo>
                                  <a:lnTo>
                                    <a:pt x="401" y="221"/>
                                  </a:lnTo>
                                  <a:lnTo>
                                    <a:pt x="354" y="260"/>
                                  </a:lnTo>
                                  <a:lnTo>
                                    <a:pt x="302" y="291"/>
                                  </a:lnTo>
                                  <a:lnTo>
                                    <a:pt x="247" y="311"/>
                                  </a:lnTo>
                                  <a:lnTo>
                                    <a:pt x="184" y="317"/>
                                  </a:lnTo>
                                  <a:lnTo>
                                    <a:pt x="82" y="294"/>
                                  </a:lnTo>
                                  <a:lnTo>
                                    <a:pt x="36" y="271"/>
                                  </a:lnTo>
                                  <a:lnTo>
                                    <a:pt x="16" y="255"/>
                                  </a:lnTo>
                                  <a:lnTo>
                                    <a:pt x="0" y="231"/>
                                  </a:lnTo>
                                  <a:lnTo>
                                    <a:pt x="35" y="164"/>
                                  </a:lnTo>
                                  <a:lnTo>
                                    <a:pt x="74" y="92"/>
                                  </a:lnTo>
                                  <a:lnTo>
                                    <a:pt x="98" y="61"/>
                                  </a:lnTo>
                                  <a:lnTo>
                                    <a:pt x="126" y="33"/>
                                  </a:lnTo>
                                  <a:lnTo>
                                    <a:pt x="159" y="13"/>
                                  </a:lnTo>
                                  <a:lnTo>
                                    <a:pt x="198" y="0"/>
                                  </a:lnTo>
                                  <a:lnTo>
                                    <a:pt x="235" y="1"/>
                                  </a:lnTo>
                                  <a:lnTo>
                                    <a:pt x="267" y="9"/>
                                  </a:lnTo>
                                  <a:lnTo>
                                    <a:pt x="297" y="25"/>
                                  </a:lnTo>
                                  <a:lnTo>
                                    <a:pt x="324" y="46"/>
                                  </a:lnTo>
                                  <a:lnTo>
                                    <a:pt x="373" y="98"/>
                                  </a:lnTo>
                                  <a:lnTo>
                                    <a:pt x="420" y="150"/>
                                  </a:lnTo>
                                  <a:close/>
                                </a:path>
                              </a:pathLst>
                            </a:custGeom>
                            <a:solidFill>
                              <a:srgbClr val="000000"/>
                            </a:solidFill>
                            <a:ln w="0">
                              <a:noFill/>
                            </a:ln>
                          </wps:spPr>
                          <wps:style>
                            <a:lnRef idx="0"/>
                            <a:fillRef idx="0"/>
                            <a:effectRef idx="0"/>
                            <a:fontRef idx="minor"/>
                          </wps:style>
                          <wps:bodyPr/>
                        </wps:wsp>
                        <wps:wsp>
                          <wps:cNvSpPr/>
                          <wps:spPr>
                            <a:xfrm flipH="1">
                              <a:off x="42480" y="8280"/>
                              <a:ext cx="74880" cy="74160"/>
                            </a:xfrm>
                            <a:custGeom>
                              <a:avLst/>
                              <a:gdLst/>
                              <a:ahLst/>
                              <a:rect l="l" t="t" r="r" b="b"/>
                              <a:pathLst>
                                <a:path w="296" h="260">
                                  <a:moveTo>
                                    <a:pt x="296" y="137"/>
                                  </a:moveTo>
                                  <a:lnTo>
                                    <a:pt x="295" y="151"/>
                                  </a:lnTo>
                                  <a:lnTo>
                                    <a:pt x="248" y="197"/>
                                  </a:lnTo>
                                  <a:lnTo>
                                    <a:pt x="196" y="231"/>
                                  </a:lnTo>
                                  <a:lnTo>
                                    <a:pt x="140" y="254"/>
                                  </a:lnTo>
                                  <a:lnTo>
                                    <a:pt x="79" y="260"/>
                                  </a:lnTo>
                                  <a:lnTo>
                                    <a:pt x="95" y="230"/>
                                  </a:lnTo>
                                  <a:lnTo>
                                    <a:pt x="108" y="197"/>
                                  </a:lnTo>
                                  <a:lnTo>
                                    <a:pt x="110" y="163"/>
                                  </a:lnTo>
                                  <a:lnTo>
                                    <a:pt x="97" y="130"/>
                                  </a:lnTo>
                                  <a:lnTo>
                                    <a:pt x="88" y="110"/>
                                  </a:lnTo>
                                  <a:lnTo>
                                    <a:pt x="68" y="95"/>
                                  </a:lnTo>
                                  <a:lnTo>
                                    <a:pt x="22" y="73"/>
                                  </a:lnTo>
                                  <a:lnTo>
                                    <a:pt x="6" y="64"/>
                                  </a:lnTo>
                                  <a:lnTo>
                                    <a:pt x="0" y="53"/>
                                  </a:lnTo>
                                  <a:lnTo>
                                    <a:pt x="10" y="39"/>
                                  </a:lnTo>
                                  <a:lnTo>
                                    <a:pt x="40" y="18"/>
                                  </a:lnTo>
                                  <a:lnTo>
                                    <a:pt x="76" y="3"/>
                                  </a:lnTo>
                                  <a:lnTo>
                                    <a:pt x="119" y="0"/>
                                  </a:lnTo>
                                  <a:lnTo>
                                    <a:pt x="161" y="8"/>
                                  </a:lnTo>
                                  <a:lnTo>
                                    <a:pt x="196" y="26"/>
                                  </a:lnTo>
                                  <a:lnTo>
                                    <a:pt x="249" y="80"/>
                                  </a:lnTo>
                                  <a:lnTo>
                                    <a:pt x="296" y="137"/>
                                  </a:lnTo>
                                  <a:close/>
                                </a:path>
                              </a:pathLst>
                            </a:custGeom>
                            <a:solidFill>
                              <a:srgbClr val="ffffff"/>
                            </a:solidFill>
                            <a:ln w="0">
                              <a:noFill/>
                            </a:ln>
                          </wps:spPr>
                          <wps:style>
                            <a:lnRef idx="0"/>
                            <a:fillRef idx="0"/>
                            <a:effectRef idx="0"/>
                            <a:fontRef idx="minor"/>
                          </wps:style>
                          <wps:bodyPr/>
                        </wps:wsp>
                        <wps:wsp>
                          <wps:cNvSpPr/>
                          <wps:spPr>
                            <a:xfrm flipH="1">
                              <a:off x="6480" y="14760"/>
                              <a:ext cx="25920" cy="57240"/>
                            </a:xfrm>
                            <a:custGeom>
                              <a:avLst/>
                              <a:gdLst/>
                              <a:ahLst/>
                              <a:rect l="l" t="t" r="r" b="b"/>
                              <a:pathLst>
                                <a:path w="104" h="200">
                                  <a:moveTo>
                                    <a:pt x="66" y="200"/>
                                  </a:moveTo>
                                  <a:lnTo>
                                    <a:pt x="48" y="185"/>
                                  </a:lnTo>
                                  <a:lnTo>
                                    <a:pt x="31" y="166"/>
                                  </a:lnTo>
                                  <a:lnTo>
                                    <a:pt x="0" y="127"/>
                                  </a:lnTo>
                                  <a:lnTo>
                                    <a:pt x="50" y="62"/>
                                  </a:lnTo>
                                  <a:lnTo>
                                    <a:pt x="104" y="0"/>
                                  </a:lnTo>
                                  <a:lnTo>
                                    <a:pt x="90" y="103"/>
                                  </a:lnTo>
                                  <a:lnTo>
                                    <a:pt x="82" y="154"/>
                                  </a:lnTo>
                                  <a:lnTo>
                                    <a:pt x="66" y="200"/>
                                  </a:lnTo>
                                  <a:close/>
                                </a:path>
                              </a:pathLst>
                            </a:custGeom>
                            <a:solidFill>
                              <a:srgbClr val="ffffff"/>
                            </a:solidFill>
                            <a:ln w="0">
                              <a:noFill/>
                            </a:ln>
                          </wps:spPr>
                          <wps:style>
                            <a:lnRef idx="0"/>
                            <a:fillRef idx="0"/>
                            <a:effectRef idx="0"/>
                            <a:fontRef idx="minor"/>
                          </wps:style>
                          <wps:bodyPr/>
                        </wps:wsp>
                        <wps:wsp>
                          <wps:cNvSpPr/>
                          <wps:spPr>
                            <a:xfrm flipH="1">
                              <a:off x="96480" y="32040"/>
                              <a:ext cx="39960" cy="47520"/>
                            </a:xfrm>
                            <a:custGeom>
                              <a:avLst/>
                              <a:gdLst/>
                              <a:ahLst/>
                              <a:rect l="l" t="t" r="r" b="b"/>
                              <a:pathLst>
                                <a:path w="160" h="167">
                                  <a:moveTo>
                                    <a:pt x="157" y="58"/>
                                  </a:moveTo>
                                  <a:lnTo>
                                    <a:pt x="160" y="87"/>
                                  </a:lnTo>
                                  <a:lnTo>
                                    <a:pt x="154" y="116"/>
                                  </a:lnTo>
                                  <a:lnTo>
                                    <a:pt x="142" y="144"/>
                                  </a:lnTo>
                                  <a:lnTo>
                                    <a:pt x="123" y="167"/>
                                  </a:lnTo>
                                  <a:lnTo>
                                    <a:pt x="89" y="167"/>
                                  </a:lnTo>
                                  <a:lnTo>
                                    <a:pt x="54" y="160"/>
                                  </a:lnTo>
                                  <a:lnTo>
                                    <a:pt x="24" y="145"/>
                                  </a:lnTo>
                                  <a:lnTo>
                                    <a:pt x="0" y="119"/>
                                  </a:lnTo>
                                  <a:lnTo>
                                    <a:pt x="29" y="58"/>
                                  </a:lnTo>
                                  <a:lnTo>
                                    <a:pt x="61" y="0"/>
                                  </a:lnTo>
                                  <a:lnTo>
                                    <a:pt x="113" y="20"/>
                                  </a:lnTo>
                                  <a:lnTo>
                                    <a:pt x="137" y="38"/>
                                  </a:lnTo>
                                  <a:lnTo>
                                    <a:pt x="157" y="58"/>
                                  </a:lnTo>
                                  <a:close/>
                                </a:path>
                              </a:pathLst>
                            </a:custGeom>
                            <a:solidFill>
                              <a:srgbClr val="ffffff"/>
                            </a:solidFill>
                            <a:ln w="0">
                              <a:noFill/>
                            </a:ln>
                          </wps:spPr>
                          <wps:style>
                            <a:lnRef idx="0"/>
                            <a:fillRef idx="0"/>
                            <a:effectRef idx="0"/>
                            <a:fontRef idx="minor"/>
                          </wps:style>
                          <wps:bodyPr/>
                        </wps:wsp>
                        <wps:wsp>
                          <wps:cNvSpPr/>
                          <wps:spPr>
                            <a:xfrm flipH="1">
                              <a:off x="114840" y="52920"/>
                              <a:ext cx="7560" cy="10800"/>
                            </a:xfrm>
                            <a:custGeom>
                              <a:avLst/>
                              <a:gdLst/>
                              <a:ahLst/>
                              <a:rect l="l" t="t" r="r" b="b"/>
                              <a:pathLst>
                                <a:path w="30" h="38">
                                  <a:moveTo>
                                    <a:pt x="30" y="29"/>
                                  </a:moveTo>
                                  <a:lnTo>
                                    <a:pt x="23" y="38"/>
                                  </a:lnTo>
                                  <a:lnTo>
                                    <a:pt x="15" y="37"/>
                                  </a:lnTo>
                                  <a:lnTo>
                                    <a:pt x="2" y="19"/>
                                  </a:lnTo>
                                  <a:lnTo>
                                    <a:pt x="0" y="9"/>
                                  </a:lnTo>
                                  <a:lnTo>
                                    <a:pt x="7" y="0"/>
                                  </a:lnTo>
                                  <a:lnTo>
                                    <a:pt x="21" y="13"/>
                                  </a:lnTo>
                                  <a:lnTo>
                                    <a:pt x="30" y="29"/>
                                  </a:lnTo>
                                  <a:close/>
                                </a:path>
                              </a:pathLst>
                            </a:custGeom>
                            <a:solidFill>
                              <a:srgbClr val="000000"/>
                            </a:solidFill>
                            <a:ln w="0">
                              <a:noFill/>
                            </a:ln>
                          </wps:spPr>
                          <wps:style>
                            <a:lnRef idx="0"/>
                            <a:fillRef idx="0"/>
                            <a:effectRef idx="0"/>
                            <a:fontRef idx="minor"/>
                          </wps:style>
                          <wps:bodyPr/>
                        </wps:wsp>
                      </wpg:grpSp>
                      <wpg:grpSp>
                        <wpg:cNvGrpSpPr/>
                        <wpg:grpSpPr>
                          <a:xfrm>
                            <a:off x="291960" y="83160"/>
                            <a:ext cx="144000" cy="90720"/>
                          </a:xfrm>
                        </wpg:grpSpPr>
                        <wps:wsp>
                          <wps:cNvSpPr/>
                          <wps:spPr>
                            <a:xfrm flipH="1">
                              <a:off x="0" y="0"/>
                              <a:ext cx="144000" cy="90720"/>
                            </a:xfrm>
                            <a:custGeom>
                              <a:avLst/>
                              <a:gdLst/>
                              <a:ahLst/>
                              <a:rect l="l" t="t" r="r" b="b"/>
                              <a:pathLst>
                                <a:path w="570" h="317">
                                  <a:moveTo>
                                    <a:pt x="420" y="150"/>
                                  </a:moveTo>
                                  <a:lnTo>
                                    <a:pt x="433" y="150"/>
                                  </a:lnTo>
                                  <a:lnTo>
                                    <a:pt x="488" y="79"/>
                                  </a:lnTo>
                                  <a:lnTo>
                                    <a:pt x="520" y="46"/>
                                  </a:lnTo>
                                  <a:lnTo>
                                    <a:pt x="554" y="18"/>
                                  </a:lnTo>
                                  <a:lnTo>
                                    <a:pt x="568" y="32"/>
                                  </a:lnTo>
                                  <a:lnTo>
                                    <a:pt x="570" y="54"/>
                                  </a:lnTo>
                                  <a:lnTo>
                                    <a:pt x="555" y="176"/>
                                  </a:lnTo>
                                  <a:lnTo>
                                    <a:pt x="539" y="234"/>
                                  </a:lnTo>
                                  <a:lnTo>
                                    <a:pt x="526" y="260"/>
                                  </a:lnTo>
                                  <a:lnTo>
                                    <a:pt x="508" y="284"/>
                                  </a:lnTo>
                                  <a:lnTo>
                                    <a:pt x="494" y="275"/>
                                  </a:lnTo>
                                  <a:lnTo>
                                    <a:pt x="482" y="261"/>
                                  </a:lnTo>
                                  <a:lnTo>
                                    <a:pt x="458" y="227"/>
                                  </a:lnTo>
                                  <a:lnTo>
                                    <a:pt x="447" y="213"/>
                                  </a:lnTo>
                                  <a:lnTo>
                                    <a:pt x="434" y="206"/>
                                  </a:lnTo>
                                  <a:lnTo>
                                    <a:pt x="419" y="207"/>
                                  </a:lnTo>
                                  <a:lnTo>
                                    <a:pt x="401" y="221"/>
                                  </a:lnTo>
                                  <a:lnTo>
                                    <a:pt x="354" y="260"/>
                                  </a:lnTo>
                                  <a:lnTo>
                                    <a:pt x="302" y="291"/>
                                  </a:lnTo>
                                  <a:lnTo>
                                    <a:pt x="247" y="311"/>
                                  </a:lnTo>
                                  <a:lnTo>
                                    <a:pt x="184" y="317"/>
                                  </a:lnTo>
                                  <a:lnTo>
                                    <a:pt x="82" y="294"/>
                                  </a:lnTo>
                                  <a:lnTo>
                                    <a:pt x="36" y="271"/>
                                  </a:lnTo>
                                  <a:lnTo>
                                    <a:pt x="16" y="255"/>
                                  </a:lnTo>
                                  <a:lnTo>
                                    <a:pt x="0" y="231"/>
                                  </a:lnTo>
                                  <a:lnTo>
                                    <a:pt x="35" y="164"/>
                                  </a:lnTo>
                                  <a:lnTo>
                                    <a:pt x="74" y="92"/>
                                  </a:lnTo>
                                  <a:lnTo>
                                    <a:pt x="98" y="61"/>
                                  </a:lnTo>
                                  <a:lnTo>
                                    <a:pt x="126" y="33"/>
                                  </a:lnTo>
                                  <a:lnTo>
                                    <a:pt x="159" y="13"/>
                                  </a:lnTo>
                                  <a:lnTo>
                                    <a:pt x="198" y="0"/>
                                  </a:lnTo>
                                  <a:lnTo>
                                    <a:pt x="235" y="1"/>
                                  </a:lnTo>
                                  <a:lnTo>
                                    <a:pt x="267" y="9"/>
                                  </a:lnTo>
                                  <a:lnTo>
                                    <a:pt x="297" y="25"/>
                                  </a:lnTo>
                                  <a:lnTo>
                                    <a:pt x="324" y="46"/>
                                  </a:lnTo>
                                  <a:lnTo>
                                    <a:pt x="373" y="98"/>
                                  </a:lnTo>
                                  <a:lnTo>
                                    <a:pt x="420" y="150"/>
                                  </a:lnTo>
                                  <a:close/>
                                </a:path>
                              </a:pathLst>
                            </a:custGeom>
                            <a:solidFill>
                              <a:srgbClr val="000000"/>
                            </a:solidFill>
                            <a:ln w="0">
                              <a:noFill/>
                            </a:ln>
                          </wps:spPr>
                          <wps:style>
                            <a:lnRef idx="0"/>
                            <a:fillRef idx="0"/>
                            <a:effectRef idx="0"/>
                            <a:fontRef idx="minor"/>
                          </wps:style>
                          <wps:bodyPr/>
                        </wps:wsp>
                        <wps:wsp>
                          <wps:cNvSpPr/>
                          <wps:spPr>
                            <a:xfrm flipH="1">
                              <a:off x="42840" y="8280"/>
                              <a:ext cx="74880" cy="74160"/>
                            </a:xfrm>
                            <a:custGeom>
                              <a:avLst/>
                              <a:gdLst/>
                              <a:ahLst/>
                              <a:rect l="l" t="t" r="r" b="b"/>
                              <a:pathLst>
                                <a:path w="296" h="260">
                                  <a:moveTo>
                                    <a:pt x="296" y="137"/>
                                  </a:moveTo>
                                  <a:lnTo>
                                    <a:pt x="295" y="151"/>
                                  </a:lnTo>
                                  <a:lnTo>
                                    <a:pt x="248" y="197"/>
                                  </a:lnTo>
                                  <a:lnTo>
                                    <a:pt x="196" y="231"/>
                                  </a:lnTo>
                                  <a:lnTo>
                                    <a:pt x="140" y="254"/>
                                  </a:lnTo>
                                  <a:lnTo>
                                    <a:pt x="79" y="260"/>
                                  </a:lnTo>
                                  <a:lnTo>
                                    <a:pt x="95" y="230"/>
                                  </a:lnTo>
                                  <a:lnTo>
                                    <a:pt x="108" y="197"/>
                                  </a:lnTo>
                                  <a:lnTo>
                                    <a:pt x="110" y="163"/>
                                  </a:lnTo>
                                  <a:lnTo>
                                    <a:pt x="97" y="130"/>
                                  </a:lnTo>
                                  <a:lnTo>
                                    <a:pt x="88" y="110"/>
                                  </a:lnTo>
                                  <a:lnTo>
                                    <a:pt x="68" y="95"/>
                                  </a:lnTo>
                                  <a:lnTo>
                                    <a:pt x="22" y="73"/>
                                  </a:lnTo>
                                  <a:lnTo>
                                    <a:pt x="6" y="64"/>
                                  </a:lnTo>
                                  <a:lnTo>
                                    <a:pt x="0" y="53"/>
                                  </a:lnTo>
                                  <a:lnTo>
                                    <a:pt x="10" y="39"/>
                                  </a:lnTo>
                                  <a:lnTo>
                                    <a:pt x="40" y="18"/>
                                  </a:lnTo>
                                  <a:lnTo>
                                    <a:pt x="76" y="3"/>
                                  </a:lnTo>
                                  <a:lnTo>
                                    <a:pt x="119" y="0"/>
                                  </a:lnTo>
                                  <a:lnTo>
                                    <a:pt x="161" y="8"/>
                                  </a:lnTo>
                                  <a:lnTo>
                                    <a:pt x="196" y="26"/>
                                  </a:lnTo>
                                  <a:lnTo>
                                    <a:pt x="249" y="80"/>
                                  </a:lnTo>
                                  <a:lnTo>
                                    <a:pt x="296" y="137"/>
                                  </a:lnTo>
                                  <a:close/>
                                </a:path>
                              </a:pathLst>
                            </a:custGeom>
                            <a:solidFill>
                              <a:srgbClr val="ffffff"/>
                            </a:solidFill>
                            <a:ln w="0">
                              <a:noFill/>
                            </a:ln>
                          </wps:spPr>
                          <wps:style>
                            <a:lnRef idx="0"/>
                            <a:fillRef idx="0"/>
                            <a:effectRef idx="0"/>
                            <a:fontRef idx="minor"/>
                          </wps:style>
                          <wps:bodyPr/>
                        </wps:wsp>
                        <wps:wsp>
                          <wps:cNvSpPr/>
                          <wps:spPr>
                            <a:xfrm flipH="1">
                              <a:off x="6480" y="14760"/>
                              <a:ext cx="25920" cy="57240"/>
                            </a:xfrm>
                            <a:custGeom>
                              <a:avLst/>
                              <a:gdLst/>
                              <a:ahLst/>
                              <a:rect l="l" t="t" r="r" b="b"/>
                              <a:pathLst>
                                <a:path w="104" h="200">
                                  <a:moveTo>
                                    <a:pt x="66" y="200"/>
                                  </a:moveTo>
                                  <a:lnTo>
                                    <a:pt x="48" y="185"/>
                                  </a:lnTo>
                                  <a:lnTo>
                                    <a:pt x="31" y="166"/>
                                  </a:lnTo>
                                  <a:lnTo>
                                    <a:pt x="0" y="127"/>
                                  </a:lnTo>
                                  <a:lnTo>
                                    <a:pt x="50" y="62"/>
                                  </a:lnTo>
                                  <a:lnTo>
                                    <a:pt x="104" y="0"/>
                                  </a:lnTo>
                                  <a:lnTo>
                                    <a:pt x="90" y="103"/>
                                  </a:lnTo>
                                  <a:lnTo>
                                    <a:pt x="82" y="154"/>
                                  </a:lnTo>
                                  <a:lnTo>
                                    <a:pt x="66" y="200"/>
                                  </a:lnTo>
                                  <a:close/>
                                </a:path>
                              </a:pathLst>
                            </a:custGeom>
                            <a:solidFill>
                              <a:srgbClr val="ffffff"/>
                            </a:solidFill>
                            <a:ln w="0">
                              <a:noFill/>
                            </a:ln>
                          </wps:spPr>
                          <wps:style>
                            <a:lnRef idx="0"/>
                            <a:fillRef idx="0"/>
                            <a:effectRef idx="0"/>
                            <a:fontRef idx="minor"/>
                          </wps:style>
                          <wps:bodyPr/>
                        </wps:wsp>
                        <wps:wsp>
                          <wps:cNvSpPr/>
                          <wps:spPr>
                            <a:xfrm flipH="1">
                              <a:off x="96840" y="31680"/>
                              <a:ext cx="39960" cy="47520"/>
                            </a:xfrm>
                            <a:custGeom>
                              <a:avLst/>
                              <a:gdLst/>
                              <a:ahLst/>
                              <a:rect l="l" t="t" r="r" b="b"/>
                              <a:pathLst>
                                <a:path w="160" h="167">
                                  <a:moveTo>
                                    <a:pt x="157" y="58"/>
                                  </a:moveTo>
                                  <a:lnTo>
                                    <a:pt x="160" y="87"/>
                                  </a:lnTo>
                                  <a:lnTo>
                                    <a:pt x="154" y="116"/>
                                  </a:lnTo>
                                  <a:lnTo>
                                    <a:pt x="142" y="144"/>
                                  </a:lnTo>
                                  <a:lnTo>
                                    <a:pt x="123" y="167"/>
                                  </a:lnTo>
                                  <a:lnTo>
                                    <a:pt x="89" y="167"/>
                                  </a:lnTo>
                                  <a:lnTo>
                                    <a:pt x="54" y="160"/>
                                  </a:lnTo>
                                  <a:lnTo>
                                    <a:pt x="24" y="145"/>
                                  </a:lnTo>
                                  <a:lnTo>
                                    <a:pt x="0" y="119"/>
                                  </a:lnTo>
                                  <a:lnTo>
                                    <a:pt x="29" y="58"/>
                                  </a:lnTo>
                                  <a:lnTo>
                                    <a:pt x="61" y="0"/>
                                  </a:lnTo>
                                  <a:lnTo>
                                    <a:pt x="113" y="20"/>
                                  </a:lnTo>
                                  <a:lnTo>
                                    <a:pt x="137" y="38"/>
                                  </a:lnTo>
                                  <a:lnTo>
                                    <a:pt x="157" y="58"/>
                                  </a:lnTo>
                                  <a:close/>
                                </a:path>
                              </a:pathLst>
                            </a:custGeom>
                            <a:solidFill>
                              <a:srgbClr val="ffffff"/>
                            </a:solidFill>
                            <a:ln w="0">
                              <a:noFill/>
                            </a:ln>
                          </wps:spPr>
                          <wps:style>
                            <a:lnRef idx="0"/>
                            <a:fillRef idx="0"/>
                            <a:effectRef idx="0"/>
                            <a:fontRef idx="minor"/>
                          </wps:style>
                          <wps:bodyPr/>
                        </wps:wsp>
                        <wps:wsp>
                          <wps:cNvSpPr/>
                          <wps:spPr>
                            <a:xfrm flipH="1">
                              <a:off x="115200" y="52560"/>
                              <a:ext cx="7560" cy="10800"/>
                            </a:xfrm>
                            <a:custGeom>
                              <a:avLst/>
                              <a:gdLst/>
                              <a:ahLst/>
                              <a:rect l="l" t="t" r="r" b="b"/>
                              <a:pathLst>
                                <a:path w="30" h="38">
                                  <a:moveTo>
                                    <a:pt x="30" y="29"/>
                                  </a:moveTo>
                                  <a:lnTo>
                                    <a:pt x="23" y="38"/>
                                  </a:lnTo>
                                  <a:lnTo>
                                    <a:pt x="15" y="37"/>
                                  </a:lnTo>
                                  <a:lnTo>
                                    <a:pt x="2" y="19"/>
                                  </a:lnTo>
                                  <a:lnTo>
                                    <a:pt x="0" y="9"/>
                                  </a:lnTo>
                                  <a:lnTo>
                                    <a:pt x="7" y="0"/>
                                  </a:lnTo>
                                  <a:lnTo>
                                    <a:pt x="21" y="13"/>
                                  </a:lnTo>
                                  <a:lnTo>
                                    <a:pt x="30" y="29"/>
                                  </a:lnTo>
                                  <a:close/>
                                </a:path>
                              </a:pathLst>
                            </a:custGeom>
                            <a:solidFill>
                              <a:srgbClr val="000000"/>
                            </a:solidFill>
                            <a:ln w="0">
                              <a:noFill/>
                            </a:ln>
                          </wps:spPr>
                          <wps:style>
                            <a:lnRef idx="0"/>
                            <a:fillRef idx="0"/>
                            <a:effectRef idx="0"/>
                            <a:fontRef idx="minor"/>
                          </wps:style>
                          <wps:bodyPr/>
                        </wps:wsp>
                      </wpg:grpSp>
                      <wpg:grpSp>
                        <wpg:cNvGrpSpPr/>
                        <wpg:grpSpPr>
                          <a:xfrm>
                            <a:off x="55800" y="248760"/>
                            <a:ext cx="274320" cy="199440"/>
                          </a:xfrm>
                        </wpg:grpSpPr>
                        <wps:wsp>
                          <wps:cNvSpPr/>
                          <wps:spPr>
                            <a:xfrm flipH="1">
                              <a:off x="0" y="0"/>
                              <a:ext cx="248760" cy="199440"/>
                            </a:xfrm>
                            <a:custGeom>
                              <a:avLst/>
                              <a:gdLst/>
                              <a:ahLst/>
                              <a:rect l="l" t="t" r="r" b="b"/>
                              <a:pathLst>
                                <a:path w="2125" h="1539">
                                  <a:moveTo>
                                    <a:pt x="1150" y="33"/>
                                  </a:moveTo>
                                  <a:lnTo>
                                    <a:pt x="1239" y="25"/>
                                  </a:lnTo>
                                  <a:lnTo>
                                    <a:pt x="1327" y="28"/>
                                  </a:lnTo>
                                  <a:lnTo>
                                    <a:pt x="1413" y="37"/>
                                  </a:lnTo>
                                  <a:lnTo>
                                    <a:pt x="1497" y="52"/>
                                  </a:lnTo>
                                  <a:lnTo>
                                    <a:pt x="1524" y="64"/>
                                  </a:lnTo>
                                  <a:lnTo>
                                    <a:pt x="1535" y="73"/>
                                  </a:lnTo>
                                  <a:lnTo>
                                    <a:pt x="1542" y="86"/>
                                  </a:lnTo>
                                  <a:lnTo>
                                    <a:pt x="1518" y="152"/>
                                  </a:lnTo>
                                  <a:lnTo>
                                    <a:pt x="1487" y="215"/>
                                  </a:lnTo>
                                  <a:lnTo>
                                    <a:pt x="1419" y="340"/>
                                  </a:lnTo>
                                  <a:lnTo>
                                    <a:pt x="1420" y="354"/>
                                  </a:lnTo>
                                  <a:lnTo>
                                    <a:pt x="1486" y="417"/>
                                  </a:lnTo>
                                  <a:lnTo>
                                    <a:pt x="1545" y="485"/>
                                  </a:lnTo>
                                  <a:lnTo>
                                    <a:pt x="1604" y="553"/>
                                  </a:lnTo>
                                  <a:lnTo>
                                    <a:pt x="1668" y="616"/>
                                  </a:lnTo>
                                  <a:lnTo>
                                    <a:pt x="1680" y="616"/>
                                  </a:lnTo>
                                  <a:lnTo>
                                    <a:pt x="1753" y="519"/>
                                  </a:lnTo>
                                  <a:lnTo>
                                    <a:pt x="1837" y="426"/>
                                  </a:lnTo>
                                  <a:lnTo>
                                    <a:pt x="1933" y="347"/>
                                  </a:lnTo>
                                  <a:lnTo>
                                    <a:pt x="2035" y="288"/>
                                  </a:lnTo>
                                  <a:lnTo>
                                    <a:pt x="2080" y="272"/>
                                  </a:lnTo>
                                  <a:lnTo>
                                    <a:pt x="2102" y="273"/>
                                  </a:lnTo>
                                  <a:lnTo>
                                    <a:pt x="2111" y="279"/>
                                  </a:lnTo>
                                  <a:lnTo>
                                    <a:pt x="2118" y="290"/>
                                  </a:lnTo>
                                  <a:lnTo>
                                    <a:pt x="2109" y="403"/>
                                  </a:lnTo>
                                  <a:lnTo>
                                    <a:pt x="2082" y="509"/>
                                  </a:lnTo>
                                  <a:lnTo>
                                    <a:pt x="2040" y="610"/>
                                  </a:lnTo>
                                  <a:lnTo>
                                    <a:pt x="1983" y="704"/>
                                  </a:lnTo>
                                  <a:lnTo>
                                    <a:pt x="1984" y="723"/>
                                  </a:lnTo>
                                  <a:lnTo>
                                    <a:pt x="2050" y="819"/>
                                  </a:lnTo>
                                  <a:lnTo>
                                    <a:pt x="2079" y="870"/>
                                  </a:lnTo>
                                  <a:lnTo>
                                    <a:pt x="2097" y="924"/>
                                  </a:lnTo>
                                  <a:lnTo>
                                    <a:pt x="2116" y="1002"/>
                                  </a:lnTo>
                                  <a:lnTo>
                                    <a:pt x="2124" y="1041"/>
                                  </a:lnTo>
                                  <a:lnTo>
                                    <a:pt x="2125" y="1080"/>
                                  </a:lnTo>
                                  <a:lnTo>
                                    <a:pt x="2111" y="1092"/>
                                  </a:lnTo>
                                  <a:lnTo>
                                    <a:pt x="2095" y="1099"/>
                                  </a:lnTo>
                                  <a:lnTo>
                                    <a:pt x="2058" y="1100"/>
                                  </a:lnTo>
                                  <a:lnTo>
                                    <a:pt x="1988" y="1080"/>
                                  </a:lnTo>
                                  <a:lnTo>
                                    <a:pt x="1842" y="1017"/>
                                  </a:lnTo>
                                  <a:lnTo>
                                    <a:pt x="1698" y="941"/>
                                  </a:lnTo>
                                  <a:lnTo>
                                    <a:pt x="1681" y="943"/>
                                  </a:lnTo>
                                  <a:lnTo>
                                    <a:pt x="1612" y="1030"/>
                                  </a:lnTo>
                                  <a:lnTo>
                                    <a:pt x="1535" y="1111"/>
                                  </a:lnTo>
                                  <a:lnTo>
                                    <a:pt x="1585" y="1125"/>
                                  </a:lnTo>
                                  <a:lnTo>
                                    <a:pt x="1632" y="1147"/>
                                  </a:lnTo>
                                  <a:lnTo>
                                    <a:pt x="1636" y="1154"/>
                                  </a:lnTo>
                                  <a:lnTo>
                                    <a:pt x="1634" y="1161"/>
                                  </a:lnTo>
                                  <a:lnTo>
                                    <a:pt x="1624" y="1174"/>
                                  </a:lnTo>
                                  <a:lnTo>
                                    <a:pt x="1542" y="1263"/>
                                  </a:lnTo>
                                  <a:lnTo>
                                    <a:pt x="1463" y="1357"/>
                                  </a:lnTo>
                                  <a:lnTo>
                                    <a:pt x="1382" y="1450"/>
                                  </a:lnTo>
                                  <a:lnTo>
                                    <a:pt x="1297" y="1539"/>
                                  </a:lnTo>
                                  <a:lnTo>
                                    <a:pt x="1237" y="1509"/>
                                  </a:lnTo>
                                  <a:lnTo>
                                    <a:pt x="1183" y="1466"/>
                                  </a:lnTo>
                                  <a:lnTo>
                                    <a:pt x="1081" y="1368"/>
                                  </a:lnTo>
                                  <a:lnTo>
                                    <a:pt x="1020" y="1384"/>
                                  </a:lnTo>
                                  <a:lnTo>
                                    <a:pt x="958" y="1397"/>
                                  </a:lnTo>
                                  <a:lnTo>
                                    <a:pt x="758" y="1418"/>
                                  </a:lnTo>
                                  <a:lnTo>
                                    <a:pt x="656" y="1423"/>
                                  </a:lnTo>
                                  <a:lnTo>
                                    <a:pt x="553" y="1419"/>
                                  </a:lnTo>
                                  <a:lnTo>
                                    <a:pt x="418" y="1403"/>
                                  </a:lnTo>
                                  <a:lnTo>
                                    <a:pt x="354" y="1384"/>
                                  </a:lnTo>
                                  <a:lnTo>
                                    <a:pt x="293" y="1360"/>
                                  </a:lnTo>
                                  <a:lnTo>
                                    <a:pt x="236" y="1330"/>
                                  </a:lnTo>
                                  <a:lnTo>
                                    <a:pt x="179" y="1293"/>
                                  </a:lnTo>
                                  <a:lnTo>
                                    <a:pt x="127" y="1252"/>
                                  </a:lnTo>
                                  <a:lnTo>
                                    <a:pt x="78" y="1202"/>
                                  </a:lnTo>
                                  <a:lnTo>
                                    <a:pt x="33" y="1203"/>
                                  </a:lnTo>
                                  <a:lnTo>
                                    <a:pt x="13" y="1195"/>
                                  </a:lnTo>
                                  <a:lnTo>
                                    <a:pt x="0" y="1177"/>
                                  </a:lnTo>
                                  <a:lnTo>
                                    <a:pt x="1" y="1160"/>
                                  </a:lnTo>
                                  <a:lnTo>
                                    <a:pt x="42" y="1125"/>
                                  </a:lnTo>
                                  <a:lnTo>
                                    <a:pt x="87" y="1098"/>
                                  </a:lnTo>
                                  <a:lnTo>
                                    <a:pt x="178" y="1049"/>
                                  </a:lnTo>
                                  <a:lnTo>
                                    <a:pt x="140" y="1033"/>
                                  </a:lnTo>
                                  <a:lnTo>
                                    <a:pt x="97" y="1022"/>
                                  </a:lnTo>
                                  <a:lnTo>
                                    <a:pt x="56" y="1007"/>
                                  </a:lnTo>
                                  <a:lnTo>
                                    <a:pt x="20" y="981"/>
                                  </a:lnTo>
                                  <a:lnTo>
                                    <a:pt x="34" y="956"/>
                                  </a:lnTo>
                                  <a:lnTo>
                                    <a:pt x="56" y="936"/>
                                  </a:lnTo>
                                  <a:lnTo>
                                    <a:pt x="109" y="906"/>
                                  </a:lnTo>
                                  <a:lnTo>
                                    <a:pt x="186" y="739"/>
                                  </a:lnTo>
                                  <a:lnTo>
                                    <a:pt x="277" y="578"/>
                                  </a:lnTo>
                                  <a:lnTo>
                                    <a:pt x="330" y="501"/>
                                  </a:lnTo>
                                  <a:lnTo>
                                    <a:pt x="388" y="426"/>
                                  </a:lnTo>
                                  <a:lnTo>
                                    <a:pt x="452" y="355"/>
                                  </a:lnTo>
                                  <a:lnTo>
                                    <a:pt x="523" y="287"/>
                                  </a:lnTo>
                                  <a:lnTo>
                                    <a:pt x="458" y="219"/>
                                  </a:lnTo>
                                  <a:lnTo>
                                    <a:pt x="399" y="145"/>
                                  </a:lnTo>
                                  <a:lnTo>
                                    <a:pt x="413" y="124"/>
                                  </a:lnTo>
                                  <a:lnTo>
                                    <a:pt x="434" y="108"/>
                                  </a:lnTo>
                                  <a:lnTo>
                                    <a:pt x="479" y="81"/>
                                  </a:lnTo>
                                  <a:lnTo>
                                    <a:pt x="548" y="47"/>
                                  </a:lnTo>
                                  <a:lnTo>
                                    <a:pt x="620" y="25"/>
                                  </a:lnTo>
                                  <a:lnTo>
                                    <a:pt x="775" y="1"/>
                                  </a:lnTo>
                                  <a:lnTo>
                                    <a:pt x="824" y="0"/>
                                  </a:lnTo>
                                  <a:lnTo>
                                    <a:pt x="872" y="5"/>
                                  </a:lnTo>
                                  <a:lnTo>
                                    <a:pt x="963" y="23"/>
                                  </a:lnTo>
                                  <a:lnTo>
                                    <a:pt x="1054" y="39"/>
                                  </a:lnTo>
                                  <a:lnTo>
                                    <a:pt x="1101" y="40"/>
                                  </a:lnTo>
                                  <a:lnTo>
                                    <a:pt x="1150" y="33"/>
                                  </a:lnTo>
                                  <a:close/>
                                </a:path>
                              </a:pathLst>
                            </a:custGeom>
                            <a:solidFill>
                              <a:srgbClr val="000000"/>
                            </a:solidFill>
                            <a:ln w="0">
                              <a:noFill/>
                            </a:ln>
                          </wps:spPr>
                          <wps:style>
                            <a:lnRef idx="0"/>
                            <a:fillRef idx="0"/>
                            <a:effectRef idx="0"/>
                            <a:fontRef idx="minor"/>
                          </wps:style>
                          <wps:bodyPr/>
                        </wps:wsp>
                        <wps:wsp>
                          <wps:cNvSpPr/>
                          <wps:spPr>
                            <a:xfrm flipH="1">
                              <a:off x="146160" y="2880"/>
                              <a:ext cx="28080" cy="20160"/>
                            </a:xfrm>
                            <a:custGeom>
                              <a:avLst/>
                              <a:gdLst/>
                              <a:ahLst/>
                              <a:rect l="l" t="t" r="r" b="b"/>
                              <a:pathLst>
                                <a:path w="245" h="160">
                                  <a:moveTo>
                                    <a:pt x="245" y="6"/>
                                  </a:moveTo>
                                  <a:lnTo>
                                    <a:pt x="241" y="75"/>
                                  </a:lnTo>
                                  <a:lnTo>
                                    <a:pt x="218" y="140"/>
                                  </a:lnTo>
                                  <a:lnTo>
                                    <a:pt x="211" y="146"/>
                                  </a:lnTo>
                                  <a:lnTo>
                                    <a:pt x="203" y="150"/>
                                  </a:lnTo>
                                  <a:lnTo>
                                    <a:pt x="111" y="160"/>
                                  </a:lnTo>
                                  <a:lnTo>
                                    <a:pt x="51" y="96"/>
                                  </a:lnTo>
                                  <a:lnTo>
                                    <a:pt x="0" y="26"/>
                                  </a:lnTo>
                                  <a:lnTo>
                                    <a:pt x="120" y="2"/>
                                  </a:lnTo>
                                  <a:lnTo>
                                    <a:pt x="182" y="0"/>
                                  </a:lnTo>
                                  <a:lnTo>
                                    <a:pt x="245" y="6"/>
                                  </a:lnTo>
                                  <a:close/>
                                </a:path>
                              </a:pathLst>
                            </a:custGeom>
                            <a:solidFill>
                              <a:srgbClr val="ffffff"/>
                            </a:solidFill>
                            <a:ln w="0">
                              <a:noFill/>
                            </a:ln>
                          </wps:spPr>
                          <wps:style>
                            <a:lnRef idx="0"/>
                            <a:fillRef idx="0"/>
                            <a:effectRef idx="0"/>
                            <a:fontRef idx="minor"/>
                          </wps:style>
                          <wps:bodyPr/>
                        </wps:wsp>
                        <wps:wsp>
                          <wps:cNvSpPr/>
                          <wps:spPr>
                            <a:xfrm flipH="1">
                              <a:off x="114840" y="5400"/>
                              <a:ext cx="25560" cy="17280"/>
                            </a:xfrm>
                            <a:custGeom>
                              <a:avLst/>
                              <a:gdLst/>
                              <a:ahLst/>
                              <a:rect l="l" t="t" r="r" b="b"/>
                              <a:pathLst>
                                <a:path w="216" h="134">
                                  <a:moveTo>
                                    <a:pt x="216" y="19"/>
                                  </a:moveTo>
                                  <a:lnTo>
                                    <a:pt x="183" y="79"/>
                                  </a:lnTo>
                                  <a:lnTo>
                                    <a:pt x="141" y="134"/>
                                  </a:lnTo>
                                  <a:lnTo>
                                    <a:pt x="85" y="127"/>
                                  </a:lnTo>
                                  <a:lnTo>
                                    <a:pt x="28" y="126"/>
                                  </a:lnTo>
                                  <a:lnTo>
                                    <a:pt x="8" y="73"/>
                                  </a:lnTo>
                                  <a:lnTo>
                                    <a:pt x="0" y="17"/>
                                  </a:lnTo>
                                  <a:lnTo>
                                    <a:pt x="0" y="0"/>
                                  </a:lnTo>
                                  <a:lnTo>
                                    <a:pt x="107" y="19"/>
                                  </a:lnTo>
                                  <a:lnTo>
                                    <a:pt x="216" y="19"/>
                                  </a:lnTo>
                                  <a:close/>
                                </a:path>
                              </a:pathLst>
                            </a:custGeom>
                            <a:solidFill>
                              <a:srgbClr val="ffffff"/>
                            </a:solidFill>
                            <a:ln w="0">
                              <a:noFill/>
                            </a:ln>
                          </wps:spPr>
                          <wps:style>
                            <a:lnRef idx="0"/>
                            <a:fillRef idx="0"/>
                            <a:effectRef idx="0"/>
                            <a:fontRef idx="minor"/>
                          </wps:style>
                          <wps:bodyPr/>
                        </wps:wsp>
                        <wps:wsp>
                          <wps:cNvSpPr/>
                          <wps:spPr>
                            <a:xfrm flipH="1">
                              <a:off x="88920" y="6480"/>
                              <a:ext cx="22320" cy="23040"/>
                            </a:xfrm>
                            <a:custGeom>
                              <a:avLst/>
                              <a:gdLst/>
                              <a:ahLst/>
                              <a:rect l="l" t="t" r="r" b="b"/>
                              <a:pathLst>
                                <a:path w="194" h="179">
                                  <a:moveTo>
                                    <a:pt x="174" y="41"/>
                                  </a:moveTo>
                                  <a:lnTo>
                                    <a:pt x="126" y="114"/>
                                  </a:lnTo>
                                  <a:lnTo>
                                    <a:pt x="99" y="148"/>
                                  </a:lnTo>
                                  <a:lnTo>
                                    <a:pt x="68" y="179"/>
                                  </a:lnTo>
                                  <a:lnTo>
                                    <a:pt x="31" y="165"/>
                                  </a:lnTo>
                                  <a:lnTo>
                                    <a:pt x="0" y="145"/>
                                  </a:lnTo>
                                  <a:lnTo>
                                    <a:pt x="0" y="71"/>
                                  </a:lnTo>
                                  <a:lnTo>
                                    <a:pt x="19" y="4"/>
                                  </a:lnTo>
                                  <a:lnTo>
                                    <a:pt x="107" y="0"/>
                                  </a:lnTo>
                                  <a:lnTo>
                                    <a:pt x="194" y="4"/>
                                  </a:lnTo>
                                  <a:lnTo>
                                    <a:pt x="186" y="25"/>
                                  </a:lnTo>
                                  <a:lnTo>
                                    <a:pt x="174" y="41"/>
                                  </a:lnTo>
                                  <a:close/>
                                </a:path>
                              </a:pathLst>
                            </a:custGeom>
                            <a:solidFill>
                              <a:srgbClr val="ffffff"/>
                            </a:solidFill>
                            <a:ln w="0">
                              <a:noFill/>
                            </a:ln>
                          </wps:spPr>
                          <wps:style>
                            <a:lnRef idx="0"/>
                            <a:fillRef idx="0"/>
                            <a:effectRef idx="0"/>
                            <a:fontRef idx="minor"/>
                          </wps:style>
                          <wps:bodyPr/>
                        </wps:wsp>
                        <wps:wsp>
                          <wps:cNvSpPr/>
                          <wps:spPr>
                            <a:xfrm flipH="1">
                              <a:off x="141120" y="7200"/>
                              <a:ext cx="5040" cy="14040"/>
                            </a:xfrm>
                            <a:custGeom>
                              <a:avLst/>
                              <a:gdLst/>
                              <a:ahLst/>
                              <a:rect l="l" t="t" r="r" b="b"/>
                              <a:pathLst>
                                <a:path w="48" h="113">
                                  <a:moveTo>
                                    <a:pt x="0" y="113"/>
                                  </a:moveTo>
                                  <a:lnTo>
                                    <a:pt x="28" y="0"/>
                                  </a:lnTo>
                                  <a:lnTo>
                                    <a:pt x="48" y="113"/>
                                  </a:lnTo>
                                  <a:lnTo>
                                    <a:pt x="0" y="113"/>
                                  </a:lnTo>
                                  <a:close/>
                                </a:path>
                              </a:pathLst>
                            </a:custGeom>
                            <a:solidFill>
                              <a:srgbClr val="ff4d3d"/>
                            </a:solidFill>
                            <a:ln w="0">
                              <a:noFill/>
                            </a:ln>
                          </wps:spPr>
                          <wps:style>
                            <a:lnRef idx="0"/>
                            <a:fillRef idx="0"/>
                            <a:effectRef idx="0"/>
                            <a:fontRef idx="minor"/>
                          </wps:style>
                          <wps:bodyPr/>
                        </wps:wsp>
                        <wps:wsp>
                          <wps:cNvSpPr/>
                          <wps:spPr>
                            <a:xfrm flipH="1">
                              <a:off x="72000" y="7200"/>
                              <a:ext cx="19080" cy="34200"/>
                            </a:xfrm>
                            <a:custGeom>
                              <a:avLst/>
                              <a:gdLst/>
                              <a:ahLst/>
                              <a:rect l="l" t="t" r="r" b="b"/>
                              <a:pathLst>
                                <a:path w="164" h="262">
                                  <a:moveTo>
                                    <a:pt x="164" y="35"/>
                                  </a:moveTo>
                                  <a:lnTo>
                                    <a:pt x="142" y="94"/>
                                  </a:lnTo>
                                  <a:lnTo>
                                    <a:pt x="112" y="151"/>
                                  </a:lnTo>
                                  <a:lnTo>
                                    <a:pt x="49" y="261"/>
                                  </a:lnTo>
                                  <a:lnTo>
                                    <a:pt x="36" y="262"/>
                                  </a:lnTo>
                                  <a:lnTo>
                                    <a:pt x="24" y="255"/>
                                  </a:lnTo>
                                  <a:lnTo>
                                    <a:pt x="0" y="234"/>
                                  </a:lnTo>
                                  <a:lnTo>
                                    <a:pt x="21" y="114"/>
                                  </a:lnTo>
                                  <a:lnTo>
                                    <a:pt x="59" y="0"/>
                                  </a:lnTo>
                                  <a:lnTo>
                                    <a:pt x="114" y="11"/>
                                  </a:lnTo>
                                  <a:lnTo>
                                    <a:pt x="141" y="22"/>
                                  </a:lnTo>
                                  <a:lnTo>
                                    <a:pt x="164" y="35"/>
                                  </a:lnTo>
                                  <a:close/>
                                </a:path>
                              </a:pathLst>
                            </a:custGeom>
                            <a:solidFill>
                              <a:srgbClr val="ffffff"/>
                            </a:solidFill>
                            <a:ln w="0">
                              <a:noFill/>
                            </a:ln>
                          </wps:spPr>
                          <wps:style>
                            <a:lnRef idx="0"/>
                            <a:fillRef idx="0"/>
                            <a:effectRef idx="0"/>
                            <a:fontRef idx="minor"/>
                          </wps:style>
                          <wps:bodyPr/>
                        </wps:wsp>
                        <wps:wsp>
                          <wps:cNvSpPr/>
                          <wps:spPr>
                            <a:xfrm flipH="1">
                              <a:off x="172080" y="8280"/>
                              <a:ext cx="25920" cy="27360"/>
                            </a:xfrm>
                            <a:custGeom>
                              <a:avLst/>
                              <a:gdLst/>
                              <a:ahLst/>
                              <a:rect l="l" t="t" r="r" b="b"/>
                              <a:pathLst>
                                <a:path w="225" h="215">
                                  <a:moveTo>
                                    <a:pt x="167" y="5"/>
                                  </a:moveTo>
                                  <a:lnTo>
                                    <a:pt x="199" y="75"/>
                                  </a:lnTo>
                                  <a:lnTo>
                                    <a:pt x="225" y="148"/>
                                  </a:lnTo>
                                  <a:lnTo>
                                    <a:pt x="220" y="157"/>
                                  </a:lnTo>
                                  <a:lnTo>
                                    <a:pt x="161" y="182"/>
                                  </a:lnTo>
                                  <a:lnTo>
                                    <a:pt x="106" y="215"/>
                                  </a:lnTo>
                                  <a:lnTo>
                                    <a:pt x="50" y="155"/>
                                  </a:lnTo>
                                  <a:lnTo>
                                    <a:pt x="0" y="95"/>
                                  </a:lnTo>
                                  <a:lnTo>
                                    <a:pt x="0" y="82"/>
                                  </a:lnTo>
                                  <a:lnTo>
                                    <a:pt x="73" y="35"/>
                                  </a:lnTo>
                                  <a:lnTo>
                                    <a:pt x="153" y="0"/>
                                  </a:lnTo>
                                  <a:lnTo>
                                    <a:pt x="167" y="5"/>
                                  </a:lnTo>
                                  <a:close/>
                                </a:path>
                              </a:pathLst>
                            </a:custGeom>
                            <a:solidFill>
                              <a:srgbClr val="ffffff"/>
                            </a:solidFill>
                            <a:ln w="0">
                              <a:noFill/>
                            </a:ln>
                          </wps:spPr>
                          <wps:style>
                            <a:lnRef idx="0"/>
                            <a:fillRef idx="0"/>
                            <a:effectRef idx="0"/>
                            <a:fontRef idx="minor"/>
                          </wps:style>
                          <wps:bodyPr/>
                        </wps:wsp>
                        <wps:wsp>
                          <wps:cNvSpPr/>
                          <wps:spPr>
                            <a:xfrm flipH="1">
                              <a:off x="163800" y="8280"/>
                              <a:ext cx="11520" cy="18360"/>
                            </a:xfrm>
                            <a:custGeom>
                              <a:avLst/>
                              <a:gdLst/>
                              <a:ahLst/>
                              <a:rect l="l" t="t" r="r" b="b"/>
                              <a:pathLst>
                                <a:path w="97" h="144">
                                  <a:moveTo>
                                    <a:pt x="97" y="128"/>
                                  </a:moveTo>
                                  <a:lnTo>
                                    <a:pt x="54" y="144"/>
                                  </a:lnTo>
                                  <a:lnTo>
                                    <a:pt x="0" y="0"/>
                                  </a:lnTo>
                                  <a:lnTo>
                                    <a:pt x="97" y="128"/>
                                  </a:lnTo>
                                  <a:close/>
                                </a:path>
                              </a:pathLst>
                            </a:custGeom>
                            <a:solidFill>
                              <a:srgbClr val="ff4d3d"/>
                            </a:solidFill>
                            <a:ln w="0">
                              <a:noFill/>
                            </a:ln>
                          </wps:spPr>
                          <wps:style>
                            <a:lnRef idx="0"/>
                            <a:fillRef idx="0"/>
                            <a:effectRef idx="0"/>
                            <a:fontRef idx="minor"/>
                          </wps:style>
                          <wps:bodyPr/>
                        </wps:wsp>
                        <wps:wsp>
                          <wps:cNvSpPr/>
                          <wps:spPr>
                            <a:xfrm flipH="1">
                              <a:off x="87840" y="9000"/>
                              <a:ext cx="12240" cy="27360"/>
                            </a:xfrm>
                            <a:custGeom>
                              <a:avLst/>
                              <a:gdLst/>
                              <a:ahLst/>
                              <a:rect l="l" t="t" r="r" b="b"/>
                              <a:pathLst>
                                <a:path w="107" h="211">
                                  <a:moveTo>
                                    <a:pt x="57" y="211"/>
                                  </a:moveTo>
                                  <a:lnTo>
                                    <a:pt x="0" y="174"/>
                                  </a:lnTo>
                                  <a:lnTo>
                                    <a:pt x="107" y="0"/>
                                  </a:lnTo>
                                  <a:lnTo>
                                    <a:pt x="77" y="102"/>
                                  </a:lnTo>
                                  <a:lnTo>
                                    <a:pt x="57" y="211"/>
                                  </a:lnTo>
                                  <a:close/>
                                </a:path>
                              </a:pathLst>
                            </a:custGeom>
                            <a:solidFill>
                              <a:srgbClr val="ff4d3d"/>
                            </a:solidFill>
                            <a:ln w="0">
                              <a:noFill/>
                            </a:ln>
                          </wps:spPr>
                          <wps:style>
                            <a:lnRef idx="0"/>
                            <a:fillRef idx="0"/>
                            <a:effectRef idx="0"/>
                            <a:fontRef idx="minor"/>
                          </wps:style>
                          <wps:bodyPr/>
                        </wps:wsp>
                        <wps:wsp>
                          <wps:cNvSpPr/>
                          <wps:spPr>
                            <a:xfrm flipH="1">
                              <a:off x="113760" y="10800"/>
                              <a:ext cx="6480" cy="14040"/>
                            </a:xfrm>
                            <a:custGeom>
                              <a:avLst/>
                              <a:gdLst/>
                              <a:ahLst/>
                              <a:rect l="l" t="t" r="r" b="b"/>
                              <a:pathLst>
                                <a:path w="56" h="111">
                                  <a:moveTo>
                                    <a:pt x="0" y="96"/>
                                  </a:moveTo>
                                  <a:lnTo>
                                    <a:pt x="26" y="46"/>
                                  </a:lnTo>
                                  <a:lnTo>
                                    <a:pt x="56" y="0"/>
                                  </a:lnTo>
                                  <a:lnTo>
                                    <a:pt x="54" y="56"/>
                                  </a:lnTo>
                                  <a:lnTo>
                                    <a:pt x="50" y="111"/>
                                  </a:lnTo>
                                  <a:lnTo>
                                    <a:pt x="0" y="96"/>
                                  </a:lnTo>
                                  <a:close/>
                                </a:path>
                              </a:pathLst>
                            </a:custGeom>
                            <a:solidFill>
                              <a:srgbClr val="ff4d3d"/>
                            </a:solidFill>
                            <a:ln w="0">
                              <a:noFill/>
                            </a:ln>
                          </wps:spPr>
                          <wps:style>
                            <a:lnRef idx="0"/>
                            <a:fillRef idx="0"/>
                            <a:effectRef idx="0"/>
                            <a:fontRef idx="minor"/>
                          </wps:style>
                          <wps:bodyPr/>
                        </wps:wsp>
                        <wps:wsp>
                          <wps:cNvSpPr/>
                          <wps:spPr>
                            <a:xfrm flipH="1">
                              <a:off x="268200" y="16560"/>
                              <a:ext cx="6480" cy="6840"/>
                            </a:xfrm>
                            <a:custGeom>
                              <a:avLst/>
                              <a:gdLst/>
                              <a:ahLst/>
                              <a:rect l="l" t="t" r="r" b="b"/>
                              <a:pathLst>
                                <a:path w="59" h="55">
                                  <a:moveTo>
                                    <a:pt x="59" y="21"/>
                                  </a:moveTo>
                                  <a:lnTo>
                                    <a:pt x="55" y="42"/>
                                  </a:lnTo>
                                  <a:lnTo>
                                    <a:pt x="41" y="55"/>
                                  </a:lnTo>
                                  <a:lnTo>
                                    <a:pt x="17" y="49"/>
                                  </a:lnTo>
                                  <a:lnTo>
                                    <a:pt x="0" y="30"/>
                                  </a:lnTo>
                                  <a:lnTo>
                                    <a:pt x="8" y="11"/>
                                  </a:lnTo>
                                  <a:lnTo>
                                    <a:pt x="26" y="0"/>
                                  </a:lnTo>
                                  <a:lnTo>
                                    <a:pt x="46" y="5"/>
                                  </a:lnTo>
                                  <a:lnTo>
                                    <a:pt x="59" y="21"/>
                                  </a:lnTo>
                                  <a:close/>
                                </a:path>
                              </a:pathLst>
                            </a:custGeom>
                            <a:solidFill>
                              <a:srgbClr val="66eafd"/>
                            </a:solidFill>
                            <a:ln w="0">
                              <a:noFill/>
                            </a:ln>
                          </wps:spPr>
                          <wps:style>
                            <a:lnRef idx="0"/>
                            <a:fillRef idx="0"/>
                            <a:effectRef idx="0"/>
                            <a:fontRef idx="minor"/>
                          </wps:style>
                          <wps:bodyPr/>
                        </wps:wsp>
                        <wps:wsp>
                          <wps:cNvSpPr/>
                          <wps:spPr>
                            <a:xfrm flipH="1">
                              <a:off x="132120" y="25560"/>
                              <a:ext cx="10800" cy="69120"/>
                            </a:xfrm>
                            <a:custGeom>
                              <a:avLst/>
                              <a:gdLst/>
                              <a:ahLst/>
                              <a:rect l="l" t="t" r="r" b="b"/>
                              <a:pathLst>
                                <a:path w="97" h="534">
                                  <a:moveTo>
                                    <a:pt x="86" y="0"/>
                                  </a:moveTo>
                                  <a:lnTo>
                                    <a:pt x="97" y="499"/>
                                  </a:lnTo>
                                  <a:lnTo>
                                    <a:pt x="66" y="519"/>
                                  </a:lnTo>
                                  <a:lnTo>
                                    <a:pt x="32" y="534"/>
                                  </a:lnTo>
                                  <a:lnTo>
                                    <a:pt x="6" y="271"/>
                                  </a:lnTo>
                                  <a:lnTo>
                                    <a:pt x="0" y="137"/>
                                  </a:lnTo>
                                  <a:lnTo>
                                    <a:pt x="2" y="3"/>
                                  </a:lnTo>
                                  <a:lnTo>
                                    <a:pt x="4" y="0"/>
                                  </a:lnTo>
                                  <a:lnTo>
                                    <a:pt x="86" y="0"/>
                                  </a:lnTo>
                                  <a:close/>
                                </a:path>
                              </a:pathLst>
                            </a:custGeom>
                            <a:solidFill>
                              <a:srgbClr val="ffffff"/>
                            </a:solidFill>
                            <a:ln w="0">
                              <a:noFill/>
                            </a:ln>
                          </wps:spPr>
                          <wps:style>
                            <a:lnRef idx="0"/>
                            <a:fillRef idx="0"/>
                            <a:effectRef idx="0"/>
                            <a:fontRef idx="minor"/>
                          </wps:style>
                          <wps:bodyPr/>
                        </wps:wsp>
                        <wps:wsp>
                          <wps:cNvSpPr/>
                          <wps:spPr>
                            <a:xfrm flipH="1">
                              <a:off x="142920" y="26280"/>
                              <a:ext cx="20160" cy="75600"/>
                            </a:xfrm>
                            <a:custGeom>
                              <a:avLst/>
                              <a:gdLst/>
                              <a:ahLst/>
                              <a:rect l="l" t="t" r="r" b="b"/>
                              <a:pathLst>
                                <a:path w="179" h="587">
                                  <a:moveTo>
                                    <a:pt x="148" y="0"/>
                                  </a:moveTo>
                                  <a:lnTo>
                                    <a:pt x="158" y="274"/>
                                  </a:lnTo>
                                  <a:lnTo>
                                    <a:pt x="165" y="410"/>
                                  </a:lnTo>
                                  <a:lnTo>
                                    <a:pt x="179" y="543"/>
                                  </a:lnTo>
                                  <a:lnTo>
                                    <a:pt x="167" y="557"/>
                                  </a:lnTo>
                                  <a:lnTo>
                                    <a:pt x="151" y="566"/>
                                  </a:lnTo>
                                  <a:lnTo>
                                    <a:pt x="120" y="587"/>
                                  </a:lnTo>
                                  <a:lnTo>
                                    <a:pt x="98" y="561"/>
                                  </a:lnTo>
                                  <a:lnTo>
                                    <a:pt x="73" y="538"/>
                                  </a:lnTo>
                                  <a:lnTo>
                                    <a:pt x="25" y="492"/>
                                  </a:lnTo>
                                  <a:lnTo>
                                    <a:pt x="6" y="258"/>
                                  </a:lnTo>
                                  <a:lnTo>
                                    <a:pt x="0" y="140"/>
                                  </a:lnTo>
                                  <a:lnTo>
                                    <a:pt x="2" y="21"/>
                                  </a:lnTo>
                                  <a:lnTo>
                                    <a:pt x="73" y="6"/>
                                  </a:lnTo>
                                  <a:lnTo>
                                    <a:pt x="148" y="0"/>
                                  </a:lnTo>
                                  <a:close/>
                                </a:path>
                              </a:pathLst>
                            </a:custGeom>
                            <a:solidFill>
                              <a:srgbClr val="ffffff"/>
                            </a:solidFill>
                            <a:ln w="0">
                              <a:noFill/>
                            </a:ln>
                          </wps:spPr>
                          <wps:style>
                            <a:lnRef idx="0"/>
                            <a:fillRef idx="0"/>
                            <a:effectRef idx="0"/>
                            <a:fontRef idx="minor"/>
                          </wps:style>
                          <wps:bodyPr/>
                        </wps:wsp>
                        <wps:wsp>
                          <wps:cNvSpPr/>
                          <wps:spPr>
                            <a:xfrm flipH="1">
                              <a:off x="101520" y="26280"/>
                              <a:ext cx="27360" cy="147240"/>
                            </a:xfrm>
                            <a:custGeom>
                              <a:avLst/>
                              <a:gdLst/>
                              <a:ahLst/>
                              <a:rect l="l" t="t" r="r" b="b"/>
                              <a:pathLst>
                                <a:path w="235" h="1141">
                                  <a:moveTo>
                                    <a:pt x="183" y="45"/>
                                  </a:moveTo>
                                  <a:lnTo>
                                    <a:pt x="186" y="300"/>
                                  </a:lnTo>
                                  <a:lnTo>
                                    <a:pt x="187" y="425"/>
                                  </a:lnTo>
                                  <a:lnTo>
                                    <a:pt x="195" y="550"/>
                                  </a:lnTo>
                                  <a:lnTo>
                                    <a:pt x="213" y="811"/>
                                  </a:lnTo>
                                  <a:lnTo>
                                    <a:pt x="235" y="1071"/>
                                  </a:lnTo>
                                  <a:lnTo>
                                    <a:pt x="146" y="1111"/>
                                  </a:lnTo>
                                  <a:lnTo>
                                    <a:pt x="53" y="1141"/>
                                  </a:lnTo>
                                  <a:lnTo>
                                    <a:pt x="37" y="1001"/>
                                  </a:lnTo>
                                  <a:lnTo>
                                    <a:pt x="33" y="930"/>
                                  </a:lnTo>
                                  <a:lnTo>
                                    <a:pt x="37" y="860"/>
                                  </a:lnTo>
                                  <a:lnTo>
                                    <a:pt x="55" y="858"/>
                                  </a:lnTo>
                                  <a:lnTo>
                                    <a:pt x="71" y="849"/>
                                  </a:lnTo>
                                  <a:lnTo>
                                    <a:pt x="95" y="820"/>
                                  </a:lnTo>
                                  <a:lnTo>
                                    <a:pt x="102" y="714"/>
                                  </a:lnTo>
                                  <a:lnTo>
                                    <a:pt x="99" y="607"/>
                                  </a:lnTo>
                                  <a:lnTo>
                                    <a:pt x="91" y="536"/>
                                  </a:lnTo>
                                  <a:lnTo>
                                    <a:pt x="78" y="504"/>
                                  </a:lnTo>
                                  <a:lnTo>
                                    <a:pt x="66" y="491"/>
                                  </a:lnTo>
                                  <a:lnTo>
                                    <a:pt x="50" y="481"/>
                                  </a:lnTo>
                                  <a:lnTo>
                                    <a:pt x="30" y="483"/>
                                  </a:lnTo>
                                  <a:lnTo>
                                    <a:pt x="11" y="485"/>
                                  </a:lnTo>
                                  <a:lnTo>
                                    <a:pt x="0" y="242"/>
                                  </a:lnTo>
                                  <a:lnTo>
                                    <a:pt x="2" y="0"/>
                                  </a:lnTo>
                                  <a:lnTo>
                                    <a:pt x="94" y="18"/>
                                  </a:lnTo>
                                  <a:lnTo>
                                    <a:pt x="183" y="45"/>
                                  </a:lnTo>
                                  <a:close/>
                                </a:path>
                              </a:pathLst>
                            </a:custGeom>
                            <a:solidFill>
                              <a:srgbClr val="ffffff"/>
                            </a:solidFill>
                            <a:ln w="0">
                              <a:noFill/>
                            </a:ln>
                          </wps:spPr>
                          <wps:style>
                            <a:lnRef idx="0"/>
                            <a:fillRef idx="0"/>
                            <a:effectRef idx="0"/>
                            <a:fontRef idx="minor"/>
                          </wps:style>
                          <wps:bodyPr/>
                        </wps:wsp>
                        <wps:wsp>
                          <wps:cNvSpPr/>
                          <wps:spPr>
                            <a:xfrm flipH="1">
                              <a:off x="163800" y="29880"/>
                              <a:ext cx="13320" cy="55800"/>
                            </a:xfrm>
                            <a:custGeom>
                              <a:avLst/>
                              <a:gdLst/>
                              <a:ahLst/>
                              <a:rect l="l" t="t" r="r" b="b"/>
                              <a:pathLst>
                                <a:path w="117" h="434">
                                  <a:moveTo>
                                    <a:pt x="117" y="434"/>
                                  </a:moveTo>
                                  <a:lnTo>
                                    <a:pt x="69" y="394"/>
                                  </a:lnTo>
                                  <a:lnTo>
                                    <a:pt x="20" y="360"/>
                                  </a:lnTo>
                                  <a:lnTo>
                                    <a:pt x="4" y="202"/>
                                  </a:lnTo>
                                  <a:lnTo>
                                    <a:pt x="0" y="40"/>
                                  </a:lnTo>
                                  <a:lnTo>
                                    <a:pt x="44" y="17"/>
                                  </a:lnTo>
                                  <a:lnTo>
                                    <a:pt x="89" y="0"/>
                                  </a:lnTo>
                                  <a:lnTo>
                                    <a:pt x="104" y="217"/>
                                  </a:lnTo>
                                  <a:lnTo>
                                    <a:pt x="117" y="434"/>
                                  </a:lnTo>
                                  <a:close/>
                                </a:path>
                              </a:pathLst>
                            </a:custGeom>
                            <a:solidFill>
                              <a:srgbClr val="ffffff"/>
                            </a:solidFill>
                            <a:ln w="0">
                              <a:noFill/>
                            </a:ln>
                          </wps:spPr>
                          <wps:style>
                            <a:lnRef idx="0"/>
                            <a:fillRef idx="0"/>
                            <a:effectRef idx="0"/>
                            <a:fontRef idx="minor"/>
                          </wps:style>
                          <wps:bodyPr/>
                        </wps:wsp>
                        <wps:wsp>
                          <wps:cNvSpPr/>
                          <wps:spPr>
                            <a:xfrm flipH="1">
                              <a:off x="91440" y="33840"/>
                              <a:ext cx="13320" cy="129600"/>
                            </a:xfrm>
                            <a:custGeom>
                              <a:avLst/>
                              <a:gdLst/>
                              <a:ahLst/>
                              <a:rect l="l" t="t" r="r" b="b"/>
                              <a:pathLst>
                                <a:path w="119" h="997">
                                  <a:moveTo>
                                    <a:pt x="92" y="54"/>
                                  </a:moveTo>
                                  <a:lnTo>
                                    <a:pt x="102" y="513"/>
                                  </a:lnTo>
                                  <a:lnTo>
                                    <a:pt x="119" y="968"/>
                                  </a:lnTo>
                                  <a:lnTo>
                                    <a:pt x="58" y="997"/>
                                  </a:lnTo>
                                  <a:lnTo>
                                    <a:pt x="11" y="503"/>
                                  </a:lnTo>
                                  <a:lnTo>
                                    <a:pt x="0" y="253"/>
                                  </a:lnTo>
                                  <a:lnTo>
                                    <a:pt x="5" y="0"/>
                                  </a:lnTo>
                                  <a:lnTo>
                                    <a:pt x="50" y="24"/>
                                  </a:lnTo>
                                  <a:lnTo>
                                    <a:pt x="92" y="54"/>
                                  </a:lnTo>
                                  <a:close/>
                                </a:path>
                              </a:pathLst>
                            </a:custGeom>
                            <a:solidFill>
                              <a:srgbClr val="ffffff"/>
                            </a:solidFill>
                            <a:ln w="0">
                              <a:noFill/>
                            </a:ln>
                          </wps:spPr>
                          <wps:style>
                            <a:lnRef idx="0"/>
                            <a:fillRef idx="0"/>
                            <a:effectRef idx="0"/>
                            <a:fontRef idx="minor"/>
                          </wps:style>
                          <wps:bodyPr/>
                        </wps:wsp>
                        <wps:wsp>
                          <wps:cNvSpPr/>
                          <wps:spPr>
                            <a:xfrm flipH="1">
                              <a:off x="165960" y="37080"/>
                              <a:ext cx="34200" cy="143640"/>
                            </a:xfrm>
                            <a:custGeom>
                              <a:avLst/>
                              <a:gdLst/>
                              <a:ahLst/>
                              <a:rect l="l" t="t" r="r" b="b"/>
                              <a:pathLst>
                                <a:path w="296" h="1110">
                                  <a:moveTo>
                                    <a:pt x="165" y="0"/>
                                  </a:moveTo>
                                  <a:lnTo>
                                    <a:pt x="173" y="147"/>
                                  </a:lnTo>
                                  <a:lnTo>
                                    <a:pt x="183" y="290"/>
                                  </a:lnTo>
                                  <a:lnTo>
                                    <a:pt x="175" y="282"/>
                                  </a:lnTo>
                                  <a:lnTo>
                                    <a:pt x="163" y="280"/>
                                  </a:lnTo>
                                  <a:lnTo>
                                    <a:pt x="155" y="292"/>
                                  </a:lnTo>
                                  <a:lnTo>
                                    <a:pt x="163" y="304"/>
                                  </a:lnTo>
                                  <a:lnTo>
                                    <a:pt x="188" y="324"/>
                                  </a:lnTo>
                                  <a:lnTo>
                                    <a:pt x="221" y="568"/>
                                  </a:lnTo>
                                  <a:lnTo>
                                    <a:pt x="258" y="810"/>
                                  </a:lnTo>
                                  <a:lnTo>
                                    <a:pt x="218" y="859"/>
                                  </a:lnTo>
                                  <a:lnTo>
                                    <a:pt x="172" y="905"/>
                                  </a:lnTo>
                                  <a:lnTo>
                                    <a:pt x="176" y="915"/>
                                  </a:lnTo>
                                  <a:lnTo>
                                    <a:pt x="184" y="924"/>
                                  </a:lnTo>
                                  <a:lnTo>
                                    <a:pt x="206" y="911"/>
                                  </a:lnTo>
                                  <a:lnTo>
                                    <a:pt x="225" y="894"/>
                                  </a:lnTo>
                                  <a:lnTo>
                                    <a:pt x="260" y="857"/>
                                  </a:lnTo>
                                  <a:lnTo>
                                    <a:pt x="296" y="1108"/>
                                  </a:lnTo>
                                  <a:lnTo>
                                    <a:pt x="185" y="1110"/>
                                  </a:lnTo>
                                  <a:lnTo>
                                    <a:pt x="77" y="1097"/>
                                  </a:lnTo>
                                  <a:lnTo>
                                    <a:pt x="48" y="853"/>
                                  </a:lnTo>
                                  <a:lnTo>
                                    <a:pt x="36" y="601"/>
                                  </a:lnTo>
                                  <a:lnTo>
                                    <a:pt x="43" y="585"/>
                                  </a:lnTo>
                                  <a:lnTo>
                                    <a:pt x="55" y="571"/>
                                  </a:lnTo>
                                  <a:lnTo>
                                    <a:pt x="69" y="557"/>
                                  </a:lnTo>
                                  <a:lnTo>
                                    <a:pt x="77" y="540"/>
                                  </a:lnTo>
                                  <a:lnTo>
                                    <a:pt x="86" y="510"/>
                                  </a:lnTo>
                                  <a:lnTo>
                                    <a:pt x="79" y="482"/>
                                  </a:lnTo>
                                  <a:lnTo>
                                    <a:pt x="48" y="432"/>
                                  </a:lnTo>
                                  <a:lnTo>
                                    <a:pt x="9" y="403"/>
                                  </a:lnTo>
                                  <a:lnTo>
                                    <a:pt x="0" y="273"/>
                                  </a:lnTo>
                                  <a:lnTo>
                                    <a:pt x="0" y="139"/>
                                  </a:lnTo>
                                  <a:lnTo>
                                    <a:pt x="76" y="60"/>
                                  </a:lnTo>
                                  <a:lnTo>
                                    <a:pt x="119" y="25"/>
                                  </a:lnTo>
                                  <a:lnTo>
                                    <a:pt x="165" y="0"/>
                                  </a:lnTo>
                                  <a:close/>
                                </a:path>
                              </a:pathLst>
                            </a:custGeom>
                            <a:solidFill>
                              <a:srgbClr val="ffffff"/>
                            </a:solidFill>
                            <a:ln w="0">
                              <a:noFill/>
                            </a:ln>
                          </wps:spPr>
                          <wps:style>
                            <a:lnRef idx="0"/>
                            <a:fillRef idx="0"/>
                            <a:effectRef idx="0"/>
                            <a:fontRef idx="minor"/>
                          </wps:style>
                          <wps:bodyPr/>
                        </wps:wsp>
                        <wps:wsp>
                          <wps:cNvSpPr/>
                          <wps:spPr>
                            <a:xfrm flipH="1">
                              <a:off x="2520" y="38880"/>
                              <a:ext cx="48240" cy="100800"/>
                            </a:xfrm>
                            <a:custGeom>
                              <a:avLst/>
                              <a:gdLst/>
                              <a:ahLst/>
                              <a:rect l="l" t="t" r="r" b="b"/>
                              <a:pathLst>
                                <a:path w="414" h="777">
                                  <a:moveTo>
                                    <a:pt x="405" y="2"/>
                                  </a:moveTo>
                                  <a:lnTo>
                                    <a:pt x="393" y="110"/>
                                  </a:lnTo>
                                  <a:lnTo>
                                    <a:pt x="364" y="212"/>
                                  </a:lnTo>
                                  <a:lnTo>
                                    <a:pt x="321" y="309"/>
                                  </a:lnTo>
                                  <a:lnTo>
                                    <a:pt x="263" y="399"/>
                                  </a:lnTo>
                                  <a:lnTo>
                                    <a:pt x="270" y="422"/>
                                  </a:lnTo>
                                  <a:lnTo>
                                    <a:pt x="329" y="499"/>
                                  </a:lnTo>
                                  <a:lnTo>
                                    <a:pt x="370" y="582"/>
                                  </a:lnTo>
                                  <a:lnTo>
                                    <a:pt x="398" y="671"/>
                                  </a:lnTo>
                                  <a:lnTo>
                                    <a:pt x="414" y="764"/>
                                  </a:lnTo>
                                  <a:lnTo>
                                    <a:pt x="386" y="777"/>
                                  </a:lnTo>
                                  <a:lnTo>
                                    <a:pt x="355" y="777"/>
                                  </a:lnTo>
                                  <a:lnTo>
                                    <a:pt x="296" y="757"/>
                                  </a:lnTo>
                                  <a:lnTo>
                                    <a:pt x="150" y="694"/>
                                  </a:lnTo>
                                  <a:lnTo>
                                    <a:pt x="10" y="619"/>
                                  </a:lnTo>
                                  <a:lnTo>
                                    <a:pt x="11" y="599"/>
                                  </a:lnTo>
                                  <a:lnTo>
                                    <a:pt x="163" y="649"/>
                                  </a:lnTo>
                                  <a:lnTo>
                                    <a:pt x="309" y="711"/>
                                  </a:lnTo>
                                  <a:lnTo>
                                    <a:pt x="322" y="701"/>
                                  </a:lnTo>
                                  <a:lnTo>
                                    <a:pt x="317" y="687"/>
                                  </a:lnTo>
                                  <a:lnTo>
                                    <a:pt x="166" y="626"/>
                                  </a:lnTo>
                                  <a:lnTo>
                                    <a:pt x="11" y="574"/>
                                  </a:lnTo>
                                  <a:lnTo>
                                    <a:pt x="6" y="560"/>
                                  </a:lnTo>
                                  <a:lnTo>
                                    <a:pt x="8" y="544"/>
                                  </a:lnTo>
                                  <a:lnTo>
                                    <a:pt x="95" y="553"/>
                                  </a:lnTo>
                                  <a:lnTo>
                                    <a:pt x="179" y="571"/>
                                  </a:lnTo>
                                  <a:lnTo>
                                    <a:pt x="338" y="626"/>
                                  </a:lnTo>
                                  <a:lnTo>
                                    <a:pt x="346" y="622"/>
                                  </a:lnTo>
                                  <a:lnTo>
                                    <a:pt x="351" y="615"/>
                                  </a:lnTo>
                                  <a:lnTo>
                                    <a:pt x="317" y="594"/>
                                  </a:lnTo>
                                  <a:lnTo>
                                    <a:pt x="279" y="576"/>
                                  </a:lnTo>
                                  <a:lnTo>
                                    <a:pt x="201" y="552"/>
                                  </a:lnTo>
                                  <a:lnTo>
                                    <a:pt x="104" y="531"/>
                                  </a:lnTo>
                                  <a:lnTo>
                                    <a:pt x="5" y="518"/>
                                  </a:lnTo>
                                  <a:lnTo>
                                    <a:pt x="0" y="501"/>
                                  </a:lnTo>
                                  <a:lnTo>
                                    <a:pt x="3" y="482"/>
                                  </a:lnTo>
                                  <a:lnTo>
                                    <a:pt x="64" y="466"/>
                                  </a:lnTo>
                                  <a:lnTo>
                                    <a:pt x="129" y="456"/>
                                  </a:lnTo>
                                  <a:lnTo>
                                    <a:pt x="262" y="451"/>
                                  </a:lnTo>
                                  <a:lnTo>
                                    <a:pt x="270" y="446"/>
                                  </a:lnTo>
                                  <a:lnTo>
                                    <a:pt x="270" y="439"/>
                                  </a:lnTo>
                                  <a:lnTo>
                                    <a:pt x="258" y="428"/>
                                  </a:lnTo>
                                  <a:lnTo>
                                    <a:pt x="128" y="432"/>
                                  </a:lnTo>
                                  <a:lnTo>
                                    <a:pt x="5" y="451"/>
                                  </a:lnTo>
                                  <a:lnTo>
                                    <a:pt x="1" y="444"/>
                                  </a:lnTo>
                                  <a:lnTo>
                                    <a:pt x="1" y="430"/>
                                  </a:lnTo>
                                  <a:lnTo>
                                    <a:pt x="67" y="376"/>
                                  </a:lnTo>
                                  <a:lnTo>
                                    <a:pt x="135" y="330"/>
                                  </a:lnTo>
                                  <a:lnTo>
                                    <a:pt x="208" y="293"/>
                                  </a:lnTo>
                                  <a:lnTo>
                                    <a:pt x="285" y="266"/>
                                  </a:lnTo>
                                  <a:lnTo>
                                    <a:pt x="292" y="258"/>
                                  </a:lnTo>
                                  <a:lnTo>
                                    <a:pt x="288" y="249"/>
                                  </a:lnTo>
                                  <a:lnTo>
                                    <a:pt x="278" y="240"/>
                                  </a:lnTo>
                                  <a:lnTo>
                                    <a:pt x="265" y="241"/>
                                  </a:lnTo>
                                  <a:lnTo>
                                    <a:pt x="241" y="250"/>
                                  </a:lnTo>
                                  <a:lnTo>
                                    <a:pt x="118" y="314"/>
                                  </a:lnTo>
                                  <a:lnTo>
                                    <a:pt x="59" y="353"/>
                                  </a:lnTo>
                                  <a:lnTo>
                                    <a:pt x="5" y="401"/>
                                  </a:lnTo>
                                  <a:lnTo>
                                    <a:pt x="11" y="371"/>
                                  </a:lnTo>
                                  <a:lnTo>
                                    <a:pt x="150" y="254"/>
                                  </a:lnTo>
                                  <a:lnTo>
                                    <a:pt x="224" y="202"/>
                                  </a:lnTo>
                                  <a:lnTo>
                                    <a:pt x="300" y="157"/>
                                  </a:lnTo>
                                  <a:lnTo>
                                    <a:pt x="314" y="143"/>
                                  </a:lnTo>
                                  <a:lnTo>
                                    <a:pt x="316" y="136"/>
                                  </a:lnTo>
                                  <a:lnTo>
                                    <a:pt x="309" y="129"/>
                                  </a:lnTo>
                                  <a:lnTo>
                                    <a:pt x="300" y="126"/>
                                  </a:lnTo>
                                  <a:lnTo>
                                    <a:pt x="149" y="226"/>
                                  </a:lnTo>
                                  <a:lnTo>
                                    <a:pt x="78" y="284"/>
                                  </a:lnTo>
                                  <a:lnTo>
                                    <a:pt x="8" y="348"/>
                                  </a:lnTo>
                                  <a:lnTo>
                                    <a:pt x="8" y="330"/>
                                  </a:lnTo>
                                  <a:lnTo>
                                    <a:pt x="88" y="232"/>
                                  </a:lnTo>
                                  <a:lnTo>
                                    <a:pt x="178" y="136"/>
                                  </a:lnTo>
                                  <a:lnTo>
                                    <a:pt x="227" y="94"/>
                                  </a:lnTo>
                                  <a:lnTo>
                                    <a:pt x="278" y="56"/>
                                  </a:lnTo>
                                  <a:lnTo>
                                    <a:pt x="332" y="25"/>
                                  </a:lnTo>
                                  <a:lnTo>
                                    <a:pt x="389" y="0"/>
                                  </a:lnTo>
                                  <a:lnTo>
                                    <a:pt x="405" y="2"/>
                                  </a:lnTo>
                                  <a:close/>
                                </a:path>
                              </a:pathLst>
                            </a:custGeom>
                            <a:solidFill>
                              <a:srgbClr val="ffffff"/>
                            </a:solidFill>
                            <a:ln w="0">
                              <a:noFill/>
                            </a:ln>
                          </wps:spPr>
                          <wps:style>
                            <a:lnRef idx="0"/>
                            <a:fillRef idx="0"/>
                            <a:effectRef idx="0"/>
                            <a:fontRef idx="minor"/>
                          </wps:style>
                          <wps:bodyPr/>
                        </wps:wsp>
                        <wps:wsp>
                          <wps:cNvSpPr/>
                          <wps:spPr>
                            <a:xfrm flipH="1">
                              <a:off x="75600" y="43920"/>
                              <a:ext cx="15120" cy="113040"/>
                            </a:xfrm>
                            <a:custGeom>
                              <a:avLst/>
                              <a:gdLst/>
                              <a:ahLst/>
                              <a:rect l="l" t="t" r="r" b="b"/>
                              <a:pathLst>
                                <a:path w="135" h="871">
                                  <a:moveTo>
                                    <a:pt x="126" y="111"/>
                                  </a:moveTo>
                                  <a:lnTo>
                                    <a:pt x="123" y="450"/>
                                  </a:lnTo>
                                  <a:lnTo>
                                    <a:pt x="124" y="617"/>
                                  </a:lnTo>
                                  <a:lnTo>
                                    <a:pt x="135" y="781"/>
                                  </a:lnTo>
                                  <a:lnTo>
                                    <a:pt x="88" y="832"/>
                                  </a:lnTo>
                                  <a:lnTo>
                                    <a:pt x="60" y="854"/>
                                  </a:lnTo>
                                  <a:lnTo>
                                    <a:pt x="30" y="871"/>
                                  </a:lnTo>
                                  <a:lnTo>
                                    <a:pt x="5" y="438"/>
                                  </a:lnTo>
                                  <a:lnTo>
                                    <a:pt x="0" y="220"/>
                                  </a:lnTo>
                                  <a:lnTo>
                                    <a:pt x="7" y="0"/>
                                  </a:lnTo>
                                  <a:lnTo>
                                    <a:pt x="38" y="28"/>
                                  </a:lnTo>
                                  <a:lnTo>
                                    <a:pt x="71" y="53"/>
                                  </a:lnTo>
                                  <a:lnTo>
                                    <a:pt x="101" y="80"/>
                                  </a:lnTo>
                                  <a:lnTo>
                                    <a:pt x="126" y="111"/>
                                  </a:lnTo>
                                  <a:close/>
                                </a:path>
                              </a:pathLst>
                            </a:custGeom>
                            <a:solidFill>
                              <a:srgbClr val="ffffff"/>
                            </a:solidFill>
                            <a:ln w="0">
                              <a:noFill/>
                            </a:ln>
                          </wps:spPr>
                          <wps:style>
                            <a:lnRef idx="0"/>
                            <a:fillRef idx="0"/>
                            <a:effectRef idx="0"/>
                            <a:fontRef idx="minor"/>
                          </wps:style>
                          <wps:bodyPr/>
                        </wps:wsp>
                        <wps:wsp>
                          <wps:cNvSpPr/>
                          <wps:spPr>
                            <a:xfrm flipH="1">
                              <a:off x="262440" y="54000"/>
                              <a:ext cx="7560" cy="9000"/>
                            </a:xfrm>
                            <a:custGeom>
                              <a:avLst/>
                              <a:gdLst/>
                              <a:ahLst/>
                              <a:rect l="l" t="t" r="r" b="b"/>
                              <a:pathLst>
                                <a:path w="71" h="70">
                                  <a:moveTo>
                                    <a:pt x="71" y="22"/>
                                  </a:moveTo>
                                  <a:lnTo>
                                    <a:pt x="67" y="52"/>
                                  </a:lnTo>
                                  <a:lnTo>
                                    <a:pt x="59" y="63"/>
                                  </a:lnTo>
                                  <a:lnTo>
                                    <a:pt x="47" y="70"/>
                                  </a:lnTo>
                                  <a:lnTo>
                                    <a:pt x="32" y="67"/>
                                  </a:lnTo>
                                  <a:lnTo>
                                    <a:pt x="19" y="56"/>
                                  </a:lnTo>
                                  <a:lnTo>
                                    <a:pt x="0" y="29"/>
                                  </a:lnTo>
                                  <a:lnTo>
                                    <a:pt x="4" y="10"/>
                                  </a:lnTo>
                                  <a:lnTo>
                                    <a:pt x="19" y="0"/>
                                  </a:lnTo>
                                  <a:lnTo>
                                    <a:pt x="50" y="1"/>
                                  </a:lnTo>
                                  <a:lnTo>
                                    <a:pt x="63" y="10"/>
                                  </a:lnTo>
                                  <a:lnTo>
                                    <a:pt x="71" y="22"/>
                                  </a:lnTo>
                                  <a:close/>
                                </a:path>
                              </a:pathLst>
                            </a:custGeom>
                            <a:solidFill>
                              <a:srgbClr val="66eafd"/>
                            </a:solidFill>
                            <a:ln w="0">
                              <a:noFill/>
                            </a:ln>
                          </wps:spPr>
                          <wps:style>
                            <a:lnRef idx="0"/>
                            <a:fillRef idx="0"/>
                            <a:effectRef idx="0"/>
                            <a:fontRef idx="minor"/>
                          </wps:style>
                          <wps:bodyPr/>
                        </wps:wsp>
                        <wps:wsp>
                          <wps:cNvSpPr/>
                          <wps:spPr>
                            <a:xfrm flipH="1">
                              <a:off x="264960" y="57240"/>
                              <a:ext cx="1800" cy="1800"/>
                            </a:xfrm>
                            <a:custGeom>
                              <a:avLst/>
                              <a:gdLst/>
                              <a:ahLst/>
                              <a:rect l="l" t="t" r="r" b="b"/>
                              <a:pathLst>
                                <a:path w="16" h="16">
                                  <a:moveTo>
                                    <a:pt x="16" y="4"/>
                                  </a:moveTo>
                                  <a:lnTo>
                                    <a:pt x="15" y="13"/>
                                  </a:lnTo>
                                  <a:lnTo>
                                    <a:pt x="8" y="16"/>
                                  </a:lnTo>
                                  <a:lnTo>
                                    <a:pt x="3" y="15"/>
                                  </a:lnTo>
                                  <a:lnTo>
                                    <a:pt x="0" y="10"/>
                                  </a:lnTo>
                                  <a:lnTo>
                                    <a:pt x="5" y="0"/>
                                  </a:lnTo>
                                  <a:lnTo>
                                    <a:pt x="16" y="4"/>
                                  </a:lnTo>
                                  <a:close/>
                                </a:path>
                              </a:pathLst>
                            </a:custGeom>
                            <a:solidFill>
                              <a:srgbClr val="66eafd"/>
                            </a:solidFill>
                            <a:ln w="0">
                              <a:noFill/>
                            </a:ln>
                          </wps:spPr>
                          <wps:style>
                            <a:lnRef idx="0"/>
                            <a:fillRef idx="0"/>
                            <a:effectRef idx="0"/>
                            <a:fontRef idx="minor"/>
                          </wps:style>
                          <wps:bodyPr/>
                        </wps:wsp>
                        <wps:wsp>
                          <wps:cNvSpPr/>
                          <wps:spPr>
                            <a:xfrm flipH="1">
                              <a:off x="201960" y="59760"/>
                              <a:ext cx="12600" cy="39960"/>
                            </a:xfrm>
                            <a:custGeom>
                              <a:avLst/>
                              <a:gdLst/>
                              <a:ahLst/>
                              <a:rect l="l" t="t" r="r" b="b"/>
                              <a:pathLst>
                                <a:path w="108" h="308">
                                  <a:moveTo>
                                    <a:pt x="108" y="212"/>
                                  </a:moveTo>
                                  <a:lnTo>
                                    <a:pt x="101" y="225"/>
                                  </a:lnTo>
                                  <a:lnTo>
                                    <a:pt x="88" y="228"/>
                                  </a:lnTo>
                                  <a:lnTo>
                                    <a:pt x="61" y="236"/>
                                  </a:lnTo>
                                  <a:lnTo>
                                    <a:pt x="25" y="266"/>
                                  </a:lnTo>
                                  <a:lnTo>
                                    <a:pt x="15" y="286"/>
                                  </a:lnTo>
                                  <a:lnTo>
                                    <a:pt x="10" y="308"/>
                                  </a:lnTo>
                                  <a:lnTo>
                                    <a:pt x="0" y="215"/>
                                  </a:lnTo>
                                  <a:lnTo>
                                    <a:pt x="3" y="123"/>
                                  </a:lnTo>
                                  <a:lnTo>
                                    <a:pt x="43" y="60"/>
                                  </a:lnTo>
                                  <a:lnTo>
                                    <a:pt x="91" y="0"/>
                                  </a:lnTo>
                                  <a:lnTo>
                                    <a:pt x="95" y="107"/>
                                  </a:lnTo>
                                  <a:lnTo>
                                    <a:pt x="108" y="212"/>
                                  </a:lnTo>
                                  <a:close/>
                                </a:path>
                              </a:pathLst>
                            </a:custGeom>
                            <a:solidFill>
                              <a:srgbClr val="ffffff"/>
                            </a:solidFill>
                            <a:ln w="0">
                              <a:noFill/>
                            </a:ln>
                          </wps:spPr>
                          <wps:style>
                            <a:lnRef idx="0"/>
                            <a:fillRef idx="0"/>
                            <a:effectRef idx="0"/>
                            <a:fontRef idx="minor"/>
                          </wps:style>
                          <wps:bodyPr/>
                        </wps:wsp>
                        <wps:wsp>
                          <wps:cNvSpPr/>
                          <wps:spPr>
                            <a:xfrm flipH="1">
                              <a:off x="63720" y="62280"/>
                              <a:ext cx="10080" cy="79200"/>
                            </a:xfrm>
                            <a:custGeom>
                              <a:avLst/>
                              <a:gdLst/>
                              <a:ahLst/>
                              <a:rect l="l" t="t" r="r" b="b"/>
                              <a:pathLst>
                                <a:path w="88" h="617">
                                  <a:moveTo>
                                    <a:pt x="85" y="550"/>
                                  </a:moveTo>
                                  <a:lnTo>
                                    <a:pt x="52" y="585"/>
                                  </a:lnTo>
                                  <a:lnTo>
                                    <a:pt x="19" y="617"/>
                                  </a:lnTo>
                                  <a:lnTo>
                                    <a:pt x="5" y="465"/>
                                  </a:lnTo>
                                  <a:lnTo>
                                    <a:pt x="0" y="309"/>
                                  </a:lnTo>
                                  <a:lnTo>
                                    <a:pt x="10" y="0"/>
                                  </a:lnTo>
                                  <a:lnTo>
                                    <a:pt x="48" y="45"/>
                                  </a:lnTo>
                                  <a:lnTo>
                                    <a:pt x="88" y="91"/>
                                  </a:lnTo>
                                  <a:lnTo>
                                    <a:pt x="85" y="550"/>
                                  </a:lnTo>
                                  <a:close/>
                                </a:path>
                              </a:pathLst>
                            </a:custGeom>
                            <a:solidFill>
                              <a:srgbClr val="ffffff"/>
                            </a:solidFill>
                            <a:ln w="0">
                              <a:noFill/>
                            </a:ln>
                          </wps:spPr>
                          <wps:style>
                            <a:lnRef idx="0"/>
                            <a:fillRef idx="0"/>
                            <a:effectRef idx="0"/>
                            <a:fontRef idx="minor"/>
                          </wps:style>
                          <wps:bodyPr/>
                        </wps:wsp>
                        <wps:wsp>
                          <wps:cNvSpPr/>
                          <wps:spPr>
                            <a:xfrm flipH="1">
                              <a:off x="53280" y="78120"/>
                              <a:ext cx="6840" cy="50040"/>
                            </a:xfrm>
                            <a:custGeom>
                              <a:avLst/>
                              <a:gdLst/>
                              <a:ahLst/>
                              <a:rect l="l" t="t" r="r" b="b"/>
                              <a:pathLst>
                                <a:path w="60" h="391">
                                  <a:moveTo>
                                    <a:pt x="54" y="64"/>
                                  </a:moveTo>
                                  <a:lnTo>
                                    <a:pt x="54" y="186"/>
                                  </a:lnTo>
                                  <a:lnTo>
                                    <a:pt x="60" y="308"/>
                                  </a:lnTo>
                                  <a:lnTo>
                                    <a:pt x="38" y="352"/>
                                  </a:lnTo>
                                  <a:lnTo>
                                    <a:pt x="4" y="391"/>
                                  </a:lnTo>
                                  <a:lnTo>
                                    <a:pt x="0" y="196"/>
                                  </a:lnTo>
                                  <a:lnTo>
                                    <a:pt x="4" y="0"/>
                                  </a:lnTo>
                                  <a:lnTo>
                                    <a:pt x="18" y="15"/>
                                  </a:lnTo>
                                  <a:lnTo>
                                    <a:pt x="36" y="29"/>
                                  </a:lnTo>
                                  <a:lnTo>
                                    <a:pt x="51" y="45"/>
                                  </a:lnTo>
                                  <a:lnTo>
                                    <a:pt x="54" y="64"/>
                                  </a:lnTo>
                                  <a:close/>
                                </a:path>
                              </a:pathLst>
                            </a:custGeom>
                            <a:solidFill>
                              <a:srgbClr val="ffffff"/>
                            </a:solidFill>
                            <a:ln w="0">
                              <a:noFill/>
                            </a:ln>
                          </wps:spPr>
                          <wps:style>
                            <a:lnRef idx="0"/>
                            <a:fillRef idx="0"/>
                            <a:effectRef idx="0"/>
                            <a:fontRef idx="minor"/>
                          </wps:style>
                          <wps:bodyPr/>
                        </wps:wsp>
                        <wps:wsp>
                          <wps:cNvSpPr/>
                          <wps:spPr>
                            <a:xfrm flipH="1">
                              <a:off x="160200" y="80280"/>
                              <a:ext cx="14760" cy="59040"/>
                            </a:xfrm>
                            <a:custGeom>
                              <a:avLst/>
                              <a:gdLst/>
                              <a:ahLst/>
                              <a:rect l="l" t="t" r="r" b="b"/>
                              <a:pathLst>
                                <a:path w="124" h="455">
                                  <a:moveTo>
                                    <a:pt x="92" y="83"/>
                                  </a:moveTo>
                                  <a:lnTo>
                                    <a:pt x="124" y="381"/>
                                  </a:lnTo>
                                  <a:lnTo>
                                    <a:pt x="114" y="402"/>
                                  </a:lnTo>
                                  <a:lnTo>
                                    <a:pt x="96" y="419"/>
                                  </a:lnTo>
                                  <a:lnTo>
                                    <a:pt x="62" y="455"/>
                                  </a:lnTo>
                                  <a:lnTo>
                                    <a:pt x="27" y="229"/>
                                  </a:lnTo>
                                  <a:lnTo>
                                    <a:pt x="0" y="0"/>
                                  </a:lnTo>
                                  <a:lnTo>
                                    <a:pt x="49" y="37"/>
                                  </a:lnTo>
                                  <a:lnTo>
                                    <a:pt x="92" y="83"/>
                                  </a:lnTo>
                                  <a:close/>
                                </a:path>
                              </a:pathLst>
                            </a:custGeom>
                            <a:solidFill>
                              <a:srgbClr val="ffffff"/>
                            </a:solidFill>
                            <a:ln w="0">
                              <a:noFill/>
                            </a:ln>
                          </wps:spPr>
                          <wps:style>
                            <a:lnRef idx="0"/>
                            <a:fillRef idx="0"/>
                            <a:effectRef idx="0"/>
                            <a:fontRef idx="minor"/>
                          </wps:style>
                          <wps:bodyPr/>
                        </wps:wsp>
                        <wps:wsp>
                          <wps:cNvSpPr/>
                          <wps:spPr>
                            <a:xfrm flipH="1">
                              <a:off x="254880" y="82080"/>
                              <a:ext cx="14760" cy="15120"/>
                            </a:xfrm>
                            <a:custGeom>
                              <a:avLst/>
                              <a:gdLst/>
                              <a:ahLst/>
                              <a:rect l="l" t="t" r="r" b="b"/>
                              <a:pathLst>
                                <a:path w="127" h="119">
                                  <a:moveTo>
                                    <a:pt x="127" y="40"/>
                                  </a:moveTo>
                                  <a:lnTo>
                                    <a:pt x="121" y="83"/>
                                  </a:lnTo>
                                  <a:lnTo>
                                    <a:pt x="112" y="103"/>
                                  </a:lnTo>
                                  <a:lnTo>
                                    <a:pt x="96" y="119"/>
                                  </a:lnTo>
                                  <a:lnTo>
                                    <a:pt x="54" y="114"/>
                                  </a:lnTo>
                                  <a:lnTo>
                                    <a:pt x="20" y="90"/>
                                  </a:lnTo>
                                  <a:lnTo>
                                    <a:pt x="4" y="66"/>
                                  </a:lnTo>
                                  <a:lnTo>
                                    <a:pt x="0" y="52"/>
                                  </a:lnTo>
                                  <a:lnTo>
                                    <a:pt x="4" y="37"/>
                                  </a:lnTo>
                                  <a:lnTo>
                                    <a:pt x="29" y="12"/>
                                  </a:lnTo>
                                  <a:lnTo>
                                    <a:pt x="61" y="0"/>
                                  </a:lnTo>
                                  <a:lnTo>
                                    <a:pt x="100" y="10"/>
                                  </a:lnTo>
                                  <a:lnTo>
                                    <a:pt x="115" y="22"/>
                                  </a:lnTo>
                                  <a:lnTo>
                                    <a:pt x="127" y="40"/>
                                  </a:lnTo>
                                  <a:close/>
                                </a:path>
                              </a:pathLst>
                            </a:custGeom>
                            <a:solidFill>
                              <a:srgbClr val="66eafd"/>
                            </a:solidFill>
                            <a:ln w="0">
                              <a:noFill/>
                            </a:ln>
                          </wps:spPr>
                          <wps:style>
                            <a:lnRef idx="0"/>
                            <a:fillRef idx="0"/>
                            <a:effectRef idx="0"/>
                            <a:fontRef idx="minor"/>
                          </wps:style>
                          <wps:bodyPr/>
                        </wps:wsp>
                        <wps:wsp>
                          <wps:cNvSpPr/>
                          <wps:spPr>
                            <a:xfrm flipH="1">
                              <a:off x="208440" y="83880"/>
                              <a:ext cx="28080" cy="91440"/>
                            </a:xfrm>
                            <a:custGeom>
                              <a:avLst/>
                              <a:gdLst/>
                              <a:ahLst/>
                              <a:rect l="l" t="t" r="r" b="b"/>
                              <a:pathLst>
                                <a:path w="237" h="705">
                                  <a:moveTo>
                                    <a:pt x="153" y="0"/>
                                  </a:moveTo>
                                  <a:lnTo>
                                    <a:pt x="195" y="353"/>
                                  </a:lnTo>
                                  <a:lnTo>
                                    <a:pt x="237" y="705"/>
                                  </a:lnTo>
                                  <a:lnTo>
                                    <a:pt x="204" y="698"/>
                                  </a:lnTo>
                                  <a:lnTo>
                                    <a:pt x="171" y="684"/>
                                  </a:lnTo>
                                  <a:lnTo>
                                    <a:pt x="113" y="645"/>
                                  </a:lnTo>
                                  <a:lnTo>
                                    <a:pt x="0" y="554"/>
                                  </a:lnTo>
                                  <a:lnTo>
                                    <a:pt x="0" y="547"/>
                                  </a:lnTo>
                                  <a:lnTo>
                                    <a:pt x="56" y="517"/>
                                  </a:lnTo>
                                  <a:lnTo>
                                    <a:pt x="108" y="476"/>
                                  </a:lnTo>
                                  <a:lnTo>
                                    <a:pt x="155" y="429"/>
                                  </a:lnTo>
                                  <a:lnTo>
                                    <a:pt x="198" y="377"/>
                                  </a:lnTo>
                                  <a:lnTo>
                                    <a:pt x="197" y="360"/>
                                  </a:lnTo>
                                  <a:lnTo>
                                    <a:pt x="187" y="345"/>
                                  </a:lnTo>
                                  <a:lnTo>
                                    <a:pt x="160" y="325"/>
                                  </a:lnTo>
                                  <a:lnTo>
                                    <a:pt x="32" y="261"/>
                                  </a:lnTo>
                                  <a:lnTo>
                                    <a:pt x="83" y="129"/>
                                  </a:lnTo>
                                  <a:lnTo>
                                    <a:pt x="147" y="0"/>
                                  </a:lnTo>
                                  <a:lnTo>
                                    <a:pt x="153" y="0"/>
                                  </a:lnTo>
                                  <a:close/>
                                </a:path>
                              </a:pathLst>
                            </a:custGeom>
                            <a:solidFill>
                              <a:srgbClr val="ffffff"/>
                            </a:solidFill>
                            <a:ln w="0">
                              <a:noFill/>
                            </a:ln>
                          </wps:spPr>
                          <wps:style>
                            <a:lnRef idx="0"/>
                            <a:fillRef idx="0"/>
                            <a:effectRef idx="0"/>
                            <a:fontRef idx="minor"/>
                          </wps:style>
                          <wps:bodyPr/>
                        </wps:wsp>
                        <wps:wsp>
                          <wps:cNvSpPr/>
                          <wps:spPr>
                            <a:xfrm flipH="1">
                              <a:off x="257400" y="86040"/>
                              <a:ext cx="8280" cy="8280"/>
                            </a:xfrm>
                            <a:custGeom>
                              <a:avLst/>
                              <a:gdLst/>
                              <a:ahLst/>
                              <a:rect l="l" t="t" r="r" b="b"/>
                              <a:pathLst>
                                <a:path w="75" h="69">
                                  <a:moveTo>
                                    <a:pt x="75" y="16"/>
                                  </a:moveTo>
                                  <a:lnTo>
                                    <a:pt x="68" y="47"/>
                                  </a:lnTo>
                                  <a:lnTo>
                                    <a:pt x="60" y="60"/>
                                  </a:lnTo>
                                  <a:lnTo>
                                    <a:pt x="47" y="69"/>
                                  </a:lnTo>
                                  <a:lnTo>
                                    <a:pt x="20" y="62"/>
                                  </a:lnTo>
                                  <a:lnTo>
                                    <a:pt x="0" y="43"/>
                                  </a:lnTo>
                                  <a:lnTo>
                                    <a:pt x="0" y="28"/>
                                  </a:lnTo>
                                  <a:lnTo>
                                    <a:pt x="6" y="15"/>
                                  </a:lnTo>
                                  <a:lnTo>
                                    <a:pt x="28" y="1"/>
                                  </a:lnTo>
                                  <a:lnTo>
                                    <a:pt x="55" y="0"/>
                                  </a:lnTo>
                                  <a:lnTo>
                                    <a:pt x="68" y="6"/>
                                  </a:lnTo>
                                  <a:lnTo>
                                    <a:pt x="75" y="16"/>
                                  </a:lnTo>
                                  <a:close/>
                                </a:path>
                              </a:pathLst>
                            </a:custGeom>
                            <a:solidFill>
                              <a:srgbClr val="66eafd"/>
                            </a:solidFill>
                            <a:ln w="0">
                              <a:noFill/>
                            </a:ln>
                          </wps:spPr>
                          <wps:style>
                            <a:lnRef idx="0"/>
                            <a:fillRef idx="0"/>
                            <a:effectRef idx="0"/>
                            <a:fontRef idx="minor"/>
                          </wps:style>
                          <wps:bodyPr/>
                        </wps:wsp>
                        <wps:wsp>
                          <wps:cNvSpPr/>
                          <wps:spPr>
                            <a:xfrm flipH="1">
                              <a:off x="120240" y="92160"/>
                              <a:ext cx="33120" cy="41400"/>
                            </a:xfrm>
                            <a:custGeom>
                              <a:avLst/>
                              <a:gdLst/>
                              <a:ahLst/>
                              <a:rect l="l" t="t" r="r" b="b"/>
                              <a:pathLst>
                                <a:path w="282" h="321">
                                  <a:moveTo>
                                    <a:pt x="274" y="41"/>
                                  </a:moveTo>
                                  <a:lnTo>
                                    <a:pt x="282" y="164"/>
                                  </a:lnTo>
                                  <a:lnTo>
                                    <a:pt x="279" y="289"/>
                                  </a:lnTo>
                                  <a:lnTo>
                                    <a:pt x="267" y="309"/>
                                  </a:lnTo>
                                  <a:lnTo>
                                    <a:pt x="246" y="321"/>
                                  </a:lnTo>
                                  <a:lnTo>
                                    <a:pt x="182" y="319"/>
                                  </a:lnTo>
                                  <a:lnTo>
                                    <a:pt x="118" y="308"/>
                                  </a:lnTo>
                                  <a:lnTo>
                                    <a:pt x="57" y="290"/>
                                  </a:lnTo>
                                  <a:lnTo>
                                    <a:pt x="0" y="261"/>
                                  </a:lnTo>
                                  <a:lnTo>
                                    <a:pt x="4" y="247"/>
                                  </a:lnTo>
                                  <a:lnTo>
                                    <a:pt x="15" y="233"/>
                                  </a:lnTo>
                                  <a:lnTo>
                                    <a:pt x="114" y="251"/>
                                  </a:lnTo>
                                  <a:lnTo>
                                    <a:pt x="164" y="261"/>
                                  </a:lnTo>
                                  <a:lnTo>
                                    <a:pt x="212" y="278"/>
                                  </a:lnTo>
                                  <a:lnTo>
                                    <a:pt x="223" y="269"/>
                                  </a:lnTo>
                                  <a:lnTo>
                                    <a:pt x="198" y="248"/>
                                  </a:lnTo>
                                  <a:lnTo>
                                    <a:pt x="167" y="237"/>
                                  </a:lnTo>
                                  <a:lnTo>
                                    <a:pt x="100" y="222"/>
                                  </a:lnTo>
                                  <a:lnTo>
                                    <a:pt x="63" y="216"/>
                                  </a:lnTo>
                                  <a:lnTo>
                                    <a:pt x="30" y="207"/>
                                  </a:lnTo>
                                  <a:lnTo>
                                    <a:pt x="33" y="193"/>
                                  </a:lnTo>
                                  <a:lnTo>
                                    <a:pt x="41" y="182"/>
                                  </a:lnTo>
                                  <a:lnTo>
                                    <a:pt x="88" y="188"/>
                                  </a:lnTo>
                                  <a:lnTo>
                                    <a:pt x="137" y="185"/>
                                  </a:lnTo>
                                  <a:lnTo>
                                    <a:pt x="185" y="184"/>
                                  </a:lnTo>
                                  <a:lnTo>
                                    <a:pt x="232" y="192"/>
                                  </a:lnTo>
                                  <a:lnTo>
                                    <a:pt x="237" y="185"/>
                                  </a:lnTo>
                                  <a:lnTo>
                                    <a:pt x="241" y="177"/>
                                  </a:lnTo>
                                  <a:lnTo>
                                    <a:pt x="199" y="162"/>
                                  </a:lnTo>
                                  <a:lnTo>
                                    <a:pt x="152" y="160"/>
                                  </a:lnTo>
                                  <a:lnTo>
                                    <a:pt x="103" y="160"/>
                                  </a:lnTo>
                                  <a:lnTo>
                                    <a:pt x="57" y="155"/>
                                  </a:lnTo>
                                  <a:lnTo>
                                    <a:pt x="57" y="148"/>
                                  </a:lnTo>
                                  <a:lnTo>
                                    <a:pt x="144" y="116"/>
                                  </a:lnTo>
                                  <a:lnTo>
                                    <a:pt x="237" y="97"/>
                                  </a:lnTo>
                                  <a:lnTo>
                                    <a:pt x="245" y="89"/>
                                  </a:lnTo>
                                  <a:lnTo>
                                    <a:pt x="244" y="80"/>
                                  </a:lnTo>
                                  <a:lnTo>
                                    <a:pt x="236" y="71"/>
                                  </a:lnTo>
                                  <a:lnTo>
                                    <a:pt x="144" y="91"/>
                                  </a:lnTo>
                                  <a:lnTo>
                                    <a:pt x="99" y="102"/>
                                  </a:lnTo>
                                  <a:lnTo>
                                    <a:pt x="57" y="119"/>
                                  </a:lnTo>
                                  <a:lnTo>
                                    <a:pt x="50" y="117"/>
                                  </a:lnTo>
                                  <a:lnTo>
                                    <a:pt x="49" y="111"/>
                                  </a:lnTo>
                                  <a:lnTo>
                                    <a:pt x="87" y="73"/>
                                  </a:lnTo>
                                  <a:lnTo>
                                    <a:pt x="131" y="44"/>
                                  </a:lnTo>
                                  <a:lnTo>
                                    <a:pt x="227" y="1"/>
                                  </a:lnTo>
                                  <a:lnTo>
                                    <a:pt x="247" y="0"/>
                                  </a:lnTo>
                                  <a:lnTo>
                                    <a:pt x="262" y="8"/>
                                  </a:lnTo>
                                  <a:lnTo>
                                    <a:pt x="274" y="41"/>
                                  </a:lnTo>
                                  <a:close/>
                                </a:path>
                              </a:pathLst>
                            </a:custGeom>
                            <a:solidFill>
                              <a:srgbClr val="ffffff"/>
                            </a:solidFill>
                            <a:ln w="0">
                              <a:noFill/>
                            </a:ln>
                          </wps:spPr>
                          <wps:style>
                            <a:lnRef idx="0"/>
                            <a:fillRef idx="0"/>
                            <a:effectRef idx="0"/>
                            <a:fontRef idx="minor"/>
                          </wps:style>
                          <wps:bodyPr/>
                        </wps:wsp>
                        <wps:wsp>
                          <wps:cNvSpPr/>
                          <wps:spPr>
                            <a:xfrm flipH="1">
                              <a:off x="194400" y="93600"/>
                              <a:ext cx="17280" cy="18360"/>
                            </a:xfrm>
                            <a:custGeom>
                              <a:avLst/>
                              <a:gdLst/>
                              <a:ahLst/>
                              <a:rect l="l" t="t" r="r" b="b"/>
                              <a:pathLst>
                                <a:path w="151" h="143">
                                  <a:moveTo>
                                    <a:pt x="141" y="30"/>
                                  </a:moveTo>
                                  <a:lnTo>
                                    <a:pt x="151" y="70"/>
                                  </a:lnTo>
                                  <a:lnTo>
                                    <a:pt x="151" y="91"/>
                                  </a:lnTo>
                                  <a:lnTo>
                                    <a:pt x="141" y="108"/>
                                  </a:lnTo>
                                  <a:lnTo>
                                    <a:pt x="121" y="126"/>
                                  </a:lnTo>
                                  <a:lnTo>
                                    <a:pt x="98" y="138"/>
                                  </a:lnTo>
                                  <a:lnTo>
                                    <a:pt x="75" y="143"/>
                                  </a:lnTo>
                                  <a:lnTo>
                                    <a:pt x="48" y="138"/>
                                  </a:lnTo>
                                  <a:lnTo>
                                    <a:pt x="20" y="120"/>
                                  </a:lnTo>
                                  <a:lnTo>
                                    <a:pt x="0" y="90"/>
                                  </a:lnTo>
                                  <a:lnTo>
                                    <a:pt x="2" y="63"/>
                                  </a:lnTo>
                                  <a:lnTo>
                                    <a:pt x="14" y="38"/>
                                  </a:lnTo>
                                  <a:lnTo>
                                    <a:pt x="31" y="17"/>
                                  </a:lnTo>
                                  <a:lnTo>
                                    <a:pt x="55" y="1"/>
                                  </a:lnTo>
                                  <a:lnTo>
                                    <a:pt x="104" y="0"/>
                                  </a:lnTo>
                                  <a:lnTo>
                                    <a:pt x="126" y="10"/>
                                  </a:lnTo>
                                  <a:lnTo>
                                    <a:pt x="141" y="30"/>
                                  </a:lnTo>
                                  <a:close/>
                                </a:path>
                              </a:pathLst>
                            </a:custGeom>
                            <a:solidFill>
                              <a:srgbClr val="ffb3d2"/>
                            </a:solidFill>
                            <a:ln w="0">
                              <a:noFill/>
                            </a:ln>
                          </wps:spPr>
                          <wps:style>
                            <a:lnRef idx="0"/>
                            <a:fillRef idx="0"/>
                            <a:effectRef idx="0"/>
                            <a:fontRef idx="minor"/>
                          </wps:style>
                          <wps:bodyPr/>
                        </wps:wsp>
                        <wps:wsp>
                          <wps:cNvSpPr/>
                          <wps:spPr>
                            <a:xfrm flipH="1">
                              <a:off x="151200" y="94320"/>
                              <a:ext cx="9360" cy="31680"/>
                            </a:xfrm>
                            <a:custGeom>
                              <a:avLst/>
                              <a:gdLst/>
                              <a:ahLst/>
                              <a:rect l="l" t="t" r="r" b="b"/>
                              <a:pathLst>
                                <a:path w="82" h="246">
                                  <a:moveTo>
                                    <a:pt x="82" y="119"/>
                                  </a:moveTo>
                                  <a:lnTo>
                                    <a:pt x="61" y="185"/>
                                  </a:lnTo>
                                  <a:lnTo>
                                    <a:pt x="27" y="246"/>
                                  </a:lnTo>
                                  <a:lnTo>
                                    <a:pt x="11" y="125"/>
                                  </a:lnTo>
                                  <a:lnTo>
                                    <a:pt x="0" y="0"/>
                                  </a:lnTo>
                                  <a:lnTo>
                                    <a:pt x="56" y="55"/>
                                  </a:lnTo>
                                  <a:lnTo>
                                    <a:pt x="77" y="84"/>
                                  </a:lnTo>
                                  <a:lnTo>
                                    <a:pt x="82" y="119"/>
                                  </a:lnTo>
                                  <a:close/>
                                </a:path>
                              </a:pathLst>
                            </a:custGeom>
                            <a:solidFill>
                              <a:srgbClr val="ffffff"/>
                            </a:solidFill>
                            <a:ln w="0">
                              <a:noFill/>
                            </a:ln>
                          </wps:spPr>
                          <wps:style>
                            <a:lnRef idx="0"/>
                            <a:fillRef idx="0"/>
                            <a:effectRef idx="0"/>
                            <a:fontRef idx="minor"/>
                          </wps:style>
                          <wps:bodyPr/>
                        </wps:wsp>
                        <wps:wsp>
                          <wps:cNvSpPr/>
                          <wps:spPr>
                            <a:xfrm flipH="1">
                              <a:off x="200880" y="98640"/>
                              <a:ext cx="9360" cy="9360"/>
                            </a:xfrm>
                            <a:custGeom>
                              <a:avLst/>
                              <a:gdLst/>
                              <a:ahLst/>
                              <a:rect l="l" t="t" r="r" b="b"/>
                              <a:pathLst>
                                <a:path w="84" h="75">
                                  <a:moveTo>
                                    <a:pt x="83" y="32"/>
                                  </a:moveTo>
                                  <a:lnTo>
                                    <a:pt x="84" y="46"/>
                                  </a:lnTo>
                                  <a:lnTo>
                                    <a:pt x="78" y="59"/>
                                  </a:lnTo>
                                  <a:lnTo>
                                    <a:pt x="56" y="75"/>
                                  </a:lnTo>
                                  <a:lnTo>
                                    <a:pt x="24" y="69"/>
                                  </a:lnTo>
                                  <a:lnTo>
                                    <a:pt x="0" y="46"/>
                                  </a:lnTo>
                                  <a:lnTo>
                                    <a:pt x="4" y="16"/>
                                  </a:lnTo>
                                  <a:lnTo>
                                    <a:pt x="28" y="0"/>
                                  </a:lnTo>
                                  <a:lnTo>
                                    <a:pt x="47" y="0"/>
                                  </a:lnTo>
                                  <a:lnTo>
                                    <a:pt x="61" y="7"/>
                                  </a:lnTo>
                                  <a:lnTo>
                                    <a:pt x="83" y="32"/>
                                  </a:lnTo>
                                  <a:close/>
                                </a:path>
                              </a:pathLst>
                            </a:custGeom>
                            <a:solidFill>
                              <a:srgbClr val="000000"/>
                            </a:solidFill>
                            <a:ln w="0">
                              <a:noFill/>
                            </a:ln>
                          </wps:spPr>
                          <wps:style>
                            <a:lnRef idx="0"/>
                            <a:fillRef idx="0"/>
                            <a:effectRef idx="0"/>
                            <a:fontRef idx="minor"/>
                          </wps:style>
                          <wps:bodyPr/>
                        </wps:wsp>
                        <wps:wsp>
                          <wps:cNvSpPr/>
                          <wps:spPr>
                            <a:xfrm flipH="1">
                              <a:off x="195120" y="107640"/>
                              <a:ext cx="17640" cy="71280"/>
                            </a:xfrm>
                            <a:custGeom>
                              <a:avLst/>
                              <a:gdLst/>
                              <a:ahLst/>
                              <a:rect l="l" t="t" r="r" b="b"/>
                              <a:pathLst>
                                <a:path w="153" h="550">
                                  <a:moveTo>
                                    <a:pt x="59" y="59"/>
                                  </a:moveTo>
                                  <a:lnTo>
                                    <a:pt x="85" y="65"/>
                                  </a:lnTo>
                                  <a:lnTo>
                                    <a:pt x="110" y="58"/>
                                  </a:lnTo>
                                  <a:lnTo>
                                    <a:pt x="130" y="306"/>
                                  </a:lnTo>
                                  <a:lnTo>
                                    <a:pt x="153" y="550"/>
                                  </a:lnTo>
                                  <a:lnTo>
                                    <a:pt x="112" y="544"/>
                                  </a:lnTo>
                                  <a:lnTo>
                                    <a:pt x="74" y="531"/>
                                  </a:lnTo>
                                  <a:lnTo>
                                    <a:pt x="0" y="0"/>
                                  </a:lnTo>
                                  <a:lnTo>
                                    <a:pt x="7" y="21"/>
                                  </a:lnTo>
                                  <a:lnTo>
                                    <a:pt x="22" y="37"/>
                                  </a:lnTo>
                                  <a:lnTo>
                                    <a:pt x="59" y="59"/>
                                  </a:lnTo>
                                  <a:close/>
                                </a:path>
                              </a:pathLst>
                            </a:custGeom>
                            <a:solidFill>
                              <a:srgbClr val="ffffff"/>
                            </a:solidFill>
                            <a:ln w="0">
                              <a:noFill/>
                            </a:ln>
                          </wps:spPr>
                          <wps:style>
                            <a:lnRef idx="0"/>
                            <a:fillRef idx="0"/>
                            <a:effectRef idx="0"/>
                            <a:fontRef idx="minor"/>
                          </wps:style>
                          <wps:bodyPr/>
                        </wps:wsp>
                        <wps:wsp>
                          <wps:cNvSpPr/>
                          <wps:spPr>
                            <a:xfrm flipH="1">
                              <a:off x="216720" y="120960"/>
                              <a:ext cx="29160" cy="30960"/>
                            </a:xfrm>
                            <a:custGeom>
                              <a:avLst/>
                              <a:gdLst/>
                              <a:ahLst/>
                              <a:rect l="l" t="t" r="r" b="b"/>
                              <a:pathLst>
                                <a:path w="252" h="242">
                                  <a:moveTo>
                                    <a:pt x="252" y="79"/>
                                  </a:moveTo>
                                  <a:lnTo>
                                    <a:pt x="252" y="98"/>
                                  </a:lnTo>
                                  <a:lnTo>
                                    <a:pt x="197" y="152"/>
                                  </a:lnTo>
                                  <a:lnTo>
                                    <a:pt x="138" y="201"/>
                                  </a:lnTo>
                                  <a:lnTo>
                                    <a:pt x="106" y="221"/>
                                  </a:lnTo>
                                  <a:lnTo>
                                    <a:pt x="72" y="235"/>
                                  </a:lnTo>
                                  <a:lnTo>
                                    <a:pt x="38" y="242"/>
                                  </a:lnTo>
                                  <a:lnTo>
                                    <a:pt x="0" y="239"/>
                                  </a:lnTo>
                                  <a:lnTo>
                                    <a:pt x="0" y="230"/>
                                  </a:lnTo>
                                  <a:lnTo>
                                    <a:pt x="46" y="197"/>
                                  </a:lnTo>
                                  <a:lnTo>
                                    <a:pt x="94" y="170"/>
                                  </a:lnTo>
                                  <a:lnTo>
                                    <a:pt x="196" y="124"/>
                                  </a:lnTo>
                                  <a:lnTo>
                                    <a:pt x="193" y="106"/>
                                  </a:lnTo>
                                  <a:lnTo>
                                    <a:pt x="177" y="97"/>
                                  </a:lnTo>
                                  <a:lnTo>
                                    <a:pt x="136" y="83"/>
                                  </a:lnTo>
                                  <a:lnTo>
                                    <a:pt x="77" y="67"/>
                                  </a:lnTo>
                                  <a:lnTo>
                                    <a:pt x="23" y="39"/>
                                  </a:lnTo>
                                  <a:lnTo>
                                    <a:pt x="35" y="24"/>
                                  </a:lnTo>
                                  <a:lnTo>
                                    <a:pt x="52" y="14"/>
                                  </a:lnTo>
                                  <a:lnTo>
                                    <a:pt x="90" y="0"/>
                                  </a:lnTo>
                                  <a:lnTo>
                                    <a:pt x="172" y="34"/>
                                  </a:lnTo>
                                  <a:lnTo>
                                    <a:pt x="214" y="54"/>
                                  </a:lnTo>
                                  <a:lnTo>
                                    <a:pt x="252" y="79"/>
                                  </a:lnTo>
                                  <a:close/>
                                </a:path>
                              </a:pathLst>
                            </a:custGeom>
                            <a:solidFill>
                              <a:srgbClr val="ffffff"/>
                            </a:solidFill>
                            <a:ln w="0">
                              <a:noFill/>
                            </a:ln>
                          </wps:spPr>
                          <wps:style>
                            <a:lnRef idx="0"/>
                            <a:fillRef idx="0"/>
                            <a:effectRef idx="0"/>
                            <a:fontRef idx="minor"/>
                          </wps:style>
                          <wps:bodyPr/>
                        </wps:wsp>
                        <wps:wsp>
                          <wps:cNvSpPr/>
                          <wps:spPr>
                            <a:xfrm flipH="1">
                              <a:off x="138600" y="129240"/>
                              <a:ext cx="18360" cy="49680"/>
                            </a:xfrm>
                            <a:custGeom>
                              <a:avLst/>
                              <a:gdLst/>
                              <a:ahLst/>
                              <a:rect l="l" t="t" r="r" b="b"/>
                              <a:pathLst>
                                <a:path w="164" h="384">
                                  <a:moveTo>
                                    <a:pt x="136" y="47"/>
                                  </a:moveTo>
                                  <a:lnTo>
                                    <a:pt x="148" y="212"/>
                                  </a:lnTo>
                                  <a:lnTo>
                                    <a:pt x="164" y="373"/>
                                  </a:lnTo>
                                  <a:lnTo>
                                    <a:pt x="109" y="381"/>
                                  </a:lnTo>
                                  <a:lnTo>
                                    <a:pt x="82" y="384"/>
                                  </a:lnTo>
                                  <a:lnTo>
                                    <a:pt x="58" y="379"/>
                                  </a:lnTo>
                                  <a:lnTo>
                                    <a:pt x="25" y="201"/>
                                  </a:lnTo>
                                  <a:lnTo>
                                    <a:pt x="0" y="19"/>
                                  </a:lnTo>
                                  <a:lnTo>
                                    <a:pt x="20" y="0"/>
                                  </a:lnTo>
                                  <a:lnTo>
                                    <a:pt x="136" y="47"/>
                                  </a:lnTo>
                                  <a:close/>
                                </a:path>
                              </a:pathLst>
                            </a:custGeom>
                            <a:solidFill>
                              <a:srgbClr val="ffffff"/>
                            </a:solidFill>
                            <a:ln w="0">
                              <a:noFill/>
                            </a:ln>
                          </wps:spPr>
                          <wps:style>
                            <a:lnRef idx="0"/>
                            <a:fillRef idx="0"/>
                            <a:effectRef idx="0"/>
                            <a:fontRef idx="minor"/>
                          </wps:style>
                          <wps:bodyPr/>
                        </wps:wsp>
                        <wps:wsp>
                          <wps:cNvSpPr/>
                          <wps:spPr>
                            <a:xfrm flipH="1">
                              <a:off x="153720" y="136080"/>
                              <a:ext cx="12600" cy="43920"/>
                            </a:xfrm>
                            <a:custGeom>
                              <a:avLst/>
                              <a:gdLst/>
                              <a:ahLst/>
                              <a:rect l="l" t="t" r="r" b="b"/>
                              <a:pathLst>
                                <a:path w="109" h="341">
                                  <a:moveTo>
                                    <a:pt x="109" y="335"/>
                                  </a:moveTo>
                                  <a:lnTo>
                                    <a:pt x="75" y="341"/>
                                  </a:lnTo>
                                  <a:lnTo>
                                    <a:pt x="39" y="341"/>
                                  </a:lnTo>
                                  <a:lnTo>
                                    <a:pt x="0" y="75"/>
                                  </a:lnTo>
                                  <a:lnTo>
                                    <a:pt x="26" y="36"/>
                                  </a:lnTo>
                                  <a:lnTo>
                                    <a:pt x="56" y="0"/>
                                  </a:lnTo>
                                  <a:lnTo>
                                    <a:pt x="109" y="335"/>
                                  </a:lnTo>
                                  <a:close/>
                                </a:path>
                              </a:pathLst>
                            </a:custGeom>
                            <a:solidFill>
                              <a:srgbClr val="ffffff"/>
                            </a:solidFill>
                            <a:ln w="0">
                              <a:noFill/>
                            </a:ln>
                          </wps:spPr>
                          <wps:style>
                            <a:lnRef idx="0"/>
                            <a:fillRef idx="0"/>
                            <a:effectRef idx="0"/>
                            <a:fontRef idx="minor"/>
                          </wps:style>
                          <wps:bodyPr/>
                        </wps:wsp>
                        <wps:wsp>
                          <wps:cNvSpPr/>
                          <wps:spPr>
                            <a:xfrm flipH="1">
                              <a:off x="127080" y="136080"/>
                              <a:ext cx="10080" cy="41400"/>
                            </a:xfrm>
                            <a:custGeom>
                              <a:avLst/>
                              <a:gdLst/>
                              <a:ahLst/>
                              <a:rect l="l" t="t" r="r" b="b"/>
                              <a:pathLst>
                                <a:path w="89" h="318">
                                  <a:moveTo>
                                    <a:pt x="71" y="8"/>
                                  </a:moveTo>
                                  <a:lnTo>
                                    <a:pt x="89" y="302"/>
                                  </a:lnTo>
                                  <a:lnTo>
                                    <a:pt x="27" y="318"/>
                                  </a:lnTo>
                                  <a:lnTo>
                                    <a:pt x="8" y="160"/>
                                  </a:lnTo>
                                  <a:lnTo>
                                    <a:pt x="0" y="0"/>
                                  </a:lnTo>
                                  <a:lnTo>
                                    <a:pt x="36" y="6"/>
                                  </a:lnTo>
                                  <a:lnTo>
                                    <a:pt x="71" y="8"/>
                                  </a:lnTo>
                                  <a:close/>
                                </a:path>
                              </a:pathLst>
                            </a:custGeom>
                            <a:solidFill>
                              <a:srgbClr val="ffffff"/>
                            </a:solidFill>
                            <a:ln w="0">
                              <a:noFill/>
                            </a:ln>
                          </wps:spPr>
                          <wps:style>
                            <a:lnRef idx="0"/>
                            <a:fillRef idx="0"/>
                            <a:effectRef idx="0"/>
                            <a:fontRef idx="minor"/>
                          </wps:style>
                          <wps:bodyPr/>
                        </wps:wsp>
                        <wps:wsp>
                          <wps:cNvSpPr/>
                          <wps:spPr>
                            <a:xfrm flipH="1">
                              <a:off x="61560" y="147600"/>
                              <a:ext cx="15120" cy="13320"/>
                            </a:xfrm>
                            <a:custGeom>
                              <a:avLst/>
                              <a:gdLst/>
                              <a:ahLst/>
                              <a:rect l="l" t="t" r="r" b="b"/>
                              <a:pathLst>
                                <a:path w="130" h="106">
                                  <a:moveTo>
                                    <a:pt x="130" y="18"/>
                                  </a:moveTo>
                                  <a:lnTo>
                                    <a:pt x="54" y="106"/>
                                  </a:lnTo>
                                  <a:lnTo>
                                    <a:pt x="38" y="102"/>
                                  </a:lnTo>
                                  <a:lnTo>
                                    <a:pt x="24" y="90"/>
                                  </a:lnTo>
                                  <a:lnTo>
                                    <a:pt x="4" y="58"/>
                                  </a:lnTo>
                                  <a:lnTo>
                                    <a:pt x="0" y="38"/>
                                  </a:lnTo>
                                  <a:lnTo>
                                    <a:pt x="12" y="21"/>
                                  </a:lnTo>
                                  <a:lnTo>
                                    <a:pt x="39" y="5"/>
                                  </a:lnTo>
                                  <a:lnTo>
                                    <a:pt x="72" y="0"/>
                                  </a:lnTo>
                                  <a:lnTo>
                                    <a:pt x="105" y="5"/>
                                  </a:lnTo>
                                  <a:lnTo>
                                    <a:pt x="130" y="18"/>
                                  </a:lnTo>
                                  <a:close/>
                                </a:path>
                              </a:pathLst>
                            </a:custGeom>
                            <a:solidFill>
                              <a:srgbClr val="ffffff"/>
                            </a:solidFill>
                            <a:ln w="0">
                              <a:noFill/>
                            </a:ln>
                          </wps:spPr>
                          <wps:style>
                            <a:lnRef idx="0"/>
                            <a:fillRef idx="0"/>
                            <a:effectRef idx="0"/>
                            <a:fontRef idx="minor"/>
                          </wps:style>
                          <wps:bodyPr/>
                        </wps:wsp>
                        <wps:wsp>
                          <wps:cNvSpPr/>
                          <wps:spPr>
                            <a:xfrm flipH="1">
                              <a:off x="74520" y="158760"/>
                              <a:ext cx="12240" cy="14040"/>
                            </a:xfrm>
                            <a:custGeom>
                              <a:avLst/>
                              <a:gdLst/>
                              <a:ahLst/>
                              <a:rect l="l" t="t" r="r" b="b"/>
                              <a:pathLst>
                                <a:path w="108" h="112">
                                  <a:moveTo>
                                    <a:pt x="108" y="45"/>
                                  </a:moveTo>
                                  <a:lnTo>
                                    <a:pt x="90" y="83"/>
                                  </a:lnTo>
                                  <a:lnTo>
                                    <a:pt x="57" y="112"/>
                                  </a:lnTo>
                                  <a:lnTo>
                                    <a:pt x="46" y="108"/>
                                  </a:lnTo>
                                  <a:lnTo>
                                    <a:pt x="11" y="61"/>
                                  </a:lnTo>
                                  <a:lnTo>
                                    <a:pt x="0" y="36"/>
                                  </a:lnTo>
                                  <a:lnTo>
                                    <a:pt x="1" y="8"/>
                                  </a:lnTo>
                                  <a:lnTo>
                                    <a:pt x="30" y="0"/>
                                  </a:lnTo>
                                  <a:lnTo>
                                    <a:pt x="59" y="5"/>
                                  </a:lnTo>
                                  <a:lnTo>
                                    <a:pt x="86" y="21"/>
                                  </a:lnTo>
                                  <a:lnTo>
                                    <a:pt x="108" y="45"/>
                                  </a:lnTo>
                                  <a:close/>
                                </a:path>
                              </a:pathLst>
                            </a:custGeom>
                            <a:solidFill>
                              <a:srgbClr val="ffffff"/>
                            </a:solidFill>
                            <a:ln w="0">
                              <a:noFill/>
                            </a:ln>
                          </wps:spPr>
                          <wps:style>
                            <a:lnRef idx="0"/>
                            <a:fillRef idx="0"/>
                            <a:effectRef idx="0"/>
                            <a:fontRef idx="minor"/>
                          </wps:style>
                          <wps:bodyPr/>
                        </wps:wsp>
                        <wps:wsp>
                          <wps:cNvSpPr/>
                          <wps:spPr>
                            <a:xfrm flipH="1">
                              <a:off x="83160" y="165960"/>
                              <a:ext cx="17640" cy="20160"/>
                            </a:xfrm>
                            <a:custGeom>
                              <a:avLst/>
                              <a:gdLst/>
                              <a:ahLst/>
                              <a:rect l="l" t="t" r="r" b="b"/>
                              <a:pathLst>
                                <a:path w="156" h="159">
                                  <a:moveTo>
                                    <a:pt x="156" y="78"/>
                                  </a:moveTo>
                                  <a:lnTo>
                                    <a:pt x="155" y="90"/>
                                  </a:lnTo>
                                  <a:lnTo>
                                    <a:pt x="93" y="159"/>
                                  </a:lnTo>
                                  <a:lnTo>
                                    <a:pt x="76" y="156"/>
                                  </a:lnTo>
                                  <a:lnTo>
                                    <a:pt x="30" y="94"/>
                                  </a:lnTo>
                                  <a:lnTo>
                                    <a:pt x="12" y="60"/>
                                  </a:lnTo>
                                  <a:lnTo>
                                    <a:pt x="0" y="24"/>
                                  </a:lnTo>
                                  <a:lnTo>
                                    <a:pt x="23" y="9"/>
                                  </a:lnTo>
                                  <a:lnTo>
                                    <a:pt x="50" y="0"/>
                                  </a:lnTo>
                                  <a:lnTo>
                                    <a:pt x="81" y="11"/>
                                  </a:lnTo>
                                  <a:lnTo>
                                    <a:pt x="110" y="28"/>
                                  </a:lnTo>
                                  <a:lnTo>
                                    <a:pt x="136" y="50"/>
                                  </a:lnTo>
                                  <a:lnTo>
                                    <a:pt x="156" y="78"/>
                                  </a:lnTo>
                                  <a:close/>
                                </a:path>
                              </a:pathLst>
                            </a:custGeom>
                            <a:solidFill>
                              <a:srgbClr val="ffffff"/>
                            </a:solidFill>
                            <a:ln w="0">
                              <a:noFill/>
                            </a:ln>
                          </wps:spPr>
                          <wps:style>
                            <a:lnRef idx="0"/>
                            <a:fillRef idx="0"/>
                            <a:effectRef idx="0"/>
                            <a:fontRef idx="minor"/>
                          </wps:style>
                          <wps:bodyPr/>
                        </wps:wsp>
                        <wps:wsp>
                          <wps:cNvSpPr/>
                          <wps:spPr>
                            <a:xfrm flipH="1">
                              <a:off x="93600" y="173520"/>
                              <a:ext cx="24840" cy="20880"/>
                            </a:xfrm>
                            <a:custGeom>
                              <a:avLst/>
                              <a:gdLst/>
                              <a:ahLst/>
                              <a:rect l="l" t="t" r="r" b="b"/>
                              <a:pathLst>
                                <a:path w="213" h="166">
                                  <a:moveTo>
                                    <a:pt x="213" y="118"/>
                                  </a:moveTo>
                                  <a:lnTo>
                                    <a:pt x="210" y="134"/>
                                  </a:lnTo>
                                  <a:lnTo>
                                    <a:pt x="200" y="145"/>
                                  </a:lnTo>
                                  <a:lnTo>
                                    <a:pt x="176" y="166"/>
                                  </a:lnTo>
                                  <a:lnTo>
                                    <a:pt x="148" y="159"/>
                                  </a:lnTo>
                                  <a:lnTo>
                                    <a:pt x="122" y="144"/>
                                  </a:lnTo>
                                  <a:lnTo>
                                    <a:pt x="75" y="107"/>
                                  </a:lnTo>
                                  <a:lnTo>
                                    <a:pt x="31" y="65"/>
                                  </a:lnTo>
                                  <a:lnTo>
                                    <a:pt x="12" y="44"/>
                                  </a:lnTo>
                                  <a:lnTo>
                                    <a:pt x="0" y="20"/>
                                  </a:lnTo>
                                  <a:lnTo>
                                    <a:pt x="43" y="4"/>
                                  </a:lnTo>
                                  <a:lnTo>
                                    <a:pt x="66" y="0"/>
                                  </a:lnTo>
                                  <a:lnTo>
                                    <a:pt x="88" y="10"/>
                                  </a:lnTo>
                                  <a:lnTo>
                                    <a:pt x="156" y="57"/>
                                  </a:lnTo>
                                  <a:lnTo>
                                    <a:pt x="213" y="11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62.95pt;margin-top:14.15pt;width:93.45pt;height:67.25pt" coordorigin="1259,283" coordsize="1869,1345">
                <v:group id="shape_0" style="position:absolute;left:1259;top:1093;width:585;height:434">
                  <v:shape id="shape_0" coordsize="2125,1539" path="m1150,33l1239,25l1327,28l1413,37l1497,52l1524,64l1535,73l1542,86l1518,152l1487,215l1419,340l1420,354l1486,417l1545,485l1604,553l1668,616l1680,616l1753,519l1837,426l1933,347l2035,288l2080,272l2102,273l2111,279l2118,290l2109,403l2082,509l2040,610l1983,704l1984,723l2050,819l2079,870l2097,924l2116,1002l2124,1041l2125,1080l2111,1092l2095,1099l2058,1100l1988,1080l1842,1017l1698,941l1681,943l1612,1030l1535,1111l1585,1125l1632,1147l1636,1154l1634,1161l1624,1174l1542,1263l1463,1357l1382,1450l1297,1539l1237,1509l1183,1466l1081,1368l1020,1384l958,1397l758,1418l656,1423l553,1419l418,1403l354,1384l293,1360l236,1330l179,1293l127,1252l78,1202l33,1203l13,1195l0,1177l1,1160l42,1125l87,1098l178,1049l140,1033l97,1022l56,1007l20,981l34,956l56,936l109,906l186,739l277,578l330,501l388,426l452,355l523,287l458,219l399,145l413,124l434,108l479,81l548,47l620,25l775,1l824,0l872,5l963,23l1054,39l1101,40l1150,33xe" fillcolor="black" stroked="f" o:allowincell="f" style="position:absolute;left:1260;top:1093;width:528;height:433;flip:x;mso-wrap-style:none;v-text-anchor:middle">
                    <v:fill o:detectmouseclick="t" type="solid" color2="white"/>
                    <v:stroke color="#3465a4" joinstyle="round" endcap="flat"/>
                    <w10:wrap type="none"/>
                  </v:shape>
                  <v:shape id="shape_0" coordsize="245,160" path="m245,6l241,75l218,140l211,146l203,150l111,160l51,96l0,26l120,2l182,0l245,6xe" fillcolor="white" stroked="f" o:allowincell="f" style="position:absolute;left:1569;top:1099;width:59;height:44;flip:x;mso-wrap-style:none;v-text-anchor:middle">
                    <v:fill o:detectmouseclick="t" type="solid" color2="black"/>
                    <v:stroke color="#3465a4" joinstyle="round" endcap="flat"/>
                    <w10:wrap type="none"/>
                  </v:shape>
                  <v:shape id="shape_0" coordsize="216,134" path="m216,19l183,79l141,134l85,127l28,126l8,73l0,17l0,0l107,19l216,19xe" fillcolor="white" stroked="f" o:allowincell="f" style="position:absolute;left:1504;top:1104;width:53;height:36;flip:x;mso-wrap-style:none;v-text-anchor:middle">
                    <v:fill o:detectmouseclick="t" type="solid" color2="black"/>
                    <v:stroke color="#3465a4" joinstyle="round" endcap="flat"/>
                    <w10:wrap type="none"/>
                  </v:shape>
                  <v:shape id="shape_0" coordsize="194,179" path="m174,41l126,114l99,148l68,179l31,165l0,145l0,71l19,4l107,0l194,4l186,25l174,41xe" fillcolor="white" stroked="f" o:allowincell="f" style="position:absolute;left:1449;top:1107;width:47;height:49;flip:x;mso-wrap-style:none;v-text-anchor:middle">
                    <v:fill o:detectmouseclick="t" type="solid" color2="black"/>
                    <v:stroke color="#3465a4" joinstyle="round" endcap="flat"/>
                    <w10:wrap type="none"/>
                  </v:shape>
                  <v:shape id="shape_0" coordsize="48,113" path="m0,113l28,0l48,113l0,113xe" fillcolor="#ff4d3d" stroked="f" o:allowincell="f" style="position:absolute;left:1558;top:1108;width:11;height:30;flip:x;mso-wrap-style:none;v-text-anchor:middle">
                    <v:fill o:detectmouseclick="t" type="solid" color2="#00b2c2"/>
                    <v:stroke color="#3465a4" joinstyle="round" endcap="flat"/>
                    <w10:wrap type="none"/>
                  </v:shape>
                  <v:shape id="shape_0" coordsize="164,262" path="m164,35l142,94l112,151l49,261l36,262l24,255l0,234l21,114l59,0l114,11l141,22l164,35xe" fillcolor="white" stroked="f" o:allowincell="f" style="position:absolute;left:1413;top:1109;width:39;height:73;flip:x;mso-wrap-style:none;v-text-anchor:middle">
                    <v:fill o:detectmouseclick="t" type="solid" color2="black"/>
                    <v:stroke color="#3465a4" joinstyle="round" endcap="flat"/>
                    <w10:wrap type="none"/>
                  </v:shape>
                  <v:shape id="shape_0" coordsize="225,215" path="m167,5l199,75l225,148l220,157l161,182l106,215l50,155l0,95l0,82l73,35l153,0l167,5xe" fillcolor="white" stroked="f" o:allowincell="f" style="position:absolute;left:1627;top:1110;width:54;height:59;flip:x;mso-wrap-style:none;v-text-anchor:middle">
                    <v:fill o:detectmouseclick="t" type="solid" color2="black"/>
                    <v:stroke color="#3465a4" joinstyle="round" endcap="flat"/>
                    <w10:wrap type="none"/>
                  </v:shape>
                  <v:shape id="shape_0" coordsize="97,144" path="m97,128l54,144l0,0l97,128xe" fillcolor="#ff4d3d" stroked="f" o:allowincell="f" style="position:absolute;left:1608;top:1110;width:23;height:39;flip:x;mso-wrap-style:none;v-text-anchor:middle">
                    <v:fill o:detectmouseclick="t" type="solid" color2="#00b2c2"/>
                    <v:stroke color="#3465a4" joinstyle="round" endcap="flat"/>
                    <w10:wrap type="none"/>
                  </v:shape>
                  <v:shape id="shape_0" coordsize="107,211" path="m57,211l0,174l107,0l77,102l57,211xe" fillcolor="#ff4d3d" stroked="f" o:allowincell="f" style="position:absolute;left:1446;top:1113;width:25;height:58;flip:x;mso-wrap-style:none;v-text-anchor:middle">
                    <v:fill o:detectmouseclick="t" type="solid" color2="#00b2c2"/>
                    <v:stroke color="#3465a4" joinstyle="round" endcap="flat"/>
                    <w10:wrap type="none"/>
                  </v:shape>
                  <v:shape id="shape_0" coordsize="56,111" path="m0,96l26,46l56,0l54,56l50,111l0,96xe" fillcolor="#ff4d3d" stroked="f" o:allowincell="f" style="position:absolute;left:1501;top:1117;width:13;height:30;flip:x;mso-wrap-style:none;v-text-anchor:middle">
                    <v:fill o:detectmouseclick="t" type="solid" color2="#00b2c2"/>
                    <v:stroke color="#3465a4" joinstyle="round" endcap="flat"/>
                    <w10:wrap type="none"/>
                  </v:shape>
                  <v:shape id="shape_0" coordsize="59,55" path="m59,21l55,42l41,55l17,49l0,30l8,11l26,0l46,5l59,21xe" fillcolor="#66eafd" stroked="f" o:allowincell="f" style="position:absolute;left:1829;top:1130;width:13;height:14;flip:x;mso-wrap-style:none;v-text-anchor:middle">
                    <v:fill o:detectmouseclick="t" type="solid" color2="#991502"/>
                    <v:stroke color="#3465a4" joinstyle="round" endcap="flat"/>
                    <w10:wrap type="none"/>
                  </v:shape>
                  <v:shape id="shape_0" coordsize="97,534" path="m86,0l97,499l66,519l32,534l6,271l0,137l2,3l4,0l86,0xe" fillcolor="white" stroked="f" o:allowincell="f" style="position:absolute;left:1539;top:1148;width:23;height:149;flip:x;mso-wrap-style:none;v-text-anchor:middle">
                    <v:fill o:detectmouseclick="t" type="solid" color2="black"/>
                    <v:stroke color="#3465a4" joinstyle="round" endcap="flat"/>
                    <w10:wrap type="none"/>
                  </v:shape>
                  <v:shape id="shape_0" coordsize="179,587" path="m148,0l158,274l165,410l179,543l167,557l151,566l120,587l98,561l73,538l25,492l6,258l0,140l2,21l73,6l148,0xe" fillcolor="white" stroked="f" o:allowincell="f" style="position:absolute;left:1563;top:1149;width:43;height:164;flip:x;mso-wrap-style:none;v-text-anchor:middle">
                    <v:fill o:detectmouseclick="t" type="solid" color2="black"/>
                    <v:stroke color="#3465a4" joinstyle="round" endcap="flat"/>
                    <w10:wrap type="none"/>
                  </v:shape>
                  <v:shape id="shape_0" coordsize="235,1141" path="m183,45l186,300l187,425l195,550l213,811l235,1071l146,1111l53,1141l37,1001l33,930l37,860l55,858l71,849l95,820l102,714l99,607l91,536l78,504l66,491l50,481l30,483l11,485l0,242l2,0l94,18l183,45xe" fillcolor="white" stroked="f" o:allowincell="f" style="position:absolute;left:1476;top:1149;width:57;height:320;flip:x;mso-wrap-style:none;v-text-anchor:middle">
                    <v:fill o:detectmouseclick="t" type="solid" color2="black"/>
                    <v:stroke color="#3465a4" joinstyle="round" endcap="flat"/>
                    <w10:wrap type="none"/>
                  </v:shape>
                  <v:shape id="shape_0" coordsize="117,434" path="m117,434l69,394l20,360l4,202l0,40l44,17l89,0l104,217l117,434xe" fillcolor="white" stroked="f" o:allowincell="f" style="position:absolute;left:1610;top:1158;width:27;height:121;flip:x;mso-wrap-style:none;v-text-anchor:middle">
                    <v:fill o:detectmouseclick="t" type="solid" color2="black"/>
                    <v:stroke color="#3465a4" joinstyle="round" endcap="flat"/>
                    <w10:wrap type="none"/>
                  </v:shape>
                  <v:shape id="shape_0" coordsize="119,997" path="m92,54l102,513l119,968l58,997l11,503l0,253l5,0l50,24l92,54xe" fillcolor="white" stroked="f" o:allowincell="f" style="position:absolute;left:1453;top:1167;width:28;height:280;flip:x;mso-wrap-style:none;v-text-anchor:middle">
                    <v:fill o:detectmouseclick="t" type="solid" color2="black"/>
                    <v:stroke color="#3465a4" joinstyle="round" endcap="flat"/>
                    <w10:wrap type="none"/>
                  </v:shape>
                  <v:shape id="shape_0" coordsize="296,1110" path="m165,0l173,147l183,290l175,282l163,280l155,292l163,304l188,324l221,568l258,810l218,859l172,905l176,915l184,924l206,911l225,894l260,857l296,1108l185,1110l77,1097l48,853l36,601l43,585l55,571l69,557l77,540l86,510l79,482l48,432l9,403l0,273l0,139l76,60l119,25l165,0xe" fillcolor="white" stroked="f" o:allowincell="f" style="position:absolute;left:1612;top:1174;width:72;height:312;flip:x;mso-wrap-style:none;v-text-anchor:middle">
                    <v:fill o:detectmouseclick="t" type="solid" color2="black"/>
                    <v:stroke color="#3465a4" joinstyle="round" endcap="flat"/>
                    <w10:wrap type="none"/>
                  </v:shape>
                  <v:shape id="shape_0" coordsize="414,777" path="m405,2l393,110l364,212l321,309l263,399l270,422l329,499l370,582l398,671l414,764l386,777l355,777l296,757l150,694l10,619l11,599l163,649l309,711l322,701l317,687l166,626l11,574l6,560l8,544l95,553l179,571l338,626l346,622l351,615l317,594l279,576l201,552l104,531l5,518l0,501l3,482l64,466l129,456l262,451l270,446l270,439l258,428l128,432l5,451l1,444l1,430l67,376l135,330l208,293l285,266l292,258l288,249l278,240l265,241l241,250l118,314l59,353l5,401l11,371l150,254l224,202l300,157l314,143l316,136l309,129l300,126l149,226l78,284l8,348l8,330l88,232l178,136l227,94l278,56l332,25l389,0l405,2xe" fillcolor="white" stroked="f" o:allowincell="f" style="position:absolute;left:1267;top:1177;width:101;height:218;flip:x;mso-wrap-style:none;v-text-anchor:middle">
                    <v:fill o:detectmouseclick="t" type="solid" color2="black"/>
                    <v:stroke color="#3465a4" joinstyle="round" endcap="flat"/>
                    <w10:wrap type="none"/>
                  </v:shape>
                  <v:shape id="shape_0" coordsize="135,871" path="m126,111l123,450l124,617l135,781l88,832l60,854l30,871l5,438l0,220l7,0l38,28l71,53l101,80l126,111xe" fillcolor="white" stroked="f" o:allowincell="f" style="position:absolute;left:1420;top:1188;width:32;height:244;flip:x;mso-wrap-style:none;v-text-anchor:middle">
                    <v:fill o:detectmouseclick="t" type="solid" color2="black"/>
                    <v:stroke color="#3465a4" joinstyle="round" endcap="flat"/>
                    <w10:wrap type="none"/>
                  </v:shape>
                  <v:shape id="shape_0" coordsize="71,70" path="m71,22l67,52l59,63l47,70l32,67l19,56l0,29l4,10l19,0l50,1l63,10l71,22xe" fillcolor="#66eafd" stroked="f" o:allowincell="f" style="position:absolute;left:1816;top:1210;width:16;height:18;flip:x;mso-wrap-style:none;v-text-anchor:middle">
                    <v:fill o:detectmouseclick="t" type="solid" color2="#991502"/>
                    <v:stroke color="#3465a4" joinstyle="round" endcap="flat"/>
                    <w10:wrap type="none"/>
                  </v:shape>
                  <v:shape id="shape_0" coordsize="16,16" path="m16,4l15,13l8,16l3,15l0,10l5,0l16,4xe" fillcolor="#66eafd" stroked="f" o:allowincell="f" style="position:absolute;left:1822;top:1217;width:3;height:3;flip:x;mso-wrap-style:none;v-text-anchor:middle">
                    <v:fill o:detectmouseclick="t" type="solid" color2="#991502"/>
                    <v:stroke color="#3465a4" joinstyle="round" endcap="flat"/>
                    <w10:wrap type="none"/>
                  </v:shape>
                  <v:shape id="shape_0" coordsize="108,308" path="m108,212l101,225l88,228l61,236l25,266l15,286l10,308l0,215l3,123l43,60l91,0l95,107l108,212xe" fillcolor="white" stroked="f" o:allowincell="f" style="position:absolute;left:1689;top:1223;width:26;height:86;flip:x;mso-wrap-style:none;v-text-anchor:middle">
                    <v:fill o:detectmouseclick="t" type="solid" color2="black"/>
                    <v:stroke color="#3465a4" joinstyle="round" endcap="flat"/>
                    <w10:wrap type="none"/>
                  </v:shape>
                  <v:shape id="shape_0" coordsize="88,617" path="m85,550l52,585l19,617l5,465l0,309l10,0l48,45l88,91l85,550xe" fillcolor="white" stroked="f" o:allowincell="f" style="position:absolute;left:1395;top:1229;width:21;height:172;flip:x;mso-wrap-style:none;v-text-anchor:middle">
                    <v:fill o:detectmouseclick="t" type="solid" color2="black"/>
                    <v:stroke color="#3465a4" joinstyle="round" endcap="flat"/>
                    <w10:wrap type="none"/>
                  </v:shape>
                  <v:shape id="shape_0" coordsize="60,391" path="m54,64l54,186l60,308l38,352l4,391l0,196l4,0l18,15l36,29l51,45l54,64xe" fillcolor="white" stroked="f" o:allowincell="f" style="position:absolute;left:1374;top:1263;width:14;height:109;flip:x;mso-wrap-style:none;v-text-anchor:middle">
                    <v:fill o:detectmouseclick="t" type="solid" color2="black"/>
                    <v:stroke color="#3465a4" joinstyle="round" endcap="flat"/>
                    <w10:wrap type="none"/>
                  </v:shape>
                  <v:shape id="shape_0" coordsize="124,455" path="m92,83l124,381l114,402l96,419l62,455l27,229l0,0l49,37l92,83xe" fillcolor="white" stroked="f" o:allowincell="f" style="position:absolute;left:1600;top:1267;width:30;height:128;flip:x;mso-wrap-style:none;v-text-anchor:middle">
                    <v:fill o:detectmouseclick="t" type="solid" color2="black"/>
                    <v:stroke color="#3465a4" joinstyle="round" endcap="flat"/>
                    <w10:wrap type="none"/>
                  </v:shape>
                  <v:shape id="shape_0" coordsize="127,119" path="m127,40l121,83l112,103l96,119l54,114l20,90l4,66l0,52l4,37l29,12l61,0l100,10l115,22l127,40xe" fillcolor="#66eafd" stroked="f" o:allowincell="f" style="position:absolute;left:1801;top:1272;width:30;height:32;flip:x;mso-wrap-style:none;v-text-anchor:middle">
                    <v:fill o:detectmouseclick="t" type="solid" color2="#991502"/>
                    <v:stroke color="#3465a4" joinstyle="round" endcap="flat"/>
                    <w10:wrap type="none"/>
                  </v:shape>
                  <v:shape id="shape_0" coordsize="237,705" path="m153,0l195,353l237,705l204,698l171,684l113,645l0,554l0,547l56,517l108,476l155,429l198,377l197,360l187,345l160,325l32,261l83,129l147,0l153,0xe" fillcolor="white" stroked="f" o:allowincell="f" style="position:absolute;left:1702;top:1276;width:58;height:197;flip:x;mso-wrap-style:none;v-text-anchor:middle">
                    <v:fill o:detectmouseclick="t" type="solid" color2="black"/>
                    <v:stroke color="#3465a4" joinstyle="round" endcap="flat"/>
                    <w10:wrap type="none"/>
                  </v:shape>
                  <v:shape id="shape_0" coordsize="75,69" path="m75,16l68,47l60,60l47,69l20,62l0,43l0,28l6,15l28,1l55,0l68,6l75,16xe" fillcolor="#66eafd" stroked="f" o:allowincell="f" style="position:absolute;left:1806;top:1279;width:17;height:18;flip:x;mso-wrap-style:none;v-text-anchor:middle">
                    <v:fill o:detectmouseclick="t" type="solid" color2="#991502"/>
                    <v:stroke color="#3465a4" joinstyle="round" endcap="flat"/>
                    <w10:wrap type="none"/>
                  </v:shape>
                  <v:shape id="shape_0" coordsize="282,321" path="m274,41l282,164l279,289l267,309l246,321l182,319l118,308l57,290l0,261l4,247l15,233l114,251l164,261l212,278l223,269l198,248l167,237l100,222l63,216l30,207l33,193l41,182l88,188l137,185l185,184l232,192l237,185l241,177l199,162l152,160l103,160l57,155l57,148l144,116l237,97l245,89l244,80l236,71l144,91l99,102l57,119l50,117l49,111l87,73l131,44l227,1l247,0l262,8l274,41xe" fillcolor="white" stroked="f" o:allowincell="f" style="position:absolute;left:1515;top:1293;width:69;height:90;flip:x;mso-wrap-style:none;v-text-anchor:middle">
                    <v:fill o:detectmouseclick="t" type="solid" color2="black"/>
                    <v:stroke color="#3465a4" joinstyle="round" endcap="flat"/>
                    <w10:wrap type="none"/>
                  </v:shape>
                  <v:shape id="shape_0" coordsize="151,143" path="m141,30l151,70l151,91l141,108l121,126l98,138l75,143l48,138l20,120l0,90l2,63l14,38l31,17l55,1l104,0l126,10l141,30xe" fillcolor="#ffb3d2" stroked="f" o:allowincell="f" style="position:absolute;left:1672;top:1296;width:36;height:39;flip:x;mso-wrap-style:none;v-text-anchor:middle">
                    <v:fill o:detectmouseclick="t" type="solid" color2="#004c2d"/>
                    <v:stroke color="#3465a4" joinstyle="round" endcap="flat"/>
                    <w10:wrap type="none"/>
                  </v:shape>
                  <v:shape id="shape_0" coordsize="82,246" path="m82,119l61,185l27,246l11,125l0,0l56,55l77,84l82,119xe" fillcolor="white" stroked="f" o:allowincell="f" style="position:absolute;left:1580;top:1297;width:20;height:68;flip:x;mso-wrap-style:none;v-text-anchor:middle">
                    <v:fill o:detectmouseclick="t" type="solid" color2="black"/>
                    <v:stroke color="#3465a4" joinstyle="round" endcap="flat"/>
                    <w10:wrap type="none"/>
                  </v:shape>
                  <v:shape id="shape_0" coordsize="84,75" path="m83,32l84,46l78,59l56,75l24,69l0,46l4,16l28,0l47,0l61,7l83,32xe" fillcolor="black" stroked="f" o:allowincell="f" style="position:absolute;left:1686;top:1307;width:20;height:19;flip:x;mso-wrap-style:none;v-text-anchor:middle">
                    <v:fill o:detectmouseclick="t" type="solid" color2="white"/>
                    <v:stroke color="#3465a4" joinstyle="round" endcap="flat"/>
                    <w10:wrap type="none"/>
                  </v:shape>
                  <v:shape id="shape_0" coordsize="153,550" path="m59,59l85,65l110,58l130,306l153,550l112,544l74,531l0,0l7,21l22,37l59,59xe" fillcolor="white" stroked="f" o:allowincell="f" style="position:absolute;left:1673;top:1327;width:37;height:154;flip:x;mso-wrap-style:none;v-text-anchor:middle">
                    <v:fill o:detectmouseclick="t" type="solid" color2="black"/>
                    <v:stroke color="#3465a4" joinstyle="round" endcap="flat"/>
                    <w10:wrap type="none"/>
                  </v:shape>
                  <v:shape id="shape_0" coordsize="252,242" path="m252,79l252,98l197,152l138,201l106,221l72,235l38,242l0,239l0,230l46,197l94,170l196,124l193,106l177,97l136,83l77,67l23,39l35,24l52,14l90,0l172,34l214,54l252,79xe" fillcolor="white" stroked="f" o:allowincell="f" style="position:absolute;left:1719;top:1356;width:62;height:67;flip:x;mso-wrap-style:none;v-text-anchor:middle">
                    <v:fill o:detectmouseclick="t" type="solid" color2="black"/>
                    <v:stroke color="#3465a4" joinstyle="round" endcap="flat"/>
                    <w10:wrap type="none"/>
                  </v:shape>
                  <v:shape id="shape_0" coordsize="164,384" path="m136,47l148,212l164,373l109,381l82,384l58,379l25,201l0,19l20,0l136,47xe" fillcolor="white" stroked="f" o:allowincell="f" style="position:absolute;left:1553;top:1374;width:39;height:107;flip:x;mso-wrap-style:none;v-text-anchor:middle">
                    <v:fill o:detectmouseclick="t" type="solid" color2="black"/>
                    <v:stroke color="#3465a4" joinstyle="round" endcap="flat"/>
                    <w10:wrap type="none"/>
                  </v:shape>
                  <v:shape id="shape_0" coordsize="109,341" path="m109,335l75,341l39,341l0,75l26,36l56,0l109,335xe" fillcolor="white" stroked="f" o:allowincell="f" style="position:absolute;left:1587;top:1389;width:26;height:94;flip:x;mso-wrap-style:none;v-text-anchor:middle">
                    <v:fill o:detectmouseclick="t" type="solid" color2="black"/>
                    <v:stroke color="#3465a4" joinstyle="round" endcap="flat"/>
                    <w10:wrap type="none"/>
                  </v:shape>
                  <v:shape id="shape_0" coordsize="89,318" path="m71,8l89,302l27,318l8,160l0,0l36,6l71,8xe" fillcolor="white" stroked="f" o:allowincell="f" style="position:absolute;left:1530;top:1389;width:21;height:88;flip:x;mso-wrap-style:none;v-text-anchor:middle">
                    <v:fill o:detectmouseclick="t" type="solid" color2="black"/>
                    <v:stroke color="#3465a4" joinstyle="round" endcap="flat"/>
                    <w10:wrap type="none"/>
                  </v:shape>
                  <v:shape id="shape_0" coordsize="130,106" path="m130,18l54,106l38,102l24,90l4,58l0,38l12,21l39,5l72,0l105,5l130,18xe" fillcolor="white" stroked="f" o:allowincell="f" style="position:absolute;left:1391;top:1414;width:31;height:28;flip:x;mso-wrap-style:none;v-text-anchor:middle">
                    <v:fill o:detectmouseclick="t" type="solid" color2="black"/>
                    <v:stroke color="#3465a4" joinstyle="round" endcap="flat"/>
                    <w10:wrap type="none"/>
                  </v:shape>
                  <v:shape id="shape_0" coordsize="108,112" path="m108,45l90,83l57,112l46,108l11,61l0,36l1,8l30,0l59,5l86,21l108,45xe" fillcolor="white" stroked="f" o:allowincell="f" style="position:absolute;left:1417;top:1438;width:25;height:30;flip:x;mso-wrap-style:none;v-text-anchor:middle">
                    <v:fill o:detectmouseclick="t" type="solid" color2="black"/>
                    <v:stroke color="#3465a4" joinstyle="round" endcap="flat"/>
                    <w10:wrap type="none"/>
                  </v:shape>
                  <v:shape id="shape_0" coordsize="156,159" path="m156,78l155,90l93,159l76,156l30,94l12,60l0,24l23,9l50,0l81,11l110,28l136,50l156,78xe" fillcolor="white" stroked="f" o:allowincell="f" style="position:absolute;left:1436;top:1454;width:37;height:43;flip:x;mso-wrap-style:none;v-text-anchor:middle">
                    <v:fill o:detectmouseclick="t" type="solid" color2="black"/>
                    <v:stroke color="#3465a4" joinstyle="round" endcap="flat"/>
                    <w10:wrap type="none"/>
                  </v:shape>
                  <v:shape id="shape_0" coordsize="213,166" path="m213,118l210,134l200,145l176,166l148,159l122,144l75,107l31,65l12,44l0,20l43,4l66,0l88,10l156,57l213,118xe" fillcolor="white" stroked="f" o:allowincell="f" style="position:absolute;left:1460;top:1471;width:51;height:45;flip:x;mso-wrap-style:none;v-text-anchor:middle">
                    <v:fill o:detectmouseclick="t" type="solid" color2="black"/>
                    <v:stroke color="#3465a4" joinstyle="round" endcap="flat"/>
                    <w10:wrap type="none"/>
                  </v:shape>
                </v:group>
                <v:group id="shape_0" style="position:absolute;left:1551;top:283;width:1381;height:966">
                  <v:shape id="shape_0" coordsize="2125,1539" path="m1150,33l1239,25l1327,28l1413,37l1497,52l1524,64l1535,73l1542,86l1518,152l1487,215l1419,340l1420,354l1486,417l1545,485l1604,553l1668,616l1680,616l1753,519l1837,426l1933,347l2035,288l2080,272l2102,273l2111,279l2118,290l2109,403l2082,509l2040,610l1983,704l1984,723l2050,819l2079,870l2097,924l2116,1002l2124,1041l2125,1080l2111,1092l2095,1099l2058,1100l1988,1080l1842,1017l1698,941l1681,943l1612,1030l1535,1111l1585,1125l1632,1147l1636,1154l1634,1161l1624,1174l1542,1263l1463,1357l1382,1450l1297,1539l1237,1509l1183,1466l1081,1368l1020,1384l958,1397l758,1418l656,1423l553,1419l418,1403l354,1384l293,1360l236,1330l179,1293l127,1252l78,1202l33,1203l13,1195l0,1177l1,1160l42,1125l87,1098l178,1049l140,1033l97,1022l56,1007l20,981l34,956l56,936l109,906l186,739l277,578l330,501l388,426l452,355l523,287l458,219l399,145l413,124l434,108l479,81l548,47l620,25l775,1l824,0l872,5l963,23l1054,39l1101,40l1150,33xe" fillcolor="black" stroked="f" o:allowincell="f" style="position:absolute;left:1552;top:283;width:1252;height:965;flip:x;mso-wrap-style:none;v-text-anchor:middle">
                    <v:fill o:detectmouseclick="t" type="solid" color2="white"/>
                    <v:stroke color="#3465a4" joinstyle="round" endcap="flat"/>
                    <w10:wrap type="none"/>
                  </v:shape>
                  <v:shape id="shape_0" coordsize="245,160" path="m245,6l241,75l218,140l211,146l203,150l111,160l51,96l0,26l120,2l182,0l245,6xe" fillcolor="white" stroked="f" o:allowincell="f" style="position:absolute;left:2282;top:297;width:142;height:99;flip:x;mso-wrap-style:none;v-text-anchor:middle">
                    <v:fill o:detectmouseclick="t" type="solid" color2="black"/>
                    <v:stroke color="#3465a4" joinstyle="round" endcap="flat"/>
                    <w10:wrap type="none"/>
                  </v:shape>
                  <v:shape id="shape_0" coordsize="216,134" path="m216,19l183,79l141,134l85,127l28,126l8,73l0,17l0,0l107,19l216,19xe" fillcolor="white" stroked="f" o:allowincell="f" style="position:absolute;left:2127;top:309;width:128;height:82;flip:x;mso-wrap-style:none;v-text-anchor:middle">
                    <v:fill o:detectmouseclick="t" type="solid" color2="black"/>
                    <v:stroke color="#3465a4" joinstyle="round" endcap="flat"/>
                    <w10:wrap type="none"/>
                  </v:shape>
                  <v:shape id="shape_0" coordsize="194,179" path="m174,41l126,114l99,148l68,179l31,165l0,145l0,71l19,4l107,0l194,4l186,25l174,41xe" fillcolor="white" stroked="f" o:allowincell="f" style="position:absolute;left:1998;top:314;width:112;height:111;flip:x;mso-wrap-style:none;v-text-anchor:middle">
                    <v:fill o:detectmouseclick="t" type="solid" color2="black"/>
                    <v:stroke color="#3465a4" joinstyle="round" endcap="flat"/>
                    <w10:wrap type="none"/>
                  </v:shape>
                  <v:shape id="shape_0" coordsize="48,113" path="m0,113l28,0l48,113l0,113xe" fillcolor="#ff4d3d" stroked="f" o:allowincell="f" style="position:absolute;left:2256;top:316;width:27;height:69;flip:x;mso-wrap-style:none;v-text-anchor:middle">
                    <v:fill o:detectmouseclick="t" type="solid" color2="#00b2c2"/>
                    <v:stroke color="#3465a4" joinstyle="round" endcap="flat"/>
                    <w10:wrap type="none"/>
                  </v:shape>
                  <v:shape id="shape_0" coordsize="164,262" path="m164,35l142,94l112,151l49,261l36,262l24,255l0,234l21,114l59,0l114,11l141,22l164,35xe" fillcolor="white" stroked="f" o:allowincell="f" style="position:absolute;left:1911;top:319;width:95;height:165;flip:x;mso-wrap-style:none;v-text-anchor:middle">
                    <v:fill o:detectmouseclick="t" type="solid" color2="black"/>
                    <v:stroke color="#3465a4" joinstyle="round" endcap="flat"/>
                    <w10:wrap type="none"/>
                  </v:shape>
                  <v:shape id="shape_0" coordsize="225,215" path="m167,5l199,75l225,148l220,157l161,182l106,215l50,155l0,95l0,82l73,35l153,0l167,5xe" fillcolor="white" stroked="f" o:allowincell="f" style="position:absolute;left:2415;top:323;width:131;height:133;flip:x;mso-wrap-style:none;v-text-anchor:middle">
                    <v:fill o:detectmouseclick="t" type="solid" color2="black"/>
                    <v:stroke color="#3465a4" joinstyle="round" endcap="flat"/>
                    <w10:wrap type="none"/>
                  </v:shape>
                  <v:shape id="shape_0" coordsize="97,144" path="m97,128l54,144l0,0l97,128xe" fillcolor="#ff4d3d" stroked="f" o:allowincell="f" style="position:absolute;left:2374;top:323;width:57;height:89;flip:x;mso-wrap-style:none;v-text-anchor:middle">
                    <v:fill o:detectmouseclick="t" type="solid" color2="#00b2c2"/>
                    <v:stroke color="#3465a4" joinstyle="round" endcap="flat"/>
                    <w10:wrap type="none"/>
                  </v:shape>
                  <v:shape id="shape_0" coordsize="107,211" path="m57,211l0,174l107,0l77,102l57,211xe" fillcolor="#ff4d3d" stroked="f" o:allowincell="f" style="position:absolute;left:1991;top:327;width:61;height:131;flip:x;mso-wrap-style:none;v-text-anchor:middle">
                    <v:fill o:detectmouseclick="t" type="solid" color2="#00b2c2"/>
                    <v:stroke color="#3465a4" joinstyle="round" endcap="flat"/>
                    <w10:wrap type="none"/>
                  </v:shape>
                  <v:shape id="shape_0" coordsize="56,111" path="m0,96l26,46l56,0l54,56l50,111l0,96xe" fillcolor="#ff4d3d" stroked="f" o:allowincell="f" style="position:absolute;left:2121;top:337;width:33;height:68;flip:x;mso-wrap-style:none;v-text-anchor:middle">
                    <v:fill o:detectmouseclick="t" type="solid" color2="#00b2c2"/>
                    <v:stroke color="#3465a4" joinstyle="round" endcap="flat"/>
                    <w10:wrap type="none"/>
                  </v:shape>
                  <v:shape id="shape_0" coordsize="59,55" path="m59,21l55,42l41,55l17,49l0,30l8,11l26,0l46,5l59,21xe" fillcolor="#66eafd" stroked="f" o:allowincell="f" style="position:absolute;left:2898;top:365;width:33;height:32;flip:x;mso-wrap-style:none;v-text-anchor:middle">
                    <v:fill o:detectmouseclick="t" type="solid" color2="#991502"/>
                    <v:stroke color="#3465a4" joinstyle="round" endcap="flat"/>
                    <w10:wrap type="none"/>
                  </v:shape>
                  <v:shape id="shape_0" coordsize="97,534" path="m86,0l97,499l66,519l32,534l6,271l0,137l2,3l4,0l86,0xe" fillcolor="white" stroked="f" o:allowincell="f" style="position:absolute;left:2213;top:406;width:55;height:335;flip:x;mso-wrap-style:none;v-text-anchor:middle">
                    <v:fill o:detectmouseclick="t" type="solid" color2="black"/>
                    <v:stroke color="#3465a4" joinstyle="round" endcap="flat"/>
                    <w10:wrap type="none"/>
                  </v:shape>
                  <v:shape id="shape_0" coordsize="179,587" path="m148,0l158,274l165,410l179,543l167,557l151,566l120,587l98,561l73,538l25,492l6,258l0,140l2,21l73,6l148,0xe" fillcolor="white" stroked="f" o:allowincell="f" style="position:absolute;left:2267;top:409;width:104;height:366;flip:x;mso-wrap-style:none;v-text-anchor:middle">
                    <v:fill o:detectmouseclick="t" type="solid" color2="black"/>
                    <v:stroke color="#3465a4" joinstyle="round" endcap="flat"/>
                    <w10:wrap type="none"/>
                  </v:shape>
                  <v:shape id="shape_0" coordsize="235,1141" path="m183,45l186,300l187,425l195,550l213,811l235,1071l146,1111l53,1141l37,1001l33,930l37,860l55,858l71,849l95,820l102,714l99,607l91,536l78,504l66,491l50,481l30,483l11,485l0,242l2,0l94,18l183,45xe" fillcolor="white" stroked="f" o:allowincell="f" style="position:absolute;left:2061;top:409;width:138;height:714;flip:x;mso-wrap-style:none;v-text-anchor:middle">
                    <v:fill o:detectmouseclick="t" type="solid" color2="black"/>
                    <v:stroke color="#3465a4" joinstyle="round" endcap="flat"/>
                    <w10:wrap type="none"/>
                  </v:shape>
                  <v:shape id="shape_0" coordsize="117,434" path="m117,434l69,394l20,360l4,202l0,40l44,17l89,0l104,217l117,434xe" fillcolor="white" stroked="f" o:allowincell="f" style="position:absolute;left:2377;top:428;width:67;height:270;flip:x;mso-wrap-style:none;v-text-anchor:middle">
                    <v:fill o:detectmouseclick="t" type="solid" color2="black"/>
                    <v:stroke color="#3465a4" joinstyle="round" endcap="flat"/>
                    <w10:wrap type="none"/>
                  </v:shape>
                  <v:shape id="shape_0" coordsize="119,997" path="m92,54l102,513l119,968l58,997l11,503l0,253l5,0l50,24l92,54xe" fillcolor="white" stroked="f" o:allowincell="f" style="position:absolute;left:2008;top:447;width:68;height:626;flip:x;mso-wrap-style:none;v-text-anchor:middle">
                    <v:fill o:detectmouseclick="t" type="solid" color2="black"/>
                    <v:stroke color="#3465a4" joinstyle="round" endcap="flat"/>
                    <w10:wrap type="none"/>
                  </v:shape>
                  <v:shape id="shape_0" coordsize="296,1110" path="m165,0l173,147l183,290l175,282l163,280l155,292l163,304l188,324l221,568l258,810l218,859l172,905l176,915l184,924l206,911l225,894l260,857l296,1108l185,1110l77,1097l48,853l36,601l43,585l55,571l69,557l77,540l86,510l79,482l48,432l9,403l0,273l0,139l76,60l119,25l165,0xe" fillcolor="white" stroked="f" o:allowincell="f" style="position:absolute;left:2383;top:463;width:173;height:696;flip:x;mso-wrap-style:none;v-text-anchor:middle">
                    <v:fill o:detectmouseclick="t" type="solid" color2="black"/>
                    <v:stroke color="#3465a4" joinstyle="round" endcap="flat"/>
                    <w10:wrap type="none"/>
                  </v:shape>
                  <v:shape id="shape_0" coordsize="414,777" path="m405,2l393,110l364,212l321,309l263,399l270,422l329,499l370,582l398,671l414,764l386,777l355,777l296,757l150,694l10,619l11,599l163,649l309,711l322,701l317,687l166,626l11,574l6,560l8,544l95,553l179,571l338,626l346,622l351,615l317,594l279,576l201,552l104,531l5,518l0,501l3,482l64,466l129,456l262,451l270,446l270,439l258,428l128,432l5,451l1,444l1,430l67,376l135,330l208,293l285,266l292,258l288,249l278,240l265,241l241,250l118,314l59,353l5,401l11,371l150,254l224,202l300,157l314,143l316,136l309,129l300,126l149,226l78,284l8,348l8,330l88,232l178,136l227,94l278,56l332,25l389,0l405,2xe" fillcolor="white" stroked="f" o:allowincell="f" style="position:absolute;left:1565;top:471;width:242;height:487;flip:x;mso-wrap-style:none;v-text-anchor:middle">
                    <v:fill o:detectmouseclick="t" type="solid" color2="black"/>
                    <v:stroke color="#3465a4" joinstyle="round" endcap="flat"/>
                    <w10:wrap type="none"/>
                  </v:shape>
                  <v:shape id="shape_0" coordsize="135,871" path="m126,111l123,450l124,617l135,781l88,832l60,854l30,871l5,438l0,220l7,0l38,28l71,53l101,80l126,111xe" fillcolor="white" stroked="f" o:allowincell="f" style="position:absolute;left:1928;top:495;width:78;height:546;flip:x;mso-wrap-style:none;v-text-anchor:middle">
                    <v:fill o:detectmouseclick="t" type="solid" color2="black"/>
                    <v:stroke color="#3465a4" joinstyle="round" endcap="flat"/>
                    <w10:wrap type="none"/>
                  </v:shape>
                  <v:shape id="shape_0" coordsize="71,70" path="m71,22l67,52l59,63l47,70l32,67l19,56l0,29l4,10l19,0l50,1l63,10l71,22xe" fillcolor="#66eafd" stroked="f" o:allowincell="f" style="position:absolute;left:2868;top:545;width:40;height:42;flip:x;mso-wrap-style:none;v-text-anchor:middle">
                    <v:fill o:detectmouseclick="t" type="solid" color2="#991502"/>
                    <v:stroke color="#3465a4" joinstyle="round" endcap="flat"/>
                    <w10:wrap type="none"/>
                  </v:shape>
                  <v:shape id="shape_0" coordsize="16,16" path="m16,4l15,13l8,16l3,15l0,10l5,0l16,4xe" fillcolor="#66eafd" stroked="f" o:allowincell="f" style="position:absolute;left:2882;top:560;width:8;height:8;flip:x;mso-wrap-style:none;v-text-anchor:middle">
                    <v:fill o:detectmouseclick="t" type="solid" color2="#991502"/>
                    <v:stroke color="#3465a4" joinstyle="round" endcap="flat"/>
                    <w10:wrap type="none"/>
                  </v:shape>
                  <v:shape id="shape_0" coordsize="108,308" path="m108,212l101,225l88,228l61,236l25,266l15,286l10,308l0,215l3,123l43,60l91,0l95,107l108,212xe" fillcolor="white" stroked="f" o:allowincell="f" style="position:absolute;left:2568;top:574;width:62;height:193;flip:x;mso-wrap-style:none;v-text-anchor:middle">
                    <v:fill o:detectmouseclick="t" type="solid" color2="black"/>
                    <v:stroke color="#3465a4" joinstyle="round" endcap="flat"/>
                    <w10:wrap type="none"/>
                  </v:shape>
                  <v:shape id="shape_0" coordsize="88,617" path="m85,550l52,585l19,617l5,465l0,309l10,0l48,45l88,91l85,550xe" fillcolor="white" stroked="f" o:allowincell="f" style="position:absolute;left:1870;top:586;width:51;height:385;flip:x;mso-wrap-style:none;v-text-anchor:middle">
                    <v:fill o:detectmouseclick="t" type="solid" color2="black"/>
                    <v:stroke color="#3465a4" joinstyle="round" endcap="flat"/>
                    <w10:wrap type="none"/>
                  </v:shape>
                  <v:shape id="shape_0" coordsize="60,391" path="m54,64l54,186l60,308l38,352l4,391l0,196l4,0l18,15l36,29l51,45l54,64xe" fillcolor="white" stroked="f" o:allowincell="f" style="position:absolute;left:1820;top:661;width:34;height:244;flip:x;mso-wrap-style:none;v-text-anchor:middle">
                    <v:fill o:detectmouseclick="t" type="solid" color2="black"/>
                    <v:stroke color="#3465a4" joinstyle="round" endcap="flat"/>
                    <w10:wrap type="none"/>
                  </v:shape>
                  <v:shape id="shape_0" coordsize="124,455" path="m92,83l124,381l114,402l96,419l62,455l27,229l0,0l49,37l92,83xe" fillcolor="white" stroked="f" o:allowincell="f" style="position:absolute;left:2356;top:672;width:72;height:286;flip:x;mso-wrap-style:none;v-text-anchor:middle">
                    <v:fill o:detectmouseclick="t" type="solid" color2="black"/>
                    <v:stroke color="#3465a4" joinstyle="round" endcap="flat"/>
                    <w10:wrap type="none"/>
                  </v:shape>
                  <v:shape id="shape_0" coordsize="127,119" path="m127,40l121,83l112,103l96,119l54,114l20,90l4,66l0,52l4,37l29,12l61,0l100,10l115,22l127,40xe" fillcolor="#66eafd" stroked="f" o:allowincell="f" style="position:absolute;left:2831;top:682;width:72;height:72;flip:x;mso-wrap-style:none;v-text-anchor:middle">
                    <v:fill o:detectmouseclick="t" type="solid" color2="#991502"/>
                    <v:stroke color="#3465a4" joinstyle="round" endcap="flat"/>
                    <w10:wrap type="none"/>
                  </v:shape>
                  <v:shape id="shape_0" coordsize="237,705" path="m153,0l195,353l237,705l204,698l171,684l113,645l0,554l0,547l56,517l108,476l155,429l198,377l197,360l187,345l160,325l32,261l83,129l147,0l153,0xe" fillcolor="white" stroked="f" o:allowincell="f" style="position:absolute;left:2598;top:690;width:139;height:441;flip:x;mso-wrap-style:none;v-text-anchor:middle">
                    <v:fill o:detectmouseclick="t" type="solid" color2="black"/>
                    <v:stroke color="#3465a4" joinstyle="round" endcap="flat"/>
                    <w10:wrap type="none"/>
                  </v:shape>
                  <v:shape id="shape_0" coordsize="75,69" path="m75,16l68,47l60,60l47,69l20,62l0,43l0,28l6,15l28,1l55,0l68,6l75,16xe" fillcolor="#66eafd" stroked="f" o:allowincell="f" style="position:absolute;left:2845;top:697;width:41;height:41;flip:x;mso-wrap-style:none;v-text-anchor:middle">
                    <v:fill o:detectmouseclick="t" type="solid" color2="#991502"/>
                    <v:stroke color="#3465a4" joinstyle="round" endcap="flat"/>
                    <w10:wrap type="none"/>
                  </v:shape>
                  <v:shape id="shape_0" coordsize="282,321" path="m274,41l282,164l279,289l267,309l246,321l182,319l118,308l57,290l0,261l4,247l15,233l114,251l164,261l212,278l223,269l198,248l167,237l100,222l63,216l30,207l33,193l41,182l88,188l137,185l185,184l232,192l237,185l241,177l199,162l152,160l103,160l57,155l57,148l144,116l237,97l245,89l244,80l236,71l144,91l99,102l57,119l50,117l49,111l87,73l131,44l227,1l247,0l262,8l274,41xe" fillcolor="white" stroked="f" o:allowincell="f" style="position:absolute;left:2155;top:729;width:165;height:201;flip:x;mso-wrap-style:none;v-text-anchor:middle">
                    <v:fill o:detectmouseclick="t" type="solid" color2="black"/>
                    <v:stroke color="#3465a4" joinstyle="round" endcap="flat"/>
                    <w10:wrap type="none"/>
                  </v:shape>
                  <v:shape id="shape_0" coordsize="151,143" path="m141,30l151,70l151,91l141,108l121,126l98,138l75,143l48,138l20,120l0,90l2,63l14,38l31,17l55,1l104,0l126,10l141,30xe" fillcolor="#ffb3d2" stroked="f" o:allowincell="f" style="position:absolute;left:2526;top:736;width:87;height:88;flip:x;mso-wrap-style:none;v-text-anchor:middle">
                    <v:fill o:detectmouseclick="t" type="solid" color2="#004c2d"/>
                    <v:stroke color="#3465a4" joinstyle="round" endcap="flat"/>
                    <w10:wrap type="none"/>
                  </v:shape>
                  <v:shape id="shape_0" coordsize="82,246" path="m82,119l61,185l27,246l11,125l0,0l56,55l77,84l82,119xe" fillcolor="white" stroked="f" o:allowincell="f" style="position:absolute;left:2309;top:737;width:48;height:154;flip:x;mso-wrap-style:none;v-text-anchor:middle">
                    <v:fill o:detectmouseclick="t" type="solid" color2="black"/>
                    <v:stroke color="#3465a4" joinstyle="round" endcap="flat"/>
                    <w10:wrap type="none"/>
                  </v:shape>
                  <v:shape id="shape_0" coordsize="84,75" path="m83,32l84,46l78,59l56,75l24,69l0,46l4,16l28,0l47,0l61,7l83,32xe" fillcolor="black" stroked="f" o:allowincell="f" style="position:absolute;left:2559;top:759;width:48;height:45;flip:x;mso-wrap-style:none;v-text-anchor:middle">
                    <v:fill o:detectmouseclick="t" type="solid" color2="white"/>
                    <v:stroke color="#3465a4" joinstyle="round" endcap="flat"/>
                    <w10:wrap type="none"/>
                  </v:shape>
                  <v:shape id="shape_0" coordsize="153,550" path="m59,59l85,65l110,58l130,306l153,550l112,544l74,531l0,0l7,21l22,37l59,59xe" fillcolor="white" stroked="f" o:allowincell="f" style="position:absolute;left:2530;top:804;width:89;height:344;flip:x;mso-wrap-style:none;v-text-anchor:middle">
                    <v:fill o:detectmouseclick="t" type="solid" color2="black"/>
                    <v:stroke color="#3465a4" joinstyle="round" endcap="flat"/>
                    <w10:wrap type="none"/>
                  </v:shape>
                  <v:shape id="shape_0" coordsize="252,242" path="m252,79l252,98l197,152l138,201l106,221l72,235l38,242l0,239l0,230l46,197l94,170l196,124l193,106l177,97l136,83l77,67l23,39l35,24l52,14l90,0l172,34l214,54l252,79xe" fillcolor="white" stroked="f" o:allowincell="f" style="position:absolute;left:2637;top:868;width:148;height:150;flip:x;mso-wrap-style:none;v-text-anchor:middle">
                    <v:fill o:detectmouseclick="t" type="solid" color2="black"/>
                    <v:stroke color="#3465a4" joinstyle="round" endcap="flat"/>
                    <w10:wrap type="none"/>
                  </v:shape>
                  <v:shape id="shape_0" coordsize="164,384" path="m136,47l148,212l164,373l109,381l82,384l58,379l25,201l0,19l20,0l136,47xe" fillcolor="white" stroked="f" o:allowincell="f" style="position:absolute;left:2245;top:908;width:94;height:240;flip:x;mso-wrap-style:none;v-text-anchor:middle">
                    <v:fill o:detectmouseclick="t" type="solid" color2="black"/>
                    <v:stroke color="#3465a4" joinstyle="round" endcap="flat"/>
                    <w10:wrap type="none"/>
                  </v:shape>
                  <v:shape id="shape_0" coordsize="109,341" path="m109,335l75,341l39,341l0,75l26,36l56,0l109,335xe" fillcolor="white" stroked="f" o:allowincell="f" style="position:absolute;left:2326;top:942;width:62;height:212;flip:x;mso-wrap-style:none;v-text-anchor:middle">
                    <v:fill o:detectmouseclick="t" type="solid" color2="black"/>
                    <v:stroke color="#3465a4" joinstyle="round" endcap="flat"/>
                    <w10:wrap type="none"/>
                  </v:shape>
                  <v:shape id="shape_0" coordsize="89,318" path="m71,8l89,302l27,318l8,160l0,0l36,6l71,8xe" fillcolor="white" stroked="f" o:allowincell="f" style="position:absolute;left:2188;top:942;width:53;height:199;flip:x;mso-wrap-style:none;v-text-anchor:middle">
                    <v:fill o:detectmouseclick="t" type="solid" color2="black"/>
                    <v:stroke color="#3465a4" joinstyle="round" endcap="flat"/>
                    <w10:wrap type="none"/>
                  </v:shape>
                  <v:shape id="shape_0" coordsize="130,106" path="m130,18l54,106l38,102l24,90l4,58l0,38l12,21l39,5l72,0l105,5l130,18xe" fillcolor="white" stroked="f" o:allowincell="f" style="position:absolute;left:1860;top:998;width:75;height:65;flip:x;mso-wrap-style:none;v-text-anchor:middle">
                    <v:fill o:detectmouseclick="t" type="solid" color2="black"/>
                    <v:stroke color="#3465a4" joinstyle="round" endcap="flat"/>
                    <w10:wrap type="none"/>
                  </v:shape>
                  <v:shape id="shape_0" coordsize="108,112" path="m108,45l90,83l57,112l46,108l11,61l0,36l1,8l30,0l59,5l86,21l108,45xe" fillcolor="white" stroked="f" o:allowincell="f" style="position:absolute;left:1922;top:1052;width:61;height:69;flip:x;mso-wrap-style:none;v-text-anchor:middle">
                    <v:fill o:detectmouseclick="t" type="solid" color2="black"/>
                    <v:stroke color="#3465a4" joinstyle="round" endcap="flat"/>
                    <w10:wrap type="none"/>
                  </v:shape>
                  <v:shape id="shape_0" coordsize="156,159" path="m156,78l155,90l93,159l76,156l30,94l12,60l0,24l23,9l50,0l81,11l110,28l136,50l156,78xe" fillcolor="white" stroked="f" o:allowincell="f" style="position:absolute;left:1968;top:1087;width:89;height:98;flip:x;mso-wrap-style:none;v-text-anchor:middle">
                    <v:fill o:detectmouseclick="t" type="solid" color2="black"/>
                    <v:stroke color="#3465a4" joinstyle="round" endcap="flat"/>
                    <w10:wrap type="none"/>
                  </v:shape>
                  <v:shape id="shape_0" coordsize="213,166" path="m213,118l210,134l200,145l176,166l148,159l122,144l75,107l31,65l12,44l0,20l43,4l66,0l88,10l156,57l213,118xe" fillcolor="white" stroked="f" o:allowincell="f" style="position:absolute;left:2021;top:1124;width:124;height:103;flip:x;mso-wrap-style:none;v-text-anchor:middle">
                    <v:fill o:detectmouseclick="t" type="solid" color2="black"/>
                    <v:stroke color="#3465a4" joinstyle="round" endcap="flat"/>
                    <w10:wrap type="none"/>
                  </v:shape>
                </v:group>
                <v:group id="shape_0" style="position:absolute;left:1604;top:1015;width:227;height:143">
                  <v:shape id="shape_0" coordsize="570,317" path="m420,150l433,150l488,79l520,46l554,18l568,32l570,54l555,176l539,234l526,260l508,284l494,275l482,261l458,227l447,213l434,206l419,207l401,221l354,260l302,291l247,311l184,317l82,294l36,271l16,255l0,231l35,164l74,92l98,61l126,33l159,13l198,0l235,1l267,9l297,25l324,46l373,98l420,150xe" fillcolor="black" stroked="f" o:allowincell="f" style="position:absolute;left:1606;top:1015;width:226;height:142;flip:x;mso-wrap-style:none;v-text-anchor:middle">
                    <v:fill o:detectmouseclick="t" type="solid" color2="white"/>
                    <v:stroke color="#3465a4" joinstyle="round" endcap="flat"/>
                    <w10:wrap type="none"/>
                  </v:shape>
                  <v:shape id="shape_0" coordsize="296,260" path="m296,137l295,151l248,197l196,231l140,254l79,260l95,230l108,197l110,163l97,130l88,110l68,95l22,73l6,64l0,53l10,39l40,18l76,3l119,0l161,8l196,26l249,80l296,137xe" fillcolor="white" stroked="f" o:allowincell="f" style="position:absolute;left:1672;top:1028;width:117;height:116;flip:x;mso-wrap-style:none;v-text-anchor:middle">
                    <v:fill o:detectmouseclick="t" type="solid" color2="black"/>
                    <v:stroke color="#3465a4" joinstyle="round" endcap="flat"/>
                    <w10:wrap type="none"/>
                  </v:shape>
                  <v:shape id="shape_0" coordsize="104,200" path="m66,200l48,185l31,166l0,127l50,62l104,0l90,103l82,154l66,200xe" fillcolor="white" stroked="f" o:allowincell="f" style="position:absolute;left:1615;top:1038;width:40;height:89;flip:x;mso-wrap-style:none;v-text-anchor:middle">
                    <v:fill o:detectmouseclick="t" type="solid" color2="black"/>
                    <v:stroke color="#3465a4" joinstyle="round" endcap="flat"/>
                    <w10:wrap type="none"/>
                  </v:shape>
                  <v:shape id="shape_0" coordsize="160,167" path="m157,58l160,87l154,116l142,144l123,167l89,167l54,160l24,145l0,119l29,58l61,0l113,20l137,38l157,58xe" fillcolor="white" stroked="f" o:allowincell="f" style="position:absolute;left:1757;top:1065;width:62;height:74;flip:x;mso-wrap-style:none;v-text-anchor:middle">
                    <v:fill o:detectmouseclick="t" type="solid" color2="black"/>
                    <v:stroke color="#3465a4" joinstyle="round" endcap="flat"/>
                    <w10:wrap type="none"/>
                  </v:shape>
                  <v:shape id="shape_0" coordsize="30,38" path="m30,29l23,38l15,37l2,19l0,9l7,0l21,13l30,29xe" fillcolor="black" stroked="f" o:allowincell="f" style="position:absolute;left:1786;top:1098;width:11;height:16;flip:x;mso-wrap-style:none;v-text-anchor:middle">
                    <v:fill o:detectmouseclick="t" type="solid" color2="white"/>
                    <v:stroke color="#3465a4" joinstyle="round" endcap="flat"/>
                    <w10:wrap type="none"/>
                  </v:shape>
                </v:group>
                <v:group id="shape_0" style="position:absolute;left:2269;top:1485;width:225;height:143">
                  <v:shape id="shape_0" coordsize="570,317" path="m420,150l433,150l488,79l520,46l554,18l568,32l570,54l555,176l539,234l526,260l508,284l494,275l482,261l458,227l447,213l434,206l419,207l401,221l354,260l302,291l247,311l184,317l82,294l36,271l16,255l0,231l35,164l74,92l98,61l126,33l159,13l198,0l235,1l267,9l297,25l324,46l373,98l420,150xe" fillcolor="black" stroked="f" o:allowincell="f" style="position:absolute;left:2269;top:1485;width:224;height:142;flip:x;mso-wrap-style:none;v-text-anchor:middle">
                    <v:fill o:detectmouseclick="t" type="solid" color2="white"/>
                    <v:stroke color="#3465a4" joinstyle="round" endcap="flat"/>
                    <w10:wrap type="none"/>
                  </v:shape>
                  <v:shape id="shape_0" coordsize="296,260" path="m296,137l295,151l248,197l196,231l140,254l79,260l95,230l108,197l110,163l97,130l88,110l68,95l22,73l6,64l0,53l10,39l40,18l76,3l119,0l161,8l196,26l249,80l296,137xe" fillcolor="white" stroked="f" o:allowincell="f" style="position:absolute;left:2335;top:1498;width:116;height:116;flip:x;mso-wrap-style:none;v-text-anchor:middle">
                    <v:fill o:detectmouseclick="t" type="solid" color2="black"/>
                    <v:stroke color="#3465a4" joinstyle="round" endcap="flat"/>
                    <w10:wrap type="none"/>
                  </v:shape>
                  <v:shape id="shape_0" coordsize="104,200" path="m66,200l48,185l31,166l0,127l50,62l104,0l90,103l82,154l66,200xe" fillcolor="white" stroked="f" o:allowincell="f" style="position:absolute;left:2279;top:1508;width:40;height:89;flip:x;mso-wrap-style:none;v-text-anchor:middle">
                    <v:fill o:detectmouseclick="t" type="solid" color2="black"/>
                    <v:stroke color="#3465a4" joinstyle="round" endcap="flat"/>
                    <w10:wrap type="none"/>
                  </v:shape>
                  <v:shape id="shape_0" coordsize="160,167" path="m157,58l160,87l154,116l142,144l123,167l89,167l54,160l24,145l0,119l29,58l61,0l113,20l137,38l157,58xe" fillcolor="white" stroked="f" o:allowincell="f" style="position:absolute;left:2420;top:1535;width:62;height:74;flip:x;mso-wrap-style:none;v-text-anchor:middle">
                    <v:fill o:detectmouseclick="t" type="solid" color2="black"/>
                    <v:stroke color="#3465a4" joinstyle="round" endcap="flat"/>
                    <w10:wrap type="none"/>
                  </v:shape>
                  <v:shape id="shape_0" coordsize="30,38" path="m30,29l23,38l15,37l2,19l0,9l7,0l21,13l30,29xe" fillcolor="black" stroked="f" o:allowincell="f" style="position:absolute;left:2449;top:1568;width:10;height:16;flip:x;mso-wrap-style:none;v-text-anchor:middle">
                    <v:fill o:detectmouseclick="t" type="solid" color2="white"/>
                    <v:stroke color="#3465a4" joinstyle="round" endcap="flat"/>
                    <w10:wrap type="none"/>
                  </v:shape>
                </v:group>
                <v:group id="shape_0" style="position:absolute;left:2125;top:1198;width:225;height:143">
                  <v:shape id="shape_0" coordsize="570,317" path="m420,150l433,150l488,79l520,46l554,18l568,32l570,54l555,176l539,234l526,260l508,284l494,275l482,261l458,227l447,213l434,206l419,207l401,221l354,260l302,291l247,311l184,317l82,294l36,271l16,255l0,231l35,164l74,92l98,61l126,33l159,13l198,0l235,1l267,9l297,25l324,46l373,98l420,150xe" fillcolor="black" stroked="f" o:allowincell="f" style="position:absolute;left:2125;top:1198;width:224;height:142;flip:x;mso-wrap-style:none;v-text-anchor:middle">
                    <v:fill o:detectmouseclick="t" type="solid" color2="white"/>
                    <v:stroke color="#3465a4" joinstyle="round" endcap="flat"/>
                    <w10:wrap type="none"/>
                  </v:shape>
                  <v:shape id="shape_0" coordsize="296,260" path="m296,137l295,151l248,197l196,231l140,254l79,260l95,230l108,197l110,163l97,130l88,110l68,95l22,73l6,64l0,53l10,39l40,18l76,3l119,0l161,8l196,26l249,80l296,137xe" fillcolor="white" stroked="f" o:allowincell="f" style="position:absolute;left:2191;top:1211;width:116;height:116;flip:x;mso-wrap-style:none;v-text-anchor:middle">
                    <v:fill o:detectmouseclick="t" type="solid" color2="black"/>
                    <v:stroke color="#3465a4" joinstyle="round" endcap="flat"/>
                    <w10:wrap type="none"/>
                  </v:shape>
                  <v:shape id="shape_0" coordsize="104,200" path="m66,200l48,185l31,166l0,127l50,62l104,0l90,103l82,154l66,200xe" fillcolor="white" stroked="f" o:allowincell="f" style="position:absolute;left:2135;top:1221;width:40;height:89;flip:x;mso-wrap-style:none;v-text-anchor:middle">
                    <v:fill o:detectmouseclick="t" type="solid" color2="black"/>
                    <v:stroke color="#3465a4" joinstyle="round" endcap="flat"/>
                    <w10:wrap type="none"/>
                  </v:shape>
                  <v:shape id="shape_0" coordsize="160,167" path="m157,58l160,87l154,116l142,144l123,167l89,167l54,160l24,145l0,119l29,58l61,0l113,20l137,38l157,58xe" fillcolor="white" stroked="f" o:allowincell="f" style="position:absolute;left:2276;top:1248;width:62;height:74;flip:x;mso-wrap-style:none;v-text-anchor:middle">
                    <v:fill o:detectmouseclick="t" type="solid" color2="black"/>
                    <v:stroke color="#3465a4" joinstyle="round" endcap="flat"/>
                    <w10:wrap type="none"/>
                  </v:shape>
                  <v:shape id="shape_0" coordsize="30,38" path="m30,29l23,38l15,37l2,19l0,9l7,0l21,13l30,29xe" fillcolor="black" stroked="f" o:allowincell="f" style="position:absolute;left:2305;top:1281;width:10;height:16;flip:x;mso-wrap-style:none;v-text-anchor:middle">
                    <v:fill o:detectmouseclick="t" type="solid" color2="white"/>
                    <v:stroke color="#3465a4" joinstyle="round" endcap="flat"/>
                    <w10:wrap type="none"/>
                  </v:shape>
                </v:group>
                <v:group id="shape_0" style="position:absolute;left:2900;top:518;width:227;height:143">
                  <v:shape id="shape_0" coordsize="570,317" path="m420,150l433,150l488,79l520,46l554,18l568,32l570,54l555,176l539,234l526,260l508,284l494,275l482,261l458,227l447,213l434,206l419,207l401,221l354,260l302,291l247,311l184,317l82,294l36,271l16,255l0,231l35,164l74,92l98,61l126,33l159,13l198,0l235,1l267,9l297,25l324,46l373,98l420,150xe" fillcolor="black" stroked="f" o:allowincell="f" style="position:absolute;left:2902;top:518;width:226;height:142;flip:x;mso-wrap-style:none;v-text-anchor:middle">
                    <v:fill o:detectmouseclick="t" type="solid" color2="white"/>
                    <v:stroke color="#3465a4" joinstyle="round" endcap="flat"/>
                    <w10:wrap type="none"/>
                  </v:shape>
                  <v:shape id="shape_0" coordsize="296,260" path="m296,137l295,151l248,197l196,231l140,254l79,260l95,230l108,197l110,163l97,130l88,110l68,95l22,73l6,64l0,53l10,39l40,18l76,3l119,0l161,8l196,26l249,80l296,137xe" fillcolor="white" stroked="f" o:allowincell="f" style="position:absolute;left:2968;top:531;width:117;height:116;flip:x;mso-wrap-style:none;v-text-anchor:middle">
                    <v:fill o:detectmouseclick="t" type="solid" color2="black"/>
                    <v:stroke color="#3465a4" joinstyle="round" endcap="flat"/>
                    <w10:wrap type="none"/>
                  </v:shape>
                  <v:shape id="shape_0" coordsize="104,200" path="m66,200l48,185l31,166l0,127l50,62l104,0l90,103l82,154l66,200xe" fillcolor="white" stroked="f" o:allowincell="f" style="position:absolute;left:2911;top:541;width:40;height:89;flip:x;mso-wrap-style:none;v-text-anchor:middle">
                    <v:fill o:detectmouseclick="t" type="solid" color2="black"/>
                    <v:stroke color="#3465a4" joinstyle="round" endcap="flat"/>
                    <w10:wrap type="none"/>
                  </v:shape>
                  <v:shape id="shape_0" coordsize="160,167" path="m157,58l160,87l154,116l142,144l123,167l89,167l54,160l24,145l0,119l29,58l61,0l113,20l137,38l157,58xe" fillcolor="white" stroked="f" o:allowincell="f" style="position:absolute;left:3053;top:568;width:62;height:74;flip:x;mso-wrap-style:none;v-text-anchor:middle">
                    <v:fill o:detectmouseclick="t" type="solid" color2="black"/>
                    <v:stroke color="#3465a4" joinstyle="round" endcap="flat"/>
                    <w10:wrap type="none"/>
                  </v:shape>
                  <v:shape id="shape_0" coordsize="30,38" path="m30,29l23,38l15,37l2,19l0,9l7,0l21,13l30,29xe" fillcolor="black" stroked="f" o:allowincell="f" style="position:absolute;left:3082;top:601;width:11;height:16;flip:x;mso-wrap-style:none;v-text-anchor:middle">
                    <v:fill o:detectmouseclick="t" type="solid" color2="white"/>
                    <v:stroke color="#3465a4" joinstyle="round" endcap="flat"/>
                    <w10:wrap type="none"/>
                  </v:shape>
                </v:group>
                <v:group id="shape_0" style="position:absolute;left:2671;top:543;width:227;height:143">
                  <v:shape id="shape_0" coordsize="570,317" path="m420,150l433,150l488,79l520,46l554,18l568,32l570,54l555,176l539,234l526,260l508,284l494,275l482,261l458,227l447,213l434,206l419,207l401,221l354,260l302,291l247,311l184,317l82,294l36,271l16,255l0,231l35,164l74,92l98,61l126,33l159,13l198,0l235,1l267,9l297,25l324,46l373,98l420,150xe" fillcolor="black" stroked="f" o:allowincell="f" style="position:absolute;left:2671;top:543;width:226;height:142;flip:x;mso-wrap-style:none;v-text-anchor:middle">
                    <v:fill o:detectmouseclick="t" type="solid" color2="white"/>
                    <v:stroke color="#3465a4" joinstyle="round" endcap="flat"/>
                    <w10:wrap type="none"/>
                  </v:shape>
                  <v:shape id="shape_0" coordsize="296,260" path="m296,137l295,151l248,197l196,231l140,254l79,260l95,230l108,197l110,163l97,130l88,110l68,95l22,73l6,64l0,53l10,39l40,18l76,3l119,0l161,8l196,26l249,80l296,137xe" fillcolor="white" stroked="f" o:allowincell="f" style="position:absolute;left:2738;top:556;width:117;height:116;flip:x;mso-wrap-style:none;v-text-anchor:middle">
                    <v:fill o:detectmouseclick="t" type="solid" color2="black"/>
                    <v:stroke color="#3465a4" joinstyle="round" endcap="flat"/>
                    <w10:wrap type="none"/>
                  </v:shape>
                  <v:shape id="shape_0" coordsize="104,200" path="m66,200l48,185l31,166l0,127l50,62l104,0l90,103l82,154l66,200xe" fillcolor="white" stroked="f" o:allowincell="f" style="position:absolute;left:2681;top:566;width:40;height:89;flip:x;mso-wrap-style:none;v-text-anchor:middle">
                    <v:fill o:detectmouseclick="t" type="solid" color2="black"/>
                    <v:stroke color="#3465a4" joinstyle="round" endcap="flat"/>
                    <w10:wrap type="none"/>
                  </v:shape>
                  <v:shape id="shape_0" coordsize="160,167" path="m157,58l160,87l154,116l142,144l123,167l89,167l54,160l24,145l0,119l29,58l61,0l113,20l137,38l157,58xe" fillcolor="white" stroked="f" o:allowincell="f" style="position:absolute;left:2823;top:593;width:62;height:74;flip:x;mso-wrap-style:none;v-text-anchor:middle">
                    <v:fill o:detectmouseclick="t" type="solid" color2="black"/>
                    <v:stroke color="#3465a4" joinstyle="round" endcap="flat"/>
                    <w10:wrap type="none"/>
                  </v:shape>
                  <v:shape id="shape_0" coordsize="30,38" path="m30,29l23,38l15,37l2,19l0,9l7,0l21,13l30,29xe" fillcolor="black" stroked="f" o:allowincell="f" style="position:absolute;left:2852;top:626;width:11;height:16;flip:x;mso-wrap-style:none;v-text-anchor:middle">
                    <v:fill o:detectmouseclick="t" type="solid" color2="white"/>
                    <v:stroke color="#3465a4" joinstyle="round" endcap="flat"/>
                    <w10:wrap type="none"/>
                  </v:shape>
                </v:group>
                <v:group id="shape_0" style="position:absolute;left:2584;top:387;width:227;height:143">
                  <v:shape id="shape_0" coordsize="570,317" path="m420,150l433,150l488,79l520,46l554,18l568,32l570,54l555,176l539,234l526,260l508,284l494,275l482,261l458,227l447,213l434,206l419,207l401,221l354,260l302,291l247,311l184,317l82,294l36,271l16,255l0,231l35,164l74,92l98,61l126,33l159,13l198,0l235,1l267,9l297,25l324,46l373,98l420,150xe" fillcolor="black" stroked="f" o:allowincell="f" style="position:absolute;left:2585;top:387;width:226;height:142;flip:x;mso-wrap-style:none;v-text-anchor:middle">
                    <v:fill o:detectmouseclick="t" type="solid" color2="white"/>
                    <v:stroke color="#3465a4" joinstyle="round" endcap="flat"/>
                    <w10:wrap type="none"/>
                  </v:shape>
                  <v:shape id="shape_0" coordsize="296,260" path="m296,137l295,151l248,197l196,231l140,254l79,260l95,230l108,197l110,163l97,130l88,110l68,95l22,73l6,64l0,53l10,39l40,18l76,3l119,0l161,8l196,26l249,80l296,137xe" fillcolor="white" stroked="f" o:allowincell="f" style="position:absolute;left:2652;top:400;width:117;height:116;flip:x;mso-wrap-style:none;v-text-anchor:middle">
                    <v:fill o:detectmouseclick="t" type="solid" color2="black"/>
                    <v:stroke color="#3465a4" joinstyle="round" endcap="flat"/>
                    <w10:wrap type="none"/>
                  </v:shape>
                  <v:shape id="shape_0" coordsize="104,200" path="m66,200l48,185l31,166l0,127l50,62l104,0l90,103l82,154l66,200xe" fillcolor="white" stroked="f" o:allowincell="f" style="position:absolute;left:2595;top:410;width:40;height:89;flip:x;mso-wrap-style:none;v-text-anchor:middle">
                    <v:fill o:detectmouseclick="t" type="solid" color2="black"/>
                    <v:stroke color="#3465a4" joinstyle="round" endcap="flat"/>
                    <w10:wrap type="none"/>
                  </v:shape>
                  <v:shape id="shape_0" coordsize="160,167" path="m157,58l160,87l154,116l142,144l123,167l89,167l54,160l24,145l0,119l29,58l61,0l113,20l137,38l157,58xe" fillcolor="white" stroked="f" o:allowincell="f" style="position:absolute;left:2737;top:437;width:62;height:74;flip:x;mso-wrap-style:none;v-text-anchor:middle">
                    <v:fill o:detectmouseclick="t" type="solid" color2="black"/>
                    <v:stroke color="#3465a4" joinstyle="round" endcap="flat"/>
                    <w10:wrap type="none"/>
                  </v:shape>
                  <v:shape id="shape_0" coordsize="30,38" path="m30,29l23,38l15,37l2,19l0,9l7,0l21,13l30,29xe" fillcolor="black" stroked="f" o:allowincell="f" style="position:absolute;left:2766;top:470;width:11;height:16;flip:x;mso-wrap-style:none;v-text-anchor:middle">
                    <v:fill o:detectmouseclick="t" type="solid" color2="white"/>
                    <v:stroke color="#3465a4" joinstyle="round" endcap="flat"/>
                    <w10:wrap type="none"/>
                  </v:shape>
                </v:group>
                <v:group id="shape_0" style="position:absolute;left:2414;top:1118;width:431;height:314">
                  <v:shape id="shape_0" coordsize="2125,1539" path="m1150,33l1239,25l1327,28l1413,37l1497,52l1524,64l1535,73l1542,86l1518,152l1487,215l1419,340l1420,354l1486,417l1545,485l1604,553l1668,616l1680,616l1753,519l1837,426l1933,347l2035,288l2080,272l2102,273l2111,279l2118,290l2109,403l2082,509l2040,610l1983,704l1984,723l2050,819l2079,870l2097,924l2116,1002l2124,1041l2125,1080l2111,1092l2095,1099l2058,1100l1988,1080l1842,1017l1698,941l1681,943l1612,1030l1535,1111l1585,1125l1632,1147l1636,1154l1634,1161l1624,1174l1542,1263l1463,1357l1382,1450l1297,1539l1237,1509l1183,1466l1081,1368l1020,1384l958,1397l758,1418l656,1423l553,1419l418,1403l354,1384l293,1360l236,1330l179,1293l127,1252l78,1202l33,1203l13,1195l0,1177l1,1160l42,1125l87,1098l178,1049l140,1033l97,1022l56,1007l20,981l34,956l56,936l109,906l186,739l277,578l330,501l388,426l452,355l523,287l458,219l399,145l413,124l434,108l479,81l548,47l620,25l775,1l824,0l872,5l963,23l1054,39l1101,40l1150,33xe" fillcolor="black" stroked="f" o:allowincell="f" style="position:absolute;left:2415;top:1118;width:390;height:313;flip:x;mso-wrap-style:none;v-text-anchor:middle">
                    <v:fill o:detectmouseclick="t" type="solid" color2="white"/>
                    <v:stroke color="#3465a4" joinstyle="round" endcap="flat"/>
                    <w10:wrap type="none"/>
                  </v:shape>
                  <v:shape id="shape_0" coordsize="245,160" path="m245,6l241,75l218,140l211,146l203,150l111,160l51,96l0,26l120,2l182,0l245,6xe" fillcolor="white" stroked="f" o:allowincell="f" style="position:absolute;left:2643;top:1122;width:43;height:31;flip:x;mso-wrap-style:none;v-text-anchor:middle">
                    <v:fill o:detectmouseclick="t" type="solid" color2="black"/>
                    <v:stroke color="#3465a4" joinstyle="round" endcap="flat"/>
                    <w10:wrap type="none"/>
                  </v:shape>
                  <v:shape id="shape_0" coordsize="216,134" path="m216,19l183,79l141,134l85,127l28,126l8,73l0,17l0,0l107,19l216,19xe" fillcolor="white" stroked="f" o:allowincell="f" style="position:absolute;left:2594;top:1126;width:39;height:26;flip:x;mso-wrap-style:none;v-text-anchor:middle">
                    <v:fill o:detectmouseclick="t" type="solid" color2="black"/>
                    <v:stroke color="#3465a4" joinstyle="round" endcap="flat"/>
                    <w10:wrap type="none"/>
                  </v:shape>
                  <v:shape id="shape_0" coordsize="194,179" path="m174,41l126,114l99,148l68,179l31,165l0,145l0,71l19,4l107,0l194,4l186,25l174,41xe" fillcolor="white" stroked="f" o:allowincell="f" style="position:absolute;left:2554;top:1128;width:34;height:35;flip:x;mso-wrap-style:none;v-text-anchor:middle">
                    <v:fill o:detectmouseclick="t" type="solid" color2="black"/>
                    <v:stroke color="#3465a4" joinstyle="round" endcap="flat"/>
                    <w10:wrap type="none"/>
                  </v:shape>
                  <v:shape id="shape_0" coordsize="48,113" path="m0,113l28,0l48,113l0,113xe" fillcolor="#ff4d3d" stroked="f" o:allowincell="f" style="position:absolute;left:2635;top:1129;width:7;height:21;flip:x;mso-wrap-style:none;v-text-anchor:middle">
                    <v:fill o:detectmouseclick="t" type="solid" color2="#00b2c2"/>
                    <v:stroke color="#3465a4" joinstyle="round" endcap="flat"/>
                    <w10:wrap type="none"/>
                  </v:shape>
                  <v:shape id="shape_0" coordsize="164,262" path="m164,35l142,94l112,151l49,261l36,262l24,255l0,234l21,114l59,0l114,11l141,22l164,35xe" fillcolor="white" stroked="f" o:allowincell="f" style="position:absolute;left:2526;top:1129;width:29;height:53;flip:x;mso-wrap-style:none;v-text-anchor:middle">
                    <v:fill o:detectmouseclick="t" type="solid" color2="black"/>
                    <v:stroke color="#3465a4" joinstyle="round" endcap="flat"/>
                    <w10:wrap type="none"/>
                  </v:shape>
                  <v:shape id="shape_0" coordsize="225,215" path="m167,5l199,75l225,148l220,157l161,182l106,215l50,155l0,95l0,82l73,35l153,0l167,5xe" fillcolor="white" stroked="f" o:allowincell="f" style="position:absolute;left:2684;top:1131;width:40;height:42;flip:x;mso-wrap-style:none;v-text-anchor:middle">
                    <v:fill o:detectmouseclick="t" type="solid" color2="black"/>
                    <v:stroke color="#3465a4" joinstyle="round" endcap="flat"/>
                    <w10:wrap type="none"/>
                  </v:shape>
                  <v:shape id="shape_0" coordsize="97,144" path="m97,128l54,144l0,0l97,128xe" fillcolor="#ff4d3d" stroked="f" o:allowincell="f" style="position:absolute;left:2671;top:1131;width:17;height:28;flip:x;mso-wrap-style:none;v-text-anchor:middle">
                    <v:fill o:detectmouseclick="t" type="solid" color2="#00b2c2"/>
                    <v:stroke color="#3465a4" joinstyle="round" endcap="flat"/>
                    <w10:wrap type="none"/>
                  </v:shape>
                  <v:shape id="shape_0" coordsize="107,211" path="m57,211l0,174l107,0l77,102l57,211xe" fillcolor="#ff4d3d" stroked="f" o:allowincell="f" style="position:absolute;left:2552;top:1132;width:18;height:42;flip:x;mso-wrap-style:none;v-text-anchor:middle">
                    <v:fill o:detectmouseclick="t" type="solid" color2="#00b2c2"/>
                    <v:stroke color="#3465a4" joinstyle="round" endcap="flat"/>
                    <w10:wrap type="none"/>
                  </v:shape>
                  <v:shape id="shape_0" coordsize="56,111" path="m0,96l26,46l56,0l54,56l50,111l0,96xe" fillcolor="#ff4d3d" stroked="f" o:allowincell="f" style="position:absolute;left:2593;top:1135;width:9;height:21;flip:x;mso-wrap-style:none;v-text-anchor:middle">
                    <v:fill o:detectmouseclick="t" type="solid" color2="#00b2c2"/>
                    <v:stroke color="#3465a4" joinstyle="round" endcap="flat"/>
                    <w10:wrap type="none"/>
                  </v:shape>
                  <v:shape id="shape_0" coordsize="59,55" path="m59,21l55,42l41,55l17,49l0,30l8,11l26,0l46,5l59,21xe" fillcolor="#66eafd" stroked="f" o:allowincell="f" style="position:absolute;left:2835;top:1144;width:9;height:10;flip:x;mso-wrap-style:none;v-text-anchor:middle">
                    <v:fill o:detectmouseclick="t" type="solid" color2="#991502"/>
                    <v:stroke color="#3465a4" joinstyle="round" endcap="flat"/>
                    <w10:wrap type="none"/>
                  </v:shape>
                  <v:shape id="shape_0" coordsize="97,534" path="m86,0l97,499l66,519l32,534l6,271l0,137l2,3l4,0l86,0xe" fillcolor="white" stroked="f" o:allowincell="f" style="position:absolute;left:2621;top:1158;width:16;height:108;flip:x;mso-wrap-style:none;v-text-anchor:middle">
                    <v:fill o:detectmouseclick="t" type="solid" color2="black"/>
                    <v:stroke color="#3465a4" joinstyle="round" endcap="flat"/>
                    <w10:wrap type="none"/>
                  </v:shape>
                  <v:shape id="shape_0" coordsize="179,587" path="m148,0l158,274l165,410l179,543l167,557l151,566l120,587l98,561l73,538l25,492l6,258l0,140l2,21l73,6l148,0xe" fillcolor="white" stroked="f" o:allowincell="f" style="position:absolute;left:2639;top:1159;width:31;height:118;flip:x;mso-wrap-style:none;v-text-anchor:middle">
                    <v:fill o:detectmouseclick="t" type="solid" color2="black"/>
                    <v:stroke color="#3465a4" joinstyle="round" endcap="flat"/>
                    <w10:wrap type="none"/>
                  </v:shape>
                  <v:shape id="shape_0" coordsize="235,1141" path="m183,45l186,300l187,425l195,550l213,811l235,1071l146,1111l53,1141l37,1001l33,930l37,860l55,858l71,849l95,820l102,714l99,607l91,536l78,504l66,491l50,481l30,483l11,485l0,242l2,0l94,18l183,45xe" fillcolor="white" stroked="f" o:allowincell="f" style="position:absolute;left:2574;top:1159;width:42;height:231;flip:x;mso-wrap-style:none;v-text-anchor:middle">
                    <v:fill o:detectmouseclick="t" type="solid" color2="black"/>
                    <v:stroke color="#3465a4" joinstyle="round" endcap="flat"/>
                    <w10:wrap type="none"/>
                  </v:shape>
                  <v:shape id="shape_0" coordsize="117,434" path="m117,434l69,394l20,360l4,202l0,40l44,17l89,0l104,217l117,434xe" fillcolor="white" stroked="f" o:allowincell="f" style="position:absolute;left:2673;top:1165;width:20;height:87;flip:x;mso-wrap-style:none;v-text-anchor:middle">
                    <v:fill o:detectmouseclick="t" type="solid" color2="black"/>
                    <v:stroke color="#3465a4" joinstyle="round" endcap="flat"/>
                    <w10:wrap type="none"/>
                  </v:shape>
                  <v:shape id="shape_0" coordsize="119,997" path="m92,54l102,513l119,968l58,997l11,503l0,253l5,0l50,24l92,54xe" fillcolor="white" stroked="f" o:allowincell="f" style="position:absolute;left:2557;top:1171;width:20;height:203;flip:x;mso-wrap-style:none;v-text-anchor:middle">
                    <v:fill o:detectmouseclick="t" type="solid" color2="black"/>
                    <v:stroke color="#3465a4" joinstyle="round" endcap="flat"/>
                    <w10:wrap type="none"/>
                  </v:shape>
                  <v:shape id="shape_0" coordsize="296,1110" path="m165,0l173,147l183,290l175,282l163,280l155,292l163,304l188,324l221,568l258,810l218,859l172,905l176,915l184,924l206,911l225,894l260,857l296,1108l185,1110l77,1097l48,853l36,601l43,585l55,571l69,557l77,540l86,510l79,482l48,432l9,403l0,273l0,139l76,60l119,25l165,0xe" fillcolor="white" stroked="f" o:allowincell="f" style="position:absolute;left:2674;top:1176;width:53;height:225;flip:x;mso-wrap-style:none;v-text-anchor:middle">
                    <v:fill o:detectmouseclick="t" type="solid" color2="black"/>
                    <v:stroke color="#3465a4" joinstyle="round" endcap="flat"/>
                    <w10:wrap type="none"/>
                  </v:shape>
                  <v:shape id="shape_0" coordsize="414,777" path="m405,2l393,110l364,212l321,309l263,399l270,422l329,499l370,582l398,671l414,764l386,777l355,777l296,757l150,694l10,619l11,599l163,649l309,711l322,701l317,687l166,626l11,574l6,560l8,544l95,553l179,571l338,626l346,622l351,615l317,594l279,576l201,552l104,531l5,518l0,501l3,482l64,466l129,456l262,451l270,446l270,439l258,428l128,432l5,451l1,444l1,430l67,376l135,330l208,293l285,266l292,258l288,249l278,240l265,241l241,250l118,314l59,353l5,401l11,371l150,254l224,202l300,157l314,143l316,136l309,129l300,126l149,226l78,284l8,348l8,330l88,232l178,136l227,94l278,56l332,25l389,0l405,2xe" fillcolor="white" stroked="f" o:allowincell="f" style="position:absolute;left:2419;top:1179;width:74;height:158;flip:x;mso-wrap-style:none;v-text-anchor:middle">
                    <v:fill o:detectmouseclick="t" type="solid" color2="black"/>
                    <v:stroke color="#3465a4" joinstyle="round" endcap="flat"/>
                    <w10:wrap type="none"/>
                  </v:shape>
                  <v:shape id="shape_0" coordsize="135,871" path="m126,111l123,450l124,617l135,781l88,832l60,854l30,871l5,438l0,220l7,0l38,28l71,53l101,80l126,111xe" fillcolor="white" stroked="f" o:allowincell="f" style="position:absolute;left:2532;top:1187;width:23;height:177;flip:x;mso-wrap-style:none;v-text-anchor:middle">
                    <v:fill o:detectmouseclick="t" type="solid" color2="black"/>
                    <v:stroke color="#3465a4" joinstyle="round" endcap="flat"/>
                    <w10:wrap type="none"/>
                  </v:shape>
                  <v:shape id="shape_0" coordsize="71,70" path="m71,22l67,52l59,63l47,70l32,67l19,56l0,29l4,10l19,0l50,1l63,10l71,22xe" fillcolor="#66eafd" stroked="f" o:allowincell="f" style="position:absolute;left:2826;top:1203;width:11;height:13;flip:x;mso-wrap-style:none;v-text-anchor:middle">
                    <v:fill o:detectmouseclick="t" type="solid" color2="#991502"/>
                    <v:stroke color="#3465a4" joinstyle="round" endcap="flat"/>
                    <w10:wrap type="none"/>
                  </v:shape>
                  <v:shape id="shape_0" coordsize="16,16" path="m16,4l15,13l8,16l3,15l0,10l5,0l16,4xe" fillcolor="#66eafd" stroked="f" o:allowincell="f" style="position:absolute;left:2830;top:1208;width:2;height:2;flip:x;mso-wrap-style:none;v-text-anchor:middle">
                    <v:fill o:detectmouseclick="t" type="solid" color2="#991502"/>
                    <v:stroke color="#3465a4" joinstyle="round" endcap="flat"/>
                    <w10:wrap type="none"/>
                  </v:shape>
                  <v:shape id="shape_0" coordsize="108,308" path="m108,212l101,225l88,228l61,236l25,266l15,286l10,308l0,215l3,123l43,60l91,0l95,107l108,212xe" fillcolor="white" stroked="f" o:allowincell="f" style="position:absolute;left:2732;top:1212;width:18;height:62;flip:x;mso-wrap-style:none;v-text-anchor:middle">
                    <v:fill o:detectmouseclick="t" type="solid" color2="black"/>
                    <v:stroke color="#3465a4" joinstyle="round" endcap="flat"/>
                    <w10:wrap type="none"/>
                  </v:shape>
                  <v:shape id="shape_0" coordsize="88,617" path="m85,550l52,585l19,617l5,465l0,309l10,0l48,45l88,91l85,550xe" fillcolor="white" stroked="f" o:allowincell="f" style="position:absolute;left:2514;top:1216;width:15;height:124;flip:x;mso-wrap-style:none;v-text-anchor:middle">
                    <v:fill o:detectmouseclick="t" type="solid" color2="black"/>
                    <v:stroke color="#3465a4" joinstyle="round" endcap="flat"/>
                    <w10:wrap type="none"/>
                  </v:shape>
                  <v:shape id="shape_0" coordsize="60,391" path="m54,64l54,186l60,308l38,352l4,391l0,196l4,0l18,15l36,29l51,45l54,64xe" fillcolor="white" stroked="f" o:allowincell="f" style="position:absolute;left:2498;top:1241;width:10;height:78;flip:x;mso-wrap-style:none;v-text-anchor:middle">
                    <v:fill o:detectmouseclick="t" type="solid" color2="black"/>
                    <v:stroke color="#3465a4" joinstyle="round" endcap="flat"/>
                    <w10:wrap type="none"/>
                  </v:shape>
                  <v:shape id="shape_0" coordsize="124,455" path="m92,83l124,381l114,402l96,419l62,455l27,229l0,0l49,37l92,83xe" fillcolor="white" stroked="f" o:allowincell="f" style="position:absolute;left:2665;top:1244;width:22;height:92;flip:x;mso-wrap-style:none;v-text-anchor:middle">
                    <v:fill o:detectmouseclick="t" type="solid" color2="black"/>
                    <v:stroke color="#3465a4" joinstyle="round" endcap="flat"/>
                    <w10:wrap type="none"/>
                  </v:shape>
                  <v:shape id="shape_0" coordsize="127,119" path="m127,40l121,83l112,103l96,119l54,114l20,90l4,66l0,52l4,37l29,12l61,0l100,10l115,22l127,40xe" fillcolor="#66eafd" stroked="f" o:allowincell="f" style="position:absolute;left:2814;top:1247;width:22;height:23;flip:x;mso-wrap-style:none;v-text-anchor:middle">
                    <v:fill o:detectmouseclick="t" type="solid" color2="#991502"/>
                    <v:stroke color="#3465a4" joinstyle="round" endcap="flat"/>
                    <w10:wrap type="none"/>
                  </v:shape>
                  <v:shape id="shape_0" coordsize="237,705" path="m153,0l195,353l237,705l204,698l171,684l113,645l0,554l0,547l56,517l108,476l155,429l198,377l197,360l187,345l160,325l32,261l83,129l147,0l153,0xe" fillcolor="white" stroked="f" o:allowincell="f" style="position:absolute;left:2742;top:1250;width:42;height:143;flip:x;mso-wrap-style:none;v-text-anchor:middle">
                    <v:fill o:detectmouseclick="t" type="solid" color2="black"/>
                    <v:stroke color="#3465a4" joinstyle="round" endcap="flat"/>
                    <w10:wrap type="none"/>
                  </v:shape>
                  <v:shape id="shape_0" coordsize="75,69" path="m75,16l68,47l60,60l47,69l20,62l0,43l0,28l6,15l28,1l55,0l68,6l75,16xe" fillcolor="#66eafd" stroked="f" o:allowincell="f" style="position:absolute;left:2818;top:1253;width:12;height:12;flip:x;mso-wrap-style:none;v-text-anchor:middle">
                    <v:fill o:detectmouseclick="t" type="solid" color2="#991502"/>
                    <v:stroke color="#3465a4" joinstyle="round" endcap="flat"/>
                    <w10:wrap type="none"/>
                  </v:shape>
                  <v:shape id="shape_0" coordsize="282,321" path="m274,41l282,164l279,289l267,309l246,321l182,319l118,308l57,290l0,261l4,247l15,233l114,251l164,261l212,278l223,269l198,248l167,237l100,222l63,216l30,207l33,193l41,182l88,188l137,185l185,184l232,192l237,185l241,177l199,162l152,160l103,160l57,155l57,148l144,116l237,97l245,89l244,80l236,71l144,91l99,102l57,119l50,117l49,111l87,73l131,44l227,1l247,0l262,8l274,41xe" fillcolor="white" stroked="f" o:allowincell="f" style="position:absolute;left:2604;top:1263;width:50;height:64;flip:x;mso-wrap-style:none;v-text-anchor:middle">
                    <v:fill o:detectmouseclick="t" type="solid" color2="black"/>
                    <v:stroke color="#3465a4" joinstyle="round" endcap="flat"/>
                    <w10:wrap type="none"/>
                  </v:shape>
                  <v:shape id="shape_0" coordsize="151,143" path="m141,30l151,70l151,91l141,108l121,126l98,138l75,143l48,138l20,120l0,90l2,63l14,38l31,17l55,1l104,0l126,10l141,30xe" fillcolor="#ffb3d2" stroked="f" o:allowincell="f" style="position:absolute;left:2720;top:1265;width:26;height:28;flip:x;mso-wrap-style:none;v-text-anchor:middle">
                    <v:fill o:detectmouseclick="t" type="solid" color2="#004c2d"/>
                    <v:stroke color="#3465a4" joinstyle="round" endcap="flat"/>
                    <w10:wrap type="none"/>
                  </v:shape>
                  <v:shape id="shape_0" coordsize="82,246" path="m82,119l61,185l27,246l11,125l0,0l56,55l77,84l82,119xe" fillcolor="white" stroked="f" o:allowincell="f" style="position:absolute;left:2652;top:1266;width:14;height:49;flip:x;mso-wrap-style:none;v-text-anchor:middle">
                    <v:fill o:detectmouseclick="t" type="solid" color2="black"/>
                    <v:stroke color="#3465a4" joinstyle="round" endcap="flat"/>
                    <w10:wrap type="none"/>
                  </v:shape>
                  <v:shape id="shape_0" coordsize="84,75" path="m83,32l84,46l78,59l56,75l24,69l0,46l4,16l28,0l47,0l61,7l83,32xe" fillcolor="black" stroked="f" o:allowincell="f" style="position:absolute;left:2729;top:1273;width:14;height:14;flip:x;mso-wrap-style:none;v-text-anchor:middle">
                    <v:fill o:detectmouseclick="t" type="solid" color2="white"/>
                    <v:stroke color="#3465a4" joinstyle="round" endcap="flat"/>
                    <w10:wrap type="none"/>
                  </v:shape>
                  <v:shape id="shape_0" coordsize="153,550" path="m59,59l85,65l110,58l130,306l153,550l112,544l74,531l0,0l7,21l22,37l59,59xe" fillcolor="white" stroked="f" o:allowincell="f" style="position:absolute;left:2720;top:1287;width:27;height:111;flip:x;mso-wrap-style:none;v-text-anchor:middle">
                    <v:fill o:detectmouseclick="t" type="solid" color2="black"/>
                    <v:stroke color="#3465a4" joinstyle="round" endcap="flat"/>
                    <w10:wrap type="none"/>
                  </v:shape>
                  <v:shape id="shape_0" coordsize="252,242" path="m252,79l252,98l197,152l138,201l106,221l72,235l38,242l0,239l0,230l46,197l94,170l196,124l193,106l177,97l136,83l77,67l23,39l35,24l52,14l90,0l172,34l214,54l252,79xe" fillcolor="white" stroked="f" o:allowincell="f" style="position:absolute;left:2754;top:1308;width:45;height:48;flip:x;mso-wrap-style:none;v-text-anchor:middle">
                    <v:fill o:detectmouseclick="t" type="solid" color2="black"/>
                    <v:stroke color="#3465a4" joinstyle="round" endcap="flat"/>
                    <w10:wrap type="none"/>
                  </v:shape>
                  <v:shape id="shape_0" coordsize="164,384" path="m136,47l148,212l164,373l109,381l82,384l58,379l25,201l0,19l20,0l136,47xe" fillcolor="white" stroked="f" o:allowincell="f" style="position:absolute;left:2631;top:1321;width:28;height:77;flip:x;mso-wrap-style:none;v-text-anchor:middle">
                    <v:fill o:detectmouseclick="t" type="solid" color2="black"/>
                    <v:stroke color="#3465a4" joinstyle="round" endcap="flat"/>
                    <w10:wrap type="none"/>
                  </v:shape>
                  <v:shape id="shape_0" coordsize="109,341" path="m109,335l75,341l39,341l0,75l26,36l56,0l109,335xe" fillcolor="white" stroked="f" o:allowincell="f" style="position:absolute;left:2656;top:1332;width:18;height:68;flip:x;mso-wrap-style:none;v-text-anchor:middle">
                    <v:fill o:detectmouseclick="t" type="solid" color2="black"/>
                    <v:stroke color="#3465a4" joinstyle="round" endcap="flat"/>
                    <w10:wrap type="none"/>
                  </v:shape>
                  <v:shape id="shape_0" coordsize="89,318" path="m71,8l89,302l27,318l8,160l0,0l36,6l71,8xe" fillcolor="white" stroked="f" o:allowincell="f" style="position:absolute;left:2614;top:1332;width:15;height:64;flip:x;mso-wrap-style:none;v-text-anchor:middle">
                    <v:fill o:detectmouseclick="t" type="solid" color2="black"/>
                    <v:stroke color="#3465a4" joinstyle="round" endcap="flat"/>
                    <w10:wrap type="none"/>
                  </v:shape>
                  <v:shape id="shape_0" coordsize="130,106" path="m130,18l54,106l38,102l24,90l4,58l0,38l12,21l39,5l72,0l105,5l130,18xe" fillcolor="white" stroked="f" o:allowincell="f" style="position:absolute;left:2511;top:1350;width:22;height:20;flip:x;mso-wrap-style:none;v-text-anchor:middle">
                    <v:fill o:detectmouseclick="t" type="solid" color2="black"/>
                    <v:stroke color="#3465a4" joinstyle="round" endcap="flat"/>
                    <w10:wrap type="none"/>
                  </v:shape>
                  <v:shape id="shape_0" coordsize="108,112" path="m108,45l90,83l57,112l46,108l11,61l0,36l1,8l30,0l59,5l86,21l108,45xe" fillcolor="white" stroked="f" o:allowincell="f" style="position:absolute;left:2530;top:1368;width:18;height:21;flip:x;mso-wrap-style:none;v-text-anchor:middle">
                    <v:fill o:detectmouseclick="t" type="solid" color2="black"/>
                    <v:stroke color="#3465a4" joinstyle="round" endcap="flat"/>
                    <w10:wrap type="none"/>
                  </v:shape>
                  <v:shape id="shape_0" coordsize="156,159" path="m156,78l155,90l93,159l76,156l30,94l12,60l0,24l23,9l50,0l81,11l110,28l136,50l156,78xe" fillcolor="white" stroked="f" o:allowincell="f" style="position:absolute;left:2544;top:1379;width:27;height:31;flip:x;mso-wrap-style:none;v-text-anchor:middle">
                    <v:fill o:detectmouseclick="t" type="solid" color2="black"/>
                    <v:stroke color="#3465a4" joinstyle="round" endcap="flat"/>
                    <w10:wrap type="none"/>
                  </v:shape>
                  <v:shape id="shape_0" coordsize="213,166" path="m213,118l210,134l200,145l176,166l148,159l122,144l75,107l31,65l12,44l0,20l43,4l66,0l88,10l156,57l213,118xe" fillcolor="white" stroked="f" o:allowincell="f" style="position:absolute;left:2561;top:1391;width:38;height:32;flip:x;mso-wrap-style:none;v-text-anchor:middle">
                    <v:fill o:detectmouseclick="t" type="solid" color2="black"/>
                    <v:stroke color="#3465a4" joinstyle="round" endcap="flat"/>
                    <w10:wrap type="none"/>
                  </v:shape>
                </v:group>
                <v:group id="shape_0" style="position:absolute;left:1925;top:1329;width:284;height:224">
                  <v:shape id="shape_0" coordsize="2125,1539" path="m1150,33l1239,25l1327,28l1413,37l1497,52l1524,64l1535,73l1542,86l1518,152l1487,215l1419,340l1420,354l1486,417l1545,485l1604,553l1668,616l1680,616l1753,519l1837,426l1933,347l2035,288l2080,272l2102,273l2111,279l2118,290l2109,403l2082,509l2040,610l1983,704l1984,723l2050,819l2079,870l2097,924l2116,1002l2124,1041l2125,1080l2111,1092l2095,1099l2058,1100l1988,1080l1842,1017l1698,941l1681,943l1612,1030l1535,1111l1585,1125l1632,1147l1636,1154l1634,1161l1624,1174l1542,1263l1463,1357l1382,1450l1297,1539l1237,1509l1183,1466l1081,1368l1020,1384l958,1397l758,1418l656,1423l553,1419l418,1403l354,1384l293,1360l236,1330l179,1293l127,1252l78,1202l33,1203l13,1195l0,1177l1,1160l42,1125l87,1098l178,1049l140,1033l97,1022l56,1007l20,981l34,956l56,936l109,906l186,739l277,578l330,501l388,426l452,355l523,287l458,219l399,145l413,124l434,108l479,81l548,47l620,25l775,1l824,0l872,5l963,23l1054,39l1101,40l1150,33xe" fillcolor="black" stroked="f" o:allowincell="f" style="position:absolute;left:1925;top:1329;width:259;height:223;flip:x;mso-wrap-style:none;v-text-anchor:middle">
                    <v:fill o:detectmouseclick="t" type="solid" color2="white"/>
                    <v:stroke color="#3465a4" joinstyle="round" endcap="flat"/>
                    <w10:wrap type="none"/>
                  </v:shape>
                  <v:shape id="shape_0" coordsize="245,160" path="m245,6l241,75l218,140l211,146l203,150l111,160l51,96l0,26l120,2l182,0l245,6xe" fillcolor="white" stroked="f" o:allowincell="f" style="position:absolute;left:2077;top:1332;width:28;height:22;flip:x;mso-wrap-style:none;v-text-anchor:middle">
                    <v:fill o:detectmouseclick="t" type="solid" color2="black"/>
                    <v:stroke color="#3465a4" joinstyle="round" endcap="flat"/>
                    <w10:wrap type="none"/>
                  </v:shape>
                  <v:shape id="shape_0" coordsize="216,134" path="m216,19l183,79l141,134l85,127l28,126l8,73l0,17l0,0l107,19l216,19xe" fillcolor="white" stroked="f" o:allowincell="f" style="position:absolute;left:2045;top:1335;width:25;height:18;flip:x;mso-wrap-style:none;v-text-anchor:middle">
                    <v:fill o:detectmouseclick="t" type="solid" color2="black"/>
                    <v:stroke color="#3465a4" joinstyle="round" endcap="flat"/>
                    <w10:wrap type="none"/>
                  </v:shape>
                  <v:shape id="shape_0" coordsize="194,179" path="m174,41l126,114l99,148l68,179l31,165l0,145l0,71l19,4l107,0l194,4l186,25l174,41xe" fillcolor="white" stroked="f" o:allowincell="f" style="position:absolute;left:2018;top:1336;width:22;height:25;flip:x;mso-wrap-style:none;v-text-anchor:middle">
                    <v:fill o:detectmouseclick="t" type="solid" color2="black"/>
                    <v:stroke color="#3465a4" joinstyle="round" endcap="flat"/>
                    <w10:wrap type="none"/>
                  </v:shape>
                  <v:shape id="shape_0" coordsize="48,113" path="m0,113l28,0l48,113l0,113xe" fillcolor="#ff4d3d" stroked="f" o:allowincell="f" style="position:absolute;left:2072;top:1336;width:4;height:15;flip:x;mso-wrap-style:none;v-text-anchor:middle">
                    <v:fill o:detectmouseclick="t" type="solid" color2="#00b2c2"/>
                    <v:stroke color="#3465a4" joinstyle="round" endcap="flat"/>
                    <w10:wrap type="none"/>
                  </v:shape>
                  <v:shape id="shape_0" coordsize="164,262" path="m164,35l142,94l112,151l49,261l36,262l24,255l0,234l21,114l59,0l114,11l141,22l164,35xe" fillcolor="white" stroked="f" o:allowincell="f" style="position:absolute;left:2000;top:1337;width:19;height:37;flip:x;mso-wrap-style:none;v-text-anchor:middle">
                    <v:fill o:detectmouseclick="t" type="solid" color2="black"/>
                    <v:stroke color="#3465a4" joinstyle="round" endcap="flat"/>
                    <w10:wrap type="none"/>
                  </v:shape>
                  <v:shape id="shape_0" coordsize="225,215" path="m167,5l199,75l225,148l220,157l161,182l106,215l50,155l0,95l0,82l73,35l153,0l167,5xe" fillcolor="white" stroked="f" o:allowincell="f" style="position:absolute;left:2105;top:1338;width:26;height:30;flip:x;mso-wrap-style:none;v-text-anchor:middle">
                    <v:fill o:detectmouseclick="t" type="solid" color2="black"/>
                    <v:stroke color="#3465a4" joinstyle="round" endcap="flat"/>
                    <w10:wrap type="none"/>
                  </v:shape>
                  <v:shape id="shape_0" coordsize="97,144" path="m97,128l54,144l0,0l97,128xe" fillcolor="#ff4d3d" stroked="f" o:allowincell="f" style="position:absolute;left:2097;top:1338;width:11;height:20;flip:x;mso-wrap-style:none;v-text-anchor:middle">
                    <v:fill o:detectmouseclick="t" type="solid" color2="#00b2c2"/>
                    <v:stroke color="#3465a4" joinstyle="round" endcap="flat"/>
                    <w10:wrap type="none"/>
                  </v:shape>
                  <v:shape id="shape_0" coordsize="107,211" path="m57,211l0,174l107,0l77,102l57,211xe" fillcolor="#ff4d3d" stroked="f" o:allowincell="f" style="position:absolute;left:2017;top:1339;width:11;height:29;flip:x;mso-wrap-style:none;v-text-anchor:middle">
                    <v:fill o:detectmouseclick="t" type="solid" color2="#00b2c2"/>
                    <v:stroke color="#3465a4" joinstyle="round" endcap="flat"/>
                    <w10:wrap type="none"/>
                  </v:shape>
                  <v:shape id="shape_0" coordsize="56,111" path="m0,96l26,46l56,0l54,56l50,111l0,96xe" fillcolor="#ff4d3d" stroked="f" o:allowincell="f" style="position:absolute;left:2043;top:1341;width:6;height:15;flip:x;mso-wrap-style:none;v-text-anchor:middle">
                    <v:fill o:detectmouseclick="t" type="solid" color2="#00b2c2"/>
                    <v:stroke color="#3465a4" joinstyle="round" endcap="flat"/>
                    <w10:wrap type="none"/>
                  </v:shape>
                  <v:shape id="shape_0" coordsize="59,55" path="m59,21l55,42l41,55l17,49l0,30l8,11l26,0l46,5l59,21xe" fillcolor="#66eafd" stroked="f" o:allowincell="f" style="position:absolute;left:2204;top:1348;width:6;height:6;flip:x;mso-wrap-style:none;v-text-anchor:middle">
                    <v:fill o:detectmouseclick="t" type="solid" color2="#991502"/>
                    <v:stroke color="#3465a4" joinstyle="round" endcap="flat"/>
                    <w10:wrap type="none"/>
                  </v:shape>
                  <v:shape id="shape_0" coordsize="97,534" path="m86,0l97,499l66,519l32,534l6,271l0,137l2,3l4,0l86,0xe" fillcolor="white" stroked="f" o:allowincell="f" style="position:absolute;left:2063;top:1357;width:10;height:77;flip:x;mso-wrap-style:none;v-text-anchor:middle">
                    <v:fill o:detectmouseclick="t" type="solid" color2="black"/>
                    <v:stroke color="#3465a4" joinstyle="round" endcap="flat"/>
                    <w10:wrap type="none"/>
                  </v:shape>
                  <v:shape id="shape_0" coordsize="179,587" path="m148,0l158,274l165,410l179,543l167,557l151,566l120,587l98,561l73,538l25,492l6,258l0,140l2,21l73,6l148,0xe" fillcolor="white" stroked="f" o:allowincell="f" style="position:absolute;left:2074;top:1358;width:20;height:84;flip:x;mso-wrap-style:none;v-text-anchor:middle">
                    <v:fill o:detectmouseclick="t" type="solid" color2="black"/>
                    <v:stroke color="#3465a4" joinstyle="round" endcap="flat"/>
                    <w10:wrap type="none"/>
                  </v:shape>
                  <v:shape id="shape_0" coordsize="235,1141" path="m183,45l186,300l187,425l195,550l213,811l235,1071l146,1111l53,1141l37,1001l33,930l37,860l55,858l71,849l95,820l102,714l99,607l91,536l78,504l66,491l50,481l30,483l11,485l0,242l2,0l94,18l183,45xe" fillcolor="white" stroked="f" o:allowincell="f" style="position:absolute;left:2032;top:1358;width:27;height:165;flip:x;mso-wrap-style:none;v-text-anchor:middle">
                    <v:fill o:detectmouseclick="t" type="solid" color2="black"/>
                    <v:stroke color="#3465a4" joinstyle="round" endcap="flat"/>
                    <w10:wrap type="none"/>
                  </v:shape>
                  <v:shape id="shape_0" coordsize="117,434" path="m117,434l69,394l20,360l4,202l0,40l44,17l89,0l104,217l117,434xe" fillcolor="white" stroked="f" o:allowincell="f" style="position:absolute;left:2097;top:1362;width:13;height:62;flip:x;mso-wrap-style:none;v-text-anchor:middle">
                    <v:fill o:detectmouseclick="t" type="solid" color2="black"/>
                    <v:stroke color="#3465a4" joinstyle="round" endcap="flat"/>
                    <w10:wrap type="none"/>
                  </v:shape>
                  <v:shape id="shape_0" coordsize="119,997" path="m92,54l102,513l119,968l58,997l11,503l0,253l5,0l50,24l92,54xe" fillcolor="white" stroked="f" o:allowincell="f" style="position:absolute;left:2021;top:1367;width:13;height:144;flip:x;mso-wrap-style:none;v-text-anchor:middle">
                    <v:fill o:detectmouseclick="t" type="solid" color2="black"/>
                    <v:stroke color="#3465a4" joinstyle="round" endcap="flat"/>
                    <w10:wrap type="none"/>
                  </v:shape>
                  <v:shape id="shape_0" coordsize="296,1110" path="m165,0l173,147l183,290l175,282l163,280l155,292l163,304l188,324l221,568l258,810l218,859l172,905l176,915l184,924l206,911l225,894l260,857l296,1108l185,1110l77,1097l48,853l36,601l43,585l55,571l69,557l77,540l86,510l79,482l48,432l9,403l0,273l0,139l76,60l119,25l165,0xe" fillcolor="white" stroked="f" o:allowincell="f" style="position:absolute;left:2098;top:1371;width:35;height:161;flip:x;mso-wrap-style:none;v-text-anchor:middle">
                    <v:fill o:detectmouseclick="t" type="solid" color2="black"/>
                    <v:stroke color="#3465a4" joinstyle="round" endcap="flat"/>
                    <w10:wrap type="none"/>
                  </v:shape>
                  <v:shape id="shape_0" coordsize="414,777" path="m405,2l393,110l364,212l321,309l263,399l270,422l329,499l370,582l398,671l414,764l386,777l355,777l296,757l150,694l10,619l11,599l163,649l309,711l322,701l317,687l166,626l11,574l6,560l8,544l95,553l179,571l338,626l346,622l351,615l317,594l279,576l201,552l104,531l5,518l0,501l3,482l64,466l129,456l262,451l270,446l270,439l258,428l128,432l5,451l1,444l1,430l67,376l135,330l208,293l285,266l292,258l288,249l278,240l265,241l241,250l118,314l59,353l5,401l11,371l150,254l224,202l300,157l314,143l316,136l309,129l300,126l149,226l78,284l8,348l8,330l88,232l178,136l227,94l278,56l332,25l389,0l405,2xe" fillcolor="white" stroked="f" o:allowincell="f" style="position:absolute;left:1928;top:1372;width:49;height:112;flip:x;mso-wrap-style:none;v-text-anchor:middle">
                    <v:fill o:detectmouseclick="t" type="solid" color2="black"/>
                    <v:stroke color="#3465a4" joinstyle="round" endcap="flat"/>
                    <w10:wrap type="none"/>
                  </v:shape>
                  <v:shape id="shape_0" coordsize="135,871" path="m126,111l123,450l124,617l135,781l88,832l60,854l30,871l5,438l0,220l7,0l38,28l71,53l101,80l126,111xe" fillcolor="white" stroked="f" o:allowincell="f" style="position:absolute;left:2004;top:1378;width:15;height:126;flip:x;mso-wrap-style:none;v-text-anchor:middle">
                    <v:fill o:detectmouseclick="t" type="solid" color2="black"/>
                    <v:stroke color="#3465a4" joinstyle="round" endcap="flat"/>
                    <w10:wrap type="none"/>
                  </v:shape>
                  <v:shape id="shape_0" coordsize="71,70" path="m71,22l67,52l59,63l47,70l32,67l19,56l0,29l4,10l19,0l50,1l63,10l71,22xe" fillcolor="#66eafd" stroked="f" o:allowincell="f" style="position:absolute;left:2199;top:1389;width:7;height:9;flip:x;mso-wrap-style:none;v-text-anchor:middle">
                    <v:fill o:detectmouseclick="t" type="solid" color2="#991502"/>
                    <v:stroke color="#3465a4" joinstyle="round" endcap="flat"/>
                    <w10:wrap type="none"/>
                  </v:shape>
                  <v:shape id="shape_0" coordsize="16,16" path="m16,4l15,13l8,16l3,15l0,10l5,0l16,4xe" fillcolor="#66eafd" stroked="f" o:allowincell="f" style="position:absolute;left:2201;top:1393;width:1;height:1;flip:x;mso-wrap-style:none;v-text-anchor:middle">
                    <v:fill o:detectmouseclick="t" type="solid" color2="#991502"/>
                    <v:stroke color="#3465a4" joinstyle="round" endcap="flat"/>
                    <w10:wrap type="none"/>
                  </v:shape>
                  <v:shape id="shape_0" coordsize="108,308" path="m108,212l101,225l88,228l61,236l25,266l15,286l10,308l0,215l3,123l43,60l91,0l95,107l108,212xe" fillcolor="white" stroked="f" o:allowincell="f" style="position:absolute;left:2136;top:1396;width:12;height:44;flip:x;mso-wrap-style:none;v-text-anchor:middle">
                    <v:fill o:detectmouseclick="t" type="solid" color2="black"/>
                    <v:stroke color="#3465a4" joinstyle="round" endcap="flat"/>
                    <w10:wrap type="none"/>
                  </v:shape>
                  <v:shape id="shape_0" coordsize="88,617" path="m85,550l52,585l19,617l5,465l0,309l10,0l48,45l88,91l85,550xe" fillcolor="white" stroked="f" o:allowincell="f" style="position:absolute;left:1992;top:1399;width:9;height:88;flip:x;mso-wrap-style:none;v-text-anchor:middle">
                    <v:fill o:detectmouseclick="t" type="solid" color2="black"/>
                    <v:stroke color="#3465a4" joinstyle="round" endcap="flat"/>
                    <w10:wrap type="none"/>
                  </v:shape>
                  <v:shape id="shape_0" coordsize="60,391" path="m54,64l54,186l60,308l38,352l4,391l0,196l4,0l18,15l36,29l51,45l54,64xe" fillcolor="white" stroked="f" o:allowincell="f" style="position:absolute;left:1981;top:1416;width:6;height:55;flip:x;mso-wrap-style:none;v-text-anchor:middle">
                    <v:fill o:detectmouseclick="t" type="solid" color2="black"/>
                    <v:stroke color="#3465a4" joinstyle="round" endcap="flat"/>
                    <w10:wrap type="none"/>
                  </v:shape>
                  <v:shape id="shape_0" coordsize="124,455" path="m92,83l124,381l114,402l96,419l62,455l27,229l0,0l49,37l92,83xe" fillcolor="white" stroked="f" o:allowincell="f" style="position:absolute;left:2093;top:1419;width:14;height:65;flip:x;mso-wrap-style:none;v-text-anchor:middle">
                    <v:fill o:detectmouseclick="t" type="solid" color2="black"/>
                    <v:stroke color="#3465a4" joinstyle="round" endcap="flat"/>
                    <w10:wrap type="none"/>
                  </v:shape>
                  <v:shape id="shape_0" coordsize="127,119" path="m127,40l121,83l112,103l96,119l54,114l20,90l4,66l0,52l4,37l29,12l61,0l100,10l115,22l127,40xe" fillcolor="#66eafd" stroked="f" o:allowincell="f" style="position:absolute;left:2191;top:1421;width:14;height:16;flip:x;mso-wrap-style:none;v-text-anchor:middle">
                    <v:fill o:detectmouseclick="t" type="solid" color2="#991502"/>
                    <v:stroke color="#3465a4" joinstyle="round" endcap="flat"/>
                    <w10:wrap type="none"/>
                  </v:shape>
                  <v:shape id="shape_0" coordsize="237,705" path="m153,0l195,353l237,705l204,698l171,684l113,645l0,554l0,547l56,517l108,476l155,429l198,377l197,360l187,345l160,325l32,261l83,129l147,0l153,0xe" fillcolor="white" stroked="f" o:allowincell="f" style="position:absolute;left:2142;top:1423;width:28;height:101;flip:x;mso-wrap-style:none;v-text-anchor:middle">
                    <v:fill o:detectmouseclick="t" type="solid" color2="black"/>
                    <v:stroke color="#3465a4" joinstyle="round" endcap="flat"/>
                    <w10:wrap type="none"/>
                  </v:shape>
                  <v:shape id="shape_0" coordsize="75,69" path="m75,16l68,47l60,60l47,69l20,62l0,43l0,28l6,15l28,1l55,0l68,6l75,16xe" fillcolor="#66eafd" stroked="f" o:allowincell="f" style="position:absolute;left:2194;top:1425;width:7;height:8;flip:x;mso-wrap-style:none;v-text-anchor:middle">
                    <v:fill o:detectmouseclick="t" type="solid" color2="#991502"/>
                    <v:stroke color="#3465a4" joinstyle="round" endcap="flat"/>
                    <w10:wrap type="none"/>
                  </v:shape>
                  <v:shape id="shape_0" coordsize="282,321" path="m274,41l282,164l279,289l267,309l246,321l182,319l118,308l57,290l0,261l4,247l15,233l114,251l164,261l212,278l223,269l198,248l167,237l100,222l63,216l30,207l33,193l41,182l88,188l137,185l185,184l232,192l237,185l241,177l199,162l152,160l103,160l57,155l57,148l144,116l237,97l245,89l244,80l236,71l144,91l99,102l57,119l50,117l49,111l87,73l131,44l227,1l247,0l262,8l274,41xe" fillcolor="white" stroked="f" o:allowincell="f" style="position:absolute;left:2051;top:1432;width:33;height:46;flip:x;mso-wrap-style:none;v-text-anchor:middle">
                    <v:fill o:detectmouseclick="t" type="solid" color2="black"/>
                    <v:stroke color="#3465a4" joinstyle="round" endcap="flat"/>
                    <w10:wrap type="none"/>
                  </v:shape>
                  <v:shape id="shape_0" coordsize="151,143" path="m141,30l151,70l151,91l141,108l121,126l98,138l75,143l48,138l20,120l0,90l2,63l14,38l31,17l55,1l104,0l126,10l141,30xe" fillcolor="#ffb3d2" stroked="f" o:allowincell="f" style="position:absolute;left:2127;top:1434;width:17;height:19;flip:x;mso-wrap-style:none;v-text-anchor:middle">
                    <v:fill o:detectmouseclick="t" type="solid" color2="#004c2d"/>
                    <v:stroke color="#3465a4" joinstyle="round" endcap="flat"/>
                    <w10:wrap type="none"/>
                  </v:shape>
                  <v:shape id="shape_0" coordsize="82,246" path="m82,119l61,185l27,246l11,125l0,0l56,55l77,84l82,119xe" fillcolor="white" stroked="f" o:allowincell="f" style="position:absolute;left:2082;top:1434;width:9;height:35;flip:x;mso-wrap-style:none;v-text-anchor:middle">
                    <v:fill o:detectmouseclick="t" type="solid" color2="black"/>
                    <v:stroke color="#3465a4" joinstyle="round" endcap="flat"/>
                    <w10:wrap type="none"/>
                  </v:shape>
                  <v:shape id="shape_0" coordsize="84,75" path="m83,32l84,46l78,59l56,75l24,69l0,46l4,16l28,0l47,0l61,7l83,32xe" fillcolor="black" stroked="f" o:allowincell="f" style="position:absolute;left:2134;top:1439;width:9;height:9;flip:x;mso-wrap-style:none;v-text-anchor:middle">
                    <v:fill o:detectmouseclick="t" type="solid" color2="white"/>
                    <v:stroke color="#3465a4" joinstyle="round" endcap="flat"/>
                    <w10:wrap type="none"/>
                  </v:shape>
                  <v:shape id="shape_0" coordsize="153,550" path="m59,59l85,65l110,58l130,306l153,550l112,544l74,531l0,0l7,21l22,37l59,59xe" fillcolor="white" stroked="f" o:allowincell="f" style="position:absolute;left:2129;top:1450;width:17;height:79;flip:x;mso-wrap-style:none;v-text-anchor:middle">
                    <v:fill o:detectmouseclick="t" type="solid" color2="black"/>
                    <v:stroke color="#3465a4" joinstyle="round" endcap="flat"/>
                    <w10:wrap type="none"/>
                  </v:shape>
                  <v:shape id="shape_0" coordsize="252,242" path="m252,79l252,98l197,152l138,201l106,221l72,235l38,242l0,239l0,230l46,197l94,170l196,124l193,106l177,97l136,83l77,67l23,39l35,24l52,14l90,0l172,34l214,54l252,79xe" fillcolor="white" stroked="f" o:allowincell="f" style="position:absolute;left:2151;top:1465;width:29;height:34;flip:x;mso-wrap-style:none;v-text-anchor:middle">
                    <v:fill o:detectmouseclick="t" type="solid" color2="black"/>
                    <v:stroke color="#3465a4" joinstyle="round" endcap="flat"/>
                    <w10:wrap type="none"/>
                  </v:shape>
                  <v:shape id="shape_0" coordsize="164,384" path="m136,47l148,212l164,373l109,381l82,384l58,379l25,201l0,19l20,0l136,47xe" fillcolor="white" stroked="f" o:allowincell="f" style="position:absolute;left:2069;top:1474;width:18;height:55;flip:x;mso-wrap-style:none;v-text-anchor:middle">
                    <v:fill o:detectmouseclick="t" type="solid" color2="black"/>
                    <v:stroke color="#3465a4" joinstyle="round" endcap="flat"/>
                    <w10:wrap type="none"/>
                  </v:shape>
                  <v:shape id="shape_0" coordsize="109,341" path="m109,335l75,341l39,341l0,75l26,36l56,0l109,335xe" fillcolor="white" stroked="f" o:allowincell="f" style="position:absolute;left:2086;top:1482;width:12;height:48;flip:x;mso-wrap-style:none;v-text-anchor:middle">
                    <v:fill o:detectmouseclick="t" type="solid" color2="black"/>
                    <v:stroke color="#3465a4" joinstyle="round" endcap="flat"/>
                    <w10:wrap type="none"/>
                  </v:shape>
                  <v:shape id="shape_0" coordsize="89,318" path="m71,8l89,302l27,318l8,160l0,0l36,6l71,8xe" fillcolor="white" stroked="f" o:allowincell="f" style="position:absolute;left:2057;top:1482;width:10;height:45;flip:x;mso-wrap-style:none;v-text-anchor:middle">
                    <v:fill o:detectmouseclick="t" type="solid" color2="black"/>
                    <v:stroke color="#3465a4" joinstyle="round" endcap="flat"/>
                    <w10:wrap type="none"/>
                  </v:shape>
                  <v:shape id="shape_0" coordsize="130,106" path="m130,18l54,106l38,102l24,90l4,58l0,38l12,21l39,5l72,0l105,5l130,18xe" fillcolor="white" stroked="f" o:allowincell="f" style="position:absolute;left:1990;top:1495;width:14;height:14;flip:x;mso-wrap-style:none;v-text-anchor:middle">
                    <v:fill o:detectmouseclick="t" type="solid" color2="black"/>
                    <v:stroke color="#3465a4" joinstyle="round" endcap="flat"/>
                    <w10:wrap type="none"/>
                  </v:shape>
                  <v:shape id="shape_0" coordsize="108,112" path="m108,45l90,83l57,112l46,108l11,61l0,36l1,8l30,0l59,5l86,21l108,45xe" fillcolor="white" stroked="f" o:allowincell="f" style="position:absolute;left:2004;top:1507;width:11;height:15;flip:x;mso-wrap-style:none;v-text-anchor:middle">
                    <v:fill o:detectmouseclick="t" type="solid" color2="black"/>
                    <v:stroke color="#3465a4" joinstyle="round" endcap="flat"/>
                    <w10:wrap type="none"/>
                  </v:shape>
                  <v:shape id="shape_0" coordsize="156,159" path="m156,78l155,90l93,159l76,156l30,94l12,60l0,24l23,9l50,0l81,11l110,28l136,50l156,78xe" fillcolor="white" stroked="f" o:allowincell="f" style="position:absolute;left:2012;top:1515;width:17;height:22;flip:x;mso-wrap-style:none;v-text-anchor:middle">
                    <v:fill o:detectmouseclick="t" type="solid" color2="black"/>
                    <v:stroke color="#3465a4" joinstyle="round" endcap="flat"/>
                    <w10:wrap type="none"/>
                  </v:shape>
                  <v:shape id="shape_0" coordsize="213,166" path="m213,118l210,134l200,145l176,166l148,159l122,144l75,107l31,65l12,44l0,20l43,4l66,0l88,10l156,57l213,118xe" fillcolor="white" stroked="f" o:allowincell="f" style="position:absolute;left:2023;top:1524;width:24;height:23;flip:x;mso-wrap-style:none;v-text-anchor:middle">
                    <v:fill o:detectmouseclick="t" type="solid" color2="black"/>
                    <v:stroke color="#3465a4" joinstyle="round" endcap="flat"/>
                    <w10:wrap type="none"/>
                  </v:shape>
                </v:group>
                <v:group id="shape_0" style="position:absolute;left:1259;top:438;width:227;height:143">
                  <v:shape id="shape_0" coordsize="570,317" path="m420,150l433,150l488,79l520,46l554,18l568,32l570,54l555,176l539,234l526,260l508,284l494,275l482,261l458,227l447,213l434,206l419,207l401,221l354,260l302,291l247,311l184,317l82,294l36,271l16,255l0,231l35,164l74,92l98,61l126,33l159,13l198,0l235,1l267,9l297,25l324,46l373,98l420,150xe" fillcolor="black" stroked="f" o:allowincell="f" style="position:absolute;left:1260;top:438;width:226;height:142;flip:x;mso-wrap-style:none;v-text-anchor:middle">
                    <v:fill o:detectmouseclick="t" type="solid" color2="white"/>
                    <v:stroke color="#3465a4" joinstyle="round" endcap="flat"/>
                    <w10:wrap type="none"/>
                  </v:shape>
                  <v:shape id="shape_0" coordsize="296,260" path="m296,137l295,151l248,197l196,231l140,254l79,260l95,230l108,197l110,163l97,130l88,110l68,95l22,73l6,64l0,53l10,39l40,18l76,3l119,0l161,8l196,26l249,80l296,137xe" fillcolor="white" stroked="f" o:allowincell="f" style="position:absolute;left:1327;top:451;width:117;height:116;flip:x;mso-wrap-style:none;v-text-anchor:middle">
                    <v:fill o:detectmouseclick="t" type="solid" color2="black"/>
                    <v:stroke color="#3465a4" joinstyle="round" endcap="flat"/>
                    <w10:wrap type="none"/>
                  </v:shape>
                  <v:shape id="shape_0" coordsize="104,200" path="m66,200l48,185l31,166l0,127l50,62l104,0l90,103l82,154l66,200xe" fillcolor="white" stroked="f" o:allowincell="f" style="position:absolute;left:1270;top:461;width:40;height:89;flip:x;mso-wrap-style:none;v-text-anchor:middle">
                    <v:fill o:detectmouseclick="t" type="solid" color2="black"/>
                    <v:stroke color="#3465a4" joinstyle="round" endcap="flat"/>
                    <w10:wrap type="none"/>
                  </v:shape>
                  <v:shape id="shape_0" coordsize="160,167" path="m157,58l160,87l154,116l142,144l123,167l89,167l54,160l24,145l0,119l29,58l61,0l113,20l137,38l157,58xe" fillcolor="white" stroked="f" o:allowincell="f" style="position:absolute;left:1412;top:488;width:62;height:74;flip:x;mso-wrap-style:none;v-text-anchor:middle">
                    <v:fill o:detectmouseclick="t" type="solid" color2="black"/>
                    <v:stroke color="#3465a4" joinstyle="round" endcap="flat"/>
                    <w10:wrap type="none"/>
                  </v:shape>
                  <v:shape id="shape_0" coordsize="30,38" path="m30,29l23,38l15,37l2,19l0,9l7,0l21,13l30,29xe" fillcolor="black" stroked="f" o:allowincell="f" style="position:absolute;left:1441;top:521;width:11;height:16;flip:x;mso-wrap-style:none;v-text-anchor:middle">
                    <v:fill o:detectmouseclick="t" type="solid" color2="white"/>
                    <v:stroke color="#3465a4" joinstyle="round" endcap="flat"/>
                    <w10:wrap type="none"/>
                  </v:shape>
                </v:group>
                <v:group id="shape_0" style="position:absolute;left:1719;top:414;width:227;height:143">
                  <v:shape id="shape_0" coordsize="570,317" path="m420,150l433,150l488,79l520,46l554,18l568,32l570,54l555,176l539,234l526,260l508,284l494,275l482,261l458,227l447,213l434,206l419,207l401,221l354,260l302,291l247,311l184,317l82,294l36,271l16,255l0,231l35,164l74,92l98,61l126,33l159,13l198,0l235,1l267,9l297,25l324,46l373,98l420,150xe" fillcolor="black" stroked="f" o:allowincell="f" style="position:absolute;left:1720;top:414;width:226;height:142;flip:x;mso-wrap-style:none;v-text-anchor:middle">
                    <v:fill o:detectmouseclick="t" type="solid" color2="white"/>
                    <v:stroke color="#3465a4" joinstyle="round" endcap="flat"/>
                    <w10:wrap type="none"/>
                  </v:shape>
                  <v:shape id="shape_0" coordsize="296,260" path="m296,137l295,151l248,197l196,231l140,254l79,260l95,230l108,197l110,163l97,130l88,110l68,95l22,73l6,64l0,53l10,39l40,18l76,3l119,0l161,8l196,26l249,80l296,137xe" fillcolor="white" stroked="f" o:allowincell="f" style="position:absolute;left:1788;top:427;width:117;height:116;flip:x;mso-wrap-style:none;v-text-anchor:middle">
                    <v:fill o:detectmouseclick="t" type="solid" color2="black"/>
                    <v:stroke color="#3465a4" joinstyle="round" endcap="flat"/>
                    <w10:wrap type="none"/>
                  </v:shape>
                  <v:shape id="shape_0" coordsize="104,200" path="m66,200l48,185l31,166l0,127l50,62l104,0l90,103l82,154l66,200xe" fillcolor="white" stroked="f" o:allowincell="f" style="position:absolute;left:1730;top:437;width:40;height:89;flip:x;mso-wrap-style:none;v-text-anchor:middle">
                    <v:fill o:detectmouseclick="t" type="solid" color2="black"/>
                    <v:stroke color="#3465a4" joinstyle="round" endcap="flat"/>
                    <w10:wrap type="none"/>
                  </v:shape>
                  <v:shape id="shape_0" coordsize="160,167" path="m157,58l160,87l154,116l142,144l123,167l89,167l54,160l24,145l0,119l29,58l61,0l113,20l137,38l157,58xe" fillcolor="white" stroked="f" o:allowincell="f" style="position:absolute;left:1873;top:464;width:62;height:74;flip:x;mso-wrap-style:none;v-text-anchor:middle">
                    <v:fill o:detectmouseclick="t" type="solid" color2="black"/>
                    <v:stroke color="#3465a4" joinstyle="round" endcap="flat"/>
                    <w10:wrap type="none"/>
                  </v:shape>
                  <v:shape id="shape_0" coordsize="30,38" path="m30,29l23,38l15,37l2,19l0,9l7,0l21,13l30,29xe" fillcolor="black" stroked="f" o:allowincell="f" style="position:absolute;left:1901;top:497;width:11;height:16;flip:x;mso-wrap-style:none;v-text-anchor:middle">
                    <v:fill o:detectmouseclick="t" type="solid" color2="white"/>
                    <v:stroke color="#3465a4" joinstyle="round" endcap="flat"/>
                    <w10:wrap type="none"/>
                  </v:shape>
                </v:group>
                <v:group id="shape_0" style="position:absolute;left:1348;top:675;width:433;height:314">
                  <v:shape id="shape_0" coordsize="2125,1539" path="m1150,33l1239,25l1327,28l1413,37l1497,52l1524,64l1535,73l1542,86l1518,152l1487,215l1419,340l1420,354l1486,417l1545,485l1604,553l1668,616l1680,616l1753,519l1837,426l1933,347l2035,288l2080,272l2102,273l2111,279l2118,290l2109,403l2082,509l2040,610l1983,704l1984,723l2050,819l2079,870l2097,924l2116,1002l2124,1041l2125,1080l2111,1092l2095,1099l2058,1100l1988,1080l1842,1017l1698,941l1681,943l1612,1030l1535,1111l1585,1125l1632,1147l1636,1154l1634,1161l1624,1174l1542,1263l1463,1357l1382,1450l1297,1539l1237,1509l1183,1466l1081,1368l1020,1384l958,1397l758,1418l656,1423l553,1419l418,1403l354,1384l293,1360l236,1330l179,1293l127,1252l78,1202l33,1203l13,1195l0,1177l1,1160l42,1125l87,1098l178,1049l140,1033l97,1022l56,1007l20,981l34,956l56,936l109,906l186,739l277,578l330,501l388,426l452,355l523,287l458,219l399,145l413,124l434,108l479,81l548,47l620,25l775,1l824,0l872,5l963,23l1054,39l1101,40l1150,33xe" fillcolor="black" stroked="f" o:allowincell="f" style="position:absolute;left:1348;top:675;width:391;height:313;flip:x;mso-wrap-style:none;v-text-anchor:middle">
                    <v:fill o:detectmouseclick="t" type="solid" color2="white"/>
                    <v:stroke color="#3465a4" joinstyle="round" endcap="flat"/>
                    <w10:wrap type="none"/>
                  </v:shape>
                  <v:shape id="shape_0" coordsize="245,160" path="m245,6l241,75l218,140l211,146l203,150l111,160l51,96l0,26l120,2l182,0l245,6xe" fillcolor="white" stroked="f" o:allowincell="f" style="position:absolute;left:1578;top:679;width:43;height:31;flip:x;mso-wrap-style:none;v-text-anchor:middle">
                    <v:fill o:detectmouseclick="t" type="solid" color2="black"/>
                    <v:stroke color="#3465a4" joinstyle="round" endcap="flat"/>
                    <w10:wrap type="none"/>
                  </v:shape>
                  <v:shape id="shape_0" coordsize="216,134" path="m216,19l183,79l141,134l85,127l28,126l8,73l0,17l0,0l107,19l216,19xe" fillcolor="white" stroked="f" o:allowincell="f" style="position:absolute;left:1529;top:683;width:39;height:26;flip:x;mso-wrap-style:none;v-text-anchor:middle">
                    <v:fill o:detectmouseclick="t" type="solid" color2="black"/>
                    <v:stroke color="#3465a4" joinstyle="round" endcap="flat"/>
                    <w10:wrap type="none"/>
                  </v:shape>
                  <v:shape id="shape_0" coordsize="194,179" path="m174,41l126,114l99,148l68,179l31,165l0,145l0,71l19,4l107,0l194,4l186,25l174,41xe" fillcolor="white" stroked="f" o:allowincell="f" style="position:absolute;left:1488;top:685;width:34;height:35;flip:x;mso-wrap-style:none;v-text-anchor:middle">
                    <v:fill o:detectmouseclick="t" type="solid" color2="black"/>
                    <v:stroke color="#3465a4" joinstyle="round" endcap="flat"/>
                    <w10:wrap type="none"/>
                  </v:shape>
                  <v:shape id="shape_0" coordsize="48,113" path="m0,113l28,0l48,113l0,113xe" fillcolor="#ff4d3d" stroked="f" o:allowincell="f" style="position:absolute;left:1570;top:686;width:7;height:21;flip:x;mso-wrap-style:none;v-text-anchor:middle">
                    <v:fill o:detectmouseclick="t" type="solid" color2="#00b2c2"/>
                    <v:stroke color="#3465a4" joinstyle="round" endcap="flat"/>
                    <w10:wrap type="none"/>
                  </v:shape>
                  <v:shape id="shape_0" coordsize="164,262" path="m164,35l142,94l112,151l49,261l36,262l24,255l0,234l21,114l59,0l114,11l141,22l164,35xe" fillcolor="white" stroked="f" o:allowincell="f" style="position:absolute;left:1462;top:686;width:29;height:53;flip:x;mso-wrap-style:none;v-text-anchor:middle">
                    <v:fill o:detectmouseclick="t" type="solid" color2="black"/>
                    <v:stroke color="#3465a4" joinstyle="round" endcap="flat"/>
                    <w10:wrap type="none"/>
                  </v:shape>
                  <v:shape id="shape_0" coordsize="225,215" path="m167,5l199,75l225,148l220,157l161,182l106,215l50,155l0,95l0,82l73,35l153,0l167,5xe" fillcolor="white" stroked="f" o:allowincell="f" style="position:absolute;left:1619;top:688;width:40;height:42;flip:x;mso-wrap-style:none;v-text-anchor:middle">
                    <v:fill o:detectmouseclick="t" type="solid" color2="black"/>
                    <v:stroke color="#3465a4" joinstyle="round" endcap="flat"/>
                    <w10:wrap type="none"/>
                  </v:shape>
                  <v:shape id="shape_0" coordsize="97,144" path="m97,128l54,144l0,0l97,128xe" fillcolor="#ff4d3d" stroked="f" o:allowincell="f" style="position:absolute;left:1606;top:688;width:17;height:28;flip:x;mso-wrap-style:none;v-text-anchor:middle">
                    <v:fill o:detectmouseclick="t" type="solid" color2="#00b2c2"/>
                    <v:stroke color="#3465a4" joinstyle="round" endcap="flat"/>
                    <w10:wrap type="none"/>
                  </v:shape>
                  <v:shape id="shape_0" coordsize="107,211" path="m57,211l0,174l107,0l77,102l57,211xe" fillcolor="#ff4d3d" stroked="f" o:allowincell="f" style="position:absolute;left:1486;top:689;width:18;height:42;flip:x;mso-wrap-style:none;v-text-anchor:middle">
                    <v:fill o:detectmouseclick="t" type="solid" color2="#00b2c2"/>
                    <v:stroke color="#3465a4" joinstyle="round" endcap="flat"/>
                    <w10:wrap type="none"/>
                  </v:shape>
                  <v:shape id="shape_0" coordsize="56,111" path="m0,96l26,46l56,0l54,56l50,111l0,96xe" fillcolor="#ff4d3d" stroked="f" o:allowincell="f" style="position:absolute;left:1527;top:692;width:9;height:21;flip:x;mso-wrap-style:none;v-text-anchor:middle">
                    <v:fill o:detectmouseclick="t" type="solid" color2="#00b2c2"/>
                    <v:stroke color="#3465a4" joinstyle="round" endcap="flat"/>
                    <w10:wrap type="none"/>
                  </v:shape>
                  <v:shape id="shape_0" coordsize="59,55" path="m59,21l55,42l41,55l17,49l0,30l8,11l26,0l46,5l59,21xe" fillcolor="#66eafd" stroked="f" o:allowincell="f" style="position:absolute;left:1771;top:701;width:9;height:10;flip:x;mso-wrap-style:none;v-text-anchor:middle">
                    <v:fill o:detectmouseclick="t" type="solid" color2="#991502"/>
                    <v:stroke color="#3465a4" joinstyle="round" endcap="flat"/>
                    <w10:wrap type="none"/>
                  </v:shape>
                  <v:shape id="shape_0" coordsize="97,534" path="m86,0l97,499l66,519l32,534l6,271l0,137l2,3l4,0l86,0xe" fillcolor="white" stroked="f" o:allowincell="f" style="position:absolute;left:1556;top:715;width:16;height:108;flip:x;mso-wrap-style:none;v-text-anchor:middle">
                    <v:fill o:detectmouseclick="t" type="solid" color2="black"/>
                    <v:stroke color="#3465a4" joinstyle="round" endcap="flat"/>
                    <w10:wrap type="none"/>
                  </v:shape>
                  <v:shape id="shape_0" coordsize="179,587" path="m148,0l158,274l165,410l179,543l167,557l151,566l120,587l98,561l73,538l25,492l6,258l0,140l2,21l73,6l148,0xe" fillcolor="white" stroked="f" o:allowincell="f" style="position:absolute;left:1573;top:716;width:31;height:118;flip:x;mso-wrap-style:none;v-text-anchor:middle">
                    <v:fill o:detectmouseclick="t" type="solid" color2="black"/>
                    <v:stroke color="#3465a4" joinstyle="round" endcap="flat"/>
                    <w10:wrap type="none"/>
                  </v:shape>
                  <v:shape id="shape_0" coordsize="235,1141" path="m183,45l186,300l187,425l195,550l213,811l235,1071l146,1111l53,1141l37,1001l33,930l37,860l55,858l71,849l95,820l102,714l99,607l91,536l78,504l66,491l50,481l30,483l11,485l0,242l2,0l94,18l183,45xe" fillcolor="white" stroked="f" o:allowincell="f" style="position:absolute;left:1508;top:716;width:42;height:231;flip:x;mso-wrap-style:none;v-text-anchor:middle">
                    <v:fill o:detectmouseclick="t" type="solid" color2="black"/>
                    <v:stroke color="#3465a4" joinstyle="round" endcap="flat"/>
                    <w10:wrap type="none"/>
                  </v:shape>
                  <v:shape id="shape_0" coordsize="117,434" path="m117,434l69,394l20,360l4,202l0,40l44,17l89,0l104,217l117,434xe" fillcolor="white" stroked="f" o:allowincell="f" style="position:absolute;left:1606;top:722;width:20;height:87;flip:x;mso-wrap-style:none;v-text-anchor:middle">
                    <v:fill o:detectmouseclick="t" type="solid" color2="black"/>
                    <v:stroke color="#3465a4" joinstyle="round" endcap="flat"/>
                    <w10:wrap type="none"/>
                  </v:shape>
                  <v:shape id="shape_0" coordsize="119,997" path="m92,54l102,513l119,968l58,997l11,503l0,253l5,0l50,24l92,54xe" fillcolor="white" stroked="f" o:allowincell="f" style="position:absolute;left:1492;top:728;width:20;height:203;flip:x;mso-wrap-style:none;v-text-anchor:middle">
                    <v:fill o:detectmouseclick="t" type="solid" color2="black"/>
                    <v:stroke color="#3465a4" joinstyle="round" endcap="flat"/>
                    <w10:wrap type="none"/>
                  </v:shape>
                  <v:shape id="shape_0" coordsize="296,1110" path="m165,0l173,147l183,290l175,282l163,280l155,292l163,304l188,324l221,568l258,810l218,859l172,905l176,915l184,924l206,911l225,894l260,857l296,1108l185,1110l77,1097l48,853l36,601l43,585l55,571l69,557l77,540l86,510l79,482l48,432l9,403l0,273l0,139l76,60l119,25l165,0xe" fillcolor="white" stroked="f" o:allowincell="f" style="position:absolute;left:1610;top:733;width:53;height:225;flip:x;mso-wrap-style:none;v-text-anchor:middle">
                    <v:fill o:detectmouseclick="t" type="solid" color2="black"/>
                    <v:stroke color="#3465a4" joinstyle="round" endcap="flat"/>
                    <w10:wrap type="none"/>
                  </v:shape>
                  <v:shape id="shape_0" coordsize="414,777" path="m405,2l393,110l364,212l321,309l263,399l270,422l329,499l370,582l398,671l414,764l386,777l355,777l296,757l150,694l10,619l11,599l163,649l309,711l322,701l317,687l166,626l11,574l6,560l8,544l95,553l179,571l338,626l346,622l351,615l317,594l279,576l201,552l104,531l5,518l0,501l3,482l64,466l129,456l262,451l270,446l270,439l258,428l128,432l5,451l1,444l1,430l67,376l135,330l208,293l285,266l292,258l288,249l278,240l265,241l241,250l118,314l59,353l5,401l11,371l150,254l224,202l300,157l314,143l316,136l309,129l300,126l149,226l78,284l8,348l8,330l88,232l178,136l227,94l278,56l332,25l389,0l405,2xe" fillcolor="white" stroked="f" o:allowincell="f" style="position:absolute;left:1352;top:736;width:75;height:158;flip:x;mso-wrap-style:none;v-text-anchor:middle">
                    <v:fill o:detectmouseclick="t" type="solid" color2="black"/>
                    <v:stroke color="#3465a4" joinstyle="round" endcap="flat"/>
                    <w10:wrap type="none"/>
                  </v:shape>
                  <v:shape id="shape_0" coordsize="135,871" path="m126,111l123,450l124,617l135,781l88,832l60,854l30,871l5,438l0,220l7,0l38,28l71,53l101,80l126,111xe" fillcolor="white" stroked="f" o:allowincell="f" style="position:absolute;left:1467;top:744;width:23;height:177;flip:x;mso-wrap-style:none;v-text-anchor:middle">
                    <v:fill o:detectmouseclick="t" type="solid" color2="black"/>
                    <v:stroke color="#3465a4" joinstyle="round" endcap="flat"/>
                    <w10:wrap type="none"/>
                  </v:shape>
                  <v:shape id="shape_0" coordsize="71,70" path="m71,22l67,52l59,63l47,70l32,67l19,56l0,29l4,10l19,0l50,1l63,10l71,22xe" fillcolor="#66eafd" stroked="f" o:allowincell="f" style="position:absolute;left:1761;top:760;width:11;height:13;flip:x;mso-wrap-style:none;v-text-anchor:middle">
                    <v:fill o:detectmouseclick="t" type="solid" color2="#991502"/>
                    <v:stroke color="#3465a4" joinstyle="round" endcap="flat"/>
                    <w10:wrap type="none"/>
                  </v:shape>
                  <v:shape id="shape_0" coordsize="16,16" path="m16,4l15,13l8,16l3,15l0,10l5,0l16,4xe" fillcolor="#66eafd" stroked="f" o:allowincell="f" style="position:absolute;left:1765;top:765;width:2;height:2;flip:x;mso-wrap-style:none;v-text-anchor:middle">
                    <v:fill o:detectmouseclick="t" type="solid" color2="#991502"/>
                    <v:stroke color="#3465a4" joinstyle="round" endcap="flat"/>
                    <w10:wrap type="none"/>
                  </v:shape>
                  <v:shape id="shape_0" coordsize="108,308" path="m108,212l101,225l88,228l61,236l25,266l15,286l10,308l0,215l3,123l43,60l91,0l95,107l108,212xe" fillcolor="white" stroked="f" o:allowincell="f" style="position:absolute;left:1666;top:769;width:19;height:62;flip:x;mso-wrap-style:none;v-text-anchor:middle">
                    <v:fill o:detectmouseclick="t" type="solid" color2="black"/>
                    <v:stroke color="#3465a4" joinstyle="round" endcap="flat"/>
                    <w10:wrap type="none"/>
                  </v:shape>
                  <v:shape id="shape_0" coordsize="88,617" path="m85,550l52,585l19,617l5,465l0,309l10,0l48,45l88,91l85,550xe" fillcolor="white" stroked="f" o:allowincell="f" style="position:absolute;left:1449;top:773;width:15;height:124;flip:x;mso-wrap-style:none;v-text-anchor:middle">
                    <v:fill o:detectmouseclick="t" type="solid" color2="black"/>
                    <v:stroke color="#3465a4" joinstyle="round" endcap="flat"/>
                    <w10:wrap type="none"/>
                  </v:shape>
                  <v:shape id="shape_0" coordsize="60,391" path="m54,64l54,186l60,308l38,352l4,391l0,196l4,0l18,15l36,29l51,45l54,64xe" fillcolor="white" stroked="f" o:allowincell="f" style="position:absolute;left:1432;top:798;width:10;height:78;flip:x;mso-wrap-style:none;v-text-anchor:middle">
                    <v:fill o:detectmouseclick="t" type="solid" color2="black"/>
                    <v:stroke color="#3465a4" joinstyle="round" endcap="flat"/>
                    <w10:wrap type="none"/>
                  </v:shape>
                  <v:shape id="shape_0" coordsize="124,455" path="m92,83l124,381l114,402l96,419l62,455l27,229l0,0l49,37l92,83xe" fillcolor="white" stroked="f" o:allowincell="f" style="position:absolute;left:1600;top:801;width:22;height:92;flip:x;mso-wrap-style:none;v-text-anchor:middle">
                    <v:fill o:detectmouseclick="t" type="solid" color2="black"/>
                    <v:stroke color="#3465a4" joinstyle="round" endcap="flat"/>
                    <w10:wrap type="none"/>
                  </v:shape>
                  <v:shape id="shape_0" coordsize="127,119" path="m127,40l121,83l112,103l96,119l54,114l20,90l4,66l0,52l4,37l29,12l61,0l100,10l115,22l127,40xe" fillcolor="#66eafd" stroked="f" o:allowincell="f" style="position:absolute;left:1750;top:804;width:22;height:23;flip:x;mso-wrap-style:none;v-text-anchor:middle">
                    <v:fill o:detectmouseclick="t" type="solid" color2="#991502"/>
                    <v:stroke color="#3465a4" joinstyle="round" endcap="flat"/>
                    <w10:wrap type="none"/>
                  </v:shape>
                  <v:shape id="shape_0" coordsize="237,705" path="m153,0l195,353l237,705l204,698l171,684l113,645l0,554l0,547l56,517l108,476l155,429l198,377l197,360l187,345l160,325l32,261l83,129l147,0l153,0xe" fillcolor="white" stroked="f" o:allowincell="f" style="position:absolute;left:1676;top:807;width:43;height:143;flip:x;mso-wrap-style:none;v-text-anchor:middle">
                    <v:fill o:detectmouseclick="t" type="solid" color2="black"/>
                    <v:stroke color="#3465a4" joinstyle="round" endcap="flat"/>
                    <w10:wrap type="none"/>
                  </v:shape>
                  <v:shape id="shape_0" coordsize="75,69" path="m75,16l68,47l60,60l47,69l20,62l0,43l0,28l6,15l28,1l55,0l68,6l75,16xe" fillcolor="#66eafd" stroked="f" o:allowincell="f" style="position:absolute;left:1754;top:810;width:12;height:12;flip:x;mso-wrap-style:none;v-text-anchor:middle">
                    <v:fill o:detectmouseclick="t" type="solid" color2="#991502"/>
                    <v:stroke color="#3465a4" joinstyle="round" endcap="flat"/>
                    <w10:wrap type="none"/>
                  </v:shape>
                  <v:shape id="shape_0" coordsize="282,321" path="m274,41l282,164l279,289l267,309l246,321l182,319l118,308l57,290l0,261l4,247l15,233l114,251l164,261l212,278l223,269l198,248l167,237l100,222l63,216l30,207l33,193l41,182l88,188l137,185l185,184l232,192l237,185l241,177l199,162l152,160l103,160l57,155l57,148l144,116l237,97l245,89l244,80l236,71l144,91l99,102l57,119l50,117l49,111l87,73l131,44l227,1l247,0l262,8l274,41xe" fillcolor="white" stroked="f" o:allowincell="f" style="position:absolute;left:1538;top:820;width:51;height:64;flip:x;mso-wrap-style:none;v-text-anchor:middle">
                    <v:fill o:detectmouseclick="t" type="solid" color2="black"/>
                    <v:stroke color="#3465a4" joinstyle="round" endcap="flat"/>
                    <w10:wrap type="none"/>
                  </v:shape>
                  <v:shape id="shape_0" coordsize="151,143" path="m141,30l151,70l151,91l141,108l121,126l98,138l75,143l48,138l20,120l0,90l2,63l14,38l31,17l55,1l104,0l126,10l141,30xe" fillcolor="#ffb3d2" stroked="f" o:allowincell="f" style="position:absolute;left:1654;top:822;width:26;height:28;flip:x;mso-wrap-style:none;v-text-anchor:middle">
                    <v:fill o:detectmouseclick="t" type="solid" color2="#004c2d"/>
                    <v:stroke color="#3465a4" joinstyle="round" endcap="flat"/>
                    <w10:wrap type="none"/>
                  </v:shape>
                  <v:shape id="shape_0" coordsize="82,246" path="m82,119l61,185l27,246l11,125l0,0l56,55l77,84l82,119xe" fillcolor="white" stroked="f" o:allowincell="f" style="position:absolute;left:1586;top:823;width:14;height:49;flip:x;mso-wrap-style:none;v-text-anchor:middle">
                    <v:fill o:detectmouseclick="t" type="solid" color2="black"/>
                    <v:stroke color="#3465a4" joinstyle="round" endcap="flat"/>
                    <w10:wrap type="none"/>
                  </v:shape>
                  <v:shape id="shape_0" coordsize="84,75" path="m83,32l84,46l78,59l56,75l24,69l0,46l4,16l28,0l47,0l61,7l83,32xe" fillcolor="black" stroked="f" o:allowincell="f" style="position:absolute;left:1665;top:830;width:14;height:14;flip:x;mso-wrap-style:none;v-text-anchor:middle">
                    <v:fill o:detectmouseclick="t" type="solid" color2="white"/>
                    <v:stroke color="#3465a4" joinstyle="round" endcap="flat"/>
                    <w10:wrap type="none"/>
                  </v:shape>
                  <v:shape id="shape_0" coordsize="153,550" path="m59,59l85,65l110,58l130,306l153,550l112,544l74,531l0,0l7,21l22,37l59,59xe" fillcolor="white" stroked="f" o:allowincell="f" style="position:absolute;left:1655;top:844;width:27;height:111;flip:x;mso-wrap-style:none;v-text-anchor:middle">
                    <v:fill o:detectmouseclick="t" type="solid" color2="black"/>
                    <v:stroke color="#3465a4" joinstyle="round" endcap="flat"/>
                    <w10:wrap type="none"/>
                  </v:shape>
                  <v:shape id="shape_0" coordsize="252,242" path="m252,79l252,98l197,152l138,201l106,221l72,235l38,242l0,239l0,230l46,197l94,170l196,124l193,106l177,97l136,83l77,67l23,39l35,24l52,14l90,0l172,34l214,54l252,79xe" fillcolor="white" stroked="f" o:allowincell="f" style="position:absolute;left:1689;top:865;width:45;height:48;flip:x;mso-wrap-style:none;v-text-anchor:middle">
                    <v:fill o:detectmouseclick="t" type="solid" color2="black"/>
                    <v:stroke color="#3465a4" joinstyle="round" endcap="flat"/>
                    <w10:wrap type="none"/>
                  </v:shape>
                  <v:shape id="shape_0" coordsize="164,384" path="m136,47l148,212l164,373l109,381l82,384l58,379l25,201l0,19l20,0l136,47xe" fillcolor="white" stroked="f" o:allowincell="f" style="position:absolute;left:1566;top:878;width:28;height:77;flip:x;mso-wrap-style:none;v-text-anchor:middle">
                    <v:fill o:detectmouseclick="t" type="solid" color2="black"/>
                    <v:stroke color="#3465a4" joinstyle="round" endcap="flat"/>
                    <w10:wrap type="none"/>
                  </v:shape>
                  <v:shape id="shape_0" coordsize="109,341" path="m109,335l75,341l39,341l0,75l26,36l56,0l109,335xe" fillcolor="white" stroked="f" o:allowincell="f" style="position:absolute;left:1590;top:889;width:19;height:68;flip:x;mso-wrap-style:none;v-text-anchor:middle">
                    <v:fill o:detectmouseclick="t" type="solid" color2="black"/>
                    <v:stroke color="#3465a4" joinstyle="round" endcap="flat"/>
                    <w10:wrap type="none"/>
                  </v:shape>
                  <v:shape id="shape_0" coordsize="89,318" path="m71,8l89,302l27,318l8,160l0,0l36,6l71,8xe" fillcolor="white" stroked="f" o:allowincell="f" style="position:absolute;left:1548;top:889;width:15;height:64;flip:x;mso-wrap-style:none;v-text-anchor:middle">
                    <v:fill o:detectmouseclick="t" type="solid" color2="black"/>
                    <v:stroke color="#3465a4" joinstyle="round" endcap="flat"/>
                    <w10:wrap type="none"/>
                  </v:shape>
                  <v:shape id="shape_0" coordsize="130,106" path="m130,18l54,106l38,102l24,90l4,58l0,38l12,21l39,5l72,0l105,5l130,18xe" fillcolor="white" stroked="f" o:allowincell="f" style="position:absolute;left:1445;top:907;width:23;height:20;flip:x;mso-wrap-style:none;v-text-anchor:middle">
                    <v:fill o:detectmouseclick="t" type="solid" color2="black"/>
                    <v:stroke color="#3465a4" joinstyle="round" endcap="flat"/>
                    <w10:wrap type="none"/>
                  </v:shape>
                  <v:shape id="shape_0" coordsize="108,112" path="m108,45l90,83l57,112l46,108l11,61l0,36l1,8l30,0l59,5l86,21l108,45xe" fillcolor="white" stroked="f" o:allowincell="f" style="position:absolute;left:1466;top:925;width:18;height:21;flip:x;mso-wrap-style:none;v-text-anchor:middle">
                    <v:fill o:detectmouseclick="t" type="solid" color2="black"/>
                    <v:stroke color="#3465a4" joinstyle="round" endcap="flat"/>
                    <w10:wrap type="none"/>
                  </v:shape>
                  <v:shape id="shape_0" coordsize="156,159" path="m156,78l155,90l93,159l76,156l30,94l12,60l0,24l23,9l50,0l81,11l110,28l136,50l156,78xe" fillcolor="white" stroked="f" o:allowincell="f" style="position:absolute;left:1479;top:936;width:27;height:31;flip:x;mso-wrap-style:none;v-text-anchor:middle">
                    <v:fill o:detectmouseclick="t" type="solid" color2="black"/>
                    <v:stroke color="#3465a4" joinstyle="round" endcap="flat"/>
                    <w10:wrap type="none"/>
                  </v:shape>
                  <v:shape id="shape_0" coordsize="213,166" path="m213,118l210,134l200,145l176,166l148,159l122,144l75,107l31,65l12,44l0,20l43,4l66,0l88,10l156,57l213,118xe" fillcolor="white" stroked="f" o:allowincell="f" style="position:absolute;left:1496;top:948;width:38;height:32;flip:x;mso-wrap-style:none;v-text-anchor:middle">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65405</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161.95pt,5.1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135255</wp:posOffset>
                </wp:positionV>
                <wp:extent cx="1600200" cy="457200"/>
                <wp:effectExtent l="5080" t="5080" r="5080" b="5080"/>
                <wp:wrapNone/>
                <wp:docPr id="137"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65pt;width:125.95pt;height:35.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 xml:space="preserve">To begin ask:  </w:t>
      </w:r>
      <w:r>
        <w:rPr>
          <w:rFonts w:cs="Tahoma" w:ascii="Tahoma" w:hAnsi="Tahoma"/>
          <w:sz w:val="28"/>
        </w:rPr>
        <w:t xml:space="preserve">“Please label the far left column above the fish, </w:t>
      </w:r>
      <w:r>
        <w:rPr>
          <w:rFonts w:cs="Tahoma" w:ascii="Tahoma" w:hAnsi="Tahoma"/>
          <w:b/>
          <w:bCs/>
          <w:sz w:val="28"/>
        </w:rPr>
        <w:t>“community foundations</w:t>
      </w:r>
      <w:r>
        <w:rPr>
          <w:rFonts w:cs="Tahoma" w:ascii="Tahoma" w:hAnsi="Tahoma"/>
          <w:sz w:val="28"/>
        </w:rPr>
        <w:t>.”  Under that label record the following details”:</w:t>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State:  “</w:t>
      </w:r>
      <w:r>
        <w:rPr>
          <w:rFonts w:cs="Tahoma" w:ascii="Tahoma" w:hAnsi="Tahoma"/>
          <w:sz w:val="28"/>
        </w:rPr>
        <w:t xml:space="preserve">Community foundations have </w:t>
      </w:r>
      <w:r>
        <w:rPr>
          <w:rFonts w:cs="Tahoma" w:ascii="Tahoma" w:hAnsi="Tahoma"/>
          <w:b/>
          <w:bCs/>
          <w:sz w:val="28"/>
        </w:rPr>
        <w:t>diverse appeal</w:t>
      </w:r>
      <w:r>
        <w:rPr>
          <w:rFonts w:cs="Tahoma" w:ascii="Tahoma" w:hAnsi="Tahoma"/>
          <w:sz w:val="28"/>
        </w:rPr>
        <w:t xml:space="preserve"> to donors or people who give philanthropically.  These foundations are the most </w:t>
      </w:r>
      <w:r>
        <w:rPr>
          <w:rFonts w:cs="Tahoma" w:ascii="Tahoma" w:hAnsi="Tahoma"/>
          <w:b/>
          <w:bCs/>
          <w:sz w:val="28"/>
        </w:rPr>
        <w:t>generic</w:t>
      </w:r>
      <w:r>
        <w:rPr>
          <w:rFonts w:cs="Tahoma" w:ascii="Tahoma" w:hAnsi="Tahoma"/>
          <w:sz w:val="28"/>
        </w:rPr>
        <w:t xml:space="preserve"> and serve a </w:t>
      </w:r>
      <w:r>
        <w:rPr>
          <w:rFonts w:cs="Tahoma" w:ascii="Tahoma" w:hAnsi="Tahoma"/>
          <w:b/>
          <w:bCs/>
          <w:sz w:val="28"/>
        </w:rPr>
        <w:t>specific geographical area.”</w:t>
      </w:r>
    </w:p>
    <w:p>
      <w:pPr>
        <w:pStyle w:val="Normal"/>
        <w:rPr>
          <w:rFonts w:ascii="Tahoma" w:hAnsi="Tahoma" w:cs="Tahoma"/>
          <w:b/>
          <w:b/>
          <w:bCs/>
          <w:sz w:val="28"/>
        </w:rPr>
      </w:pPr>
      <w:r>
        <w:rPr>
          <w:rFonts w:cs="Tahoma" w:ascii="Tahoma" w:hAnsi="Tahoma"/>
          <w:b/>
          <w:bCs/>
          <w:sz w:val="28"/>
        </w:rPr>
      </w:r>
    </w:p>
    <w:p>
      <w:pPr>
        <w:pStyle w:val="Normal"/>
        <w:rPr>
          <w:rFonts w:ascii="Tahoma" w:hAnsi="Tahoma" w:cs="Tahoma"/>
          <w:i/>
          <w:i/>
          <w:iCs/>
          <w:sz w:val="28"/>
        </w:rPr>
      </w:pPr>
      <w:r>
        <w:rPr>
          <w:rFonts w:cs="Tahoma" w:ascii="Tahoma" w:hAnsi="Tahoma"/>
          <w:i/>
          <w:iCs/>
          <w:sz w:val="28"/>
        </w:rPr>
        <w:t>Explain:</w:t>
      </w:r>
      <w:r>
        <w:rPr>
          <w:rFonts w:cs="Tahoma" w:ascii="Tahoma" w:hAnsi="Tahoma"/>
          <w:sz w:val="28"/>
        </w:rPr>
        <w:t xml:space="preserve">  “Community foundations play a large role in what we do as a Youth Pod, so we want to explain the interaction that these foundations have with the communities that we service.  We will come back to them in just a minute.”</w: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1714500" cy="1028700"/>
                <wp:effectExtent l="5080" t="5080" r="5080" b="5080"/>
                <wp:wrapNone/>
                <wp:docPr id="138" name=""/>
                <a:graphic xmlns:a="http://schemas.openxmlformats.org/drawingml/2006/main">
                  <a:graphicData uri="http://schemas.microsoft.com/office/word/2010/wordprocessingShape">
                    <wps:wsp>
                      <wps:cNvSpPr/>
                      <wps:spPr>
                        <a:xfrm>
                          <a:off x="0" y="0"/>
                          <a:ext cx="1714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134.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14300</wp:posOffset>
                </wp:positionV>
                <wp:extent cx="1257300" cy="0"/>
                <wp:effectExtent l="0" t="5080" r="0" b="508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143.95pt,9pt" stroked="t" o:allowincell="f" style="position:absolute">
                <v:stroke color="black" weight="9360" joinstyle="miter" endcap="flat"/>
                <v:fill o:detectmouseclick="t" on="false"/>
                <w10:wrap type="none"/>
              </v:line>
            </w:pict>
          </mc:Fallback>
        </mc:AlternateContent>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g">
            <w:drawing>
              <wp:anchor behindDoc="0" distT="0" distB="0" distL="114935" distR="114935" simplePos="0" locked="0" layoutInCell="0" allowOverlap="1" relativeHeight="152">
                <wp:simplePos x="0" y="0"/>
                <wp:positionH relativeFrom="column">
                  <wp:posOffset>457200</wp:posOffset>
                </wp:positionH>
                <wp:positionV relativeFrom="paragraph">
                  <wp:posOffset>13970</wp:posOffset>
                </wp:positionV>
                <wp:extent cx="1437640" cy="356235"/>
                <wp:effectExtent l="0" t="0" r="0" b="0"/>
                <wp:wrapNone/>
                <wp:docPr id="140" name=""/>
                <a:graphic xmlns:a="http://schemas.openxmlformats.org/drawingml/2006/main">
                  <a:graphicData uri="http://schemas.microsoft.com/office/word/2010/wordprocessingGroup">
                    <wpg:wgp>
                      <wpg:cNvGrpSpPr/>
                      <wpg:grpSpPr>
                        <a:xfrm>
                          <a:off x="0" y="0"/>
                          <a:ext cx="1437480" cy="356400"/>
                          <a:chOff x="0" y="0"/>
                          <a:chExt cx="1437480" cy="356400"/>
                        </a:xfrm>
                      </wpg:grpSpPr>
                      <pic:pic xmlns:pic="http://schemas.openxmlformats.org/drawingml/2006/picture">
                        <pic:nvPicPr>
                          <pic:cNvPr id="6" name="CS000292" descr=""/>
                          <pic:cNvPicPr/>
                        </pic:nvPicPr>
                        <pic:blipFill>
                          <a:blip r:embed="rId21"/>
                          <a:stretch/>
                        </pic:blipFill>
                        <pic:spPr>
                          <a:xfrm>
                            <a:off x="0" y="0"/>
                            <a:ext cx="1437480" cy="343440"/>
                          </a:xfrm>
                          <a:prstGeom prst="rect">
                            <a:avLst/>
                          </a:prstGeom>
                          <a:ln w="0">
                            <a:noFill/>
                          </a:ln>
                        </pic:spPr>
                      </pic:pic>
                      <wpg:grpSp>
                        <wpg:cNvGrpSpPr/>
                        <wpg:grpSpPr>
                          <a:xfrm>
                            <a:off x="874440" y="138960"/>
                            <a:ext cx="537840" cy="217080"/>
                          </a:xfrm>
                        </wpg:grpSpPr>
                        <wps:wsp>
                          <wps:cNvSpPr/>
                          <wps:spPr>
                            <a:xfrm rot="21110400">
                              <a:off x="7560" y="36360"/>
                              <a:ext cx="522720" cy="144000"/>
                            </a:xfrm>
                            <a:custGeom>
                              <a:avLst/>
                              <a:gdLst/>
                              <a:ahLst/>
                              <a:rect l="l" t="t" r="r" b="b"/>
                              <a:pathLst>
                                <a:path w="6270" h="2760">
                                  <a:moveTo>
                                    <a:pt x="2322" y="754"/>
                                  </a:moveTo>
                                  <a:lnTo>
                                    <a:pt x="2439" y="801"/>
                                  </a:lnTo>
                                  <a:lnTo>
                                    <a:pt x="2560" y="816"/>
                                  </a:lnTo>
                                  <a:lnTo>
                                    <a:pt x="2686" y="808"/>
                                  </a:lnTo>
                                  <a:lnTo>
                                    <a:pt x="2815" y="788"/>
                                  </a:lnTo>
                                  <a:lnTo>
                                    <a:pt x="2948" y="764"/>
                                  </a:lnTo>
                                  <a:lnTo>
                                    <a:pt x="3083" y="744"/>
                                  </a:lnTo>
                                  <a:lnTo>
                                    <a:pt x="3224" y="739"/>
                                  </a:lnTo>
                                  <a:lnTo>
                                    <a:pt x="3370" y="754"/>
                                  </a:lnTo>
                                  <a:lnTo>
                                    <a:pt x="3370" y="754"/>
                                  </a:lnTo>
                                  <a:lnTo>
                                    <a:pt x="3475" y="731"/>
                                  </a:lnTo>
                                  <a:lnTo>
                                    <a:pt x="3551" y="754"/>
                                  </a:lnTo>
                                  <a:lnTo>
                                    <a:pt x="3604" y="807"/>
                                  </a:lnTo>
                                  <a:lnTo>
                                    <a:pt x="3645" y="874"/>
                                  </a:lnTo>
                                  <a:lnTo>
                                    <a:pt x="3685" y="937"/>
                                  </a:lnTo>
                                  <a:lnTo>
                                    <a:pt x="3732" y="983"/>
                                  </a:lnTo>
                                  <a:lnTo>
                                    <a:pt x="3796" y="992"/>
                                  </a:lnTo>
                                  <a:lnTo>
                                    <a:pt x="3888" y="949"/>
                                  </a:lnTo>
                                  <a:lnTo>
                                    <a:pt x="3888" y="949"/>
                                  </a:lnTo>
                                  <a:lnTo>
                                    <a:pt x="4164" y="860"/>
                                  </a:lnTo>
                                  <a:lnTo>
                                    <a:pt x="4442" y="793"/>
                                  </a:lnTo>
                                  <a:lnTo>
                                    <a:pt x="4721" y="747"/>
                                  </a:lnTo>
                                  <a:lnTo>
                                    <a:pt x="5000" y="720"/>
                                  </a:lnTo>
                                  <a:lnTo>
                                    <a:pt x="5281" y="707"/>
                                  </a:lnTo>
                                  <a:lnTo>
                                    <a:pt x="5563" y="707"/>
                                  </a:lnTo>
                                  <a:lnTo>
                                    <a:pt x="5846" y="716"/>
                                  </a:lnTo>
                                  <a:lnTo>
                                    <a:pt x="6131" y="731"/>
                                  </a:lnTo>
                                  <a:lnTo>
                                    <a:pt x="6131" y="731"/>
                                  </a:lnTo>
                                  <a:lnTo>
                                    <a:pt x="6270" y="1030"/>
                                  </a:lnTo>
                                  <a:lnTo>
                                    <a:pt x="6270" y="1030"/>
                                  </a:lnTo>
                                  <a:lnTo>
                                    <a:pt x="6163" y="1226"/>
                                  </a:lnTo>
                                  <a:lnTo>
                                    <a:pt x="6059" y="1421"/>
                                  </a:lnTo>
                                  <a:lnTo>
                                    <a:pt x="5958" y="1619"/>
                                  </a:lnTo>
                                  <a:lnTo>
                                    <a:pt x="5861" y="1819"/>
                                  </a:lnTo>
                                  <a:lnTo>
                                    <a:pt x="5769" y="2021"/>
                                  </a:lnTo>
                                  <a:lnTo>
                                    <a:pt x="5681" y="2225"/>
                                  </a:lnTo>
                                  <a:lnTo>
                                    <a:pt x="5598" y="2431"/>
                                  </a:lnTo>
                                  <a:lnTo>
                                    <a:pt x="5522" y="2641"/>
                                  </a:lnTo>
                                  <a:lnTo>
                                    <a:pt x="5522" y="2641"/>
                                  </a:lnTo>
                                  <a:lnTo>
                                    <a:pt x="5470" y="2700"/>
                                  </a:lnTo>
                                  <a:lnTo>
                                    <a:pt x="5402" y="2737"/>
                                  </a:lnTo>
                                  <a:lnTo>
                                    <a:pt x="5327" y="2756"/>
                                  </a:lnTo>
                                  <a:lnTo>
                                    <a:pt x="5246" y="2760"/>
                                  </a:lnTo>
                                  <a:lnTo>
                                    <a:pt x="5164" y="2752"/>
                                  </a:lnTo>
                                  <a:lnTo>
                                    <a:pt x="5088" y="2736"/>
                                  </a:lnTo>
                                  <a:lnTo>
                                    <a:pt x="5020" y="2713"/>
                                  </a:lnTo>
                                  <a:lnTo>
                                    <a:pt x="4969" y="2688"/>
                                  </a:lnTo>
                                  <a:lnTo>
                                    <a:pt x="4969" y="2688"/>
                                  </a:lnTo>
                                  <a:lnTo>
                                    <a:pt x="4805" y="2546"/>
                                  </a:lnTo>
                                  <a:lnTo>
                                    <a:pt x="4634" y="2410"/>
                                  </a:lnTo>
                                  <a:lnTo>
                                    <a:pt x="4458" y="2282"/>
                                  </a:lnTo>
                                  <a:lnTo>
                                    <a:pt x="4275" y="2158"/>
                                  </a:lnTo>
                                  <a:lnTo>
                                    <a:pt x="4091" y="2040"/>
                                  </a:lnTo>
                                  <a:lnTo>
                                    <a:pt x="3904" y="1924"/>
                                  </a:lnTo>
                                  <a:lnTo>
                                    <a:pt x="3717" y="1811"/>
                                  </a:lnTo>
                                  <a:lnTo>
                                    <a:pt x="3531" y="1698"/>
                                  </a:lnTo>
                                  <a:lnTo>
                                    <a:pt x="3531" y="1698"/>
                                  </a:lnTo>
                                  <a:lnTo>
                                    <a:pt x="3427" y="1744"/>
                                  </a:lnTo>
                                  <a:lnTo>
                                    <a:pt x="3310" y="1774"/>
                                  </a:lnTo>
                                  <a:lnTo>
                                    <a:pt x="3183" y="1789"/>
                                  </a:lnTo>
                                  <a:lnTo>
                                    <a:pt x="3048" y="1792"/>
                                  </a:lnTo>
                                  <a:lnTo>
                                    <a:pt x="2910" y="1788"/>
                                  </a:lnTo>
                                  <a:lnTo>
                                    <a:pt x="2771" y="1778"/>
                                  </a:lnTo>
                                  <a:lnTo>
                                    <a:pt x="2635" y="1766"/>
                                  </a:lnTo>
                                  <a:lnTo>
                                    <a:pt x="2506" y="1755"/>
                                  </a:lnTo>
                                  <a:lnTo>
                                    <a:pt x="2506" y="1755"/>
                                  </a:lnTo>
                                  <a:lnTo>
                                    <a:pt x="2383" y="1721"/>
                                  </a:lnTo>
                                  <a:lnTo>
                                    <a:pt x="2256" y="1715"/>
                                  </a:lnTo>
                                  <a:lnTo>
                                    <a:pt x="2129" y="1734"/>
                                  </a:lnTo>
                                  <a:lnTo>
                                    <a:pt x="2000" y="1770"/>
                                  </a:lnTo>
                                  <a:lnTo>
                                    <a:pt x="1870" y="1819"/>
                                  </a:lnTo>
                                  <a:lnTo>
                                    <a:pt x="1742" y="1872"/>
                                  </a:lnTo>
                                  <a:lnTo>
                                    <a:pt x="1616" y="1926"/>
                                  </a:lnTo>
                                  <a:lnTo>
                                    <a:pt x="1494" y="1974"/>
                                  </a:lnTo>
                                  <a:lnTo>
                                    <a:pt x="1494" y="1974"/>
                                  </a:lnTo>
                                  <a:lnTo>
                                    <a:pt x="1319" y="2057"/>
                                  </a:lnTo>
                                  <a:lnTo>
                                    <a:pt x="1148" y="2155"/>
                                  </a:lnTo>
                                  <a:lnTo>
                                    <a:pt x="981" y="2257"/>
                                  </a:lnTo>
                                  <a:lnTo>
                                    <a:pt x="811" y="2357"/>
                                  </a:lnTo>
                                  <a:lnTo>
                                    <a:pt x="639" y="2445"/>
                                  </a:lnTo>
                                  <a:lnTo>
                                    <a:pt x="460" y="2511"/>
                                  </a:lnTo>
                                  <a:lnTo>
                                    <a:pt x="274" y="2549"/>
                                  </a:lnTo>
                                  <a:lnTo>
                                    <a:pt x="77" y="2549"/>
                                  </a:lnTo>
                                  <a:lnTo>
                                    <a:pt x="77" y="2549"/>
                                  </a:lnTo>
                                  <a:lnTo>
                                    <a:pt x="21" y="2355"/>
                                  </a:lnTo>
                                  <a:lnTo>
                                    <a:pt x="0" y="2158"/>
                                  </a:lnTo>
                                  <a:lnTo>
                                    <a:pt x="3" y="1961"/>
                                  </a:lnTo>
                                  <a:lnTo>
                                    <a:pt x="23" y="1760"/>
                                  </a:lnTo>
                                  <a:lnTo>
                                    <a:pt x="47" y="1557"/>
                                  </a:lnTo>
                                  <a:lnTo>
                                    <a:pt x="67" y="1350"/>
                                  </a:lnTo>
                                  <a:lnTo>
                                    <a:pt x="74" y="1140"/>
                                  </a:lnTo>
                                  <a:lnTo>
                                    <a:pt x="55" y="926"/>
                                  </a:lnTo>
                                  <a:lnTo>
                                    <a:pt x="55" y="926"/>
                                  </a:lnTo>
                                  <a:lnTo>
                                    <a:pt x="46" y="822"/>
                                  </a:lnTo>
                                  <a:lnTo>
                                    <a:pt x="46" y="715"/>
                                  </a:lnTo>
                                  <a:lnTo>
                                    <a:pt x="54" y="608"/>
                                  </a:lnTo>
                                  <a:lnTo>
                                    <a:pt x="71" y="500"/>
                                  </a:lnTo>
                                  <a:lnTo>
                                    <a:pt x="95" y="394"/>
                                  </a:lnTo>
                                  <a:lnTo>
                                    <a:pt x="127" y="291"/>
                                  </a:lnTo>
                                  <a:lnTo>
                                    <a:pt x="167" y="192"/>
                                  </a:lnTo>
                                  <a:lnTo>
                                    <a:pt x="216" y="98"/>
                                  </a:lnTo>
                                  <a:lnTo>
                                    <a:pt x="216" y="98"/>
                                  </a:lnTo>
                                  <a:lnTo>
                                    <a:pt x="401" y="10"/>
                                  </a:lnTo>
                                  <a:lnTo>
                                    <a:pt x="582" y="0"/>
                                  </a:lnTo>
                                  <a:lnTo>
                                    <a:pt x="759" y="49"/>
                                  </a:lnTo>
                                  <a:lnTo>
                                    <a:pt x="932" y="140"/>
                                  </a:lnTo>
                                  <a:lnTo>
                                    <a:pt x="1104" y="252"/>
                                  </a:lnTo>
                                  <a:lnTo>
                                    <a:pt x="1277" y="369"/>
                                  </a:lnTo>
                                  <a:lnTo>
                                    <a:pt x="1453" y="470"/>
                                  </a:lnTo>
                                  <a:lnTo>
                                    <a:pt x="1631" y="535"/>
                                  </a:lnTo>
                                  <a:lnTo>
                                    <a:pt x="1631" y="535"/>
                                  </a:lnTo>
                                  <a:lnTo>
                                    <a:pt x="1711" y="576"/>
                                  </a:lnTo>
                                  <a:lnTo>
                                    <a:pt x="1796" y="608"/>
                                  </a:lnTo>
                                  <a:lnTo>
                                    <a:pt x="1883" y="631"/>
                                  </a:lnTo>
                                  <a:lnTo>
                                    <a:pt x="1972" y="650"/>
                                  </a:lnTo>
                                  <a:lnTo>
                                    <a:pt x="2061" y="669"/>
                                  </a:lnTo>
                                  <a:lnTo>
                                    <a:pt x="2151" y="690"/>
                                  </a:lnTo>
                                  <a:lnTo>
                                    <a:pt x="2237" y="717"/>
                                  </a:lnTo>
                                  <a:lnTo>
                                    <a:pt x="2322" y="754"/>
                                  </a:lnTo>
                                  <a:lnTo>
                                    <a:pt x="2322" y="754"/>
                                  </a:lnTo>
                                  <a:lnTo>
                                    <a:pt x="2322" y="754"/>
                                  </a:lnTo>
                                  <a:lnTo>
                                    <a:pt x="2322" y="754"/>
                                  </a:lnTo>
                                  <a:lnTo>
                                    <a:pt x="2322" y="754"/>
                                  </a:lnTo>
                                  <a:close/>
                                </a:path>
                              </a:pathLst>
                            </a:custGeom>
                            <a:solidFill>
                              <a:srgbClr val="000000"/>
                            </a:solidFill>
                            <a:ln w="0">
                              <a:noFill/>
                            </a:ln>
                          </wps:spPr>
                          <wps:style>
                            <a:lnRef idx="0"/>
                            <a:fillRef idx="0"/>
                            <a:effectRef idx="0"/>
                            <a:fontRef idx="minor"/>
                          </wps:style>
                          <wps:bodyPr/>
                        </wps:wsp>
                        <wps:wsp>
                          <wps:cNvSpPr/>
                          <wps:spPr>
                            <a:xfrm rot="21110400">
                              <a:off x="25920" y="67320"/>
                              <a:ext cx="177120" cy="113760"/>
                            </a:xfrm>
                            <a:custGeom>
                              <a:avLst/>
                              <a:gdLst/>
                              <a:ahLst/>
                              <a:rect l="l" t="t" r="r" b="b"/>
                              <a:pathLst>
                                <a:path w="2134" h="2188">
                                  <a:moveTo>
                                    <a:pt x="2071" y="748"/>
                                  </a:moveTo>
                                  <a:lnTo>
                                    <a:pt x="2081" y="778"/>
                                  </a:lnTo>
                                  <a:lnTo>
                                    <a:pt x="2092" y="808"/>
                                  </a:lnTo>
                                  <a:lnTo>
                                    <a:pt x="2106" y="837"/>
                                  </a:lnTo>
                                  <a:lnTo>
                                    <a:pt x="2117" y="866"/>
                                  </a:lnTo>
                                  <a:lnTo>
                                    <a:pt x="2127" y="895"/>
                                  </a:lnTo>
                                  <a:lnTo>
                                    <a:pt x="2132" y="926"/>
                                  </a:lnTo>
                                  <a:lnTo>
                                    <a:pt x="2134" y="957"/>
                                  </a:lnTo>
                                  <a:lnTo>
                                    <a:pt x="2129" y="990"/>
                                  </a:lnTo>
                                  <a:lnTo>
                                    <a:pt x="2129" y="990"/>
                                  </a:lnTo>
                                  <a:lnTo>
                                    <a:pt x="1978" y="981"/>
                                  </a:lnTo>
                                  <a:lnTo>
                                    <a:pt x="1824" y="971"/>
                                  </a:lnTo>
                                  <a:lnTo>
                                    <a:pt x="1666" y="967"/>
                                  </a:lnTo>
                                  <a:lnTo>
                                    <a:pt x="1510" y="969"/>
                                  </a:lnTo>
                                  <a:lnTo>
                                    <a:pt x="1357" y="983"/>
                                  </a:lnTo>
                                  <a:lnTo>
                                    <a:pt x="1209" y="1012"/>
                                  </a:lnTo>
                                  <a:lnTo>
                                    <a:pt x="1070" y="1060"/>
                                  </a:lnTo>
                                  <a:lnTo>
                                    <a:pt x="944" y="1129"/>
                                  </a:lnTo>
                                  <a:lnTo>
                                    <a:pt x="944" y="1129"/>
                                  </a:lnTo>
                                  <a:lnTo>
                                    <a:pt x="944" y="1221"/>
                                  </a:lnTo>
                                  <a:lnTo>
                                    <a:pt x="944" y="1221"/>
                                  </a:lnTo>
                                  <a:lnTo>
                                    <a:pt x="1077" y="1194"/>
                                  </a:lnTo>
                                  <a:lnTo>
                                    <a:pt x="1217" y="1173"/>
                                  </a:lnTo>
                                  <a:lnTo>
                                    <a:pt x="1362" y="1160"/>
                                  </a:lnTo>
                                  <a:lnTo>
                                    <a:pt x="1511" y="1154"/>
                                  </a:lnTo>
                                  <a:lnTo>
                                    <a:pt x="1662" y="1160"/>
                                  </a:lnTo>
                                  <a:lnTo>
                                    <a:pt x="1812" y="1175"/>
                                  </a:lnTo>
                                  <a:lnTo>
                                    <a:pt x="1960" y="1203"/>
                                  </a:lnTo>
                                  <a:lnTo>
                                    <a:pt x="2106" y="1243"/>
                                  </a:lnTo>
                                  <a:lnTo>
                                    <a:pt x="2106" y="1243"/>
                                  </a:lnTo>
                                  <a:lnTo>
                                    <a:pt x="2107" y="1325"/>
                                  </a:lnTo>
                                  <a:lnTo>
                                    <a:pt x="2087" y="1375"/>
                                  </a:lnTo>
                                  <a:lnTo>
                                    <a:pt x="2051" y="1401"/>
                                  </a:lnTo>
                                  <a:lnTo>
                                    <a:pt x="2004" y="1411"/>
                                  </a:lnTo>
                                  <a:lnTo>
                                    <a:pt x="1947" y="1412"/>
                                  </a:lnTo>
                                  <a:lnTo>
                                    <a:pt x="1887" y="1413"/>
                                  </a:lnTo>
                                  <a:lnTo>
                                    <a:pt x="1827" y="1420"/>
                                  </a:lnTo>
                                  <a:lnTo>
                                    <a:pt x="1773" y="1440"/>
                                  </a:lnTo>
                                  <a:lnTo>
                                    <a:pt x="1773" y="1440"/>
                                  </a:lnTo>
                                  <a:lnTo>
                                    <a:pt x="1555" y="1524"/>
                                  </a:lnTo>
                                  <a:lnTo>
                                    <a:pt x="1344" y="1620"/>
                                  </a:lnTo>
                                  <a:lnTo>
                                    <a:pt x="1137" y="1722"/>
                                  </a:lnTo>
                                  <a:lnTo>
                                    <a:pt x="930" y="1827"/>
                                  </a:lnTo>
                                  <a:lnTo>
                                    <a:pt x="724" y="1930"/>
                                  </a:lnTo>
                                  <a:lnTo>
                                    <a:pt x="514" y="2028"/>
                                  </a:lnTo>
                                  <a:lnTo>
                                    <a:pt x="300" y="2115"/>
                                  </a:lnTo>
                                  <a:lnTo>
                                    <a:pt x="80" y="2188"/>
                                  </a:lnTo>
                                  <a:lnTo>
                                    <a:pt x="80" y="2188"/>
                                  </a:lnTo>
                                  <a:lnTo>
                                    <a:pt x="30" y="1948"/>
                                  </a:lnTo>
                                  <a:lnTo>
                                    <a:pt x="4" y="1712"/>
                                  </a:lnTo>
                                  <a:lnTo>
                                    <a:pt x="0" y="1476"/>
                                  </a:lnTo>
                                  <a:lnTo>
                                    <a:pt x="8" y="1241"/>
                                  </a:lnTo>
                                  <a:lnTo>
                                    <a:pt x="23" y="1006"/>
                                  </a:lnTo>
                                  <a:lnTo>
                                    <a:pt x="41" y="767"/>
                                  </a:lnTo>
                                  <a:lnTo>
                                    <a:pt x="54" y="525"/>
                                  </a:lnTo>
                                  <a:lnTo>
                                    <a:pt x="58" y="276"/>
                                  </a:lnTo>
                                  <a:lnTo>
                                    <a:pt x="58" y="276"/>
                                  </a:lnTo>
                                  <a:lnTo>
                                    <a:pt x="83" y="239"/>
                                  </a:lnTo>
                                  <a:lnTo>
                                    <a:pt x="102" y="196"/>
                                  </a:lnTo>
                                  <a:lnTo>
                                    <a:pt x="119" y="152"/>
                                  </a:lnTo>
                                  <a:lnTo>
                                    <a:pt x="137" y="109"/>
                                  </a:lnTo>
                                  <a:lnTo>
                                    <a:pt x="157" y="69"/>
                                  </a:lnTo>
                                  <a:lnTo>
                                    <a:pt x="185" y="35"/>
                                  </a:lnTo>
                                  <a:lnTo>
                                    <a:pt x="223" y="12"/>
                                  </a:lnTo>
                                  <a:lnTo>
                                    <a:pt x="276" y="0"/>
                                  </a:lnTo>
                                  <a:lnTo>
                                    <a:pt x="276" y="0"/>
                                  </a:lnTo>
                                  <a:lnTo>
                                    <a:pt x="502" y="90"/>
                                  </a:lnTo>
                                  <a:lnTo>
                                    <a:pt x="723" y="190"/>
                                  </a:lnTo>
                                  <a:lnTo>
                                    <a:pt x="941" y="297"/>
                                  </a:lnTo>
                                  <a:lnTo>
                                    <a:pt x="1160" y="405"/>
                                  </a:lnTo>
                                  <a:lnTo>
                                    <a:pt x="1381" y="509"/>
                                  </a:lnTo>
                                  <a:lnTo>
                                    <a:pt x="1604" y="605"/>
                                  </a:lnTo>
                                  <a:lnTo>
                                    <a:pt x="1834" y="686"/>
                                  </a:lnTo>
                                  <a:lnTo>
                                    <a:pt x="2071" y="748"/>
                                  </a:lnTo>
                                  <a:lnTo>
                                    <a:pt x="2071" y="748"/>
                                  </a:lnTo>
                                  <a:lnTo>
                                    <a:pt x="2071" y="748"/>
                                  </a:lnTo>
                                  <a:lnTo>
                                    <a:pt x="2071" y="748"/>
                                  </a:lnTo>
                                  <a:lnTo>
                                    <a:pt x="2071" y="748"/>
                                  </a:lnTo>
                                  <a:close/>
                                </a:path>
                              </a:pathLst>
                            </a:custGeom>
                            <a:solidFill>
                              <a:srgbClr val="ff7fff"/>
                            </a:solidFill>
                            <a:ln w="0">
                              <a:noFill/>
                            </a:ln>
                          </wps:spPr>
                          <wps:style>
                            <a:lnRef idx="0"/>
                            <a:fillRef idx="0"/>
                            <a:effectRef idx="0"/>
                            <a:fontRef idx="minor"/>
                          </wps:style>
                          <wps:bodyPr/>
                        </wps:wsp>
                        <wps:wsp>
                          <wps:cNvSpPr/>
                          <wps:spPr>
                            <a:xfrm rot="21110400">
                              <a:off x="320760" y="59040"/>
                              <a:ext cx="184320" cy="88200"/>
                            </a:xfrm>
                            <a:custGeom>
                              <a:avLst/>
                              <a:gdLst/>
                              <a:ahLst/>
                              <a:rect l="l" t="t" r="r" b="b"/>
                              <a:pathLst>
                                <a:path w="2210" h="1692">
                                  <a:moveTo>
                                    <a:pt x="2210" y="195"/>
                                  </a:moveTo>
                                  <a:lnTo>
                                    <a:pt x="2145" y="389"/>
                                  </a:lnTo>
                                  <a:lnTo>
                                    <a:pt x="2072" y="578"/>
                                  </a:lnTo>
                                  <a:lnTo>
                                    <a:pt x="1993" y="766"/>
                                  </a:lnTo>
                                  <a:lnTo>
                                    <a:pt x="1911" y="953"/>
                                  </a:lnTo>
                                  <a:lnTo>
                                    <a:pt x="1825" y="1138"/>
                                  </a:lnTo>
                                  <a:lnTo>
                                    <a:pt x="1741" y="1322"/>
                                  </a:lnTo>
                                  <a:lnTo>
                                    <a:pt x="1657" y="1508"/>
                                  </a:lnTo>
                                  <a:lnTo>
                                    <a:pt x="1578" y="1692"/>
                                  </a:lnTo>
                                  <a:lnTo>
                                    <a:pt x="1578" y="1692"/>
                                  </a:lnTo>
                                  <a:lnTo>
                                    <a:pt x="1381" y="1665"/>
                                  </a:lnTo>
                                  <a:lnTo>
                                    <a:pt x="1206" y="1587"/>
                                  </a:lnTo>
                                  <a:lnTo>
                                    <a:pt x="1043" y="1473"/>
                                  </a:lnTo>
                                  <a:lnTo>
                                    <a:pt x="886" y="1337"/>
                                  </a:lnTo>
                                  <a:lnTo>
                                    <a:pt x="730" y="1196"/>
                                  </a:lnTo>
                                  <a:lnTo>
                                    <a:pt x="566" y="1062"/>
                                  </a:lnTo>
                                  <a:lnTo>
                                    <a:pt x="391" y="955"/>
                                  </a:lnTo>
                                  <a:lnTo>
                                    <a:pt x="196" y="886"/>
                                  </a:lnTo>
                                  <a:lnTo>
                                    <a:pt x="196" y="886"/>
                                  </a:lnTo>
                                  <a:lnTo>
                                    <a:pt x="310" y="903"/>
                                  </a:lnTo>
                                  <a:lnTo>
                                    <a:pt x="422" y="925"/>
                                  </a:lnTo>
                                  <a:lnTo>
                                    <a:pt x="532" y="951"/>
                                  </a:lnTo>
                                  <a:lnTo>
                                    <a:pt x="640" y="983"/>
                                  </a:lnTo>
                                  <a:lnTo>
                                    <a:pt x="746" y="1018"/>
                                  </a:lnTo>
                                  <a:lnTo>
                                    <a:pt x="851" y="1056"/>
                                  </a:lnTo>
                                  <a:lnTo>
                                    <a:pt x="955" y="1097"/>
                                  </a:lnTo>
                                  <a:lnTo>
                                    <a:pt x="1059" y="1139"/>
                                  </a:lnTo>
                                  <a:lnTo>
                                    <a:pt x="1059" y="1139"/>
                                  </a:lnTo>
                                  <a:lnTo>
                                    <a:pt x="1077" y="1133"/>
                                  </a:lnTo>
                                  <a:lnTo>
                                    <a:pt x="1094" y="1123"/>
                                  </a:lnTo>
                                  <a:lnTo>
                                    <a:pt x="1110" y="1109"/>
                                  </a:lnTo>
                                  <a:lnTo>
                                    <a:pt x="1125" y="1092"/>
                                  </a:lnTo>
                                  <a:lnTo>
                                    <a:pt x="1136" y="1072"/>
                                  </a:lnTo>
                                  <a:lnTo>
                                    <a:pt x="1143" y="1051"/>
                                  </a:lnTo>
                                  <a:lnTo>
                                    <a:pt x="1145" y="1027"/>
                                  </a:lnTo>
                                  <a:lnTo>
                                    <a:pt x="1140" y="1001"/>
                                  </a:lnTo>
                                  <a:lnTo>
                                    <a:pt x="1140" y="1001"/>
                                  </a:lnTo>
                                  <a:lnTo>
                                    <a:pt x="1006" y="925"/>
                                  </a:lnTo>
                                  <a:lnTo>
                                    <a:pt x="866" y="863"/>
                                  </a:lnTo>
                                  <a:lnTo>
                                    <a:pt x="722" y="813"/>
                                  </a:lnTo>
                                  <a:lnTo>
                                    <a:pt x="574" y="770"/>
                                  </a:lnTo>
                                  <a:lnTo>
                                    <a:pt x="427" y="734"/>
                                  </a:lnTo>
                                  <a:lnTo>
                                    <a:pt x="280" y="697"/>
                                  </a:lnTo>
                                  <a:lnTo>
                                    <a:pt x="137" y="657"/>
                                  </a:lnTo>
                                  <a:lnTo>
                                    <a:pt x="0" y="610"/>
                                  </a:lnTo>
                                  <a:lnTo>
                                    <a:pt x="0" y="610"/>
                                  </a:lnTo>
                                  <a:lnTo>
                                    <a:pt x="186" y="525"/>
                                  </a:lnTo>
                                  <a:lnTo>
                                    <a:pt x="378" y="471"/>
                                  </a:lnTo>
                                  <a:lnTo>
                                    <a:pt x="575" y="441"/>
                                  </a:lnTo>
                                  <a:lnTo>
                                    <a:pt x="775" y="427"/>
                                  </a:lnTo>
                                  <a:lnTo>
                                    <a:pt x="978" y="423"/>
                                  </a:lnTo>
                                  <a:lnTo>
                                    <a:pt x="1180" y="421"/>
                                  </a:lnTo>
                                  <a:lnTo>
                                    <a:pt x="1380" y="413"/>
                                  </a:lnTo>
                                  <a:lnTo>
                                    <a:pt x="1578" y="391"/>
                                  </a:lnTo>
                                  <a:lnTo>
                                    <a:pt x="1578" y="391"/>
                                  </a:lnTo>
                                  <a:lnTo>
                                    <a:pt x="1445" y="296"/>
                                  </a:lnTo>
                                  <a:lnTo>
                                    <a:pt x="1306" y="244"/>
                                  </a:lnTo>
                                  <a:lnTo>
                                    <a:pt x="1163" y="227"/>
                                  </a:lnTo>
                                  <a:lnTo>
                                    <a:pt x="1015" y="232"/>
                                  </a:lnTo>
                                  <a:lnTo>
                                    <a:pt x="863" y="251"/>
                                  </a:lnTo>
                                  <a:lnTo>
                                    <a:pt x="707" y="273"/>
                                  </a:lnTo>
                                  <a:lnTo>
                                    <a:pt x="551" y="290"/>
                                  </a:lnTo>
                                  <a:lnTo>
                                    <a:pt x="392" y="288"/>
                                  </a:lnTo>
                                  <a:lnTo>
                                    <a:pt x="392" y="288"/>
                                  </a:lnTo>
                                  <a:lnTo>
                                    <a:pt x="474" y="207"/>
                                  </a:lnTo>
                                  <a:lnTo>
                                    <a:pt x="574" y="148"/>
                                  </a:lnTo>
                                  <a:lnTo>
                                    <a:pt x="687" y="109"/>
                                  </a:lnTo>
                                  <a:lnTo>
                                    <a:pt x="812" y="83"/>
                                  </a:lnTo>
                                  <a:lnTo>
                                    <a:pt x="942" y="69"/>
                                  </a:lnTo>
                                  <a:lnTo>
                                    <a:pt x="1074" y="58"/>
                                  </a:lnTo>
                                  <a:lnTo>
                                    <a:pt x="1207" y="49"/>
                                  </a:lnTo>
                                  <a:lnTo>
                                    <a:pt x="1336" y="35"/>
                                  </a:lnTo>
                                  <a:lnTo>
                                    <a:pt x="1336" y="35"/>
                                  </a:lnTo>
                                  <a:lnTo>
                                    <a:pt x="1429" y="20"/>
                                  </a:lnTo>
                                  <a:lnTo>
                                    <a:pt x="1528" y="9"/>
                                  </a:lnTo>
                                  <a:lnTo>
                                    <a:pt x="1629" y="2"/>
                                  </a:lnTo>
                                  <a:lnTo>
                                    <a:pt x="1732" y="0"/>
                                  </a:lnTo>
                                  <a:lnTo>
                                    <a:pt x="1835" y="2"/>
                                  </a:lnTo>
                                  <a:lnTo>
                                    <a:pt x="1937" y="9"/>
                                  </a:lnTo>
                                  <a:lnTo>
                                    <a:pt x="2035" y="20"/>
                                  </a:lnTo>
                                  <a:lnTo>
                                    <a:pt x="2129" y="35"/>
                                  </a:lnTo>
                                  <a:lnTo>
                                    <a:pt x="2129" y="35"/>
                                  </a:lnTo>
                                  <a:lnTo>
                                    <a:pt x="2210" y="195"/>
                                  </a:lnTo>
                                  <a:lnTo>
                                    <a:pt x="2210" y="195"/>
                                  </a:lnTo>
                                  <a:lnTo>
                                    <a:pt x="2210" y="195"/>
                                  </a:lnTo>
                                  <a:lnTo>
                                    <a:pt x="2210" y="195"/>
                                  </a:lnTo>
                                  <a:close/>
                                </a:path>
                              </a:pathLst>
                            </a:custGeom>
                            <a:solidFill>
                              <a:srgbClr val="ff7fff"/>
                            </a:solidFill>
                            <a:ln w="0">
                              <a:noFill/>
                            </a:ln>
                          </wps:spPr>
                          <wps:style>
                            <a:lnRef idx="0"/>
                            <a:fillRef idx="0"/>
                            <a:effectRef idx="0"/>
                            <a:fontRef idx="minor"/>
                          </wps:style>
                          <wps:bodyPr/>
                        </wps:wsp>
                        <wps:wsp>
                          <wps:cNvSpPr/>
                          <wps:spPr>
                            <a:xfrm rot="21110400">
                              <a:off x="219960" y="85680"/>
                              <a:ext cx="73800" cy="37440"/>
                            </a:xfrm>
                            <a:custGeom>
                              <a:avLst/>
                              <a:gdLst/>
                              <a:ahLst/>
                              <a:rect l="l" t="t" r="r" b="b"/>
                              <a:pathLst>
                                <a:path w="887" h="724">
                                  <a:moveTo>
                                    <a:pt x="887" y="170"/>
                                  </a:moveTo>
                                  <a:lnTo>
                                    <a:pt x="771" y="664"/>
                                  </a:lnTo>
                                  <a:lnTo>
                                    <a:pt x="771" y="664"/>
                                  </a:lnTo>
                                  <a:lnTo>
                                    <a:pt x="679" y="692"/>
                                  </a:lnTo>
                                  <a:lnTo>
                                    <a:pt x="580" y="712"/>
                                  </a:lnTo>
                                  <a:lnTo>
                                    <a:pt x="477" y="724"/>
                                  </a:lnTo>
                                  <a:lnTo>
                                    <a:pt x="372" y="724"/>
                                  </a:lnTo>
                                  <a:lnTo>
                                    <a:pt x="268" y="712"/>
                                  </a:lnTo>
                                  <a:lnTo>
                                    <a:pt x="170" y="686"/>
                                  </a:lnTo>
                                  <a:lnTo>
                                    <a:pt x="79" y="644"/>
                                  </a:lnTo>
                                  <a:lnTo>
                                    <a:pt x="0" y="584"/>
                                  </a:lnTo>
                                  <a:lnTo>
                                    <a:pt x="0" y="584"/>
                                  </a:lnTo>
                                  <a:lnTo>
                                    <a:pt x="81" y="112"/>
                                  </a:lnTo>
                                  <a:lnTo>
                                    <a:pt x="81" y="112"/>
                                  </a:lnTo>
                                  <a:lnTo>
                                    <a:pt x="180" y="86"/>
                                  </a:lnTo>
                                  <a:lnTo>
                                    <a:pt x="292" y="54"/>
                                  </a:lnTo>
                                  <a:lnTo>
                                    <a:pt x="410" y="24"/>
                                  </a:lnTo>
                                  <a:lnTo>
                                    <a:pt x="530" y="4"/>
                                  </a:lnTo>
                                  <a:lnTo>
                                    <a:pt x="644" y="0"/>
                                  </a:lnTo>
                                  <a:lnTo>
                                    <a:pt x="746" y="23"/>
                                  </a:lnTo>
                                  <a:lnTo>
                                    <a:pt x="828" y="77"/>
                                  </a:lnTo>
                                  <a:lnTo>
                                    <a:pt x="887" y="170"/>
                                  </a:lnTo>
                                  <a:lnTo>
                                    <a:pt x="887" y="170"/>
                                  </a:lnTo>
                                  <a:lnTo>
                                    <a:pt x="887" y="170"/>
                                  </a:lnTo>
                                  <a:lnTo>
                                    <a:pt x="887" y="170"/>
                                  </a:lnTo>
                                  <a:lnTo>
                                    <a:pt x="887" y="170"/>
                                  </a:lnTo>
                                  <a:close/>
                                </a:path>
                              </a:pathLst>
                            </a:custGeom>
                            <a:solidFill>
                              <a:srgbClr val="ff7fff"/>
                            </a:solidFill>
                            <a:ln w="0">
                              <a:noFill/>
                            </a:ln>
                          </wps:spPr>
                          <wps:style>
                            <a:lnRef idx="0"/>
                            <a:fillRef idx="0"/>
                            <a:effectRef idx="0"/>
                            <a:fontRef idx="minor"/>
                          </wps:style>
                          <wps:bodyPr/>
                        </wps:wsp>
                      </wpg:grpSp>
                    </wpg:wgp>
                  </a:graphicData>
                </a:graphic>
              </wp:anchor>
            </w:drawing>
          </mc:Choice>
          <mc:Fallback>
            <w:pict>
              <v:group id="shape_0" style="position:absolute;margin-left:36pt;margin-top:1.1pt;width:113.2pt;height:27.05pt" coordorigin="720,22" coordsize="2264,541">
                <v:shape id="shape_0" ID="CS000292" stroked="f" o:allowincell="f" style="position:absolute;left:720;top:22;width:2263;height:540;mso-wrap-style:none;v-text-anchor:middle" type="_x0000_t75">
                  <v:imagedata r:id="rId22" o:detectmouseclick="t"/>
                  <v:stroke color="#3465a4" joinstyle="round" endcap="flat"/>
                  <w10:wrap type="none"/>
                </v:shape>
                <v:group id="shape_0" style="position:absolute;left:2109;top:298;width:823;height:228">
                  <v:shape id="shape_0" coordsize="6270,2760" path="m2322,754l2439,801l2560,816l2686,808l2815,788l2948,764l3083,744l3224,739l3370,754l3370,754l3475,731l3551,754l3604,807l3645,874l3685,937l3732,983l3796,992l3888,949l3888,949l4164,860l4442,793l4721,747l5000,720l5281,707l5563,707l5846,716l6131,731l6131,731l6270,1030l6270,1030l6163,1226l6059,1421l5958,1619l5861,1819l5769,2021l5681,2225l5598,2431l5522,2641l5522,2641l5470,2700l5402,2737l5327,2756l5246,2760l5164,2752l5088,2736l5020,2713l4969,2688l4969,2688l4805,2546l4634,2410l4458,2282l4275,2158l4091,2040l3904,1924l3717,1811l3531,1698l3531,1698l3427,1744l3310,1774l3183,1789l3048,1792l2910,1788l2771,1778l2635,1766l2506,1755l2506,1755l2383,1721l2256,1715l2129,1734l2000,1770l1870,1819l1742,1872l1616,1926l1494,1974l1494,1974l1319,2057l1148,2155l981,2257l811,2357l639,2445l460,2511l274,2549l77,2549l77,2549l21,2355l0,2158l3,1961l23,1760l47,1557l67,1350l74,1140l55,926l55,926l46,822l46,715l54,608l71,500l95,394l127,291l167,192l216,98l216,98l401,10l582,0l759,49l932,140l1104,252l1277,369l1453,470l1631,535l1631,535l1711,576l1796,608l1883,631l1972,650l2061,669l2151,690l2237,717l2322,754l2322,754l2322,754l2322,754l2322,754xe" fillcolor="black" stroked="f" o:allowincell="f" style="position:absolute;left:2108;top:298;width:822;height:226;mso-wrap-style:none;v-text-anchor:middle;rotation:352">
                    <v:fill o:detectmouseclick="t" type="solid" color2="white"/>
                    <v:stroke color="#3465a4" joinstyle="round" endcap="flat"/>
                    <w10:wrap type="none"/>
                  </v:shape>
                  <v:shape id="shape_0" coordsize="2134,2188" path="m2071,748l2081,778l2092,808l2106,837l2117,866l2127,895l2132,926l2134,957l2129,990l2129,990l1978,981l1824,971l1666,967l1510,969l1357,983l1209,1012l1070,1060l944,1129l944,1129l944,1221l944,1221l1077,1194l1217,1173l1362,1160l1511,1154l1662,1160l1812,1175l1960,1203l2106,1243l2106,1243l2107,1325l2087,1375l2051,1401l2004,1411l1947,1412l1887,1413l1827,1420l1773,1440l1773,1440l1555,1524l1344,1620l1137,1722l930,1827l724,1930l514,2028l300,2115l80,2188l80,2188l30,1948l4,1712l0,1476l8,1241l23,1006l41,767l54,525l58,276l58,276l83,239l102,196l119,152l137,109l157,69l185,35l223,12l276,0l276,0l502,90l723,190l941,297l1160,405l1381,509l1604,605l1834,686l2071,748l2071,748l2071,748l2071,748l2071,748xe" fillcolor="#ff7fff" stroked="f" o:allowincell="f" style="position:absolute;left:2138;top:346;width:278;height:178;mso-wrap-style:none;v-text-anchor:middle;rotation:352">
                    <v:fill o:detectmouseclick="t" type="solid" color2="green"/>
                    <v:stroke color="#3465a4" joinstyle="round" endcap="flat"/>
                    <w10:wrap type="none"/>
                  </v:shape>
                  <v:shape id="shape_0" coordsize="2210,1692" path="m2210,195l2145,389l2072,578l1993,766l1911,953l1825,1138l1741,1322l1657,1508l1578,1692l1578,1692l1381,1665l1206,1587l1043,1473l886,1337l730,1196l566,1062l391,955l196,886l196,886l310,903l422,925l532,951l640,983l746,1018l851,1056l955,1097l1059,1139l1059,1139l1077,1133l1094,1123l1110,1109l1125,1092l1136,1072l1143,1051l1145,1027l1140,1001l1140,1001l1006,925l866,863l722,813l574,770l427,734l280,697l137,657l0,610l0,610l186,525l378,471l575,441l775,427l978,423l1180,421l1380,413l1578,391l1578,391l1445,296l1306,244l1163,227l1015,232l863,251l707,273l551,290l392,288l392,288l474,207l574,148l687,109l812,83l942,69l1074,58l1207,49l1336,35l1336,35l1429,20l1528,9l1629,2l1732,0l1835,2l1937,9l2035,20l2129,35l2129,35l2210,195l2210,195l2210,195l2210,195xe" fillcolor="#ff7fff" stroked="f" o:allowincell="f" style="position:absolute;left:2602;top:333;width:289;height:138;mso-wrap-style:none;v-text-anchor:middle;rotation:352">
                    <v:fill o:detectmouseclick="t" type="solid" color2="green"/>
                    <v:stroke color="#3465a4" joinstyle="round" endcap="flat"/>
                    <w10:wrap type="none"/>
                  </v:shape>
                  <v:shape id="shape_0" coordsize="887,724" path="m887,170l771,664l771,664l679,692l580,712l477,724l372,724l268,712l170,686l79,644l0,584l0,584l81,112l81,112l180,86l292,54l410,24l530,4l644,0l746,23l828,77l887,170l887,170l887,170l887,170l887,170xe" fillcolor="#ff7fff" stroked="f" o:allowincell="f" style="position:absolute;left:2443;top:375;width:115;height:58;mso-wrap-style:none;v-text-anchor:middle;rotation:352">
                    <v:fill o:detectmouseclick="t" type="solid" color2="green"/>
                    <v:stroke color="#3465a4" joinstyle="round" endcap="flat"/>
                    <w10:wrap type="none"/>
                  </v:shape>
                </v:group>
              </v:group>
            </w:pict>
          </mc:Fallback>
        </mc:AlternateConten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lang w:val="en-US" w:eastAsia="en-US"/>
        </w:rPr>
      </w:pPr>
      <w:r>
        <w:rPr>
          <w:rFonts w:cs="Tahoma" w:ascii="Tahoma" w:hAnsi="Tahoma"/>
          <w:i/>
          <w:iCs/>
          <w:sz w:val="28"/>
          <w:lang w:val="en-US" w:eastAsia="en-US"/>
        </w:rPr>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55880</wp:posOffset>
                </wp:positionV>
                <wp:extent cx="1714500" cy="342900"/>
                <wp:effectExtent l="5080" t="5080" r="5080" b="5080"/>
                <wp:wrapNone/>
                <wp:docPr id="141"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4pt;width:134.95pt;height:26.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i/>
          <w:i/>
          <w:iCs/>
          <w:sz w:val="28"/>
        </w:rPr>
      </w:pPr>
      <w:r>
        <w:rPr>
          <w:rFonts w:cs="Tahoma" w:ascii="Tahoma" w:hAnsi="Tahoma"/>
          <w:i/>
          <w:iCs/>
          <w:sz w:val="28"/>
        </w:rPr>
      </w:r>
    </w:p>
    <w:p>
      <w:pPr>
        <w:pStyle w:val="Normal"/>
        <w:rPr>
          <w:rFonts w:ascii="Tahoma" w:hAnsi="Tahoma" w:cs="Tahoma"/>
          <w:i/>
          <w:i/>
          <w:iCs/>
          <w:sz w:val="28"/>
        </w:rPr>
      </w:pPr>
      <w:r>
        <w:rPr>
          <w:rFonts w:cs="Tahoma" w:ascii="Tahoma" w:hAnsi="Tahoma"/>
          <w:i/>
          <w:iCs/>
          <w:sz w:val="28"/>
        </w:rPr>
      </w:r>
    </w:p>
    <w:p>
      <w:pPr>
        <w:pStyle w:val="Normal"/>
        <w:rPr/>
      </w:pPr>
      <w:r>
        <w:rPr>
          <w:rFonts w:cs="Tahoma" w:ascii="Tahoma" w:hAnsi="Tahoma"/>
          <w:i/>
          <w:iCs/>
          <w:sz w:val="28"/>
        </w:rPr>
        <w:t xml:space="preserve">State: “ </w:t>
      </w:r>
      <w:r>
        <w:rPr>
          <w:rFonts w:cs="Tahoma" w:ascii="Tahoma" w:hAnsi="Tahoma"/>
          <w:sz w:val="28"/>
        </w:rPr>
        <w:t>Next I need you to label the middle column of your table</w:t>
      </w:r>
      <w:r>
        <w:rPr>
          <w:rFonts w:cs="Tahoma" w:ascii="Tahoma" w:hAnsi="Tahoma"/>
          <w:i/>
          <w:iCs/>
          <w:sz w:val="28"/>
        </w:rPr>
        <w:t xml:space="preserve"> </w:t>
      </w:r>
      <w:r>
        <w:rPr>
          <w:rFonts w:cs="Tahoma" w:ascii="Tahoma" w:hAnsi="Tahoma"/>
          <w:b/>
          <w:bCs/>
          <w:sz w:val="28"/>
        </w:rPr>
        <w:t xml:space="preserve">“Corporate Foundations.”   </w:t>
      </w:r>
      <w:r>
        <w:rPr>
          <w:rFonts w:cs="Tahoma" w:ascii="Tahoma" w:hAnsi="Tahoma"/>
          <w:sz w:val="28"/>
        </w:rPr>
        <w:t xml:space="preserve">These foundations receive their grantmaking </w:t>
      </w:r>
      <w:r>
        <w:rPr>
          <w:rFonts w:cs="Tahoma" w:ascii="Tahoma" w:hAnsi="Tahoma"/>
          <w:b/>
          <w:bCs/>
          <w:sz w:val="28"/>
        </w:rPr>
        <w:t>funds</w:t>
      </w:r>
      <w:r>
        <w:rPr>
          <w:rFonts w:cs="Tahoma" w:ascii="Tahoma" w:hAnsi="Tahoma"/>
          <w:sz w:val="28"/>
        </w:rPr>
        <w:t xml:space="preserve"> primarily </w:t>
      </w:r>
      <w:r>
        <w:rPr>
          <w:rFonts w:cs="Tahoma" w:ascii="Tahoma" w:hAnsi="Tahoma"/>
          <w:b/>
          <w:bCs/>
          <w:sz w:val="28"/>
        </w:rPr>
        <w:t>from the contributions of a profit-making business</w:t>
      </w:r>
      <w:r>
        <w:rPr>
          <w:rFonts w:cs="Tahoma" w:ascii="Tahoma" w:hAnsi="Tahoma"/>
          <w:sz w:val="28"/>
        </w:rPr>
        <w:t xml:space="preserve">.  They usually choose to fund </w:t>
      </w:r>
      <w:r>
        <w:rPr>
          <w:rFonts w:cs="Tahoma" w:ascii="Tahoma" w:hAnsi="Tahoma"/>
          <w:b/>
          <w:bCs/>
          <w:sz w:val="28"/>
        </w:rPr>
        <w:t xml:space="preserve">issues and causes that promote and enhance their business. </w:t>
      </w:r>
      <w:r>
        <w:rPr>
          <w:rFonts w:cs="Tahoma" w:ascii="Tahoma" w:hAnsi="Tahoma"/>
          <w:sz w:val="28"/>
        </w:rPr>
        <w:t xml:space="preserve">There are more than </w:t>
      </w:r>
      <w:r>
        <w:rPr>
          <w:rFonts w:cs="Tahoma" w:ascii="Tahoma" w:hAnsi="Tahoma"/>
          <w:b/>
          <w:bCs/>
          <w:sz w:val="28"/>
        </w:rPr>
        <w:t xml:space="preserve">2,000 corporate foundations </w:t>
      </w:r>
      <w:r>
        <w:rPr>
          <w:rFonts w:cs="Tahoma" w:ascii="Tahoma" w:hAnsi="Tahoma"/>
          <w:sz w:val="28"/>
        </w:rPr>
        <w:t>in the United States holding some</w:t>
      </w:r>
      <w:r>
        <w:rPr>
          <w:rFonts w:cs="Tahoma" w:ascii="Tahoma" w:hAnsi="Tahoma"/>
          <w:b/>
          <w:bCs/>
          <w:sz w:val="28"/>
        </w:rPr>
        <w:t xml:space="preserve"> $11 billion in assets.”  </w:t>
      </w:r>
      <w:r>
        <w:rPr>
          <w:rFonts w:cs="Tahoma" w:ascii="Tahoma" w:hAnsi="Tahoma"/>
          <w:sz w:val="28"/>
        </w:rPr>
        <w:t>The Pepsi Foundation is a great example.  This foundation invests in leadership programs for young people.  Young folks are the people who buy and drink their product.</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209550</wp:posOffset>
                </wp:positionV>
                <wp:extent cx="1257300" cy="1143000"/>
                <wp:effectExtent l="5080" t="5080" r="5080" b="5080"/>
                <wp:wrapNone/>
                <wp:docPr id="142" name=""/>
                <a:graphic xmlns:a="http://schemas.openxmlformats.org/drawingml/2006/main">
                  <a:graphicData uri="http://schemas.microsoft.com/office/word/2010/wordprocessingShape">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6.5pt;width:98.95pt;height:89.95pt;mso-wrap-style:none;v-text-anchor:middle">
                <v:fill o:detectmouseclick="t" on="false"/>
                <v:stroke color="black" weight="9360" joinstyle="miter" endcap="flat"/>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mc:AlternateContent>
          <mc:Choice Requires="wpg">
            <w:drawing>
              <wp:anchor behindDoc="0" distT="0" distB="0" distL="114935" distR="114935" simplePos="0" locked="0" layoutInCell="0" allowOverlap="1" relativeHeight="156">
                <wp:simplePos x="0" y="0"/>
                <wp:positionH relativeFrom="column">
                  <wp:posOffset>685800</wp:posOffset>
                </wp:positionH>
                <wp:positionV relativeFrom="paragraph">
                  <wp:posOffset>9525</wp:posOffset>
                </wp:positionV>
                <wp:extent cx="913130" cy="779780"/>
                <wp:effectExtent l="635" t="0" r="0" b="635"/>
                <wp:wrapNone/>
                <wp:docPr id="143" name=""/>
                <a:graphic xmlns:a="http://schemas.openxmlformats.org/drawingml/2006/main">
                  <a:graphicData uri="http://schemas.microsoft.com/office/word/2010/wordprocessingGroup">
                    <wpg:wgp>
                      <wpg:cNvGrpSpPr/>
                      <wpg:grpSpPr>
                        <a:xfrm>
                          <a:off x="0" y="0"/>
                          <a:ext cx="912960" cy="779760"/>
                          <a:chOff x="0" y="0"/>
                          <a:chExt cx="912960" cy="779760"/>
                        </a:xfrm>
                      </wpg:grpSpPr>
                      <pic:pic xmlns:pic="http://schemas.openxmlformats.org/drawingml/2006/picture">
                        <pic:nvPicPr>
                          <pic:cNvPr id="7" name="JSSMS027" descr=""/>
                          <pic:cNvPicPr/>
                        </pic:nvPicPr>
                        <pic:blipFill>
                          <a:blip r:embed="rId23"/>
                          <a:stretch/>
                        </pic:blipFill>
                        <pic:spPr>
                          <a:xfrm>
                            <a:off x="135720" y="0"/>
                            <a:ext cx="777240" cy="492120"/>
                          </a:xfrm>
                          <a:prstGeom prst="rect">
                            <a:avLst/>
                          </a:prstGeom>
                          <a:ln w="0">
                            <a:noFill/>
                          </a:ln>
                        </pic:spPr>
                      </pic:pic>
                      <wpg:grpSp>
                        <wpg:cNvGrpSpPr/>
                        <wpg:grpSpPr>
                          <a:xfrm>
                            <a:off x="0" y="315000"/>
                            <a:ext cx="638280" cy="385920"/>
                          </a:xfrm>
                        </wpg:grpSpPr>
                        <wps:wsp>
                          <wps:cNvSpPr/>
                          <wps:spPr>
                            <a:xfrm flipH="1">
                              <a:off x="0" y="0"/>
                              <a:ext cx="489600" cy="385920"/>
                            </a:xfrm>
                            <a:custGeom>
                              <a:avLst/>
                              <a:gdLst/>
                              <a:ahLst/>
                              <a:rect l="l" t="t" r="r" b="b"/>
                              <a:pathLst>
                                <a:path w="3121" h="2703">
                                  <a:moveTo>
                                    <a:pt x="2301" y="277"/>
                                  </a:moveTo>
                                  <a:lnTo>
                                    <a:pt x="2318" y="308"/>
                                  </a:lnTo>
                                  <a:lnTo>
                                    <a:pt x="2319" y="345"/>
                                  </a:lnTo>
                                  <a:lnTo>
                                    <a:pt x="2301" y="414"/>
                                  </a:lnTo>
                                  <a:lnTo>
                                    <a:pt x="2221" y="553"/>
                                  </a:lnTo>
                                  <a:lnTo>
                                    <a:pt x="2127" y="686"/>
                                  </a:lnTo>
                                  <a:lnTo>
                                    <a:pt x="2261" y="840"/>
                                  </a:lnTo>
                                  <a:lnTo>
                                    <a:pt x="2322" y="919"/>
                                  </a:lnTo>
                                  <a:lnTo>
                                    <a:pt x="2371" y="1001"/>
                                  </a:lnTo>
                                  <a:lnTo>
                                    <a:pt x="2495" y="863"/>
                                  </a:lnTo>
                                  <a:lnTo>
                                    <a:pt x="2630" y="737"/>
                                  </a:lnTo>
                                  <a:lnTo>
                                    <a:pt x="2776" y="629"/>
                                  </a:lnTo>
                                  <a:lnTo>
                                    <a:pt x="2930" y="542"/>
                                  </a:lnTo>
                                  <a:lnTo>
                                    <a:pt x="2961" y="553"/>
                                  </a:lnTo>
                                  <a:lnTo>
                                    <a:pt x="2985" y="571"/>
                                  </a:lnTo>
                                  <a:lnTo>
                                    <a:pt x="3004" y="593"/>
                                  </a:lnTo>
                                  <a:lnTo>
                                    <a:pt x="3017" y="619"/>
                                  </a:lnTo>
                                  <a:lnTo>
                                    <a:pt x="3032" y="679"/>
                                  </a:lnTo>
                                  <a:lnTo>
                                    <a:pt x="3042" y="739"/>
                                  </a:lnTo>
                                  <a:lnTo>
                                    <a:pt x="3032" y="904"/>
                                  </a:lnTo>
                                  <a:lnTo>
                                    <a:pt x="3018" y="983"/>
                                  </a:lnTo>
                                  <a:lnTo>
                                    <a:pt x="2994" y="1060"/>
                                  </a:lnTo>
                                  <a:lnTo>
                                    <a:pt x="2930" y="1205"/>
                                  </a:lnTo>
                                  <a:lnTo>
                                    <a:pt x="2888" y="1274"/>
                                  </a:lnTo>
                                  <a:lnTo>
                                    <a:pt x="2838" y="1338"/>
                                  </a:lnTo>
                                  <a:lnTo>
                                    <a:pt x="2868" y="1391"/>
                                  </a:lnTo>
                                  <a:lnTo>
                                    <a:pt x="2905" y="1438"/>
                                  </a:lnTo>
                                  <a:lnTo>
                                    <a:pt x="2944" y="1486"/>
                                  </a:lnTo>
                                  <a:lnTo>
                                    <a:pt x="2977" y="1536"/>
                                  </a:lnTo>
                                  <a:lnTo>
                                    <a:pt x="3028" y="1626"/>
                                  </a:lnTo>
                                  <a:lnTo>
                                    <a:pt x="3074" y="1716"/>
                                  </a:lnTo>
                                  <a:lnTo>
                                    <a:pt x="3106" y="1813"/>
                                  </a:lnTo>
                                  <a:lnTo>
                                    <a:pt x="3121" y="1917"/>
                                  </a:lnTo>
                                  <a:lnTo>
                                    <a:pt x="3101" y="1984"/>
                                  </a:lnTo>
                                  <a:lnTo>
                                    <a:pt x="3079" y="2013"/>
                                  </a:lnTo>
                                  <a:lnTo>
                                    <a:pt x="3048" y="2030"/>
                                  </a:lnTo>
                                  <a:lnTo>
                                    <a:pt x="2992" y="2043"/>
                                  </a:lnTo>
                                  <a:lnTo>
                                    <a:pt x="2938" y="2043"/>
                                  </a:lnTo>
                                  <a:lnTo>
                                    <a:pt x="2885" y="2036"/>
                                  </a:lnTo>
                                  <a:lnTo>
                                    <a:pt x="2833" y="2021"/>
                                  </a:lnTo>
                                  <a:lnTo>
                                    <a:pt x="2731" y="1983"/>
                                  </a:lnTo>
                                  <a:lnTo>
                                    <a:pt x="2633" y="1939"/>
                                  </a:lnTo>
                                  <a:lnTo>
                                    <a:pt x="2519" y="1872"/>
                                  </a:lnTo>
                                  <a:lnTo>
                                    <a:pt x="2409" y="1799"/>
                                  </a:lnTo>
                                  <a:lnTo>
                                    <a:pt x="2364" y="1854"/>
                                  </a:lnTo>
                                  <a:lnTo>
                                    <a:pt x="2324" y="1917"/>
                                  </a:lnTo>
                                  <a:lnTo>
                                    <a:pt x="2384" y="2023"/>
                                  </a:lnTo>
                                  <a:lnTo>
                                    <a:pt x="2411" y="2078"/>
                                  </a:lnTo>
                                  <a:lnTo>
                                    <a:pt x="2419" y="2138"/>
                                  </a:lnTo>
                                  <a:lnTo>
                                    <a:pt x="2379" y="2222"/>
                                  </a:lnTo>
                                  <a:lnTo>
                                    <a:pt x="2325" y="2298"/>
                                  </a:lnTo>
                                  <a:lnTo>
                                    <a:pt x="2260" y="2364"/>
                                  </a:lnTo>
                                  <a:lnTo>
                                    <a:pt x="2185" y="2418"/>
                                  </a:lnTo>
                                  <a:lnTo>
                                    <a:pt x="2104" y="2465"/>
                                  </a:lnTo>
                                  <a:lnTo>
                                    <a:pt x="2019" y="2502"/>
                                  </a:lnTo>
                                  <a:lnTo>
                                    <a:pt x="1932" y="2529"/>
                                  </a:lnTo>
                                  <a:lnTo>
                                    <a:pt x="1843" y="2548"/>
                                  </a:lnTo>
                                  <a:lnTo>
                                    <a:pt x="1758" y="2533"/>
                                  </a:lnTo>
                                  <a:lnTo>
                                    <a:pt x="1722" y="2516"/>
                                  </a:lnTo>
                                  <a:lnTo>
                                    <a:pt x="1695" y="2481"/>
                                  </a:lnTo>
                                  <a:lnTo>
                                    <a:pt x="1679" y="2438"/>
                                  </a:lnTo>
                                  <a:lnTo>
                                    <a:pt x="1671" y="2391"/>
                                  </a:lnTo>
                                  <a:lnTo>
                                    <a:pt x="1668" y="2292"/>
                                  </a:lnTo>
                                  <a:lnTo>
                                    <a:pt x="1597" y="2302"/>
                                  </a:lnTo>
                                  <a:lnTo>
                                    <a:pt x="1524" y="2319"/>
                                  </a:lnTo>
                                  <a:lnTo>
                                    <a:pt x="1451" y="2337"/>
                                  </a:lnTo>
                                  <a:lnTo>
                                    <a:pt x="1374" y="2342"/>
                                  </a:lnTo>
                                  <a:lnTo>
                                    <a:pt x="1357" y="2475"/>
                                  </a:lnTo>
                                  <a:lnTo>
                                    <a:pt x="1336" y="2536"/>
                                  </a:lnTo>
                                  <a:lnTo>
                                    <a:pt x="1317" y="2565"/>
                                  </a:lnTo>
                                  <a:lnTo>
                                    <a:pt x="1292" y="2589"/>
                                  </a:lnTo>
                                  <a:lnTo>
                                    <a:pt x="1199" y="2645"/>
                                  </a:lnTo>
                                  <a:lnTo>
                                    <a:pt x="1096" y="2687"/>
                                  </a:lnTo>
                                  <a:lnTo>
                                    <a:pt x="1044" y="2700"/>
                                  </a:lnTo>
                                  <a:lnTo>
                                    <a:pt x="990" y="2703"/>
                                  </a:lnTo>
                                  <a:lnTo>
                                    <a:pt x="934" y="2695"/>
                                  </a:lnTo>
                                  <a:lnTo>
                                    <a:pt x="878" y="2673"/>
                                  </a:lnTo>
                                  <a:lnTo>
                                    <a:pt x="846" y="2652"/>
                                  </a:lnTo>
                                  <a:lnTo>
                                    <a:pt x="819" y="2625"/>
                                  </a:lnTo>
                                  <a:lnTo>
                                    <a:pt x="797" y="2592"/>
                                  </a:lnTo>
                                  <a:lnTo>
                                    <a:pt x="784" y="2555"/>
                                  </a:lnTo>
                                  <a:lnTo>
                                    <a:pt x="786" y="2492"/>
                                  </a:lnTo>
                                  <a:lnTo>
                                    <a:pt x="797" y="2431"/>
                                  </a:lnTo>
                                  <a:lnTo>
                                    <a:pt x="820" y="2374"/>
                                  </a:lnTo>
                                  <a:lnTo>
                                    <a:pt x="850" y="2319"/>
                                  </a:lnTo>
                                  <a:lnTo>
                                    <a:pt x="847" y="2295"/>
                                  </a:lnTo>
                                  <a:lnTo>
                                    <a:pt x="781" y="2272"/>
                                  </a:lnTo>
                                  <a:lnTo>
                                    <a:pt x="719" y="2240"/>
                                  </a:lnTo>
                                  <a:lnTo>
                                    <a:pt x="659" y="2198"/>
                                  </a:lnTo>
                                  <a:lnTo>
                                    <a:pt x="602" y="2150"/>
                                  </a:lnTo>
                                  <a:lnTo>
                                    <a:pt x="551" y="2097"/>
                                  </a:lnTo>
                                  <a:lnTo>
                                    <a:pt x="502" y="2038"/>
                                  </a:lnTo>
                                  <a:lnTo>
                                    <a:pt x="421" y="1917"/>
                                  </a:lnTo>
                                  <a:lnTo>
                                    <a:pt x="311" y="1960"/>
                                  </a:lnTo>
                                  <a:lnTo>
                                    <a:pt x="253" y="1976"/>
                                  </a:lnTo>
                                  <a:lnTo>
                                    <a:pt x="188" y="1969"/>
                                  </a:lnTo>
                                  <a:lnTo>
                                    <a:pt x="153" y="1943"/>
                                  </a:lnTo>
                                  <a:lnTo>
                                    <a:pt x="131" y="1909"/>
                                  </a:lnTo>
                                  <a:lnTo>
                                    <a:pt x="120" y="1870"/>
                                  </a:lnTo>
                                  <a:lnTo>
                                    <a:pt x="116" y="1827"/>
                                  </a:lnTo>
                                  <a:lnTo>
                                    <a:pt x="139" y="1755"/>
                                  </a:lnTo>
                                  <a:lnTo>
                                    <a:pt x="179" y="1685"/>
                                  </a:lnTo>
                                  <a:lnTo>
                                    <a:pt x="231" y="1625"/>
                                  </a:lnTo>
                                  <a:lnTo>
                                    <a:pt x="293" y="1572"/>
                                  </a:lnTo>
                                  <a:lnTo>
                                    <a:pt x="193" y="1513"/>
                                  </a:lnTo>
                                  <a:lnTo>
                                    <a:pt x="96" y="1436"/>
                                  </a:lnTo>
                                  <a:lnTo>
                                    <a:pt x="54" y="1392"/>
                                  </a:lnTo>
                                  <a:lnTo>
                                    <a:pt x="23" y="1344"/>
                                  </a:lnTo>
                                  <a:lnTo>
                                    <a:pt x="5" y="1291"/>
                                  </a:lnTo>
                                  <a:lnTo>
                                    <a:pt x="0" y="1232"/>
                                  </a:lnTo>
                                  <a:lnTo>
                                    <a:pt x="17" y="1205"/>
                                  </a:lnTo>
                                  <a:lnTo>
                                    <a:pt x="42" y="1181"/>
                                  </a:lnTo>
                                  <a:lnTo>
                                    <a:pt x="102" y="1153"/>
                                  </a:lnTo>
                                  <a:lnTo>
                                    <a:pt x="143" y="1150"/>
                                  </a:lnTo>
                                  <a:lnTo>
                                    <a:pt x="180" y="1158"/>
                                  </a:lnTo>
                                  <a:lnTo>
                                    <a:pt x="217" y="1165"/>
                                  </a:lnTo>
                                  <a:lnTo>
                                    <a:pt x="253" y="1155"/>
                                  </a:lnTo>
                                  <a:lnTo>
                                    <a:pt x="312" y="1071"/>
                                  </a:lnTo>
                                  <a:lnTo>
                                    <a:pt x="378" y="990"/>
                                  </a:lnTo>
                                  <a:lnTo>
                                    <a:pt x="442" y="907"/>
                                  </a:lnTo>
                                  <a:lnTo>
                                    <a:pt x="495" y="820"/>
                                  </a:lnTo>
                                  <a:lnTo>
                                    <a:pt x="545" y="777"/>
                                  </a:lnTo>
                                  <a:lnTo>
                                    <a:pt x="598" y="752"/>
                                  </a:lnTo>
                                  <a:lnTo>
                                    <a:pt x="636" y="683"/>
                                  </a:lnTo>
                                  <a:lnTo>
                                    <a:pt x="683" y="622"/>
                                  </a:lnTo>
                                  <a:lnTo>
                                    <a:pt x="737" y="566"/>
                                  </a:lnTo>
                                  <a:lnTo>
                                    <a:pt x="797" y="516"/>
                                  </a:lnTo>
                                  <a:lnTo>
                                    <a:pt x="927" y="434"/>
                                  </a:lnTo>
                                  <a:lnTo>
                                    <a:pt x="1059" y="368"/>
                                  </a:lnTo>
                                  <a:lnTo>
                                    <a:pt x="1012" y="302"/>
                                  </a:lnTo>
                                  <a:lnTo>
                                    <a:pt x="972" y="230"/>
                                  </a:lnTo>
                                  <a:lnTo>
                                    <a:pt x="947" y="153"/>
                                  </a:lnTo>
                                  <a:lnTo>
                                    <a:pt x="935" y="73"/>
                                  </a:lnTo>
                                  <a:lnTo>
                                    <a:pt x="1022" y="39"/>
                                  </a:lnTo>
                                  <a:lnTo>
                                    <a:pt x="1116" y="16"/>
                                  </a:lnTo>
                                  <a:lnTo>
                                    <a:pt x="1216" y="4"/>
                                  </a:lnTo>
                                  <a:lnTo>
                                    <a:pt x="1317" y="0"/>
                                  </a:lnTo>
                                  <a:lnTo>
                                    <a:pt x="1521" y="13"/>
                                  </a:lnTo>
                                  <a:lnTo>
                                    <a:pt x="1715" y="37"/>
                                  </a:lnTo>
                                  <a:lnTo>
                                    <a:pt x="1870" y="74"/>
                                  </a:lnTo>
                                  <a:lnTo>
                                    <a:pt x="2022" y="123"/>
                                  </a:lnTo>
                                  <a:lnTo>
                                    <a:pt x="2166" y="188"/>
                                  </a:lnTo>
                                  <a:lnTo>
                                    <a:pt x="2235" y="230"/>
                                  </a:lnTo>
                                  <a:lnTo>
                                    <a:pt x="2301" y="277"/>
                                  </a:lnTo>
                                  <a:close/>
                                </a:path>
                              </a:pathLst>
                            </a:custGeom>
                            <a:solidFill>
                              <a:srgbClr val="000000"/>
                            </a:solidFill>
                            <a:ln w="0">
                              <a:noFill/>
                            </a:ln>
                          </wps:spPr>
                          <wps:style>
                            <a:lnRef idx="0"/>
                            <a:fillRef idx="0"/>
                            <a:effectRef idx="0"/>
                            <a:fontRef idx="minor"/>
                          </wps:style>
                          <wps:bodyPr/>
                        </wps:wsp>
                        <wps:wsp>
                          <wps:cNvSpPr/>
                          <wps:spPr>
                            <a:xfrm flipH="1">
                              <a:off x="133920" y="6480"/>
                              <a:ext cx="198720" cy="84960"/>
                            </a:xfrm>
                            <a:custGeom>
                              <a:avLst/>
                              <a:gdLst/>
                              <a:ahLst/>
                              <a:rect l="l" t="t" r="r" b="b"/>
                              <a:pathLst>
                                <a:path w="1270" h="597">
                                  <a:moveTo>
                                    <a:pt x="1177" y="201"/>
                                  </a:moveTo>
                                  <a:lnTo>
                                    <a:pt x="1208" y="224"/>
                                  </a:lnTo>
                                  <a:lnTo>
                                    <a:pt x="1243" y="246"/>
                                  </a:lnTo>
                                  <a:lnTo>
                                    <a:pt x="1267" y="275"/>
                                  </a:lnTo>
                                  <a:lnTo>
                                    <a:pt x="1270" y="293"/>
                                  </a:lnTo>
                                  <a:lnTo>
                                    <a:pt x="1262" y="316"/>
                                  </a:lnTo>
                                  <a:lnTo>
                                    <a:pt x="1181" y="460"/>
                                  </a:lnTo>
                                  <a:lnTo>
                                    <a:pt x="1134" y="530"/>
                                  </a:lnTo>
                                  <a:lnTo>
                                    <a:pt x="1079" y="597"/>
                                  </a:lnTo>
                                  <a:lnTo>
                                    <a:pt x="947" y="519"/>
                                  </a:lnTo>
                                  <a:lnTo>
                                    <a:pt x="813" y="435"/>
                                  </a:lnTo>
                                  <a:lnTo>
                                    <a:pt x="736" y="389"/>
                                  </a:lnTo>
                                  <a:lnTo>
                                    <a:pt x="655" y="352"/>
                                  </a:lnTo>
                                  <a:lnTo>
                                    <a:pt x="570" y="325"/>
                                  </a:lnTo>
                                  <a:lnTo>
                                    <a:pt x="480" y="305"/>
                                  </a:lnTo>
                                  <a:lnTo>
                                    <a:pt x="295" y="289"/>
                                  </a:lnTo>
                                  <a:lnTo>
                                    <a:pt x="108" y="303"/>
                                  </a:lnTo>
                                  <a:lnTo>
                                    <a:pt x="61" y="249"/>
                                  </a:lnTo>
                                  <a:lnTo>
                                    <a:pt x="24" y="189"/>
                                  </a:lnTo>
                                  <a:lnTo>
                                    <a:pt x="2" y="125"/>
                                  </a:lnTo>
                                  <a:lnTo>
                                    <a:pt x="0" y="57"/>
                                  </a:lnTo>
                                  <a:lnTo>
                                    <a:pt x="85" y="28"/>
                                  </a:lnTo>
                                  <a:lnTo>
                                    <a:pt x="175" y="10"/>
                                  </a:lnTo>
                                  <a:lnTo>
                                    <a:pt x="360" y="0"/>
                                  </a:lnTo>
                                  <a:lnTo>
                                    <a:pt x="548" y="15"/>
                                  </a:lnTo>
                                  <a:lnTo>
                                    <a:pt x="728" y="44"/>
                                  </a:lnTo>
                                  <a:lnTo>
                                    <a:pt x="959" y="109"/>
                                  </a:lnTo>
                                  <a:lnTo>
                                    <a:pt x="1070" y="149"/>
                                  </a:lnTo>
                                  <a:lnTo>
                                    <a:pt x="1177" y="201"/>
                                  </a:lnTo>
                                  <a:close/>
                                </a:path>
                              </a:pathLst>
                            </a:custGeom>
                            <a:solidFill>
                              <a:srgbClr val="8ef000"/>
                            </a:solidFill>
                            <a:ln w="0">
                              <a:noFill/>
                            </a:ln>
                          </wps:spPr>
                          <wps:style>
                            <a:lnRef idx="0"/>
                            <a:fillRef idx="0"/>
                            <a:effectRef idx="0"/>
                            <a:fontRef idx="minor"/>
                          </wps:style>
                          <wps:bodyPr/>
                        </wps:wsp>
                        <wps:wsp>
                          <wps:cNvSpPr/>
                          <wps:spPr>
                            <a:xfrm flipH="1">
                              <a:off x="282600" y="16560"/>
                              <a:ext cx="10080" cy="23400"/>
                            </a:xfrm>
                            <a:custGeom>
                              <a:avLst/>
                              <a:gdLst/>
                              <a:ahLst/>
                              <a:rect l="l" t="t" r="r" b="b"/>
                              <a:pathLst>
                                <a:path w="66" h="163">
                                  <a:moveTo>
                                    <a:pt x="66" y="152"/>
                                  </a:moveTo>
                                  <a:lnTo>
                                    <a:pt x="50" y="163"/>
                                  </a:lnTo>
                                  <a:lnTo>
                                    <a:pt x="36" y="154"/>
                                  </a:lnTo>
                                  <a:lnTo>
                                    <a:pt x="16" y="123"/>
                                  </a:lnTo>
                                  <a:lnTo>
                                    <a:pt x="0" y="60"/>
                                  </a:lnTo>
                                  <a:lnTo>
                                    <a:pt x="2" y="27"/>
                                  </a:lnTo>
                                  <a:lnTo>
                                    <a:pt x="16" y="0"/>
                                  </a:lnTo>
                                  <a:lnTo>
                                    <a:pt x="34" y="12"/>
                                  </a:lnTo>
                                  <a:lnTo>
                                    <a:pt x="46" y="27"/>
                                  </a:lnTo>
                                  <a:lnTo>
                                    <a:pt x="56" y="66"/>
                                  </a:lnTo>
                                  <a:lnTo>
                                    <a:pt x="66" y="152"/>
                                  </a:lnTo>
                                  <a:close/>
                                </a:path>
                              </a:pathLst>
                            </a:custGeom>
                            <a:solidFill>
                              <a:srgbClr val="000000"/>
                            </a:solidFill>
                            <a:ln w="0">
                              <a:noFill/>
                            </a:ln>
                          </wps:spPr>
                          <wps:style>
                            <a:lnRef idx="0"/>
                            <a:fillRef idx="0"/>
                            <a:effectRef idx="0"/>
                            <a:fontRef idx="minor"/>
                          </wps:style>
                          <wps:bodyPr/>
                        </wps:wsp>
                        <wps:wsp>
                          <wps:cNvSpPr/>
                          <wps:spPr>
                            <a:xfrm flipH="1">
                              <a:off x="616680" y="18360"/>
                              <a:ext cx="21600" cy="19800"/>
                            </a:xfrm>
                            <a:custGeom>
                              <a:avLst/>
                              <a:gdLst/>
                              <a:ahLst/>
                              <a:rect l="l" t="t" r="r" b="b"/>
                              <a:pathLst>
                                <a:path w="137" h="139">
                                  <a:moveTo>
                                    <a:pt x="137" y="59"/>
                                  </a:moveTo>
                                  <a:lnTo>
                                    <a:pt x="121" y="109"/>
                                  </a:lnTo>
                                  <a:lnTo>
                                    <a:pt x="103" y="129"/>
                                  </a:lnTo>
                                  <a:lnTo>
                                    <a:pt x="78" y="139"/>
                                  </a:lnTo>
                                  <a:lnTo>
                                    <a:pt x="29" y="123"/>
                                  </a:lnTo>
                                  <a:lnTo>
                                    <a:pt x="10" y="105"/>
                                  </a:lnTo>
                                  <a:lnTo>
                                    <a:pt x="0" y="79"/>
                                  </a:lnTo>
                                  <a:lnTo>
                                    <a:pt x="16" y="27"/>
                                  </a:lnTo>
                                  <a:lnTo>
                                    <a:pt x="36" y="10"/>
                                  </a:lnTo>
                                  <a:lnTo>
                                    <a:pt x="60" y="0"/>
                                  </a:lnTo>
                                  <a:lnTo>
                                    <a:pt x="87" y="3"/>
                                  </a:lnTo>
                                  <a:lnTo>
                                    <a:pt x="110" y="15"/>
                                  </a:lnTo>
                                  <a:lnTo>
                                    <a:pt x="128" y="35"/>
                                  </a:lnTo>
                                  <a:lnTo>
                                    <a:pt x="137" y="59"/>
                                  </a:lnTo>
                                  <a:close/>
                                </a:path>
                              </a:pathLst>
                            </a:custGeom>
                            <a:solidFill>
                              <a:srgbClr val="0029ec"/>
                            </a:solidFill>
                            <a:ln w="0">
                              <a:noFill/>
                            </a:ln>
                          </wps:spPr>
                          <wps:style>
                            <a:lnRef idx="0"/>
                            <a:fillRef idx="0"/>
                            <a:effectRef idx="0"/>
                            <a:fontRef idx="minor"/>
                          </wps:style>
                          <wps:bodyPr/>
                        </wps:wsp>
                        <wps:wsp>
                          <wps:cNvSpPr/>
                          <wps:spPr>
                            <a:xfrm flipH="1">
                              <a:off x="228600" y="18360"/>
                              <a:ext cx="10800" cy="27360"/>
                            </a:xfrm>
                            <a:custGeom>
                              <a:avLst/>
                              <a:gdLst/>
                              <a:ahLst/>
                              <a:rect l="l" t="t" r="r" b="b"/>
                              <a:pathLst>
                                <a:path w="74" h="194">
                                  <a:moveTo>
                                    <a:pt x="39" y="180"/>
                                  </a:moveTo>
                                  <a:lnTo>
                                    <a:pt x="19" y="194"/>
                                  </a:lnTo>
                                  <a:lnTo>
                                    <a:pt x="9" y="192"/>
                                  </a:lnTo>
                                  <a:lnTo>
                                    <a:pt x="0" y="180"/>
                                  </a:lnTo>
                                  <a:lnTo>
                                    <a:pt x="0" y="134"/>
                                  </a:lnTo>
                                  <a:lnTo>
                                    <a:pt x="7" y="86"/>
                                  </a:lnTo>
                                  <a:lnTo>
                                    <a:pt x="23" y="39"/>
                                  </a:lnTo>
                                  <a:lnTo>
                                    <a:pt x="49" y="0"/>
                                  </a:lnTo>
                                  <a:lnTo>
                                    <a:pt x="67" y="19"/>
                                  </a:lnTo>
                                  <a:lnTo>
                                    <a:pt x="74" y="37"/>
                                  </a:lnTo>
                                  <a:lnTo>
                                    <a:pt x="67" y="83"/>
                                  </a:lnTo>
                                  <a:lnTo>
                                    <a:pt x="49" y="133"/>
                                  </a:lnTo>
                                  <a:lnTo>
                                    <a:pt x="39" y="180"/>
                                  </a:lnTo>
                                  <a:close/>
                                </a:path>
                              </a:pathLst>
                            </a:custGeom>
                            <a:solidFill>
                              <a:srgbClr val="000000"/>
                            </a:solidFill>
                            <a:ln w="0">
                              <a:noFill/>
                            </a:ln>
                          </wps:spPr>
                          <wps:style>
                            <a:lnRef idx="0"/>
                            <a:fillRef idx="0"/>
                            <a:effectRef idx="0"/>
                            <a:fontRef idx="minor"/>
                          </wps:style>
                          <wps:bodyPr/>
                        </wps:wsp>
                        <wps:wsp>
                          <wps:cNvSpPr/>
                          <wps:spPr>
                            <a:xfrm flipH="1">
                              <a:off x="621720" y="23400"/>
                              <a:ext cx="11520" cy="9360"/>
                            </a:xfrm>
                            <a:custGeom>
                              <a:avLst/>
                              <a:gdLst/>
                              <a:ahLst/>
                              <a:rect l="l" t="t" r="r" b="b"/>
                              <a:pathLst>
                                <a:path w="75" h="71">
                                  <a:moveTo>
                                    <a:pt x="75" y="21"/>
                                  </a:moveTo>
                                  <a:lnTo>
                                    <a:pt x="72" y="53"/>
                                  </a:lnTo>
                                  <a:lnTo>
                                    <a:pt x="64" y="64"/>
                                  </a:lnTo>
                                  <a:lnTo>
                                    <a:pt x="51" y="71"/>
                                  </a:lnTo>
                                  <a:lnTo>
                                    <a:pt x="20" y="71"/>
                                  </a:lnTo>
                                  <a:lnTo>
                                    <a:pt x="7" y="63"/>
                                  </a:lnTo>
                                  <a:lnTo>
                                    <a:pt x="0" y="48"/>
                                  </a:lnTo>
                                  <a:lnTo>
                                    <a:pt x="2" y="18"/>
                                  </a:lnTo>
                                  <a:lnTo>
                                    <a:pt x="10" y="7"/>
                                  </a:lnTo>
                                  <a:lnTo>
                                    <a:pt x="22" y="0"/>
                                  </a:lnTo>
                                  <a:lnTo>
                                    <a:pt x="54" y="1"/>
                                  </a:lnTo>
                                  <a:lnTo>
                                    <a:pt x="75" y="21"/>
                                  </a:lnTo>
                                  <a:close/>
                                </a:path>
                              </a:pathLst>
                            </a:custGeom>
                            <a:solidFill>
                              <a:srgbClr val="0029ec"/>
                            </a:solidFill>
                            <a:ln w="0">
                              <a:noFill/>
                            </a:ln>
                          </wps:spPr>
                          <wps:style>
                            <a:lnRef idx="0"/>
                            <a:fillRef idx="0"/>
                            <a:effectRef idx="0"/>
                            <a:fontRef idx="minor"/>
                          </wps:style>
                          <wps:bodyPr/>
                        </wps:wsp>
                        <wps:wsp>
                          <wps:cNvSpPr/>
                          <wps:spPr>
                            <a:xfrm flipH="1">
                              <a:off x="183600" y="35640"/>
                              <a:ext cx="21600" cy="26640"/>
                            </a:xfrm>
                            <a:custGeom>
                              <a:avLst/>
                              <a:gdLst/>
                              <a:ahLst/>
                              <a:rect l="l" t="t" r="r" b="b"/>
                              <a:pathLst>
                                <a:path w="138" h="190">
                                  <a:moveTo>
                                    <a:pt x="138" y="23"/>
                                  </a:moveTo>
                                  <a:lnTo>
                                    <a:pt x="117" y="68"/>
                                  </a:lnTo>
                                  <a:lnTo>
                                    <a:pt x="90" y="109"/>
                                  </a:lnTo>
                                  <a:lnTo>
                                    <a:pt x="37" y="190"/>
                                  </a:lnTo>
                                  <a:lnTo>
                                    <a:pt x="14" y="189"/>
                                  </a:lnTo>
                                  <a:lnTo>
                                    <a:pt x="0" y="170"/>
                                  </a:lnTo>
                                  <a:lnTo>
                                    <a:pt x="13" y="120"/>
                                  </a:lnTo>
                                  <a:lnTo>
                                    <a:pt x="37" y="75"/>
                                  </a:lnTo>
                                  <a:lnTo>
                                    <a:pt x="70" y="35"/>
                                  </a:lnTo>
                                  <a:lnTo>
                                    <a:pt x="105" y="0"/>
                                  </a:lnTo>
                                  <a:lnTo>
                                    <a:pt x="122" y="9"/>
                                  </a:lnTo>
                                  <a:lnTo>
                                    <a:pt x="138" y="23"/>
                                  </a:lnTo>
                                  <a:close/>
                                </a:path>
                              </a:pathLst>
                            </a:custGeom>
                            <a:solidFill>
                              <a:srgbClr val="000000"/>
                            </a:solidFill>
                            <a:ln w="0">
                              <a:noFill/>
                            </a:ln>
                          </wps:spPr>
                          <wps:style>
                            <a:lnRef idx="0"/>
                            <a:fillRef idx="0"/>
                            <a:effectRef idx="0"/>
                            <a:fontRef idx="minor"/>
                          </wps:style>
                          <wps:bodyPr/>
                        </wps:wsp>
                        <wps:wsp>
                          <wps:cNvSpPr/>
                          <wps:spPr>
                            <a:xfrm flipH="1">
                              <a:off x="154440" y="48240"/>
                              <a:ext cx="16560" cy="19080"/>
                            </a:xfrm>
                            <a:custGeom>
                              <a:avLst/>
                              <a:gdLst/>
                              <a:ahLst/>
                              <a:rect l="l" t="t" r="r" b="b"/>
                              <a:pathLst>
                                <a:path w="107" h="136">
                                  <a:moveTo>
                                    <a:pt x="107" y="23"/>
                                  </a:moveTo>
                                  <a:lnTo>
                                    <a:pt x="73" y="94"/>
                                  </a:lnTo>
                                  <a:lnTo>
                                    <a:pt x="49" y="124"/>
                                  </a:lnTo>
                                  <a:lnTo>
                                    <a:pt x="16" y="136"/>
                                  </a:lnTo>
                                  <a:lnTo>
                                    <a:pt x="0" y="107"/>
                                  </a:lnTo>
                                  <a:lnTo>
                                    <a:pt x="10" y="79"/>
                                  </a:lnTo>
                                  <a:lnTo>
                                    <a:pt x="31" y="52"/>
                                  </a:lnTo>
                                  <a:lnTo>
                                    <a:pt x="47" y="23"/>
                                  </a:lnTo>
                                  <a:lnTo>
                                    <a:pt x="63" y="7"/>
                                  </a:lnTo>
                                  <a:lnTo>
                                    <a:pt x="83" y="0"/>
                                  </a:lnTo>
                                  <a:lnTo>
                                    <a:pt x="100" y="5"/>
                                  </a:lnTo>
                                  <a:lnTo>
                                    <a:pt x="107" y="23"/>
                                  </a:lnTo>
                                  <a:close/>
                                </a:path>
                              </a:pathLst>
                            </a:custGeom>
                            <a:solidFill>
                              <a:srgbClr val="000000"/>
                            </a:solidFill>
                            <a:ln w="0">
                              <a:noFill/>
                            </a:ln>
                          </wps:spPr>
                          <wps:style>
                            <a:lnRef idx="0"/>
                            <a:fillRef idx="0"/>
                            <a:effectRef idx="0"/>
                            <a:fontRef idx="minor"/>
                          </wps:style>
                          <wps:bodyPr/>
                        </wps:wsp>
                        <wps:wsp>
                          <wps:cNvSpPr/>
                          <wps:spPr>
                            <a:xfrm flipH="1">
                              <a:off x="565920" y="54000"/>
                              <a:ext cx="27360" cy="24840"/>
                            </a:xfrm>
                            <a:custGeom>
                              <a:avLst/>
                              <a:gdLst/>
                              <a:ahLst/>
                              <a:rect l="l" t="t" r="r" b="b"/>
                              <a:pathLst>
                                <a:path w="175" h="177">
                                  <a:moveTo>
                                    <a:pt x="169" y="49"/>
                                  </a:moveTo>
                                  <a:lnTo>
                                    <a:pt x="175" y="95"/>
                                  </a:lnTo>
                                  <a:lnTo>
                                    <a:pt x="159" y="139"/>
                                  </a:lnTo>
                                  <a:lnTo>
                                    <a:pt x="139" y="157"/>
                                  </a:lnTo>
                                  <a:lnTo>
                                    <a:pt x="115" y="170"/>
                                  </a:lnTo>
                                  <a:lnTo>
                                    <a:pt x="91" y="177"/>
                                  </a:lnTo>
                                  <a:lnTo>
                                    <a:pt x="63" y="172"/>
                                  </a:lnTo>
                                  <a:lnTo>
                                    <a:pt x="41" y="160"/>
                                  </a:lnTo>
                                  <a:lnTo>
                                    <a:pt x="21" y="142"/>
                                  </a:lnTo>
                                  <a:lnTo>
                                    <a:pt x="0" y="99"/>
                                  </a:lnTo>
                                  <a:lnTo>
                                    <a:pt x="4" y="67"/>
                                  </a:lnTo>
                                  <a:lnTo>
                                    <a:pt x="17" y="40"/>
                                  </a:lnTo>
                                  <a:lnTo>
                                    <a:pt x="37" y="19"/>
                                  </a:lnTo>
                                  <a:lnTo>
                                    <a:pt x="63" y="5"/>
                                  </a:lnTo>
                                  <a:lnTo>
                                    <a:pt x="94" y="0"/>
                                  </a:lnTo>
                                  <a:lnTo>
                                    <a:pt x="124" y="6"/>
                                  </a:lnTo>
                                  <a:lnTo>
                                    <a:pt x="149" y="23"/>
                                  </a:lnTo>
                                  <a:lnTo>
                                    <a:pt x="169" y="49"/>
                                  </a:lnTo>
                                  <a:close/>
                                </a:path>
                              </a:pathLst>
                            </a:custGeom>
                            <a:solidFill>
                              <a:srgbClr val="0029ec"/>
                            </a:solidFill>
                            <a:ln w="0">
                              <a:noFill/>
                            </a:ln>
                          </wps:spPr>
                          <wps:style>
                            <a:lnRef idx="0"/>
                            <a:fillRef idx="0"/>
                            <a:effectRef idx="0"/>
                            <a:fontRef idx="minor"/>
                          </wps:style>
                          <wps:bodyPr/>
                        </wps:wsp>
                        <wps:wsp>
                          <wps:cNvSpPr/>
                          <wps:spPr>
                            <a:xfrm flipH="1">
                              <a:off x="9000" y="55080"/>
                              <a:ext cx="433800" cy="273600"/>
                            </a:xfrm>
                            <a:custGeom>
                              <a:avLst/>
                              <a:gdLst/>
                              <a:ahLst/>
                              <a:rect l="l" t="t" r="r" b="b"/>
                              <a:pathLst>
                                <a:path w="2766" h="1917">
                                  <a:moveTo>
                                    <a:pt x="1990" y="565"/>
                                  </a:moveTo>
                                  <a:lnTo>
                                    <a:pt x="2010" y="598"/>
                                  </a:lnTo>
                                  <a:lnTo>
                                    <a:pt x="2017" y="636"/>
                                  </a:lnTo>
                                  <a:lnTo>
                                    <a:pt x="2010" y="716"/>
                                  </a:lnTo>
                                  <a:lnTo>
                                    <a:pt x="1972" y="786"/>
                                  </a:lnTo>
                                  <a:lnTo>
                                    <a:pt x="1923" y="844"/>
                                  </a:lnTo>
                                  <a:lnTo>
                                    <a:pt x="1868" y="893"/>
                                  </a:lnTo>
                                  <a:lnTo>
                                    <a:pt x="1802" y="931"/>
                                  </a:lnTo>
                                  <a:lnTo>
                                    <a:pt x="1732" y="961"/>
                                  </a:lnTo>
                                  <a:lnTo>
                                    <a:pt x="1658" y="981"/>
                                  </a:lnTo>
                                  <a:lnTo>
                                    <a:pt x="1580" y="993"/>
                                  </a:lnTo>
                                  <a:lnTo>
                                    <a:pt x="1501" y="996"/>
                                  </a:lnTo>
                                  <a:lnTo>
                                    <a:pt x="1460" y="990"/>
                                  </a:lnTo>
                                  <a:lnTo>
                                    <a:pt x="1444" y="884"/>
                                  </a:lnTo>
                                  <a:lnTo>
                                    <a:pt x="1423" y="780"/>
                                  </a:lnTo>
                                  <a:lnTo>
                                    <a:pt x="1404" y="733"/>
                                  </a:lnTo>
                                  <a:lnTo>
                                    <a:pt x="1379" y="689"/>
                                  </a:lnTo>
                                  <a:lnTo>
                                    <a:pt x="1344" y="650"/>
                                  </a:lnTo>
                                  <a:lnTo>
                                    <a:pt x="1297" y="618"/>
                                  </a:lnTo>
                                  <a:lnTo>
                                    <a:pt x="1232" y="609"/>
                                  </a:lnTo>
                                  <a:lnTo>
                                    <a:pt x="1172" y="615"/>
                                  </a:lnTo>
                                  <a:lnTo>
                                    <a:pt x="1116" y="633"/>
                                  </a:lnTo>
                                  <a:lnTo>
                                    <a:pt x="1064" y="660"/>
                                  </a:lnTo>
                                  <a:lnTo>
                                    <a:pt x="962" y="732"/>
                                  </a:lnTo>
                                  <a:lnTo>
                                    <a:pt x="863" y="802"/>
                                  </a:lnTo>
                                  <a:lnTo>
                                    <a:pt x="834" y="829"/>
                                  </a:lnTo>
                                  <a:lnTo>
                                    <a:pt x="818" y="860"/>
                                  </a:lnTo>
                                  <a:lnTo>
                                    <a:pt x="807" y="936"/>
                                  </a:lnTo>
                                  <a:lnTo>
                                    <a:pt x="808" y="1017"/>
                                  </a:lnTo>
                                  <a:lnTo>
                                    <a:pt x="801" y="1094"/>
                                  </a:lnTo>
                                  <a:lnTo>
                                    <a:pt x="784" y="1168"/>
                                  </a:lnTo>
                                  <a:lnTo>
                                    <a:pt x="753" y="1237"/>
                                  </a:lnTo>
                                  <a:lnTo>
                                    <a:pt x="686" y="1369"/>
                                  </a:lnTo>
                                  <a:lnTo>
                                    <a:pt x="696" y="1385"/>
                                  </a:lnTo>
                                  <a:lnTo>
                                    <a:pt x="706" y="1391"/>
                                  </a:lnTo>
                                  <a:lnTo>
                                    <a:pt x="726" y="1384"/>
                                  </a:lnTo>
                                  <a:lnTo>
                                    <a:pt x="744" y="1364"/>
                                  </a:lnTo>
                                  <a:lnTo>
                                    <a:pt x="757" y="1344"/>
                                  </a:lnTo>
                                  <a:lnTo>
                                    <a:pt x="774" y="1314"/>
                                  </a:lnTo>
                                  <a:lnTo>
                                    <a:pt x="797" y="1281"/>
                                  </a:lnTo>
                                  <a:lnTo>
                                    <a:pt x="968" y="1379"/>
                                  </a:lnTo>
                                  <a:lnTo>
                                    <a:pt x="1148" y="1462"/>
                                  </a:lnTo>
                                  <a:lnTo>
                                    <a:pt x="1212" y="1468"/>
                                  </a:lnTo>
                                  <a:lnTo>
                                    <a:pt x="1272" y="1456"/>
                                  </a:lnTo>
                                  <a:lnTo>
                                    <a:pt x="1326" y="1431"/>
                                  </a:lnTo>
                                  <a:lnTo>
                                    <a:pt x="1377" y="1397"/>
                                  </a:lnTo>
                                  <a:lnTo>
                                    <a:pt x="1421" y="1317"/>
                                  </a:lnTo>
                                  <a:lnTo>
                                    <a:pt x="1448" y="1230"/>
                                  </a:lnTo>
                                  <a:lnTo>
                                    <a:pt x="1461" y="1137"/>
                                  </a:lnTo>
                                  <a:lnTo>
                                    <a:pt x="1466" y="1040"/>
                                  </a:lnTo>
                                  <a:lnTo>
                                    <a:pt x="1554" y="1048"/>
                                  </a:lnTo>
                                  <a:lnTo>
                                    <a:pt x="1637" y="1043"/>
                                  </a:lnTo>
                                  <a:lnTo>
                                    <a:pt x="1718" y="1024"/>
                                  </a:lnTo>
                                  <a:lnTo>
                                    <a:pt x="1793" y="996"/>
                                  </a:lnTo>
                                  <a:lnTo>
                                    <a:pt x="1866" y="957"/>
                                  </a:lnTo>
                                  <a:lnTo>
                                    <a:pt x="1933" y="909"/>
                                  </a:lnTo>
                                  <a:lnTo>
                                    <a:pt x="1994" y="852"/>
                                  </a:lnTo>
                                  <a:lnTo>
                                    <a:pt x="2049" y="785"/>
                                  </a:lnTo>
                                  <a:lnTo>
                                    <a:pt x="2096" y="698"/>
                                  </a:lnTo>
                                  <a:lnTo>
                                    <a:pt x="2153" y="611"/>
                                  </a:lnTo>
                                  <a:lnTo>
                                    <a:pt x="2218" y="529"/>
                                  </a:lnTo>
                                  <a:lnTo>
                                    <a:pt x="2292" y="451"/>
                                  </a:lnTo>
                                  <a:lnTo>
                                    <a:pt x="2372" y="379"/>
                                  </a:lnTo>
                                  <a:lnTo>
                                    <a:pt x="2456" y="315"/>
                                  </a:lnTo>
                                  <a:lnTo>
                                    <a:pt x="2545" y="260"/>
                                  </a:lnTo>
                                  <a:lnTo>
                                    <a:pt x="2632" y="214"/>
                                  </a:lnTo>
                                  <a:lnTo>
                                    <a:pt x="2664" y="225"/>
                                  </a:lnTo>
                                  <a:lnTo>
                                    <a:pt x="2681" y="252"/>
                                  </a:lnTo>
                                  <a:lnTo>
                                    <a:pt x="2694" y="320"/>
                                  </a:lnTo>
                                  <a:lnTo>
                                    <a:pt x="2696" y="408"/>
                                  </a:lnTo>
                                  <a:lnTo>
                                    <a:pt x="2689" y="492"/>
                                  </a:lnTo>
                                  <a:lnTo>
                                    <a:pt x="2674" y="575"/>
                                  </a:lnTo>
                                  <a:lnTo>
                                    <a:pt x="2650" y="653"/>
                                  </a:lnTo>
                                  <a:lnTo>
                                    <a:pt x="2620" y="730"/>
                                  </a:lnTo>
                                  <a:lnTo>
                                    <a:pt x="2582" y="803"/>
                                  </a:lnTo>
                                  <a:lnTo>
                                    <a:pt x="2536" y="873"/>
                                  </a:lnTo>
                                  <a:lnTo>
                                    <a:pt x="2482" y="937"/>
                                  </a:lnTo>
                                  <a:lnTo>
                                    <a:pt x="2512" y="1003"/>
                                  </a:lnTo>
                                  <a:lnTo>
                                    <a:pt x="2556" y="1058"/>
                                  </a:lnTo>
                                  <a:lnTo>
                                    <a:pt x="2604" y="1114"/>
                                  </a:lnTo>
                                  <a:lnTo>
                                    <a:pt x="2646" y="1174"/>
                                  </a:lnTo>
                                  <a:lnTo>
                                    <a:pt x="2696" y="1267"/>
                                  </a:lnTo>
                                  <a:lnTo>
                                    <a:pt x="2741" y="1365"/>
                                  </a:lnTo>
                                  <a:lnTo>
                                    <a:pt x="2766" y="1468"/>
                                  </a:lnTo>
                                  <a:lnTo>
                                    <a:pt x="2764" y="1521"/>
                                  </a:lnTo>
                                  <a:lnTo>
                                    <a:pt x="2750" y="1573"/>
                                  </a:lnTo>
                                  <a:lnTo>
                                    <a:pt x="2733" y="1589"/>
                                  </a:lnTo>
                                  <a:lnTo>
                                    <a:pt x="2714" y="1598"/>
                                  </a:lnTo>
                                  <a:lnTo>
                                    <a:pt x="2673" y="1602"/>
                                  </a:lnTo>
                                  <a:lnTo>
                                    <a:pt x="2586" y="1596"/>
                                  </a:lnTo>
                                  <a:lnTo>
                                    <a:pt x="2458" y="1551"/>
                                  </a:lnTo>
                                  <a:lnTo>
                                    <a:pt x="2332" y="1494"/>
                                  </a:lnTo>
                                  <a:lnTo>
                                    <a:pt x="2214" y="1425"/>
                                  </a:lnTo>
                                  <a:lnTo>
                                    <a:pt x="2101" y="1344"/>
                                  </a:lnTo>
                                  <a:lnTo>
                                    <a:pt x="2054" y="1387"/>
                                  </a:lnTo>
                                  <a:lnTo>
                                    <a:pt x="2016" y="1439"/>
                                  </a:lnTo>
                                  <a:lnTo>
                                    <a:pt x="1980" y="1494"/>
                                  </a:lnTo>
                                  <a:lnTo>
                                    <a:pt x="1940" y="1543"/>
                                  </a:lnTo>
                                  <a:lnTo>
                                    <a:pt x="1816" y="1632"/>
                                  </a:lnTo>
                                  <a:lnTo>
                                    <a:pt x="1688" y="1709"/>
                                  </a:lnTo>
                                  <a:lnTo>
                                    <a:pt x="1554" y="1775"/>
                                  </a:lnTo>
                                  <a:lnTo>
                                    <a:pt x="1414" y="1827"/>
                                  </a:lnTo>
                                  <a:lnTo>
                                    <a:pt x="1272" y="1869"/>
                                  </a:lnTo>
                                  <a:lnTo>
                                    <a:pt x="1123" y="1897"/>
                                  </a:lnTo>
                                  <a:lnTo>
                                    <a:pt x="971" y="1914"/>
                                  </a:lnTo>
                                  <a:lnTo>
                                    <a:pt x="814" y="1917"/>
                                  </a:lnTo>
                                  <a:lnTo>
                                    <a:pt x="717" y="1900"/>
                                  </a:lnTo>
                                  <a:lnTo>
                                    <a:pt x="619" y="1874"/>
                                  </a:lnTo>
                                  <a:lnTo>
                                    <a:pt x="523" y="1840"/>
                                  </a:lnTo>
                                  <a:lnTo>
                                    <a:pt x="432" y="1796"/>
                                  </a:lnTo>
                                  <a:lnTo>
                                    <a:pt x="349" y="1742"/>
                                  </a:lnTo>
                                  <a:lnTo>
                                    <a:pt x="275" y="1675"/>
                                  </a:lnTo>
                                  <a:lnTo>
                                    <a:pt x="215" y="1593"/>
                                  </a:lnTo>
                                  <a:lnTo>
                                    <a:pt x="168" y="1498"/>
                                  </a:lnTo>
                                  <a:lnTo>
                                    <a:pt x="215" y="1451"/>
                                  </a:lnTo>
                                  <a:lnTo>
                                    <a:pt x="258" y="1399"/>
                                  </a:lnTo>
                                  <a:lnTo>
                                    <a:pt x="328" y="1284"/>
                                  </a:lnTo>
                                  <a:lnTo>
                                    <a:pt x="462" y="1284"/>
                                  </a:lnTo>
                                  <a:lnTo>
                                    <a:pt x="526" y="1272"/>
                                  </a:lnTo>
                                  <a:lnTo>
                                    <a:pt x="586" y="1251"/>
                                  </a:lnTo>
                                  <a:lnTo>
                                    <a:pt x="643" y="1222"/>
                                  </a:lnTo>
                                  <a:lnTo>
                                    <a:pt x="694" y="1185"/>
                                  </a:lnTo>
                                  <a:lnTo>
                                    <a:pt x="741" y="1140"/>
                                  </a:lnTo>
                                  <a:lnTo>
                                    <a:pt x="780" y="1086"/>
                                  </a:lnTo>
                                  <a:lnTo>
                                    <a:pt x="798" y="977"/>
                                  </a:lnTo>
                                  <a:lnTo>
                                    <a:pt x="808" y="863"/>
                                  </a:lnTo>
                                  <a:lnTo>
                                    <a:pt x="804" y="809"/>
                                  </a:lnTo>
                                  <a:lnTo>
                                    <a:pt x="787" y="759"/>
                                  </a:lnTo>
                                  <a:lnTo>
                                    <a:pt x="757" y="713"/>
                                  </a:lnTo>
                                  <a:lnTo>
                                    <a:pt x="709" y="676"/>
                                  </a:lnTo>
                                  <a:lnTo>
                                    <a:pt x="693" y="679"/>
                                  </a:lnTo>
                                  <a:lnTo>
                                    <a:pt x="679" y="690"/>
                                  </a:lnTo>
                                  <a:lnTo>
                                    <a:pt x="706" y="737"/>
                                  </a:lnTo>
                                  <a:lnTo>
                                    <a:pt x="737" y="782"/>
                                  </a:lnTo>
                                  <a:lnTo>
                                    <a:pt x="759" y="829"/>
                                  </a:lnTo>
                                  <a:lnTo>
                                    <a:pt x="757" y="882"/>
                                  </a:lnTo>
                                  <a:lnTo>
                                    <a:pt x="749" y="970"/>
                                  </a:lnTo>
                                  <a:lnTo>
                                    <a:pt x="722" y="1053"/>
                                  </a:lnTo>
                                  <a:lnTo>
                                    <a:pt x="702" y="1090"/>
                                  </a:lnTo>
                                  <a:lnTo>
                                    <a:pt x="674" y="1123"/>
                                  </a:lnTo>
                                  <a:lnTo>
                                    <a:pt x="642" y="1151"/>
                                  </a:lnTo>
                                  <a:lnTo>
                                    <a:pt x="603" y="1174"/>
                                  </a:lnTo>
                                  <a:lnTo>
                                    <a:pt x="542" y="1204"/>
                                  </a:lnTo>
                                  <a:lnTo>
                                    <a:pt x="473" y="1221"/>
                                  </a:lnTo>
                                  <a:lnTo>
                                    <a:pt x="404" y="1228"/>
                                  </a:lnTo>
                                  <a:lnTo>
                                    <a:pt x="331" y="1225"/>
                                  </a:lnTo>
                                  <a:lnTo>
                                    <a:pt x="325" y="1155"/>
                                  </a:lnTo>
                                  <a:lnTo>
                                    <a:pt x="301" y="1094"/>
                                  </a:lnTo>
                                  <a:lnTo>
                                    <a:pt x="263" y="1040"/>
                                  </a:lnTo>
                                  <a:lnTo>
                                    <a:pt x="214" y="991"/>
                                  </a:lnTo>
                                  <a:lnTo>
                                    <a:pt x="103" y="904"/>
                                  </a:lnTo>
                                  <a:lnTo>
                                    <a:pt x="0" y="820"/>
                                  </a:lnTo>
                                  <a:lnTo>
                                    <a:pt x="29" y="765"/>
                                  </a:lnTo>
                                  <a:lnTo>
                                    <a:pt x="63" y="712"/>
                                  </a:lnTo>
                                  <a:lnTo>
                                    <a:pt x="139" y="608"/>
                                  </a:lnTo>
                                  <a:lnTo>
                                    <a:pt x="173" y="679"/>
                                  </a:lnTo>
                                  <a:lnTo>
                                    <a:pt x="225" y="742"/>
                                  </a:lnTo>
                                  <a:lnTo>
                                    <a:pt x="291" y="793"/>
                                  </a:lnTo>
                                  <a:lnTo>
                                    <a:pt x="364" y="830"/>
                                  </a:lnTo>
                                  <a:lnTo>
                                    <a:pt x="444" y="826"/>
                                  </a:lnTo>
                                  <a:lnTo>
                                    <a:pt x="519" y="807"/>
                                  </a:lnTo>
                                  <a:lnTo>
                                    <a:pt x="555" y="792"/>
                                  </a:lnTo>
                                  <a:lnTo>
                                    <a:pt x="586" y="770"/>
                                  </a:lnTo>
                                  <a:lnTo>
                                    <a:pt x="613" y="742"/>
                                  </a:lnTo>
                                  <a:lnTo>
                                    <a:pt x="636" y="706"/>
                                  </a:lnTo>
                                  <a:lnTo>
                                    <a:pt x="650" y="669"/>
                                  </a:lnTo>
                                  <a:lnTo>
                                    <a:pt x="655" y="630"/>
                                  </a:lnTo>
                                  <a:lnTo>
                                    <a:pt x="646" y="555"/>
                                  </a:lnTo>
                                  <a:lnTo>
                                    <a:pt x="622" y="482"/>
                                  </a:lnTo>
                                  <a:lnTo>
                                    <a:pt x="588" y="415"/>
                                  </a:lnTo>
                                  <a:lnTo>
                                    <a:pt x="543" y="371"/>
                                  </a:lnTo>
                                  <a:lnTo>
                                    <a:pt x="492" y="344"/>
                                  </a:lnTo>
                                  <a:lnTo>
                                    <a:pt x="436" y="331"/>
                                  </a:lnTo>
                                  <a:lnTo>
                                    <a:pt x="381" y="328"/>
                                  </a:lnTo>
                                  <a:lnTo>
                                    <a:pt x="461" y="240"/>
                                  </a:lnTo>
                                  <a:lnTo>
                                    <a:pt x="548" y="163"/>
                                  </a:lnTo>
                                  <a:lnTo>
                                    <a:pt x="642" y="100"/>
                                  </a:lnTo>
                                  <a:lnTo>
                                    <a:pt x="743" y="51"/>
                                  </a:lnTo>
                                  <a:lnTo>
                                    <a:pt x="850" y="17"/>
                                  </a:lnTo>
                                  <a:lnTo>
                                    <a:pt x="962" y="0"/>
                                  </a:lnTo>
                                  <a:lnTo>
                                    <a:pt x="1079" y="0"/>
                                  </a:lnTo>
                                  <a:lnTo>
                                    <a:pt x="1200" y="17"/>
                                  </a:lnTo>
                                  <a:lnTo>
                                    <a:pt x="1313" y="56"/>
                                  </a:lnTo>
                                  <a:lnTo>
                                    <a:pt x="1424" y="101"/>
                                  </a:lnTo>
                                  <a:lnTo>
                                    <a:pt x="1533" y="155"/>
                                  </a:lnTo>
                                  <a:lnTo>
                                    <a:pt x="1635" y="218"/>
                                  </a:lnTo>
                                  <a:lnTo>
                                    <a:pt x="1735" y="291"/>
                                  </a:lnTo>
                                  <a:lnTo>
                                    <a:pt x="1828" y="374"/>
                                  </a:lnTo>
                                  <a:lnTo>
                                    <a:pt x="1913" y="465"/>
                                  </a:lnTo>
                                  <a:lnTo>
                                    <a:pt x="1990" y="565"/>
                                  </a:lnTo>
                                  <a:close/>
                                </a:path>
                              </a:pathLst>
                            </a:custGeom>
                            <a:solidFill>
                              <a:srgbClr val="03de00"/>
                            </a:solidFill>
                            <a:ln w="0">
                              <a:noFill/>
                            </a:ln>
                          </wps:spPr>
                          <wps:style>
                            <a:lnRef idx="0"/>
                            <a:fillRef idx="0"/>
                            <a:effectRef idx="0"/>
                            <a:fontRef idx="minor"/>
                          </wps:style>
                          <wps:bodyPr/>
                        </wps:wsp>
                        <wps:wsp>
                          <wps:cNvSpPr/>
                          <wps:spPr>
                            <a:xfrm flipH="1">
                              <a:off x="569520" y="59760"/>
                              <a:ext cx="15840" cy="14040"/>
                            </a:xfrm>
                            <a:custGeom>
                              <a:avLst/>
                              <a:gdLst/>
                              <a:ahLst/>
                              <a:rect l="l" t="t" r="r" b="b"/>
                              <a:pathLst>
                                <a:path w="102" h="99">
                                  <a:moveTo>
                                    <a:pt x="102" y="32"/>
                                  </a:moveTo>
                                  <a:lnTo>
                                    <a:pt x="97" y="73"/>
                                  </a:lnTo>
                                  <a:lnTo>
                                    <a:pt x="86" y="89"/>
                                  </a:lnTo>
                                  <a:lnTo>
                                    <a:pt x="66" y="99"/>
                                  </a:lnTo>
                                  <a:lnTo>
                                    <a:pt x="25" y="92"/>
                                  </a:lnTo>
                                  <a:lnTo>
                                    <a:pt x="9" y="80"/>
                                  </a:lnTo>
                                  <a:lnTo>
                                    <a:pt x="0" y="62"/>
                                  </a:lnTo>
                                  <a:lnTo>
                                    <a:pt x="6" y="20"/>
                                  </a:lnTo>
                                  <a:lnTo>
                                    <a:pt x="18" y="8"/>
                                  </a:lnTo>
                                  <a:lnTo>
                                    <a:pt x="37" y="0"/>
                                  </a:lnTo>
                                  <a:lnTo>
                                    <a:pt x="79" y="3"/>
                                  </a:lnTo>
                                  <a:lnTo>
                                    <a:pt x="93" y="13"/>
                                  </a:lnTo>
                                  <a:lnTo>
                                    <a:pt x="102" y="32"/>
                                  </a:lnTo>
                                  <a:close/>
                                </a:path>
                              </a:pathLst>
                            </a:custGeom>
                            <a:solidFill>
                              <a:srgbClr val="0029ec"/>
                            </a:solidFill>
                            <a:ln w="0">
                              <a:noFill/>
                            </a:ln>
                          </wps:spPr>
                          <wps:style>
                            <a:lnRef idx="0"/>
                            <a:fillRef idx="0"/>
                            <a:effectRef idx="0"/>
                            <a:fontRef idx="minor"/>
                          </wps:style>
                          <wps:bodyPr/>
                        </wps:wsp>
                        <wps:wsp>
                          <wps:cNvSpPr/>
                          <wps:spPr>
                            <a:xfrm flipH="1">
                              <a:off x="532080" y="110520"/>
                              <a:ext cx="39240" cy="36360"/>
                            </a:xfrm>
                            <a:custGeom>
                              <a:avLst/>
                              <a:gdLst/>
                              <a:ahLst/>
                              <a:rect l="l" t="t" r="r" b="b"/>
                              <a:pathLst>
                                <a:path w="253" h="255">
                                  <a:moveTo>
                                    <a:pt x="241" y="76"/>
                                  </a:moveTo>
                                  <a:lnTo>
                                    <a:pt x="253" y="101"/>
                                  </a:lnTo>
                                  <a:lnTo>
                                    <a:pt x="253" y="131"/>
                                  </a:lnTo>
                                  <a:lnTo>
                                    <a:pt x="238" y="190"/>
                                  </a:lnTo>
                                  <a:lnTo>
                                    <a:pt x="217" y="217"/>
                                  </a:lnTo>
                                  <a:lnTo>
                                    <a:pt x="190" y="240"/>
                                  </a:lnTo>
                                  <a:lnTo>
                                    <a:pt x="160" y="252"/>
                                  </a:lnTo>
                                  <a:lnTo>
                                    <a:pt x="124" y="255"/>
                                  </a:lnTo>
                                  <a:lnTo>
                                    <a:pt x="90" y="250"/>
                                  </a:lnTo>
                                  <a:lnTo>
                                    <a:pt x="60" y="234"/>
                                  </a:lnTo>
                                  <a:lnTo>
                                    <a:pt x="33" y="210"/>
                                  </a:lnTo>
                                  <a:lnTo>
                                    <a:pt x="12" y="180"/>
                                  </a:lnTo>
                                  <a:lnTo>
                                    <a:pt x="2" y="154"/>
                                  </a:lnTo>
                                  <a:lnTo>
                                    <a:pt x="0" y="124"/>
                                  </a:lnTo>
                                  <a:lnTo>
                                    <a:pt x="16" y="66"/>
                                  </a:lnTo>
                                  <a:lnTo>
                                    <a:pt x="57" y="24"/>
                                  </a:lnTo>
                                  <a:lnTo>
                                    <a:pt x="111" y="0"/>
                                  </a:lnTo>
                                  <a:lnTo>
                                    <a:pt x="151" y="4"/>
                                  </a:lnTo>
                                  <a:lnTo>
                                    <a:pt x="187" y="19"/>
                                  </a:lnTo>
                                  <a:lnTo>
                                    <a:pt x="218" y="43"/>
                                  </a:lnTo>
                                  <a:lnTo>
                                    <a:pt x="241" y="76"/>
                                  </a:lnTo>
                                  <a:close/>
                                </a:path>
                              </a:pathLst>
                            </a:custGeom>
                            <a:solidFill>
                              <a:srgbClr val="0029ec"/>
                            </a:solidFill>
                            <a:ln w="0">
                              <a:noFill/>
                            </a:ln>
                          </wps:spPr>
                          <wps:style>
                            <a:lnRef idx="0"/>
                            <a:fillRef idx="0"/>
                            <a:effectRef idx="0"/>
                            <a:fontRef idx="minor"/>
                          </wps:style>
                          <wps:bodyPr/>
                        </wps:wsp>
                        <wps:wsp>
                          <wps:cNvSpPr/>
                          <wps:spPr>
                            <a:xfrm flipH="1">
                              <a:off x="351000" y="111240"/>
                              <a:ext cx="59760" cy="54000"/>
                            </a:xfrm>
                            <a:custGeom>
                              <a:avLst/>
                              <a:gdLst/>
                              <a:ahLst/>
                              <a:rect l="l" t="t" r="r" b="b"/>
                              <a:pathLst>
                                <a:path w="384" h="381">
                                  <a:moveTo>
                                    <a:pt x="333" y="39"/>
                                  </a:moveTo>
                                  <a:lnTo>
                                    <a:pt x="362" y="86"/>
                                  </a:lnTo>
                                  <a:lnTo>
                                    <a:pt x="377" y="137"/>
                                  </a:lnTo>
                                  <a:lnTo>
                                    <a:pt x="384" y="251"/>
                                  </a:lnTo>
                                  <a:lnTo>
                                    <a:pt x="367" y="294"/>
                                  </a:lnTo>
                                  <a:lnTo>
                                    <a:pt x="336" y="331"/>
                                  </a:lnTo>
                                  <a:lnTo>
                                    <a:pt x="297" y="358"/>
                                  </a:lnTo>
                                  <a:lnTo>
                                    <a:pt x="253" y="373"/>
                                  </a:lnTo>
                                  <a:lnTo>
                                    <a:pt x="182" y="381"/>
                                  </a:lnTo>
                                  <a:lnTo>
                                    <a:pt x="116" y="364"/>
                                  </a:lnTo>
                                  <a:lnTo>
                                    <a:pt x="61" y="328"/>
                                  </a:lnTo>
                                  <a:lnTo>
                                    <a:pt x="14" y="278"/>
                                  </a:lnTo>
                                  <a:lnTo>
                                    <a:pt x="0" y="224"/>
                                  </a:lnTo>
                                  <a:lnTo>
                                    <a:pt x="2" y="167"/>
                                  </a:lnTo>
                                  <a:lnTo>
                                    <a:pt x="18" y="113"/>
                                  </a:lnTo>
                                  <a:lnTo>
                                    <a:pt x="49" y="67"/>
                                  </a:lnTo>
                                  <a:lnTo>
                                    <a:pt x="114" y="27"/>
                                  </a:lnTo>
                                  <a:lnTo>
                                    <a:pt x="189" y="0"/>
                                  </a:lnTo>
                                  <a:lnTo>
                                    <a:pt x="266" y="0"/>
                                  </a:lnTo>
                                  <a:lnTo>
                                    <a:pt x="302" y="15"/>
                                  </a:lnTo>
                                  <a:lnTo>
                                    <a:pt x="333" y="39"/>
                                  </a:lnTo>
                                  <a:close/>
                                </a:path>
                              </a:pathLst>
                            </a:custGeom>
                            <a:solidFill>
                              <a:srgbClr val="ffff80"/>
                            </a:solidFill>
                            <a:ln w="0">
                              <a:noFill/>
                            </a:ln>
                          </wps:spPr>
                          <wps:style>
                            <a:lnRef idx="0"/>
                            <a:fillRef idx="0"/>
                            <a:effectRef idx="0"/>
                            <a:fontRef idx="minor"/>
                          </wps:style>
                          <wps:bodyPr/>
                        </wps:wsp>
                        <wps:wsp>
                          <wps:cNvSpPr/>
                          <wps:spPr>
                            <a:xfrm flipH="1">
                              <a:off x="540360" y="118800"/>
                              <a:ext cx="19800" cy="18360"/>
                            </a:xfrm>
                            <a:custGeom>
                              <a:avLst/>
                              <a:gdLst/>
                              <a:ahLst/>
                              <a:rect l="l" t="t" r="r" b="b"/>
                              <a:pathLst>
                                <a:path w="129" h="132">
                                  <a:moveTo>
                                    <a:pt x="129" y="53"/>
                                  </a:moveTo>
                                  <a:lnTo>
                                    <a:pt x="119" y="103"/>
                                  </a:lnTo>
                                  <a:lnTo>
                                    <a:pt x="103" y="122"/>
                                  </a:lnTo>
                                  <a:lnTo>
                                    <a:pt x="79" y="132"/>
                                  </a:lnTo>
                                  <a:lnTo>
                                    <a:pt x="28" y="119"/>
                                  </a:lnTo>
                                  <a:lnTo>
                                    <a:pt x="10" y="105"/>
                                  </a:lnTo>
                                  <a:lnTo>
                                    <a:pt x="0" y="80"/>
                                  </a:lnTo>
                                  <a:lnTo>
                                    <a:pt x="10" y="29"/>
                                  </a:lnTo>
                                  <a:lnTo>
                                    <a:pt x="26" y="10"/>
                                  </a:lnTo>
                                  <a:lnTo>
                                    <a:pt x="49" y="0"/>
                                  </a:lnTo>
                                  <a:lnTo>
                                    <a:pt x="102" y="10"/>
                                  </a:lnTo>
                                  <a:lnTo>
                                    <a:pt x="120" y="28"/>
                                  </a:lnTo>
                                  <a:lnTo>
                                    <a:pt x="129" y="53"/>
                                  </a:lnTo>
                                  <a:close/>
                                </a:path>
                              </a:pathLst>
                            </a:custGeom>
                            <a:solidFill>
                              <a:srgbClr val="0029ec"/>
                            </a:solidFill>
                            <a:ln w="0">
                              <a:noFill/>
                            </a:ln>
                          </wps:spPr>
                          <wps:style>
                            <a:lnRef idx="0"/>
                            <a:fillRef idx="0"/>
                            <a:effectRef idx="0"/>
                            <a:fontRef idx="minor"/>
                          </wps:style>
                          <wps:bodyPr/>
                        </wps:wsp>
                        <wps:wsp>
                          <wps:cNvSpPr/>
                          <wps:spPr>
                            <a:xfrm flipH="1">
                              <a:off x="363240" y="130680"/>
                              <a:ext cx="30600" cy="23400"/>
                            </a:xfrm>
                            <a:custGeom>
                              <a:avLst/>
                              <a:gdLst/>
                              <a:ahLst/>
                              <a:rect l="l" t="t" r="r" b="b"/>
                              <a:pathLst>
                                <a:path w="197" h="170">
                                  <a:moveTo>
                                    <a:pt x="188" y="69"/>
                                  </a:moveTo>
                                  <a:lnTo>
                                    <a:pt x="197" y="100"/>
                                  </a:lnTo>
                                  <a:lnTo>
                                    <a:pt x="184" y="131"/>
                                  </a:lnTo>
                                  <a:lnTo>
                                    <a:pt x="164" y="150"/>
                                  </a:lnTo>
                                  <a:lnTo>
                                    <a:pt x="141" y="161"/>
                                  </a:lnTo>
                                  <a:lnTo>
                                    <a:pt x="91" y="170"/>
                                  </a:lnTo>
                                  <a:lnTo>
                                    <a:pt x="64" y="161"/>
                                  </a:lnTo>
                                  <a:lnTo>
                                    <a:pt x="40" y="146"/>
                                  </a:lnTo>
                                  <a:lnTo>
                                    <a:pt x="4" y="97"/>
                                  </a:lnTo>
                                  <a:lnTo>
                                    <a:pt x="0" y="72"/>
                                  </a:lnTo>
                                  <a:lnTo>
                                    <a:pt x="8" y="46"/>
                                  </a:lnTo>
                                  <a:lnTo>
                                    <a:pt x="27" y="24"/>
                                  </a:lnTo>
                                  <a:lnTo>
                                    <a:pt x="50" y="10"/>
                                  </a:lnTo>
                                  <a:lnTo>
                                    <a:pt x="91" y="0"/>
                                  </a:lnTo>
                                  <a:lnTo>
                                    <a:pt x="131" y="9"/>
                                  </a:lnTo>
                                  <a:lnTo>
                                    <a:pt x="164" y="33"/>
                                  </a:lnTo>
                                  <a:lnTo>
                                    <a:pt x="188" y="69"/>
                                  </a:lnTo>
                                  <a:close/>
                                </a:path>
                              </a:pathLst>
                            </a:custGeom>
                            <a:solidFill>
                              <a:srgbClr val="000000"/>
                            </a:solidFill>
                            <a:ln w="0">
                              <a:noFill/>
                            </a:ln>
                          </wps:spPr>
                          <wps:style>
                            <a:lnRef idx="0"/>
                            <a:fillRef idx="0"/>
                            <a:effectRef idx="0"/>
                            <a:fontRef idx="minor"/>
                          </wps:style>
                          <wps:bodyPr/>
                        </wps:wsp>
                        <wps:wsp>
                          <wps:cNvSpPr/>
                          <wps:spPr>
                            <a:xfrm flipH="1">
                              <a:off x="57960" y="140760"/>
                              <a:ext cx="52560" cy="28440"/>
                            </a:xfrm>
                            <a:custGeom>
                              <a:avLst/>
                              <a:gdLst/>
                              <a:ahLst/>
                              <a:rect l="l" t="t" r="r" b="b"/>
                              <a:pathLst>
                                <a:path w="337" h="203">
                                  <a:moveTo>
                                    <a:pt x="337" y="24"/>
                                  </a:moveTo>
                                  <a:lnTo>
                                    <a:pt x="333" y="56"/>
                                  </a:lnTo>
                                  <a:lnTo>
                                    <a:pt x="311" y="64"/>
                                  </a:lnTo>
                                  <a:lnTo>
                                    <a:pt x="258" y="71"/>
                                  </a:lnTo>
                                  <a:lnTo>
                                    <a:pt x="137" y="123"/>
                                  </a:lnTo>
                                  <a:lnTo>
                                    <a:pt x="29" y="203"/>
                                  </a:lnTo>
                                  <a:lnTo>
                                    <a:pt x="10" y="190"/>
                                  </a:lnTo>
                                  <a:lnTo>
                                    <a:pt x="0" y="171"/>
                                  </a:lnTo>
                                  <a:lnTo>
                                    <a:pt x="29" y="138"/>
                                  </a:lnTo>
                                  <a:lnTo>
                                    <a:pt x="62" y="111"/>
                                  </a:lnTo>
                                  <a:lnTo>
                                    <a:pt x="136" y="73"/>
                                  </a:lnTo>
                                  <a:lnTo>
                                    <a:pt x="217" y="40"/>
                                  </a:lnTo>
                                  <a:lnTo>
                                    <a:pt x="294" y="2"/>
                                  </a:lnTo>
                                  <a:lnTo>
                                    <a:pt x="307" y="0"/>
                                  </a:lnTo>
                                  <a:lnTo>
                                    <a:pt x="318" y="6"/>
                                  </a:lnTo>
                                  <a:lnTo>
                                    <a:pt x="337" y="24"/>
                                  </a:lnTo>
                                  <a:close/>
                                </a:path>
                              </a:pathLst>
                            </a:custGeom>
                            <a:solidFill>
                              <a:srgbClr val="000000"/>
                            </a:solidFill>
                            <a:ln w="0">
                              <a:noFill/>
                            </a:ln>
                          </wps:spPr>
                          <wps:style>
                            <a:lnRef idx="0"/>
                            <a:fillRef idx="0"/>
                            <a:effectRef idx="0"/>
                            <a:fontRef idx="minor"/>
                          </wps:style>
                          <wps:bodyPr/>
                        </wps:wsp>
                        <wps:wsp>
                          <wps:cNvSpPr/>
                          <wps:spPr>
                            <a:xfrm flipH="1">
                              <a:off x="222120" y="150480"/>
                              <a:ext cx="92160" cy="106200"/>
                            </a:xfrm>
                            <a:custGeom>
                              <a:avLst/>
                              <a:gdLst/>
                              <a:ahLst/>
                              <a:rect l="l" t="t" r="r" b="b"/>
                              <a:pathLst>
                                <a:path w="589" h="744">
                                  <a:moveTo>
                                    <a:pt x="512" y="31"/>
                                  </a:moveTo>
                                  <a:lnTo>
                                    <a:pt x="542" y="102"/>
                                  </a:lnTo>
                                  <a:lnTo>
                                    <a:pt x="564" y="179"/>
                                  </a:lnTo>
                                  <a:lnTo>
                                    <a:pt x="589" y="345"/>
                                  </a:lnTo>
                                  <a:lnTo>
                                    <a:pt x="589" y="429"/>
                                  </a:lnTo>
                                  <a:lnTo>
                                    <a:pt x="580" y="512"/>
                                  </a:lnTo>
                                  <a:lnTo>
                                    <a:pt x="561" y="590"/>
                                  </a:lnTo>
                                  <a:lnTo>
                                    <a:pt x="532" y="663"/>
                                  </a:lnTo>
                                  <a:lnTo>
                                    <a:pt x="485" y="704"/>
                                  </a:lnTo>
                                  <a:lnTo>
                                    <a:pt x="430" y="733"/>
                                  </a:lnTo>
                                  <a:lnTo>
                                    <a:pt x="370" y="744"/>
                                  </a:lnTo>
                                  <a:lnTo>
                                    <a:pt x="308" y="734"/>
                                  </a:lnTo>
                                  <a:lnTo>
                                    <a:pt x="147" y="656"/>
                                  </a:lnTo>
                                  <a:lnTo>
                                    <a:pt x="70" y="610"/>
                                  </a:lnTo>
                                  <a:lnTo>
                                    <a:pt x="0" y="554"/>
                                  </a:lnTo>
                                  <a:lnTo>
                                    <a:pt x="8" y="515"/>
                                  </a:lnTo>
                                  <a:lnTo>
                                    <a:pt x="17" y="497"/>
                                  </a:lnTo>
                                  <a:lnTo>
                                    <a:pt x="30" y="485"/>
                                  </a:lnTo>
                                  <a:lnTo>
                                    <a:pt x="85" y="506"/>
                                  </a:lnTo>
                                  <a:lnTo>
                                    <a:pt x="144" y="517"/>
                                  </a:lnTo>
                                  <a:lnTo>
                                    <a:pt x="265" y="539"/>
                                  </a:lnTo>
                                  <a:lnTo>
                                    <a:pt x="346" y="569"/>
                                  </a:lnTo>
                                  <a:lnTo>
                                    <a:pt x="388" y="580"/>
                                  </a:lnTo>
                                  <a:lnTo>
                                    <a:pt x="429" y="580"/>
                                  </a:lnTo>
                                  <a:lnTo>
                                    <a:pt x="437" y="570"/>
                                  </a:lnTo>
                                  <a:lnTo>
                                    <a:pt x="432" y="557"/>
                                  </a:lnTo>
                                  <a:lnTo>
                                    <a:pt x="345" y="513"/>
                                  </a:lnTo>
                                  <a:lnTo>
                                    <a:pt x="251" y="483"/>
                                  </a:lnTo>
                                  <a:lnTo>
                                    <a:pt x="53" y="449"/>
                                  </a:lnTo>
                                  <a:lnTo>
                                    <a:pt x="45" y="459"/>
                                  </a:lnTo>
                                  <a:lnTo>
                                    <a:pt x="37" y="459"/>
                                  </a:lnTo>
                                  <a:lnTo>
                                    <a:pt x="30" y="443"/>
                                  </a:lnTo>
                                  <a:lnTo>
                                    <a:pt x="33" y="419"/>
                                  </a:lnTo>
                                  <a:lnTo>
                                    <a:pt x="40" y="398"/>
                                  </a:lnTo>
                                  <a:lnTo>
                                    <a:pt x="245" y="393"/>
                                  </a:lnTo>
                                  <a:lnTo>
                                    <a:pt x="349" y="400"/>
                                  </a:lnTo>
                                  <a:lnTo>
                                    <a:pt x="449" y="418"/>
                                  </a:lnTo>
                                  <a:lnTo>
                                    <a:pt x="472" y="398"/>
                                  </a:lnTo>
                                  <a:lnTo>
                                    <a:pt x="456" y="373"/>
                                  </a:lnTo>
                                  <a:lnTo>
                                    <a:pt x="432" y="358"/>
                                  </a:lnTo>
                                  <a:lnTo>
                                    <a:pt x="234" y="345"/>
                                  </a:lnTo>
                                  <a:lnTo>
                                    <a:pt x="40" y="345"/>
                                  </a:lnTo>
                                  <a:lnTo>
                                    <a:pt x="40" y="322"/>
                                  </a:lnTo>
                                  <a:lnTo>
                                    <a:pt x="229" y="248"/>
                                  </a:lnTo>
                                  <a:lnTo>
                                    <a:pt x="328" y="221"/>
                                  </a:lnTo>
                                  <a:lnTo>
                                    <a:pt x="429" y="206"/>
                                  </a:lnTo>
                                  <a:lnTo>
                                    <a:pt x="443" y="191"/>
                                  </a:lnTo>
                                  <a:lnTo>
                                    <a:pt x="446" y="182"/>
                                  </a:lnTo>
                                  <a:lnTo>
                                    <a:pt x="439" y="172"/>
                                  </a:lnTo>
                                  <a:lnTo>
                                    <a:pt x="388" y="161"/>
                                  </a:lnTo>
                                  <a:lnTo>
                                    <a:pt x="336" y="166"/>
                                  </a:lnTo>
                                  <a:lnTo>
                                    <a:pt x="234" y="192"/>
                                  </a:lnTo>
                                  <a:lnTo>
                                    <a:pt x="131" y="225"/>
                                  </a:lnTo>
                                  <a:lnTo>
                                    <a:pt x="30" y="261"/>
                                  </a:lnTo>
                                  <a:lnTo>
                                    <a:pt x="28" y="244"/>
                                  </a:lnTo>
                                  <a:lnTo>
                                    <a:pt x="33" y="229"/>
                                  </a:lnTo>
                                  <a:lnTo>
                                    <a:pt x="131" y="142"/>
                                  </a:lnTo>
                                  <a:lnTo>
                                    <a:pt x="234" y="62"/>
                                  </a:lnTo>
                                  <a:lnTo>
                                    <a:pt x="288" y="31"/>
                                  </a:lnTo>
                                  <a:lnTo>
                                    <a:pt x="346" y="10"/>
                                  </a:lnTo>
                                  <a:lnTo>
                                    <a:pt x="408" y="0"/>
                                  </a:lnTo>
                                  <a:lnTo>
                                    <a:pt x="472" y="2"/>
                                  </a:lnTo>
                                  <a:lnTo>
                                    <a:pt x="493" y="17"/>
                                  </a:lnTo>
                                  <a:lnTo>
                                    <a:pt x="512" y="31"/>
                                  </a:lnTo>
                                  <a:close/>
                                </a:path>
                              </a:pathLst>
                            </a:custGeom>
                            <a:solidFill>
                              <a:srgbClr val="8ef000"/>
                            </a:solidFill>
                            <a:ln w="0">
                              <a:noFill/>
                            </a:ln>
                          </wps:spPr>
                          <wps:style>
                            <a:lnRef idx="0"/>
                            <a:fillRef idx="0"/>
                            <a:effectRef idx="0"/>
                            <a:fontRef idx="minor"/>
                          </wps:style>
                          <wps:bodyPr/>
                        </wps:wsp>
                        <wps:wsp>
                          <wps:cNvSpPr/>
                          <wps:spPr>
                            <a:xfrm flipH="1">
                              <a:off x="400680" y="171360"/>
                              <a:ext cx="79920" cy="102960"/>
                            </a:xfrm>
                            <a:custGeom>
                              <a:avLst/>
                              <a:gdLst/>
                              <a:ahLst/>
                              <a:rect l="l" t="t" r="r" b="b"/>
                              <a:pathLst>
                                <a:path w="512" h="721">
                                  <a:moveTo>
                                    <a:pt x="315" y="142"/>
                                  </a:moveTo>
                                  <a:lnTo>
                                    <a:pt x="383" y="182"/>
                                  </a:lnTo>
                                  <a:lnTo>
                                    <a:pt x="449" y="235"/>
                                  </a:lnTo>
                                  <a:lnTo>
                                    <a:pt x="476" y="268"/>
                                  </a:lnTo>
                                  <a:lnTo>
                                    <a:pt x="497" y="303"/>
                                  </a:lnTo>
                                  <a:lnTo>
                                    <a:pt x="510" y="342"/>
                                  </a:lnTo>
                                  <a:lnTo>
                                    <a:pt x="512" y="382"/>
                                  </a:lnTo>
                                  <a:lnTo>
                                    <a:pt x="509" y="430"/>
                                  </a:lnTo>
                                  <a:lnTo>
                                    <a:pt x="496" y="475"/>
                                  </a:lnTo>
                                  <a:lnTo>
                                    <a:pt x="475" y="516"/>
                                  </a:lnTo>
                                  <a:lnTo>
                                    <a:pt x="448" y="553"/>
                                  </a:lnTo>
                                  <a:lnTo>
                                    <a:pt x="381" y="622"/>
                                  </a:lnTo>
                                  <a:lnTo>
                                    <a:pt x="305" y="683"/>
                                  </a:lnTo>
                                  <a:lnTo>
                                    <a:pt x="225" y="714"/>
                                  </a:lnTo>
                                  <a:lnTo>
                                    <a:pt x="184" y="721"/>
                                  </a:lnTo>
                                  <a:lnTo>
                                    <a:pt x="141" y="716"/>
                                  </a:lnTo>
                                  <a:lnTo>
                                    <a:pt x="121" y="694"/>
                                  </a:lnTo>
                                  <a:lnTo>
                                    <a:pt x="114" y="666"/>
                                  </a:lnTo>
                                  <a:lnTo>
                                    <a:pt x="123" y="607"/>
                                  </a:lnTo>
                                  <a:lnTo>
                                    <a:pt x="154" y="542"/>
                                  </a:lnTo>
                                  <a:lnTo>
                                    <a:pt x="198" y="480"/>
                                  </a:lnTo>
                                  <a:lnTo>
                                    <a:pt x="299" y="362"/>
                                  </a:lnTo>
                                  <a:lnTo>
                                    <a:pt x="249" y="323"/>
                                  </a:lnTo>
                                  <a:lnTo>
                                    <a:pt x="195" y="292"/>
                                  </a:lnTo>
                                  <a:lnTo>
                                    <a:pt x="138" y="262"/>
                                  </a:lnTo>
                                  <a:lnTo>
                                    <a:pt x="85" y="219"/>
                                  </a:lnTo>
                                  <a:lnTo>
                                    <a:pt x="47" y="185"/>
                                  </a:lnTo>
                                  <a:lnTo>
                                    <a:pt x="16" y="142"/>
                                  </a:lnTo>
                                  <a:lnTo>
                                    <a:pt x="0" y="95"/>
                                  </a:lnTo>
                                  <a:lnTo>
                                    <a:pt x="4" y="45"/>
                                  </a:lnTo>
                                  <a:lnTo>
                                    <a:pt x="28" y="20"/>
                                  </a:lnTo>
                                  <a:lnTo>
                                    <a:pt x="60" y="7"/>
                                  </a:lnTo>
                                  <a:lnTo>
                                    <a:pt x="132" y="0"/>
                                  </a:lnTo>
                                  <a:lnTo>
                                    <a:pt x="162" y="4"/>
                                  </a:lnTo>
                                  <a:lnTo>
                                    <a:pt x="187" y="17"/>
                                  </a:lnTo>
                                  <a:lnTo>
                                    <a:pt x="229" y="57"/>
                                  </a:lnTo>
                                  <a:lnTo>
                                    <a:pt x="269" y="104"/>
                                  </a:lnTo>
                                  <a:lnTo>
                                    <a:pt x="315" y="142"/>
                                  </a:lnTo>
                                  <a:close/>
                                </a:path>
                              </a:pathLst>
                            </a:custGeom>
                            <a:solidFill>
                              <a:srgbClr val="be00f2"/>
                            </a:solidFill>
                            <a:ln w="0">
                              <a:noFill/>
                            </a:ln>
                          </wps:spPr>
                          <wps:style>
                            <a:lnRef idx="0"/>
                            <a:fillRef idx="0"/>
                            <a:effectRef idx="0"/>
                            <a:fontRef idx="minor"/>
                          </wps:style>
                          <wps:bodyPr/>
                        </wps:wsp>
                        <wps:wsp>
                          <wps:cNvSpPr/>
                          <wps:spPr>
                            <a:xfrm flipH="1">
                              <a:off x="56520" y="183960"/>
                              <a:ext cx="56520" cy="7560"/>
                            </a:xfrm>
                            <a:custGeom>
                              <a:avLst/>
                              <a:gdLst/>
                              <a:ahLst/>
                              <a:rect l="l" t="t" r="r" b="b"/>
                              <a:pathLst>
                                <a:path w="362" h="55">
                                  <a:moveTo>
                                    <a:pt x="354" y="17"/>
                                  </a:moveTo>
                                  <a:lnTo>
                                    <a:pt x="362" y="28"/>
                                  </a:lnTo>
                                  <a:lnTo>
                                    <a:pt x="354" y="39"/>
                                  </a:lnTo>
                                  <a:lnTo>
                                    <a:pt x="330" y="51"/>
                                  </a:lnTo>
                                  <a:lnTo>
                                    <a:pt x="303" y="48"/>
                                  </a:lnTo>
                                  <a:lnTo>
                                    <a:pt x="277" y="44"/>
                                  </a:lnTo>
                                  <a:lnTo>
                                    <a:pt x="250" y="45"/>
                                  </a:lnTo>
                                  <a:lnTo>
                                    <a:pt x="134" y="52"/>
                                  </a:lnTo>
                                  <a:lnTo>
                                    <a:pt x="23" y="55"/>
                                  </a:lnTo>
                                  <a:lnTo>
                                    <a:pt x="3" y="35"/>
                                  </a:lnTo>
                                  <a:lnTo>
                                    <a:pt x="0" y="24"/>
                                  </a:lnTo>
                                  <a:lnTo>
                                    <a:pt x="10" y="12"/>
                                  </a:lnTo>
                                  <a:lnTo>
                                    <a:pt x="184" y="0"/>
                                  </a:lnTo>
                                  <a:lnTo>
                                    <a:pt x="271" y="4"/>
                                  </a:lnTo>
                                  <a:lnTo>
                                    <a:pt x="354" y="17"/>
                                  </a:lnTo>
                                  <a:close/>
                                </a:path>
                              </a:pathLst>
                            </a:custGeom>
                            <a:solidFill>
                              <a:srgbClr val="000000"/>
                            </a:solidFill>
                            <a:ln w="0">
                              <a:noFill/>
                            </a:ln>
                          </wps:spPr>
                          <wps:style>
                            <a:lnRef idx="0"/>
                            <a:fillRef idx="0"/>
                            <a:effectRef idx="0"/>
                            <a:fontRef idx="minor"/>
                          </wps:style>
                          <wps:bodyPr/>
                        </wps:wsp>
                        <wps:wsp>
                          <wps:cNvSpPr/>
                          <wps:spPr>
                            <a:xfrm flipH="1">
                              <a:off x="50760" y="205200"/>
                              <a:ext cx="55800" cy="19080"/>
                            </a:xfrm>
                            <a:custGeom>
                              <a:avLst/>
                              <a:gdLst/>
                              <a:ahLst/>
                              <a:rect l="l" t="t" r="r" b="b"/>
                              <a:pathLst>
                                <a:path w="358" h="134">
                                  <a:moveTo>
                                    <a:pt x="358" y="110"/>
                                  </a:moveTo>
                                  <a:lnTo>
                                    <a:pt x="353" y="123"/>
                                  </a:lnTo>
                                  <a:lnTo>
                                    <a:pt x="342" y="134"/>
                                  </a:lnTo>
                                  <a:lnTo>
                                    <a:pt x="259" y="101"/>
                                  </a:lnTo>
                                  <a:lnTo>
                                    <a:pt x="168" y="84"/>
                                  </a:lnTo>
                                  <a:lnTo>
                                    <a:pt x="80" y="65"/>
                                  </a:lnTo>
                                  <a:lnTo>
                                    <a:pt x="38" y="50"/>
                                  </a:lnTo>
                                  <a:lnTo>
                                    <a:pt x="0" y="26"/>
                                  </a:lnTo>
                                  <a:lnTo>
                                    <a:pt x="4" y="11"/>
                                  </a:lnTo>
                                  <a:lnTo>
                                    <a:pt x="17" y="0"/>
                                  </a:lnTo>
                                  <a:lnTo>
                                    <a:pt x="102" y="27"/>
                                  </a:lnTo>
                                  <a:lnTo>
                                    <a:pt x="192" y="44"/>
                                  </a:lnTo>
                                  <a:lnTo>
                                    <a:pt x="279" y="67"/>
                                  </a:lnTo>
                                  <a:lnTo>
                                    <a:pt x="321" y="85"/>
                                  </a:lnTo>
                                  <a:lnTo>
                                    <a:pt x="358" y="110"/>
                                  </a:lnTo>
                                  <a:close/>
                                </a:path>
                              </a:pathLst>
                            </a:custGeom>
                            <a:solidFill>
                              <a:srgbClr val="000000"/>
                            </a:solidFill>
                            <a:ln w="0">
                              <a:noFill/>
                            </a:ln>
                          </wps:spPr>
                          <wps:style>
                            <a:lnRef idx="0"/>
                            <a:fillRef idx="0"/>
                            <a:effectRef idx="0"/>
                            <a:fontRef idx="minor"/>
                          </wps:style>
                          <wps:bodyPr/>
                        </wps:wsp>
                        <wps:wsp>
                          <wps:cNvSpPr/>
                          <wps:spPr>
                            <a:xfrm flipH="1">
                              <a:off x="54000" y="224640"/>
                              <a:ext cx="48960" cy="25920"/>
                            </a:xfrm>
                            <a:custGeom>
                              <a:avLst/>
                              <a:gdLst/>
                              <a:ahLst/>
                              <a:rect l="l" t="t" r="r" b="b"/>
                              <a:pathLst>
                                <a:path w="312" h="182">
                                  <a:moveTo>
                                    <a:pt x="312" y="164"/>
                                  </a:moveTo>
                                  <a:lnTo>
                                    <a:pt x="307" y="175"/>
                                  </a:lnTo>
                                  <a:lnTo>
                                    <a:pt x="299" y="182"/>
                                  </a:lnTo>
                                  <a:lnTo>
                                    <a:pt x="149" y="110"/>
                                  </a:lnTo>
                                  <a:lnTo>
                                    <a:pt x="0" y="25"/>
                                  </a:lnTo>
                                  <a:lnTo>
                                    <a:pt x="7" y="11"/>
                                  </a:lnTo>
                                  <a:lnTo>
                                    <a:pt x="20" y="0"/>
                                  </a:lnTo>
                                  <a:lnTo>
                                    <a:pt x="172" y="71"/>
                                  </a:lnTo>
                                  <a:lnTo>
                                    <a:pt x="245" y="114"/>
                                  </a:lnTo>
                                  <a:lnTo>
                                    <a:pt x="312" y="164"/>
                                  </a:lnTo>
                                  <a:close/>
                                </a:path>
                              </a:pathLst>
                            </a:custGeom>
                            <a:solidFill>
                              <a:srgbClr val="000000"/>
                            </a:solidFill>
                            <a:ln w="0">
                              <a:noFill/>
                            </a:ln>
                          </wps:spPr>
                          <wps:style>
                            <a:lnRef idx="0"/>
                            <a:fillRef idx="0"/>
                            <a:effectRef idx="0"/>
                            <a:fontRef idx="minor"/>
                          </wps:style>
                          <wps:bodyPr/>
                        </wps:wsp>
                        <wps:wsp>
                          <wps:cNvSpPr/>
                          <wps:spPr>
                            <a:xfrm flipH="1">
                              <a:off x="119520" y="280800"/>
                              <a:ext cx="98280" cy="74880"/>
                            </a:xfrm>
                            <a:custGeom>
                              <a:avLst/>
                              <a:gdLst/>
                              <a:ahLst/>
                              <a:rect l="l" t="t" r="r" b="b"/>
                              <a:pathLst>
                                <a:path w="632" h="523">
                                  <a:moveTo>
                                    <a:pt x="628" y="94"/>
                                  </a:moveTo>
                                  <a:lnTo>
                                    <a:pt x="632" y="148"/>
                                  </a:lnTo>
                                  <a:lnTo>
                                    <a:pt x="622" y="196"/>
                                  </a:lnTo>
                                  <a:lnTo>
                                    <a:pt x="599" y="242"/>
                                  </a:lnTo>
                                  <a:lnTo>
                                    <a:pt x="568" y="283"/>
                                  </a:lnTo>
                                  <a:lnTo>
                                    <a:pt x="489" y="358"/>
                                  </a:lnTo>
                                  <a:lnTo>
                                    <a:pt x="405" y="419"/>
                                  </a:lnTo>
                                  <a:lnTo>
                                    <a:pt x="318" y="466"/>
                                  </a:lnTo>
                                  <a:lnTo>
                                    <a:pt x="224" y="504"/>
                                  </a:lnTo>
                                  <a:lnTo>
                                    <a:pt x="126" y="523"/>
                                  </a:lnTo>
                                  <a:lnTo>
                                    <a:pt x="76" y="522"/>
                                  </a:lnTo>
                                  <a:lnTo>
                                    <a:pt x="25" y="512"/>
                                  </a:lnTo>
                                  <a:lnTo>
                                    <a:pt x="3" y="463"/>
                                  </a:lnTo>
                                  <a:lnTo>
                                    <a:pt x="0" y="407"/>
                                  </a:lnTo>
                                  <a:lnTo>
                                    <a:pt x="6" y="291"/>
                                  </a:lnTo>
                                  <a:lnTo>
                                    <a:pt x="30" y="288"/>
                                  </a:lnTo>
                                  <a:lnTo>
                                    <a:pt x="40" y="292"/>
                                  </a:lnTo>
                                  <a:lnTo>
                                    <a:pt x="37" y="303"/>
                                  </a:lnTo>
                                  <a:lnTo>
                                    <a:pt x="43" y="389"/>
                                  </a:lnTo>
                                  <a:lnTo>
                                    <a:pt x="52" y="430"/>
                                  </a:lnTo>
                                  <a:lnTo>
                                    <a:pt x="62" y="447"/>
                                  </a:lnTo>
                                  <a:lnTo>
                                    <a:pt x="77" y="462"/>
                                  </a:lnTo>
                                  <a:lnTo>
                                    <a:pt x="94" y="445"/>
                                  </a:lnTo>
                                  <a:lnTo>
                                    <a:pt x="103" y="422"/>
                                  </a:lnTo>
                                  <a:lnTo>
                                    <a:pt x="106" y="372"/>
                                  </a:lnTo>
                                  <a:lnTo>
                                    <a:pt x="93" y="268"/>
                                  </a:lnTo>
                                  <a:lnTo>
                                    <a:pt x="153" y="252"/>
                                  </a:lnTo>
                                  <a:lnTo>
                                    <a:pt x="189" y="345"/>
                                  </a:lnTo>
                                  <a:lnTo>
                                    <a:pt x="208" y="389"/>
                                  </a:lnTo>
                                  <a:lnTo>
                                    <a:pt x="237" y="429"/>
                                  </a:lnTo>
                                  <a:lnTo>
                                    <a:pt x="251" y="413"/>
                                  </a:lnTo>
                                  <a:lnTo>
                                    <a:pt x="257" y="395"/>
                                  </a:lnTo>
                                  <a:lnTo>
                                    <a:pt x="251" y="355"/>
                                  </a:lnTo>
                                  <a:lnTo>
                                    <a:pt x="224" y="275"/>
                                  </a:lnTo>
                                  <a:lnTo>
                                    <a:pt x="210" y="232"/>
                                  </a:lnTo>
                                  <a:lnTo>
                                    <a:pt x="217" y="213"/>
                                  </a:lnTo>
                                  <a:lnTo>
                                    <a:pt x="240" y="205"/>
                                  </a:lnTo>
                                  <a:lnTo>
                                    <a:pt x="274" y="191"/>
                                  </a:lnTo>
                                  <a:lnTo>
                                    <a:pt x="307" y="176"/>
                                  </a:lnTo>
                                  <a:lnTo>
                                    <a:pt x="348" y="248"/>
                                  </a:lnTo>
                                  <a:lnTo>
                                    <a:pt x="372" y="285"/>
                                  </a:lnTo>
                                  <a:lnTo>
                                    <a:pt x="405" y="313"/>
                                  </a:lnTo>
                                  <a:lnTo>
                                    <a:pt x="418" y="306"/>
                                  </a:lnTo>
                                  <a:lnTo>
                                    <a:pt x="428" y="295"/>
                                  </a:lnTo>
                                  <a:lnTo>
                                    <a:pt x="412" y="256"/>
                                  </a:lnTo>
                                  <a:lnTo>
                                    <a:pt x="391" y="218"/>
                                  </a:lnTo>
                                  <a:lnTo>
                                    <a:pt x="374" y="179"/>
                                  </a:lnTo>
                                  <a:lnTo>
                                    <a:pt x="368" y="136"/>
                                  </a:lnTo>
                                  <a:lnTo>
                                    <a:pt x="401" y="116"/>
                                  </a:lnTo>
                                  <a:lnTo>
                                    <a:pt x="418" y="109"/>
                                  </a:lnTo>
                                  <a:lnTo>
                                    <a:pt x="438" y="115"/>
                                  </a:lnTo>
                                  <a:lnTo>
                                    <a:pt x="484" y="166"/>
                                  </a:lnTo>
                                  <a:lnTo>
                                    <a:pt x="509" y="189"/>
                                  </a:lnTo>
                                  <a:lnTo>
                                    <a:pt x="539" y="205"/>
                                  </a:lnTo>
                                  <a:lnTo>
                                    <a:pt x="555" y="189"/>
                                  </a:lnTo>
                                  <a:lnTo>
                                    <a:pt x="556" y="172"/>
                                  </a:lnTo>
                                  <a:lnTo>
                                    <a:pt x="536" y="142"/>
                                  </a:lnTo>
                                  <a:lnTo>
                                    <a:pt x="502" y="112"/>
                                  </a:lnTo>
                                  <a:lnTo>
                                    <a:pt x="476" y="81"/>
                                  </a:lnTo>
                                  <a:lnTo>
                                    <a:pt x="491" y="58"/>
                                  </a:lnTo>
                                  <a:lnTo>
                                    <a:pt x="511" y="41"/>
                                  </a:lnTo>
                                  <a:lnTo>
                                    <a:pt x="533" y="24"/>
                                  </a:lnTo>
                                  <a:lnTo>
                                    <a:pt x="552" y="0"/>
                                  </a:lnTo>
                                  <a:lnTo>
                                    <a:pt x="593" y="41"/>
                                  </a:lnTo>
                                  <a:lnTo>
                                    <a:pt x="628" y="94"/>
                                  </a:lnTo>
                                  <a:close/>
                                </a:path>
                              </a:pathLst>
                            </a:custGeom>
                            <a:solidFill>
                              <a:srgbClr val="8ef000"/>
                            </a:solidFill>
                            <a:ln w="0">
                              <a:noFill/>
                            </a:ln>
                          </wps:spPr>
                          <wps:style>
                            <a:lnRef idx="0"/>
                            <a:fillRef idx="0"/>
                            <a:effectRef idx="0"/>
                            <a:fontRef idx="minor"/>
                          </wps:style>
                          <wps:bodyPr/>
                        </wps:wsp>
                        <wps:wsp>
                          <wps:cNvSpPr/>
                          <wps:spPr>
                            <a:xfrm flipH="1">
                              <a:off x="283680" y="331920"/>
                              <a:ext cx="74160" cy="45720"/>
                            </a:xfrm>
                            <a:custGeom>
                              <a:avLst/>
                              <a:gdLst/>
                              <a:ahLst/>
                              <a:rect l="l" t="t" r="r" b="b"/>
                              <a:pathLst>
                                <a:path w="473" h="325">
                                  <a:moveTo>
                                    <a:pt x="118" y="3"/>
                                  </a:moveTo>
                                  <a:lnTo>
                                    <a:pt x="108" y="66"/>
                                  </a:lnTo>
                                  <a:lnTo>
                                    <a:pt x="91" y="130"/>
                                  </a:lnTo>
                                  <a:lnTo>
                                    <a:pt x="88" y="191"/>
                                  </a:lnTo>
                                  <a:lnTo>
                                    <a:pt x="98" y="218"/>
                                  </a:lnTo>
                                  <a:lnTo>
                                    <a:pt x="118" y="242"/>
                                  </a:lnTo>
                                  <a:lnTo>
                                    <a:pt x="127" y="244"/>
                                  </a:lnTo>
                                  <a:lnTo>
                                    <a:pt x="135" y="238"/>
                                  </a:lnTo>
                                  <a:lnTo>
                                    <a:pt x="147" y="220"/>
                                  </a:lnTo>
                                  <a:lnTo>
                                    <a:pt x="161" y="120"/>
                                  </a:lnTo>
                                  <a:lnTo>
                                    <a:pt x="195" y="27"/>
                                  </a:lnTo>
                                  <a:lnTo>
                                    <a:pt x="227" y="66"/>
                                  </a:lnTo>
                                  <a:lnTo>
                                    <a:pt x="252" y="110"/>
                                  </a:lnTo>
                                  <a:lnTo>
                                    <a:pt x="281" y="150"/>
                                  </a:lnTo>
                                  <a:lnTo>
                                    <a:pt x="299" y="164"/>
                                  </a:lnTo>
                                  <a:lnTo>
                                    <a:pt x="321" y="171"/>
                                  </a:lnTo>
                                  <a:lnTo>
                                    <a:pt x="334" y="158"/>
                                  </a:lnTo>
                                  <a:lnTo>
                                    <a:pt x="275" y="40"/>
                                  </a:lnTo>
                                  <a:lnTo>
                                    <a:pt x="473" y="30"/>
                                  </a:lnTo>
                                  <a:lnTo>
                                    <a:pt x="470" y="131"/>
                                  </a:lnTo>
                                  <a:lnTo>
                                    <a:pt x="458" y="177"/>
                                  </a:lnTo>
                                  <a:lnTo>
                                    <a:pt x="432" y="217"/>
                                  </a:lnTo>
                                  <a:lnTo>
                                    <a:pt x="351" y="272"/>
                                  </a:lnTo>
                                  <a:lnTo>
                                    <a:pt x="261" y="311"/>
                                  </a:lnTo>
                                  <a:lnTo>
                                    <a:pt x="165" y="325"/>
                                  </a:lnTo>
                                  <a:lnTo>
                                    <a:pt x="117" y="320"/>
                                  </a:lnTo>
                                  <a:lnTo>
                                    <a:pt x="67" y="305"/>
                                  </a:lnTo>
                                  <a:lnTo>
                                    <a:pt x="24" y="275"/>
                                  </a:lnTo>
                                  <a:lnTo>
                                    <a:pt x="9" y="254"/>
                                  </a:lnTo>
                                  <a:lnTo>
                                    <a:pt x="0" y="227"/>
                                  </a:lnTo>
                                  <a:lnTo>
                                    <a:pt x="1" y="161"/>
                                  </a:lnTo>
                                  <a:lnTo>
                                    <a:pt x="23" y="103"/>
                                  </a:lnTo>
                                  <a:lnTo>
                                    <a:pt x="90" y="0"/>
                                  </a:lnTo>
                                  <a:lnTo>
                                    <a:pt x="103" y="3"/>
                                  </a:lnTo>
                                  <a:lnTo>
                                    <a:pt x="118" y="3"/>
                                  </a:lnTo>
                                  <a:close/>
                                </a:path>
                              </a:pathLst>
                            </a:custGeom>
                            <a:solidFill>
                              <a:srgbClr val="8ef000"/>
                            </a:solidFill>
                            <a:ln w="0">
                              <a:noFill/>
                            </a:ln>
                          </wps:spPr>
                          <wps:style>
                            <a:lnRef idx="0"/>
                            <a:fillRef idx="0"/>
                            <a:effectRef idx="0"/>
                            <a:fontRef idx="minor"/>
                          </wps:style>
                          <wps:bodyPr/>
                        </wps:wsp>
                      </wpg:grpSp>
                      <pic:pic xmlns:pic="http://schemas.openxmlformats.org/drawingml/2006/picture">
                        <pic:nvPicPr>
                          <pic:cNvPr id="8" name="JSSMS027" descr=""/>
                          <pic:cNvPicPr/>
                        </pic:nvPicPr>
                        <pic:blipFill>
                          <a:blip r:embed="rId24"/>
                          <a:stretch/>
                        </pic:blipFill>
                        <pic:spPr>
                          <a:xfrm>
                            <a:off x="522000" y="419760"/>
                            <a:ext cx="309240" cy="196920"/>
                          </a:xfrm>
                          <a:prstGeom prst="rect">
                            <a:avLst/>
                          </a:prstGeom>
                          <a:ln w="0">
                            <a:noFill/>
                          </a:ln>
                        </pic:spPr>
                      </pic:pic>
                      <wpg:grpSp>
                        <wpg:cNvGrpSpPr/>
                        <wpg:grpSpPr>
                          <a:xfrm>
                            <a:off x="383400" y="576720"/>
                            <a:ext cx="336600" cy="203040"/>
                          </a:xfrm>
                        </wpg:grpSpPr>
                        <wps:wsp>
                          <wps:cNvSpPr/>
                          <wps:spPr>
                            <a:xfrm flipH="1">
                              <a:off x="0" y="0"/>
                              <a:ext cx="258480" cy="203040"/>
                            </a:xfrm>
                            <a:custGeom>
                              <a:avLst/>
                              <a:gdLst/>
                              <a:ahLst/>
                              <a:rect l="l" t="t" r="r" b="b"/>
                              <a:pathLst>
                                <a:path w="3121" h="2703">
                                  <a:moveTo>
                                    <a:pt x="2301" y="277"/>
                                  </a:moveTo>
                                  <a:lnTo>
                                    <a:pt x="2318" y="308"/>
                                  </a:lnTo>
                                  <a:lnTo>
                                    <a:pt x="2319" y="345"/>
                                  </a:lnTo>
                                  <a:lnTo>
                                    <a:pt x="2301" y="414"/>
                                  </a:lnTo>
                                  <a:lnTo>
                                    <a:pt x="2221" y="553"/>
                                  </a:lnTo>
                                  <a:lnTo>
                                    <a:pt x="2127" y="686"/>
                                  </a:lnTo>
                                  <a:lnTo>
                                    <a:pt x="2261" y="840"/>
                                  </a:lnTo>
                                  <a:lnTo>
                                    <a:pt x="2322" y="919"/>
                                  </a:lnTo>
                                  <a:lnTo>
                                    <a:pt x="2371" y="1001"/>
                                  </a:lnTo>
                                  <a:lnTo>
                                    <a:pt x="2495" y="863"/>
                                  </a:lnTo>
                                  <a:lnTo>
                                    <a:pt x="2630" y="737"/>
                                  </a:lnTo>
                                  <a:lnTo>
                                    <a:pt x="2776" y="629"/>
                                  </a:lnTo>
                                  <a:lnTo>
                                    <a:pt x="2930" y="542"/>
                                  </a:lnTo>
                                  <a:lnTo>
                                    <a:pt x="2961" y="553"/>
                                  </a:lnTo>
                                  <a:lnTo>
                                    <a:pt x="2985" y="571"/>
                                  </a:lnTo>
                                  <a:lnTo>
                                    <a:pt x="3004" y="593"/>
                                  </a:lnTo>
                                  <a:lnTo>
                                    <a:pt x="3017" y="619"/>
                                  </a:lnTo>
                                  <a:lnTo>
                                    <a:pt x="3032" y="679"/>
                                  </a:lnTo>
                                  <a:lnTo>
                                    <a:pt x="3042" y="739"/>
                                  </a:lnTo>
                                  <a:lnTo>
                                    <a:pt x="3032" y="904"/>
                                  </a:lnTo>
                                  <a:lnTo>
                                    <a:pt x="3018" y="983"/>
                                  </a:lnTo>
                                  <a:lnTo>
                                    <a:pt x="2994" y="1060"/>
                                  </a:lnTo>
                                  <a:lnTo>
                                    <a:pt x="2930" y="1205"/>
                                  </a:lnTo>
                                  <a:lnTo>
                                    <a:pt x="2888" y="1274"/>
                                  </a:lnTo>
                                  <a:lnTo>
                                    <a:pt x="2838" y="1338"/>
                                  </a:lnTo>
                                  <a:lnTo>
                                    <a:pt x="2868" y="1391"/>
                                  </a:lnTo>
                                  <a:lnTo>
                                    <a:pt x="2905" y="1438"/>
                                  </a:lnTo>
                                  <a:lnTo>
                                    <a:pt x="2944" y="1486"/>
                                  </a:lnTo>
                                  <a:lnTo>
                                    <a:pt x="2977" y="1536"/>
                                  </a:lnTo>
                                  <a:lnTo>
                                    <a:pt x="3028" y="1626"/>
                                  </a:lnTo>
                                  <a:lnTo>
                                    <a:pt x="3074" y="1716"/>
                                  </a:lnTo>
                                  <a:lnTo>
                                    <a:pt x="3106" y="1813"/>
                                  </a:lnTo>
                                  <a:lnTo>
                                    <a:pt x="3121" y="1917"/>
                                  </a:lnTo>
                                  <a:lnTo>
                                    <a:pt x="3101" y="1984"/>
                                  </a:lnTo>
                                  <a:lnTo>
                                    <a:pt x="3079" y="2013"/>
                                  </a:lnTo>
                                  <a:lnTo>
                                    <a:pt x="3048" y="2030"/>
                                  </a:lnTo>
                                  <a:lnTo>
                                    <a:pt x="2992" y="2043"/>
                                  </a:lnTo>
                                  <a:lnTo>
                                    <a:pt x="2938" y="2043"/>
                                  </a:lnTo>
                                  <a:lnTo>
                                    <a:pt x="2885" y="2036"/>
                                  </a:lnTo>
                                  <a:lnTo>
                                    <a:pt x="2833" y="2021"/>
                                  </a:lnTo>
                                  <a:lnTo>
                                    <a:pt x="2731" y="1983"/>
                                  </a:lnTo>
                                  <a:lnTo>
                                    <a:pt x="2633" y="1939"/>
                                  </a:lnTo>
                                  <a:lnTo>
                                    <a:pt x="2519" y="1872"/>
                                  </a:lnTo>
                                  <a:lnTo>
                                    <a:pt x="2409" y="1799"/>
                                  </a:lnTo>
                                  <a:lnTo>
                                    <a:pt x="2364" y="1854"/>
                                  </a:lnTo>
                                  <a:lnTo>
                                    <a:pt x="2324" y="1917"/>
                                  </a:lnTo>
                                  <a:lnTo>
                                    <a:pt x="2384" y="2023"/>
                                  </a:lnTo>
                                  <a:lnTo>
                                    <a:pt x="2411" y="2078"/>
                                  </a:lnTo>
                                  <a:lnTo>
                                    <a:pt x="2419" y="2138"/>
                                  </a:lnTo>
                                  <a:lnTo>
                                    <a:pt x="2379" y="2222"/>
                                  </a:lnTo>
                                  <a:lnTo>
                                    <a:pt x="2325" y="2298"/>
                                  </a:lnTo>
                                  <a:lnTo>
                                    <a:pt x="2260" y="2364"/>
                                  </a:lnTo>
                                  <a:lnTo>
                                    <a:pt x="2185" y="2418"/>
                                  </a:lnTo>
                                  <a:lnTo>
                                    <a:pt x="2104" y="2465"/>
                                  </a:lnTo>
                                  <a:lnTo>
                                    <a:pt x="2019" y="2502"/>
                                  </a:lnTo>
                                  <a:lnTo>
                                    <a:pt x="1932" y="2529"/>
                                  </a:lnTo>
                                  <a:lnTo>
                                    <a:pt x="1843" y="2548"/>
                                  </a:lnTo>
                                  <a:lnTo>
                                    <a:pt x="1758" y="2533"/>
                                  </a:lnTo>
                                  <a:lnTo>
                                    <a:pt x="1722" y="2516"/>
                                  </a:lnTo>
                                  <a:lnTo>
                                    <a:pt x="1695" y="2481"/>
                                  </a:lnTo>
                                  <a:lnTo>
                                    <a:pt x="1679" y="2438"/>
                                  </a:lnTo>
                                  <a:lnTo>
                                    <a:pt x="1671" y="2391"/>
                                  </a:lnTo>
                                  <a:lnTo>
                                    <a:pt x="1668" y="2292"/>
                                  </a:lnTo>
                                  <a:lnTo>
                                    <a:pt x="1597" y="2302"/>
                                  </a:lnTo>
                                  <a:lnTo>
                                    <a:pt x="1524" y="2319"/>
                                  </a:lnTo>
                                  <a:lnTo>
                                    <a:pt x="1451" y="2337"/>
                                  </a:lnTo>
                                  <a:lnTo>
                                    <a:pt x="1374" y="2342"/>
                                  </a:lnTo>
                                  <a:lnTo>
                                    <a:pt x="1357" y="2475"/>
                                  </a:lnTo>
                                  <a:lnTo>
                                    <a:pt x="1336" y="2536"/>
                                  </a:lnTo>
                                  <a:lnTo>
                                    <a:pt x="1317" y="2565"/>
                                  </a:lnTo>
                                  <a:lnTo>
                                    <a:pt x="1292" y="2589"/>
                                  </a:lnTo>
                                  <a:lnTo>
                                    <a:pt x="1199" y="2645"/>
                                  </a:lnTo>
                                  <a:lnTo>
                                    <a:pt x="1096" y="2687"/>
                                  </a:lnTo>
                                  <a:lnTo>
                                    <a:pt x="1044" y="2700"/>
                                  </a:lnTo>
                                  <a:lnTo>
                                    <a:pt x="990" y="2703"/>
                                  </a:lnTo>
                                  <a:lnTo>
                                    <a:pt x="934" y="2695"/>
                                  </a:lnTo>
                                  <a:lnTo>
                                    <a:pt x="878" y="2673"/>
                                  </a:lnTo>
                                  <a:lnTo>
                                    <a:pt x="846" y="2652"/>
                                  </a:lnTo>
                                  <a:lnTo>
                                    <a:pt x="819" y="2625"/>
                                  </a:lnTo>
                                  <a:lnTo>
                                    <a:pt x="797" y="2592"/>
                                  </a:lnTo>
                                  <a:lnTo>
                                    <a:pt x="784" y="2555"/>
                                  </a:lnTo>
                                  <a:lnTo>
                                    <a:pt x="786" y="2492"/>
                                  </a:lnTo>
                                  <a:lnTo>
                                    <a:pt x="797" y="2431"/>
                                  </a:lnTo>
                                  <a:lnTo>
                                    <a:pt x="820" y="2374"/>
                                  </a:lnTo>
                                  <a:lnTo>
                                    <a:pt x="850" y="2319"/>
                                  </a:lnTo>
                                  <a:lnTo>
                                    <a:pt x="847" y="2295"/>
                                  </a:lnTo>
                                  <a:lnTo>
                                    <a:pt x="781" y="2272"/>
                                  </a:lnTo>
                                  <a:lnTo>
                                    <a:pt x="719" y="2240"/>
                                  </a:lnTo>
                                  <a:lnTo>
                                    <a:pt x="659" y="2198"/>
                                  </a:lnTo>
                                  <a:lnTo>
                                    <a:pt x="602" y="2150"/>
                                  </a:lnTo>
                                  <a:lnTo>
                                    <a:pt x="551" y="2097"/>
                                  </a:lnTo>
                                  <a:lnTo>
                                    <a:pt x="502" y="2038"/>
                                  </a:lnTo>
                                  <a:lnTo>
                                    <a:pt x="421" y="1917"/>
                                  </a:lnTo>
                                  <a:lnTo>
                                    <a:pt x="311" y="1960"/>
                                  </a:lnTo>
                                  <a:lnTo>
                                    <a:pt x="253" y="1976"/>
                                  </a:lnTo>
                                  <a:lnTo>
                                    <a:pt x="188" y="1969"/>
                                  </a:lnTo>
                                  <a:lnTo>
                                    <a:pt x="153" y="1943"/>
                                  </a:lnTo>
                                  <a:lnTo>
                                    <a:pt x="131" y="1909"/>
                                  </a:lnTo>
                                  <a:lnTo>
                                    <a:pt x="120" y="1870"/>
                                  </a:lnTo>
                                  <a:lnTo>
                                    <a:pt x="116" y="1827"/>
                                  </a:lnTo>
                                  <a:lnTo>
                                    <a:pt x="139" y="1755"/>
                                  </a:lnTo>
                                  <a:lnTo>
                                    <a:pt x="179" y="1685"/>
                                  </a:lnTo>
                                  <a:lnTo>
                                    <a:pt x="231" y="1625"/>
                                  </a:lnTo>
                                  <a:lnTo>
                                    <a:pt x="293" y="1572"/>
                                  </a:lnTo>
                                  <a:lnTo>
                                    <a:pt x="193" y="1513"/>
                                  </a:lnTo>
                                  <a:lnTo>
                                    <a:pt x="96" y="1436"/>
                                  </a:lnTo>
                                  <a:lnTo>
                                    <a:pt x="54" y="1392"/>
                                  </a:lnTo>
                                  <a:lnTo>
                                    <a:pt x="23" y="1344"/>
                                  </a:lnTo>
                                  <a:lnTo>
                                    <a:pt x="5" y="1291"/>
                                  </a:lnTo>
                                  <a:lnTo>
                                    <a:pt x="0" y="1232"/>
                                  </a:lnTo>
                                  <a:lnTo>
                                    <a:pt x="17" y="1205"/>
                                  </a:lnTo>
                                  <a:lnTo>
                                    <a:pt x="42" y="1181"/>
                                  </a:lnTo>
                                  <a:lnTo>
                                    <a:pt x="102" y="1153"/>
                                  </a:lnTo>
                                  <a:lnTo>
                                    <a:pt x="143" y="1150"/>
                                  </a:lnTo>
                                  <a:lnTo>
                                    <a:pt x="180" y="1158"/>
                                  </a:lnTo>
                                  <a:lnTo>
                                    <a:pt x="217" y="1165"/>
                                  </a:lnTo>
                                  <a:lnTo>
                                    <a:pt x="253" y="1155"/>
                                  </a:lnTo>
                                  <a:lnTo>
                                    <a:pt x="312" y="1071"/>
                                  </a:lnTo>
                                  <a:lnTo>
                                    <a:pt x="378" y="990"/>
                                  </a:lnTo>
                                  <a:lnTo>
                                    <a:pt x="442" y="907"/>
                                  </a:lnTo>
                                  <a:lnTo>
                                    <a:pt x="495" y="820"/>
                                  </a:lnTo>
                                  <a:lnTo>
                                    <a:pt x="545" y="777"/>
                                  </a:lnTo>
                                  <a:lnTo>
                                    <a:pt x="598" y="752"/>
                                  </a:lnTo>
                                  <a:lnTo>
                                    <a:pt x="636" y="683"/>
                                  </a:lnTo>
                                  <a:lnTo>
                                    <a:pt x="683" y="622"/>
                                  </a:lnTo>
                                  <a:lnTo>
                                    <a:pt x="737" y="566"/>
                                  </a:lnTo>
                                  <a:lnTo>
                                    <a:pt x="797" y="516"/>
                                  </a:lnTo>
                                  <a:lnTo>
                                    <a:pt x="927" y="434"/>
                                  </a:lnTo>
                                  <a:lnTo>
                                    <a:pt x="1059" y="368"/>
                                  </a:lnTo>
                                  <a:lnTo>
                                    <a:pt x="1012" y="302"/>
                                  </a:lnTo>
                                  <a:lnTo>
                                    <a:pt x="972" y="230"/>
                                  </a:lnTo>
                                  <a:lnTo>
                                    <a:pt x="947" y="153"/>
                                  </a:lnTo>
                                  <a:lnTo>
                                    <a:pt x="935" y="73"/>
                                  </a:lnTo>
                                  <a:lnTo>
                                    <a:pt x="1022" y="39"/>
                                  </a:lnTo>
                                  <a:lnTo>
                                    <a:pt x="1116" y="16"/>
                                  </a:lnTo>
                                  <a:lnTo>
                                    <a:pt x="1216" y="4"/>
                                  </a:lnTo>
                                  <a:lnTo>
                                    <a:pt x="1317" y="0"/>
                                  </a:lnTo>
                                  <a:lnTo>
                                    <a:pt x="1521" y="13"/>
                                  </a:lnTo>
                                  <a:lnTo>
                                    <a:pt x="1715" y="37"/>
                                  </a:lnTo>
                                  <a:lnTo>
                                    <a:pt x="1870" y="74"/>
                                  </a:lnTo>
                                  <a:lnTo>
                                    <a:pt x="2022" y="123"/>
                                  </a:lnTo>
                                  <a:lnTo>
                                    <a:pt x="2166" y="188"/>
                                  </a:lnTo>
                                  <a:lnTo>
                                    <a:pt x="2235" y="230"/>
                                  </a:lnTo>
                                  <a:lnTo>
                                    <a:pt x="2301" y="277"/>
                                  </a:lnTo>
                                  <a:close/>
                                </a:path>
                              </a:pathLst>
                            </a:custGeom>
                            <a:solidFill>
                              <a:srgbClr val="000000"/>
                            </a:solidFill>
                            <a:ln w="0">
                              <a:noFill/>
                            </a:ln>
                          </wps:spPr>
                          <wps:style>
                            <a:lnRef idx="0"/>
                            <a:fillRef idx="0"/>
                            <a:effectRef idx="0"/>
                            <a:fontRef idx="minor"/>
                          </wps:style>
                          <wps:bodyPr/>
                        </wps:wsp>
                        <wps:wsp>
                          <wps:cNvSpPr/>
                          <wps:spPr>
                            <a:xfrm flipH="1">
                              <a:off x="70560" y="2880"/>
                              <a:ext cx="104760" cy="44280"/>
                            </a:xfrm>
                            <a:custGeom>
                              <a:avLst/>
                              <a:gdLst/>
                              <a:ahLst/>
                              <a:rect l="l" t="t" r="r" b="b"/>
                              <a:pathLst>
                                <a:path w="1270" h="597">
                                  <a:moveTo>
                                    <a:pt x="1177" y="201"/>
                                  </a:moveTo>
                                  <a:lnTo>
                                    <a:pt x="1208" y="224"/>
                                  </a:lnTo>
                                  <a:lnTo>
                                    <a:pt x="1243" y="246"/>
                                  </a:lnTo>
                                  <a:lnTo>
                                    <a:pt x="1267" y="275"/>
                                  </a:lnTo>
                                  <a:lnTo>
                                    <a:pt x="1270" y="293"/>
                                  </a:lnTo>
                                  <a:lnTo>
                                    <a:pt x="1262" y="316"/>
                                  </a:lnTo>
                                  <a:lnTo>
                                    <a:pt x="1181" y="460"/>
                                  </a:lnTo>
                                  <a:lnTo>
                                    <a:pt x="1134" y="530"/>
                                  </a:lnTo>
                                  <a:lnTo>
                                    <a:pt x="1079" y="597"/>
                                  </a:lnTo>
                                  <a:lnTo>
                                    <a:pt x="947" y="519"/>
                                  </a:lnTo>
                                  <a:lnTo>
                                    <a:pt x="813" y="435"/>
                                  </a:lnTo>
                                  <a:lnTo>
                                    <a:pt x="736" y="389"/>
                                  </a:lnTo>
                                  <a:lnTo>
                                    <a:pt x="655" y="352"/>
                                  </a:lnTo>
                                  <a:lnTo>
                                    <a:pt x="570" y="325"/>
                                  </a:lnTo>
                                  <a:lnTo>
                                    <a:pt x="480" y="305"/>
                                  </a:lnTo>
                                  <a:lnTo>
                                    <a:pt x="295" y="289"/>
                                  </a:lnTo>
                                  <a:lnTo>
                                    <a:pt x="108" y="303"/>
                                  </a:lnTo>
                                  <a:lnTo>
                                    <a:pt x="61" y="249"/>
                                  </a:lnTo>
                                  <a:lnTo>
                                    <a:pt x="24" y="189"/>
                                  </a:lnTo>
                                  <a:lnTo>
                                    <a:pt x="2" y="125"/>
                                  </a:lnTo>
                                  <a:lnTo>
                                    <a:pt x="0" y="57"/>
                                  </a:lnTo>
                                  <a:lnTo>
                                    <a:pt x="85" y="28"/>
                                  </a:lnTo>
                                  <a:lnTo>
                                    <a:pt x="175" y="10"/>
                                  </a:lnTo>
                                  <a:lnTo>
                                    <a:pt x="360" y="0"/>
                                  </a:lnTo>
                                  <a:lnTo>
                                    <a:pt x="548" y="15"/>
                                  </a:lnTo>
                                  <a:lnTo>
                                    <a:pt x="728" y="44"/>
                                  </a:lnTo>
                                  <a:lnTo>
                                    <a:pt x="959" y="109"/>
                                  </a:lnTo>
                                  <a:lnTo>
                                    <a:pt x="1070" y="149"/>
                                  </a:lnTo>
                                  <a:lnTo>
                                    <a:pt x="1177" y="201"/>
                                  </a:lnTo>
                                  <a:close/>
                                </a:path>
                              </a:pathLst>
                            </a:custGeom>
                            <a:solidFill>
                              <a:srgbClr val="8ef000"/>
                            </a:solidFill>
                            <a:ln w="0">
                              <a:noFill/>
                            </a:ln>
                          </wps:spPr>
                          <wps:style>
                            <a:lnRef idx="0"/>
                            <a:fillRef idx="0"/>
                            <a:effectRef idx="0"/>
                            <a:fontRef idx="minor"/>
                          </wps:style>
                          <wps:bodyPr/>
                        </wps:wsp>
                        <wps:wsp>
                          <wps:cNvSpPr/>
                          <wps:spPr>
                            <a:xfrm flipH="1">
                              <a:off x="149400" y="8280"/>
                              <a:ext cx="5040" cy="12240"/>
                            </a:xfrm>
                            <a:custGeom>
                              <a:avLst/>
                              <a:gdLst/>
                              <a:ahLst/>
                              <a:rect l="l" t="t" r="r" b="b"/>
                              <a:pathLst>
                                <a:path w="66" h="163">
                                  <a:moveTo>
                                    <a:pt x="66" y="152"/>
                                  </a:moveTo>
                                  <a:lnTo>
                                    <a:pt x="50" y="163"/>
                                  </a:lnTo>
                                  <a:lnTo>
                                    <a:pt x="36" y="154"/>
                                  </a:lnTo>
                                  <a:lnTo>
                                    <a:pt x="16" y="123"/>
                                  </a:lnTo>
                                  <a:lnTo>
                                    <a:pt x="0" y="60"/>
                                  </a:lnTo>
                                  <a:lnTo>
                                    <a:pt x="2" y="27"/>
                                  </a:lnTo>
                                  <a:lnTo>
                                    <a:pt x="16" y="0"/>
                                  </a:lnTo>
                                  <a:lnTo>
                                    <a:pt x="34" y="12"/>
                                  </a:lnTo>
                                  <a:lnTo>
                                    <a:pt x="46" y="27"/>
                                  </a:lnTo>
                                  <a:lnTo>
                                    <a:pt x="56" y="66"/>
                                  </a:lnTo>
                                  <a:lnTo>
                                    <a:pt x="66" y="152"/>
                                  </a:lnTo>
                                  <a:close/>
                                </a:path>
                              </a:pathLst>
                            </a:custGeom>
                            <a:solidFill>
                              <a:srgbClr val="000000"/>
                            </a:solidFill>
                            <a:ln w="0">
                              <a:noFill/>
                            </a:ln>
                          </wps:spPr>
                          <wps:style>
                            <a:lnRef idx="0"/>
                            <a:fillRef idx="0"/>
                            <a:effectRef idx="0"/>
                            <a:fontRef idx="minor"/>
                          </wps:style>
                          <wps:bodyPr/>
                        </wps:wsp>
                        <wps:wsp>
                          <wps:cNvSpPr/>
                          <wps:spPr>
                            <a:xfrm flipH="1">
                              <a:off x="325800" y="9360"/>
                              <a:ext cx="10800" cy="10080"/>
                            </a:xfrm>
                            <a:custGeom>
                              <a:avLst/>
                              <a:gdLst/>
                              <a:ahLst/>
                              <a:rect l="l" t="t" r="r" b="b"/>
                              <a:pathLst>
                                <a:path w="137" h="139">
                                  <a:moveTo>
                                    <a:pt x="137" y="59"/>
                                  </a:moveTo>
                                  <a:lnTo>
                                    <a:pt x="121" y="109"/>
                                  </a:lnTo>
                                  <a:lnTo>
                                    <a:pt x="103" y="129"/>
                                  </a:lnTo>
                                  <a:lnTo>
                                    <a:pt x="78" y="139"/>
                                  </a:lnTo>
                                  <a:lnTo>
                                    <a:pt x="29" y="123"/>
                                  </a:lnTo>
                                  <a:lnTo>
                                    <a:pt x="10" y="105"/>
                                  </a:lnTo>
                                  <a:lnTo>
                                    <a:pt x="0" y="79"/>
                                  </a:lnTo>
                                  <a:lnTo>
                                    <a:pt x="16" y="27"/>
                                  </a:lnTo>
                                  <a:lnTo>
                                    <a:pt x="36" y="10"/>
                                  </a:lnTo>
                                  <a:lnTo>
                                    <a:pt x="60" y="0"/>
                                  </a:lnTo>
                                  <a:lnTo>
                                    <a:pt x="87" y="3"/>
                                  </a:lnTo>
                                  <a:lnTo>
                                    <a:pt x="110" y="15"/>
                                  </a:lnTo>
                                  <a:lnTo>
                                    <a:pt x="128" y="35"/>
                                  </a:lnTo>
                                  <a:lnTo>
                                    <a:pt x="137" y="59"/>
                                  </a:lnTo>
                                  <a:close/>
                                </a:path>
                              </a:pathLst>
                            </a:custGeom>
                            <a:solidFill>
                              <a:srgbClr val="0029ec"/>
                            </a:solidFill>
                            <a:ln w="0">
                              <a:noFill/>
                            </a:ln>
                          </wps:spPr>
                          <wps:style>
                            <a:lnRef idx="0"/>
                            <a:fillRef idx="0"/>
                            <a:effectRef idx="0"/>
                            <a:fontRef idx="minor"/>
                          </wps:style>
                          <wps:bodyPr/>
                        </wps:wsp>
                        <wps:wsp>
                          <wps:cNvSpPr/>
                          <wps:spPr>
                            <a:xfrm flipH="1">
                              <a:off x="120960" y="9360"/>
                              <a:ext cx="5760" cy="14040"/>
                            </a:xfrm>
                            <a:custGeom>
                              <a:avLst/>
                              <a:gdLst/>
                              <a:ahLst/>
                              <a:rect l="l" t="t" r="r" b="b"/>
                              <a:pathLst>
                                <a:path w="74" h="194">
                                  <a:moveTo>
                                    <a:pt x="39" y="180"/>
                                  </a:moveTo>
                                  <a:lnTo>
                                    <a:pt x="19" y="194"/>
                                  </a:lnTo>
                                  <a:lnTo>
                                    <a:pt x="9" y="192"/>
                                  </a:lnTo>
                                  <a:lnTo>
                                    <a:pt x="0" y="180"/>
                                  </a:lnTo>
                                  <a:lnTo>
                                    <a:pt x="0" y="134"/>
                                  </a:lnTo>
                                  <a:lnTo>
                                    <a:pt x="7" y="86"/>
                                  </a:lnTo>
                                  <a:lnTo>
                                    <a:pt x="23" y="39"/>
                                  </a:lnTo>
                                  <a:lnTo>
                                    <a:pt x="49" y="0"/>
                                  </a:lnTo>
                                  <a:lnTo>
                                    <a:pt x="67" y="19"/>
                                  </a:lnTo>
                                  <a:lnTo>
                                    <a:pt x="74" y="37"/>
                                  </a:lnTo>
                                  <a:lnTo>
                                    <a:pt x="67" y="83"/>
                                  </a:lnTo>
                                  <a:lnTo>
                                    <a:pt x="49" y="133"/>
                                  </a:lnTo>
                                  <a:lnTo>
                                    <a:pt x="39" y="180"/>
                                  </a:lnTo>
                                  <a:close/>
                                </a:path>
                              </a:pathLst>
                            </a:custGeom>
                            <a:solidFill>
                              <a:srgbClr val="000000"/>
                            </a:solidFill>
                            <a:ln w="0">
                              <a:noFill/>
                            </a:ln>
                          </wps:spPr>
                          <wps:style>
                            <a:lnRef idx="0"/>
                            <a:fillRef idx="0"/>
                            <a:effectRef idx="0"/>
                            <a:fontRef idx="minor"/>
                          </wps:style>
                          <wps:bodyPr/>
                        </wps:wsp>
                        <wps:wsp>
                          <wps:cNvSpPr/>
                          <wps:spPr>
                            <a:xfrm flipH="1">
                              <a:off x="328320" y="11880"/>
                              <a:ext cx="5760" cy="5040"/>
                            </a:xfrm>
                            <a:custGeom>
                              <a:avLst/>
                              <a:gdLst/>
                              <a:ahLst/>
                              <a:rect l="l" t="t" r="r" b="b"/>
                              <a:pathLst>
                                <a:path w="75" h="71">
                                  <a:moveTo>
                                    <a:pt x="75" y="21"/>
                                  </a:moveTo>
                                  <a:lnTo>
                                    <a:pt x="72" y="53"/>
                                  </a:lnTo>
                                  <a:lnTo>
                                    <a:pt x="64" y="64"/>
                                  </a:lnTo>
                                  <a:lnTo>
                                    <a:pt x="51" y="71"/>
                                  </a:lnTo>
                                  <a:lnTo>
                                    <a:pt x="20" y="71"/>
                                  </a:lnTo>
                                  <a:lnTo>
                                    <a:pt x="7" y="63"/>
                                  </a:lnTo>
                                  <a:lnTo>
                                    <a:pt x="0" y="48"/>
                                  </a:lnTo>
                                  <a:lnTo>
                                    <a:pt x="2" y="18"/>
                                  </a:lnTo>
                                  <a:lnTo>
                                    <a:pt x="10" y="7"/>
                                  </a:lnTo>
                                  <a:lnTo>
                                    <a:pt x="22" y="0"/>
                                  </a:lnTo>
                                  <a:lnTo>
                                    <a:pt x="54" y="1"/>
                                  </a:lnTo>
                                  <a:lnTo>
                                    <a:pt x="75" y="21"/>
                                  </a:lnTo>
                                  <a:close/>
                                </a:path>
                              </a:pathLst>
                            </a:custGeom>
                            <a:solidFill>
                              <a:srgbClr val="0029ec"/>
                            </a:solidFill>
                            <a:ln w="0">
                              <a:noFill/>
                            </a:ln>
                          </wps:spPr>
                          <wps:style>
                            <a:lnRef idx="0"/>
                            <a:fillRef idx="0"/>
                            <a:effectRef idx="0"/>
                            <a:fontRef idx="minor"/>
                          </wps:style>
                          <wps:bodyPr/>
                        </wps:wsp>
                        <wps:wsp>
                          <wps:cNvSpPr/>
                          <wps:spPr>
                            <a:xfrm flipH="1">
                              <a:off x="97200" y="18360"/>
                              <a:ext cx="10800" cy="14040"/>
                            </a:xfrm>
                            <a:custGeom>
                              <a:avLst/>
                              <a:gdLst/>
                              <a:ahLst/>
                              <a:rect l="l" t="t" r="r" b="b"/>
                              <a:pathLst>
                                <a:path w="138" h="190">
                                  <a:moveTo>
                                    <a:pt x="138" y="23"/>
                                  </a:moveTo>
                                  <a:lnTo>
                                    <a:pt x="117" y="68"/>
                                  </a:lnTo>
                                  <a:lnTo>
                                    <a:pt x="90" y="109"/>
                                  </a:lnTo>
                                  <a:lnTo>
                                    <a:pt x="37" y="190"/>
                                  </a:lnTo>
                                  <a:lnTo>
                                    <a:pt x="14" y="189"/>
                                  </a:lnTo>
                                  <a:lnTo>
                                    <a:pt x="0" y="170"/>
                                  </a:lnTo>
                                  <a:lnTo>
                                    <a:pt x="13" y="120"/>
                                  </a:lnTo>
                                  <a:lnTo>
                                    <a:pt x="37" y="75"/>
                                  </a:lnTo>
                                  <a:lnTo>
                                    <a:pt x="70" y="35"/>
                                  </a:lnTo>
                                  <a:lnTo>
                                    <a:pt x="105" y="0"/>
                                  </a:lnTo>
                                  <a:lnTo>
                                    <a:pt x="122" y="9"/>
                                  </a:lnTo>
                                  <a:lnTo>
                                    <a:pt x="138" y="23"/>
                                  </a:lnTo>
                                  <a:close/>
                                </a:path>
                              </a:pathLst>
                            </a:custGeom>
                            <a:solidFill>
                              <a:srgbClr val="000000"/>
                            </a:solidFill>
                            <a:ln w="0">
                              <a:noFill/>
                            </a:ln>
                          </wps:spPr>
                          <wps:style>
                            <a:lnRef idx="0"/>
                            <a:fillRef idx="0"/>
                            <a:effectRef idx="0"/>
                            <a:fontRef idx="minor"/>
                          </wps:style>
                          <wps:bodyPr/>
                        </wps:wsp>
                        <wps:wsp>
                          <wps:cNvSpPr/>
                          <wps:spPr>
                            <a:xfrm flipH="1">
                              <a:off x="81360" y="25200"/>
                              <a:ext cx="9000" cy="10080"/>
                            </a:xfrm>
                            <a:custGeom>
                              <a:avLst/>
                              <a:gdLst/>
                              <a:ahLst/>
                              <a:rect l="l" t="t" r="r" b="b"/>
                              <a:pathLst>
                                <a:path w="107" h="136">
                                  <a:moveTo>
                                    <a:pt x="107" y="23"/>
                                  </a:moveTo>
                                  <a:lnTo>
                                    <a:pt x="73" y="94"/>
                                  </a:lnTo>
                                  <a:lnTo>
                                    <a:pt x="49" y="124"/>
                                  </a:lnTo>
                                  <a:lnTo>
                                    <a:pt x="16" y="136"/>
                                  </a:lnTo>
                                  <a:lnTo>
                                    <a:pt x="0" y="107"/>
                                  </a:lnTo>
                                  <a:lnTo>
                                    <a:pt x="10" y="79"/>
                                  </a:lnTo>
                                  <a:lnTo>
                                    <a:pt x="31" y="52"/>
                                  </a:lnTo>
                                  <a:lnTo>
                                    <a:pt x="47" y="23"/>
                                  </a:lnTo>
                                  <a:lnTo>
                                    <a:pt x="63" y="7"/>
                                  </a:lnTo>
                                  <a:lnTo>
                                    <a:pt x="83" y="0"/>
                                  </a:lnTo>
                                  <a:lnTo>
                                    <a:pt x="100" y="5"/>
                                  </a:lnTo>
                                  <a:lnTo>
                                    <a:pt x="107" y="23"/>
                                  </a:lnTo>
                                  <a:close/>
                                </a:path>
                              </a:pathLst>
                            </a:custGeom>
                            <a:solidFill>
                              <a:srgbClr val="000000"/>
                            </a:solidFill>
                            <a:ln w="0">
                              <a:noFill/>
                            </a:ln>
                          </wps:spPr>
                          <wps:style>
                            <a:lnRef idx="0"/>
                            <a:fillRef idx="0"/>
                            <a:effectRef idx="0"/>
                            <a:fontRef idx="minor"/>
                          </wps:style>
                          <wps:bodyPr/>
                        </wps:wsp>
                        <wps:wsp>
                          <wps:cNvSpPr/>
                          <wps:spPr>
                            <a:xfrm flipH="1">
                              <a:off x="299160" y="27720"/>
                              <a:ext cx="14040" cy="12600"/>
                            </a:xfrm>
                            <a:custGeom>
                              <a:avLst/>
                              <a:gdLst/>
                              <a:ahLst/>
                              <a:rect l="l" t="t" r="r" b="b"/>
                              <a:pathLst>
                                <a:path w="175" h="177">
                                  <a:moveTo>
                                    <a:pt x="169" y="49"/>
                                  </a:moveTo>
                                  <a:lnTo>
                                    <a:pt x="175" y="95"/>
                                  </a:lnTo>
                                  <a:lnTo>
                                    <a:pt x="159" y="139"/>
                                  </a:lnTo>
                                  <a:lnTo>
                                    <a:pt x="139" y="157"/>
                                  </a:lnTo>
                                  <a:lnTo>
                                    <a:pt x="115" y="170"/>
                                  </a:lnTo>
                                  <a:lnTo>
                                    <a:pt x="91" y="177"/>
                                  </a:lnTo>
                                  <a:lnTo>
                                    <a:pt x="63" y="172"/>
                                  </a:lnTo>
                                  <a:lnTo>
                                    <a:pt x="41" y="160"/>
                                  </a:lnTo>
                                  <a:lnTo>
                                    <a:pt x="21" y="142"/>
                                  </a:lnTo>
                                  <a:lnTo>
                                    <a:pt x="0" y="99"/>
                                  </a:lnTo>
                                  <a:lnTo>
                                    <a:pt x="4" y="67"/>
                                  </a:lnTo>
                                  <a:lnTo>
                                    <a:pt x="17" y="40"/>
                                  </a:lnTo>
                                  <a:lnTo>
                                    <a:pt x="37" y="19"/>
                                  </a:lnTo>
                                  <a:lnTo>
                                    <a:pt x="63" y="5"/>
                                  </a:lnTo>
                                  <a:lnTo>
                                    <a:pt x="94" y="0"/>
                                  </a:lnTo>
                                  <a:lnTo>
                                    <a:pt x="124" y="6"/>
                                  </a:lnTo>
                                  <a:lnTo>
                                    <a:pt x="149" y="23"/>
                                  </a:lnTo>
                                  <a:lnTo>
                                    <a:pt x="169" y="49"/>
                                  </a:lnTo>
                                  <a:close/>
                                </a:path>
                              </a:pathLst>
                            </a:custGeom>
                            <a:solidFill>
                              <a:srgbClr val="0029ec"/>
                            </a:solidFill>
                            <a:ln w="0">
                              <a:noFill/>
                            </a:ln>
                          </wps:spPr>
                          <wps:style>
                            <a:lnRef idx="0"/>
                            <a:fillRef idx="0"/>
                            <a:effectRef idx="0"/>
                            <a:fontRef idx="minor"/>
                          </wps:style>
                          <wps:bodyPr/>
                        </wps:wsp>
                        <wps:wsp>
                          <wps:cNvSpPr/>
                          <wps:spPr>
                            <a:xfrm flipH="1">
                              <a:off x="5400" y="28440"/>
                              <a:ext cx="228600" cy="144000"/>
                            </a:xfrm>
                            <a:custGeom>
                              <a:avLst/>
                              <a:gdLst/>
                              <a:ahLst/>
                              <a:rect l="l" t="t" r="r" b="b"/>
                              <a:pathLst>
                                <a:path w="2766" h="1917">
                                  <a:moveTo>
                                    <a:pt x="1990" y="565"/>
                                  </a:moveTo>
                                  <a:lnTo>
                                    <a:pt x="2010" y="598"/>
                                  </a:lnTo>
                                  <a:lnTo>
                                    <a:pt x="2017" y="636"/>
                                  </a:lnTo>
                                  <a:lnTo>
                                    <a:pt x="2010" y="716"/>
                                  </a:lnTo>
                                  <a:lnTo>
                                    <a:pt x="1972" y="786"/>
                                  </a:lnTo>
                                  <a:lnTo>
                                    <a:pt x="1923" y="844"/>
                                  </a:lnTo>
                                  <a:lnTo>
                                    <a:pt x="1868" y="893"/>
                                  </a:lnTo>
                                  <a:lnTo>
                                    <a:pt x="1802" y="931"/>
                                  </a:lnTo>
                                  <a:lnTo>
                                    <a:pt x="1732" y="961"/>
                                  </a:lnTo>
                                  <a:lnTo>
                                    <a:pt x="1658" y="981"/>
                                  </a:lnTo>
                                  <a:lnTo>
                                    <a:pt x="1580" y="993"/>
                                  </a:lnTo>
                                  <a:lnTo>
                                    <a:pt x="1501" y="996"/>
                                  </a:lnTo>
                                  <a:lnTo>
                                    <a:pt x="1460" y="990"/>
                                  </a:lnTo>
                                  <a:lnTo>
                                    <a:pt x="1444" y="884"/>
                                  </a:lnTo>
                                  <a:lnTo>
                                    <a:pt x="1423" y="780"/>
                                  </a:lnTo>
                                  <a:lnTo>
                                    <a:pt x="1404" y="733"/>
                                  </a:lnTo>
                                  <a:lnTo>
                                    <a:pt x="1379" y="689"/>
                                  </a:lnTo>
                                  <a:lnTo>
                                    <a:pt x="1344" y="650"/>
                                  </a:lnTo>
                                  <a:lnTo>
                                    <a:pt x="1297" y="618"/>
                                  </a:lnTo>
                                  <a:lnTo>
                                    <a:pt x="1232" y="609"/>
                                  </a:lnTo>
                                  <a:lnTo>
                                    <a:pt x="1172" y="615"/>
                                  </a:lnTo>
                                  <a:lnTo>
                                    <a:pt x="1116" y="633"/>
                                  </a:lnTo>
                                  <a:lnTo>
                                    <a:pt x="1064" y="660"/>
                                  </a:lnTo>
                                  <a:lnTo>
                                    <a:pt x="962" y="732"/>
                                  </a:lnTo>
                                  <a:lnTo>
                                    <a:pt x="863" y="802"/>
                                  </a:lnTo>
                                  <a:lnTo>
                                    <a:pt x="834" y="829"/>
                                  </a:lnTo>
                                  <a:lnTo>
                                    <a:pt x="818" y="860"/>
                                  </a:lnTo>
                                  <a:lnTo>
                                    <a:pt x="807" y="936"/>
                                  </a:lnTo>
                                  <a:lnTo>
                                    <a:pt x="808" y="1017"/>
                                  </a:lnTo>
                                  <a:lnTo>
                                    <a:pt x="801" y="1094"/>
                                  </a:lnTo>
                                  <a:lnTo>
                                    <a:pt x="784" y="1168"/>
                                  </a:lnTo>
                                  <a:lnTo>
                                    <a:pt x="753" y="1237"/>
                                  </a:lnTo>
                                  <a:lnTo>
                                    <a:pt x="686" y="1369"/>
                                  </a:lnTo>
                                  <a:lnTo>
                                    <a:pt x="696" y="1385"/>
                                  </a:lnTo>
                                  <a:lnTo>
                                    <a:pt x="706" y="1391"/>
                                  </a:lnTo>
                                  <a:lnTo>
                                    <a:pt x="726" y="1384"/>
                                  </a:lnTo>
                                  <a:lnTo>
                                    <a:pt x="744" y="1364"/>
                                  </a:lnTo>
                                  <a:lnTo>
                                    <a:pt x="757" y="1344"/>
                                  </a:lnTo>
                                  <a:lnTo>
                                    <a:pt x="774" y="1314"/>
                                  </a:lnTo>
                                  <a:lnTo>
                                    <a:pt x="797" y="1281"/>
                                  </a:lnTo>
                                  <a:lnTo>
                                    <a:pt x="968" y="1379"/>
                                  </a:lnTo>
                                  <a:lnTo>
                                    <a:pt x="1148" y="1462"/>
                                  </a:lnTo>
                                  <a:lnTo>
                                    <a:pt x="1212" y="1468"/>
                                  </a:lnTo>
                                  <a:lnTo>
                                    <a:pt x="1272" y="1456"/>
                                  </a:lnTo>
                                  <a:lnTo>
                                    <a:pt x="1326" y="1431"/>
                                  </a:lnTo>
                                  <a:lnTo>
                                    <a:pt x="1377" y="1397"/>
                                  </a:lnTo>
                                  <a:lnTo>
                                    <a:pt x="1421" y="1317"/>
                                  </a:lnTo>
                                  <a:lnTo>
                                    <a:pt x="1448" y="1230"/>
                                  </a:lnTo>
                                  <a:lnTo>
                                    <a:pt x="1461" y="1137"/>
                                  </a:lnTo>
                                  <a:lnTo>
                                    <a:pt x="1466" y="1040"/>
                                  </a:lnTo>
                                  <a:lnTo>
                                    <a:pt x="1554" y="1048"/>
                                  </a:lnTo>
                                  <a:lnTo>
                                    <a:pt x="1637" y="1043"/>
                                  </a:lnTo>
                                  <a:lnTo>
                                    <a:pt x="1718" y="1024"/>
                                  </a:lnTo>
                                  <a:lnTo>
                                    <a:pt x="1793" y="996"/>
                                  </a:lnTo>
                                  <a:lnTo>
                                    <a:pt x="1866" y="957"/>
                                  </a:lnTo>
                                  <a:lnTo>
                                    <a:pt x="1933" y="909"/>
                                  </a:lnTo>
                                  <a:lnTo>
                                    <a:pt x="1994" y="852"/>
                                  </a:lnTo>
                                  <a:lnTo>
                                    <a:pt x="2049" y="785"/>
                                  </a:lnTo>
                                  <a:lnTo>
                                    <a:pt x="2096" y="698"/>
                                  </a:lnTo>
                                  <a:lnTo>
                                    <a:pt x="2153" y="611"/>
                                  </a:lnTo>
                                  <a:lnTo>
                                    <a:pt x="2218" y="529"/>
                                  </a:lnTo>
                                  <a:lnTo>
                                    <a:pt x="2292" y="451"/>
                                  </a:lnTo>
                                  <a:lnTo>
                                    <a:pt x="2372" y="379"/>
                                  </a:lnTo>
                                  <a:lnTo>
                                    <a:pt x="2456" y="315"/>
                                  </a:lnTo>
                                  <a:lnTo>
                                    <a:pt x="2545" y="260"/>
                                  </a:lnTo>
                                  <a:lnTo>
                                    <a:pt x="2632" y="214"/>
                                  </a:lnTo>
                                  <a:lnTo>
                                    <a:pt x="2664" y="225"/>
                                  </a:lnTo>
                                  <a:lnTo>
                                    <a:pt x="2681" y="252"/>
                                  </a:lnTo>
                                  <a:lnTo>
                                    <a:pt x="2694" y="320"/>
                                  </a:lnTo>
                                  <a:lnTo>
                                    <a:pt x="2696" y="408"/>
                                  </a:lnTo>
                                  <a:lnTo>
                                    <a:pt x="2689" y="492"/>
                                  </a:lnTo>
                                  <a:lnTo>
                                    <a:pt x="2674" y="575"/>
                                  </a:lnTo>
                                  <a:lnTo>
                                    <a:pt x="2650" y="653"/>
                                  </a:lnTo>
                                  <a:lnTo>
                                    <a:pt x="2620" y="730"/>
                                  </a:lnTo>
                                  <a:lnTo>
                                    <a:pt x="2582" y="803"/>
                                  </a:lnTo>
                                  <a:lnTo>
                                    <a:pt x="2536" y="873"/>
                                  </a:lnTo>
                                  <a:lnTo>
                                    <a:pt x="2482" y="937"/>
                                  </a:lnTo>
                                  <a:lnTo>
                                    <a:pt x="2512" y="1003"/>
                                  </a:lnTo>
                                  <a:lnTo>
                                    <a:pt x="2556" y="1058"/>
                                  </a:lnTo>
                                  <a:lnTo>
                                    <a:pt x="2604" y="1114"/>
                                  </a:lnTo>
                                  <a:lnTo>
                                    <a:pt x="2646" y="1174"/>
                                  </a:lnTo>
                                  <a:lnTo>
                                    <a:pt x="2696" y="1267"/>
                                  </a:lnTo>
                                  <a:lnTo>
                                    <a:pt x="2741" y="1365"/>
                                  </a:lnTo>
                                  <a:lnTo>
                                    <a:pt x="2766" y="1468"/>
                                  </a:lnTo>
                                  <a:lnTo>
                                    <a:pt x="2764" y="1521"/>
                                  </a:lnTo>
                                  <a:lnTo>
                                    <a:pt x="2750" y="1573"/>
                                  </a:lnTo>
                                  <a:lnTo>
                                    <a:pt x="2733" y="1589"/>
                                  </a:lnTo>
                                  <a:lnTo>
                                    <a:pt x="2714" y="1598"/>
                                  </a:lnTo>
                                  <a:lnTo>
                                    <a:pt x="2673" y="1602"/>
                                  </a:lnTo>
                                  <a:lnTo>
                                    <a:pt x="2586" y="1596"/>
                                  </a:lnTo>
                                  <a:lnTo>
                                    <a:pt x="2458" y="1551"/>
                                  </a:lnTo>
                                  <a:lnTo>
                                    <a:pt x="2332" y="1494"/>
                                  </a:lnTo>
                                  <a:lnTo>
                                    <a:pt x="2214" y="1425"/>
                                  </a:lnTo>
                                  <a:lnTo>
                                    <a:pt x="2101" y="1344"/>
                                  </a:lnTo>
                                  <a:lnTo>
                                    <a:pt x="2054" y="1387"/>
                                  </a:lnTo>
                                  <a:lnTo>
                                    <a:pt x="2016" y="1439"/>
                                  </a:lnTo>
                                  <a:lnTo>
                                    <a:pt x="1980" y="1494"/>
                                  </a:lnTo>
                                  <a:lnTo>
                                    <a:pt x="1940" y="1543"/>
                                  </a:lnTo>
                                  <a:lnTo>
                                    <a:pt x="1816" y="1632"/>
                                  </a:lnTo>
                                  <a:lnTo>
                                    <a:pt x="1688" y="1709"/>
                                  </a:lnTo>
                                  <a:lnTo>
                                    <a:pt x="1554" y="1775"/>
                                  </a:lnTo>
                                  <a:lnTo>
                                    <a:pt x="1414" y="1827"/>
                                  </a:lnTo>
                                  <a:lnTo>
                                    <a:pt x="1272" y="1869"/>
                                  </a:lnTo>
                                  <a:lnTo>
                                    <a:pt x="1123" y="1897"/>
                                  </a:lnTo>
                                  <a:lnTo>
                                    <a:pt x="971" y="1914"/>
                                  </a:lnTo>
                                  <a:lnTo>
                                    <a:pt x="814" y="1917"/>
                                  </a:lnTo>
                                  <a:lnTo>
                                    <a:pt x="717" y="1900"/>
                                  </a:lnTo>
                                  <a:lnTo>
                                    <a:pt x="619" y="1874"/>
                                  </a:lnTo>
                                  <a:lnTo>
                                    <a:pt x="523" y="1840"/>
                                  </a:lnTo>
                                  <a:lnTo>
                                    <a:pt x="432" y="1796"/>
                                  </a:lnTo>
                                  <a:lnTo>
                                    <a:pt x="349" y="1742"/>
                                  </a:lnTo>
                                  <a:lnTo>
                                    <a:pt x="275" y="1675"/>
                                  </a:lnTo>
                                  <a:lnTo>
                                    <a:pt x="215" y="1593"/>
                                  </a:lnTo>
                                  <a:lnTo>
                                    <a:pt x="168" y="1498"/>
                                  </a:lnTo>
                                  <a:lnTo>
                                    <a:pt x="215" y="1451"/>
                                  </a:lnTo>
                                  <a:lnTo>
                                    <a:pt x="258" y="1399"/>
                                  </a:lnTo>
                                  <a:lnTo>
                                    <a:pt x="328" y="1284"/>
                                  </a:lnTo>
                                  <a:lnTo>
                                    <a:pt x="462" y="1284"/>
                                  </a:lnTo>
                                  <a:lnTo>
                                    <a:pt x="526" y="1272"/>
                                  </a:lnTo>
                                  <a:lnTo>
                                    <a:pt x="586" y="1251"/>
                                  </a:lnTo>
                                  <a:lnTo>
                                    <a:pt x="643" y="1222"/>
                                  </a:lnTo>
                                  <a:lnTo>
                                    <a:pt x="694" y="1185"/>
                                  </a:lnTo>
                                  <a:lnTo>
                                    <a:pt x="741" y="1140"/>
                                  </a:lnTo>
                                  <a:lnTo>
                                    <a:pt x="780" y="1086"/>
                                  </a:lnTo>
                                  <a:lnTo>
                                    <a:pt x="798" y="977"/>
                                  </a:lnTo>
                                  <a:lnTo>
                                    <a:pt x="808" y="863"/>
                                  </a:lnTo>
                                  <a:lnTo>
                                    <a:pt x="804" y="809"/>
                                  </a:lnTo>
                                  <a:lnTo>
                                    <a:pt x="787" y="759"/>
                                  </a:lnTo>
                                  <a:lnTo>
                                    <a:pt x="757" y="713"/>
                                  </a:lnTo>
                                  <a:lnTo>
                                    <a:pt x="709" y="676"/>
                                  </a:lnTo>
                                  <a:lnTo>
                                    <a:pt x="693" y="679"/>
                                  </a:lnTo>
                                  <a:lnTo>
                                    <a:pt x="679" y="690"/>
                                  </a:lnTo>
                                  <a:lnTo>
                                    <a:pt x="706" y="737"/>
                                  </a:lnTo>
                                  <a:lnTo>
                                    <a:pt x="737" y="782"/>
                                  </a:lnTo>
                                  <a:lnTo>
                                    <a:pt x="759" y="829"/>
                                  </a:lnTo>
                                  <a:lnTo>
                                    <a:pt x="757" y="882"/>
                                  </a:lnTo>
                                  <a:lnTo>
                                    <a:pt x="749" y="970"/>
                                  </a:lnTo>
                                  <a:lnTo>
                                    <a:pt x="722" y="1053"/>
                                  </a:lnTo>
                                  <a:lnTo>
                                    <a:pt x="702" y="1090"/>
                                  </a:lnTo>
                                  <a:lnTo>
                                    <a:pt x="674" y="1123"/>
                                  </a:lnTo>
                                  <a:lnTo>
                                    <a:pt x="642" y="1151"/>
                                  </a:lnTo>
                                  <a:lnTo>
                                    <a:pt x="603" y="1174"/>
                                  </a:lnTo>
                                  <a:lnTo>
                                    <a:pt x="542" y="1204"/>
                                  </a:lnTo>
                                  <a:lnTo>
                                    <a:pt x="473" y="1221"/>
                                  </a:lnTo>
                                  <a:lnTo>
                                    <a:pt x="404" y="1228"/>
                                  </a:lnTo>
                                  <a:lnTo>
                                    <a:pt x="331" y="1225"/>
                                  </a:lnTo>
                                  <a:lnTo>
                                    <a:pt x="325" y="1155"/>
                                  </a:lnTo>
                                  <a:lnTo>
                                    <a:pt x="301" y="1094"/>
                                  </a:lnTo>
                                  <a:lnTo>
                                    <a:pt x="263" y="1040"/>
                                  </a:lnTo>
                                  <a:lnTo>
                                    <a:pt x="214" y="991"/>
                                  </a:lnTo>
                                  <a:lnTo>
                                    <a:pt x="103" y="904"/>
                                  </a:lnTo>
                                  <a:lnTo>
                                    <a:pt x="0" y="820"/>
                                  </a:lnTo>
                                  <a:lnTo>
                                    <a:pt x="29" y="765"/>
                                  </a:lnTo>
                                  <a:lnTo>
                                    <a:pt x="63" y="712"/>
                                  </a:lnTo>
                                  <a:lnTo>
                                    <a:pt x="139" y="608"/>
                                  </a:lnTo>
                                  <a:lnTo>
                                    <a:pt x="173" y="679"/>
                                  </a:lnTo>
                                  <a:lnTo>
                                    <a:pt x="225" y="742"/>
                                  </a:lnTo>
                                  <a:lnTo>
                                    <a:pt x="291" y="793"/>
                                  </a:lnTo>
                                  <a:lnTo>
                                    <a:pt x="364" y="830"/>
                                  </a:lnTo>
                                  <a:lnTo>
                                    <a:pt x="444" y="826"/>
                                  </a:lnTo>
                                  <a:lnTo>
                                    <a:pt x="519" y="807"/>
                                  </a:lnTo>
                                  <a:lnTo>
                                    <a:pt x="555" y="792"/>
                                  </a:lnTo>
                                  <a:lnTo>
                                    <a:pt x="586" y="770"/>
                                  </a:lnTo>
                                  <a:lnTo>
                                    <a:pt x="613" y="742"/>
                                  </a:lnTo>
                                  <a:lnTo>
                                    <a:pt x="636" y="706"/>
                                  </a:lnTo>
                                  <a:lnTo>
                                    <a:pt x="650" y="669"/>
                                  </a:lnTo>
                                  <a:lnTo>
                                    <a:pt x="655" y="630"/>
                                  </a:lnTo>
                                  <a:lnTo>
                                    <a:pt x="646" y="555"/>
                                  </a:lnTo>
                                  <a:lnTo>
                                    <a:pt x="622" y="482"/>
                                  </a:lnTo>
                                  <a:lnTo>
                                    <a:pt x="588" y="415"/>
                                  </a:lnTo>
                                  <a:lnTo>
                                    <a:pt x="543" y="371"/>
                                  </a:lnTo>
                                  <a:lnTo>
                                    <a:pt x="492" y="344"/>
                                  </a:lnTo>
                                  <a:lnTo>
                                    <a:pt x="436" y="331"/>
                                  </a:lnTo>
                                  <a:lnTo>
                                    <a:pt x="381" y="328"/>
                                  </a:lnTo>
                                  <a:lnTo>
                                    <a:pt x="461" y="240"/>
                                  </a:lnTo>
                                  <a:lnTo>
                                    <a:pt x="548" y="163"/>
                                  </a:lnTo>
                                  <a:lnTo>
                                    <a:pt x="642" y="100"/>
                                  </a:lnTo>
                                  <a:lnTo>
                                    <a:pt x="743" y="51"/>
                                  </a:lnTo>
                                  <a:lnTo>
                                    <a:pt x="850" y="17"/>
                                  </a:lnTo>
                                  <a:lnTo>
                                    <a:pt x="962" y="0"/>
                                  </a:lnTo>
                                  <a:lnTo>
                                    <a:pt x="1079" y="0"/>
                                  </a:lnTo>
                                  <a:lnTo>
                                    <a:pt x="1200" y="17"/>
                                  </a:lnTo>
                                  <a:lnTo>
                                    <a:pt x="1313" y="56"/>
                                  </a:lnTo>
                                  <a:lnTo>
                                    <a:pt x="1424" y="101"/>
                                  </a:lnTo>
                                  <a:lnTo>
                                    <a:pt x="1533" y="155"/>
                                  </a:lnTo>
                                  <a:lnTo>
                                    <a:pt x="1635" y="218"/>
                                  </a:lnTo>
                                  <a:lnTo>
                                    <a:pt x="1735" y="291"/>
                                  </a:lnTo>
                                  <a:lnTo>
                                    <a:pt x="1828" y="374"/>
                                  </a:lnTo>
                                  <a:lnTo>
                                    <a:pt x="1913" y="465"/>
                                  </a:lnTo>
                                  <a:lnTo>
                                    <a:pt x="1990" y="565"/>
                                  </a:lnTo>
                                  <a:close/>
                                </a:path>
                              </a:pathLst>
                            </a:custGeom>
                            <a:solidFill>
                              <a:srgbClr val="03de00"/>
                            </a:solidFill>
                            <a:ln w="0">
                              <a:noFill/>
                            </a:ln>
                          </wps:spPr>
                          <wps:style>
                            <a:lnRef idx="0"/>
                            <a:fillRef idx="0"/>
                            <a:effectRef idx="0"/>
                            <a:fontRef idx="minor"/>
                          </wps:style>
                          <wps:bodyPr/>
                        </wps:wsp>
                        <wps:wsp>
                          <wps:cNvSpPr/>
                          <wps:spPr>
                            <a:xfrm flipH="1">
                              <a:off x="300960" y="30960"/>
                              <a:ext cx="8280" cy="6840"/>
                            </a:xfrm>
                            <a:custGeom>
                              <a:avLst/>
                              <a:gdLst/>
                              <a:ahLst/>
                              <a:rect l="l" t="t" r="r" b="b"/>
                              <a:pathLst>
                                <a:path w="102" h="99">
                                  <a:moveTo>
                                    <a:pt x="102" y="32"/>
                                  </a:moveTo>
                                  <a:lnTo>
                                    <a:pt x="97" y="73"/>
                                  </a:lnTo>
                                  <a:lnTo>
                                    <a:pt x="86" y="89"/>
                                  </a:lnTo>
                                  <a:lnTo>
                                    <a:pt x="66" y="99"/>
                                  </a:lnTo>
                                  <a:lnTo>
                                    <a:pt x="25" y="92"/>
                                  </a:lnTo>
                                  <a:lnTo>
                                    <a:pt x="9" y="80"/>
                                  </a:lnTo>
                                  <a:lnTo>
                                    <a:pt x="0" y="62"/>
                                  </a:lnTo>
                                  <a:lnTo>
                                    <a:pt x="6" y="20"/>
                                  </a:lnTo>
                                  <a:lnTo>
                                    <a:pt x="18" y="8"/>
                                  </a:lnTo>
                                  <a:lnTo>
                                    <a:pt x="37" y="0"/>
                                  </a:lnTo>
                                  <a:lnTo>
                                    <a:pt x="79" y="3"/>
                                  </a:lnTo>
                                  <a:lnTo>
                                    <a:pt x="93" y="13"/>
                                  </a:lnTo>
                                  <a:lnTo>
                                    <a:pt x="102" y="32"/>
                                  </a:lnTo>
                                  <a:close/>
                                </a:path>
                              </a:pathLst>
                            </a:custGeom>
                            <a:solidFill>
                              <a:srgbClr val="0029ec"/>
                            </a:solidFill>
                            <a:ln w="0">
                              <a:noFill/>
                            </a:ln>
                          </wps:spPr>
                          <wps:style>
                            <a:lnRef idx="0"/>
                            <a:fillRef idx="0"/>
                            <a:effectRef idx="0"/>
                            <a:fontRef idx="minor"/>
                          </wps:style>
                          <wps:bodyPr/>
                        </wps:wsp>
                        <wps:wsp>
                          <wps:cNvSpPr/>
                          <wps:spPr>
                            <a:xfrm flipH="1">
                              <a:off x="281520" y="58320"/>
                              <a:ext cx="20160" cy="19080"/>
                            </a:xfrm>
                            <a:custGeom>
                              <a:avLst/>
                              <a:gdLst/>
                              <a:ahLst/>
                              <a:rect l="l" t="t" r="r" b="b"/>
                              <a:pathLst>
                                <a:path w="253" h="255">
                                  <a:moveTo>
                                    <a:pt x="241" y="76"/>
                                  </a:moveTo>
                                  <a:lnTo>
                                    <a:pt x="253" y="101"/>
                                  </a:lnTo>
                                  <a:lnTo>
                                    <a:pt x="253" y="131"/>
                                  </a:lnTo>
                                  <a:lnTo>
                                    <a:pt x="238" y="190"/>
                                  </a:lnTo>
                                  <a:lnTo>
                                    <a:pt x="217" y="217"/>
                                  </a:lnTo>
                                  <a:lnTo>
                                    <a:pt x="190" y="240"/>
                                  </a:lnTo>
                                  <a:lnTo>
                                    <a:pt x="160" y="252"/>
                                  </a:lnTo>
                                  <a:lnTo>
                                    <a:pt x="124" y="255"/>
                                  </a:lnTo>
                                  <a:lnTo>
                                    <a:pt x="90" y="250"/>
                                  </a:lnTo>
                                  <a:lnTo>
                                    <a:pt x="60" y="234"/>
                                  </a:lnTo>
                                  <a:lnTo>
                                    <a:pt x="33" y="210"/>
                                  </a:lnTo>
                                  <a:lnTo>
                                    <a:pt x="12" y="180"/>
                                  </a:lnTo>
                                  <a:lnTo>
                                    <a:pt x="2" y="154"/>
                                  </a:lnTo>
                                  <a:lnTo>
                                    <a:pt x="0" y="124"/>
                                  </a:lnTo>
                                  <a:lnTo>
                                    <a:pt x="16" y="66"/>
                                  </a:lnTo>
                                  <a:lnTo>
                                    <a:pt x="57" y="24"/>
                                  </a:lnTo>
                                  <a:lnTo>
                                    <a:pt x="111" y="0"/>
                                  </a:lnTo>
                                  <a:lnTo>
                                    <a:pt x="151" y="4"/>
                                  </a:lnTo>
                                  <a:lnTo>
                                    <a:pt x="187" y="19"/>
                                  </a:lnTo>
                                  <a:lnTo>
                                    <a:pt x="218" y="43"/>
                                  </a:lnTo>
                                  <a:lnTo>
                                    <a:pt x="241" y="76"/>
                                  </a:lnTo>
                                  <a:close/>
                                </a:path>
                              </a:pathLst>
                            </a:custGeom>
                            <a:solidFill>
                              <a:srgbClr val="0029ec"/>
                            </a:solidFill>
                            <a:ln w="0">
                              <a:noFill/>
                            </a:ln>
                          </wps:spPr>
                          <wps:style>
                            <a:lnRef idx="0"/>
                            <a:fillRef idx="0"/>
                            <a:effectRef idx="0"/>
                            <a:fontRef idx="minor"/>
                          </wps:style>
                          <wps:bodyPr/>
                        </wps:wsp>
                        <wps:wsp>
                          <wps:cNvSpPr/>
                          <wps:spPr>
                            <a:xfrm flipH="1">
                              <a:off x="185040" y="58320"/>
                              <a:ext cx="31680" cy="28440"/>
                            </a:xfrm>
                            <a:custGeom>
                              <a:avLst/>
                              <a:gdLst/>
                              <a:ahLst/>
                              <a:rect l="l" t="t" r="r" b="b"/>
                              <a:pathLst>
                                <a:path w="384" h="381">
                                  <a:moveTo>
                                    <a:pt x="333" y="39"/>
                                  </a:moveTo>
                                  <a:lnTo>
                                    <a:pt x="362" y="86"/>
                                  </a:lnTo>
                                  <a:lnTo>
                                    <a:pt x="377" y="137"/>
                                  </a:lnTo>
                                  <a:lnTo>
                                    <a:pt x="384" y="251"/>
                                  </a:lnTo>
                                  <a:lnTo>
                                    <a:pt x="367" y="294"/>
                                  </a:lnTo>
                                  <a:lnTo>
                                    <a:pt x="336" y="331"/>
                                  </a:lnTo>
                                  <a:lnTo>
                                    <a:pt x="297" y="358"/>
                                  </a:lnTo>
                                  <a:lnTo>
                                    <a:pt x="253" y="373"/>
                                  </a:lnTo>
                                  <a:lnTo>
                                    <a:pt x="182" y="381"/>
                                  </a:lnTo>
                                  <a:lnTo>
                                    <a:pt x="116" y="364"/>
                                  </a:lnTo>
                                  <a:lnTo>
                                    <a:pt x="61" y="328"/>
                                  </a:lnTo>
                                  <a:lnTo>
                                    <a:pt x="14" y="278"/>
                                  </a:lnTo>
                                  <a:lnTo>
                                    <a:pt x="0" y="224"/>
                                  </a:lnTo>
                                  <a:lnTo>
                                    <a:pt x="2" y="167"/>
                                  </a:lnTo>
                                  <a:lnTo>
                                    <a:pt x="18" y="113"/>
                                  </a:lnTo>
                                  <a:lnTo>
                                    <a:pt x="49" y="67"/>
                                  </a:lnTo>
                                  <a:lnTo>
                                    <a:pt x="114" y="27"/>
                                  </a:lnTo>
                                  <a:lnTo>
                                    <a:pt x="189" y="0"/>
                                  </a:lnTo>
                                  <a:lnTo>
                                    <a:pt x="266" y="0"/>
                                  </a:lnTo>
                                  <a:lnTo>
                                    <a:pt x="302" y="15"/>
                                  </a:lnTo>
                                  <a:lnTo>
                                    <a:pt x="333" y="39"/>
                                  </a:lnTo>
                                  <a:close/>
                                </a:path>
                              </a:pathLst>
                            </a:custGeom>
                            <a:solidFill>
                              <a:srgbClr val="ffff80"/>
                            </a:solidFill>
                            <a:ln w="0">
                              <a:noFill/>
                            </a:ln>
                          </wps:spPr>
                          <wps:style>
                            <a:lnRef idx="0"/>
                            <a:fillRef idx="0"/>
                            <a:effectRef idx="0"/>
                            <a:fontRef idx="minor"/>
                          </wps:style>
                          <wps:bodyPr/>
                        </wps:wsp>
                        <wps:wsp>
                          <wps:cNvSpPr/>
                          <wps:spPr>
                            <a:xfrm flipH="1">
                              <a:off x="285840" y="61920"/>
                              <a:ext cx="10080" cy="9360"/>
                            </a:xfrm>
                            <a:custGeom>
                              <a:avLst/>
                              <a:gdLst/>
                              <a:ahLst/>
                              <a:rect l="l" t="t" r="r" b="b"/>
                              <a:pathLst>
                                <a:path w="129" h="132">
                                  <a:moveTo>
                                    <a:pt x="129" y="53"/>
                                  </a:moveTo>
                                  <a:lnTo>
                                    <a:pt x="119" y="103"/>
                                  </a:lnTo>
                                  <a:lnTo>
                                    <a:pt x="103" y="122"/>
                                  </a:lnTo>
                                  <a:lnTo>
                                    <a:pt x="79" y="132"/>
                                  </a:lnTo>
                                  <a:lnTo>
                                    <a:pt x="28" y="119"/>
                                  </a:lnTo>
                                  <a:lnTo>
                                    <a:pt x="10" y="105"/>
                                  </a:lnTo>
                                  <a:lnTo>
                                    <a:pt x="0" y="80"/>
                                  </a:lnTo>
                                  <a:lnTo>
                                    <a:pt x="10" y="29"/>
                                  </a:lnTo>
                                  <a:lnTo>
                                    <a:pt x="26" y="10"/>
                                  </a:lnTo>
                                  <a:lnTo>
                                    <a:pt x="49" y="0"/>
                                  </a:lnTo>
                                  <a:lnTo>
                                    <a:pt x="102" y="10"/>
                                  </a:lnTo>
                                  <a:lnTo>
                                    <a:pt x="120" y="28"/>
                                  </a:lnTo>
                                  <a:lnTo>
                                    <a:pt x="129" y="53"/>
                                  </a:lnTo>
                                  <a:close/>
                                </a:path>
                              </a:pathLst>
                            </a:custGeom>
                            <a:solidFill>
                              <a:srgbClr val="0029ec"/>
                            </a:solidFill>
                            <a:ln w="0">
                              <a:noFill/>
                            </a:ln>
                          </wps:spPr>
                          <wps:style>
                            <a:lnRef idx="0"/>
                            <a:fillRef idx="0"/>
                            <a:effectRef idx="0"/>
                            <a:fontRef idx="minor"/>
                          </wps:style>
                          <wps:bodyPr/>
                        </wps:wsp>
                        <wps:wsp>
                          <wps:cNvSpPr/>
                          <wps:spPr>
                            <a:xfrm flipH="1">
                              <a:off x="191880" y="68400"/>
                              <a:ext cx="15840" cy="12240"/>
                            </a:xfrm>
                            <a:custGeom>
                              <a:avLst/>
                              <a:gdLst/>
                              <a:ahLst/>
                              <a:rect l="l" t="t" r="r" b="b"/>
                              <a:pathLst>
                                <a:path w="197" h="170">
                                  <a:moveTo>
                                    <a:pt x="188" y="69"/>
                                  </a:moveTo>
                                  <a:lnTo>
                                    <a:pt x="197" y="100"/>
                                  </a:lnTo>
                                  <a:lnTo>
                                    <a:pt x="184" y="131"/>
                                  </a:lnTo>
                                  <a:lnTo>
                                    <a:pt x="164" y="150"/>
                                  </a:lnTo>
                                  <a:lnTo>
                                    <a:pt x="141" y="161"/>
                                  </a:lnTo>
                                  <a:lnTo>
                                    <a:pt x="91" y="170"/>
                                  </a:lnTo>
                                  <a:lnTo>
                                    <a:pt x="64" y="161"/>
                                  </a:lnTo>
                                  <a:lnTo>
                                    <a:pt x="40" y="146"/>
                                  </a:lnTo>
                                  <a:lnTo>
                                    <a:pt x="4" y="97"/>
                                  </a:lnTo>
                                  <a:lnTo>
                                    <a:pt x="0" y="72"/>
                                  </a:lnTo>
                                  <a:lnTo>
                                    <a:pt x="8" y="46"/>
                                  </a:lnTo>
                                  <a:lnTo>
                                    <a:pt x="27" y="24"/>
                                  </a:lnTo>
                                  <a:lnTo>
                                    <a:pt x="50" y="10"/>
                                  </a:lnTo>
                                  <a:lnTo>
                                    <a:pt x="91" y="0"/>
                                  </a:lnTo>
                                  <a:lnTo>
                                    <a:pt x="131" y="9"/>
                                  </a:lnTo>
                                  <a:lnTo>
                                    <a:pt x="164" y="33"/>
                                  </a:lnTo>
                                  <a:lnTo>
                                    <a:pt x="188" y="69"/>
                                  </a:lnTo>
                                  <a:close/>
                                </a:path>
                              </a:pathLst>
                            </a:custGeom>
                            <a:solidFill>
                              <a:srgbClr val="000000"/>
                            </a:solidFill>
                            <a:ln w="0">
                              <a:noFill/>
                            </a:ln>
                          </wps:spPr>
                          <wps:style>
                            <a:lnRef idx="0"/>
                            <a:fillRef idx="0"/>
                            <a:effectRef idx="0"/>
                            <a:fontRef idx="minor"/>
                          </wps:style>
                          <wps:bodyPr/>
                        </wps:wsp>
                        <wps:wsp>
                          <wps:cNvSpPr/>
                          <wps:spPr>
                            <a:xfrm flipH="1">
                              <a:off x="31320" y="74160"/>
                              <a:ext cx="27360" cy="15120"/>
                            </a:xfrm>
                            <a:custGeom>
                              <a:avLst/>
                              <a:gdLst/>
                              <a:ahLst/>
                              <a:rect l="l" t="t" r="r" b="b"/>
                              <a:pathLst>
                                <a:path w="337" h="203">
                                  <a:moveTo>
                                    <a:pt x="337" y="24"/>
                                  </a:moveTo>
                                  <a:lnTo>
                                    <a:pt x="333" y="56"/>
                                  </a:lnTo>
                                  <a:lnTo>
                                    <a:pt x="311" y="64"/>
                                  </a:lnTo>
                                  <a:lnTo>
                                    <a:pt x="258" y="71"/>
                                  </a:lnTo>
                                  <a:lnTo>
                                    <a:pt x="137" y="123"/>
                                  </a:lnTo>
                                  <a:lnTo>
                                    <a:pt x="29" y="203"/>
                                  </a:lnTo>
                                  <a:lnTo>
                                    <a:pt x="10" y="190"/>
                                  </a:lnTo>
                                  <a:lnTo>
                                    <a:pt x="0" y="171"/>
                                  </a:lnTo>
                                  <a:lnTo>
                                    <a:pt x="29" y="138"/>
                                  </a:lnTo>
                                  <a:lnTo>
                                    <a:pt x="62" y="111"/>
                                  </a:lnTo>
                                  <a:lnTo>
                                    <a:pt x="136" y="73"/>
                                  </a:lnTo>
                                  <a:lnTo>
                                    <a:pt x="217" y="40"/>
                                  </a:lnTo>
                                  <a:lnTo>
                                    <a:pt x="294" y="2"/>
                                  </a:lnTo>
                                  <a:lnTo>
                                    <a:pt x="307" y="0"/>
                                  </a:lnTo>
                                  <a:lnTo>
                                    <a:pt x="318" y="6"/>
                                  </a:lnTo>
                                  <a:lnTo>
                                    <a:pt x="337" y="24"/>
                                  </a:lnTo>
                                  <a:close/>
                                </a:path>
                              </a:pathLst>
                            </a:custGeom>
                            <a:solidFill>
                              <a:srgbClr val="000000"/>
                            </a:solidFill>
                            <a:ln w="0">
                              <a:noFill/>
                            </a:ln>
                          </wps:spPr>
                          <wps:style>
                            <a:lnRef idx="0"/>
                            <a:fillRef idx="0"/>
                            <a:effectRef idx="0"/>
                            <a:fontRef idx="minor"/>
                          </wps:style>
                          <wps:bodyPr/>
                        </wps:wsp>
                        <wps:wsp>
                          <wps:cNvSpPr/>
                          <wps:spPr>
                            <a:xfrm flipH="1">
                              <a:off x="117720" y="79200"/>
                              <a:ext cx="48240" cy="55800"/>
                            </a:xfrm>
                            <a:custGeom>
                              <a:avLst/>
                              <a:gdLst/>
                              <a:ahLst/>
                              <a:rect l="l" t="t" r="r" b="b"/>
                              <a:pathLst>
                                <a:path w="589" h="744">
                                  <a:moveTo>
                                    <a:pt x="512" y="31"/>
                                  </a:moveTo>
                                  <a:lnTo>
                                    <a:pt x="542" y="102"/>
                                  </a:lnTo>
                                  <a:lnTo>
                                    <a:pt x="564" y="179"/>
                                  </a:lnTo>
                                  <a:lnTo>
                                    <a:pt x="589" y="345"/>
                                  </a:lnTo>
                                  <a:lnTo>
                                    <a:pt x="589" y="429"/>
                                  </a:lnTo>
                                  <a:lnTo>
                                    <a:pt x="580" y="512"/>
                                  </a:lnTo>
                                  <a:lnTo>
                                    <a:pt x="561" y="590"/>
                                  </a:lnTo>
                                  <a:lnTo>
                                    <a:pt x="532" y="663"/>
                                  </a:lnTo>
                                  <a:lnTo>
                                    <a:pt x="485" y="704"/>
                                  </a:lnTo>
                                  <a:lnTo>
                                    <a:pt x="430" y="733"/>
                                  </a:lnTo>
                                  <a:lnTo>
                                    <a:pt x="370" y="744"/>
                                  </a:lnTo>
                                  <a:lnTo>
                                    <a:pt x="308" y="734"/>
                                  </a:lnTo>
                                  <a:lnTo>
                                    <a:pt x="147" y="656"/>
                                  </a:lnTo>
                                  <a:lnTo>
                                    <a:pt x="70" y="610"/>
                                  </a:lnTo>
                                  <a:lnTo>
                                    <a:pt x="0" y="554"/>
                                  </a:lnTo>
                                  <a:lnTo>
                                    <a:pt x="8" y="515"/>
                                  </a:lnTo>
                                  <a:lnTo>
                                    <a:pt x="17" y="497"/>
                                  </a:lnTo>
                                  <a:lnTo>
                                    <a:pt x="30" y="485"/>
                                  </a:lnTo>
                                  <a:lnTo>
                                    <a:pt x="85" y="506"/>
                                  </a:lnTo>
                                  <a:lnTo>
                                    <a:pt x="144" y="517"/>
                                  </a:lnTo>
                                  <a:lnTo>
                                    <a:pt x="265" y="539"/>
                                  </a:lnTo>
                                  <a:lnTo>
                                    <a:pt x="346" y="569"/>
                                  </a:lnTo>
                                  <a:lnTo>
                                    <a:pt x="388" y="580"/>
                                  </a:lnTo>
                                  <a:lnTo>
                                    <a:pt x="429" y="580"/>
                                  </a:lnTo>
                                  <a:lnTo>
                                    <a:pt x="437" y="570"/>
                                  </a:lnTo>
                                  <a:lnTo>
                                    <a:pt x="432" y="557"/>
                                  </a:lnTo>
                                  <a:lnTo>
                                    <a:pt x="345" y="513"/>
                                  </a:lnTo>
                                  <a:lnTo>
                                    <a:pt x="251" y="483"/>
                                  </a:lnTo>
                                  <a:lnTo>
                                    <a:pt x="53" y="449"/>
                                  </a:lnTo>
                                  <a:lnTo>
                                    <a:pt x="45" y="459"/>
                                  </a:lnTo>
                                  <a:lnTo>
                                    <a:pt x="37" y="459"/>
                                  </a:lnTo>
                                  <a:lnTo>
                                    <a:pt x="30" y="443"/>
                                  </a:lnTo>
                                  <a:lnTo>
                                    <a:pt x="33" y="419"/>
                                  </a:lnTo>
                                  <a:lnTo>
                                    <a:pt x="40" y="398"/>
                                  </a:lnTo>
                                  <a:lnTo>
                                    <a:pt x="245" y="393"/>
                                  </a:lnTo>
                                  <a:lnTo>
                                    <a:pt x="349" y="400"/>
                                  </a:lnTo>
                                  <a:lnTo>
                                    <a:pt x="449" y="418"/>
                                  </a:lnTo>
                                  <a:lnTo>
                                    <a:pt x="472" y="398"/>
                                  </a:lnTo>
                                  <a:lnTo>
                                    <a:pt x="456" y="373"/>
                                  </a:lnTo>
                                  <a:lnTo>
                                    <a:pt x="432" y="358"/>
                                  </a:lnTo>
                                  <a:lnTo>
                                    <a:pt x="234" y="345"/>
                                  </a:lnTo>
                                  <a:lnTo>
                                    <a:pt x="40" y="345"/>
                                  </a:lnTo>
                                  <a:lnTo>
                                    <a:pt x="40" y="322"/>
                                  </a:lnTo>
                                  <a:lnTo>
                                    <a:pt x="229" y="248"/>
                                  </a:lnTo>
                                  <a:lnTo>
                                    <a:pt x="328" y="221"/>
                                  </a:lnTo>
                                  <a:lnTo>
                                    <a:pt x="429" y="206"/>
                                  </a:lnTo>
                                  <a:lnTo>
                                    <a:pt x="443" y="191"/>
                                  </a:lnTo>
                                  <a:lnTo>
                                    <a:pt x="446" y="182"/>
                                  </a:lnTo>
                                  <a:lnTo>
                                    <a:pt x="439" y="172"/>
                                  </a:lnTo>
                                  <a:lnTo>
                                    <a:pt x="388" y="161"/>
                                  </a:lnTo>
                                  <a:lnTo>
                                    <a:pt x="336" y="166"/>
                                  </a:lnTo>
                                  <a:lnTo>
                                    <a:pt x="234" y="192"/>
                                  </a:lnTo>
                                  <a:lnTo>
                                    <a:pt x="131" y="225"/>
                                  </a:lnTo>
                                  <a:lnTo>
                                    <a:pt x="30" y="261"/>
                                  </a:lnTo>
                                  <a:lnTo>
                                    <a:pt x="28" y="244"/>
                                  </a:lnTo>
                                  <a:lnTo>
                                    <a:pt x="33" y="229"/>
                                  </a:lnTo>
                                  <a:lnTo>
                                    <a:pt x="131" y="142"/>
                                  </a:lnTo>
                                  <a:lnTo>
                                    <a:pt x="234" y="62"/>
                                  </a:lnTo>
                                  <a:lnTo>
                                    <a:pt x="288" y="31"/>
                                  </a:lnTo>
                                  <a:lnTo>
                                    <a:pt x="346" y="10"/>
                                  </a:lnTo>
                                  <a:lnTo>
                                    <a:pt x="408" y="0"/>
                                  </a:lnTo>
                                  <a:lnTo>
                                    <a:pt x="472" y="2"/>
                                  </a:lnTo>
                                  <a:lnTo>
                                    <a:pt x="493" y="17"/>
                                  </a:lnTo>
                                  <a:lnTo>
                                    <a:pt x="512" y="31"/>
                                  </a:lnTo>
                                  <a:close/>
                                </a:path>
                              </a:pathLst>
                            </a:custGeom>
                            <a:solidFill>
                              <a:srgbClr val="8ef000"/>
                            </a:solidFill>
                            <a:ln w="0">
                              <a:noFill/>
                            </a:ln>
                          </wps:spPr>
                          <wps:style>
                            <a:lnRef idx="0"/>
                            <a:fillRef idx="0"/>
                            <a:effectRef idx="0"/>
                            <a:fontRef idx="minor"/>
                          </wps:style>
                          <wps:bodyPr/>
                        </wps:wsp>
                        <wps:wsp>
                          <wps:cNvSpPr/>
                          <wps:spPr>
                            <a:xfrm flipH="1">
                              <a:off x="212400" y="90000"/>
                              <a:ext cx="41760" cy="54000"/>
                            </a:xfrm>
                            <a:custGeom>
                              <a:avLst/>
                              <a:gdLst/>
                              <a:ahLst/>
                              <a:rect l="l" t="t" r="r" b="b"/>
                              <a:pathLst>
                                <a:path w="512" h="721">
                                  <a:moveTo>
                                    <a:pt x="315" y="142"/>
                                  </a:moveTo>
                                  <a:lnTo>
                                    <a:pt x="383" y="182"/>
                                  </a:lnTo>
                                  <a:lnTo>
                                    <a:pt x="449" y="235"/>
                                  </a:lnTo>
                                  <a:lnTo>
                                    <a:pt x="476" y="268"/>
                                  </a:lnTo>
                                  <a:lnTo>
                                    <a:pt x="497" y="303"/>
                                  </a:lnTo>
                                  <a:lnTo>
                                    <a:pt x="510" y="342"/>
                                  </a:lnTo>
                                  <a:lnTo>
                                    <a:pt x="512" y="382"/>
                                  </a:lnTo>
                                  <a:lnTo>
                                    <a:pt x="509" y="430"/>
                                  </a:lnTo>
                                  <a:lnTo>
                                    <a:pt x="496" y="475"/>
                                  </a:lnTo>
                                  <a:lnTo>
                                    <a:pt x="475" y="516"/>
                                  </a:lnTo>
                                  <a:lnTo>
                                    <a:pt x="448" y="553"/>
                                  </a:lnTo>
                                  <a:lnTo>
                                    <a:pt x="381" y="622"/>
                                  </a:lnTo>
                                  <a:lnTo>
                                    <a:pt x="305" y="683"/>
                                  </a:lnTo>
                                  <a:lnTo>
                                    <a:pt x="225" y="714"/>
                                  </a:lnTo>
                                  <a:lnTo>
                                    <a:pt x="184" y="721"/>
                                  </a:lnTo>
                                  <a:lnTo>
                                    <a:pt x="141" y="716"/>
                                  </a:lnTo>
                                  <a:lnTo>
                                    <a:pt x="121" y="694"/>
                                  </a:lnTo>
                                  <a:lnTo>
                                    <a:pt x="114" y="666"/>
                                  </a:lnTo>
                                  <a:lnTo>
                                    <a:pt x="123" y="607"/>
                                  </a:lnTo>
                                  <a:lnTo>
                                    <a:pt x="154" y="542"/>
                                  </a:lnTo>
                                  <a:lnTo>
                                    <a:pt x="198" y="480"/>
                                  </a:lnTo>
                                  <a:lnTo>
                                    <a:pt x="299" y="362"/>
                                  </a:lnTo>
                                  <a:lnTo>
                                    <a:pt x="249" y="323"/>
                                  </a:lnTo>
                                  <a:lnTo>
                                    <a:pt x="195" y="292"/>
                                  </a:lnTo>
                                  <a:lnTo>
                                    <a:pt x="138" y="262"/>
                                  </a:lnTo>
                                  <a:lnTo>
                                    <a:pt x="85" y="219"/>
                                  </a:lnTo>
                                  <a:lnTo>
                                    <a:pt x="47" y="185"/>
                                  </a:lnTo>
                                  <a:lnTo>
                                    <a:pt x="16" y="142"/>
                                  </a:lnTo>
                                  <a:lnTo>
                                    <a:pt x="0" y="95"/>
                                  </a:lnTo>
                                  <a:lnTo>
                                    <a:pt x="4" y="45"/>
                                  </a:lnTo>
                                  <a:lnTo>
                                    <a:pt x="28" y="20"/>
                                  </a:lnTo>
                                  <a:lnTo>
                                    <a:pt x="60" y="7"/>
                                  </a:lnTo>
                                  <a:lnTo>
                                    <a:pt x="132" y="0"/>
                                  </a:lnTo>
                                  <a:lnTo>
                                    <a:pt x="162" y="4"/>
                                  </a:lnTo>
                                  <a:lnTo>
                                    <a:pt x="187" y="17"/>
                                  </a:lnTo>
                                  <a:lnTo>
                                    <a:pt x="229" y="57"/>
                                  </a:lnTo>
                                  <a:lnTo>
                                    <a:pt x="269" y="104"/>
                                  </a:lnTo>
                                  <a:lnTo>
                                    <a:pt x="315" y="142"/>
                                  </a:lnTo>
                                  <a:close/>
                                </a:path>
                              </a:pathLst>
                            </a:custGeom>
                            <a:solidFill>
                              <a:srgbClr val="be00f2"/>
                            </a:solidFill>
                            <a:ln w="0">
                              <a:noFill/>
                            </a:ln>
                          </wps:spPr>
                          <wps:style>
                            <a:lnRef idx="0"/>
                            <a:fillRef idx="0"/>
                            <a:effectRef idx="0"/>
                            <a:fontRef idx="minor"/>
                          </wps:style>
                          <wps:bodyPr/>
                        </wps:wsp>
                        <wps:wsp>
                          <wps:cNvSpPr/>
                          <wps:spPr>
                            <a:xfrm flipH="1">
                              <a:off x="29880" y="96840"/>
                              <a:ext cx="29880" cy="3960"/>
                            </a:xfrm>
                            <a:custGeom>
                              <a:avLst/>
                              <a:gdLst/>
                              <a:ahLst/>
                              <a:rect l="l" t="t" r="r" b="b"/>
                              <a:pathLst>
                                <a:path w="362" h="55">
                                  <a:moveTo>
                                    <a:pt x="354" y="17"/>
                                  </a:moveTo>
                                  <a:lnTo>
                                    <a:pt x="362" y="28"/>
                                  </a:lnTo>
                                  <a:lnTo>
                                    <a:pt x="354" y="39"/>
                                  </a:lnTo>
                                  <a:lnTo>
                                    <a:pt x="330" y="51"/>
                                  </a:lnTo>
                                  <a:lnTo>
                                    <a:pt x="303" y="48"/>
                                  </a:lnTo>
                                  <a:lnTo>
                                    <a:pt x="277" y="44"/>
                                  </a:lnTo>
                                  <a:lnTo>
                                    <a:pt x="250" y="45"/>
                                  </a:lnTo>
                                  <a:lnTo>
                                    <a:pt x="134" y="52"/>
                                  </a:lnTo>
                                  <a:lnTo>
                                    <a:pt x="23" y="55"/>
                                  </a:lnTo>
                                  <a:lnTo>
                                    <a:pt x="3" y="35"/>
                                  </a:lnTo>
                                  <a:lnTo>
                                    <a:pt x="0" y="24"/>
                                  </a:lnTo>
                                  <a:lnTo>
                                    <a:pt x="10" y="12"/>
                                  </a:lnTo>
                                  <a:lnTo>
                                    <a:pt x="184" y="0"/>
                                  </a:lnTo>
                                  <a:lnTo>
                                    <a:pt x="271" y="4"/>
                                  </a:lnTo>
                                  <a:lnTo>
                                    <a:pt x="354" y="17"/>
                                  </a:lnTo>
                                  <a:close/>
                                </a:path>
                              </a:pathLst>
                            </a:custGeom>
                            <a:solidFill>
                              <a:srgbClr val="000000"/>
                            </a:solidFill>
                            <a:ln w="0">
                              <a:noFill/>
                            </a:ln>
                          </wps:spPr>
                          <wps:style>
                            <a:lnRef idx="0"/>
                            <a:fillRef idx="0"/>
                            <a:effectRef idx="0"/>
                            <a:fontRef idx="minor"/>
                          </wps:style>
                          <wps:bodyPr/>
                        </wps:wsp>
                        <wps:wsp>
                          <wps:cNvSpPr/>
                          <wps:spPr>
                            <a:xfrm flipH="1">
                              <a:off x="27360" y="107640"/>
                              <a:ext cx="29160" cy="10080"/>
                            </a:xfrm>
                            <a:custGeom>
                              <a:avLst/>
                              <a:gdLst/>
                              <a:ahLst/>
                              <a:rect l="l" t="t" r="r" b="b"/>
                              <a:pathLst>
                                <a:path w="358" h="134">
                                  <a:moveTo>
                                    <a:pt x="358" y="110"/>
                                  </a:moveTo>
                                  <a:lnTo>
                                    <a:pt x="353" y="123"/>
                                  </a:lnTo>
                                  <a:lnTo>
                                    <a:pt x="342" y="134"/>
                                  </a:lnTo>
                                  <a:lnTo>
                                    <a:pt x="259" y="101"/>
                                  </a:lnTo>
                                  <a:lnTo>
                                    <a:pt x="168" y="84"/>
                                  </a:lnTo>
                                  <a:lnTo>
                                    <a:pt x="80" y="65"/>
                                  </a:lnTo>
                                  <a:lnTo>
                                    <a:pt x="38" y="50"/>
                                  </a:lnTo>
                                  <a:lnTo>
                                    <a:pt x="0" y="26"/>
                                  </a:lnTo>
                                  <a:lnTo>
                                    <a:pt x="4" y="11"/>
                                  </a:lnTo>
                                  <a:lnTo>
                                    <a:pt x="17" y="0"/>
                                  </a:lnTo>
                                  <a:lnTo>
                                    <a:pt x="102" y="27"/>
                                  </a:lnTo>
                                  <a:lnTo>
                                    <a:pt x="192" y="44"/>
                                  </a:lnTo>
                                  <a:lnTo>
                                    <a:pt x="279" y="67"/>
                                  </a:lnTo>
                                  <a:lnTo>
                                    <a:pt x="321" y="85"/>
                                  </a:lnTo>
                                  <a:lnTo>
                                    <a:pt x="358" y="110"/>
                                  </a:lnTo>
                                  <a:close/>
                                </a:path>
                              </a:pathLst>
                            </a:custGeom>
                            <a:solidFill>
                              <a:srgbClr val="000000"/>
                            </a:solidFill>
                            <a:ln w="0">
                              <a:noFill/>
                            </a:ln>
                          </wps:spPr>
                          <wps:style>
                            <a:lnRef idx="0"/>
                            <a:fillRef idx="0"/>
                            <a:effectRef idx="0"/>
                            <a:fontRef idx="minor"/>
                          </wps:style>
                          <wps:bodyPr/>
                        </wps:wsp>
                        <wps:wsp>
                          <wps:cNvSpPr/>
                          <wps:spPr>
                            <a:xfrm flipH="1">
                              <a:off x="29520" y="118080"/>
                              <a:ext cx="25560" cy="13320"/>
                            </a:xfrm>
                            <a:custGeom>
                              <a:avLst/>
                              <a:gdLst/>
                              <a:ahLst/>
                              <a:rect l="l" t="t" r="r" b="b"/>
                              <a:pathLst>
                                <a:path w="312" h="182">
                                  <a:moveTo>
                                    <a:pt x="312" y="164"/>
                                  </a:moveTo>
                                  <a:lnTo>
                                    <a:pt x="307" y="175"/>
                                  </a:lnTo>
                                  <a:lnTo>
                                    <a:pt x="299" y="182"/>
                                  </a:lnTo>
                                  <a:lnTo>
                                    <a:pt x="149" y="110"/>
                                  </a:lnTo>
                                  <a:lnTo>
                                    <a:pt x="0" y="25"/>
                                  </a:lnTo>
                                  <a:lnTo>
                                    <a:pt x="7" y="11"/>
                                  </a:lnTo>
                                  <a:lnTo>
                                    <a:pt x="20" y="0"/>
                                  </a:lnTo>
                                  <a:lnTo>
                                    <a:pt x="172" y="71"/>
                                  </a:lnTo>
                                  <a:lnTo>
                                    <a:pt x="245" y="114"/>
                                  </a:lnTo>
                                  <a:lnTo>
                                    <a:pt x="312" y="164"/>
                                  </a:lnTo>
                                  <a:close/>
                                </a:path>
                              </a:pathLst>
                            </a:custGeom>
                            <a:solidFill>
                              <a:srgbClr val="000000"/>
                            </a:solidFill>
                            <a:ln w="0">
                              <a:noFill/>
                            </a:ln>
                          </wps:spPr>
                          <wps:style>
                            <a:lnRef idx="0"/>
                            <a:fillRef idx="0"/>
                            <a:effectRef idx="0"/>
                            <a:fontRef idx="minor"/>
                          </wps:style>
                          <wps:bodyPr/>
                        </wps:wsp>
                        <wps:wsp>
                          <wps:cNvSpPr/>
                          <wps:spPr>
                            <a:xfrm flipH="1">
                              <a:off x="63000" y="147960"/>
                              <a:ext cx="52200" cy="39240"/>
                            </a:xfrm>
                            <a:custGeom>
                              <a:avLst/>
                              <a:gdLst/>
                              <a:ahLst/>
                              <a:rect l="l" t="t" r="r" b="b"/>
                              <a:pathLst>
                                <a:path w="632" h="523">
                                  <a:moveTo>
                                    <a:pt x="628" y="94"/>
                                  </a:moveTo>
                                  <a:lnTo>
                                    <a:pt x="632" y="148"/>
                                  </a:lnTo>
                                  <a:lnTo>
                                    <a:pt x="622" y="196"/>
                                  </a:lnTo>
                                  <a:lnTo>
                                    <a:pt x="599" y="242"/>
                                  </a:lnTo>
                                  <a:lnTo>
                                    <a:pt x="568" y="283"/>
                                  </a:lnTo>
                                  <a:lnTo>
                                    <a:pt x="489" y="358"/>
                                  </a:lnTo>
                                  <a:lnTo>
                                    <a:pt x="405" y="419"/>
                                  </a:lnTo>
                                  <a:lnTo>
                                    <a:pt x="318" y="466"/>
                                  </a:lnTo>
                                  <a:lnTo>
                                    <a:pt x="224" y="504"/>
                                  </a:lnTo>
                                  <a:lnTo>
                                    <a:pt x="126" y="523"/>
                                  </a:lnTo>
                                  <a:lnTo>
                                    <a:pt x="76" y="522"/>
                                  </a:lnTo>
                                  <a:lnTo>
                                    <a:pt x="25" y="512"/>
                                  </a:lnTo>
                                  <a:lnTo>
                                    <a:pt x="3" y="463"/>
                                  </a:lnTo>
                                  <a:lnTo>
                                    <a:pt x="0" y="407"/>
                                  </a:lnTo>
                                  <a:lnTo>
                                    <a:pt x="6" y="291"/>
                                  </a:lnTo>
                                  <a:lnTo>
                                    <a:pt x="30" y="288"/>
                                  </a:lnTo>
                                  <a:lnTo>
                                    <a:pt x="40" y="292"/>
                                  </a:lnTo>
                                  <a:lnTo>
                                    <a:pt x="37" y="303"/>
                                  </a:lnTo>
                                  <a:lnTo>
                                    <a:pt x="43" y="389"/>
                                  </a:lnTo>
                                  <a:lnTo>
                                    <a:pt x="52" y="430"/>
                                  </a:lnTo>
                                  <a:lnTo>
                                    <a:pt x="62" y="447"/>
                                  </a:lnTo>
                                  <a:lnTo>
                                    <a:pt x="77" y="462"/>
                                  </a:lnTo>
                                  <a:lnTo>
                                    <a:pt x="94" y="445"/>
                                  </a:lnTo>
                                  <a:lnTo>
                                    <a:pt x="103" y="422"/>
                                  </a:lnTo>
                                  <a:lnTo>
                                    <a:pt x="106" y="372"/>
                                  </a:lnTo>
                                  <a:lnTo>
                                    <a:pt x="93" y="268"/>
                                  </a:lnTo>
                                  <a:lnTo>
                                    <a:pt x="153" y="252"/>
                                  </a:lnTo>
                                  <a:lnTo>
                                    <a:pt x="189" y="345"/>
                                  </a:lnTo>
                                  <a:lnTo>
                                    <a:pt x="208" y="389"/>
                                  </a:lnTo>
                                  <a:lnTo>
                                    <a:pt x="237" y="429"/>
                                  </a:lnTo>
                                  <a:lnTo>
                                    <a:pt x="251" y="413"/>
                                  </a:lnTo>
                                  <a:lnTo>
                                    <a:pt x="257" y="395"/>
                                  </a:lnTo>
                                  <a:lnTo>
                                    <a:pt x="251" y="355"/>
                                  </a:lnTo>
                                  <a:lnTo>
                                    <a:pt x="224" y="275"/>
                                  </a:lnTo>
                                  <a:lnTo>
                                    <a:pt x="210" y="232"/>
                                  </a:lnTo>
                                  <a:lnTo>
                                    <a:pt x="217" y="213"/>
                                  </a:lnTo>
                                  <a:lnTo>
                                    <a:pt x="240" y="205"/>
                                  </a:lnTo>
                                  <a:lnTo>
                                    <a:pt x="274" y="191"/>
                                  </a:lnTo>
                                  <a:lnTo>
                                    <a:pt x="307" y="176"/>
                                  </a:lnTo>
                                  <a:lnTo>
                                    <a:pt x="348" y="248"/>
                                  </a:lnTo>
                                  <a:lnTo>
                                    <a:pt x="372" y="285"/>
                                  </a:lnTo>
                                  <a:lnTo>
                                    <a:pt x="405" y="313"/>
                                  </a:lnTo>
                                  <a:lnTo>
                                    <a:pt x="418" y="306"/>
                                  </a:lnTo>
                                  <a:lnTo>
                                    <a:pt x="428" y="295"/>
                                  </a:lnTo>
                                  <a:lnTo>
                                    <a:pt x="412" y="256"/>
                                  </a:lnTo>
                                  <a:lnTo>
                                    <a:pt x="391" y="218"/>
                                  </a:lnTo>
                                  <a:lnTo>
                                    <a:pt x="374" y="179"/>
                                  </a:lnTo>
                                  <a:lnTo>
                                    <a:pt x="368" y="136"/>
                                  </a:lnTo>
                                  <a:lnTo>
                                    <a:pt x="401" y="116"/>
                                  </a:lnTo>
                                  <a:lnTo>
                                    <a:pt x="418" y="109"/>
                                  </a:lnTo>
                                  <a:lnTo>
                                    <a:pt x="438" y="115"/>
                                  </a:lnTo>
                                  <a:lnTo>
                                    <a:pt x="484" y="166"/>
                                  </a:lnTo>
                                  <a:lnTo>
                                    <a:pt x="509" y="189"/>
                                  </a:lnTo>
                                  <a:lnTo>
                                    <a:pt x="539" y="205"/>
                                  </a:lnTo>
                                  <a:lnTo>
                                    <a:pt x="555" y="189"/>
                                  </a:lnTo>
                                  <a:lnTo>
                                    <a:pt x="556" y="172"/>
                                  </a:lnTo>
                                  <a:lnTo>
                                    <a:pt x="536" y="142"/>
                                  </a:lnTo>
                                  <a:lnTo>
                                    <a:pt x="502" y="112"/>
                                  </a:lnTo>
                                  <a:lnTo>
                                    <a:pt x="476" y="81"/>
                                  </a:lnTo>
                                  <a:lnTo>
                                    <a:pt x="491" y="58"/>
                                  </a:lnTo>
                                  <a:lnTo>
                                    <a:pt x="511" y="41"/>
                                  </a:lnTo>
                                  <a:lnTo>
                                    <a:pt x="533" y="24"/>
                                  </a:lnTo>
                                  <a:lnTo>
                                    <a:pt x="552" y="0"/>
                                  </a:lnTo>
                                  <a:lnTo>
                                    <a:pt x="593" y="41"/>
                                  </a:lnTo>
                                  <a:lnTo>
                                    <a:pt x="628" y="94"/>
                                  </a:lnTo>
                                  <a:close/>
                                </a:path>
                              </a:pathLst>
                            </a:custGeom>
                            <a:solidFill>
                              <a:srgbClr val="8ef000"/>
                            </a:solidFill>
                            <a:ln w="0">
                              <a:noFill/>
                            </a:ln>
                          </wps:spPr>
                          <wps:style>
                            <a:lnRef idx="0"/>
                            <a:fillRef idx="0"/>
                            <a:effectRef idx="0"/>
                            <a:fontRef idx="minor"/>
                          </wps:style>
                          <wps:bodyPr/>
                        </wps:wsp>
                        <wps:wsp>
                          <wps:cNvSpPr/>
                          <wps:spPr>
                            <a:xfrm flipH="1">
                              <a:off x="150480" y="174960"/>
                              <a:ext cx="38880" cy="24120"/>
                            </a:xfrm>
                            <a:custGeom>
                              <a:avLst/>
                              <a:gdLst/>
                              <a:ahLst/>
                              <a:rect l="l" t="t" r="r" b="b"/>
                              <a:pathLst>
                                <a:path w="473" h="325">
                                  <a:moveTo>
                                    <a:pt x="118" y="3"/>
                                  </a:moveTo>
                                  <a:lnTo>
                                    <a:pt x="108" y="66"/>
                                  </a:lnTo>
                                  <a:lnTo>
                                    <a:pt x="91" y="130"/>
                                  </a:lnTo>
                                  <a:lnTo>
                                    <a:pt x="88" y="191"/>
                                  </a:lnTo>
                                  <a:lnTo>
                                    <a:pt x="98" y="218"/>
                                  </a:lnTo>
                                  <a:lnTo>
                                    <a:pt x="118" y="242"/>
                                  </a:lnTo>
                                  <a:lnTo>
                                    <a:pt x="127" y="244"/>
                                  </a:lnTo>
                                  <a:lnTo>
                                    <a:pt x="135" y="238"/>
                                  </a:lnTo>
                                  <a:lnTo>
                                    <a:pt x="147" y="220"/>
                                  </a:lnTo>
                                  <a:lnTo>
                                    <a:pt x="161" y="120"/>
                                  </a:lnTo>
                                  <a:lnTo>
                                    <a:pt x="195" y="27"/>
                                  </a:lnTo>
                                  <a:lnTo>
                                    <a:pt x="227" y="66"/>
                                  </a:lnTo>
                                  <a:lnTo>
                                    <a:pt x="252" y="110"/>
                                  </a:lnTo>
                                  <a:lnTo>
                                    <a:pt x="281" y="150"/>
                                  </a:lnTo>
                                  <a:lnTo>
                                    <a:pt x="299" y="164"/>
                                  </a:lnTo>
                                  <a:lnTo>
                                    <a:pt x="321" y="171"/>
                                  </a:lnTo>
                                  <a:lnTo>
                                    <a:pt x="334" y="158"/>
                                  </a:lnTo>
                                  <a:lnTo>
                                    <a:pt x="275" y="40"/>
                                  </a:lnTo>
                                  <a:lnTo>
                                    <a:pt x="473" y="30"/>
                                  </a:lnTo>
                                  <a:lnTo>
                                    <a:pt x="470" y="131"/>
                                  </a:lnTo>
                                  <a:lnTo>
                                    <a:pt x="458" y="177"/>
                                  </a:lnTo>
                                  <a:lnTo>
                                    <a:pt x="432" y="217"/>
                                  </a:lnTo>
                                  <a:lnTo>
                                    <a:pt x="351" y="272"/>
                                  </a:lnTo>
                                  <a:lnTo>
                                    <a:pt x="261" y="311"/>
                                  </a:lnTo>
                                  <a:lnTo>
                                    <a:pt x="165" y="325"/>
                                  </a:lnTo>
                                  <a:lnTo>
                                    <a:pt x="117" y="320"/>
                                  </a:lnTo>
                                  <a:lnTo>
                                    <a:pt x="67" y="305"/>
                                  </a:lnTo>
                                  <a:lnTo>
                                    <a:pt x="24" y="275"/>
                                  </a:lnTo>
                                  <a:lnTo>
                                    <a:pt x="9" y="254"/>
                                  </a:lnTo>
                                  <a:lnTo>
                                    <a:pt x="0" y="227"/>
                                  </a:lnTo>
                                  <a:lnTo>
                                    <a:pt x="1" y="161"/>
                                  </a:lnTo>
                                  <a:lnTo>
                                    <a:pt x="23" y="103"/>
                                  </a:lnTo>
                                  <a:lnTo>
                                    <a:pt x="90" y="0"/>
                                  </a:lnTo>
                                  <a:lnTo>
                                    <a:pt x="103" y="3"/>
                                  </a:lnTo>
                                  <a:lnTo>
                                    <a:pt x="118" y="3"/>
                                  </a:lnTo>
                                  <a:close/>
                                </a:path>
                              </a:pathLst>
                            </a:custGeom>
                            <a:solidFill>
                              <a:srgbClr val="8ef000"/>
                            </a:solidFill>
                            <a:ln w="0">
                              <a:noFill/>
                            </a:ln>
                          </wps:spPr>
                          <wps:style>
                            <a:lnRef idx="0"/>
                            <a:fillRef idx="0"/>
                            <a:effectRef idx="0"/>
                            <a:fontRef idx="minor"/>
                          </wps:style>
                          <wps:bodyPr/>
                        </wps:wsp>
                      </wpg:grpSp>
                    </wpg:wgp>
                  </a:graphicData>
                </a:graphic>
              </wp:anchor>
            </w:drawing>
          </mc:Choice>
          <mc:Fallback>
            <w:pict>
              <v:group id="shape_0" style="position:absolute;margin-left:53.95pt;margin-top:0.75pt;width:71.95pt;height:61.4pt" coordorigin="1079,15" coordsize="1439,1228">
                <v:shape id="shape_0" ID="JSSMS027" stroked="f" o:allowincell="f" style="position:absolute;left:1294;top:15;width:1223;height:774;mso-wrap-style:none;v-text-anchor:middle" type="_x0000_t75">
                  <v:imagedata r:id="rId25" o:detectmouseclick="t"/>
                  <v:stroke color="#3465a4" joinstyle="round" endcap="flat"/>
                  <w10:wrap type="none"/>
                </v:shape>
                <v:group id="shape_0" style="position:absolute;left:1079;top:511;width:1006;height:608">
                  <v:shape id="shape_0" coordsize="3121,2703" path="m2301,277l2318,308l2319,345l2301,414l2221,553l2127,686l2261,840l2322,919l2371,1001l2495,863l2630,737l2776,629l2930,542l2961,553l2985,571l3004,593l3017,619l3032,679l3042,739l3032,904l3018,983l2994,1060l2930,1205l2888,1274l2838,1338l2868,1391l2905,1438l2944,1486l2977,1536l3028,1626l3074,1716l3106,1813l3121,1917l3101,1984l3079,2013l3048,2030l2992,2043l2938,2043l2885,2036l2833,2021l2731,1983l2633,1939l2519,1872l2409,1799l2364,1854l2324,1917l2384,2023l2411,2078l2419,2138l2379,2222l2325,2298l2260,2364l2185,2418l2104,2465l2019,2502l1932,2529l1843,2548l1758,2533l1722,2516l1695,2481l1679,2438l1671,2391l1668,2292l1597,2302l1524,2319l1451,2337l1374,2342l1357,2475l1336,2536l1317,2565l1292,2589l1199,2645l1096,2687l1044,2700l990,2703l934,2695l878,2673l846,2652l819,2625l797,2592l784,2555l786,2492l797,2431l820,2374l850,2319l847,2295l781,2272l719,2240l659,2198l602,2150l551,2097l502,2038l421,1917l311,1960l253,1976l188,1969l153,1943l131,1909l120,1870l116,1827l139,1755l179,1685l231,1625l293,1572l193,1513l96,1436l54,1392l23,1344l5,1291l0,1232l17,1205l42,1181l102,1153l143,1150l180,1158l217,1165l253,1155l312,1071l378,990l442,907l495,820l545,777l598,752l636,683l683,622l737,566l797,516l927,434l1059,368l1012,302l972,230l947,153l935,73l1022,39l1116,16l1216,4l1317,0l1521,13l1715,37l1870,74l2022,123l2166,188l2235,230l2301,277xe" fillcolor="black" stroked="f" o:allowincell="f" style="position:absolute;left:1080;top:511;width:770;height:607;flip:x;mso-wrap-style:none;v-text-anchor:middle">
                    <v:fill o:detectmouseclick="t" type="solid" color2="white"/>
                    <v:stroke color="#3465a4" joinstyle="round" endcap="flat"/>
                    <w10:wrap type="none"/>
                  </v:shape>
                  <v:shape id="shape_0" coordsize="1270,597" path="m1177,201l1208,224l1243,246l1267,275l1270,293l1262,316l1181,460l1134,530l1079,597l947,519l813,435l736,389l655,352l570,325l480,305l295,289l108,303l61,249l24,189l2,125l0,57l85,28l175,10l360,0l548,15l728,44l959,109l1070,149l1177,201xe" fillcolor="#8ef000" stroked="f" o:allowincell="f" style="position:absolute;left:1291;top:521;width:312;height:133;flip:x;mso-wrap-style:none;v-text-anchor:middle">
                    <v:fill o:detectmouseclick="t" type="solid" color2="#710fff"/>
                    <v:stroke color="#3465a4" joinstyle="round" endcap="flat"/>
                    <w10:wrap type="none"/>
                  </v:shape>
                  <v:shape id="shape_0" coordsize="66,163" path="m66,152l50,163l36,154l16,123l0,60l2,27l16,0l34,12l46,27l56,66l66,152xe" fillcolor="black" stroked="f" o:allowincell="f" style="position:absolute;left:1525;top:537;width:15;height:36;flip:x;mso-wrap-style:none;v-text-anchor:middle">
                    <v:fill o:detectmouseclick="t" type="solid" color2="white"/>
                    <v:stroke color="#3465a4" joinstyle="round" endcap="flat"/>
                    <w10:wrap type="none"/>
                  </v:shape>
                  <v:shape id="shape_0" coordsize="137,139" path="m137,59l121,109l103,129l78,139l29,123l10,105l0,79l16,27l36,10l60,0l87,3l110,15l128,35l137,59xe" fillcolor="#0029ec" stroked="f" o:allowincell="f" style="position:absolute;left:2051;top:540;width:33;height:30;flip:x;mso-wrap-style:none;v-text-anchor:middle">
                    <v:fill o:detectmouseclick="t" type="solid" color2="#ffd613"/>
                    <v:stroke color="#3465a4" joinstyle="round" endcap="flat"/>
                    <w10:wrap type="none"/>
                  </v:shape>
                  <v:shape id="shape_0" coordsize="74,194" path="m39,180l19,194l9,192l0,180l0,134l7,86l23,39l49,0l67,19l74,37l67,83l49,133l39,180xe" fillcolor="black" stroked="f" o:allowincell="f" style="position:absolute;left:1440;top:540;width:16;height:42;flip:x;mso-wrap-style:none;v-text-anchor:middle">
                    <v:fill o:detectmouseclick="t" type="solid" color2="white"/>
                    <v:stroke color="#3465a4" joinstyle="round" endcap="flat"/>
                    <w10:wrap type="none"/>
                  </v:shape>
                  <v:shape id="shape_0" coordsize="75,71" path="m75,21l72,53l64,64l51,71l20,71l7,63l0,48l2,18l10,7l22,0l54,1l75,21xe" fillcolor="#0029ec" stroked="f" o:allowincell="f" style="position:absolute;left:2059;top:548;width:17;height:14;flip:x;mso-wrap-style:none;v-text-anchor:middle">
                    <v:fill o:detectmouseclick="t" type="solid" color2="#ffd613"/>
                    <v:stroke color="#3465a4" joinstyle="round" endcap="flat"/>
                    <w10:wrap type="none"/>
                  </v:shape>
                  <v:shape id="shape_0" coordsize="138,190" path="m138,23l117,68l90,109l37,190l14,189l0,170l13,120l37,75l70,35l105,0l122,9l138,23xe" fillcolor="black" stroked="f" o:allowincell="f" style="position:absolute;left:1369;top:567;width:33;height:41;flip:x;mso-wrap-style:none;v-text-anchor:middle">
                    <v:fill o:detectmouseclick="t" type="solid" color2="white"/>
                    <v:stroke color="#3465a4" joinstyle="round" endcap="flat"/>
                    <w10:wrap type="none"/>
                  </v:shape>
                  <v:shape id="shape_0" coordsize="107,136" path="m107,23l73,94l49,124l16,136l0,107l10,79l31,52l47,23l63,7l83,0l100,5l107,23xe" fillcolor="black" stroked="f" o:allowincell="f" style="position:absolute;left:1323;top:587;width:25;height:29;flip:x;mso-wrap-style:none;v-text-anchor:middle">
                    <v:fill o:detectmouseclick="t" type="solid" color2="white"/>
                    <v:stroke color="#3465a4" joinstyle="round" endcap="flat"/>
                    <w10:wrap type="none"/>
                  </v:shape>
                  <v:shape id="shape_0" coordsize="175,177" path="m169,49l175,95l159,139l139,157l115,170l91,177l63,172l41,160l21,142l0,99l4,67l17,40l37,19l63,5l94,0l124,6l149,23l169,49xe" fillcolor="#0029ec" stroked="f" o:allowincell="f" style="position:absolute;left:1971;top:596;width:42;height:38;flip:x;mso-wrap-style:none;v-text-anchor:middle">
                    <v:fill o:detectmouseclick="t" type="solid" color2="#ffd613"/>
                    <v:stroke color="#3465a4" joinstyle="round" endcap="flat"/>
                    <w10:wrap type="none"/>
                  </v:shape>
                  <v:shape id="shape_0" coordsize="2766,1917" path="m1990,565l2010,598l2017,636l2010,716l1972,786l1923,844l1868,893l1802,931l1732,961l1658,981l1580,993l1501,996l1460,990l1444,884l1423,780l1404,733l1379,689l1344,650l1297,618l1232,609l1172,615l1116,633l1064,660l962,732l863,802l834,829l818,860l807,936l808,1017l801,1094l784,1168l753,1237l686,1369l696,1385l706,1391l726,1384l744,1364l757,1344l774,1314l797,1281l968,1379l1148,1462l1212,1468l1272,1456l1326,1431l1377,1397l1421,1317l1448,1230l1461,1137l1466,1040l1554,1048l1637,1043l1718,1024l1793,996l1866,957l1933,909l1994,852l2049,785l2096,698l2153,611l2218,529l2292,451l2372,379l2456,315l2545,260l2632,214l2664,225l2681,252l2694,320l2696,408l2689,492l2674,575l2650,653l2620,730l2582,803l2536,873l2482,937l2512,1003l2556,1058l2604,1114l2646,1174l2696,1267l2741,1365l2766,1468l2764,1521l2750,1573l2733,1589l2714,1598l2673,1602l2586,1596l2458,1551l2332,1494l2214,1425l2101,1344l2054,1387l2016,1439l1980,1494l1940,1543l1816,1632l1688,1709l1554,1775l1414,1827l1272,1869l1123,1897l971,1914l814,1917l717,1900l619,1874l523,1840l432,1796l349,1742l275,1675l215,1593l168,1498l215,1451l258,1399l328,1284l462,1284l526,1272l586,1251l643,1222l694,1185l741,1140l780,1086l798,977l808,863l804,809l787,759l757,713l709,676l693,679l679,690l706,737l737,782l759,829l757,882l749,970l722,1053l702,1090l674,1123l642,1151l603,1174l542,1204l473,1221l404,1228l331,1225l325,1155l301,1094l263,1040l214,991l103,904l0,820l29,765l63,712l139,608l173,679l225,742l291,793l364,830l444,826l519,807l555,792l586,770l613,742l636,706l650,669l655,630l646,555l622,482l588,415l543,371l492,344l436,331l381,328l461,240l548,163l642,100l743,51l850,17l962,0l1079,0l1200,17l1313,56l1424,101l1533,155l1635,218l1735,291l1828,374l1913,465l1990,565xe" fillcolor="#03de00" stroked="f" o:allowincell="f" style="position:absolute;left:1094;top:598;width:682;height:430;flip:x;mso-wrap-style:none;v-text-anchor:middle">
                    <v:fill o:detectmouseclick="t" type="solid" color2="#fc21ff"/>
                    <v:stroke color="#3465a4" joinstyle="round" endcap="flat"/>
                    <w10:wrap type="none"/>
                  </v:shape>
                  <v:shape id="shape_0" coordsize="102,99" path="m102,32l97,73l86,89l66,99l25,92l9,80l0,62l6,20l18,8l37,0l79,3l93,13l102,32xe" fillcolor="#0029ec" stroked="f" o:allowincell="f" style="position:absolute;left:1977;top:605;width:24;height:21;flip:x;mso-wrap-style:none;v-text-anchor:middle">
                    <v:fill o:detectmouseclick="t" type="solid" color2="#ffd613"/>
                    <v:stroke color="#3465a4" joinstyle="round" endcap="flat"/>
                    <w10:wrap type="none"/>
                  </v:shape>
                  <v:shape id="shape_0" coordsize="253,255" path="m241,76l253,101l253,131l238,190l217,217l190,240l160,252l124,255l90,250l60,234l33,210l12,180l2,154l0,124l16,66l57,24l111,0l151,4l187,19l218,43l241,76xe" fillcolor="#0029ec" stroked="f" o:allowincell="f" style="position:absolute;left:1918;top:685;width:61;height:56;flip:x;mso-wrap-style:none;v-text-anchor:middle">
                    <v:fill o:detectmouseclick="t" type="solid" color2="#ffd613"/>
                    <v:stroke color="#3465a4" joinstyle="round" endcap="flat"/>
                    <w10:wrap type="none"/>
                  </v:shape>
                  <v:shape id="shape_0" coordsize="384,381" path="m333,39l362,86l377,137l384,251l367,294l336,331l297,358l253,373l182,381l116,364l61,328l14,278l0,224l2,167l18,113l49,67l114,27l189,0l266,0l302,15l333,39xe" fillcolor="#ffff80" stroked="f" o:allowincell="f" style="position:absolute;left:1633;top:686;width:93;height:84;flip:x;mso-wrap-style:none;v-text-anchor:middle">
                    <v:fill o:detectmouseclick="t" type="solid" color2="#00007f"/>
                    <v:stroke color="#3465a4" joinstyle="round" endcap="flat"/>
                    <w10:wrap type="none"/>
                  </v:shape>
                  <v:shape id="shape_0" coordsize="129,132" path="m129,53l119,103l103,122l79,132l28,119l10,105l0,80l10,29l26,10l49,0l102,10l120,28l129,53xe" fillcolor="#0029ec" stroked="f" o:allowincell="f" style="position:absolute;left:1931;top:698;width:30;height:28;flip:x;mso-wrap-style:none;v-text-anchor:middle">
                    <v:fill o:detectmouseclick="t" type="solid" color2="#ffd613"/>
                    <v:stroke color="#3465a4" joinstyle="round" endcap="flat"/>
                    <w10:wrap type="none"/>
                  </v:shape>
                  <v:shape id="shape_0" coordsize="197,170" path="m188,69l197,100l184,131l164,150l141,161l91,170l64,161l40,146l4,97l0,72l8,46l27,24l50,10l91,0l131,9l164,33l188,69xe" fillcolor="black" stroked="f" o:allowincell="f" style="position:absolute;left:1652;top:717;width:47;height:36;flip:x;mso-wrap-style:none;v-text-anchor:middle">
                    <v:fill o:detectmouseclick="t" type="solid" color2="white"/>
                    <v:stroke color="#3465a4" joinstyle="round" endcap="flat"/>
                    <w10:wrap type="none"/>
                  </v:shape>
                  <v:shape id="shape_0" coordsize="337,203" path="m337,24l333,56l311,64l258,71l137,123l29,203l10,190l0,171l29,138l62,111l136,73l217,40l294,2l307,0l318,6l337,24xe" fillcolor="black" stroked="f" o:allowincell="f" style="position:absolute;left:1171;top:732;width:82;height:44;flip:x;mso-wrap-style:none;v-text-anchor:middle">
                    <v:fill o:detectmouseclick="t" type="solid" color2="white"/>
                    <v:stroke color="#3465a4" joinstyle="round" endcap="flat"/>
                    <w10:wrap type="none"/>
                  </v:shape>
                  <v:shape id="shape_0" coordsize="589,744" path="m512,31l542,102l564,179l589,345l589,429l580,512l561,590l532,663l485,704l430,733l370,744l308,734l147,656l70,610l0,554l8,515l17,497l30,485l85,506l144,517l265,539l346,569l388,580l429,580l437,570l432,557l345,513l251,483l53,449l45,459l37,459l30,443l33,419l40,398l245,393l349,400l449,418l472,398l456,373l432,358l234,345l40,345l40,322l229,248l328,221l429,206l443,191l446,182l439,172l388,161l336,166l234,192l131,225l30,261l28,244l33,229l131,142l234,62l288,31l346,10l408,0l472,2l493,17l512,31xe" fillcolor="#8ef000" stroked="f" o:allowincell="f" style="position:absolute;left:1430;top:748;width:144;height:166;flip:x;mso-wrap-style:none;v-text-anchor:middle">
                    <v:fill o:detectmouseclick="t" type="solid" color2="#710fff"/>
                    <v:stroke color="#3465a4" joinstyle="round" endcap="flat"/>
                    <w10:wrap type="none"/>
                  </v:shape>
                  <v:shape id="shape_0" coordsize="512,721" path="m315,142l383,182l449,235l476,268l497,303l510,342l512,382l509,430l496,475l475,516l448,553l381,622l305,683l225,714l184,721l141,716l121,694l114,666l123,607l154,542l198,480l299,362l249,323l195,292l138,262l85,219l47,185l16,142l0,95l4,45l28,20l60,7l132,0l162,4l187,17l229,57l269,104l315,142xe" fillcolor="#be00f2" stroked="f" o:allowincell="f" style="position:absolute;left:1711;top:781;width:125;height:161;flip:x;mso-wrap-style:none;v-text-anchor:middle">
                    <v:fill o:detectmouseclick="t" type="solid" color2="#41ff0d"/>
                    <v:stroke color="#3465a4" joinstyle="round" endcap="flat"/>
                    <w10:wrap type="none"/>
                  </v:shape>
                  <v:shape id="shape_0" coordsize="362,55" path="m354,17l362,28l354,39l330,51l303,48l277,44l250,45l134,52l23,55l3,35l0,24l10,12l184,0l271,4l354,17xe" fillcolor="black" stroked="f" o:allowincell="f" style="position:absolute;left:1169;top:801;width:88;height:11;flip:x;mso-wrap-style:none;v-text-anchor:middle">
                    <v:fill o:detectmouseclick="t" type="solid" color2="white"/>
                    <v:stroke color="#3465a4" joinstyle="round" endcap="flat"/>
                    <w10:wrap type="none"/>
                  </v:shape>
                  <v:shape id="shape_0" coordsize="358,134" path="m358,110l353,123l342,134l259,101l168,84l80,65l38,50l0,26l4,11l17,0l102,27l192,44l279,67l321,85l358,110xe" fillcolor="black" stroked="f" o:allowincell="f" style="position:absolute;left:1160;top:834;width:87;height:29;flip:x;mso-wrap-style:none;v-text-anchor:middle">
                    <v:fill o:detectmouseclick="t" type="solid" color2="white"/>
                    <v:stroke color="#3465a4" joinstyle="round" endcap="flat"/>
                    <w10:wrap type="none"/>
                  </v:shape>
                  <v:shape id="shape_0" coordsize="312,182" path="m312,164l307,175l299,182l149,110l0,25l7,11l20,0l172,71l245,114l312,164xe" fillcolor="black" stroked="f" o:allowincell="f" style="position:absolute;left:1165;top:865;width:76;height:40;flip:x;mso-wrap-style:none;v-text-anchor:middle">
                    <v:fill o:detectmouseclick="t" type="solid" color2="white"/>
                    <v:stroke color="#3465a4" joinstyle="round" endcap="flat"/>
                    <w10:wrap type="none"/>
                  </v:shape>
                  <v:shape id="shape_0" coordsize="632,523" path="m628,94l632,148l622,196l599,242l568,283l489,358l405,419l318,466l224,504l126,523l76,522l25,512l3,463l0,407l6,291l30,288l40,292l37,303l43,389l52,430l62,447l77,462l94,445l103,422l106,372l93,268l153,252l189,345l208,389l237,429l251,413l257,395l251,355l224,275l210,232l217,213l240,205l274,191l307,176l348,248l372,285l405,313l418,306l428,295l412,256l391,218l374,179l368,136l401,116l418,109l438,115l484,166l509,189l539,205l555,189l556,172l536,142l502,112l476,81l491,58l511,41l533,24l552,0l593,41l628,94xe" fillcolor="#8ef000" stroked="f" o:allowincell="f" style="position:absolute;left:1268;top:953;width:154;height:117;flip:x;mso-wrap-style:none;v-text-anchor:middle">
                    <v:fill o:detectmouseclick="t" type="solid" color2="#710fff"/>
                    <v:stroke color="#3465a4" joinstyle="round" endcap="flat"/>
                    <w10:wrap type="none"/>
                  </v:shape>
                  <v:shape id="shape_0" coordsize="473,325" path="m118,3l108,66l91,130l88,191l98,218l118,242l127,244l135,238l147,220l161,120l195,27l227,66l252,110l281,150l299,164l321,171l334,158l275,40l473,30l470,131l458,177l432,217l351,272l261,311l165,325l117,320l67,305l24,275l9,254l0,227l1,161l23,103l90,0l103,3l118,3xe" fillcolor="#8ef000" stroked="f" o:allowincell="f" style="position:absolute;left:1527;top:1034;width:116;height:71;flip:x;mso-wrap-style:none;v-text-anchor:middle">
                    <v:fill o:detectmouseclick="t" type="solid" color2="#710fff"/>
                    <v:stroke color="#3465a4" joinstyle="round" endcap="flat"/>
                    <w10:wrap type="none"/>
                  </v:shape>
                </v:group>
                <v:shape id="shape_0" ID="JSSMS027" stroked="f" o:allowincell="f" style="position:absolute;left:1902;top:676;width:486;height:309;mso-wrap-style:none;v-text-anchor:middle" type="_x0000_t75">
                  <v:imagedata r:id="rId26" o:detectmouseclick="t"/>
                  <v:stroke color="#3465a4" joinstyle="round" endcap="flat"/>
                  <w10:wrap type="none"/>
                </v:shape>
                <v:group id="shape_0" style="position:absolute;left:1683;top:923;width:530;height:320">
                  <v:shape id="shape_0" coordsize="3121,2703" path="m2301,277l2318,308l2319,345l2301,414l2221,553l2127,686l2261,840l2322,919l2371,1001l2495,863l2630,737l2776,629l2930,542l2961,553l2985,571l3004,593l3017,619l3032,679l3042,739l3032,904l3018,983l2994,1060l2930,1205l2888,1274l2838,1338l2868,1391l2905,1438l2944,1486l2977,1536l3028,1626l3074,1716l3106,1813l3121,1917l3101,1984l3079,2013l3048,2030l2992,2043l2938,2043l2885,2036l2833,2021l2731,1983l2633,1939l2519,1872l2409,1799l2364,1854l2324,1917l2384,2023l2411,2078l2419,2138l2379,2222l2325,2298l2260,2364l2185,2418l2104,2465l2019,2502l1932,2529l1843,2548l1758,2533l1722,2516l1695,2481l1679,2438l1671,2391l1668,2292l1597,2302l1524,2319l1451,2337l1374,2342l1357,2475l1336,2536l1317,2565l1292,2589l1199,2645l1096,2687l1044,2700l990,2703l934,2695l878,2673l846,2652l819,2625l797,2592l784,2555l786,2492l797,2431l820,2374l850,2319l847,2295l781,2272l719,2240l659,2198l602,2150l551,2097l502,2038l421,1917l311,1960l253,1976l188,1969l153,1943l131,1909l120,1870l116,1827l139,1755l179,1685l231,1625l293,1572l193,1513l96,1436l54,1392l23,1344l5,1291l0,1232l17,1205l42,1181l102,1153l143,1150l180,1158l217,1165l253,1155l312,1071l378,990l442,907l495,820l545,777l598,752l636,683l683,622l737,566l797,516l927,434l1059,368l1012,302l972,230l947,153l935,73l1022,39l1116,16l1216,4l1317,0l1521,13l1715,37l1870,74l2022,123l2166,188l2235,230l2301,277xe" fillcolor="black" stroked="f" o:allowincell="f" style="position:absolute;left:1684;top:923;width:406;height:319;flip:x;mso-wrap-style:none;v-text-anchor:middle">
                    <v:fill o:detectmouseclick="t" type="solid" color2="white"/>
                    <v:stroke color="#3465a4" joinstyle="round" endcap="flat"/>
                    <w10:wrap type="none"/>
                  </v:shape>
                  <v:shape id="shape_0" coordsize="1270,597" path="m1177,201l1208,224l1243,246l1267,275l1270,293l1262,316l1181,460l1134,530l1079,597l947,519l813,435l736,389l655,352l570,325l480,305l295,289l108,303l61,249l24,189l2,125l0,57l85,28l175,10l360,0l548,15l728,44l959,109l1070,149l1177,201xe" fillcolor="#8ef000" stroked="f" o:allowincell="f" style="position:absolute;left:1795;top:927;width:164;height:69;flip:x;mso-wrap-style:none;v-text-anchor:middle">
                    <v:fill o:detectmouseclick="t" type="solid" color2="#710fff"/>
                    <v:stroke color="#3465a4" joinstyle="round" endcap="flat"/>
                    <w10:wrap type="none"/>
                  </v:shape>
                  <v:shape id="shape_0" coordsize="66,163" path="m66,152l50,163l36,154l16,123l0,60l2,27l16,0l34,12l46,27l56,66l66,152xe" fillcolor="black" stroked="f" o:allowincell="f" style="position:absolute;left:1919;top:936;width:7;height:18;flip:x;mso-wrap-style:none;v-text-anchor:middle">
                    <v:fill o:detectmouseclick="t" type="solid" color2="white"/>
                    <v:stroke color="#3465a4" joinstyle="round" endcap="flat"/>
                    <w10:wrap type="none"/>
                  </v:shape>
                  <v:shape id="shape_0" coordsize="137,139" path="m137,59l121,109l103,129l78,139l29,123l10,105l0,79l16,27l36,10l60,0l87,3l110,15l128,35l137,59xe" fillcolor="#0029ec" stroked="f" o:allowincell="f" style="position:absolute;left:2197;top:938;width:16;height:15;flip:x;mso-wrap-style:none;v-text-anchor:middle">
                    <v:fill o:detectmouseclick="t" type="solid" color2="#ffd613"/>
                    <v:stroke color="#3465a4" joinstyle="round" endcap="flat"/>
                    <w10:wrap type="none"/>
                  </v:shape>
                  <v:shape id="shape_0" coordsize="74,194" path="m39,180l19,194l9,192l0,180l0,134l7,86l23,39l49,0l67,19l74,37l67,83l49,133l39,180xe" fillcolor="black" stroked="f" o:allowincell="f" style="position:absolute;left:1874;top:938;width:8;height:21;flip:x;mso-wrap-style:none;v-text-anchor:middle">
                    <v:fill o:detectmouseclick="t" type="solid" color2="white"/>
                    <v:stroke color="#3465a4" joinstyle="round" endcap="flat"/>
                    <w10:wrap type="none"/>
                  </v:shape>
                  <v:shape id="shape_0" coordsize="75,71" path="m75,21l72,53l64,64l51,71l20,71l7,63l0,48l2,18l10,7l22,0l54,1l75,21xe" fillcolor="#0029ec" stroked="f" o:allowincell="f" style="position:absolute;left:2201;top:942;width:8;height:7;flip:x;mso-wrap-style:none;v-text-anchor:middle">
                    <v:fill o:detectmouseclick="t" type="solid" color2="#ffd613"/>
                    <v:stroke color="#3465a4" joinstyle="round" endcap="flat"/>
                    <w10:wrap type="none"/>
                  </v:shape>
                  <v:shape id="shape_0" coordsize="138,190" path="m138,23l117,68l90,109l37,190l14,189l0,170l13,120l37,75l70,35l105,0l122,9l138,23xe" fillcolor="black" stroked="f" o:allowincell="f" style="position:absolute;left:1837;top:952;width:16;height:21;flip:x;mso-wrap-style:none;v-text-anchor:middle">
                    <v:fill o:detectmouseclick="t" type="solid" color2="white"/>
                    <v:stroke color="#3465a4" joinstyle="round" endcap="flat"/>
                    <w10:wrap type="none"/>
                  </v:shape>
                  <v:shape id="shape_0" coordsize="107,136" path="m107,23l73,94l49,124l16,136l0,107l10,79l31,52l47,23l63,7l83,0l100,5l107,23xe" fillcolor="black" stroked="f" o:allowincell="f" style="position:absolute;left:1812;top:963;width:13;height:15;flip:x;mso-wrap-style:none;v-text-anchor:middle">
                    <v:fill o:detectmouseclick="t" type="solid" color2="white"/>
                    <v:stroke color="#3465a4" joinstyle="round" endcap="flat"/>
                    <w10:wrap type="none"/>
                  </v:shape>
                  <v:shape id="shape_0" coordsize="175,177" path="m169,49l175,95l159,139l139,157l115,170l91,177l63,172l41,160l21,142l0,99l4,67l17,40l37,19l63,5l94,0l124,6l149,23l169,49xe" fillcolor="#0029ec" stroked="f" o:allowincell="f" style="position:absolute;left:2155;top:967;width:21;height:19;flip:x;mso-wrap-style:none;v-text-anchor:middle">
                    <v:fill o:detectmouseclick="t" type="solid" color2="#ffd613"/>
                    <v:stroke color="#3465a4" joinstyle="round" endcap="flat"/>
                    <w10:wrap type="none"/>
                  </v:shape>
                  <v:shape id="shape_0" coordsize="2766,1917" path="m1990,565l2010,598l2017,636l2010,716l1972,786l1923,844l1868,893l1802,931l1732,961l1658,981l1580,993l1501,996l1460,990l1444,884l1423,780l1404,733l1379,689l1344,650l1297,618l1232,609l1172,615l1116,633l1064,660l962,732l863,802l834,829l818,860l807,936l808,1017l801,1094l784,1168l753,1237l686,1369l696,1385l706,1391l726,1384l744,1364l757,1344l774,1314l797,1281l968,1379l1148,1462l1212,1468l1272,1456l1326,1431l1377,1397l1421,1317l1448,1230l1461,1137l1466,1040l1554,1048l1637,1043l1718,1024l1793,996l1866,957l1933,909l1994,852l2049,785l2096,698l2153,611l2218,529l2292,451l2372,379l2456,315l2545,260l2632,214l2664,225l2681,252l2694,320l2696,408l2689,492l2674,575l2650,653l2620,730l2582,803l2536,873l2482,937l2512,1003l2556,1058l2604,1114l2646,1174l2696,1267l2741,1365l2766,1468l2764,1521l2750,1573l2733,1589l2714,1598l2673,1602l2586,1596l2458,1551l2332,1494l2214,1425l2101,1344l2054,1387l2016,1439l1980,1494l1940,1543l1816,1632l1688,1709l1554,1775l1414,1827l1272,1869l1123,1897l971,1914l814,1917l717,1900l619,1874l523,1840l432,1796l349,1742l275,1675l215,1593l168,1498l215,1451l258,1399l328,1284l462,1284l526,1272l586,1251l643,1222l694,1185l741,1140l780,1086l798,977l808,863l804,809l787,759l757,713l709,676l693,679l679,690l706,737l737,782l759,829l757,882l749,970l722,1053l702,1090l674,1123l642,1151l603,1174l542,1204l473,1221l404,1228l331,1225l325,1155l301,1094l263,1040l214,991l103,904l0,820l29,765l63,712l139,608l173,679l225,742l291,793l364,830l444,826l519,807l555,792l586,770l613,742l636,706l650,669l655,630l646,555l622,482l588,415l543,371l492,344l436,331l381,328l461,240l548,163l642,100l743,51l850,17l962,0l1079,0l1200,17l1313,56l1424,101l1533,155l1635,218l1735,291l1828,374l1913,465l1990,565xe" fillcolor="#03de00" stroked="f" o:allowincell="f" style="position:absolute;left:1692;top:968;width:359;height:226;flip:x;mso-wrap-style:none;v-text-anchor:middle">
                    <v:fill o:detectmouseclick="t" type="solid" color2="#fc21ff"/>
                    <v:stroke color="#3465a4" joinstyle="round" endcap="flat"/>
                    <w10:wrap type="none"/>
                  </v:shape>
                  <v:shape id="shape_0" coordsize="102,99" path="m102,32l97,73l86,89l66,99l25,92l9,80l0,62l6,20l18,8l37,0l79,3l93,13l102,32xe" fillcolor="#0029ec" stroked="f" o:allowincell="f" style="position:absolute;left:2158;top:972;width:12;height:10;flip:x;mso-wrap-style:none;v-text-anchor:middle">
                    <v:fill o:detectmouseclick="t" type="solid" color2="#ffd613"/>
                    <v:stroke color="#3465a4" joinstyle="round" endcap="flat"/>
                    <w10:wrap type="none"/>
                  </v:shape>
                  <v:shape id="shape_0" coordsize="253,255" path="m241,76l253,101l253,131l238,190l217,217l190,240l160,252l124,255l90,250l60,234l33,210l12,180l2,154l0,124l16,66l57,24l111,0l151,4l187,19l218,43l241,76xe" fillcolor="#0029ec" stroked="f" o:allowincell="f" style="position:absolute;left:2127;top:1015;width:31;height:29;flip:x;mso-wrap-style:none;v-text-anchor:middle">
                    <v:fill o:detectmouseclick="t" type="solid" color2="#ffd613"/>
                    <v:stroke color="#3465a4" joinstyle="round" endcap="flat"/>
                    <w10:wrap type="none"/>
                  </v:shape>
                  <v:shape id="shape_0" coordsize="384,381" path="m333,39l362,86l377,137l384,251l367,294l336,331l297,358l253,373l182,381l116,364l61,328l14,278l0,224l2,167l18,113l49,67l114,27l189,0l266,0l302,15l333,39xe" fillcolor="#ffff80" stroked="f" o:allowincell="f" style="position:absolute;left:1975;top:1015;width:49;height:44;flip:x;mso-wrap-style:none;v-text-anchor:middle">
                    <v:fill o:detectmouseclick="t" type="solid" color2="#00007f"/>
                    <v:stroke color="#3465a4" joinstyle="round" endcap="flat"/>
                    <w10:wrap type="none"/>
                  </v:shape>
                  <v:shape id="shape_0" coordsize="129,132" path="m129,53l119,103l103,122l79,132l28,119l10,105l0,80l10,29l26,10l49,0l102,10l120,28l129,53xe" fillcolor="#0029ec" stroked="f" o:allowincell="f" style="position:absolute;left:2134;top:1020;width:15;height:14;flip:x;mso-wrap-style:none;v-text-anchor:middle">
                    <v:fill o:detectmouseclick="t" type="solid" color2="#ffd613"/>
                    <v:stroke color="#3465a4" joinstyle="round" endcap="flat"/>
                    <w10:wrap type="none"/>
                  </v:shape>
                  <v:shape id="shape_0" coordsize="197,170" path="m188,69l197,100l184,131l164,150l141,161l91,170l64,161l40,146l4,97l0,72l8,46l27,24l50,10l91,0l131,9l164,33l188,69xe" fillcolor="black" stroked="f" o:allowincell="f" style="position:absolute;left:1986;top:1031;width:24;height:18;flip:x;mso-wrap-style:none;v-text-anchor:middle">
                    <v:fill o:detectmouseclick="t" type="solid" color2="white"/>
                    <v:stroke color="#3465a4" joinstyle="round" endcap="flat"/>
                    <w10:wrap type="none"/>
                  </v:shape>
                  <v:shape id="shape_0" coordsize="337,203" path="m337,24l333,56l311,64l258,71l137,123l29,203l10,190l0,171l29,138l62,111l136,73l217,40l294,2l307,0l318,6l337,24xe" fillcolor="black" stroked="f" o:allowincell="f" style="position:absolute;left:1733;top:1040;width:42;height:23;flip:x;mso-wrap-style:none;v-text-anchor:middle">
                    <v:fill o:detectmouseclick="t" type="solid" color2="white"/>
                    <v:stroke color="#3465a4" joinstyle="round" endcap="flat"/>
                    <w10:wrap type="none"/>
                  </v:shape>
                  <v:shape id="shape_0" coordsize="589,744" path="m512,31l542,102l564,179l589,345l589,429l580,512l561,590l532,663l485,704l430,733l370,744l308,734l147,656l70,610l0,554l8,515l17,497l30,485l85,506l144,517l265,539l346,569l388,580l429,580l437,570l432,557l345,513l251,483l53,449l45,459l37,459l30,443l33,419l40,398l245,393l349,400l449,418l472,398l456,373l432,358l234,345l40,345l40,322l229,248l328,221l429,206l443,191l446,182l439,172l388,161l336,166l234,192l131,225l30,261l28,244l33,229l131,142l234,62l288,31l346,10l408,0l472,2l493,17l512,31xe" fillcolor="#8ef000" stroked="f" o:allowincell="f" style="position:absolute;left:1869;top:1048;width:75;height:87;flip:x;mso-wrap-style:none;v-text-anchor:middle">
                    <v:fill o:detectmouseclick="t" type="solid" color2="#710fff"/>
                    <v:stroke color="#3465a4" joinstyle="round" endcap="flat"/>
                    <w10:wrap type="none"/>
                  </v:shape>
                  <v:shape id="shape_0" coordsize="512,721" path="m315,142l383,182l449,235l476,268l497,303l510,342l512,382l509,430l496,475l475,516l448,553l381,622l305,683l225,714l184,721l141,716l121,694l114,666l123,607l154,542l198,480l299,362l249,323l195,292l138,262l85,219l47,185l16,142l0,95l4,45l28,20l60,7l132,0l162,4l187,17l229,57l269,104l315,142xe" fillcolor="#be00f2" stroked="f" o:allowincell="f" style="position:absolute;left:2018;top:1065;width:65;height:84;flip:x;mso-wrap-style:none;v-text-anchor:middle">
                    <v:fill o:detectmouseclick="t" type="solid" color2="#41ff0d"/>
                    <v:stroke color="#3465a4" joinstyle="round" endcap="flat"/>
                    <w10:wrap type="none"/>
                  </v:shape>
                  <v:shape id="shape_0" coordsize="362,55" path="m354,17l362,28l354,39l330,51l303,48l277,44l250,45l134,52l23,55l3,35l0,24l10,12l184,0l271,4l354,17xe" fillcolor="black" stroked="f" o:allowincell="f" style="position:absolute;left:1731;top:1075;width:46;height:5;flip:x;mso-wrap-style:none;v-text-anchor:middle">
                    <v:fill o:detectmouseclick="t" type="solid" color2="white"/>
                    <v:stroke color="#3465a4" joinstyle="round" endcap="flat"/>
                    <w10:wrap type="none"/>
                  </v:shape>
                  <v:shape id="shape_0" coordsize="358,134" path="m358,110l353,123l342,134l259,101l168,84l80,65l38,50l0,26l4,11l17,0l102,27l192,44l279,67l321,85l358,110xe" fillcolor="black" stroked="f" o:allowincell="f" style="position:absolute;left:1727;top:1092;width:45;height:15;flip:x;mso-wrap-style:none;v-text-anchor:middle">
                    <v:fill o:detectmouseclick="t" type="solid" color2="white"/>
                    <v:stroke color="#3465a4" joinstyle="round" endcap="flat"/>
                    <w10:wrap type="none"/>
                  </v:shape>
                  <v:shape id="shape_0" coordsize="312,182" path="m312,164l307,175l299,182l149,110l0,25l7,11l20,0l172,71l245,114l312,164xe" fillcolor="black" stroked="f" o:allowincell="f" style="position:absolute;left:1730;top:1109;width:39;height:20;flip:x;mso-wrap-style:none;v-text-anchor:middle">
                    <v:fill o:detectmouseclick="t" type="solid" color2="white"/>
                    <v:stroke color="#3465a4" joinstyle="round" endcap="flat"/>
                    <w10:wrap type="none"/>
                  </v:shape>
                  <v:shape id="shape_0" coordsize="632,523" path="m628,94l632,148l622,196l599,242l568,283l489,358l405,419l318,466l224,504l126,523l76,522l25,512l3,463l0,407l6,291l30,288l40,292l37,303l43,389l52,430l62,447l77,462l94,445l103,422l106,372l93,268l153,252l189,345l208,389l237,429l251,413l257,395l251,355l224,275l210,232l217,213l240,205l274,191l307,176l348,248l372,285l405,313l418,306l428,295l412,256l391,218l374,179l368,136l401,116l418,109l438,115l484,166l509,189l539,205l555,189l556,172l536,142l502,112l476,81l491,58l511,41l533,24l552,0l593,41l628,94xe" fillcolor="#8ef000" stroked="f" o:allowincell="f" style="position:absolute;left:1783;top:1156;width:81;height:61;flip:x;mso-wrap-style:none;v-text-anchor:middle">
                    <v:fill o:detectmouseclick="t" type="solid" color2="#710fff"/>
                    <v:stroke color="#3465a4" joinstyle="round" endcap="flat"/>
                    <w10:wrap type="none"/>
                  </v:shape>
                  <v:shape id="shape_0" coordsize="473,325" path="m118,3l108,66l91,130l88,191l98,218l118,242l127,244l135,238l147,220l161,120l195,27l227,66l252,110l281,150l299,164l321,171l334,158l275,40l473,30l470,131l458,177l432,217l351,272l261,311l165,325l117,320l67,305l24,275l9,254l0,227l1,161l23,103l90,0l103,3l118,3xe" fillcolor="#8ef000" stroked="f" o:allowincell="f" style="position:absolute;left:1921;top:1198;width:60;height:37;flip:x;mso-wrap-style:none;v-text-anchor:middle">
                    <v:fill o:detectmouseclick="t" type="solid" color2="#710fff"/>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9525</wp:posOffset>
                </wp:positionV>
                <wp:extent cx="914400" cy="0"/>
                <wp:effectExtent l="0" t="5080" r="0" b="5080"/>
                <wp:wrapNone/>
                <wp:docPr id="1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134.95pt,0.7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65405</wp:posOffset>
                </wp:positionV>
                <wp:extent cx="1257300" cy="342900"/>
                <wp:effectExtent l="5080" t="5080" r="5080" b="5080"/>
                <wp:wrapNone/>
                <wp:docPr id="14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15pt;width:98.95pt;height:26.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i/>
          <w:iCs/>
          <w:sz w:val="28"/>
        </w:rPr>
        <w:t xml:space="preserve">Instruct:  </w:t>
      </w:r>
      <w:r>
        <w:rPr>
          <w:rFonts w:cs="Tahoma" w:ascii="Tahoma" w:hAnsi="Tahoma"/>
          <w:sz w:val="28"/>
        </w:rPr>
        <w:t xml:space="preserve">“Please label your last column </w:t>
      </w:r>
      <w:r>
        <w:rPr>
          <w:rFonts w:cs="Tahoma" w:ascii="Tahoma" w:hAnsi="Tahoma"/>
          <w:b/>
          <w:bCs/>
          <w:sz w:val="28"/>
        </w:rPr>
        <w:t>“Family/ Private Foundation.”</w:t>
      </w:r>
    </w:p>
    <w:p>
      <w:pPr>
        <w:pStyle w:val="Normal"/>
        <w:rPr/>
      </w:pPr>
      <w:r>
        <w:rPr>
          <w:rFonts w:cs="Tahoma" w:ascii="Tahoma" w:hAnsi="Tahoma"/>
          <w:sz w:val="28"/>
        </w:rPr>
        <w:t xml:space="preserve">In a family foundation the funds are a charitable gift from members of a single family.  To remain a family foundation </w:t>
      </w:r>
      <w:r>
        <w:rPr>
          <w:rFonts w:cs="Tahoma" w:ascii="Tahoma" w:hAnsi="Tahoma"/>
          <w:b/>
          <w:bCs/>
          <w:sz w:val="28"/>
        </w:rPr>
        <w:t>a member of the family must be involved</w:t>
      </w:r>
      <w:r>
        <w:rPr>
          <w:rFonts w:cs="Tahoma" w:ascii="Tahoma" w:hAnsi="Tahoma"/>
          <w:sz w:val="28"/>
        </w:rPr>
        <w:t xml:space="preserve"> in the governing or managing of the foundation.  A great example of a family foundation would be our </w:t>
      </w:r>
      <w:r>
        <w:rPr>
          <w:rFonts w:cs="Tahoma" w:ascii="Tahoma" w:hAnsi="Tahoma"/>
          <w:b/>
          <w:bCs/>
          <w:sz w:val="28"/>
        </w:rPr>
        <w:t>funder, the Dekko Foundation</w:t>
      </w:r>
      <w:r>
        <w:rPr>
          <w:rFonts w:cs="Tahoma" w:ascii="Tahoma" w:hAnsi="Tahoma"/>
          <w:sz w:val="28"/>
        </w:rPr>
        <w:t xml:space="preserve">.  Started by Mr. Chester (Chet) Dekko and still governed by his three children.  Because family foundations usually are endowed they </w:t>
      </w:r>
      <w:r>
        <w:rPr>
          <w:rFonts w:cs="Tahoma" w:ascii="Tahoma" w:hAnsi="Tahoma"/>
          <w:b/>
          <w:bCs/>
          <w:sz w:val="28"/>
        </w:rPr>
        <w:t>generally don’t need to solicit monetary support</w:t>
      </w:r>
      <w:r>
        <w:rPr>
          <w:rFonts w:cs="Tahoma" w:ascii="Tahoma" w:hAnsi="Tahoma"/>
          <w:sz w:val="28"/>
        </w:rPr>
        <w:t xml:space="preserve">, therefore these foundations can and probably should take on the </w:t>
      </w:r>
      <w:r>
        <w:rPr>
          <w:rFonts w:cs="Tahoma" w:ascii="Tahoma" w:hAnsi="Tahoma"/>
          <w:b/>
          <w:bCs/>
          <w:sz w:val="28"/>
        </w:rPr>
        <w:t>more controversial issues</w:t>
      </w:r>
      <w:r>
        <w:rPr>
          <w:rFonts w:cs="Tahoma" w:ascii="Tahoma" w:hAnsi="Tahoma"/>
          <w:sz w:val="28"/>
        </w:rPr>
        <w:t xml:space="preserve"> such as school reform or reproduction rights.”  </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State:  “</w:t>
      </w:r>
      <w:r>
        <w:rPr>
          <w:rFonts w:cs="Tahoma" w:ascii="Tahoma" w:hAnsi="Tahoma"/>
          <w:sz w:val="28"/>
        </w:rPr>
        <w:t xml:space="preserve">There are a few other forms that foundation work can take but these are the three you will hear about most often.  Now let’s discuss those magnificent community foundations in more detail.”  </w:t>
      </w:r>
    </w:p>
    <w:p>
      <w:pPr>
        <w:pStyle w:val="Normal"/>
        <w:rPr>
          <w:rFonts w:ascii="Tahoma" w:hAnsi="Tahoma" w:cs="Tahoma"/>
          <w:sz w:val="28"/>
        </w:rPr>
      </w:pPr>
      <w:r>
        <w:rPr>
          <w:rFonts w:cs="Tahoma" w:ascii="Tahoma" w:hAnsi="Tahoma"/>
          <w:sz w:val="28"/>
        </w:rPr>
      </w:r>
    </w:p>
    <w:p>
      <w:pPr>
        <w:pStyle w:val="Normal"/>
        <w:rPr/>
      </w:pPr>
      <w:r>
        <w:rPr>
          <w:rFonts w:cs="Tahoma" w:ascii="Tahoma" w:hAnsi="Tahoma"/>
          <w:i/>
          <w:iCs/>
          <w:sz w:val="28"/>
        </w:rPr>
        <w:t>State:</w:t>
      </w:r>
      <w:r>
        <w:rPr>
          <w:rFonts w:cs="Tahoma" w:ascii="Tahoma" w:hAnsi="Tahoma"/>
          <w:sz w:val="28"/>
        </w:rPr>
        <w:t xml:space="preserve">  “Indiana has more community foundations than any other state.  We are proud to have about 92 foundations with over one billion dollars in assets.  To build on this great success in Indiana and create excitement about foundations in Iowa and Alabama, we believe it’s important for all Pod members to know their community foundations and communicate the importance of philanthropic giving to everyone they can.  Here are some of the nuts and bolts about community foundations.” </w:t>
      </w:r>
    </w:p>
    <w:p>
      <w:pPr>
        <w:pStyle w:val="Normal"/>
        <w:rPr>
          <w:rFonts w:ascii="Tahoma" w:hAnsi="Tahoma" w:cs="Tahoma"/>
          <w:sz w:val="28"/>
        </w:rPr>
      </w:pPr>
      <w:r>
        <w:rPr>
          <w:rFonts w:cs="Tahoma" w:ascii="Tahoma" w:hAnsi="Tahoma"/>
          <w:sz w:val="28"/>
        </w:rPr>
      </w:r>
    </w:p>
    <w:p>
      <w:pPr>
        <w:pStyle w:val="TextBody"/>
        <w:rPr/>
      </w:pPr>
      <w:r>
        <w:rPr/>
        <w:t>Ask members to record notes about the different funds held at the community foundation at the bottom of page 2 in their workbook.</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1008380</wp:posOffset>
                </wp:positionH>
                <wp:positionV relativeFrom="paragraph">
                  <wp:posOffset>165735</wp:posOffset>
                </wp:positionV>
                <wp:extent cx="3213100" cy="2315845"/>
                <wp:effectExtent l="0" t="635" r="635" b="0"/>
                <wp:wrapNone/>
                <wp:docPr id="146" name=""/>
                <a:graphic xmlns:a="http://schemas.openxmlformats.org/drawingml/2006/main">
                  <a:graphicData uri="http://schemas.microsoft.com/office/word/2010/wordprocessingShape">
                    <wps:wsp>
                      <wps:cNvSpPr/>
                      <wps:spPr>
                        <a:xfrm>
                          <a:off x="0" y="0"/>
                          <a:ext cx="3213000" cy="2315880"/>
                        </a:xfrm>
                        <a:custGeom>
                          <a:avLst/>
                          <a:gdLst/>
                          <a:ahLst/>
                          <a:rect l="l" t="t" r="r" b="b"/>
                          <a:pathLst>
                            <a:path w="3906" h="3163">
                              <a:moveTo>
                                <a:pt x="2621" y="564"/>
                              </a:moveTo>
                              <a:lnTo>
                                <a:pt x="2431" y="595"/>
                              </a:lnTo>
                              <a:lnTo>
                                <a:pt x="2174" y="595"/>
                              </a:lnTo>
                              <a:lnTo>
                                <a:pt x="2033" y="589"/>
                              </a:lnTo>
                              <a:lnTo>
                                <a:pt x="1947" y="527"/>
                              </a:lnTo>
                              <a:lnTo>
                                <a:pt x="1906" y="489"/>
                              </a:lnTo>
                              <a:lnTo>
                                <a:pt x="1886" y="423"/>
                              </a:lnTo>
                              <a:lnTo>
                                <a:pt x="1896" y="287"/>
                              </a:lnTo>
                              <a:lnTo>
                                <a:pt x="1903" y="159"/>
                              </a:lnTo>
                              <a:lnTo>
                                <a:pt x="1860" y="68"/>
                              </a:lnTo>
                              <a:lnTo>
                                <a:pt x="1779" y="0"/>
                              </a:lnTo>
                              <a:lnTo>
                                <a:pt x="1668" y="0"/>
                              </a:lnTo>
                              <a:lnTo>
                                <a:pt x="1551" y="46"/>
                              </a:lnTo>
                              <a:lnTo>
                                <a:pt x="1390" y="146"/>
                              </a:lnTo>
                              <a:lnTo>
                                <a:pt x="1249" y="283"/>
                              </a:lnTo>
                              <a:lnTo>
                                <a:pt x="1177" y="418"/>
                              </a:lnTo>
                              <a:lnTo>
                                <a:pt x="1167" y="554"/>
                              </a:lnTo>
                              <a:lnTo>
                                <a:pt x="1191" y="699"/>
                              </a:lnTo>
                              <a:lnTo>
                                <a:pt x="1187" y="759"/>
                              </a:lnTo>
                              <a:lnTo>
                                <a:pt x="1162" y="795"/>
                              </a:lnTo>
                              <a:lnTo>
                                <a:pt x="1104" y="830"/>
                              </a:lnTo>
                              <a:lnTo>
                                <a:pt x="1007" y="836"/>
                              </a:lnTo>
                              <a:lnTo>
                                <a:pt x="856" y="820"/>
                              </a:lnTo>
                              <a:lnTo>
                                <a:pt x="627" y="734"/>
                              </a:lnTo>
                              <a:lnTo>
                                <a:pt x="544" y="730"/>
                              </a:lnTo>
                              <a:lnTo>
                                <a:pt x="471" y="776"/>
                              </a:lnTo>
                              <a:lnTo>
                                <a:pt x="423" y="865"/>
                              </a:lnTo>
                              <a:lnTo>
                                <a:pt x="427" y="982"/>
                              </a:lnTo>
                              <a:lnTo>
                                <a:pt x="481" y="1087"/>
                              </a:lnTo>
                              <a:lnTo>
                                <a:pt x="617" y="1173"/>
                              </a:lnTo>
                              <a:lnTo>
                                <a:pt x="759" y="1263"/>
                              </a:lnTo>
                              <a:lnTo>
                                <a:pt x="791" y="1332"/>
                              </a:lnTo>
                              <a:lnTo>
                                <a:pt x="782" y="1404"/>
                              </a:lnTo>
                              <a:lnTo>
                                <a:pt x="734" y="1454"/>
                              </a:lnTo>
                              <a:lnTo>
                                <a:pt x="667" y="1479"/>
                              </a:lnTo>
                              <a:lnTo>
                                <a:pt x="520" y="1464"/>
                              </a:lnTo>
                              <a:lnTo>
                                <a:pt x="360" y="1418"/>
                              </a:lnTo>
                              <a:lnTo>
                                <a:pt x="228" y="1418"/>
                              </a:lnTo>
                              <a:lnTo>
                                <a:pt x="111" y="1468"/>
                              </a:lnTo>
                              <a:lnTo>
                                <a:pt x="14" y="1610"/>
                              </a:lnTo>
                              <a:lnTo>
                                <a:pt x="0" y="1710"/>
                              </a:lnTo>
                              <a:lnTo>
                                <a:pt x="28" y="1770"/>
                              </a:lnTo>
                              <a:lnTo>
                                <a:pt x="127" y="1826"/>
                              </a:lnTo>
                              <a:lnTo>
                                <a:pt x="282" y="1872"/>
                              </a:lnTo>
                              <a:lnTo>
                                <a:pt x="520" y="1911"/>
                              </a:lnTo>
                              <a:lnTo>
                                <a:pt x="715" y="1967"/>
                              </a:lnTo>
                              <a:lnTo>
                                <a:pt x="832" y="2007"/>
                              </a:lnTo>
                              <a:lnTo>
                                <a:pt x="860" y="2066"/>
                              </a:lnTo>
                              <a:lnTo>
                                <a:pt x="856" y="2117"/>
                              </a:lnTo>
                              <a:lnTo>
                                <a:pt x="753" y="2167"/>
                              </a:lnTo>
                              <a:lnTo>
                                <a:pt x="544" y="2283"/>
                              </a:lnTo>
                              <a:lnTo>
                                <a:pt x="419" y="2369"/>
                              </a:lnTo>
                              <a:lnTo>
                                <a:pt x="360" y="2454"/>
                              </a:lnTo>
                              <a:lnTo>
                                <a:pt x="335" y="2529"/>
                              </a:lnTo>
                              <a:lnTo>
                                <a:pt x="320" y="2625"/>
                              </a:lnTo>
                              <a:lnTo>
                                <a:pt x="330" y="2701"/>
                              </a:lnTo>
                              <a:lnTo>
                                <a:pt x="375" y="2797"/>
                              </a:lnTo>
                              <a:lnTo>
                                <a:pt x="469" y="2914"/>
                              </a:lnTo>
                              <a:lnTo>
                                <a:pt x="554" y="2947"/>
                              </a:lnTo>
                              <a:lnTo>
                                <a:pt x="647" y="2951"/>
                              </a:lnTo>
                              <a:lnTo>
                                <a:pt x="768" y="2942"/>
                              </a:lnTo>
                              <a:lnTo>
                                <a:pt x="890" y="2891"/>
                              </a:lnTo>
                              <a:lnTo>
                                <a:pt x="981" y="2801"/>
                              </a:lnTo>
                              <a:lnTo>
                                <a:pt x="1045" y="2685"/>
                              </a:lnTo>
                              <a:lnTo>
                                <a:pt x="1090" y="2564"/>
                              </a:lnTo>
                              <a:lnTo>
                                <a:pt x="1128" y="2489"/>
                              </a:lnTo>
                              <a:lnTo>
                                <a:pt x="1187" y="2444"/>
                              </a:lnTo>
                              <a:lnTo>
                                <a:pt x="1259" y="2439"/>
                              </a:lnTo>
                              <a:lnTo>
                                <a:pt x="1322" y="2485"/>
                              </a:lnTo>
                              <a:lnTo>
                                <a:pt x="1359" y="2586"/>
                              </a:lnTo>
                              <a:lnTo>
                                <a:pt x="1402" y="2776"/>
                              </a:lnTo>
                              <a:lnTo>
                                <a:pt x="1396" y="2922"/>
                              </a:lnTo>
                              <a:lnTo>
                                <a:pt x="1414" y="2997"/>
                              </a:lnTo>
                              <a:lnTo>
                                <a:pt x="1469" y="3028"/>
                              </a:lnTo>
                              <a:lnTo>
                                <a:pt x="1585" y="3017"/>
                              </a:lnTo>
                              <a:lnTo>
                                <a:pt x="1706" y="2928"/>
                              </a:lnTo>
                              <a:lnTo>
                                <a:pt x="1833" y="2791"/>
                              </a:lnTo>
                              <a:lnTo>
                                <a:pt x="1950" y="2620"/>
                              </a:lnTo>
                              <a:lnTo>
                                <a:pt x="2043" y="2539"/>
                              </a:lnTo>
                              <a:lnTo>
                                <a:pt x="2095" y="2514"/>
                              </a:lnTo>
                              <a:lnTo>
                                <a:pt x="2174" y="2529"/>
                              </a:lnTo>
                              <a:lnTo>
                                <a:pt x="2266" y="2606"/>
                              </a:lnTo>
                              <a:lnTo>
                                <a:pt x="2350" y="2711"/>
                              </a:lnTo>
                              <a:lnTo>
                                <a:pt x="2527" y="2916"/>
                              </a:lnTo>
                              <a:lnTo>
                                <a:pt x="2669" y="3069"/>
                              </a:lnTo>
                              <a:lnTo>
                                <a:pt x="2756" y="3117"/>
                              </a:lnTo>
                              <a:lnTo>
                                <a:pt x="2893" y="3163"/>
                              </a:lnTo>
                              <a:lnTo>
                                <a:pt x="2986" y="3159"/>
                              </a:lnTo>
                              <a:lnTo>
                                <a:pt x="3054" y="3123"/>
                              </a:lnTo>
                              <a:lnTo>
                                <a:pt x="3112" y="3063"/>
                              </a:lnTo>
                              <a:lnTo>
                                <a:pt x="3141" y="2972"/>
                              </a:lnTo>
                              <a:lnTo>
                                <a:pt x="3151" y="2887"/>
                              </a:lnTo>
                              <a:lnTo>
                                <a:pt x="3097" y="2781"/>
                              </a:lnTo>
                              <a:lnTo>
                                <a:pt x="2986" y="2641"/>
                              </a:lnTo>
                              <a:lnTo>
                                <a:pt x="2776" y="2504"/>
                              </a:lnTo>
                              <a:lnTo>
                                <a:pt x="2762" y="2460"/>
                              </a:lnTo>
                              <a:lnTo>
                                <a:pt x="2800" y="2429"/>
                              </a:lnTo>
                              <a:lnTo>
                                <a:pt x="2907" y="2419"/>
                              </a:lnTo>
                              <a:lnTo>
                                <a:pt x="3141" y="2439"/>
                              </a:lnTo>
                              <a:lnTo>
                                <a:pt x="3535" y="2494"/>
                              </a:lnTo>
                              <a:lnTo>
                                <a:pt x="3705" y="2520"/>
                              </a:lnTo>
                              <a:lnTo>
                                <a:pt x="3822" y="2520"/>
                              </a:lnTo>
                              <a:lnTo>
                                <a:pt x="3890" y="2485"/>
                              </a:lnTo>
                              <a:lnTo>
                                <a:pt x="3906" y="2401"/>
                              </a:lnTo>
                              <a:lnTo>
                                <a:pt x="3856" y="2308"/>
                              </a:lnTo>
                              <a:lnTo>
                                <a:pt x="3725" y="2198"/>
                              </a:lnTo>
                              <a:lnTo>
                                <a:pt x="3594" y="2127"/>
                              </a:lnTo>
                              <a:lnTo>
                                <a:pt x="3419" y="2067"/>
                              </a:lnTo>
                              <a:lnTo>
                                <a:pt x="3185" y="1997"/>
                              </a:lnTo>
                              <a:lnTo>
                                <a:pt x="3070" y="1919"/>
                              </a:lnTo>
                              <a:lnTo>
                                <a:pt x="3038" y="1851"/>
                              </a:lnTo>
                              <a:lnTo>
                                <a:pt x="3062" y="1766"/>
                              </a:lnTo>
                              <a:lnTo>
                                <a:pt x="3155" y="1691"/>
                              </a:lnTo>
                              <a:lnTo>
                                <a:pt x="3419" y="1595"/>
                              </a:lnTo>
                              <a:lnTo>
                                <a:pt x="3564" y="1554"/>
                              </a:lnTo>
                              <a:lnTo>
                                <a:pt x="3654" y="1529"/>
                              </a:lnTo>
                              <a:lnTo>
                                <a:pt x="3719" y="1493"/>
                              </a:lnTo>
                              <a:lnTo>
                                <a:pt x="3742" y="1435"/>
                              </a:lnTo>
                              <a:lnTo>
                                <a:pt x="3709" y="1364"/>
                              </a:lnTo>
                              <a:lnTo>
                                <a:pt x="3649" y="1323"/>
                              </a:lnTo>
                              <a:lnTo>
                                <a:pt x="3530" y="1293"/>
                              </a:lnTo>
                              <a:lnTo>
                                <a:pt x="3423" y="1288"/>
                              </a:lnTo>
                              <a:lnTo>
                                <a:pt x="3312" y="1308"/>
                              </a:lnTo>
                              <a:lnTo>
                                <a:pt x="3058" y="1364"/>
                              </a:lnTo>
                              <a:lnTo>
                                <a:pt x="2889" y="1383"/>
                              </a:lnTo>
                              <a:lnTo>
                                <a:pt x="2773" y="1383"/>
                              </a:lnTo>
                              <a:lnTo>
                                <a:pt x="2738" y="1329"/>
                              </a:lnTo>
                              <a:lnTo>
                                <a:pt x="2738" y="1242"/>
                              </a:lnTo>
                              <a:lnTo>
                                <a:pt x="2790" y="1157"/>
                              </a:lnTo>
                              <a:lnTo>
                                <a:pt x="2879" y="1092"/>
                              </a:lnTo>
                              <a:lnTo>
                                <a:pt x="3004" y="1011"/>
                              </a:lnTo>
                              <a:lnTo>
                                <a:pt x="2776" y="1042"/>
                              </a:lnTo>
                              <a:lnTo>
                                <a:pt x="2615" y="1015"/>
                              </a:lnTo>
                              <a:lnTo>
                                <a:pt x="2518" y="960"/>
                              </a:lnTo>
                              <a:lnTo>
                                <a:pt x="2466" y="915"/>
                              </a:lnTo>
                              <a:lnTo>
                                <a:pt x="2466" y="820"/>
                              </a:lnTo>
                              <a:lnTo>
                                <a:pt x="2528" y="670"/>
                              </a:lnTo>
                              <a:lnTo>
                                <a:pt x="2581" y="604"/>
                              </a:lnTo>
                              <a:lnTo>
                                <a:pt x="2621" y="564"/>
                              </a:lnTo>
                              <a:lnTo>
                                <a:pt x="2621" y="564"/>
                              </a:lnTo>
                              <a:close/>
                            </a:path>
                          </a:pathLst>
                        </a:cu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shape id="shape_0" coordsize="3906,3163" path="m2621,564l2431,595l2174,595l2033,589l1947,527l1906,489l1886,423l1896,287l1903,159l1860,68l1779,0l1668,0l1551,46l1390,146l1249,283l1177,418l1167,554l1191,699l1187,759l1162,795l1104,830l1007,836l856,820l627,734l544,730l471,776l423,865l427,982l481,1087l617,1173l759,1263l791,1332l782,1404l734,1454l667,1479l520,1464l360,1418l228,1418l111,1468l14,1610l0,1710l28,1770l127,1826l282,1872l520,1911l715,1967l832,2007l860,2066l856,2117l753,2167l544,2283l419,2369l360,2454l335,2529l320,2625l330,2701l375,2797l469,2914l554,2947l647,2951l768,2942l890,2891l981,2801l1045,2685l1090,2564l1128,2489l1187,2444l1259,2439l1322,2485l1359,2586l1402,2776l1396,2922l1414,2997l1469,3028l1585,3017l1706,2928l1833,2791l1950,2620l2043,2539l2095,2514l2174,2529l2266,2606l2350,2711l2527,2916l2669,3069l2756,3117l2893,3163l2986,3159l3054,3123l3112,3063l3141,2972l3151,2887l3097,2781l2986,2641l2776,2504l2762,2460l2800,2429l2907,2419l3141,2439l3535,2494l3705,2520l3822,2520l3890,2485l3906,2401l3856,2308l3725,2198l3594,2127l3419,2067l3185,1997l3070,1919l3038,1851l3062,1766l3155,1691l3419,1595l3564,1554l3654,1529l3719,1493l3742,1435l3709,1364l3649,1323l3530,1293l3423,1288l3312,1308l3058,1364l2889,1383l2773,1383l2738,1329l2738,1242l2790,1157l2879,1092l3004,1011l2776,1042l2615,1015l2518,960l2466,915l2466,820l2528,670l2581,604l2621,564l2621,564xe" stroked="f" o:allowincell="f" style="position:absolute;margin-left:79.4pt;margin-top:13.05pt;width:252.95pt;height:182.3pt;mso-wrap-style:none;v-text-anchor:middle">
                <v:imagedata r:id="rId28" o:detectmouseclick="t"/>
                <v:stroke color="#3465a4" joinstyle="round" endcap="flat"/>
                <w10:wrap type="none"/>
              </v:shape>
            </w:pict>
          </mc:Fallback>
        </mc:AlternateContent>
        <mc:AlternateContent>
          <mc:Choice Requires="wpg">
            <w:drawing>
              <wp:anchor behindDoc="0" distT="0" distB="0" distL="114935" distR="114935" simplePos="0" locked="0" layoutInCell="0" allowOverlap="1" relativeHeight="173">
                <wp:simplePos x="0" y="0"/>
                <wp:positionH relativeFrom="column">
                  <wp:posOffset>859155</wp:posOffset>
                </wp:positionH>
                <wp:positionV relativeFrom="paragraph">
                  <wp:posOffset>139700</wp:posOffset>
                </wp:positionV>
                <wp:extent cx="1258570" cy="777240"/>
                <wp:effectExtent l="0" t="0" r="0" b="0"/>
                <wp:wrapNone/>
                <wp:docPr id="147" name=""/>
                <a:graphic xmlns:a="http://schemas.openxmlformats.org/drawingml/2006/main">
                  <a:graphicData uri="http://schemas.microsoft.com/office/word/2010/wordprocessingGroup">
                    <wpg:wgp>
                      <wpg:cNvGrpSpPr/>
                      <wpg:grpSpPr>
                        <a:xfrm>
                          <a:off x="0" y="0"/>
                          <a:ext cx="1258560" cy="777240"/>
                          <a:chOff x="0" y="0"/>
                          <a:chExt cx="1258560" cy="777240"/>
                        </a:xfrm>
                      </wpg:grpSpPr>
                      <pic:pic xmlns:pic="http://schemas.openxmlformats.org/drawingml/2006/picture">
                        <pic:nvPicPr>
                          <pic:cNvPr id="9" name="j0087346" descr=""/>
                          <pic:cNvPicPr/>
                        </pic:nvPicPr>
                        <pic:blipFill>
                          <a:blip r:embed="rId29"/>
                          <a:stretch/>
                        </pic:blipFill>
                        <pic:spPr>
                          <a:xfrm>
                            <a:off x="0" y="0"/>
                            <a:ext cx="1258560" cy="777240"/>
                          </a:xfrm>
                          <a:prstGeom prst="rect">
                            <a:avLst/>
                          </a:prstGeom>
                          <a:ln w="0">
                            <a:noFill/>
                          </a:ln>
                        </pic:spPr>
                      </pic:pic>
                      <wpg:grpSp>
                        <wpg:cNvGrpSpPr/>
                        <wpg:grpSpPr>
                          <a:xfrm>
                            <a:off x="497880" y="130320"/>
                            <a:ext cx="361440" cy="334080"/>
                          </a:xfrm>
                        </wpg:grpSpPr>
                        <wps:wsp>
                          <wps:cNvSpPr/>
                          <wps:spPr>
                            <a:xfrm flipH="1" rot="20585400">
                              <a:off x="30600" y="37800"/>
                              <a:ext cx="299880" cy="257760"/>
                            </a:xfrm>
                            <a:custGeom>
                              <a:avLst/>
                              <a:gdLst/>
                              <a:ahLst/>
                              <a:rect l="l" t="t" r="r" b="b"/>
                              <a:pathLst>
                                <a:path w="2993" h="3304">
                                  <a:moveTo>
                                    <a:pt x="778" y="3304"/>
                                  </a:moveTo>
                                  <a:lnTo>
                                    <a:pt x="690" y="3269"/>
                                  </a:lnTo>
                                  <a:lnTo>
                                    <a:pt x="624" y="3220"/>
                                  </a:lnTo>
                                  <a:lnTo>
                                    <a:pt x="576" y="3157"/>
                                  </a:lnTo>
                                  <a:lnTo>
                                    <a:pt x="544" y="3085"/>
                                  </a:lnTo>
                                  <a:lnTo>
                                    <a:pt x="524" y="3005"/>
                                  </a:lnTo>
                                  <a:lnTo>
                                    <a:pt x="514" y="2921"/>
                                  </a:lnTo>
                                  <a:lnTo>
                                    <a:pt x="512" y="2835"/>
                                  </a:lnTo>
                                  <a:lnTo>
                                    <a:pt x="516" y="2752"/>
                                  </a:lnTo>
                                  <a:lnTo>
                                    <a:pt x="480" y="2751"/>
                                  </a:lnTo>
                                  <a:lnTo>
                                    <a:pt x="443" y="2754"/>
                                  </a:lnTo>
                                  <a:lnTo>
                                    <a:pt x="407" y="2758"/>
                                  </a:lnTo>
                                  <a:lnTo>
                                    <a:pt x="372" y="2766"/>
                                  </a:lnTo>
                                  <a:lnTo>
                                    <a:pt x="336" y="2773"/>
                                  </a:lnTo>
                                  <a:lnTo>
                                    <a:pt x="302" y="2783"/>
                                  </a:lnTo>
                                  <a:lnTo>
                                    <a:pt x="268" y="2790"/>
                                  </a:lnTo>
                                  <a:lnTo>
                                    <a:pt x="235" y="2798"/>
                                  </a:lnTo>
                                  <a:lnTo>
                                    <a:pt x="219" y="2795"/>
                                  </a:lnTo>
                                  <a:lnTo>
                                    <a:pt x="207" y="2792"/>
                                  </a:lnTo>
                                  <a:lnTo>
                                    <a:pt x="195" y="2787"/>
                                  </a:lnTo>
                                  <a:lnTo>
                                    <a:pt x="185" y="2783"/>
                                  </a:lnTo>
                                  <a:lnTo>
                                    <a:pt x="175" y="2776"/>
                                  </a:lnTo>
                                  <a:lnTo>
                                    <a:pt x="167" y="2770"/>
                                  </a:lnTo>
                                  <a:lnTo>
                                    <a:pt x="158" y="2763"/>
                                  </a:lnTo>
                                  <a:lnTo>
                                    <a:pt x="152" y="2757"/>
                                  </a:lnTo>
                                  <a:lnTo>
                                    <a:pt x="148" y="2739"/>
                                  </a:lnTo>
                                  <a:lnTo>
                                    <a:pt x="148" y="2722"/>
                                  </a:lnTo>
                                  <a:lnTo>
                                    <a:pt x="150" y="2706"/>
                                  </a:lnTo>
                                  <a:lnTo>
                                    <a:pt x="155" y="2692"/>
                                  </a:lnTo>
                                  <a:lnTo>
                                    <a:pt x="161" y="2678"/>
                                  </a:lnTo>
                                  <a:lnTo>
                                    <a:pt x="171" y="2667"/>
                                  </a:lnTo>
                                  <a:lnTo>
                                    <a:pt x="182" y="2655"/>
                                  </a:lnTo>
                                  <a:lnTo>
                                    <a:pt x="198" y="2646"/>
                                  </a:lnTo>
                                  <a:lnTo>
                                    <a:pt x="194" y="2610"/>
                                  </a:lnTo>
                                  <a:lnTo>
                                    <a:pt x="183" y="2575"/>
                                  </a:lnTo>
                                  <a:lnTo>
                                    <a:pt x="169" y="2539"/>
                                  </a:lnTo>
                                  <a:lnTo>
                                    <a:pt x="152" y="2505"/>
                                  </a:lnTo>
                                  <a:lnTo>
                                    <a:pt x="131" y="2470"/>
                                  </a:lnTo>
                                  <a:lnTo>
                                    <a:pt x="112" y="2438"/>
                                  </a:lnTo>
                                  <a:lnTo>
                                    <a:pt x="92" y="2406"/>
                                  </a:lnTo>
                                  <a:lnTo>
                                    <a:pt x="76" y="2378"/>
                                  </a:lnTo>
                                  <a:lnTo>
                                    <a:pt x="35" y="2259"/>
                                  </a:lnTo>
                                  <a:lnTo>
                                    <a:pt x="10" y="2137"/>
                                  </a:lnTo>
                                  <a:lnTo>
                                    <a:pt x="0" y="2015"/>
                                  </a:lnTo>
                                  <a:lnTo>
                                    <a:pt x="7" y="1894"/>
                                  </a:lnTo>
                                  <a:lnTo>
                                    <a:pt x="30" y="1774"/>
                                  </a:lnTo>
                                  <a:lnTo>
                                    <a:pt x="72" y="1661"/>
                                  </a:lnTo>
                                  <a:lnTo>
                                    <a:pt x="133" y="1556"/>
                                  </a:lnTo>
                                  <a:lnTo>
                                    <a:pt x="214" y="1460"/>
                                  </a:lnTo>
                                  <a:lnTo>
                                    <a:pt x="219" y="1458"/>
                                  </a:lnTo>
                                  <a:lnTo>
                                    <a:pt x="225" y="1457"/>
                                  </a:lnTo>
                                  <a:lnTo>
                                    <a:pt x="265" y="1418"/>
                                  </a:lnTo>
                                  <a:lnTo>
                                    <a:pt x="315" y="1382"/>
                                  </a:lnTo>
                                  <a:lnTo>
                                    <a:pt x="370" y="1349"/>
                                  </a:lnTo>
                                  <a:lnTo>
                                    <a:pt x="429" y="1320"/>
                                  </a:lnTo>
                                  <a:lnTo>
                                    <a:pt x="490" y="1293"/>
                                  </a:lnTo>
                                  <a:lnTo>
                                    <a:pt x="551" y="1272"/>
                                  </a:lnTo>
                                  <a:lnTo>
                                    <a:pt x="611" y="1254"/>
                                  </a:lnTo>
                                  <a:lnTo>
                                    <a:pt x="667" y="1243"/>
                                  </a:lnTo>
                                  <a:lnTo>
                                    <a:pt x="670" y="1222"/>
                                  </a:lnTo>
                                  <a:lnTo>
                                    <a:pt x="671" y="1197"/>
                                  </a:lnTo>
                                  <a:lnTo>
                                    <a:pt x="670" y="1168"/>
                                  </a:lnTo>
                                  <a:lnTo>
                                    <a:pt x="668" y="1140"/>
                                  </a:lnTo>
                                  <a:lnTo>
                                    <a:pt x="664" y="1109"/>
                                  </a:lnTo>
                                  <a:lnTo>
                                    <a:pt x="661" y="1081"/>
                                  </a:lnTo>
                                  <a:lnTo>
                                    <a:pt x="658" y="1055"/>
                                  </a:lnTo>
                                  <a:lnTo>
                                    <a:pt x="656" y="1035"/>
                                  </a:lnTo>
                                  <a:lnTo>
                                    <a:pt x="643" y="961"/>
                                  </a:lnTo>
                                  <a:lnTo>
                                    <a:pt x="633" y="889"/>
                                  </a:lnTo>
                                  <a:lnTo>
                                    <a:pt x="624" y="817"/>
                                  </a:lnTo>
                                  <a:lnTo>
                                    <a:pt x="617" y="746"/>
                                  </a:lnTo>
                                  <a:lnTo>
                                    <a:pt x="607" y="674"/>
                                  </a:lnTo>
                                  <a:lnTo>
                                    <a:pt x="596" y="604"/>
                                  </a:lnTo>
                                  <a:lnTo>
                                    <a:pt x="583" y="533"/>
                                  </a:lnTo>
                                  <a:lnTo>
                                    <a:pt x="568" y="464"/>
                                  </a:lnTo>
                                  <a:lnTo>
                                    <a:pt x="558" y="443"/>
                                  </a:lnTo>
                                  <a:lnTo>
                                    <a:pt x="544" y="419"/>
                                  </a:lnTo>
                                  <a:lnTo>
                                    <a:pt x="527" y="394"/>
                                  </a:lnTo>
                                  <a:lnTo>
                                    <a:pt x="509" y="374"/>
                                  </a:lnTo>
                                  <a:lnTo>
                                    <a:pt x="490" y="360"/>
                                  </a:lnTo>
                                  <a:lnTo>
                                    <a:pt x="472" y="357"/>
                                  </a:lnTo>
                                  <a:lnTo>
                                    <a:pt x="457" y="366"/>
                                  </a:lnTo>
                                  <a:lnTo>
                                    <a:pt x="446" y="394"/>
                                  </a:lnTo>
                                  <a:lnTo>
                                    <a:pt x="448" y="410"/>
                                  </a:lnTo>
                                  <a:lnTo>
                                    <a:pt x="450" y="428"/>
                                  </a:lnTo>
                                  <a:lnTo>
                                    <a:pt x="452" y="449"/>
                                  </a:lnTo>
                                  <a:lnTo>
                                    <a:pt x="453" y="471"/>
                                  </a:lnTo>
                                  <a:lnTo>
                                    <a:pt x="451" y="492"/>
                                  </a:lnTo>
                                  <a:lnTo>
                                    <a:pt x="447" y="513"/>
                                  </a:lnTo>
                                  <a:lnTo>
                                    <a:pt x="440" y="531"/>
                                  </a:lnTo>
                                  <a:lnTo>
                                    <a:pt x="429" y="545"/>
                                  </a:lnTo>
                                  <a:lnTo>
                                    <a:pt x="402" y="539"/>
                                  </a:lnTo>
                                  <a:lnTo>
                                    <a:pt x="383" y="526"/>
                                  </a:lnTo>
                                  <a:lnTo>
                                    <a:pt x="370" y="504"/>
                                  </a:lnTo>
                                  <a:lnTo>
                                    <a:pt x="364" y="481"/>
                                  </a:lnTo>
                                  <a:lnTo>
                                    <a:pt x="360" y="454"/>
                                  </a:lnTo>
                                  <a:lnTo>
                                    <a:pt x="360" y="427"/>
                                  </a:lnTo>
                                  <a:lnTo>
                                    <a:pt x="361" y="403"/>
                                  </a:lnTo>
                                  <a:lnTo>
                                    <a:pt x="363" y="383"/>
                                  </a:lnTo>
                                  <a:lnTo>
                                    <a:pt x="344" y="407"/>
                                  </a:lnTo>
                                  <a:lnTo>
                                    <a:pt x="337" y="446"/>
                                  </a:lnTo>
                                  <a:lnTo>
                                    <a:pt x="334" y="492"/>
                                  </a:lnTo>
                                  <a:lnTo>
                                    <a:pt x="333" y="540"/>
                                  </a:lnTo>
                                  <a:lnTo>
                                    <a:pt x="325" y="582"/>
                                  </a:lnTo>
                                  <a:lnTo>
                                    <a:pt x="307" y="616"/>
                                  </a:lnTo>
                                  <a:lnTo>
                                    <a:pt x="274" y="630"/>
                                  </a:lnTo>
                                  <a:lnTo>
                                    <a:pt x="219" y="624"/>
                                  </a:lnTo>
                                  <a:lnTo>
                                    <a:pt x="178" y="579"/>
                                  </a:lnTo>
                                  <a:lnTo>
                                    <a:pt x="156" y="530"/>
                                  </a:lnTo>
                                  <a:lnTo>
                                    <a:pt x="150" y="477"/>
                                  </a:lnTo>
                                  <a:lnTo>
                                    <a:pt x="158" y="426"/>
                                  </a:lnTo>
                                  <a:lnTo>
                                    <a:pt x="176" y="374"/>
                                  </a:lnTo>
                                  <a:lnTo>
                                    <a:pt x="205" y="326"/>
                                  </a:lnTo>
                                  <a:lnTo>
                                    <a:pt x="240" y="283"/>
                                  </a:lnTo>
                                  <a:lnTo>
                                    <a:pt x="282" y="247"/>
                                  </a:lnTo>
                                  <a:lnTo>
                                    <a:pt x="283" y="242"/>
                                  </a:lnTo>
                                  <a:lnTo>
                                    <a:pt x="284" y="240"/>
                                  </a:lnTo>
                                  <a:lnTo>
                                    <a:pt x="258" y="245"/>
                                  </a:lnTo>
                                  <a:lnTo>
                                    <a:pt x="232" y="254"/>
                                  </a:lnTo>
                                  <a:lnTo>
                                    <a:pt x="204" y="261"/>
                                  </a:lnTo>
                                  <a:lnTo>
                                    <a:pt x="178" y="266"/>
                                  </a:lnTo>
                                  <a:lnTo>
                                    <a:pt x="155" y="264"/>
                                  </a:lnTo>
                                  <a:lnTo>
                                    <a:pt x="137" y="257"/>
                                  </a:lnTo>
                                  <a:lnTo>
                                    <a:pt x="126" y="238"/>
                                  </a:lnTo>
                                  <a:lnTo>
                                    <a:pt x="124" y="208"/>
                                  </a:lnTo>
                                  <a:lnTo>
                                    <a:pt x="157" y="168"/>
                                  </a:lnTo>
                                  <a:lnTo>
                                    <a:pt x="205" y="141"/>
                                  </a:lnTo>
                                  <a:lnTo>
                                    <a:pt x="262" y="125"/>
                                  </a:lnTo>
                                  <a:lnTo>
                                    <a:pt x="327" y="121"/>
                                  </a:lnTo>
                                  <a:lnTo>
                                    <a:pt x="390" y="124"/>
                                  </a:lnTo>
                                  <a:lnTo>
                                    <a:pt x="452" y="138"/>
                                  </a:lnTo>
                                  <a:lnTo>
                                    <a:pt x="505" y="161"/>
                                  </a:lnTo>
                                  <a:lnTo>
                                    <a:pt x="547" y="192"/>
                                  </a:lnTo>
                                  <a:lnTo>
                                    <a:pt x="551" y="189"/>
                                  </a:lnTo>
                                  <a:lnTo>
                                    <a:pt x="556" y="187"/>
                                  </a:lnTo>
                                  <a:lnTo>
                                    <a:pt x="561" y="183"/>
                                  </a:lnTo>
                                  <a:lnTo>
                                    <a:pt x="568" y="180"/>
                                  </a:lnTo>
                                  <a:lnTo>
                                    <a:pt x="599" y="141"/>
                                  </a:lnTo>
                                  <a:lnTo>
                                    <a:pt x="640" y="102"/>
                                  </a:lnTo>
                                  <a:lnTo>
                                    <a:pt x="688" y="64"/>
                                  </a:lnTo>
                                  <a:lnTo>
                                    <a:pt x="739" y="34"/>
                                  </a:lnTo>
                                  <a:lnTo>
                                    <a:pt x="792" y="10"/>
                                  </a:lnTo>
                                  <a:lnTo>
                                    <a:pt x="846" y="0"/>
                                  </a:lnTo>
                                  <a:lnTo>
                                    <a:pt x="899" y="5"/>
                                  </a:lnTo>
                                  <a:lnTo>
                                    <a:pt x="949" y="32"/>
                                  </a:lnTo>
                                  <a:lnTo>
                                    <a:pt x="967" y="63"/>
                                  </a:lnTo>
                                  <a:lnTo>
                                    <a:pt x="970" y="86"/>
                                  </a:lnTo>
                                  <a:lnTo>
                                    <a:pt x="961" y="99"/>
                                  </a:lnTo>
                                  <a:lnTo>
                                    <a:pt x="943" y="107"/>
                                  </a:lnTo>
                                  <a:lnTo>
                                    <a:pt x="916" y="110"/>
                                  </a:lnTo>
                                  <a:lnTo>
                                    <a:pt x="887" y="112"/>
                                  </a:lnTo>
                                  <a:lnTo>
                                    <a:pt x="859" y="112"/>
                                  </a:lnTo>
                                  <a:lnTo>
                                    <a:pt x="833" y="116"/>
                                  </a:lnTo>
                                  <a:lnTo>
                                    <a:pt x="823" y="119"/>
                                  </a:lnTo>
                                  <a:lnTo>
                                    <a:pt x="813" y="123"/>
                                  </a:lnTo>
                                  <a:lnTo>
                                    <a:pt x="803" y="126"/>
                                  </a:lnTo>
                                  <a:lnTo>
                                    <a:pt x="796" y="129"/>
                                  </a:lnTo>
                                  <a:lnTo>
                                    <a:pt x="796" y="131"/>
                                  </a:lnTo>
                                  <a:lnTo>
                                    <a:pt x="797" y="134"/>
                                  </a:lnTo>
                                  <a:lnTo>
                                    <a:pt x="842" y="135"/>
                                  </a:lnTo>
                                  <a:lnTo>
                                    <a:pt x="895" y="141"/>
                                  </a:lnTo>
                                  <a:lnTo>
                                    <a:pt x="948" y="153"/>
                                  </a:lnTo>
                                  <a:lnTo>
                                    <a:pt x="999" y="172"/>
                                  </a:lnTo>
                                  <a:lnTo>
                                    <a:pt x="1042" y="198"/>
                                  </a:lnTo>
                                  <a:lnTo>
                                    <a:pt x="1074" y="234"/>
                                  </a:lnTo>
                                  <a:lnTo>
                                    <a:pt x="1089" y="280"/>
                                  </a:lnTo>
                                  <a:lnTo>
                                    <a:pt x="1085" y="339"/>
                                  </a:lnTo>
                                  <a:lnTo>
                                    <a:pt x="1067" y="349"/>
                                  </a:lnTo>
                                  <a:lnTo>
                                    <a:pt x="1044" y="350"/>
                                  </a:lnTo>
                                  <a:lnTo>
                                    <a:pt x="1019" y="343"/>
                                  </a:lnTo>
                                  <a:lnTo>
                                    <a:pt x="992" y="330"/>
                                  </a:lnTo>
                                  <a:lnTo>
                                    <a:pt x="964" y="313"/>
                                  </a:lnTo>
                                  <a:lnTo>
                                    <a:pt x="941" y="297"/>
                                  </a:lnTo>
                                  <a:lnTo>
                                    <a:pt x="920" y="284"/>
                                  </a:lnTo>
                                  <a:lnTo>
                                    <a:pt x="906" y="277"/>
                                  </a:lnTo>
                                  <a:lnTo>
                                    <a:pt x="912" y="287"/>
                                  </a:lnTo>
                                  <a:lnTo>
                                    <a:pt x="920" y="298"/>
                                  </a:lnTo>
                                  <a:lnTo>
                                    <a:pt x="924" y="303"/>
                                  </a:lnTo>
                                  <a:lnTo>
                                    <a:pt x="929" y="309"/>
                                  </a:lnTo>
                                  <a:lnTo>
                                    <a:pt x="934" y="316"/>
                                  </a:lnTo>
                                  <a:lnTo>
                                    <a:pt x="940" y="323"/>
                                  </a:lnTo>
                                  <a:lnTo>
                                    <a:pt x="953" y="357"/>
                                  </a:lnTo>
                                  <a:lnTo>
                                    <a:pt x="963" y="402"/>
                                  </a:lnTo>
                                  <a:lnTo>
                                    <a:pt x="968" y="452"/>
                                  </a:lnTo>
                                  <a:lnTo>
                                    <a:pt x="968" y="503"/>
                                  </a:lnTo>
                                  <a:lnTo>
                                    <a:pt x="958" y="549"/>
                                  </a:lnTo>
                                  <a:lnTo>
                                    <a:pt x="939" y="587"/>
                                  </a:lnTo>
                                  <a:lnTo>
                                    <a:pt x="906" y="611"/>
                                  </a:lnTo>
                                  <a:lnTo>
                                    <a:pt x="861" y="619"/>
                                  </a:lnTo>
                                  <a:lnTo>
                                    <a:pt x="835" y="598"/>
                                  </a:lnTo>
                                  <a:lnTo>
                                    <a:pt x="818" y="566"/>
                                  </a:lnTo>
                                  <a:lnTo>
                                    <a:pt x="805" y="524"/>
                                  </a:lnTo>
                                  <a:lnTo>
                                    <a:pt x="796" y="478"/>
                                  </a:lnTo>
                                  <a:lnTo>
                                    <a:pt x="786" y="432"/>
                                  </a:lnTo>
                                  <a:lnTo>
                                    <a:pt x="775" y="393"/>
                                  </a:lnTo>
                                  <a:lnTo>
                                    <a:pt x="758" y="363"/>
                                  </a:lnTo>
                                  <a:lnTo>
                                    <a:pt x="737" y="348"/>
                                  </a:lnTo>
                                  <a:lnTo>
                                    <a:pt x="721" y="433"/>
                                  </a:lnTo>
                                  <a:lnTo>
                                    <a:pt x="712" y="523"/>
                                  </a:lnTo>
                                  <a:lnTo>
                                    <a:pt x="708" y="615"/>
                                  </a:lnTo>
                                  <a:lnTo>
                                    <a:pt x="708" y="710"/>
                                  </a:lnTo>
                                  <a:lnTo>
                                    <a:pt x="710" y="804"/>
                                  </a:lnTo>
                                  <a:lnTo>
                                    <a:pt x="714" y="899"/>
                                  </a:lnTo>
                                  <a:lnTo>
                                    <a:pt x="717" y="990"/>
                                  </a:lnTo>
                                  <a:lnTo>
                                    <a:pt x="720" y="1079"/>
                                  </a:lnTo>
                                  <a:lnTo>
                                    <a:pt x="720" y="1089"/>
                                  </a:lnTo>
                                  <a:lnTo>
                                    <a:pt x="721" y="1108"/>
                                  </a:lnTo>
                                  <a:lnTo>
                                    <a:pt x="723" y="1130"/>
                                  </a:lnTo>
                                  <a:lnTo>
                                    <a:pt x="727" y="1157"/>
                                  </a:lnTo>
                                  <a:lnTo>
                                    <a:pt x="729" y="1182"/>
                                  </a:lnTo>
                                  <a:lnTo>
                                    <a:pt x="733" y="1204"/>
                                  </a:lnTo>
                                  <a:lnTo>
                                    <a:pt x="738" y="1223"/>
                                  </a:lnTo>
                                  <a:lnTo>
                                    <a:pt x="744" y="1234"/>
                                  </a:lnTo>
                                  <a:lnTo>
                                    <a:pt x="753" y="1232"/>
                                  </a:lnTo>
                                  <a:lnTo>
                                    <a:pt x="764" y="1231"/>
                                  </a:lnTo>
                                  <a:lnTo>
                                    <a:pt x="775" y="1230"/>
                                  </a:lnTo>
                                  <a:lnTo>
                                    <a:pt x="786" y="1229"/>
                                  </a:lnTo>
                                  <a:lnTo>
                                    <a:pt x="796" y="1228"/>
                                  </a:lnTo>
                                  <a:lnTo>
                                    <a:pt x="809" y="1227"/>
                                  </a:lnTo>
                                  <a:lnTo>
                                    <a:pt x="819" y="1226"/>
                                  </a:lnTo>
                                  <a:lnTo>
                                    <a:pt x="831" y="1225"/>
                                  </a:lnTo>
                                  <a:lnTo>
                                    <a:pt x="963" y="1230"/>
                                  </a:lnTo>
                                  <a:lnTo>
                                    <a:pt x="1087" y="1244"/>
                                  </a:lnTo>
                                  <a:lnTo>
                                    <a:pt x="1205" y="1269"/>
                                  </a:lnTo>
                                  <a:lnTo>
                                    <a:pt x="1317" y="1307"/>
                                  </a:lnTo>
                                  <a:lnTo>
                                    <a:pt x="1421" y="1356"/>
                                  </a:lnTo>
                                  <a:lnTo>
                                    <a:pt x="1523" y="1420"/>
                                  </a:lnTo>
                                  <a:lnTo>
                                    <a:pt x="1619" y="1499"/>
                                  </a:lnTo>
                                  <a:lnTo>
                                    <a:pt x="1714" y="1597"/>
                                  </a:lnTo>
                                  <a:lnTo>
                                    <a:pt x="1731" y="1621"/>
                                  </a:lnTo>
                                  <a:lnTo>
                                    <a:pt x="1748" y="1646"/>
                                  </a:lnTo>
                                  <a:lnTo>
                                    <a:pt x="1765" y="1671"/>
                                  </a:lnTo>
                                  <a:lnTo>
                                    <a:pt x="1783" y="1696"/>
                                  </a:lnTo>
                                  <a:lnTo>
                                    <a:pt x="1800" y="1721"/>
                                  </a:lnTo>
                                  <a:lnTo>
                                    <a:pt x="1819" y="1745"/>
                                  </a:lnTo>
                                  <a:lnTo>
                                    <a:pt x="1837" y="1771"/>
                                  </a:lnTo>
                                  <a:lnTo>
                                    <a:pt x="1858" y="1798"/>
                                  </a:lnTo>
                                  <a:lnTo>
                                    <a:pt x="1884" y="1809"/>
                                  </a:lnTo>
                                  <a:lnTo>
                                    <a:pt x="1912" y="1820"/>
                                  </a:lnTo>
                                  <a:lnTo>
                                    <a:pt x="1940" y="1829"/>
                                  </a:lnTo>
                                  <a:lnTo>
                                    <a:pt x="1967" y="1840"/>
                                  </a:lnTo>
                                  <a:lnTo>
                                    <a:pt x="1995" y="1849"/>
                                  </a:lnTo>
                                  <a:lnTo>
                                    <a:pt x="2023" y="1861"/>
                                  </a:lnTo>
                                  <a:lnTo>
                                    <a:pt x="2050" y="1874"/>
                                  </a:lnTo>
                                  <a:lnTo>
                                    <a:pt x="2079" y="1892"/>
                                  </a:lnTo>
                                  <a:lnTo>
                                    <a:pt x="2113" y="1899"/>
                                  </a:lnTo>
                                  <a:lnTo>
                                    <a:pt x="2145" y="1903"/>
                                  </a:lnTo>
                                  <a:lnTo>
                                    <a:pt x="2172" y="1905"/>
                                  </a:lnTo>
                                  <a:lnTo>
                                    <a:pt x="2200" y="1908"/>
                                  </a:lnTo>
                                  <a:lnTo>
                                    <a:pt x="2227" y="1912"/>
                                  </a:lnTo>
                                  <a:lnTo>
                                    <a:pt x="2254" y="1921"/>
                                  </a:lnTo>
                                  <a:lnTo>
                                    <a:pt x="2285" y="1933"/>
                                  </a:lnTo>
                                  <a:lnTo>
                                    <a:pt x="2319" y="1954"/>
                                  </a:lnTo>
                                  <a:lnTo>
                                    <a:pt x="2323" y="1952"/>
                                  </a:lnTo>
                                  <a:lnTo>
                                    <a:pt x="2324" y="1950"/>
                                  </a:lnTo>
                                  <a:lnTo>
                                    <a:pt x="2324" y="1947"/>
                                  </a:lnTo>
                                  <a:lnTo>
                                    <a:pt x="2324" y="1945"/>
                                  </a:lnTo>
                                  <a:lnTo>
                                    <a:pt x="2336" y="1916"/>
                                  </a:lnTo>
                                  <a:lnTo>
                                    <a:pt x="2331" y="1885"/>
                                  </a:lnTo>
                                  <a:lnTo>
                                    <a:pt x="2312" y="1849"/>
                                  </a:lnTo>
                                  <a:lnTo>
                                    <a:pt x="2283" y="1813"/>
                                  </a:lnTo>
                                  <a:lnTo>
                                    <a:pt x="2249" y="1778"/>
                                  </a:lnTo>
                                  <a:lnTo>
                                    <a:pt x="2215" y="1747"/>
                                  </a:lnTo>
                                  <a:lnTo>
                                    <a:pt x="2187" y="1723"/>
                                  </a:lnTo>
                                  <a:lnTo>
                                    <a:pt x="2169" y="1707"/>
                                  </a:lnTo>
                                  <a:lnTo>
                                    <a:pt x="2139" y="1666"/>
                                  </a:lnTo>
                                  <a:lnTo>
                                    <a:pt x="2116" y="1630"/>
                                  </a:lnTo>
                                  <a:lnTo>
                                    <a:pt x="2100" y="1592"/>
                                  </a:lnTo>
                                  <a:lnTo>
                                    <a:pt x="2090" y="1555"/>
                                  </a:lnTo>
                                  <a:lnTo>
                                    <a:pt x="2083" y="1516"/>
                                  </a:lnTo>
                                  <a:lnTo>
                                    <a:pt x="2080" y="1476"/>
                                  </a:lnTo>
                                  <a:lnTo>
                                    <a:pt x="2078" y="1432"/>
                                  </a:lnTo>
                                  <a:lnTo>
                                    <a:pt x="2077" y="1385"/>
                                  </a:lnTo>
                                  <a:lnTo>
                                    <a:pt x="2073" y="1368"/>
                                  </a:lnTo>
                                  <a:lnTo>
                                    <a:pt x="2069" y="1352"/>
                                  </a:lnTo>
                                  <a:lnTo>
                                    <a:pt x="2064" y="1336"/>
                                  </a:lnTo>
                                  <a:lnTo>
                                    <a:pt x="2059" y="1322"/>
                                  </a:lnTo>
                                  <a:lnTo>
                                    <a:pt x="2053" y="1307"/>
                                  </a:lnTo>
                                  <a:lnTo>
                                    <a:pt x="2049" y="1292"/>
                                  </a:lnTo>
                                  <a:lnTo>
                                    <a:pt x="2047" y="1280"/>
                                  </a:lnTo>
                                  <a:lnTo>
                                    <a:pt x="2048" y="1269"/>
                                  </a:lnTo>
                                  <a:lnTo>
                                    <a:pt x="2054" y="1267"/>
                                  </a:lnTo>
                                  <a:lnTo>
                                    <a:pt x="2061" y="1267"/>
                                  </a:lnTo>
                                  <a:lnTo>
                                    <a:pt x="2121" y="1295"/>
                                  </a:lnTo>
                                  <a:lnTo>
                                    <a:pt x="2183" y="1325"/>
                                  </a:lnTo>
                                  <a:lnTo>
                                    <a:pt x="2241" y="1355"/>
                                  </a:lnTo>
                                  <a:lnTo>
                                    <a:pt x="2298" y="1388"/>
                                  </a:lnTo>
                                  <a:lnTo>
                                    <a:pt x="2350" y="1425"/>
                                  </a:lnTo>
                                  <a:lnTo>
                                    <a:pt x="2399" y="1469"/>
                                  </a:lnTo>
                                  <a:lnTo>
                                    <a:pt x="2441" y="1521"/>
                                  </a:lnTo>
                                  <a:lnTo>
                                    <a:pt x="2477" y="1584"/>
                                  </a:lnTo>
                                  <a:lnTo>
                                    <a:pt x="2478" y="1590"/>
                                  </a:lnTo>
                                  <a:lnTo>
                                    <a:pt x="2479" y="1594"/>
                                  </a:lnTo>
                                  <a:lnTo>
                                    <a:pt x="2479" y="1595"/>
                                  </a:lnTo>
                                  <a:lnTo>
                                    <a:pt x="2481" y="1597"/>
                                  </a:lnTo>
                                  <a:lnTo>
                                    <a:pt x="2504" y="1560"/>
                                  </a:lnTo>
                                  <a:lnTo>
                                    <a:pt x="2530" y="1529"/>
                                  </a:lnTo>
                                  <a:lnTo>
                                    <a:pt x="2555" y="1500"/>
                                  </a:lnTo>
                                  <a:lnTo>
                                    <a:pt x="2583" y="1475"/>
                                  </a:lnTo>
                                  <a:lnTo>
                                    <a:pt x="2612" y="1450"/>
                                  </a:lnTo>
                                  <a:lnTo>
                                    <a:pt x="2645" y="1430"/>
                                  </a:lnTo>
                                  <a:lnTo>
                                    <a:pt x="2679" y="1410"/>
                                  </a:lnTo>
                                  <a:lnTo>
                                    <a:pt x="2719" y="1393"/>
                                  </a:lnTo>
                                  <a:lnTo>
                                    <a:pt x="2743" y="1384"/>
                                  </a:lnTo>
                                  <a:lnTo>
                                    <a:pt x="2771" y="1374"/>
                                  </a:lnTo>
                                  <a:lnTo>
                                    <a:pt x="2800" y="1364"/>
                                  </a:lnTo>
                                  <a:lnTo>
                                    <a:pt x="2829" y="1355"/>
                                  </a:lnTo>
                                  <a:lnTo>
                                    <a:pt x="2858" y="1343"/>
                                  </a:lnTo>
                                  <a:lnTo>
                                    <a:pt x="2886" y="1331"/>
                                  </a:lnTo>
                                  <a:lnTo>
                                    <a:pt x="2911" y="1318"/>
                                  </a:lnTo>
                                  <a:lnTo>
                                    <a:pt x="2934" y="1304"/>
                                  </a:lnTo>
                                  <a:lnTo>
                                    <a:pt x="2940" y="1290"/>
                                  </a:lnTo>
                                  <a:lnTo>
                                    <a:pt x="2951" y="1284"/>
                                  </a:lnTo>
                                  <a:lnTo>
                                    <a:pt x="2965" y="1281"/>
                                  </a:lnTo>
                                  <a:lnTo>
                                    <a:pt x="2978" y="1285"/>
                                  </a:lnTo>
                                  <a:lnTo>
                                    <a:pt x="2987" y="1292"/>
                                  </a:lnTo>
                                  <a:lnTo>
                                    <a:pt x="2993" y="1306"/>
                                  </a:lnTo>
                                  <a:lnTo>
                                    <a:pt x="2993" y="1323"/>
                                  </a:lnTo>
                                  <a:lnTo>
                                    <a:pt x="2985" y="1347"/>
                                  </a:lnTo>
                                  <a:lnTo>
                                    <a:pt x="2970" y="1364"/>
                                  </a:lnTo>
                                  <a:lnTo>
                                    <a:pt x="2956" y="1393"/>
                                  </a:lnTo>
                                  <a:lnTo>
                                    <a:pt x="2944" y="1428"/>
                                  </a:lnTo>
                                  <a:lnTo>
                                    <a:pt x="2934" y="1467"/>
                                  </a:lnTo>
                                  <a:lnTo>
                                    <a:pt x="2924" y="1505"/>
                                  </a:lnTo>
                                  <a:lnTo>
                                    <a:pt x="2915" y="1544"/>
                                  </a:lnTo>
                                  <a:lnTo>
                                    <a:pt x="2906" y="1579"/>
                                  </a:lnTo>
                                  <a:lnTo>
                                    <a:pt x="2900" y="1608"/>
                                  </a:lnTo>
                                  <a:lnTo>
                                    <a:pt x="2863" y="1668"/>
                                  </a:lnTo>
                                  <a:lnTo>
                                    <a:pt x="2823" y="1720"/>
                                  </a:lnTo>
                                  <a:lnTo>
                                    <a:pt x="2778" y="1765"/>
                                  </a:lnTo>
                                  <a:lnTo>
                                    <a:pt x="2732" y="1805"/>
                                  </a:lnTo>
                                  <a:lnTo>
                                    <a:pt x="2683" y="1842"/>
                                  </a:lnTo>
                                  <a:lnTo>
                                    <a:pt x="2631" y="1878"/>
                                  </a:lnTo>
                                  <a:lnTo>
                                    <a:pt x="2579" y="1915"/>
                                  </a:lnTo>
                                  <a:lnTo>
                                    <a:pt x="2527" y="1957"/>
                                  </a:lnTo>
                                  <a:lnTo>
                                    <a:pt x="2500" y="1990"/>
                                  </a:lnTo>
                                  <a:lnTo>
                                    <a:pt x="2477" y="2026"/>
                                  </a:lnTo>
                                  <a:lnTo>
                                    <a:pt x="2454" y="2065"/>
                                  </a:lnTo>
                                  <a:lnTo>
                                    <a:pt x="2435" y="2108"/>
                                  </a:lnTo>
                                  <a:lnTo>
                                    <a:pt x="2414" y="2149"/>
                                  </a:lnTo>
                                  <a:lnTo>
                                    <a:pt x="2396" y="2192"/>
                                  </a:lnTo>
                                  <a:lnTo>
                                    <a:pt x="2377" y="2233"/>
                                  </a:lnTo>
                                  <a:lnTo>
                                    <a:pt x="2359" y="2273"/>
                                  </a:lnTo>
                                  <a:lnTo>
                                    <a:pt x="2325" y="2319"/>
                                  </a:lnTo>
                                  <a:lnTo>
                                    <a:pt x="2291" y="2363"/>
                                  </a:lnTo>
                                  <a:lnTo>
                                    <a:pt x="2254" y="2405"/>
                                  </a:lnTo>
                                  <a:lnTo>
                                    <a:pt x="2219" y="2447"/>
                                  </a:lnTo>
                                  <a:lnTo>
                                    <a:pt x="2179" y="2487"/>
                                  </a:lnTo>
                                  <a:lnTo>
                                    <a:pt x="2140" y="2527"/>
                                  </a:lnTo>
                                  <a:lnTo>
                                    <a:pt x="2100" y="2567"/>
                                  </a:lnTo>
                                  <a:lnTo>
                                    <a:pt x="2061" y="2608"/>
                                  </a:lnTo>
                                  <a:lnTo>
                                    <a:pt x="2057" y="2614"/>
                                  </a:lnTo>
                                  <a:lnTo>
                                    <a:pt x="2050" y="2624"/>
                                  </a:lnTo>
                                  <a:lnTo>
                                    <a:pt x="2043" y="2633"/>
                                  </a:lnTo>
                                  <a:lnTo>
                                    <a:pt x="2035" y="2643"/>
                                  </a:lnTo>
                                  <a:lnTo>
                                    <a:pt x="2026" y="2651"/>
                                  </a:lnTo>
                                  <a:lnTo>
                                    <a:pt x="2017" y="2660"/>
                                  </a:lnTo>
                                  <a:lnTo>
                                    <a:pt x="2008" y="2666"/>
                                  </a:lnTo>
                                  <a:lnTo>
                                    <a:pt x="2002" y="2671"/>
                                  </a:lnTo>
                                  <a:lnTo>
                                    <a:pt x="2007" y="2689"/>
                                  </a:lnTo>
                                  <a:lnTo>
                                    <a:pt x="2024" y="2718"/>
                                  </a:lnTo>
                                  <a:lnTo>
                                    <a:pt x="2047" y="2753"/>
                                  </a:lnTo>
                                  <a:lnTo>
                                    <a:pt x="2076" y="2791"/>
                                  </a:lnTo>
                                  <a:lnTo>
                                    <a:pt x="2105" y="2828"/>
                                  </a:lnTo>
                                  <a:lnTo>
                                    <a:pt x="2133" y="2861"/>
                                  </a:lnTo>
                                  <a:lnTo>
                                    <a:pt x="2156" y="2886"/>
                                  </a:lnTo>
                                  <a:lnTo>
                                    <a:pt x="2173" y="2902"/>
                                  </a:lnTo>
                                  <a:lnTo>
                                    <a:pt x="2173" y="2923"/>
                                  </a:lnTo>
                                  <a:lnTo>
                                    <a:pt x="2158" y="2939"/>
                                  </a:lnTo>
                                  <a:lnTo>
                                    <a:pt x="2132" y="2951"/>
                                  </a:lnTo>
                                  <a:lnTo>
                                    <a:pt x="2100" y="2960"/>
                                  </a:lnTo>
                                  <a:lnTo>
                                    <a:pt x="2064" y="2964"/>
                                  </a:lnTo>
                                  <a:lnTo>
                                    <a:pt x="2030" y="2967"/>
                                  </a:lnTo>
                                  <a:lnTo>
                                    <a:pt x="2000" y="2968"/>
                                  </a:lnTo>
                                  <a:lnTo>
                                    <a:pt x="1982" y="2969"/>
                                  </a:lnTo>
                                  <a:lnTo>
                                    <a:pt x="1975" y="2967"/>
                                  </a:lnTo>
                                  <a:lnTo>
                                    <a:pt x="1966" y="2965"/>
                                  </a:lnTo>
                                  <a:lnTo>
                                    <a:pt x="1956" y="2963"/>
                                  </a:lnTo>
                                  <a:lnTo>
                                    <a:pt x="1944" y="2962"/>
                                  </a:lnTo>
                                  <a:lnTo>
                                    <a:pt x="1929" y="2959"/>
                                  </a:lnTo>
                                  <a:lnTo>
                                    <a:pt x="1911" y="2957"/>
                                  </a:lnTo>
                                  <a:lnTo>
                                    <a:pt x="1891" y="2953"/>
                                  </a:lnTo>
                                  <a:lnTo>
                                    <a:pt x="1867" y="2949"/>
                                  </a:lnTo>
                                  <a:lnTo>
                                    <a:pt x="1830" y="2938"/>
                                  </a:lnTo>
                                  <a:lnTo>
                                    <a:pt x="1800" y="2930"/>
                                  </a:lnTo>
                                  <a:lnTo>
                                    <a:pt x="1776" y="2923"/>
                                  </a:lnTo>
                                  <a:lnTo>
                                    <a:pt x="1758" y="2918"/>
                                  </a:lnTo>
                                  <a:lnTo>
                                    <a:pt x="1743" y="2914"/>
                                  </a:lnTo>
                                  <a:lnTo>
                                    <a:pt x="1733" y="2911"/>
                                  </a:lnTo>
                                  <a:lnTo>
                                    <a:pt x="1727" y="2910"/>
                                  </a:lnTo>
                                  <a:lnTo>
                                    <a:pt x="1724" y="2910"/>
                                  </a:lnTo>
                                  <a:lnTo>
                                    <a:pt x="1664" y="2948"/>
                                  </a:lnTo>
                                  <a:lnTo>
                                    <a:pt x="1604" y="2977"/>
                                  </a:lnTo>
                                  <a:lnTo>
                                    <a:pt x="1541" y="2998"/>
                                  </a:lnTo>
                                  <a:lnTo>
                                    <a:pt x="1479" y="3012"/>
                                  </a:lnTo>
                                  <a:lnTo>
                                    <a:pt x="1413" y="3019"/>
                                  </a:lnTo>
                                  <a:lnTo>
                                    <a:pt x="1349" y="3021"/>
                                  </a:lnTo>
                                  <a:lnTo>
                                    <a:pt x="1281" y="3019"/>
                                  </a:lnTo>
                                  <a:lnTo>
                                    <a:pt x="1214" y="3015"/>
                                  </a:lnTo>
                                  <a:lnTo>
                                    <a:pt x="1201" y="3014"/>
                                  </a:lnTo>
                                  <a:lnTo>
                                    <a:pt x="1182" y="3014"/>
                                  </a:lnTo>
                                  <a:lnTo>
                                    <a:pt x="1157" y="3013"/>
                                  </a:lnTo>
                                  <a:lnTo>
                                    <a:pt x="1131" y="3014"/>
                                  </a:lnTo>
                                  <a:lnTo>
                                    <a:pt x="1105" y="3014"/>
                                  </a:lnTo>
                                  <a:lnTo>
                                    <a:pt x="1081" y="3018"/>
                                  </a:lnTo>
                                  <a:lnTo>
                                    <a:pt x="1062" y="3022"/>
                                  </a:lnTo>
                                  <a:lnTo>
                                    <a:pt x="1050" y="3030"/>
                                  </a:lnTo>
                                  <a:lnTo>
                                    <a:pt x="1040" y="3072"/>
                                  </a:lnTo>
                                  <a:lnTo>
                                    <a:pt x="1031" y="3115"/>
                                  </a:lnTo>
                                  <a:lnTo>
                                    <a:pt x="1018" y="3156"/>
                                  </a:lnTo>
                                  <a:lnTo>
                                    <a:pt x="1002" y="3195"/>
                                  </a:lnTo>
                                  <a:lnTo>
                                    <a:pt x="981" y="3227"/>
                                  </a:lnTo>
                                  <a:lnTo>
                                    <a:pt x="954" y="3258"/>
                                  </a:lnTo>
                                  <a:lnTo>
                                    <a:pt x="919" y="3284"/>
                                  </a:lnTo>
                                  <a:lnTo>
                                    <a:pt x="877" y="3304"/>
                                  </a:lnTo>
                                  <a:lnTo>
                                    <a:pt x="864" y="3304"/>
                                  </a:lnTo>
                                  <a:lnTo>
                                    <a:pt x="852" y="3304"/>
                                  </a:lnTo>
                                  <a:lnTo>
                                    <a:pt x="839" y="3304"/>
                                  </a:lnTo>
                                  <a:lnTo>
                                    <a:pt x="827" y="3304"/>
                                  </a:lnTo>
                                  <a:lnTo>
                                    <a:pt x="815" y="3304"/>
                                  </a:lnTo>
                                  <a:lnTo>
                                    <a:pt x="802" y="3304"/>
                                  </a:lnTo>
                                  <a:lnTo>
                                    <a:pt x="790" y="3304"/>
                                  </a:lnTo>
                                  <a:lnTo>
                                    <a:pt x="778" y="3304"/>
                                  </a:lnTo>
                                  <a:close/>
                                </a:path>
                              </a:pathLst>
                            </a:custGeom>
                            <a:solidFill>
                              <a:srgbClr val="000000"/>
                            </a:solidFill>
                            <a:ln w="0">
                              <a:noFill/>
                            </a:ln>
                          </wps:spPr>
                          <wps:style>
                            <a:lnRef idx="0"/>
                            <a:fillRef idx="0"/>
                            <a:effectRef idx="0"/>
                            <a:fontRef idx="minor"/>
                          </wps:style>
                          <wps:bodyPr/>
                        </wps:wsp>
                        <wps:wsp>
                          <wps:cNvSpPr/>
                          <wps:spPr>
                            <a:xfrm flipH="1" rot="20585400">
                              <a:off x="47520" y="131760"/>
                              <a:ext cx="294480" cy="158760"/>
                            </a:xfrm>
                            <a:custGeom>
                              <a:avLst/>
                              <a:gdLst/>
                              <a:ahLst/>
                              <a:rect l="l" t="t" r="r" b="b"/>
                              <a:pathLst>
                                <a:path w="2945" h="2045">
                                  <a:moveTo>
                                    <a:pt x="782" y="2045"/>
                                  </a:moveTo>
                                  <a:lnTo>
                                    <a:pt x="695" y="2017"/>
                                  </a:lnTo>
                                  <a:lnTo>
                                    <a:pt x="628" y="1973"/>
                                  </a:lnTo>
                                  <a:lnTo>
                                    <a:pt x="576" y="1913"/>
                                  </a:lnTo>
                                  <a:lnTo>
                                    <a:pt x="542" y="1843"/>
                                  </a:lnTo>
                                  <a:lnTo>
                                    <a:pt x="518" y="1763"/>
                                  </a:lnTo>
                                  <a:lnTo>
                                    <a:pt x="508" y="1680"/>
                                  </a:lnTo>
                                  <a:lnTo>
                                    <a:pt x="506" y="1595"/>
                                  </a:lnTo>
                                  <a:lnTo>
                                    <a:pt x="514" y="1513"/>
                                  </a:lnTo>
                                  <a:lnTo>
                                    <a:pt x="519" y="1512"/>
                                  </a:lnTo>
                                  <a:lnTo>
                                    <a:pt x="529" y="1511"/>
                                  </a:lnTo>
                                  <a:lnTo>
                                    <a:pt x="539" y="1512"/>
                                  </a:lnTo>
                                  <a:lnTo>
                                    <a:pt x="547" y="1516"/>
                                  </a:lnTo>
                                  <a:lnTo>
                                    <a:pt x="540" y="1586"/>
                                  </a:lnTo>
                                  <a:lnTo>
                                    <a:pt x="541" y="1665"/>
                                  </a:lnTo>
                                  <a:lnTo>
                                    <a:pt x="551" y="1743"/>
                                  </a:lnTo>
                                  <a:lnTo>
                                    <a:pt x="572" y="1818"/>
                                  </a:lnTo>
                                  <a:lnTo>
                                    <a:pt x="605" y="1881"/>
                                  </a:lnTo>
                                  <a:lnTo>
                                    <a:pt x="655" y="1928"/>
                                  </a:lnTo>
                                  <a:lnTo>
                                    <a:pt x="721" y="1953"/>
                                  </a:lnTo>
                                  <a:lnTo>
                                    <a:pt x="807" y="1949"/>
                                  </a:lnTo>
                                  <a:lnTo>
                                    <a:pt x="840" y="1928"/>
                                  </a:lnTo>
                                  <a:lnTo>
                                    <a:pt x="866" y="1895"/>
                                  </a:lnTo>
                                  <a:lnTo>
                                    <a:pt x="888" y="1854"/>
                                  </a:lnTo>
                                  <a:lnTo>
                                    <a:pt x="905" y="1808"/>
                                  </a:lnTo>
                                  <a:lnTo>
                                    <a:pt x="919" y="1758"/>
                                  </a:lnTo>
                                  <a:lnTo>
                                    <a:pt x="930" y="1709"/>
                                  </a:lnTo>
                                  <a:lnTo>
                                    <a:pt x="939" y="1662"/>
                                  </a:lnTo>
                                  <a:lnTo>
                                    <a:pt x="948" y="1624"/>
                                  </a:lnTo>
                                  <a:lnTo>
                                    <a:pt x="955" y="1612"/>
                                  </a:lnTo>
                                  <a:lnTo>
                                    <a:pt x="962" y="1598"/>
                                  </a:lnTo>
                                  <a:lnTo>
                                    <a:pt x="969" y="1583"/>
                                  </a:lnTo>
                                  <a:lnTo>
                                    <a:pt x="976" y="1566"/>
                                  </a:lnTo>
                                  <a:lnTo>
                                    <a:pt x="981" y="1549"/>
                                  </a:lnTo>
                                  <a:lnTo>
                                    <a:pt x="987" y="1532"/>
                                  </a:lnTo>
                                  <a:lnTo>
                                    <a:pt x="992" y="1517"/>
                                  </a:lnTo>
                                  <a:lnTo>
                                    <a:pt x="995" y="1506"/>
                                  </a:lnTo>
                                  <a:lnTo>
                                    <a:pt x="1066" y="1474"/>
                                  </a:lnTo>
                                  <a:lnTo>
                                    <a:pt x="1134" y="1437"/>
                                  </a:lnTo>
                                  <a:lnTo>
                                    <a:pt x="1194" y="1391"/>
                                  </a:lnTo>
                                  <a:lnTo>
                                    <a:pt x="1248" y="1340"/>
                                  </a:lnTo>
                                  <a:lnTo>
                                    <a:pt x="1290" y="1279"/>
                                  </a:lnTo>
                                  <a:lnTo>
                                    <a:pt x="1320" y="1214"/>
                                  </a:lnTo>
                                  <a:lnTo>
                                    <a:pt x="1337" y="1140"/>
                                  </a:lnTo>
                                  <a:lnTo>
                                    <a:pt x="1339" y="1061"/>
                                  </a:lnTo>
                                  <a:lnTo>
                                    <a:pt x="1332" y="1033"/>
                                  </a:lnTo>
                                  <a:lnTo>
                                    <a:pt x="1327" y="1013"/>
                                  </a:lnTo>
                                  <a:lnTo>
                                    <a:pt x="1322" y="997"/>
                                  </a:lnTo>
                                  <a:lnTo>
                                    <a:pt x="1320" y="987"/>
                                  </a:lnTo>
                                  <a:lnTo>
                                    <a:pt x="1318" y="979"/>
                                  </a:lnTo>
                                  <a:lnTo>
                                    <a:pt x="1318" y="975"/>
                                  </a:lnTo>
                                  <a:lnTo>
                                    <a:pt x="1318" y="972"/>
                                  </a:lnTo>
                                  <a:lnTo>
                                    <a:pt x="1318" y="970"/>
                                  </a:lnTo>
                                  <a:lnTo>
                                    <a:pt x="1329" y="967"/>
                                  </a:lnTo>
                                  <a:lnTo>
                                    <a:pt x="1346" y="960"/>
                                  </a:lnTo>
                                  <a:lnTo>
                                    <a:pt x="1366" y="951"/>
                                  </a:lnTo>
                                  <a:lnTo>
                                    <a:pt x="1387" y="940"/>
                                  </a:lnTo>
                                  <a:lnTo>
                                    <a:pt x="1407" y="927"/>
                                  </a:lnTo>
                                  <a:lnTo>
                                    <a:pt x="1424" y="914"/>
                                  </a:lnTo>
                                  <a:lnTo>
                                    <a:pt x="1434" y="901"/>
                                  </a:lnTo>
                                  <a:lnTo>
                                    <a:pt x="1438" y="890"/>
                                  </a:lnTo>
                                  <a:lnTo>
                                    <a:pt x="1420" y="899"/>
                                  </a:lnTo>
                                  <a:lnTo>
                                    <a:pt x="1399" y="910"/>
                                  </a:lnTo>
                                  <a:lnTo>
                                    <a:pt x="1376" y="920"/>
                                  </a:lnTo>
                                  <a:lnTo>
                                    <a:pt x="1351" y="931"/>
                                  </a:lnTo>
                                  <a:lnTo>
                                    <a:pt x="1325" y="937"/>
                                  </a:lnTo>
                                  <a:lnTo>
                                    <a:pt x="1300" y="941"/>
                                  </a:lnTo>
                                  <a:lnTo>
                                    <a:pt x="1277" y="940"/>
                                  </a:lnTo>
                                  <a:lnTo>
                                    <a:pt x="1258" y="935"/>
                                  </a:lnTo>
                                  <a:lnTo>
                                    <a:pt x="1248" y="933"/>
                                  </a:lnTo>
                                  <a:lnTo>
                                    <a:pt x="1241" y="931"/>
                                  </a:lnTo>
                                  <a:lnTo>
                                    <a:pt x="1232" y="929"/>
                                  </a:lnTo>
                                  <a:lnTo>
                                    <a:pt x="1225" y="929"/>
                                  </a:lnTo>
                                  <a:lnTo>
                                    <a:pt x="1217" y="939"/>
                                  </a:lnTo>
                                  <a:lnTo>
                                    <a:pt x="1220" y="948"/>
                                  </a:lnTo>
                                  <a:lnTo>
                                    <a:pt x="1229" y="954"/>
                                  </a:lnTo>
                                  <a:lnTo>
                                    <a:pt x="1246" y="959"/>
                                  </a:lnTo>
                                  <a:lnTo>
                                    <a:pt x="1263" y="963"/>
                                  </a:lnTo>
                                  <a:lnTo>
                                    <a:pt x="1280" y="968"/>
                                  </a:lnTo>
                                  <a:lnTo>
                                    <a:pt x="1294" y="972"/>
                                  </a:lnTo>
                                  <a:lnTo>
                                    <a:pt x="1304" y="979"/>
                                  </a:lnTo>
                                  <a:lnTo>
                                    <a:pt x="1306" y="999"/>
                                  </a:lnTo>
                                  <a:lnTo>
                                    <a:pt x="1309" y="1021"/>
                                  </a:lnTo>
                                  <a:lnTo>
                                    <a:pt x="1311" y="1042"/>
                                  </a:lnTo>
                                  <a:lnTo>
                                    <a:pt x="1314" y="1064"/>
                                  </a:lnTo>
                                  <a:lnTo>
                                    <a:pt x="1315" y="1085"/>
                                  </a:lnTo>
                                  <a:lnTo>
                                    <a:pt x="1317" y="1108"/>
                                  </a:lnTo>
                                  <a:lnTo>
                                    <a:pt x="1317" y="1131"/>
                                  </a:lnTo>
                                  <a:lnTo>
                                    <a:pt x="1318" y="1153"/>
                                  </a:lnTo>
                                  <a:lnTo>
                                    <a:pt x="1295" y="1218"/>
                                  </a:lnTo>
                                  <a:lnTo>
                                    <a:pt x="1263" y="1276"/>
                                  </a:lnTo>
                                  <a:lnTo>
                                    <a:pt x="1223" y="1328"/>
                                  </a:lnTo>
                                  <a:lnTo>
                                    <a:pt x="1177" y="1375"/>
                                  </a:lnTo>
                                  <a:lnTo>
                                    <a:pt x="1124" y="1414"/>
                                  </a:lnTo>
                                  <a:lnTo>
                                    <a:pt x="1065" y="1447"/>
                                  </a:lnTo>
                                  <a:lnTo>
                                    <a:pt x="1004" y="1474"/>
                                  </a:lnTo>
                                  <a:lnTo>
                                    <a:pt x="939" y="1494"/>
                                  </a:lnTo>
                                  <a:lnTo>
                                    <a:pt x="862" y="1498"/>
                                  </a:lnTo>
                                  <a:lnTo>
                                    <a:pt x="786" y="1500"/>
                                  </a:lnTo>
                                  <a:lnTo>
                                    <a:pt x="710" y="1496"/>
                                  </a:lnTo>
                                  <a:lnTo>
                                    <a:pt x="635" y="1494"/>
                                  </a:lnTo>
                                  <a:lnTo>
                                    <a:pt x="559" y="1491"/>
                                  </a:lnTo>
                                  <a:lnTo>
                                    <a:pt x="484" y="1491"/>
                                  </a:lnTo>
                                  <a:lnTo>
                                    <a:pt x="409" y="1494"/>
                                  </a:lnTo>
                                  <a:lnTo>
                                    <a:pt x="336" y="1504"/>
                                  </a:lnTo>
                                  <a:lnTo>
                                    <a:pt x="312" y="1509"/>
                                  </a:lnTo>
                                  <a:lnTo>
                                    <a:pt x="288" y="1516"/>
                                  </a:lnTo>
                                  <a:lnTo>
                                    <a:pt x="261" y="1522"/>
                                  </a:lnTo>
                                  <a:lnTo>
                                    <a:pt x="235" y="1527"/>
                                  </a:lnTo>
                                  <a:lnTo>
                                    <a:pt x="210" y="1528"/>
                                  </a:lnTo>
                                  <a:lnTo>
                                    <a:pt x="186" y="1527"/>
                                  </a:lnTo>
                                  <a:lnTo>
                                    <a:pt x="165" y="1519"/>
                                  </a:lnTo>
                                  <a:lnTo>
                                    <a:pt x="147" y="1506"/>
                                  </a:lnTo>
                                  <a:lnTo>
                                    <a:pt x="156" y="1459"/>
                                  </a:lnTo>
                                  <a:lnTo>
                                    <a:pt x="183" y="1427"/>
                                  </a:lnTo>
                                  <a:lnTo>
                                    <a:pt x="222" y="1408"/>
                                  </a:lnTo>
                                  <a:lnTo>
                                    <a:pt x="271" y="1400"/>
                                  </a:lnTo>
                                  <a:lnTo>
                                    <a:pt x="323" y="1398"/>
                                  </a:lnTo>
                                  <a:lnTo>
                                    <a:pt x="376" y="1400"/>
                                  </a:lnTo>
                                  <a:lnTo>
                                    <a:pt x="424" y="1404"/>
                                  </a:lnTo>
                                  <a:lnTo>
                                    <a:pt x="465" y="1407"/>
                                  </a:lnTo>
                                  <a:lnTo>
                                    <a:pt x="466" y="1404"/>
                                  </a:lnTo>
                                  <a:lnTo>
                                    <a:pt x="467" y="1403"/>
                                  </a:lnTo>
                                  <a:lnTo>
                                    <a:pt x="467" y="1399"/>
                                  </a:lnTo>
                                  <a:lnTo>
                                    <a:pt x="468" y="1393"/>
                                  </a:lnTo>
                                  <a:lnTo>
                                    <a:pt x="450" y="1386"/>
                                  </a:lnTo>
                                  <a:lnTo>
                                    <a:pt x="422" y="1383"/>
                                  </a:lnTo>
                                  <a:lnTo>
                                    <a:pt x="382" y="1381"/>
                                  </a:lnTo>
                                  <a:lnTo>
                                    <a:pt x="339" y="1383"/>
                                  </a:lnTo>
                                  <a:lnTo>
                                    <a:pt x="293" y="1385"/>
                                  </a:lnTo>
                                  <a:lnTo>
                                    <a:pt x="252" y="1389"/>
                                  </a:lnTo>
                                  <a:lnTo>
                                    <a:pt x="216" y="1393"/>
                                  </a:lnTo>
                                  <a:lnTo>
                                    <a:pt x="193" y="1397"/>
                                  </a:lnTo>
                                  <a:lnTo>
                                    <a:pt x="187" y="1359"/>
                                  </a:lnTo>
                                  <a:lnTo>
                                    <a:pt x="177" y="1323"/>
                                  </a:lnTo>
                                  <a:lnTo>
                                    <a:pt x="164" y="1289"/>
                                  </a:lnTo>
                                  <a:lnTo>
                                    <a:pt x="148" y="1257"/>
                                  </a:lnTo>
                                  <a:lnTo>
                                    <a:pt x="129" y="1224"/>
                                  </a:lnTo>
                                  <a:lnTo>
                                    <a:pt x="110" y="1193"/>
                                  </a:lnTo>
                                  <a:lnTo>
                                    <a:pt x="92" y="1162"/>
                                  </a:lnTo>
                                  <a:lnTo>
                                    <a:pt x="74" y="1132"/>
                                  </a:lnTo>
                                  <a:lnTo>
                                    <a:pt x="36" y="1028"/>
                                  </a:lnTo>
                                  <a:lnTo>
                                    <a:pt x="12" y="922"/>
                                  </a:lnTo>
                                  <a:lnTo>
                                    <a:pt x="0" y="816"/>
                                  </a:lnTo>
                                  <a:lnTo>
                                    <a:pt x="0" y="710"/>
                                  </a:lnTo>
                                  <a:lnTo>
                                    <a:pt x="12" y="604"/>
                                  </a:lnTo>
                                  <a:lnTo>
                                    <a:pt x="39" y="501"/>
                                  </a:lnTo>
                                  <a:lnTo>
                                    <a:pt x="77" y="402"/>
                                  </a:lnTo>
                                  <a:lnTo>
                                    <a:pt x="133" y="309"/>
                                  </a:lnTo>
                                  <a:lnTo>
                                    <a:pt x="177" y="259"/>
                                  </a:lnTo>
                                  <a:lnTo>
                                    <a:pt x="228" y="212"/>
                                  </a:lnTo>
                                  <a:lnTo>
                                    <a:pt x="285" y="168"/>
                                  </a:lnTo>
                                  <a:lnTo>
                                    <a:pt x="347" y="129"/>
                                  </a:lnTo>
                                  <a:lnTo>
                                    <a:pt x="410" y="93"/>
                                  </a:lnTo>
                                  <a:lnTo>
                                    <a:pt x="476" y="65"/>
                                  </a:lnTo>
                                  <a:lnTo>
                                    <a:pt x="542" y="43"/>
                                  </a:lnTo>
                                  <a:lnTo>
                                    <a:pt x="608" y="30"/>
                                  </a:lnTo>
                                  <a:lnTo>
                                    <a:pt x="606" y="36"/>
                                  </a:lnTo>
                                  <a:lnTo>
                                    <a:pt x="604" y="41"/>
                                  </a:lnTo>
                                  <a:lnTo>
                                    <a:pt x="601" y="44"/>
                                  </a:lnTo>
                                  <a:lnTo>
                                    <a:pt x="598" y="48"/>
                                  </a:lnTo>
                                  <a:lnTo>
                                    <a:pt x="595" y="51"/>
                                  </a:lnTo>
                                  <a:lnTo>
                                    <a:pt x="594" y="55"/>
                                  </a:lnTo>
                                  <a:lnTo>
                                    <a:pt x="593" y="60"/>
                                  </a:lnTo>
                                  <a:lnTo>
                                    <a:pt x="595" y="69"/>
                                  </a:lnTo>
                                  <a:lnTo>
                                    <a:pt x="608" y="73"/>
                                  </a:lnTo>
                                  <a:lnTo>
                                    <a:pt x="630" y="79"/>
                                  </a:lnTo>
                                  <a:lnTo>
                                    <a:pt x="653" y="84"/>
                                  </a:lnTo>
                                  <a:lnTo>
                                    <a:pt x="680" y="88"/>
                                  </a:lnTo>
                                  <a:lnTo>
                                    <a:pt x="705" y="86"/>
                                  </a:lnTo>
                                  <a:lnTo>
                                    <a:pt x="725" y="80"/>
                                  </a:lnTo>
                                  <a:lnTo>
                                    <a:pt x="739" y="67"/>
                                  </a:lnTo>
                                  <a:lnTo>
                                    <a:pt x="746" y="46"/>
                                  </a:lnTo>
                                  <a:lnTo>
                                    <a:pt x="739" y="38"/>
                                  </a:lnTo>
                                  <a:lnTo>
                                    <a:pt x="740" y="32"/>
                                  </a:lnTo>
                                  <a:lnTo>
                                    <a:pt x="732" y="32"/>
                                  </a:lnTo>
                                  <a:lnTo>
                                    <a:pt x="724" y="32"/>
                                  </a:lnTo>
                                  <a:lnTo>
                                    <a:pt x="723" y="25"/>
                                  </a:lnTo>
                                  <a:lnTo>
                                    <a:pt x="722" y="18"/>
                                  </a:lnTo>
                                  <a:lnTo>
                                    <a:pt x="750" y="7"/>
                                  </a:lnTo>
                                  <a:lnTo>
                                    <a:pt x="790" y="2"/>
                                  </a:lnTo>
                                  <a:lnTo>
                                    <a:pt x="837" y="0"/>
                                  </a:lnTo>
                                  <a:lnTo>
                                    <a:pt x="890" y="2"/>
                                  </a:lnTo>
                                  <a:lnTo>
                                    <a:pt x="942" y="5"/>
                                  </a:lnTo>
                                  <a:lnTo>
                                    <a:pt x="993" y="10"/>
                                  </a:lnTo>
                                  <a:lnTo>
                                    <a:pt x="1035" y="14"/>
                                  </a:lnTo>
                                  <a:lnTo>
                                    <a:pt x="1068" y="18"/>
                                  </a:lnTo>
                                  <a:lnTo>
                                    <a:pt x="1183" y="47"/>
                                  </a:lnTo>
                                  <a:lnTo>
                                    <a:pt x="1293" y="88"/>
                                  </a:lnTo>
                                  <a:lnTo>
                                    <a:pt x="1396" y="140"/>
                                  </a:lnTo>
                                  <a:lnTo>
                                    <a:pt x="1493" y="205"/>
                                  </a:lnTo>
                                  <a:lnTo>
                                    <a:pt x="1581" y="278"/>
                                  </a:lnTo>
                                  <a:lnTo>
                                    <a:pt x="1662" y="363"/>
                                  </a:lnTo>
                                  <a:lnTo>
                                    <a:pt x="1733" y="456"/>
                                  </a:lnTo>
                                  <a:lnTo>
                                    <a:pt x="1797" y="561"/>
                                  </a:lnTo>
                                  <a:lnTo>
                                    <a:pt x="1814" y="577"/>
                                  </a:lnTo>
                                  <a:lnTo>
                                    <a:pt x="1841" y="591"/>
                                  </a:lnTo>
                                  <a:lnTo>
                                    <a:pt x="1871" y="603"/>
                                  </a:lnTo>
                                  <a:lnTo>
                                    <a:pt x="1906" y="615"/>
                                  </a:lnTo>
                                  <a:lnTo>
                                    <a:pt x="1940" y="625"/>
                                  </a:lnTo>
                                  <a:lnTo>
                                    <a:pt x="1976" y="638"/>
                                  </a:lnTo>
                                  <a:lnTo>
                                    <a:pt x="2009" y="650"/>
                                  </a:lnTo>
                                  <a:lnTo>
                                    <a:pt x="2039" y="665"/>
                                  </a:lnTo>
                                  <a:lnTo>
                                    <a:pt x="2046" y="674"/>
                                  </a:lnTo>
                                  <a:lnTo>
                                    <a:pt x="2053" y="685"/>
                                  </a:lnTo>
                                  <a:lnTo>
                                    <a:pt x="2060" y="695"/>
                                  </a:lnTo>
                                  <a:lnTo>
                                    <a:pt x="2067" y="706"/>
                                  </a:lnTo>
                                  <a:lnTo>
                                    <a:pt x="2074" y="716"/>
                                  </a:lnTo>
                                  <a:lnTo>
                                    <a:pt x="2081" y="728"/>
                                  </a:lnTo>
                                  <a:lnTo>
                                    <a:pt x="2087" y="740"/>
                                  </a:lnTo>
                                  <a:lnTo>
                                    <a:pt x="2094" y="753"/>
                                  </a:lnTo>
                                  <a:lnTo>
                                    <a:pt x="2101" y="750"/>
                                  </a:lnTo>
                                  <a:lnTo>
                                    <a:pt x="2103" y="743"/>
                                  </a:lnTo>
                                  <a:lnTo>
                                    <a:pt x="2101" y="733"/>
                                  </a:lnTo>
                                  <a:lnTo>
                                    <a:pt x="2097" y="723"/>
                                  </a:lnTo>
                                  <a:lnTo>
                                    <a:pt x="2091" y="710"/>
                                  </a:lnTo>
                                  <a:lnTo>
                                    <a:pt x="2085" y="700"/>
                                  </a:lnTo>
                                  <a:lnTo>
                                    <a:pt x="2080" y="692"/>
                                  </a:lnTo>
                                  <a:lnTo>
                                    <a:pt x="2079" y="688"/>
                                  </a:lnTo>
                                  <a:lnTo>
                                    <a:pt x="2107" y="685"/>
                                  </a:lnTo>
                                  <a:lnTo>
                                    <a:pt x="2142" y="686"/>
                                  </a:lnTo>
                                  <a:lnTo>
                                    <a:pt x="2181" y="692"/>
                                  </a:lnTo>
                                  <a:lnTo>
                                    <a:pt x="2222" y="702"/>
                                  </a:lnTo>
                                  <a:lnTo>
                                    <a:pt x="2259" y="715"/>
                                  </a:lnTo>
                                  <a:lnTo>
                                    <a:pt x="2292" y="735"/>
                                  </a:lnTo>
                                  <a:lnTo>
                                    <a:pt x="2314" y="758"/>
                                  </a:lnTo>
                                  <a:lnTo>
                                    <a:pt x="2328" y="789"/>
                                  </a:lnTo>
                                  <a:lnTo>
                                    <a:pt x="2330" y="790"/>
                                  </a:lnTo>
                                  <a:lnTo>
                                    <a:pt x="2333" y="792"/>
                                  </a:lnTo>
                                  <a:lnTo>
                                    <a:pt x="2337" y="792"/>
                                  </a:lnTo>
                                  <a:lnTo>
                                    <a:pt x="2341" y="792"/>
                                  </a:lnTo>
                                  <a:lnTo>
                                    <a:pt x="2344" y="778"/>
                                  </a:lnTo>
                                  <a:lnTo>
                                    <a:pt x="2345" y="767"/>
                                  </a:lnTo>
                                  <a:lnTo>
                                    <a:pt x="2343" y="756"/>
                                  </a:lnTo>
                                  <a:lnTo>
                                    <a:pt x="2340" y="748"/>
                                  </a:lnTo>
                                  <a:lnTo>
                                    <a:pt x="2334" y="740"/>
                                  </a:lnTo>
                                  <a:lnTo>
                                    <a:pt x="2329" y="735"/>
                                  </a:lnTo>
                                  <a:lnTo>
                                    <a:pt x="2321" y="729"/>
                                  </a:lnTo>
                                  <a:lnTo>
                                    <a:pt x="2313" y="726"/>
                                  </a:lnTo>
                                  <a:lnTo>
                                    <a:pt x="2313" y="723"/>
                                  </a:lnTo>
                                  <a:lnTo>
                                    <a:pt x="2313" y="721"/>
                                  </a:lnTo>
                                  <a:lnTo>
                                    <a:pt x="2321" y="721"/>
                                  </a:lnTo>
                                  <a:lnTo>
                                    <a:pt x="2332" y="722"/>
                                  </a:lnTo>
                                  <a:lnTo>
                                    <a:pt x="2345" y="723"/>
                                  </a:lnTo>
                                  <a:lnTo>
                                    <a:pt x="2361" y="725"/>
                                  </a:lnTo>
                                  <a:lnTo>
                                    <a:pt x="2374" y="725"/>
                                  </a:lnTo>
                                  <a:lnTo>
                                    <a:pt x="2387" y="726"/>
                                  </a:lnTo>
                                  <a:lnTo>
                                    <a:pt x="2397" y="726"/>
                                  </a:lnTo>
                                  <a:lnTo>
                                    <a:pt x="2405" y="726"/>
                                  </a:lnTo>
                                  <a:lnTo>
                                    <a:pt x="2406" y="723"/>
                                  </a:lnTo>
                                  <a:lnTo>
                                    <a:pt x="2407" y="721"/>
                                  </a:lnTo>
                                  <a:lnTo>
                                    <a:pt x="2398" y="713"/>
                                  </a:lnTo>
                                  <a:lnTo>
                                    <a:pt x="2390" y="708"/>
                                  </a:lnTo>
                                  <a:lnTo>
                                    <a:pt x="2380" y="704"/>
                                  </a:lnTo>
                                  <a:lnTo>
                                    <a:pt x="2371" y="701"/>
                                  </a:lnTo>
                                  <a:lnTo>
                                    <a:pt x="2361" y="698"/>
                                  </a:lnTo>
                                  <a:lnTo>
                                    <a:pt x="2351" y="697"/>
                                  </a:lnTo>
                                  <a:lnTo>
                                    <a:pt x="2342" y="696"/>
                                  </a:lnTo>
                                  <a:lnTo>
                                    <a:pt x="2335" y="695"/>
                                  </a:lnTo>
                                  <a:lnTo>
                                    <a:pt x="2328" y="650"/>
                                  </a:lnTo>
                                  <a:lnTo>
                                    <a:pt x="2311" y="610"/>
                                  </a:lnTo>
                                  <a:lnTo>
                                    <a:pt x="2287" y="574"/>
                                  </a:lnTo>
                                  <a:lnTo>
                                    <a:pt x="2257" y="542"/>
                                  </a:lnTo>
                                  <a:lnTo>
                                    <a:pt x="2223" y="510"/>
                                  </a:lnTo>
                                  <a:lnTo>
                                    <a:pt x="2190" y="481"/>
                                  </a:lnTo>
                                  <a:lnTo>
                                    <a:pt x="2159" y="449"/>
                                  </a:lnTo>
                                  <a:lnTo>
                                    <a:pt x="2133" y="418"/>
                                  </a:lnTo>
                                  <a:lnTo>
                                    <a:pt x="2122" y="400"/>
                                  </a:lnTo>
                                  <a:lnTo>
                                    <a:pt x="2114" y="382"/>
                                  </a:lnTo>
                                  <a:lnTo>
                                    <a:pt x="2104" y="366"/>
                                  </a:lnTo>
                                  <a:lnTo>
                                    <a:pt x="2098" y="351"/>
                                  </a:lnTo>
                                  <a:lnTo>
                                    <a:pt x="2092" y="334"/>
                                  </a:lnTo>
                                  <a:lnTo>
                                    <a:pt x="2087" y="319"/>
                                  </a:lnTo>
                                  <a:lnTo>
                                    <a:pt x="2082" y="301"/>
                                  </a:lnTo>
                                  <a:lnTo>
                                    <a:pt x="2079" y="284"/>
                                  </a:lnTo>
                                  <a:lnTo>
                                    <a:pt x="2079" y="257"/>
                                  </a:lnTo>
                                  <a:lnTo>
                                    <a:pt x="2079" y="231"/>
                                  </a:lnTo>
                                  <a:lnTo>
                                    <a:pt x="2078" y="203"/>
                                  </a:lnTo>
                                  <a:lnTo>
                                    <a:pt x="2078" y="176"/>
                                  </a:lnTo>
                                  <a:lnTo>
                                    <a:pt x="2076" y="149"/>
                                  </a:lnTo>
                                  <a:lnTo>
                                    <a:pt x="2073" y="122"/>
                                  </a:lnTo>
                                  <a:lnTo>
                                    <a:pt x="2068" y="97"/>
                                  </a:lnTo>
                                  <a:lnTo>
                                    <a:pt x="2062" y="74"/>
                                  </a:lnTo>
                                  <a:lnTo>
                                    <a:pt x="2068" y="75"/>
                                  </a:lnTo>
                                  <a:lnTo>
                                    <a:pt x="2076" y="76"/>
                                  </a:lnTo>
                                  <a:lnTo>
                                    <a:pt x="2132" y="100"/>
                                  </a:lnTo>
                                  <a:lnTo>
                                    <a:pt x="2188" y="127"/>
                                  </a:lnTo>
                                  <a:lnTo>
                                    <a:pt x="2243" y="156"/>
                                  </a:lnTo>
                                  <a:lnTo>
                                    <a:pt x="2294" y="189"/>
                                  </a:lnTo>
                                  <a:lnTo>
                                    <a:pt x="2339" y="227"/>
                                  </a:lnTo>
                                  <a:lnTo>
                                    <a:pt x="2379" y="271"/>
                                  </a:lnTo>
                                  <a:lnTo>
                                    <a:pt x="2411" y="323"/>
                                  </a:lnTo>
                                  <a:lnTo>
                                    <a:pt x="2434" y="385"/>
                                  </a:lnTo>
                                  <a:lnTo>
                                    <a:pt x="2441" y="392"/>
                                  </a:lnTo>
                                  <a:lnTo>
                                    <a:pt x="2450" y="399"/>
                                  </a:lnTo>
                                  <a:lnTo>
                                    <a:pt x="2467" y="381"/>
                                  </a:lnTo>
                                  <a:lnTo>
                                    <a:pt x="2483" y="363"/>
                                  </a:lnTo>
                                  <a:lnTo>
                                    <a:pt x="2499" y="341"/>
                                  </a:lnTo>
                                  <a:lnTo>
                                    <a:pt x="2514" y="320"/>
                                  </a:lnTo>
                                  <a:lnTo>
                                    <a:pt x="2530" y="296"/>
                                  </a:lnTo>
                                  <a:lnTo>
                                    <a:pt x="2547" y="276"/>
                                  </a:lnTo>
                                  <a:lnTo>
                                    <a:pt x="2566" y="255"/>
                                  </a:lnTo>
                                  <a:lnTo>
                                    <a:pt x="2589" y="238"/>
                                  </a:lnTo>
                                  <a:lnTo>
                                    <a:pt x="2610" y="219"/>
                                  </a:lnTo>
                                  <a:lnTo>
                                    <a:pt x="2640" y="201"/>
                                  </a:lnTo>
                                  <a:lnTo>
                                    <a:pt x="2675" y="183"/>
                                  </a:lnTo>
                                  <a:lnTo>
                                    <a:pt x="2714" y="169"/>
                                  </a:lnTo>
                                  <a:lnTo>
                                    <a:pt x="2753" y="154"/>
                                  </a:lnTo>
                                  <a:lnTo>
                                    <a:pt x="2792" y="141"/>
                                  </a:lnTo>
                                  <a:lnTo>
                                    <a:pt x="2826" y="130"/>
                                  </a:lnTo>
                                  <a:lnTo>
                                    <a:pt x="2854" y="122"/>
                                  </a:lnTo>
                                  <a:lnTo>
                                    <a:pt x="2856" y="119"/>
                                  </a:lnTo>
                                  <a:lnTo>
                                    <a:pt x="2866" y="114"/>
                                  </a:lnTo>
                                  <a:lnTo>
                                    <a:pt x="2878" y="106"/>
                                  </a:lnTo>
                                  <a:lnTo>
                                    <a:pt x="2893" y="98"/>
                                  </a:lnTo>
                                  <a:lnTo>
                                    <a:pt x="2909" y="89"/>
                                  </a:lnTo>
                                  <a:lnTo>
                                    <a:pt x="2924" y="81"/>
                                  </a:lnTo>
                                  <a:lnTo>
                                    <a:pt x="2935" y="76"/>
                                  </a:lnTo>
                                  <a:lnTo>
                                    <a:pt x="2945" y="74"/>
                                  </a:lnTo>
                                  <a:lnTo>
                                    <a:pt x="2937" y="91"/>
                                  </a:lnTo>
                                  <a:lnTo>
                                    <a:pt x="2930" y="109"/>
                                  </a:lnTo>
                                  <a:lnTo>
                                    <a:pt x="2922" y="126"/>
                                  </a:lnTo>
                                  <a:lnTo>
                                    <a:pt x="2915" y="143"/>
                                  </a:lnTo>
                                  <a:lnTo>
                                    <a:pt x="2907" y="161"/>
                                  </a:lnTo>
                                  <a:lnTo>
                                    <a:pt x="2901" y="179"/>
                                  </a:lnTo>
                                  <a:lnTo>
                                    <a:pt x="2894" y="198"/>
                                  </a:lnTo>
                                  <a:lnTo>
                                    <a:pt x="2889" y="219"/>
                                  </a:lnTo>
                                  <a:lnTo>
                                    <a:pt x="2873" y="289"/>
                                  </a:lnTo>
                                  <a:lnTo>
                                    <a:pt x="2850" y="355"/>
                                  </a:lnTo>
                                  <a:lnTo>
                                    <a:pt x="2819" y="414"/>
                                  </a:lnTo>
                                  <a:lnTo>
                                    <a:pt x="2781" y="470"/>
                                  </a:lnTo>
                                  <a:lnTo>
                                    <a:pt x="2735" y="520"/>
                                  </a:lnTo>
                                  <a:lnTo>
                                    <a:pt x="2683" y="566"/>
                                  </a:lnTo>
                                  <a:lnTo>
                                    <a:pt x="2625" y="607"/>
                                  </a:lnTo>
                                  <a:lnTo>
                                    <a:pt x="2561" y="645"/>
                                  </a:lnTo>
                                  <a:lnTo>
                                    <a:pt x="2543" y="658"/>
                                  </a:lnTo>
                                  <a:lnTo>
                                    <a:pt x="2525" y="671"/>
                                  </a:lnTo>
                                  <a:lnTo>
                                    <a:pt x="2508" y="685"/>
                                  </a:lnTo>
                                  <a:lnTo>
                                    <a:pt x="2493" y="700"/>
                                  </a:lnTo>
                                  <a:lnTo>
                                    <a:pt x="2477" y="715"/>
                                  </a:lnTo>
                                  <a:lnTo>
                                    <a:pt x="2463" y="732"/>
                                  </a:lnTo>
                                  <a:lnTo>
                                    <a:pt x="2449" y="749"/>
                                  </a:lnTo>
                                  <a:lnTo>
                                    <a:pt x="2436" y="769"/>
                                  </a:lnTo>
                                  <a:lnTo>
                                    <a:pt x="2421" y="802"/>
                                  </a:lnTo>
                                  <a:lnTo>
                                    <a:pt x="2406" y="835"/>
                                  </a:lnTo>
                                  <a:lnTo>
                                    <a:pt x="2390" y="870"/>
                                  </a:lnTo>
                                  <a:lnTo>
                                    <a:pt x="2375" y="905"/>
                                  </a:lnTo>
                                  <a:lnTo>
                                    <a:pt x="2357" y="939"/>
                                  </a:lnTo>
                                  <a:lnTo>
                                    <a:pt x="2341" y="974"/>
                                  </a:lnTo>
                                  <a:lnTo>
                                    <a:pt x="2323" y="1008"/>
                                  </a:lnTo>
                                  <a:lnTo>
                                    <a:pt x="2305" y="1041"/>
                                  </a:lnTo>
                                  <a:lnTo>
                                    <a:pt x="2267" y="1092"/>
                                  </a:lnTo>
                                  <a:lnTo>
                                    <a:pt x="2228" y="1140"/>
                                  </a:lnTo>
                                  <a:lnTo>
                                    <a:pt x="2185" y="1185"/>
                                  </a:lnTo>
                                  <a:lnTo>
                                    <a:pt x="2143" y="1230"/>
                                  </a:lnTo>
                                  <a:lnTo>
                                    <a:pt x="2098" y="1273"/>
                                  </a:lnTo>
                                  <a:lnTo>
                                    <a:pt x="2055" y="1316"/>
                                  </a:lnTo>
                                  <a:lnTo>
                                    <a:pt x="2012" y="1361"/>
                                  </a:lnTo>
                                  <a:lnTo>
                                    <a:pt x="1972" y="1409"/>
                                  </a:lnTo>
                                  <a:lnTo>
                                    <a:pt x="1965" y="1415"/>
                                  </a:lnTo>
                                  <a:lnTo>
                                    <a:pt x="1961" y="1416"/>
                                  </a:lnTo>
                                  <a:lnTo>
                                    <a:pt x="1947" y="1402"/>
                                  </a:lnTo>
                                  <a:lnTo>
                                    <a:pt x="1932" y="1389"/>
                                  </a:lnTo>
                                  <a:lnTo>
                                    <a:pt x="1917" y="1375"/>
                                  </a:lnTo>
                                  <a:lnTo>
                                    <a:pt x="1902" y="1364"/>
                                  </a:lnTo>
                                  <a:lnTo>
                                    <a:pt x="1887" y="1353"/>
                                  </a:lnTo>
                                  <a:lnTo>
                                    <a:pt x="1872" y="1344"/>
                                  </a:lnTo>
                                  <a:lnTo>
                                    <a:pt x="1855" y="1337"/>
                                  </a:lnTo>
                                  <a:lnTo>
                                    <a:pt x="1840" y="1333"/>
                                  </a:lnTo>
                                  <a:lnTo>
                                    <a:pt x="1840" y="1338"/>
                                  </a:lnTo>
                                  <a:lnTo>
                                    <a:pt x="1840" y="1342"/>
                                  </a:lnTo>
                                  <a:lnTo>
                                    <a:pt x="1880" y="1372"/>
                                  </a:lnTo>
                                  <a:lnTo>
                                    <a:pt x="1917" y="1405"/>
                                  </a:lnTo>
                                  <a:lnTo>
                                    <a:pt x="1949" y="1439"/>
                                  </a:lnTo>
                                  <a:lnTo>
                                    <a:pt x="1979" y="1476"/>
                                  </a:lnTo>
                                  <a:lnTo>
                                    <a:pt x="2007" y="1513"/>
                                  </a:lnTo>
                                  <a:lnTo>
                                    <a:pt x="2035" y="1554"/>
                                  </a:lnTo>
                                  <a:lnTo>
                                    <a:pt x="2062" y="1596"/>
                                  </a:lnTo>
                                  <a:lnTo>
                                    <a:pt x="2094" y="1642"/>
                                  </a:lnTo>
                                  <a:lnTo>
                                    <a:pt x="2099" y="1647"/>
                                  </a:lnTo>
                                  <a:lnTo>
                                    <a:pt x="2108" y="1656"/>
                                  </a:lnTo>
                                  <a:lnTo>
                                    <a:pt x="2112" y="1660"/>
                                  </a:lnTo>
                                  <a:lnTo>
                                    <a:pt x="2116" y="1667"/>
                                  </a:lnTo>
                                  <a:lnTo>
                                    <a:pt x="2118" y="1672"/>
                                  </a:lnTo>
                                  <a:lnTo>
                                    <a:pt x="2120" y="1678"/>
                                  </a:lnTo>
                                  <a:lnTo>
                                    <a:pt x="2080" y="1691"/>
                                  </a:lnTo>
                                  <a:lnTo>
                                    <a:pt x="2023" y="1698"/>
                                  </a:lnTo>
                                  <a:lnTo>
                                    <a:pt x="1956" y="1699"/>
                                  </a:lnTo>
                                  <a:lnTo>
                                    <a:pt x="1886" y="1695"/>
                                  </a:lnTo>
                                  <a:lnTo>
                                    <a:pt x="1815" y="1684"/>
                                  </a:lnTo>
                                  <a:lnTo>
                                    <a:pt x="1755" y="1669"/>
                                  </a:lnTo>
                                  <a:lnTo>
                                    <a:pt x="1709" y="1647"/>
                                  </a:lnTo>
                                  <a:lnTo>
                                    <a:pt x="1683" y="1624"/>
                                  </a:lnTo>
                                  <a:lnTo>
                                    <a:pt x="1675" y="1624"/>
                                  </a:lnTo>
                                  <a:lnTo>
                                    <a:pt x="1671" y="1625"/>
                                  </a:lnTo>
                                  <a:lnTo>
                                    <a:pt x="1666" y="1627"/>
                                  </a:lnTo>
                                  <a:lnTo>
                                    <a:pt x="1662" y="1631"/>
                                  </a:lnTo>
                                  <a:lnTo>
                                    <a:pt x="1662" y="1634"/>
                                  </a:lnTo>
                                  <a:lnTo>
                                    <a:pt x="1662" y="1640"/>
                                  </a:lnTo>
                                  <a:lnTo>
                                    <a:pt x="1667" y="1645"/>
                                  </a:lnTo>
                                  <a:lnTo>
                                    <a:pt x="1672" y="1650"/>
                                  </a:lnTo>
                                  <a:lnTo>
                                    <a:pt x="1672" y="1653"/>
                                  </a:lnTo>
                                  <a:lnTo>
                                    <a:pt x="1672" y="1658"/>
                                  </a:lnTo>
                                  <a:lnTo>
                                    <a:pt x="1600" y="1700"/>
                                  </a:lnTo>
                                  <a:lnTo>
                                    <a:pt x="1529" y="1730"/>
                                  </a:lnTo>
                                  <a:lnTo>
                                    <a:pt x="1458" y="1747"/>
                                  </a:lnTo>
                                  <a:lnTo>
                                    <a:pt x="1386" y="1756"/>
                                  </a:lnTo>
                                  <a:lnTo>
                                    <a:pt x="1311" y="1757"/>
                                  </a:lnTo>
                                  <a:lnTo>
                                    <a:pt x="1235" y="1756"/>
                                  </a:lnTo>
                                  <a:lnTo>
                                    <a:pt x="1159" y="1754"/>
                                  </a:lnTo>
                                  <a:lnTo>
                                    <a:pt x="1080" y="1754"/>
                                  </a:lnTo>
                                  <a:lnTo>
                                    <a:pt x="1068" y="1755"/>
                                  </a:lnTo>
                                  <a:lnTo>
                                    <a:pt x="1060" y="1757"/>
                                  </a:lnTo>
                                  <a:lnTo>
                                    <a:pt x="1053" y="1758"/>
                                  </a:lnTo>
                                  <a:lnTo>
                                    <a:pt x="1050" y="1760"/>
                                  </a:lnTo>
                                  <a:lnTo>
                                    <a:pt x="1043" y="1761"/>
                                  </a:lnTo>
                                  <a:lnTo>
                                    <a:pt x="1037" y="1763"/>
                                  </a:lnTo>
                                  <a:lnTo>
                                    <a:pt x="1038" y="1736"/>
                                  </a:lnTo>
                                  <a:lnTo>
                                    <a:pt x="1044" y="1710"/>
                                  </a:lnTo>
                                  <a:lnTo>
                                    <a:pt x="1051" y="1682"/>
                                  </a:lnTo>
                                  <a:lnTo>
                                    <a:pt x="1062" y="1654"/>
                                  </a:lnTo>
                                  <a:lnTo>
                                    <a:pt x="1073" y="1626"/>
                                  </a:lnTo>
                                  <a:lnTo>
                                    <a:pt x="1086" y="1599"/>
                                  </a:lnTo>
                                  <a:lnTo>
                                    <a:pt x="1098" y="1574"/>
                                  </a:lnTo>
                                  <a:lnTo>
                                    <a:pt x="1110" y="1553"/>
                                  </a:lnTo>
                                  <a:lnTo>
                                    <a:pt x="1108" y="1549"/>
                                  </a:lnTo>
                                  <a:lnTo>
                                    <a:pt x="1108" y="1546"/>
                                  </a:lnTo>
                                  <a:lnTo>
                                    <a:pt x="1105" y="1549"/>
                                  </a:lnTo>
                                  <a:lnTo>
                                    <a:pt x="1103" y="1553"/>
                                  </a:lnTo>
                                  <a:lnTo>
                                    <a:pt x="1102" y="1548"/>
                                  </a:lnTo>
                                  <a:lnTo>
                                    <a:pt x="1101" y="1544"/>
                                  </a:lnTo>
                                  <a:lnTo>
                                    <a:pt x="1097" y="1552"/>
                                  </a:lnTo>
                                  <a:lnTo>
                                    <a:pt x="1094" y="1560"/>
                                  </a:lnTo>
                                  <a:lnTo>
                                    <a:pt x="1066" y="1596"/>
                                  </a:lnTo>
                                  <a:lnTo>
                                    <a:pt x="1045" y="1636"/>
                                  </a:lnTo>
                                  <a:lnTo>
                                    <a:pt x="1028" y="1678"/>
                                  </a:lnTo>
                                  <a:lnTo>
                                    <a:pt x="1015" y="1723"/>
                                  </a:lnTo>
                                  <a:lnTo>
                                    <a:pt x="1003" y="1768"/>
                                  </a:lnTo>
                                  <a:lnTo>
                                    <a:pt x="994" y="1814"/>
                                  </a:lnTo>
                                  <a:lnTo>
                                    <a:pt x="983" y="1860"/>
                                  </a:lnTo>
                                  <a:lnTo>
                                    <a:pt x="974" y="1906"/>
                                  </a:lnTo>
                                  <a:lnTo>
                                    <a:pt x="959" y="1936"/>
                                  </a:lnTo>
                                  <a:lnTo>
                                    <a:pt x="942" y="1964"/>
                                  </a:lnTo>
                                  <a:lnTo>
                                    <a:pt x="923" y="1987"/>
                                  </a:lnTo>
                                  <a:lnTo>
                                    <a:pt x="901" y="2007"/>
                                  </a:lnTo>
                                  <a:lnTo>
                                    <a:pt x="876" y="2021"/>
                                  </a:lnTo>
                                  <a:lnTo>
                                    <a:pt x="848" y="2034"/>
                                  </a:lnTo>
                                  <a:lnTo>
                                    <a:pt x="816" y="2041"/>
                                  </a:lnTo>
                                  <a:lnTo>
                                    <a:pt x="782" y="2045"/>
                                  </a:lnTo>
                                  <a:close/>
                                </a:path>
                              </a:pathLst>
                            </a:custGeom>
                            <a:solidFill>
                              <a:srgbClr val="99cccc"/>
                            </a:solidFill>
                            <a:ln w="0">
                              <a:noFill/>
                            </a:ln>
                          </wps:spPr>
                          <wps:style>
                            <a:lnRef idx="0"/>
                            <a:fillRef idx="0"/>
                            <a:effectRef idx="0"/>
                            <a:fontRef idx="minor"/>
                          </wps:style>
                          <wps:bodyPr/>
                        </wps:wsp>
                        <wps:wsp>
                          <wps:cNvSpPr/>
                          <wps:spPr>
                            <a:xfrm flipH="1" rot="20585400">
                              <a:off x="271800" y="255600"/>
                              <a:ext cx="1800" cy="720"/>
                            </a:xfrm>
                            <a:custGeom>
                              <a:avLst/>
                              <a:gdLst/>
                              <a:ahLst/>
                              <a:rect l="l" t="t" r="r" b="b"/>
                              <a:pathLst>
                                <a:path w="16" h="9">
                                  <a:moveTo>
                                    <a:pt x="8" y="9"/>
                                  </a:moveTo>
                                  <a:lnTo>
                                    <a:pt x="4" y="6"/>
                                  </a:lnTo>
                                  <a:lnTo>
                                    <a:pt x="1" y="5"/>
                                  </a:lnTo>
                                  <a:lnTo>
                                    <a:pt x="0" y="2"/>
                                  </a:lnTo>
                                  <a:lnTo>
                                    <a:pt x="0" y="0"/>
                                  </a:lnTo>
                                  <a:lnTo>
                                    <a:pt x="7" y="0"/>
                                  </a:lnTo>
                                  <a:lnTo>
                                    <a:pt x="16" y="0"/>
                                  </a:lnTo>
                                  <a:lnTo>
                                    <a:pt x="12" y="4"/>
                                  </a:lnTo>
                                  <a:lnTo>
                                    <a:pt x="10" y="7"/>
                                  </a:lnTo>
                                  <a:lnTo>
                                    <a:pt x="9" y="8"/>
                                  </a:lnTo>
                                  <a:lnTo>
                                    <a:pt x="8" y="9"/>
                                  </a:lnTo>
                                  <a:close/>
                                </a:path>
                              </a:pathLst>
                            </a:custGeom>
                            <a:solidFill>
                              <a:srgbClr val="000000"/>
                            </a:solidFill>
                            <a:ln w="0">
                              <a:noFill/>
                            </a:ln>
                          </wps:spPr>
                          <wps:style>
                            <a:lnRef idx="0"/>
                            <a:fillRef idx="0"/>
                            <a:effectRef idx="0"/>
                            <a:fontRef idx="minor"/>
                          </wps:style>
                          <wps:bodyPr/>
                        </wps:wsp>
                        <wps:wsp>
                          <wps:cNvSpPr/>
                          <wps:spPr>
                            <a:xfrm flipH="1" rot="20585400">
                              <a:off x="258120" y="228960"/>
                              <a:ext cx="28080" cy="24120"/>
                            </a:xfrm>
                            <a:custGeom>
                              <a:avLst/>
                              <a:gdLst/>
                              <a:ahLst/>
                              <a:rect l="l" t="t" r="r" b="b"/>
                              <a:pathLst>
                                <a:path w="278" h="315">
                                  <a:moveTo>
                                    <a:pt x="179" y="315"/>
                                  </a:moveTo>
                                  <a:lnTo>
                                    <a:pt x="141" y="306"/>
                                  </a:lnTo>
                                  <a:lnTo>
                                    <a:pt x="106" y="298"/>
                                  </a:lnTo>
                                  <a:lnTo>
                                    <a:pt x="75" y="287"/>
                                  </a:lnTo>
                                  <a:lnTo>
                                    <a:pt x="50" y="273"/>
                                  </a:lnTo>
                                  <a:lnTo>
                                    <a:pt x="30" y="252"/>
                                  </a:lnTo>
                                  <a:lnTo>
                                    <a:pt x="16" y="226"/>
                                  </a:lnTo>
                                  <a:lnTo>
                                    <a:pt x="6" y="194"/>
                                  </a:lnTo>
                                  <a:lnTo>
                                    <a:pt x="6" y="154"/>
                                  </a:lnTo>
                                  <a:lnTo>
                                    <a:pt x="3" y="153"/>
                                  </a:lnTo>
                                  <a:lnTo>
                                    <a:pt x="1" y="153"/>
                                  </a:lnTo>
                                  <a:lnTo>
                                    <a:pt x="0" y="132"/>
                                  </a:lnTo>
                                  <a:lnTo>
                                    <a:pt x="1" y="112"/>
                                  </a:lnTo>
                                  <a:lnTo>
                                    <a:pt x="3" y="92"/>
                                  </a:lnTo>
                                  <a:lnTo>
                                    <a:pt x="8" y="74"/>
                                  </a:lnTo>
                                  <a:lnTo>
                                    <a:pt x="13" y="55"/>
                                  </a:lnTo>
                                  <a:lnTo>
                                    <a:pt x="22" y="38"/>
                                  </a:lnTo>
                                  <a:lnTo>
                                    <a:pt x="31" y="21"/>
                                  </a:lnTo>
                                  <a:lnTo>
                                    <a:pt x="43" y="7"/>
                                  </a:lnTo>
                                  <a:lnTo>
                                    <a:pt x="52" y="7"/>
                                  </a:lnTo>
                                  <a:lnTo>
                                    <a:pt x="64" y="7"/>
                                  </a:lnTo>
                                  <a:lnTo>
                                    <a:pt x="69" y="7"/>
                                  </a:lnTo>
                                  <a:lnTo>
                                    <a:pt x="74" y="7"/>
                                  </a:lnTo>
                                  <a:lnTo>
                                    <a:pt x="80" y="8"/>
                                  </a:lnTo>
                                  <a:lnTo>
                                    <a:pt x="86" y="9"/>
                                  </a:lnTo>
                                  <a:lnTo>
                                    <a:pt x="84" y="11"/>
                                  </a:lnTo>
                                  <a:lnTo>
                                    <a:pt x="82" y="18"/>
                                  </a:lnTo>
                                  <a:lnTo>
                                    <a:pt x="78" y="27"/>
                                  </a:lnTo>
                                  <a:lnTo>
                                    <a:pt x="74" y="37"/>
                                  </a:lnTo>
                                  <a:lnTo>
                                    <a:pt x="69" y="45"/>
                                  </a:lnTo>
                                  <a:lnTo>
                                    <a:pt x="65" y="54"/>
                                  </a:lnTo>
                                  <a:lnTo>
                                    <a:pt x="62" y="59"/>
                                  </a:lnTo>
                                  <a:lnTo>
                                    <a:pt x="62" y="62"/>
                                  </a:lnTo>
                                  <a:lnTo>
                                    <a:pt x="61" y="75"/>
                                  </a:lnTo>
                                  <a:lnTo>
                                    <a:pt x="61" y="90"/>
                                  </a:lnTo>
                                  <a:lnTo>
                                    <a:pt x="61" y="106"/>
                                  </a:lnTo>
                                  <a:lnTo>
                                    <a:pt x="64" y="124"/>
                                  </a:lnTo>
                                  <a:lnTo>
                                    <a:pt x="67" y="138"/>
                                  </a:lnTo>
                                  <a:lnTo>
                                    <a:pt x="74" y="154"/>
                                  </a:lnTo>
                                  <a:lnTo>
                                    <a:pt x="84" y="164"/>
                                  </a:lnTo>
                                  <a:lnTo>
                                    <a:pt x="99" y="172"/>
                                  </a:lnTo>
                                  <a:lnTo>
                                    <a:pt x="84" y="111"/>
                                  </a:lnTo>
                                  <a:lnTo>
                                    <a:pt x="82" y="68"/>
                                  </a:lnTo>
                                  <a:lnTo>
                                    <a:pt x="91" y="38"/>
                                  </a:lnTo>
                                  <a:lnTo>
                                    <a:pt x="112" y="21"/>
                                  </a:lnTo>
                                  <a:lnTo>
                                    <a:pt x="141" y="11"/>
                                  </a:lnTo>
                                  <a:lnTo>
                                    <a:pt x="178" y="7"/>
                                  </a:lnTo>
                                  <a:lnTo>
                                    <a:pt x="225" y="4"/>
                                  </a:lnTo>
                                  <a:lnTo>
                                    <a:pt x="278" y="0"/>
                                  </a:lnTo>
                                  <a:lnTo>
                                    <a:pt x="263" y="37"/>
                                  </a:lnTo>
                                  <a:lnTo>
                                    <a:pt x="250" y="75"/>
                                  </a:lnTo>
                                  <a:lnTo>
                                    <a:pt x="237" y="113"/>
                                  </a:lnTo>
                                  <a:lnTo>
                                    <a:pt x="226" y="151"/>
                                  </a:lnTo>
                                  <a:lnTo>
                                    <a:pt x="213" y="187"/>
                                  </a:lnTo>
                                  <a:lnTo>
                                    <a:pt x="203" y="226"/>
                                  </a:lnTo>
                                  <a:lnTo>
                                    <a:pt x="194" y="266"/>
                                  </a:lnTo>
                                  <a:lnTo>
                                    <a:pt x="186" y="308"/>
                                  </a:lnTo>
                                  <a:lnTo>
                                    <a:pt x="182" y="312"/>
                                  </a:lnTo>
                                  <a:lnTo>
                                    <a:pt x="179" y="315"/>
                                  </a:lnTo>
                                  <a:close/>
                                </a:path>
                              </a:pathLst>
                            </a:custGeom>
                            <a:solidFill>
                              <a:srgbClr val="ff0000"/>
                            </a:solidFill>
                            <a:ln w="0">
                              <a:noFill/>
                            </a:ln>
                          </wps:spPr>
                          <wps:style>
                            <a:lnRef idx="0"/>
                            <a:fillRef idx="0"/>
                            <a:effectRef idx="0"/>
                            <a:fontRef idx="minor"/>
                          </wps:style>
                          <wps:bodyPr/>
                        </wps:wsp>
                        <wps:wsp>
                          <wps:cNvSpPr/>
                          <wps:spPr>
                            <a:xfrm flipH="1" rot="20585400">
                              <a:off x="186480" y="172440"/>
                              <a:ext cx="69840" cy="36360"/>
                            </a:xfrm>
                            <a:custGeom>
                              <a:avLst/>
                              <a:gdLst/>
                              <a:ahLst/>
                              <a:rect l="l" t="t" r="r" b="b"/>
                              <a:pathLst>
                                <a:path w="699" h="470">
                                  <a:moveTo>
                                    <a:pt x="105" y="470"/>
                                  </a:moveTo>
                                  <a:lnTo>
                                    <a:pt x="69" y="451"/>
                                  </a:lnTo>
                                  <a:lnTo>
                                    <a:pt x="42" y="428"/>
                                  </a:lnTo>
                                  <a:lnTo>
                                    <a:pt x="23" y="398"/>
                                  </a:lnTo>
                                  <a:lnTo>
                                    <a:pt x="10" y="366"/>
                                  </a:lnTo>
                                  <a:lnTo>
                                    <a:pt x="2" y="331"/>
                                  </a:lnTo>
                                  <a:lnTo>
                                    <a:pt x="0" y="295"/>
                                  </a:lnTo>
                                  <a:lnTo>
                                    <a:pt x="2" y="259"/>
                                  </a:lnTo>
                                  <a:lnTo>
                                    <a:pt x="7" y="226"/>
                                  </a:lnTo>
                                  <a:lnTo>
                                    <a:pt x="10" y="215"/>
                                  </a:lnTo>
                                  <a:lnTo>
                                    <a:pt x="13" y="204"/>
                                  </a:lnTo>
                                  <a:lnTo>
                                    <a:pt x="18" y="193"/>
                                  </a:lnTo>
                                  <a:lnTo>
                                    <a:pt x="23" y="183"/>
                                  </a:lnTo>
                                  <a:lnTo>
                                    <a:pt x="28" y="172"/>
                                  </a:lnTo>
                                  <a:lnTo>
                                    <a:pt x="34" y="162"/>
                                  </a:lnTo>
                                  <a:lnTo>
                                    <a:pt x="40" y="154"/>
                                  </a:lnTo>
                                  <a:lnTo>
                                    <a:pt x="49" y="149"/>
                                  </a:lnTo>
                                  <a:lnTo>
                                    <a:pt x="48" y="146"/>
                                  </a:lnTo>
                                  <a:lnTo>
                                    <a:pt x="47" y="144"/>
                                  </a:lnTo>
                                  <a:lnTo>
                                    <a:pt x="36" y="142"/>
                                  </a:lnTo>
                                  <a:lnTo>
                                    <a:pt x="26" y="142"/>
                                  </a:lnTo>
                                  <a:lnTo>
                                    <a:pt x="23" y="138"/>
                                  </a:lnTo>
                                  <a:lnTo>
                                    <a:pt x="22" y="135"/>
                                  </a:lnTo>
                                  <a:lnTo>
                                    <a:pt x="22" y="131"/>
                                  </a:lnTo>
                                  <a:lnTo>
                                    <a:pt x="22" y="126"/>
                                  </a:lnTo>
                                  <a:lnTo>
                                    <a:pt x="27" y="119"/>
                                  </a:lnTo>
                                  <a:lnTo>
                                    <a:pt x="33" y="116"/>
                                  </a:lnTo>
                                  <a:lnTo>
                                    <a:pt x="63" y="121"/>
                                  </a:lnTo>
                                  <a:lnTo>
                                    <a:pt x="87" y="131"/>
                                  </a:lnTo>
                                  <a:lnTo>
                                    <a:pt x="109" y="142"/>
                                  </a:lnTo>
                                  <a:lnTo>
                                    <a:pt x="127" y="157"/>
                                  </a:lnTo>
                                  <a:lnTo>
                                    <a:pt x="143" y="175"/>
                                  </a:lnTo>
                                  <a:lnTo>
                                    <a:pt x="159" y="196"/>
                                  </a:lnTo>
                                  <a:lnTo>
                                    <a:pt x="174" y="221"/>
                                  </a:lnTo>
                                  <a:lnTo>
                                    <a:pt x="193" y="251"/>
                                  </a:lnTo>
                                  <a:lnTo>
                                    <a:pt x="194" y="255"/>
                                  </a:lnTo>
                                  <a:lnTo>
                                    <a:pt x="196" y="263"/>
                                  </a:lnTo>
                                  <a:lnTo>
                                    <a:pt x="199" y="271"/>
                                  </a:lnTo>
                                  <a:lnTo>
                                    <a:pt x="202" y="280"/>
                                  </a:lnTo>
                                  <a:lnTo>
                                    <a:pt x="205" y="289"/>
                                  </a:lnTo>
                                  <a:lnTo>
                                    <a:pt x="208" y="297"/>
                                  </a:lnTo>
                                  <a:lnTo>
                                    <a:pt x="211" y="303"/>
                                  </a:lnTo>
                                  <a:lnTo>
                                    <a:pt x="215" y="307"/>
                                  </a:lnTo>
                                  <a:lnTo>
                                    <a:pt x="218" y="276"/>
                                  </a:lnTo>
                                  <a:lnTo>
                                    <a:pt x="221" y="245"/>
                                  </a:lnTo>
                                  <a:lnTo>
                                    <a:pt x="226" y="215"/>
                                  </a:lnTo>
                                  <a:lnTo>
                                    <a:pt x="231" y="184"/>
                                  </a:lnTo>
                                  <a:lnTo>
                                    <a:pt x="235" y="153"/>
                                  </a:lnTo>
                                  <a:lnTo>
                                    <a:pt x="240" y="123"/>
                                  </a:lnTo>
                                  <a:lnTo>
                                    <a:pt x="246" y="94"/>
                                  </a:lnTo>
                                  <a:lnTo>
                                    <a:pt x="252" y="64"/>
                                  </a:lnTo>
                                  <a:lnTo>
                                    <a:pt x="252" y="63"/>
                                  </a:lnTo>
                                  <a:lnTo>
                                    <a:pt x="253" y="63"/>
                                  </a:lnTo>
                                  <a:lnTo>
                                    <a:pt x="252" y="90"/>
                                  </a:lnTo>
                                  <a:lnTo>
                                    <a:pt x="250" y="117"/>
                                  </a:lnTo>
                                  <a:lnTo>
                                    <a:pt x="247" y="146"/>
                                  </a:lnTo>
                                  <a:lnTo>
                                    <a:pt x="244" y="176"/>
                                  </a:lnTo>
                                  <a:lnTo>
                                    <a:pt x="240" y="203"/>
                                  </a:lnTo>
                                  <a:lnTo>
                                    <a:pt x="238" y="233"/>
                                  </a:lnTo>
                                  <a:lnTo>
                                    <a:pt x="236" y="261"/>
                                  </a:lnTo>
                                  <a:lnTo>
                                    <a:pt x="237" y="291"/>
                                  </a:lnTo>
                                  <a:lnTo>
                                    <a:pt x="247" y="276"/>
                                  </a:lnTo>
                                  <a:lnTo>
                                    <a:pt x="258" y="259"/>
                                  </a:lnTo>
                                  <a:lnTo>
                                    <a:pt x="270" y="238"/>
                                  </a:lnTo>
                                  <a:lnTo>
                                    <a:pt x="282" y="218"/>
                                  </a:lnTo>
                                  <a:lnTo>
                                    <a:pt x="292" y="196"/>
                                  </a:lnTo>
                                  <a:lnTo>
                                    <a:pt x="302" y="177"/>
                                  </a:lnTo>
                                  <a:lnTo>
                                    <a:pt x="312" y="157"/>
                                  </a:lnTo>
                                  <a:lnTo>
                                    <a:pt x="322" y="142"/>
                                  </a:lnTo>
                                  <a:lnTo>
                                    <a:pt x="348" y="104"/>
                                  </a:lnTo>
                                  <a:lnTo>
                                    <a:pt x="379" y="71"/>
                                  </a:lnTo>
                                  <a:lnTo>
                                    <a:pt x="413" y="41"/>
                                  </a:lnTo>
                                  <a:lnTo>
                                    <a:pt x="452" y="20"/>
                                  </a:lnTo>
                                  <a:lnTo>
                                    <a:pt x="492" y="6"/>
                                  </a:lnTo>
                                  <a:lnTo>
                                    <a:pt x="535" y="0"/>
                                  </a:lnTo>
                                  <a:lnTo>
                                    <a:pt x="579" y="6"/>
                                  </a:lnTo>
                                  <a:lnTo>
                                    <a:pt x="625" y="24"/>
                                  </a:lnTo>
                                  <a:lnTo>
                                    <a:pt x="641" y="36"/>
                                  </a:lnTo>
                                  <a:lnTo>
                                    <a:pt x="655" y="52"/>
                                  </a:lnTo>
                                  <a:lnTo>
                                    <a:pt x="667" y="67"/>
                                  </a:lnTo>
                                  <a:lnTo>
                                    <a:pt x="679" y="85"/>
                                  </a:lnTo>
                                  <a:lnTo>
                                    <a:pt x="686" y="103"/>
                                  </a:lnTo>
                                  <a:lnTo>
                                    <a:pt x="693" y="122"/>
                                  </a:lnTo>
                                  <a:lnTo>
                                    <a:pt x="696" y="144"/>
                                  </a:lnTo>
                                  <a:lnTo>
                                    <a:pt x="699" y="168"/>
                                  </a:lnTo>
                                  <a:lnTo>
                                    <a:pt x="691" y="166"/>
                                  </a:lnTo>
                                  <a:lnTo>
                                    <a:pt x="686" y="161"/>
                                  </a:lnTo>
                                  <a:lnTo>
                                    <a:pt x="680" y="153"/>
                                  </a:lnTo>
                                  <a:lnTo>
                                    <a:pt x="676" y="146"/>
                                  </a:lnTo>
                                  <a:lnTo>
                                    <a:pt x="673" y="136"/>
                                  </a:lnTo>
                                  <a:lnTo>
                                    <a:pt x="670" y="128"/>
                                  </a:lnTo>
                                  <a:lnTo>
                                    <a:pt x="668" y="120"/>
                                  </a:lnTo>
                                  <a:lnTo>
                                    <a:pt x="668" y="116"/>
                                  </a:lnTo>
                                  <a:lnTo>
                                    <a:pt x="642" y="65"/>
                                  </a:lnTo>
                                  <a:lnTo>
                                    <a:pt x="606" y="36"/>
                                  </a:lnTo>
                                  <a:lnTo>
                                    <a:pt x="561" y="25"/>
                                  </a:lnTo>
                                  <a:lnTo>
                                    <a:pt x="514" y="29"/>
                                  </a:lnTo>
                                  <a:lnTo>
                                    <a:pt x="464" y="44"/>
                                  </a:lnTo>
                                  <a:lnTo>
                                    <a:pt x="418" y="68"/>
                                  </a:lnTo>
                                  <a:lnTo>
                                    <a:pt x="378" y="99"/>
                                  </a:lnTo>
                                  <a:lnTo>
                                    <a:pt x="348" y="133"/>
                                  </a:lnTo>
                                  <a:lnTo>
                                    <a:pt x="338" y="147"/>
                                  </a:lnTo>
                                  <a:lnTo>
                                    <a:pt x="325" y="171"/>
                                  </a:lnTo>
                                  <a:lnTo>
                                    <a:pt x="308" y="197"/>
                                  </a:lnTo>
                                  <a:lnTo>
                                    <a:pt x="290" y="228"/>
                                  </a:lnTo>
                                  <a:lnTo>
                                    <a:pt x="273" y="257"/>
                                  </a:lnTo>
                                  <a:lnTo>
                                    <a:pt x="259" y="282"/>
                                  </a:lnTo>
                                  <a:lnTo>
                                    <a:pt x="250" y="303"/>
                                  </a:lnTo>
                                  <a:lnTo>
                                    <a:pt x="248" y="316"/>
                                  </a:lnTo>
                                  <a:lnTo>
                                    <a:pt x="255" y="310"/>
                                  </a:lnTo>
                                  <a:lnTo>
                                    <a:pt x="267" y="305"/>
                                  </a:lnTo>
                                  <a:lnTo>
                                    <a:pt x="279" y="299"/>
                                  </a:lnTo>
                                  <a:lnTo>
                                    <a:pt x="294" y="294"/>
                                  </a:lnTo>
                                  <a:lnTo>
                                    <a:pt x="308" y="287"/>
                                  </a:lnTo>
                                  <a:lnTo>
                                    <a:pt x="322" y="285"/>
                                  </a:lnTo>
                                  <a:lnTo>
                                    <a:pt x="333" y="285"/>
                                  </a:lnTo>
                                  <a:lnTo>
                                    <a:pt x="342" y="290"/>
                                  </a:lnTo>
                                  <a:lnTo>
                                    <a:pt x="336" y="294"/>
                                  </a:lnTo>
                                  <a:lnTo>
                                    <a:pt x="327" y="299"/>
                                  </a:lnTo>
                                  <a:lnTo>
                                    <a:pt x="314" y="305"/>
                                  </a:lnTo>
                                  <a:lnTo>
                                    <a:pt x="299" y="311"/>
                                  </a:lnTo>
                                  <a:lnTo>
                                    <a:pt x="283" y="316"/>
                                  </a:lnTo>
                                  <a:lnTo>
                                    <a:pt x="269" y="322"/>
                                  </a:lnTo>
                                  <a:lnTo>
                                    <a:pt x="255" y="328"/>
                                  </a:lnTo>
                                  <a:lnTo>
                                    <a:pt x="246" y="335"/>
                                  </a:lnTo>
                                  <a:lnTo>
                                    <a:pt x="246" y="338"/>
                                  </a:lnTo>
                                  <a:lnTo>
                                    <a:pt x="246" y="341"/>
                                  </a:lnTo>
                                  <a:lnTo>
                                    <a:pt x="250" y="341"/>
                                  </a:lnTo>
                                  <a:lnTo>
                                    <a:pt x="257" y="341"/>
                                  </a:lnTo>
                                  <a:lnTo>
                                    <a:pt x="266" y="339"/>
                                  </a:lnTo>
                                  <a:lnTo>
                                    <a:pt x="278" y="338"/>
                                  </a:lnTo>
                                  <a:lnTo>
                                    <a:pt x="288" y="335"/>
                                  </a:lnTo>
                                  <a:lnTo>
                                    <a:pt x="300" y="335"/>
                                  </a:lnTo>
                                  <a:lnTo>
                                    <a:pt x="312" y="336"/>
                                  </a:lnTo>
                                  <a:lnTo>
                                    <a:pt x="324" y="341"/>
                                  </a:lnTo>
                                  <a:lnTo>
                                    <a:pt x="321" y="343"/>
                                  </a:lnTo>
                                  <a:lnTo>
                                    <a:pt x="320" y="344"/>
                                  </a:lnTo>
                                  <a:lnTo>
                                    <a:pt x="288" y="349"/>
                                  </a:lnTo>
                                  <a:lnTo>
                                    <a:pt x="260" y="357"/>
                                  </a:lnTo>
                                  <a:lnTo>
                                    <a:pt x="233" y="368"/>
                                  </a:lnTo>
                                  <a:lnTo>
                                    <a:pt x="208" y="383"/>
                                  </a:lnTo>
                                  <a:lnTo>
                                    <a:pt x="184" y="399"/>
                                  </a:lnTo>
                                  <a:lnTo>
                                    <a:pt x="162" y="419"/>
                                  </a:lnTo>
                                  <a:lnTo>
                                    <a:pt x="143" y="439"/>
                                  </a:lnTo>
                                  <a:lnTo>
                                    <a:pt x="125" y="464"/>
                                  </a:lnTo>
                                  <a:lnTo>
                                    <a:pt x="118" y="467"/>
                                  </a:lnTo>
                                  <a:lnTo>
                                    <a:pt x="113" y="468"/>
                                  </a:lnTo>
                                  <a:lnTo>
                                    <a:pt x="108" y="469"/>
                                  </a:lnTo>
                                  <a:lnTo>
                                    <a:pt x="105" y="470"/>
                                  </a:lnTo>
                                  <a:close/>
                                </a:path>
                              </a:pathLst>
                            </a:custGeom>
                            <a:solidFill>
                              <a:srgbClr val="000000"/>
                            </a:solidFill>
                            <a:ln w="0">
                              <a:noFill/>
                            </a:ln>
                          </wps:spPr>
                          <wps:style>
                            <a:lnRef idx="0"/>
                            <a:fillRef idx="0"/>
                            <a:effectRef idx="0"/>
                            <a:fontRef idx="minor"/>
                          </wps:style>
                          <wps:bodyPr/>
                        </wps:wsp>
                        <wps:wsp>
                          <wps:cNvSpPr/>
                          <wps:spPr>
                            <a:xfrm flipH="1" rot="20585400">
                              <a:off x="237960" y="178200"/>
                              <a:ext cx="16560" cy="21600"/>
                            </a:xfrm>
                            <a:custGeom>
                              <a:avLst/>
                              <a:gdLst/>
                              <a:ahLst/>
                              <a:rect l="l" t="t" r="r" b="b"/>
                              <a:pathLst>
                                <a:path w="169" h="289">
                                  <a:moveTo>
                                    <a:pt x="79" y="289"/>
                                  </a:moveTo>
                                  <a:lnTo>
                                    <a:pt x="59" y="281"/>
                                  </a:lnTo>
                                  <a:lnTo>
                                    <a:pt x="43" y="269"/>
                                  </a:lnTo>
                                  <a:lnTo>
                                    <a:pt x="29" y="251"/>
                                  </a:lnTo>
                                  <a:lnTo>
                                    <a:pt x="20" y="231"/>
                                  </a:lnTo>
                                  <a:lnTo>
                                    <a:pt x="11" y="209"/>
                                  </a:lnTo>
                                  <a:lnTo>
                                    <a:pt x="6" y="189"/>
                                  </a:lnTo>
                                  <a:lnTo>
                                    <a:pt x="2" y="169"/>
                                  </a:lnTo>
                                  <a:lnTo>
                                    <a:pt x="0" y="155"/>
                                  </a:lnTo>
                                  <a:lnTo>
                                    <a:pt x="2" y="116"/>
                                  </a:lnTo>
                                  <a:lnTo>
                                    <a:pt x="9" y="77"/>
                                  </a:lnTo>
                                  <a:lnTo>
                                    <a:pt x="20" y="42"/>
                                  </a:lnTo>
                                  <a:lnTo>
                                    <a:pt x="36" y="16"/>
                                  </a:lnTo>
                                  <a:lnTo>
                                    <a:pt x="54" y="0"/>
                                  </a:lnTo>
                                  <a:lnTo>
                                    <a:pt x="76" y="2"/>
                                  </a:lnTo>
                                  <a:lnTo>
                                    <a:pt x="99" y="25"/>
                                  </a:lnTo>
                                  <a:lnTo>
                                    <a:pt x="127" y="74"/>
                                  </a:lnTo>
                                  <a:lnTo>
                                    <a:pt x="106" y="88"/>
                                  </a:lnTo>
                                  <a:lnTo>
                                    <a:pt x="92" y="108"/>
                                  </a:lnTo>
                                  <a:lnTo>
                                    <a:pt x="83" y="129"/>
                                  </a:lnTo>
                                  <a:lnTo>
                                    <a:pt x="81" y="152"/>
                                  </a:lnTo>
                                  <a:lnTo>
                                    <a:pt x="84" y="172"/>
                                  </a:lnTo>
                                  <a:lnTo>
                                    <a:pt x="96" y="188"/>
                                  </a:lnTo>
                                  <a:lnTo>
                                    <a:pt x="115" y="199"/>
                                  </a:lnTo>
                                  <a:lnTo>
                                    <a:pt x="145" y="204"/>
                                  </a:lnTo>
                                  <a:lnTo>
                                    <a:pt x="150" y="201"/>
                                  </a:lnTo>
                                  <a:lnTo>
                                    <a:pt x="155" y="199"/>
                                  </a:lnTo>
                                  <a:lnTo>
                                    <a:pt x="161" y="198"/>
                                  </a:lnTo>
                                  <a:lnTo>
                                    <a:pt x="169" y="199"/>
                                  </a:lnTo>
                                  <a:lnTo>
                                    <a:pt x="165" y="207"/>
                                  </a:lnTo>
                                  <a:lnTo>
                                    <a:pt x="157" y="220"/>
                                  </a:lnTo>
                                  <a:lnTo>
                                    <a:pt x="145" y="234"/>
                                  </a:lnTo>
                                  <a:lnTo>
                                    <a:pt x="132" y="249"/>
                                  </a:lnTo>
                                  <a:lnTo>
                                    <a:pt x="116" y="263"/>
                                  </a:lnTo>
                                  <a:lnTo>
                                    <a:pt x="102" y="275"/>
                                  </a:lnTo>
                                  <a:lnTo>
                                    <a:pt x="88" y="284"/>
                                  </a:lnTo>
                                  <a:lnTo>
                                    <a:pt x="79" y="289"/>
                                  </a:lnTo>
                                  <a:close/>
                                </a:path>
                              </a:pathLst>
                            </a:custGeom>
                            <a:solidFill>
                              <a:srgbClr val="ffffff"/>
                            </a:solidFill>
                            <a:ln w="0">
                              <a:noFill/>
                            </a:ln>
                          </wps:spPr>
                          <wps:style>
                            <a:lnRef idx="0"/>
                            <a:fillRef idx="0"/>
                            <a:effectRef idx="0"/>
                            <a:fontRef idx="minor"/>
                          </wps:style>
                          <wps:bodyPr/>
                        </wps:wsp>
                        <wps:wsp>
                          <wps:cNvSpPr/>
                          <wps:spPr>
                            <a:xfrm flipH="1" rot="20585400">
                              <a:off x="237960" y="188280"/>
                              <a:ext cx="3240" cy="3960"/>
                            </a:xfrm>
                            <a:custGeom>
                              <a:avLst/>
                              <a:gdLst/>
                              <a:ahLst/>
                              <a:rect l="l" t="t" r="r" b="b"/>
                              <a:pathLst>
                                <a:path w="35" h="55">
                                  <a:moveTo>
                                    <a:pt x="10" y="55"/>
                                  </a:moveTo>
                                  <a:lnTo>
                                    <a:pt x="6" y="52"/>
                                  </a:lnTo>
                                  <a:lnTo>
                                    <a:pt x="1" y="52"/>
                                  </a:lnTo>
                                  <a:lnTo>
                                    <a:pt x="0" y="40"/>
                                  </a:lnTo>
                                  <a:lnTo>
                                    <a:pt x="0" y="32"/>
                                  </a:lnTo>
                                  <a:lnTo>
                                    <a:pt x="0" y="26"/>
                                  </a:lnTo>
                                  <a:lnTo>
                                    <a:pt x="1" y="22"/>
                                  </a:lnTo>
                                  <a:lnTo>
                                    <a:pt x="1" y="17"/>
                                  </a:lnTo>
                                  <a:lnTo>
                                    <a:pt x="5" y="12"/>
                                  </a:lnTo>
                                  <a:lnTo>
                                    <a:pt x="8" y="6"/>
                                  </a:lnTo>
                                  <a:lnTo>
                                    <a:pt x="15" y="0"/>
                                  </a:lnTo>
                                  <a:lnTo>
                                    <a:pt x="19" y="0"/>
                                  </a:lnTo>
                                  <a:lnTo>
                                    <a:pt x="22" y="2"/>
                                  </a:lnTo>
                                  <a:lnTo>
                                    <a:pt x="25" y="11"/>
                                  </a:lnTo>
                                  <a:lnTo>
                                    <a:pt x="29" y="22"/>
                                  </a:lnTo>
                                  <a:lnTo>
                                    <a:pt x="31" y="30"/>
                                  </a:lnTo>
                                  <a:lnTo>
                                    <a:pt x="35" y="39"/>
                                  </a:lnTo>
                                  <a:lnTo>
                                    <a:pt x="34" y="44"/>
                                  </a:lnTo>
                                  <a:lnTo>
                                    <a:pt x="29" y="50"/>
                                  </a:lnTo>
                                  <a:lnTo>
                                    <a:pt x="22" y="53"/>
                                  </a:lnTo>
                                  <a:lnTo>
                                    <a:pt x="10" y="55"/>
                                  </a:lnTo>
                                  <a:close/>
                                </a:path>
                              </a:pathLst>
                            </a:custGeom>
                            <a:solidFill>
                              <a:srgbClr val="ffffff"/>
                            </a:solidFill>
                            <a:ln w="0">
                              <a:noFill/>
                            </a:ln>
                          </wps:spPr>
                          <wps:style>
                            <a:lnRef idx="0"/>
                            <a:fillRef idx="0"/>
                            <a:effectRef idx="0"/>
                            <a:fontRef idx="minor"/>
                          </wps:style>
                          <wps:bodyPr/>
                        </wps:wsp>
                        <wps:wsp>
                          <wps:cNvSpPr/>
                          <wps:spPr>
                            <a:xfrm flipH="1" rot="20585400">
                              <a:off x="237240" y="158760"/>
                              <a:ext cx="13320" cy="10800"/>
                            </a:xfrm>
                            <a:custGeom>
                              <a:avLst/>
                              <a:gdLst/>
                              <a:ahLst/>
                              <a:rect l="l" t="t" r="r" b="b"/>
                              <a:pathLst>
                                <a:path w="137" h="145">
                                  <a:moveTo>
                                    <a:pt x="93" y="145"/>
                                  </a:moveTo>
                                  <a:lnTo>
                                    <a:pt x="85" y="138"/>
                                  </a:lnTo>
                                  <a:lnTo>
                                    <a:pt x="82" y="131"/>
                                  </a:lnTo>
                                  <a:lnTo>
                                    <a:pt x="81" y="123"/>
                                  </a:lnTo>
                                  <a:lnTo>
                                    <a:pt x="82" y="117"/>
                                  </a:lnTo>
                                  <a:lnTo>
                                    <a:pt x="75" y="105"/>
                                  </a:lnTo>
                                  <a:lnTo>
                                    <a:pt x="68" y="96"/>
                                  </a:lnTo>
                                  <a:lnTo>
                                    <a:pt x="57" y="87"/>
                                  </a:lnTo>
                                  <a:lnTo>
                                    <a:pt x="48" y="80"/>
                                  </a:lnTo>
                                  <a:lnTo>
                                    <a:pt x="37" y="74"/>
                                  </a:lnTo>
                                  <a:lnTo>
                                    <a:pt x="27" y="71"/>
                                  </a:lnTo>
                                  <a:lnTo>
                                    <a:pt x="16" y="69"/>
                                  </a:lnTo>
                                  <a:lnTo>
                                    <a:pt x="7" y="69"/>
                                  </a:lnTo>
                                  <a:lnTo>
                                    <a:pt x="2" y="61"/>
                                  </a:lnTo>
                                  <a:lnTo>
                                    <a:pt x="1" y="57"/>
                                  </a:lnTo>
                                  <a:lnTo>
                                    <a:pt x="0" y="53"/>
                                  </a:lnTo>
                                  <a:lnTo>
                                    <a:pt x="1" y="49"/>
                                  </a:lnTo>
                                  <a:lnTo>
                                    <a:pt x="9" y="39"/>
                                  </a:lnTo>
                                  <a:lnTo>
                                    <a:pt x="16" y="28"/>
                                  </a:lnTo>
                                  <a:lnTo>
                                    <a:pt x="22" y="17"/>
                                  </a:lnTo>
                                  <a:lnTo>
                                    <a:pt x="30" y="8"/>
                                  </a:lnTo>
                                  <a:lnTo>
                                    <a:pt x="38" y="0"/>
                                  </a:lnTo>
                                  <a:lnTo>
                                    <a:pt x="50" y="0"/>
                                  </a:lnTo>
                                  <a:lnTo>
                                    <a:pt x="67" y="7"/>
                                  </a:lnTo>
                                  <a:lnTo>
                                    <a:pt x="89" y="23"/>
                                  </a:lnTo>
                                  <a:lnTo>
                                    <a:pt x="115" y="39"/>
                                  </a:lnTo>
                                  <a:lnTo>
                                    <a:pt x="131" y="54"/>
                                  </a:lnTo>
                                  <a:lnTo>
                                    <a:pt x="137" y="66"/>
                                  </a:lnTo>
                                  <a:lnTo>
                                    <a:pt x="137" y="78"/>
                                  </a:lnTo>
                                  <a:lnTo>
                                    <a:pt x="130" y="91"/>
                                  </a:lnTo>
                                  <a:lnTo>
                                    <a:pt x="121" y="105"/>
                                  </a:lnTo>
                                  <a:lnTo>
                                    <a:pt x="110" y="121"/>
                                  </a:lnTo>
                                  <a:lnTo>
                                    <a:pt x="100" y="143"/>
                                  </a:lnTo>
                                  <a:lnTo>
                                    <a:pt x="96" y="143"/>
                                  </a:lnTo>
                                  <a:lnTo>
                                    <a:pt x="93" y="145"/>
                                  </a:lnTo>
                                  <a:close/>
                                </a:path>
                              </a:pathLst>
                            </a:custGeom>
                            <a:solidFill>
                              <a:srgbClr val="000000"/>
                            </a:solidFill>
                            <a:ln w="0">
                              <a:noFill/>
                            </a:ln>
                          </wps:spPr>
                          <wps:style>
                            <a:lnRef idx="0"/>
                            <a:fillRef idx="0"/>
                            <a:effectRef idx="0"/>
                            <a:fontRef idx="minor"/>
                          </wps:style>
                          <wps:bodyPr/>
                        </wps:wsp>
                        <wps:wsp>
                          <wps:cNvSpPr/>
                          <wps:spPr>
                            <a:xfrm flipH="1" rot="20585400">
                              <a:off x="234720" y="41760"/>
                              <a:ext cx="24120" cy="74160"/>
                            </a:xfrm>
                            <a:custGeom>
                              <a:avLst/>
                              <a:gdLst/>
                              <a:ahLst/>
                              <a:rect l="l" t="t" r="r" b="b"/>
                              <a:pathLst>
                                <a:path w="245" h="957">
                                  <a:moveTo>
                                    <a:pt x="210" y="957"/>
                                  </a:moveTo>
                                  <a:lnTo>
                                    <a:pt x="203" y="954"/>
                                  </a:lnTo>
                                  <a:lnTo>
                                    <a:pt x="196" y="952"/>
                                  </a:lnTo>
                                  <a:lnTo>
                                    <a:pt x="188" y="951"/>
                                  </a:lnTo>
                                  <a:lnTo>
                                    <a:pt x="182" y="950"/>
                                  </a:lnTo>
                                  <a:lnTo>
                                    <a:pt x="182" y="945"/>
                                  </a:lnTo>
                                  <a:lnTo>
                                    <a:pt x="182" y="943"/>
                                  </a:lnTo>
                                  <a:lnTo>
                                    <a:pt x="186" y="940"/>
                                  </a:lnTo>
                                  <a:lnTo>
                                    <a:pt x="191" y="937"/>
                                  </a:lnTo>
                                  <a:lnTo>
                                    <a:pt x="188" y="849"/>
                                  </a:lnTo>
                                  <a:lnTo>
                                    <a:pt x="183" y="762"/>
                                  </a:lnTo>
                                  <a:lnTo>
                                    <a:pt x="174" y="675"/>
                                  </a:lnTo>
                                  <a:lnTo>
                                    <a:pt x="165" y="587"/>
                                  </a:lnTo>
                                  <a:lnTo>
                                    <a:pt x="153" y="500"/>
                                  </a:lnTo>
                                  <a:lnTo>
                                    <a:pt x="141" y="413"/>
                                  </a:lnTo>
                                  <a:lnTo>
                                    <a:pt x="129" y="327"/>
                                  </a:lnTo>
                                  <a:lnTo>
                                    <a:pt x="120" y="243"/>
                                  </a:lnTo>
                                  <a:lnTo>
                                    <a:pt x="113" y="210"/>
                                  </a:lnTo>
                                  <a:lnTo>
                                    <a:pt x="106" y="175"/>
                                  </a:lnTo>
                                  <a:lnTo>
                                    <a:pt x="97" y="139"/>
                                  </a:lnTo>
                                  <a:lnTo>
                                    <a:pt x="86" y="103"/>
                                  </a:lnTo>
                                  <a:lnTo>
                                    <a:pt x="71" y="68"/>
                                  </a:lnTo>
                                  <a:lnTo>
                                    <a:pt x="52" y="39"/>
                                  </a:lnTo>
                                  <a:lnTo>
                                    <a:pt x="28" y="17"/>
                                  </a:lnTo>
                                  <a:lnTo>
                                    <a:pt x="0" y="5"/>
                                  </a:lnTo>
                                  <a:lnTo>
                                    <a:pt x="0" y="1"/>
                                  </a:lnTo>
                                  <a:lnTo>
                                    <a:pt x="0" y="0"/>
                                  </a:lnTo>
                                  <a:lnTo>
                                    <a:pt x="29" y="1"/>
                                  </a:lnTo>
                                  <a:lnTo>
                                    <a:pt x="52" y="6"/>
                                  </a:lnTo>
                                  <a:lnTo>
                                    <a:pt x="71" y="16"/>
                                  </a:lnTo>
                                  <a:lnTo>
                                    <a:pt x="87" y="29"/>
                                  </a:lnTo>
                                  <a:lnTo>
                                    <a:pt x="99" y="44"/>
                                  </a:lnTo>
                                  <a:lnTo>
                                    <a:pt x="110" y="66"/>
                                  </a:lnTo>
                                  <a:lnTo>
                                    <a:pt x="119" y="90"/>
                                  </a:lnTo>
                                  <a:lnTo>
                                    <a:pt x="129" y="121"/>
                                  </a:lnTo>
                                  <a:lnTo>
                                    <a:pt x="139" y="135"/>
                                  </a:lnTo>
                                  <a:lnTo>
                                    <a:pt x="148" y="145"/>
                                  </a:lnTo>
                                  <a:lnTo>
                                    <a:pt x="157" y="148"/>
                                  </a:lnTo>
                                  <a:lnTo>
                                    <a:pt x="166" y="147"/>
                                  </a:lnTo>
                                  <a:lnTo>
                                    <a:pt x="173" y="143"/>
                                  </a:lnTo>
                                  <a:lnTo>
                                    <a:pt x="182" y="137"/>
                                  </a:lnTo>
                                  <a:lnTo>
                                    <a:pt x="193" y="131"/>
                                  </a:lnTo>
                                  <a:lnTo>
                                    <a:pt x="206" y="128"/>
                                  </a:lnTo>
                                  <a:lnTo>
                                    <a:pt x="207" y="211"/>
                                  </a:lnTo>
                                  <a:lnTo>
                                    <a:pt x="206" y="297"/>
                                  </a:lnTo>
                                  <a:lnTo>
                                    <a:pt x="203" y="383"/>
                                  </a:lnTo>
                                  <a:lnTo>
                                    <a:pt x="201" y="471"/>
                                  </a:lnTo>
                                  <a:lnTo>
                                    <a:pt x="199" y="557"/>
                                  </a:lnTo>
                                  <a:lnTo>
                                    <a:pt x="200" y="644"/>
                                  </a:lnTo>
                                  <a:lnTo>
                                    <a:pt x="205" y="730"/>
                                  </a:lnTo>
                                  <a:lnTo>
                                    <a:pt x="217" y="816"/>
                                  </a:lnTo>
                                  <a:lnTo>
                                    <a:pt x="218" y="829"/>
                                  </a:lnTo>
                                  <a:lnTo>
                                    <a:pt x="220" y="844"/>
                                  </a:lnTo>
                                  <a:lnTo>
                                    <a:pt x="221" y="857"/>
                                  </a:lnTo>
                                  <a:lnTo>
                                    <a:pt x="224" y="872"/>
                                  </a:lnTo>
                                  <a:lnTo>
                                    <a:pt x="226" y="886"/>
                                  </a:lnTo>
                                  <a:lnTo>
                                    <a:pt x="229" y="901"/>
                                  </a:lnTo>
                                  <a:lnTo>
                                    <a:pt x="232" y="916"/>
                                  </a:lnTo>
                                  <a:lnTo>
                                    <a:pt x="236" y="932"/>
                                  </a:lnTo>
                                  <a:lnTo>
                                    <a:pt x="238" y="933"/>
                                  </a:lnTo>
                                  <a:lnTo>
                                    <a:pt x="241" y="937"/>
                                  </a:lnTo>
                                  <a:lnTo>
                                    <a:pt x="243" y="941"/>
                                  </a:lnTo>
                                  <a:lnTo>
                                    <a:pt x="245" y="948"/>
                                  </a:lnTo>
                                  <a:lnTo>
                                    <a:pt x="235" y="952"/>
                                  </a:lnTo>
                                  <a:lnTo>
                                    <a:pt x="225" y="955"/>
                                  </a:lnTo>
                                  <a:lnTo>
                                    <a:pt x="217" y="956"/>
                                  </a:lnTo>
                                  <a:lnTo>
                                    <a:pt x="210" y="957"/>
                                  </a:lnTo>
                                  <a:close/>
                                </a:path>
                              </a:pathLst>
                            </a:custGeom>
                            <a:solidFill>
                              <a:srgbClr val="00ffff"/>
                            </a:solidFill>
                            <a:ln w="0">
                              <a:noFill/>
                            </a:ln>
                          </wps:spPr>
                          <wps:style>
                            <a:lnRef idx="0"/>
                            <a:fillRef idx="0"/>
                            <a:effectRef idx="0"/>
                            <a:fontRef idx="minor"/>
                          </wps:style>
                          <wps:bodyPr/>
                        </wps:wsp>
                        <wps:wsp>
                          <wps:cNvSpPr/>
                          <wps:spPr>
                            <a:xfrm flipH="1" rot="20585400">
                              <a:off x="252720" y="113040"/>
                              <a:ext cx="1440" cy="720"/>
                            </a:xfrm>
                            <a:custGeom>
                              <a:avLst/>
                              <a:gdLst/>
                              <a:ahLst/>
                              <a:rect l="l" t="t" r="r" b="b"/>
                              <a:pathLst>
                                <a:path w="16" h="13">
                                  <a:moveTo>
                                    <a:pt x="5" y="13"/>
                                  </a:moveTo>
                                  <a:lnTo>
                                    <a:pt x="2" y="11"/>
                                  </a:lnTo>
                                  <a:lnTo>
                                    <a:pt x="0" y="11"/>
                                  </a:lnTo>
                                  <a:lnTo>
                                    <a:pt x="0" y="6"/>
                                  </a:lnTo>
                                  <a:lnTo>
                                    <a:pt x="0" y="4"/>
                                  </a:lnTo>
                                  <a:lnTo>
                                    <a:pt x="8" y="2"/>
                                  </a:lnTo>
                                  <a:lnTo>
                                    <a:pt x="16" y="0"/>
                                  </a:lnTo>
                                  <a:lnTo>
                                    <a:pt x="14" y="6"/>
                                  </a:lnTo>
                                  <a:lnTo>
                                    <a:pt x="14" y="13"/>
                                  </a:lnTo>
                                  <a:lnTo>
                                    <a:pt x="9" y="13"/>
                                  </a:lnTo>
                                  <a:lnTo>
                                    <a:pt x="5" y="13"/>
                                  </a:lnTo>
                                  <a:close/>
                                </a:path>
                              </a:pathLst>
                            </a:custGeom>
                            <a:solidFill>
                              <a:srgbClr val="99cccc"/>
                            </a:solidFill>
                            <a:ln w="0">
                              <a:noFill/>
                            </a:ln>
                          </wps:spPr>
                          <wps:style>
                            <a:lnRef idx="0"/>
                            <a:fillRef idx="0"/>
                            <a:effectRef idx="0"/>
                            <a:fontRef idx="minor"/>
                          </wps:style>
                          <wps:bodyPr/>
                        </wps:wsp>
                        <wps:wsp>
                          <wps:cNvSpPr/>
                          <wps:spPr>
                            <a:xfrm flipH="1" rot="20585400">
                              <a:off x="276840" y="58320"/>
                              <a:ext cx="9000" cy="12600"/>
                            </a:xfrm>
                            <a:custGeom>
                              <a:avLst/>
                              <a:gdLst/>
                              <a:ahLst/>
                              <a:rect l="l" t="t" r="r" b="b"/>
                              <a:pathLst>
                                <a:path w="94" h="163">
                                  <a:moveTo>
                                    <a:pt x="32" y="163"/>
                                  </a:moveTo>
                                  <a:lnTo>
                                    <a:pt x="22" y="160"/>
                                  </a:lnTo>
                                  <a:lnTo>
                                    <a:pt x="16" y="157"/>
                                  </a:lnTo>
                                  <a:lnTo>
                                    <a:pt x="11" y="153"/>
                                  </a:lnTo>
                                  <a:lnTo>
                                    <a:pt x="8" y="149"/>
                                  </a:lnTo>
                                  <a:lnTo>
                                    <a:pt x="3" y="139"/>
                                  </a:lnTo>
                                  <a:lnTo>
                                    <a:pt x="0" y="129"/>
                                  </a:lnTo>
                                  <a:lnTo>
                                    <a:pt x="9" y="116"/>
                                  </a:lnTo>
                                  <a:lnTo>
                                    <a:pt x="19" y="104"/>
                                  </a:lnTo>
                                  <a:lnTo>
                                    <a:pt x="30" y="91"/>
                                  </a:lnTo>
                                  <a:lnTo>
                                    <a:pt x="41" y="79"/>
                                  </a:lnTo>
                                  <a:lnTo>
                                    <a:pt x="50" y="66"/>
                                  </a:lnTo>
                                  <a:lnTo>
                                    <a:pt x="59" y="53"/>
                                  </a:lnTo>
                                  <a:lnTo>
                                    <a:pt x="67" y="40"/>
                                  </a:lnTo>
                                  <a:lnTo>
                                    <a:pt x="76" y="27"/>
                                  </a:lnTo>
                                  <a:lnTo>
                                    <a:pt x="77" y="18"/>
                                  </a:lnTo>
                                  <a:lnTo>
                                    <a:pt x="79" y="13"/>
                                  </a:lnTo>
                                  <a:lnTo>
                                    <a:pt x="80" y="8"/>
                                  </a:lnTo>
                                  <a:lnTo>
                                    <a:pt x="81" y="6"/>
                                  </a:lnTo>
                                  <a:lnTo>
                                    <a:pt x="82" y="3"/>
                                  </a:lnTo>
                                  <a:lnTo>
                                    <a:pt x="85" y="2"/>
                                  </a:lnTo>
                                  <a:lnTo>
                                    <a:pt x="88" y="1"/>
                                  </a:lnTo>
                                  <a:lnTo>
                                    <a:pt x="94" y="0"/>
                                  </a:lnTo>
                                  <a:lnTo>
                                    <a:pt x="93" y="19"/>
                                  </a:lnTo>
                                  <a:lnTo>
                                    <a:pt x="93" y="44"/>
                                  </a:lnTo>
                                  <a:lnTo>
                                    <a:pt x="91" y="70"/>
                                  </a:lnTo>
                                  <a:lnTo>
                                    <a:pt x="88" y="96"/>
                                  </a:lnTo>
                                  <a:lnTo>
                                    <a:pt x="80" y="120"/>
                                  </a:lnTo>
                                  <a:lnTo>
                                    <a:pt x="69" y="141"/>
                                  </a:lnTo>
                                  <a:lnTo>
                                    <a:pt x="53" y="155"/>
                                  </a:lnTo>
                                  <a:lnTo>
                                    <a:pt x="32" y="163"/>
                                  </a:lnTo>
                                  <a:close/>
                                </a:path>
                              </a:pathLst>
                            </a:custGeom>
                            <a:solidFill>
                              <a:srgbClr val="000000"/>
                            </a:solidFill>
                            <a:ln w="0">
                              <a:noFill/>
                            </a:ln>
                          </wps:spPr>
                          <wps:style>
                            <a:lnRef idx="0"/>
                            <a:fillRef idx="0"/>
                            <a:effectRef idx="0"/>
                            <a:fontRef idx="minor"/>
                          </wps:style>
                          <wps:bodyPr/>
                        </wps:wsp>
                        <wps:wsp>
                          <wps:cNvSpPr/>
                          <wps:spPr>
                            <a:xfrm flipH="1" rot="20585400">
                              <a:off x="278640" y="63360"/>
                              <a:ext cx="6480" cy="6840"/>
                            </a:xfrm>
                            <a:custGeom>
                              <a:avLst/>
                              <a:gdLst/>
                              <a:ahLst/>
                              <a:rect l="l" t="t" r="r" b="b"/>
                              <a:pathLst>
                                <a:path w="63" h="93">
                                  <a:moveTo>
                                    <a:pt x="21" y="93"/>
                                  </a:moveTo>
                                  <a:lnTo>
                                    <a:pt x="15" y="90"/>
                                  </a:lnTo>
                                  <a:lnTo>
                                    <a:pt x="10" y="88"/>
                                  </a:lnTo>
                                  <a:lnTo>
                                    <a:pt x="7" y="84"/>
                                  </a:lnTo>
                                  <a:lnTo>
                                    <a:pt x="5" y="82"/>
                                  </a:lnTo>
                                  <a:lnTo>
                                    <a:pt x="1" y="75"/>
                                  </a:lnTo>
                                  <a:lnTo>
                                    <a:pt x="0" y="69"/>
                                  </a:lnTo>
                                  <a:lnTo>
                                    <a:pt x="6" y="60"/>
                                  </a:lnTo>
                                  <a:lnTo>
                                    <a:pt x="13" y="51"/>
                                  </a:lnTo>
                                  <a:lnTo>
                                    <a:pt x="22" y="39"/>
                                  </a:lnTo>
                                  <a:lnTo>
                                    <a:pt x="31" y="29"/>
                                  </a:lnTo>
                                  <a:lnTo>
                                    <a:pt x="39" y="18"/>
                                  </a:lnTo>
                                  <a:lnTo>
                                    <a:pt x="47" y="10"/>
                                  </a:lnTo>
                                  <a:lnTo>
                                    <a:pt x="56" y="3"/>
                                  </a:lnTo>
                                  <a:lnTo>
                                    <a:pt x="63" y="0"/>
                                  </a:lnTo>
                                  <a:lnTo>
                                    <a:pt x="60" y="14"/>
                                  </a:lnTo>
                                  <a:lnTo>
                                    <a:pt x="58" y="27"/>
                                  </a:lnTo>
                                  <a:lnTo>
                                    <a:pt x="54" y="37"/>
                                  </a:lnTo>
                                  <a:lnTo>
                                    <a:pt x="52" y="49"/>
                                  </a:lnTo>
                                  <a:lnTo>
                                    <a:pt x="48" y="58"/>
                                  </a:lnTo>
                                  <a:lnTo>
                                    <a:pt x="43" y="68"/>
                                  </a:lnTo>
                                  <a:lnTo>
                                    <a:pt x="36" y="78"/>
                                  </a:lnTo>
                                  <a:lnTo>
                                    <a:pt x="28" y="91"/>
                                  </a:lnTo>
                                  <a:lnTo>
                                    <a:pt x="23" y="91"/>
                                  </a:lnTo>
                                  <a:lnTo>
                                    <a:pt x="21" y="93"/>
                                  </a:lnTo>
                                  <a:close/>
                                </a:path>
                              </a:pathLst>
                            </a:custGeom>
                            <a:solidFill>
                              <a:srgbClr val="99ffff"/>
                            </a:solidFill>
                            <a:ln w="0">
                              <a:noFill/>
                            </a:ln>
                          </wps:spPr>
                          <wps:style>
                            <a:lnRef idx="0"/>
                            <a:fillRef idx="0"/>
                            <a:effectRef idx="0"/>
                            <a:fontRef idx="minor"/>
                          </wps:style>
                          <wps:bodyPr/>
                        </wps:wsp>
                        <wps:wsp>
                          <wps:cNvSpPr/>
                          <wps:spPr>
                            <a:xfrm flipH="1" rot="20585400">
                              <a:off x="200520" y="75960"/>
                              <a:ext cx="6840" cy="10800"/>
                            </a:xfrm>
                            <a:custGeom>
                              <a:avLst/>
                              <a:gdLst/>
                              <a:ahLst/>
                              <a:rect l="l" t="t" r="r" b="b"/>
                              <a:pathLst>
                                <a:path w="74" h="142">
                                  <a:moveTo>
                                    <a:pt x="37" y="142"/>
                                  </a:moveTo>
                                  <a:lnTo>
                                    <a:pt x="20" y="131"/>
                                  </a:lnTo>
                                  <a:lnTo>
                                    <a:pt x="9" y="116"/>
                                  </a:lnTo>
                                  <a:lnTo>
                                    <a:pt x="2" y="96"/>
                                  </a:lnTo>
                                  <a:lnTo>
                                    <a:pt x="0" y="75"/>
                                  </a:lnTo>
                                  <a:lnTo>
                                    <a:pt x="0" y="51"/>
                                  </a:lnTo>
                                  <a:lnTo>
                                    <a:pt x="3" y="31"/>
                                  </a:lnTo>
                                  <a:lnTo>
                                    <a:pt x="7" y="14"/>
                                  </a:lnTo>
                                  <a:lnTo>
                                    <a:pt x="15" y="0"/>
                                  </a:lnTo>
                                  <a:lnTo>
                                    <a:pt x="20" y="0"/>
                                  </a:lnTo>
                                  <a:lnTo>
                                    <a:pt x="26" y="0"/>
                                  </a:lnTo>
                                  <a:lnTo>
                                    <a:pt x="30" y="9"/>
                                  </a:lnTo>
                                  <a:lnTo>
                                    <a:pt x="33" y="20"/>
                                  </a:lnTo>
                                  <a:lnTo>
                                    <a:pt x="35" y="29"/>
                                  </a:lnTo>
                                  <a:lnTo>
                                    <a:pt x="37" y="39"/>
                                  </a:lnTo>
                                  <a:lnTo>
                                    <a:pt x="38" y="48"/>
                                  </a:lnTo>
                                  <a:lnTo>
                                    <a:pt x="41" y="59"/>
                                  </a:lnTo>
                                  <a:lnTo>
                                    <a:pt x="43" y="69"/>
                                  </a:lnTo>
                                  <a:lnTo>
                                    <a:pt x="48" y="81"/>
                                  </a:lnTo>
                                  <a:lnTo>
                                    <a:pt x="57" y="90"/>
                                  </a:lnTo>
                                  <a:lnTo>
                                    <a:pt x="65" y="102"/>
                                  </a:lnTo>
                                  <a:lnTo>
                                    <a:pt x="71" y="111"/>
                                  </a:lnTo>
                                  <a:lnTo>
                                    <a:pt x="74" y="121"/>
                                  </a:lnTo>
                                  <a:lnTo>
                                    <a:pt x="72" y="129"/>
                                  </a:lnTo>
                                  <a:lnTo>
                                    <a:pt x="65" y="136"/>
                                  </a:lnTo>
                                  <a:lnTo>
                                    <a:pt x="53" y="140"/>
                                  </a:lnTo>
                                  <a:lnTo>
                                    <a:pt x="37" y="142"/>
                                  </a:lnTo>
                                  <a:close/>
                                </a:path>
                              </a:pathLst>
                            </a:custGeom>
                            <a:solidFill>
                              <a:srgbClr val="000000"/>
                            </a:solidFill>
                            <a:ln w="0">
                              <a:noFill/>
                            </a:ln>
                          </wps:spPr>
                          <wps:style>
                            <a:lnRef idx="0"/>
                            <a:fillRef idx="0"/>
                            <a:effectRef idx="0"/>
                            <a:fontRef idx="minor"/>
                          </wps:style>
                          <wps:bodyPr/>
                        </wps:wsp>
                        <wps:wsp>
                          <wps:cNvSpPr/>
                          <wps:spPr>
                            <a:xfrm flipH="1" rot="20585400">
                              <a:off x="204120" y="82440"/>
                              <a:ext cx="2520" cy="3960"/>
                            </a:xfrm>
                            <a:custGeom>
                              <a:avLst/>
                              <a:gdLst/>
                              <a:ahLst/>
                              <a:rect l="l" t="t" r="r" b="b"/>
                              <a:pathLst>
                                <a:path w="33" h="48">
                                  <a:moveTo>
                                    <a:pt x="19" y="48"/>
                                  </a:moveTo>
                                  <a:lnTo>
                                    <a:pt x="12" y="41"/>
                                  </a:lnTo>
                                  <a:lnTo>
                                    <a:pt x="7" y="35"/>
                                  </a:lnTo>
                                  <a:lnTo>
                                    <a:pt x="4" y="29"/>
                                  </a:lnTo>
                                  <a:lnTo>
                                    <a:pt x="3" y="24"/>
                                  </a:lnTo>
                                  <a:lnTo>
                                    <a:pt x="1" y="18"/>
                                  </a:lnTo>
                                  <a:lnTo>
                                    <a:pt x="1" y="12"/>
                                  </a:lnTo>
                                  <a:lnTo>
                                    <a:pt x="0" y="6"/>
                                  </a:lnTo>
                                  <a:lnTo>
                                    <a:pt x="0" y="0"/>
                                  </a:lnTo>
                                  <a:lnTo>
                                    <a:pt x="3" y="0"/>
                                  </a:lnTo>
                                  <a:lnTo>
                                    <a:pt x="6" y="0"/>
                                  </a:lnTo>
                                  <a:lnTo>
                                    <a:pt x="9" y="4"/>
                                  </a:lnTo>
                                  <a:lnTo>
                                    <a:pt x="14" y="10"/>
                                  </a:lnTo>
                                  <a:lnTo>
                                    <a:pt x="20" y="19"/>
                                  </a:lnTo>
                                  <a:lnTo>
                                    <a:pt x="27" y="27"/>
                                  </a:lnTo>
                                  <a:lnTo>
                                    <a:pt x="31" y="34"/>
                                  </a:lnTo>
                                  <a:lnTo>
                                    <a:pt x="33" y="41"/>
                                  </a:lnTo>
                                  <a:lnTo>
                                    <a:pt x="29" y="46"/>
                                  </a:lnTo>
                                  <a:lnTo>
                                    <a:pt x="19" y="48"/>
                                  </a:lnTo>
                                  <a:close/>
                                </a:path>
                              </a:pathLst>
                            </a:custGeom>
                            <a:solidFill>
                              <a:srgbClr val="99ffff"/>
                            </a:solidFill>
                            <a:ln w="0">
                              <a:noFill/>
                            </a:ln>
                          </wps:spPr>
                          <wps:style>
                            <a:lnRef idx="0"/>
                            <a:fillRef idx="0"/>
                            <a:effectRef idx="0"/>
                            <a:fontRef idx="minor"/>
                          </wps:style>
                          <wps:bodyPr/>
                        </wps:wsp>
                        <wps:wsp>
                          <wps:cNvSpPr/>
                          <wps:spPr>
                            <a:xfrm flipH="1" rot="20585400">
                              <a:off x="189000" y="17640"/>
                              <a:ext cx="93240" cy="45720"/>
                            </a:xfrm>
                            <a:custGeom>
                              <a:avLst/>
                              <a:gdLst/>
                              <a:ahLst/>
                              <a:rect l="l" t="t" r="r" b="b"/>
                              <a:pathLst>
                                <a:path w="933" h="593">
                                  <a:moveTo>
                                    <a:pt x="103" y="593"/>
                                  </a:moveTo>
                                  <a:lnTo>
                                    <a:pt x="93" y="588"/>
                                  </a:lnTo>
                                  <a:lnTo>
                                    <a:pt x="84" y="582"/>
                                  </a:lnTo>
                                  <a:lnTo>
                                    <a:pt x="77" y="576"/>
                                  </a:lnTo>
                                  <a:lnTo>
                                    <a:pt x="71" y="570"/>
                                  </a:lnTo>
                                  <a:lnTo>
                                    <a:pt x="65" y="562"/>
                                  </a:lnTo>
                                  <a:lnTo>
                                    <a:pt x="60" y="556"/>
                                  </a:lnTo>
                                  <a:lnTo>
                                    <a:pt x="55" y="549"/>
                                  </a:lnTo>
                                  <a:lnTo>
                                    <a:pt x="51" y="543"/>
                                  </a:lnTo>
                                  <a:lnTo>
                                    <a:pt x="37" y="490"/>
                                  </a:lnTo>
                                  <a:lnTo>
                                    <a:pt x="39" y="437"/>
                                  </a:lnTo>
                                  <a:lnTo>
                                    <a:pt x="52" y="383"/>
                                  </a:lnTo>
                                  <a:lnTo>
                                    <a:pt x="75" y="331"/>
                                  </a:lnTo>
                                  <a:lnTo>
                                    <a:pt x="107" y="285"/>
                                  </a:lnTo>
                                  <a:lnTo>
                                    <a:pt x="146" y="249"/>
                                  </a:lnTo>
                                  <a:lnTo>
                                    <a:pt x="191" y="224"/>
                                  </a:lnTo>
                                  <a:lnTo>
                                    <a:pt x="242" y="214"/>
                                  </a:lnTo>
                                  <a:lnTo>
                                    <a:pt x="244" y="210"/>
                                  </a:lnTo>
                                  <a:lnTo>
                                    <a:pt x="245" y="208"/>
                                  </a:lnTo>
                                  <a:lnTo>
                                    <a:pt x="246" y="204"/>
                                  </a:lnTo>
                                  <a:lnTo>
                                    <a:pt x="248" y="198"/>
                                  </a:lnTo>
                                  <a:lnTo>
                                    <a:pt x="233" y="193"/>
                                  </a:lnTo>
                                  <a:lnTo>
                                    <a:pt x="205" y="194"/>
                                  </a:lnTo>
                                  <a:lnTo>
                                    <a:pt x="169" y="198"/>
                                  </a:lnTo>
                                  <a:lnTo>
                                    <a:pt x="132" y="206"/>
                                  </a:lnTo>
                                  <a:lnTo>
                                    <a:pt x="92" y="214"/>
                                  </a:lnTo>
                                  <a:lnTo>
                                    <a:pt x="58" y="221"/>
                                  </a:lnTo>
                                  <a:lnTo>
                                    <a:pt x="31" y="227"/>
                                  </a:lnTo>
                                  <a:lnTo>
                                    <a:pt x="18" y="230"/>
                                  </a:lnTo>
                                  <a:lnTo>
                                    <a:pt x="10" y="224"/>
                                  </a:lnTo>
                                  <a:lnTo>
                                    <a:pt x="4" y="218"/>
                                  </a:lnTo>
                                  <a:lnTo>
                                    <a:pt x="0" y="212"/>
                                  </a:lnTo>
                                  <a:lnTo>
                                    <a:pt x="0" y="208"/>
                                  </a:lnTo>
                                  <a:lnTo>
                                    <a:pt x="0" y="202"/>
                                  </a:lnTo>
                                  <a:lnTo>
                                    <a:pt x="2" y="197"/>
                                  </a:lnTo>
                                  <a:lnTo>
                                    <a:pt x="4" y="191"/>
                                  </a:lnTo>
                                  <a:lnTo>
                                    <a:pt x="9" y="186"/>
                                  </a:lnTo>
                                  <a:lnTo>
                                    <a:pt x="46" y="154"/>
                                  </a:lnTo>
                                  <a:lnTo>
                                    <a:pt x="91" y="134"/>
                                  </a:lnTo>
                                  <a:lnTo>
                                    <a:pt x="138" y="121"/>
                                  </a:lnTo>
                                  <a:lnTo>
                                    <a:pt x="189" y="118"/>
                                  </a:lnTo>
                                  <a:lnTo>
                                    <a:pt x="239" y="121"/>
                                  </a:lnTo>
                                  <a:lnTo>
                                    <a:pt x="289" y="132"/>
                                  </a:lnTo>
                                  <a:lnTo>
                                    <a:pt x="338" y="147"/>
                                  </a:lnTo>
                                  <a:lnTo>
                                    <a:pt x="383" y="168"/>
                                  </a:lnTo>
                                  <a:lnTo>
                                    <a:pt x="390" y="177"/>
                                  </a:lnTo>
                                  <a:lnTo>
                                    <a:pt x="397" y="185"/>
                                  </a:lnTo>
                                  <a:lnTo>
                                    <a:pt x="402" y="190"/>
                                  </a:lnTo>
                                  <a:lnTo>
                                    <a:pt x="408" y="193"/>
                                  </a:lnTo>
                                  <a:lnTo>
                                    <a:pt x="414" y="193"/>
                                  </a:lnTo>
                                  <a:lnTo>
                                    <a:pt x="422" y="191"/>
                                  </a:lnTo>
                                  <a:lnTo>
                                    <a:pt x="432" y="185"/>
                                  </a:lnTo>
                                  <a:lnTo>
                                    <a:pt x="445" y="178"/>
                                  </a:lnTo>
                                  <a:lnTo>
                                    <a:pt x="474" y="142"/>
                                  </a:lnTo>
                                  <a:lnTo>
                                    <a:pt x="511" y="104"/>
                                  </a:lnTo>
                                  <a:lnTo>
                                    <a:pt x="553" y="67"/>
                                  </a:lnTo>
                                  <a:lnTo>
                                    <a:pt x="601" y="36"/>
                                  </a:lnTo>
                                  <a:lnTo>
                                    <a:pt x="650" y="13"/>
                                  </a:lnTo>
                                  <a:lnTo>
                                    <a:pt x="700" y="0"/>
                                  </a:lnTo>
                                  <a:lnTo>
                                    <a:pt x="749" y="2"/>
                                  </a:lnTo>
                                  <a:lnTo>
                                    <a:pt x="797" y="24"/>
                                  </a:lnTo>
                                  <a:lnTo>
                                    <a:pt x="810" y="39"/>
                                  </a:lnTo>
                                  <a:lnTo>
                                    <a:pt x="814" y="53"/>
                                  </a:lnTo>
                                  <a:lnTo>
                                    <a:pt x="810" y="60"/>
                                  </a:lnTo>
                                  <a:lnTo>
                                    <a:pt x="801" y="66"/>
                                  </a:lnTo>
                                  <a:lnTo>
                                    <a:pt x="786" y="69"/>
                                  </a:lnTo>
                                  <a:lnTo>
                                    <a:pt x="770" y="70"/>
                                  </a:lnTo>
                                  <a:lnTo>
                                    <a:pt x="753" y="70"/>
                                  </a:lnTo>
                                  <a:lnTo>
                                    <a:pt x="738" y="71"/>
                                  </a:lnTo>
                                  <a:lnTo>
                                    <a:pt x="722" y="72"/>
                                  </a:lnTo>
                                  <a:lnTo>
                                    <a:pt x="702" y="76"/>
                                  </a:lnTo>
                                  <a:lnTo>
                                    <a:pt x="680" y="80"/>
                                  </a:lnTo>
                                  <a:lnTo>
                                    <a:pt x="658" y="87"/>
                                  </a:lnTo>
                                  <a:lnTo>
                                    <a:pt x="637" y="95"/>
                                  </a:lnTo>
                                  <a:lnTo>
                                    <a:pt x="619" y="106"/>
                                  </a:lnTo>
                                  <a:lnTo>
                                    <a:pt x="608" y="119"/>
                                  </a:lnTo>
                                  <a:lnTo>
                                    <a:pt x="604" y="136"/>
                                  </a:lnTo>
                                  <a:lnTo>
                                    <a:pt x="612" y="138"/>
                                  </a:lnTo>
                                  <a:lnTo>
                                    <a:pt x="622" y="140"/>
                                  </a:lnTo>
                                  <a:lnTo>
                                    <a:pt x="633" y="140"/>
                                  </a:lnTo>
                                  <a:lnTo>
                                    <a:pt x="644" y="141"/>
                                  </a:lnTo>
                                  <a:lnTo>
                                    <a:pt x="655" y="139"/>
                                  </a:lnTo>
                                  <a:lnTo>
                                    <a:pt x="666" y="138"/>
                                  </a:lnTo>
                                  <a:lnTo>
                                    <a:pt x="678" y="136"/>
                                  </a:lnTo>
                                  <a:lnTo>
                                    <a:pt x="690" y="134"/>
                                  </a:lnTo>
                                  <a:lnTo>
                                    <a:pt x="724" y="136"/>
                                  </a:lnTo>
                                  <a:lnTo>
                                    <a:pt x="766" y="142"/>
                                  </a:lnTo>
                                  <a:lnTo>
                                    <a:pt x="811" y="152"/>
                                  </a:lnTo>
                                  <a:lnTo>
                                    <a:pt x="855" y="169"/>
                                  </a:lnTo>
                                  <a:lnTo>
                                    <a:pt x="892" y="191"/>
                                  </a:lnTo>
                                  <a:lnTo>
                                    <a:pt x="920" y="220"/>
                                  </a:lnTo>
                                  <a:lnTo>
                                    <a:pt x="933" y="258"/>
                                  </a:lnTo>
                                  <a:lnTo>
                                    <a:pt x="930" y="305"/>
                                  </a:lnTo>
                                  <a:lnTo>
                                    <a:pt x="910" y="308"/>
                                  </a:lnTo>
                                  <a:lnTo>
                                    <a:pt x="882" y="299"/>
                                  </a:lnTo>
                                  <a:lnTo>
                                    <a:pt x="847" y="282"/>
                                  </a:lnTo>
                                  <a:lnTo>
                                    <a:pt x="811" y="263"/>
                                  </a:lnTo>
                                  <a:lnTo>
                                    <a:pt x="776" y="244"/>
                                  </a:lnTo>
                                  <a:lnTo>
                                    <a:pt x="748" y="234"/>
                                  </a:lnTo>
                                  <a:lnTo>
                                    <a:pt x="731" y="235"/>
                                  </a:lnTo>
                                  <a:lnTo>
                                    <a:pt x="729" y="253"/>
                                  </a:lnTo>
                                  <a:lnTo>
                                    <a:pt x="757" y="283"/>
                                  </a:lnTo>
                                  <a:lnTo>
                                    <a:pt x="780" y="315"/>
                                  </a:lnTo>
                                  <a:lnTo>
                                    <a:pt x="798" y="348"/>
                                  </a:lnTo>
                                  <a:lnTo>
                                    <a:pt x="810" y="383"/>
                                  </a:lnTo>
                                  <a:lnTo>
                                    <a:pt x="815" y="418"/>
                                  </a:lnTo>
                                  <a:lnTo>
                                    <a:pt x="815" y="457"/>
                                  </a:lnTo>
                                  <a:lnTo>
                                    <a:pt x="808" y="498"/>
                                  </a:lnTo>
                                  <a:lnTo>
                                    <a:pt x="795" y="543"/>
                                  </a:lnTo>
                                  <a:lnTo>
                                    <a:pt x="783" y="555"/>
                                  </a:lnTo>
                                  <a:lnTo>
                                    <a:pt x="773" y="566"/>
                                  </a:lnTo>
                                  <a:lnTo>
                                    <a:pt x="762" y="575"/>
                                  </a:lnTo>
                                  <a:lnTo>
                                    <a:pt x="751" y="581"/>
                                  </a:lnTo>
                                  <a:lnTo>
                                    <a:pt x="740" y="582"/>
                                  </a:lnTo>
                                  <a:lnTo>
                                    <a:pt x="729" y="580"/>
                                  </a:lnTo>
                                  <a:lnTo>
                                    <a:pt x="718" y="573"/>
                                  </a:lnTo>
                                  <a:lnTo>
                                    <a:pt x="706" y="561"/>
                                  </a:lnTo>
                                  <a:lnTo>
                                    <a:pt x="696" y="520"/>
                                  </a:lnTo>
                                  <a:lnTo>
                                    <a:pt x="685" y="473"/>
                                  </a:lnTo>
                                  <a:lnTo>
                                    <a:pt x="670" y="423"/>
                                  </a:lnTo>
                                  <a:lnTo>
                                    <a:pt x="651" y="373"/>
                                  </a:lnTo>
                                  <a:lnTo>
                                    <a:pt x="626" y="327"/>
                                  </a:lnTo>
                                  <a:lnTo>
                                    <a:pt x="596" y="291"/>
                                  </a:lnTo>
                                  <a:lnTo>
                                    <a:pt x="557" y="268"/>
                                  </a:lnTo>
                                  <a:lnTo>
                                    <a:pt x="510" y="263"/>
                                  </a:lnTo>
                                  <a:lnTo>
                                    <a:pt x="502" y="279"/>
                                  </a:lnTo>
                                  <a:lnTo>
                                    <a:pt x="508" y="299"/>
                                  </a:lnTo>
                                  <a:lnTo>
                                    <a:pt x="518" y="319"/>
                                  </a:lnTo>
                                  <a:lnTo>
                                    <a:pt x="532" y="343"/>
                                  </a:lnTo>
                                  <a:lnTo>
                                    <a:pt x="543" y="366"/>
                                  </a:lnTo>
                                  <a:lnTo>
                                    <a:pt x="550" y="393"/>
                                  </a:lnTo>
                                  <a:lnTo>
                                    <a:pt x="543" y="421"/>
                                  </a:lnTo>
                                  <a:lnTo>
                                    <a:pt x="524" y="450"/>
                                  </a:lnTo>
                                  <a:lnTo>
                                    <a:pt x="513" y="446"/>
                                  </a:lnTo>
                                  <a:lnTo>
                                    <a:pt x="504" y="436"/>
                                  </a:lnTo>
                                  <a:lnTo>
                                    <a:pt x="494" y="422"/>
                                  </a:lnTo>
                                  <a:lnTo>
                                    <a:pt x="488" y="405"/>
                                  </a:lnTo>
                                  <a:lnTo>
                                    <a:pt x="480" y="387"/>
                                  </a:lnTo>
                                  <a:lnTo>
                                    <a:pt x="475" y="369"/>
                                  </a:lnTo>
                                  <a:lnTo>
                                    <a:pt x="469" y="354"/>
                                  </a:lnTo>
                                  <a:lnTo>
                                    <a:pt x="466" y="344"/>
                                  </a:lnTo>
                                  <a:lnTo>
                                    <a:pt x="443" y="324"/>
                                  </a:lnTo>
                                  <a:lnTo>
                                    <a:pt x="418" y="311"/>
                                  </a:lnTo>
                                  <a:lnTo>
                                    <a:pt x="392" y="302"/>
                                  </a:lnTo>
                                  <a:lnTo>
                                    <a:pt x="366" y="300"/>
                                  </a:lnTo>
                                  <a:lnTo>
                                    <a:pt x="340" y="303"/>
                                  </a:lnTo>
                                  <a:lnTo>
                                    <a:pt x="317" y="314"/>
                                  </a:lnTo>
                                  <a:lnTo>
                                    <a:pt x="299" y="331"/>
                                  </a:lnTo>
                                  <a:lnTo>
                                    <a:pt x="286" y="359"/>
                                  </a:lnTo>
                                  <a:lnTo>
                                    <a:pt x="286" y="373"/>
                                  </a:lnTo>
                                  <a:lnTo>
                                    <a:pt x="287" y="392"/>
                                  </a:lnTo>
                                  <a:lnTo>
                                    <a:pt x="289" y="411"/>
                                  </a:lnTo>
                                  <a:lnTo>
                                    <a:pt x="291" y="433"/>
                                  </a:lnTo>
                                  <a:lnTo>
                                    <a:pt x="290" y="452"/>
                                  </a:lnTo>
                                  <a:lnTo>
                                    <a:pt x="290" y="473"/>
                                  </a:lnTo>
                                  <a:lnTo>
                                    <a:pt x="287" y="491"/>
                                  </a:lnTo>
                                  <a:lnTo>
                                    <a:pt x="283" y="508"/>
                                  </a:lnTo>
                                  <a:lnTo>
                                    <a:pt x="277" y="508"/>
                                  </a:lnTo>
                                  <a:lnTo>
                                    <a:pt x="270" y="508"/>
                                  </a:lnTo>
                                  <a:lnTo>
                                    <a:pt x="252" y="482"/>
                                  </a:lnTo>
                                  <a:lnTo>
                                    <a:pt x="242" y="456"/>
                                  </a:lnTo>
                                  <a:lnTo>
                                    <a:pt x="238" y="430"/>
                                  </a:lnTo>
                                  <a:lnTo>
                                    <a:pt x="240" y="403"/>
                                  </a:lnTo>
                                  <a:lnTo>
                                    <a:pt x="245" y="375"/>
                                  </a:lnTo>
                                  <a:lnTo>
                                    <a:pt x="253" y="349"/>
                                  </a:lnTo>
                                  <a:lnTo>
                                    <a:pt x="263" y="323"/>
                                  </a:lnTo>
                                  <a:lnTo>
                                    <a:pt x="274" y="300"/>
                                  </a:lnTo>
                                  <a:lnTo>
                                    <a:pt x="273" y="293"/>
                                  </a:lnTo>
                                  <a:lnTo>
                                    <a:pt x="273" y="289"/>
                                  </a:lnTo>
                                  <a:lnTo>
                                    <a:pt x="272" y="286"/>
                                  </a:lnTo>
                                  <a:lnTo>
                                    <a:pt x="271" y="286"/>
                                  </a:lnTo>
                                  <a:lnTo>
                                    <a:pt x="267" y="284"/>
                                  </a:lnTo>
                                  <a:lnTo>
                                    <a:pt x="263" y="285"/>
                                  </a:lnTo>
                                  <a:lnTo>
                                    <a:pt x="247" y="300"/>
                                  </a:lnTo>
                                  <a:lnTo>
                                    <a:pt x="235" y="316"/>
                                  </a:lnTo>
                                  <a:lnTo>
                                    <a:pt x="222" y="332"/>
                                  </a:lnTo>
                                  <a:lnTo>
                                    <a:pt x="210" y="351"/>
                                  </a:lnTo>
                                  <a:lnTo>
                                    <a:pt x="199" y="369"/>
                                  </a:lnTo>
                                  <a:lnTo>
                                    <a:pt x="190" y="388"/>
                                  </a:lnTo>
                                  <a:lnTo>
                                    <a:pt x="181" y="407"/>
                                  </a:lnTo>
                                  <a:lnTo>
                                    <a:pt x="175" y="427"/>
                                  </a:lnTo>
                                  <a:lnTo>
                                    <a:pt x="174" y="451"/>
                                  </a:lnTo>
                                  <a:lnTo>
                                    <a:pt x="175" y="479"/>
                                  </a:lnTo>
                                  <a:lnTo>
                                    <a:pt x="175" y="507"/>
                                  </a:lnTo>
                                  <a:lnTo>
                                    <a:pt x="173" y="533"/>
                                  </a:lnTo>
                                  <a:lnTo>
                                    <a:pt x="165" y="556"/>
                                  </a:lnTo>
                                  <a:lnTo>
                                    <a:pt x="152" y="575"/>
                                  </a:lnTo>
                                  <a:lnTo>
                                    <a:pt x="132" y="588"/>
                                  </a:lnTo>
                                  <a:lnTo>
                                    <a:pt x="103" y="593"/>
                                  </a:lnTo>
                                  <a:close/>
                                </a:path>
                              </a:pathLst>
                            </a:custGeom>
                            <a:solidFill>
                              <a:srgbClr val="99ffff"/>
                            </a:solidFill>
                            <a:ln w="0">
                              <a:noFill/>
                            </a:ln>
                          </wps:spPr>
                          <wps:style>
                            <a:lnRef idx="0"/>
                            <a:fillRef idx="0"/>
                            <a:effectRef idx="0"/>
                            <a:fontRef idx="minor"/>
                          </wps:style>
                          <wps:bodyPr/>
                        </wps:wsp>
                        <wps:wsp>
                          <wps:cNvSpPr/>
                          <wps:spPr>
                            <a:xfrm flipH="1" rot="20585400">
                              <a:off x="183240" y="61200"/>
                              <a:ext cx="10800" cy="9000"/>
                            </a:xfrm>
                            <a:custGeom>
                              <a:avLst/>
                              <a:gdLst/>
                              <a:ahLst/>
                              <a:rect l="l" t="t" r="r" b="b"/>
                              <a:pathLst>
                                <a:path w="109" h="115">
                                  <a:moveTo>
                                    <a:pt x="81" y="115"/>
                                  </a:moveTo>
                                  <a:lnTo>
                                    <a:pt x="71" y="107"/>
                                  </a:lnTo>
                                  <a:lnTo>
                                    <a:pt x="65" y="98"/>
                                  </a:lnTo>
                                  <a:lnTo>
                                    <a:pt x="58" y="86"/>
                                  </a:lnTo>
                                  <a:lnTo>
                                    <a:pt x="54" y="75"/>
                                  </a:lnTo>
                                  <a:lnTo>
                                    <a:pt x="49" y="63"/>
                                  </a:lnTo>
                                  <a:lnTo>
                                    <a:pt x="45" y="52"/>
                                  </a:lnTo>
                                  <a:lnTo>
                                    <a:pt x="40" y="40"/>
                                  </a:lnTo>
                                  <a:lnTo>
                                    <a:pt x="35" y="32"/>
                                  </a:lnTo>
                                  <a:lnTo>
                                    <a:pt x="29" y="28"/>
                                  </a:lnTo>
                                  <a:lnTo>
                                    <a:pt x="24" y="25"/>
                                  </a:lnTo>
                                  <a:lnTo>
                                    <a:pt x="18" y="22"/>
                                  </a:lnTo>
                                  <a:lnTo>
                                    <a:pt x="13" y="19"/>
                                  </a:lnTo>
                                  <a:lnTo>
                                    <a:pt x="3" y="13"/>
                                  </a:lnTo>
                                  <a:lnTo>
                                    <a:pt x="0" y="10"/>
                                  </a:lnTo>
                                  <a:lnTo>
                                    <a:pt x="3" y="1"/>
                                  </a:lnTo>
                                  <a:lnTo>
                                    <a:pt x="12" y="0"/>
                                  </a:lnTo>
                                  <a:lnTo>
                                    <a:pt x="26" y="1"/>
                                  </a:lnTo>
                                  <a:lnTo>
                                    <a:pt x="41" y="6"/>
                                  </a:lnTo>
                                  <a:lnTo>
                                    <a:pt x="56" y="13"/>
                                  </a:lnTo>
                                  <a:lnTo>
                                    <a:pt x="72" y="20"/>
                                  </a:lnTo>
                                  <a:lnTo>
                                    <a:pt x="84" y="27"/>
                                  </a:lnTo>
                                  <a:lnTo>
                                    <a:pt x="93" y="33"/>
                                  </a:lnTo>
                                  <a:lnTo>
                                    <a:pt x="97" y="42"/>
                                  </a:lnTo>
                                  <a:lnTo>
                                    <a:pt x="102" y="55"/>
                                  </a:lnTo>
                                  <a:lnTo>
                                    <a:pt x="106" y="67"/>
                                  </a:lnTo>
                                  <a:lnTo>
                                    <a:pt x="109" y="80"/>
                                  </a:lnTo>
                                  <a:lnTo>
                                    <a:pt x="107" y="92"/>
                                  </a:lnTo>
                                  <a:lnTo>
                                    <a:pt x="102" y="103"/>
                                  </a:lnTo>
                                  <a:lnTo>
                                    <a:pt x="93" y="110"/>
                                  </a:lnTo>
                                  <a:lnTo>
                                    <a:pt x="81" y="115"/>
                                  </a:lnTo>
                                  <a:close/>
                                </a:path>
                              </a:pathLst>
                            </a:custGeom>
                            <a:solidFill>
                              <a:srgbClr val="000000"/>
                            </a:solidFill>
                            <a:ln w="0">
                              <a:noFill/>
                            </a:ln>
                          </wps:spPr>
                          <wps:style>
                            <a:lnRef idx="0"/>
                            <a:fillRef idx="0"/>
                            <a:effectRef idx="0"/>
                            <a:fontRef idx="minor"/>
                          </wps:style>
                          <wps:bodyPr/>
                        </wps:wsp>
                        <wps:wsp>
                          <wps:cNvSpPr/>
                          <wps:spPr>
                            <a:xfrm flipH="1" rot="20585400">
                              <a:off x="184320" y="63000"/>
                              <a:ext cx="4320" cy="5760"/>
                            </a:xfrm>
                            <a:custGeom>
                              <a:avLst/>
                              <a:gdLst/>
                              <a:ahLst/>
                              <a:rect l="l" t="t" r="r" b="b"/>
                              <a:pathLst>
                                <a:path w="43" h="74">
                                  <a:moveTo>
                                    <a:pt x="37" y="74"/>
                                  </a:moveTo>
                                  <a:lnTo>
                                    <a:pt x="33" y="67"/>
                                  </a:lnTo>
                                  <a:lnTo>
                                    <a:pt x="28" y="58"/>
                                  </a:lnTo>
                                  <a:lnTo>
                                    <a:pt x="22" y="46"/>
                                  </a:lnTo>
                                  <a:lnTo>
                                    <a:pt x="17" y="35"/>
                                  </a:lnTo>
                                  <a:lnTo>
                                    <a:pt x="9" y="21"/>
                                  </a:lnTo>
                                  <a:lnTo>
                                    <a:pt x="4" y="11"/>
                                  </a:lnTo>
                                  <a:lnTo>
                                    <a:pt x="0" y="3"/>
                                  </a:lnTo>
                                  <a:lnTo>
                                    <a:pt x="0" y="0"/>
                                  </a:lnTo>
                                  <a:lnTo>
                                    <a:pt x="12" y="6"/>
                                  </a:lnTo>
                                  <a:lnTo>
                                    <a:pt x="22" y="12"/>
                                  </a:lnTo>
                                  <a:lnTo>
                                    <a:pt x="29" y="19"/>
                                  </a:lnTo>
                                  <a:lnTo>
                                    <a:pt x="35" y="27"/>
                                  </a:lnTo>
                                  <a:lnTo>
                                    <a:pt x="38" y="36"/>
                                  </a:lnTo>
                                  <a:lnTo>
                                    <a:pt x="41" y="46"/>
                                  </a:lnTo>
                                  <a:lnTo>
                                    <a:pt x="42" y="58"/>
                                  </a:lnTo>
                                  <a:lnTo>
                                    <a:pt x="43" y="74"/>
                                  </a:lnTo>
                                  <a:lnTo>
                                    <a:pt x="39" y="74"/>
                                  </a:lnTo>
                                  <a:lnTo>
                                    <a:pt x="37" y="74"/>
                                  </a:lnTo>
                                  <a:close/>
                                </a:path>
                              </a:pathLst>
                            </a:custGeom>
                            <a:solidFill>
                              <a:srgbClr val="99ffff"/>
                            </a:solidFill>
                            <a:ln w="0">
                              <a:noFill/>
                            </a:ln>
                          </wps:spPr>
                          <wps:style>
                            <a:lnRef idx="0"/>
                            <a:fillRef idx="0"/>
                            <a:effectRef idx="0"/>
                            <a:fontRef idx="minor"/>
                          </wps:style>
                          <wps:bodyPr/>
                        </wps:wsp>
                        <wps:wsp>
                          <wps:cNvSpPr/>
                          <wps:spPr>
                            <a:xfrm flipH="1" rot="20585400">
                              <a:off x="225720" y="42120"/>
                              <a:ext cx="4320" cy="4320"/>
                            </a:xfrm>
                            <a:custGeom>
                              <a:avLst/>
                              <a:gdLst/>
                              <a:ahLst/>
                              <a:rect l="l" t="t" r="r" b="b"/>
                              <a:pathLst>
                                <a:path w="48" h="63">
                                  <a:moveTo>
                                    <a:pt x="35" y="63"/>
                                  </a:moveTo>
                                  <a:lnTo>
                                    <a:pt x="30" y="54"/>
                                  </a:lnTo>
                                  <a:lnTo>
                                    <a:pt x="25" y="44"/>
                                  </a:lnTo>
                                  <a:lnTo>
                                    <a:pt x="19" y="36"/>
                                  </a:lnTo>
                                  <a:lnTo>
                                    <a:pt x="14" y="29"/>
                                  </a:lnTo>
                                  <a:lnTo>
                                    <a:pt x="8" y="21"/>
                                  </a:lnTo>
                                  <a:lnTo>
                                    <a:pt x="4" y="14"/>
                                  </a:lnTo>
                                  <a:lnTo>
                                    <a:pt x="1" y="6"/>
                                  </a:lnTo>
                                  <a:lnTo>
                                    <a:pt x="0" y="0"/>
                                  </a:lnTo>
                                  <a:lnTo>
                                    <a:pt x="5" y="0"/>
                                  </a:lnTo>
                                  <a:lnTo>
                                    <a:pt x="11" y="0"/>
                                  </a:lnTo>
                                  <a:lnTo>
                                    <a:pt x="16" y="0"/>
                                  </a:lnTo>
                                  <a:lnTo>
                                    <a:pt x="23" y="3"/>
                                  </a:lnTo>
                                  <a:lnTo>
                                    <a:pt x="28" y="5"/>
                                  </a:lnTo>
                                  <a:lnTo>
                                    <a:pt x="34" y="8"/>
                                  </a:lnTo>
                                  <a:lnTo>
                                    <a:pt x="40" y="13"/>
                                  </a:lnTo>
                                  <a:lnTo>
                                    <a:pt x="48" y="19"/>
                                  </a:lnTo>
                                  <a:lnTo>
                                    <a:pt x="45" y="29"/>
                                  </a:lnTo>
                                  <a:lnTo>
                                    <a:pt x="43" y="39"/>
                                  </a:lnTo>
                                  <a:lnTo>
                                    <a:pt x="40" y="49"/>
                                  </a:lnTo>
                                  <a:lnTo>
                                    <a:pt x="39" y="61"/>
                                  </a:lnTo>
                                  <a:lnTo>
                                    <a:pt x="36" y="62"/>
                                  </a:lnTo>
                                  <a:lnTo>
                                    <a:pt x="35" y="63"/>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67.65pt;margin-top:11pt;width:99.1pt;height:61.2pt" coordorigin="1353,220" coordsize="1982,1224">
                <v:shape id="shape_0" ID="j0087346" stroked="f" o:allowincell="f" style="position:absolute;left:1353;top:220;width:1981;height:1223;mso-wrap-style:none;v-text-anchor:middle" type="_x0000_t75">
                  <v:imagedata r:id="rId30" o:detectmouseclick="t"/>
                  <v:stroke color="#3465a4" joinstyle="round" endcap="flat"/>
                  <w10:wrap type="none"/>
                </v:shape>
                <v:group id="shape_0" style="position:absolute;left:2184;top:453;width:491;height:438">
                  <v:shape id="shape_0" coordsize="2993,3304" path="m778,3304l690,3269l624,3220l576,3157l544,3085l524,3005l514,2921l512,2835l516,2752l480,2751l443,2754l407,2758l372,2766l336,2773l302,2783l268,2790l235,2798l219,2795l207,2792l195,2787l185,2783l175,2776l167,2770l158,2763l152,2757l148,2739l148,2722l150,2706l155,2692l161,2678l171,2667l182,2655l198,2646l194,2610l183,2575l169,2539l152,2505l131,2470l112,2438l92,2406l76,2378l35,2259l10,2137l0,2015l7,1894l30,1774l72,1661l133,1556l214,1460l219,1458l225,1457l265,1418l315,1382l370,1349l429,1320l490,1293l551,1272l611,1254l667,1243l670,1222l671,1197l670,1168l668,1140l664,1109l661,1081l658,1055l656,1035l643,961l633,889l624,817l617,746l607,674l596,604l583,533l568,464l558,443l544,419l527,394l509,374l490,360l472,357l457,366l446,394l448,410l450,428l452,449l453,471l451,492l447,513l440,531l429,545l402,539l383,526l370,504l364,481l360,454l360,427l361,403l363,383l344,407l337,446l334,492l333,540l325,582l307,616l274,630l219,624l178,579l156,530l150,477l158,426l176,374l205,326l240,283l282,247l283,242l284,240l258,245l232,254l204,261l178,266l155,264l137,257l126,238l124,208l157,168l205,141l262,125l327,121l390,124l452,138l505,161l547,192l551,189l556,187l561,183l568,180l599,141l640,102l688,64l739,34l792,10l846,0l899,5l949,32l967,63l970,86l961,99l943,107l916,110l887,112l859,112l833,116l823,119l813,123l803,126l796,129l796,131l797,134l842,135l895,141l948,153l999,172l1042,198l1074,234l1089,280l1085,339l1067,349l1044,350l1019,343l992,330l964,313l941,297l920,284l906,277l912,287l920,298l924,303l929,309l934,316l940,323l953,357l963,402l968,452l968,503l958,549l939,587l906,611l861,619l835,598l818,566l805,524l796,478l786,432l775,393l758,363l737,348l721,433l712,523l708,615l708,710l710,804l714,899l717,990l720,1079l720,1089l721,1108l723,1130l727,1157l729,1182l733,1204l738,1223l744,1234l753,1232l764,1231l775,1230l786,1229l796,1228l809,1227l819,1226l831,1225l963,1230l1087,1244l1205,1269l1317,1307l1421,1356l1523,1420l1619,1499l1714,1597l1731,1621l1748,1646l1765,1671l1783,1696l1800,1721l1819,1745l1837,1771l1858,1798l1884,1809l1912,1820l1940,1829l1967,1840l1995,1849l2023,1861l2050,1874l2079,1892l2113,1899l2145,1903l2172,1905l2200,1908l2227,1912l2254,1921l2285,1933l2319,1954l2323,1952l2324,1950l2324,1947l2324,1945l2336,1916l2331,1885l2312,1849l2283,1813l2249,1778l2215,1747l2187,1723l2169,1707l2139,1666l2116,1630l2100,1592l2090,1555l2083,1516l2080,1476l2078,1432l2077,1385l2073,1368l2069,1352l2064,1336l2059,1322l2053,1307l2049,1292l2047,1280l2048,1269l2054,1267l2061,1267l2121,1295l2183,1325l2241,1355l2298,1388l2350,1425l2399,1469l2441,1521l2477,1584l2478,1590l2479,1594l2479,1595l2481,1597l2504,1560l2530,1529l2555,1500l2583,1475l2612,1450l2645,1430l2679,1410l2719,1393l2743,1384l2771,1374l2800,1364l2829,1355l2858,1343l2886,1331l2911,1318l2934,1304l2940,1290l2951,1284l2965,1281l2978,1285l2987,1292l2993,1306l2993,1323l2985,1347l2970,1364l2956,1393l2944,1428l2934,1467l2924,1505l2915,1544l2906,1579l2900,1608l2863,1668l2823,1720l2778,1765l2732,1805l2683,1842l2631,1878l2579,1915l2527,1957l2500,1990l2477,2026l2454,2065l2435,2108l2414,2149l2396,2192l2377,2233l2359,2273l2325,2319l2291,2363l2254,2405l2219,2447l2179,2487l2140,2527l2100,2567l2061,2608l2057,2614l2050,2624l2043,2633l2035,2643l2026,2651l2017,2660l2008,2666l2002,2671l2007,2689l2024,2718l2047,2753l2076,2791l2105,2828l2133,2861l2156,2886l2173,2902l2173,2923l2158,2939l2132,2951l2100,2960l2064,2964l2030,2967l2000,2968l1982,2969l1975,2967l1966,2965l1956,2963l1944,2962l1929,2959l1911,2957l1891,2953l1867,2949l1830,2938l1800,2930l1776,2923l1758,2918l1743,2914l1733,2911l1727,2910l1724,2910l1664,2948l1604,2977l1541,2998l1479,3012l1413,3019l1349,3021l1281,3019l1214,3015l1201,3014l1182,3014l1157,3013l1131,3014l1105,3014l1081,3018l1062,3022l1050,3030l1040,3072l1031,3115l1018,3156l1002,3195l981,3227l954,3258l919,3284l877,3304l864,3304l852,3304l839,3304l827,3304l815,3304l802,3304l790,3304l778,3304xe" fillcolor="black" stroked="f" o:allowincell="f" style="position:absolute;left:2185;top:484;width:471;height:405;flip:x;mso-wrap-style:none;v-text-anchor:middle;rotation:17">
                    <v:fill o:detectmouseclick="t" type="solid" color2="white"/>
                    <v:stroke color="#3465a4" joinstyle="round" endcap="flat"/>
                    <w10:wrap type="none"/>
                  </v:shape>
                  <v:shape id="shape_0" coordsize="2945,2045" path="m782,2045l695,2017l628,1973l576,1913l542,1843l518,1763l508,1680l506,1595l514,1513l519,1512l529,1511l539,1512l547,1516l540,1586l541,1665l551,1743l572,1818l605,1881l655,1928l721,1953l807,1949l840,1928l866,1895l888,1854l905,1808l919,1758l930,1709l939,1662l948,1624l955,1612l962,1598l969,1583l976,1566l981,1549l987,1532l992,1517l995,1506l1066,1474l1134,1437l1194,1391l1248,1340l1290,1279l1320,1214l1337,1140l1339,1061l1332,1033l1327,1013l1322,997l1320,987l1318,979l1318,975l1318,972l1318,970l1329,967l1346,960l1366,951l1387,940l1407,927l1424,914l1434,901l1438,890l1420,899l1399,910l1376,920l1351,931l1325,937l1300,941l1277,940l1258,935l1248,933l1241,931l1232,929l1225,929l1217,939l1220,948l1229,954l1246,959l1263,963l1280,968l1294,972l1304,979l1306,999l1309,1021l1311,1042l1314,1064l1315,1085l1317,1108l1317,1131l1318,1153l1295,1218l1263,1276l1223,1328l1177,1375l1124,1414l1065,1447l1004,1474l939,1494l862,1498l786,1500l710,1496l635,1494l559,1491l484,1491l409,1494l336,1504l312,1509l288,1516l261,1522l235,1527l210,1528l186,1527l165,1519l147,1506l156,1459l183,1427l222,1408l271,1400l323,1398l376,1400l424,1404l465,1407l466,1404l467,1403l467,1399l468,1393l450,1386l422,1383l382,1381l339,1383l293,1385l252,1389l216,1393l193,1397l187,1359l177,1323l164,1289l148,1257l129,1224l110,1193l92,1162l74,1132l36,1028l12,922l0,816l0,710l12,604l39,501l77,402l133,309l177,259l228,212l285,168l347,129l410,93l476,65l542,43l608,30l606,36l604,41l601,44l598,48l595,51l594,55l593,60l595,69l608,73l630,79l653,84l680,88l705,86l725,80l739,67l746,46l739,38l740,32l732,32l724,32l723,25l722,18l750,7l790,2l837,0l890,2l942,5l993,10l1035,14l1068,18l1183,47l1293,88l1396,140l1493,205l1581,278l1662,363l1733,456l1797,561l1814,577l1841,591l1871,603l1906,615l1940,625l1976,638l2009,650l2039,665l2046,674l2053,685l2060,695l2067,706l2074,716l2081,728l2087,740l2094,753l2101,750l2103,743l2101,733l2097,723l2091,710l2085,700l2080,692l2079,688l2107,685l2142,686l2181,692l2222,702l2259,715l2292,735l2314,758l2328,789l2330,790l2333,792l2337,792l2341,792l2344,778l2345,767l2343,756l2340,748l2334,740l2329,735l2321,729l2313,726l2313,723l2313,721l2321,721l2332,722l2345,723l2361,725l2374,725l2387,726l2397,726l2405,726l2406,723l2407,721l2398,713l2390,708l2380,704l2371,701l2361,698l2351,697l2342,696l2335,695l2328,650l2311,610l2287,574l2257,542l2223,510l2190,481l2159,449l2133,418l2122,400l2114,382l2104,366l2098,351l2092,334l2087,319l2082,301l2079,284l2079,257l2079,231l2078,203l2078,176l2076,149l2073,122l2068,97l2062,74l2068,75l2076,76l2132,100l2188,127l2243,156l2294,189l2339,227l2379,271l2411,323l2434,385l2441,392l2450,399l2467,381l2483,363l2499,341l2514,320l2530,296l2547,276l2566,255l2589,238l2610,219l2640,201l2675,183l2714,169l2753,154l2792,141l2826,130l2854,122l2856,119l2866,114l2878,106l2893,98l2909,89l2924,81l2935,76l2945,74l2937,91l2930,109l2922,126l2915,143l2907,161l2901,179l2894,198l2889,219l2873,289l2850,355l2819,414l2781,470l2735,520l2683,566l2625,607l2561,645l2543,658l2525,671l2508,685l2493,700l2477,715l2463,732l2449,749l2436,769l2421,802l2406,835l2390,870l2375,905l2357,939l2341,974l2323,1008l2305,1041l2267,1092l2228,1140l2185,1185l2143,1230l2098,1273l2055,1316l2012,1361l1972,1409l1965,1415l1961,1416l1947,1402l1932,1389l1917,1375l1902,1364l1887,1353l1872,1344l1855,1337l1840,1333l1840,1338l1840,1342l1880,1372l1917,1405l1949,1439l1979,1476l2007,1513l2035,1554l2062,1596l2094,1642l2099,1647l2108,1656l2112,1660l2116,1667l2118,1672l2120,1678l2080,1691l2023,1698l1956,1699l1886,1695l1815,1684l1755,1669l1709,1647l1683,1624l1675,1624l1671,1625l1666,1627l1662,1631l1662,1634l1662,1640l1667,1645l1672,1650l1672,1653l1672,1658l1600,1700l1529,1730l1458,1747l1386,1756l1311,1757l1235,1756l1159,1754l1080,1754l1068,1755l1060,1757l1053,1758l1050,1760l1043,1761l1037,1763l1038,1736l1044,1710l1051,1682l1062,1654l1073,1626l1086,1599l1098,1574l1110,1553l1108,1549l1108,1546l1105,1549l1103,1553l1102,1548l1101,1544l1097,1552l1094,1560l1066,1596l1045,1636l1028,1678l1015,1723l1003,1768l994,1814l983,1860l974,1906l959,1936l942,1964l923,1987l901,2007l876,2021l848,2034l816,2041l782,2045xe" fillcolor="#99cccc" stroked="f" o:allowincell="f" style="position:absolute;left:2212;top:633;width:463;height:249;flip:x;mso-wrap-style:none;v-text-anchor:middle;rotation:17">
                    <v:fill o:detectmouseclick="t" type="solid" color2="#663333"/>
                    <v:stroke color="#3465a4" joinstyle="round" endcap="flat"/>
                    <w10:wrap type="none"/>
                  </v:shape>
                  <v:shape id="shape_0" coordsize="16,9" path="m8,9l4,6l1,5l0,2l0,0l7,0l16,0l12,4l10,7l9,8l8,9xe" fillcolor="black" stroked="f" o:allowincell="f" style="position:absolute;left:2565;top:828;width:2;height:0;flip:x;mso-wrap-style:none;v-text-anchor:middle;rotation:17">
                    <v:fill o:detectmouseclick="t" type="solid" color2="white"/>
                    <v:stroke color="#3465a4" joinstyle="round" endcap="flat"/>
                    <w10:wrap type="none"/>
                  </v:shape>
                  <v:shape id="shape_0" coordsize="278,315" path="m179,315l141,306l106,298l75,287l50,273l30,252l16,226l6,194l6,154l3,153l1,153l0,132l1,112l3,92l8,74l13,55l22,38l31,21l43,7l52,7l64,7l69,7l74,7l80,8l86,9l84,11l82,18l78,27l74,37l69,45l65,54l62,59l62,62l61,75l61,90l61,106l64,124l67,138l74,154l84,164l99,172l84,111l82,68l91,38l112,21l141,11l178,7l225,4l278,0l263,37l250,75l237,113l226,151l213,187l203,226l194,266l186,308l182,312l179,315xe" fillcolor="red" stroked="f" o:allowincell="f" style="position:absolute;left:2543;top:785;width:43;height:37;flip:x;mso-wrap-style:none;v-text-anchor:middle;rotation:17">
                    <v:fill o:detectmouseclick="t" type="solid" color2="aqua"/>
                    <v:stroke color="#3465a4" joinstyle="round" endcap="flat"/>
                    <w10:wrap type="none"/>
                  </v:shape>
                  <v:shape id="shape_0" coordsize="699,470" path="m105,470l69,451l42,428l23,398l10,366l2,331l0,295l2,259l7,226l10,215l13,204l18,193l23,183l28,172l34,162l40,154l49,149l48,146l47,144l36,142l26,142l23,138l22,135l22,131l22,126l27,119l33,116l63,121l87,131l109,142l127,157l143,175l159,196l174,221l193,251l194,255l196,263l199,271l202,280l205,289l208,297l211,303l215,307l218,276l221,245l226,215l231,184l235,153l240,123l246,94l252,64l252,63l253,63l252,90l250,117l247,146l244,176l240,203l238,233l236,261l237,291l247,276l258,259l270,238l282,218l292,196l302,177l312,157l322,142l348,104l379,71l413,41l452,20l492,6l535,0l579,6l625,24l641,36l655,52l667,67l679,85l686,103l693,122l696,144l699,168l691,166l686,161l680,153l676,146l673,136l670,128l668,120l668,116l642,65l606,36l561,25l514,29l464,44l418,68l378,99l348,133l338,147l325,171l308,197l290,228l273,257l259,282l250,303l248,316l255,310l267,305l279,299l294,294l308,287l322,285l333,285l342,290l336,294l327,299l314,305l299,311l283,316l269,322l255,328l246,335l246,338l246,341l250,341l257,341l266,339l278,338l288,335l300,335l312,336l324,341l321,343l320,344l288,349l260,357l233,368l208,383l184,399l162,419l143,439l125,464l118,467l113,468l108,469l105,470xe" fillcolor="black" stroked="f" o:allowincell="f" style="position:absolute;left:2430;top:696;width:109;height:56;flip:x;mso-wrap-style:none;v-text-anchor:middle;rotation:17">
                    <v:fill o:detectmouseclick="t" type="solid" color2="white"/>
                    <v:stroke color="#3465a4" joinstyle="round" endcap="flat"/>
                    <w10:wrap type="none"/>
                  </v:shape>
                  <v:shape id="shape_0" coordsize="169,289" path="m79,289l59,281l43,269l29,251l20,231l11,209l6,189l2,169l0,155l2,116l9,77l20,42l36,16l54,0l76,2l99,25l127,74l106,88l92,108l83,129l81,152l84,172l96,188l115,199l145,204l150,201l155,199l161,198l169,199l165,207l157,220l145,234l132,249l116,263l102,275l88,284l79,289xe" fillcolor="white" stroked="f" o:allowincell="f" style="position:absolute;left:2512;top:706;width:25;height:33;flip:x;mso-wrap-style:none;v-text-anchor:middle;rotation:17">
                    <v:fill o:detectmouseclick="t" type="solid" color2="black"/>
                    <v:stroke color="#3465a4" joinstyle="round" endcap="flat"/>
                    <w10:wrap type="none"/>
                  </v:shape>
                  <v:shape id="shape_0" coordsize="35,55" path="m10,55l6,52l1,52l0,40l0,32l0,26l1,22l1,17l5,12l8,6l15,0l19,0l22,2l25,11l29,22l31,30l35,39l34,44l29,50l22,53l10,55xe" fillcolor="white" stroked="f" o:allowincell="f" style="position:absolute;left:2512;top:722;width:4;height:5;flip:x;mso-wrap-style:none;v-text-anchor:middle;rotation:17">
                    <v:fill o:detectmouseclick="t" type="solid" color2="black"/>
                    <v:stroke color="#3465a4" joinstyle="round" endcap="flat"/>
                    <w10:wrap type="none"/>
                  </v:shape>
                  <v:shape id="shape_0" coordsize="137,145" path="m93,145l85,138l82,131l81,123l82,117l75,105l68,96l57,87l48,80l37,74l27,71l16,69l7,69l2,61l1,57l0,53l1,49l9,39l16,28l22,17l30,8l38,0l50,0l67,7l89,23l115,39l131,54l137,66l137,78l130,91l121,105l110,121l100,143l96,143l93,145xe" fillcolor="black" stroked="f" o:allowincell="f" style="position:absolute;left:2511;top:675;width:20;height:16;flip:x;mso-wrap-style:none;v-text-anchor:middle;rotation:17">
                    <v:fill o:detectmouseclick="t" type="solid" color2="white"/>
                    <v:stroke color="#3465a4" joinstyle="round" endcap="flat"/>
                    <w10:wrap type="none"/>
                  </v:shape>
                  <v:shape id="shape_0" coordsize="245,957" path="m210,957l203,954l196,952l188,951l182,950l182,945l182,943l186,940l191,937l188,849l183,762l174,675l165,587l153,500l141,413l129,327l120,243l113,210l106,175l97,139l86,103l71,68l52,39l28,17l0,5l0,1l0,0l29,1l52,6l71,16l87,29l99,44l110,66l119,90l129,121l139,135l148,145l157,148l166,147l173,143l182,137l193,131l206,128l207,211l206,297l203,383l201,471l199,557l200,644l205,730l217,816l218,829l220,844l221,857l224,872l226,886l229,901l232,916l236,932l238,933l241,937l243,941l245,948l235,952l225,955l217,956l210,957xe" fillcolor="aqua" stroked="f" o:allowincell="f" style="position:absolute;left:2507;top:490;width:37;height:116;flip:x;mso-wrap-style:none;v-text-anchor:middle;rotation:17">
                    <v:fill o:detectmouseclick="t" type="solid" color2="red"/>
                    <v:stroke color="#3465a4" joinstyle="round" endcap="flat"/>
                    <w10:wrap type="none"/>
                  </v:shape>
                  <v:shape id="shape_0" coordsize="16,13" path="m5,13l2,11l0,11l0,6l0,4l8,2l16,0l14,6l14,13l9,13l5,13xe" fillcolor="#99cccc" stroked="f" o:allowincell="f" style="position:absolute;left:2535;top:603;width:1;height:0;flip:x;mso-wrap-style:none;v-text-anchor:middle;rotation:17">
                    <v:fill o:detectmouseclick="t" type="solid" color2="#663333"/>
                    <v:stroke color="#3465a4" joinstyle="round" endcap="flat"/>
                    <w10:wrap type="none"/>
                  </v:shape>
                  <v:shape id="shape_0" coordsize="94,163" path="m32,163l22,160l16,157l11,153l8,149l3,139l0,129l9,116l19,104l30,91l41,79l50,66l59,53l67,40l76,27l77,18l79,13l80,8l81,6l82,3l85,2l88,1l94,0l93,19l93,44l91,70l88,96l80,120l69,141l53,155l32,163xe" fillcolor="black" stroked="f" o:allowincell="f" style="position:absolute;left:2573;top:517;width:13;height:19;flip:x;mso-wrap-style:none;v-text-anchor:middle;rotation:17">
                    <v:fill o:detectmouseclick="t" type="solid" color2="white"/>
                    <v:stroke color="#3465a4" joinstyle="round" endcap="flat"/>
                    <w10:wrap type="none"/>
                  </v:shape>
                  <v:shape id="shape_0" coordsize="63,93" path="m21,93l15,90l10,88l7,84l5,82l1,75l0,69l6,60l13,51l22,39l31,29l39,18l47,10l56,3l63,0l60,14l58,27l54,37l52,49l48,58l43,68l36,78l28,91l23,91l21,93xe" fillcolor="#99ffff" stroked="f" o:allowincell="f" style="position:absolute;left:2576;top:525;width:9;height:10;flip:x;mso-wrap-style:none;v-text-anchor:middle;rotation:17">
                    <v:fill o:detectmouseclick="t" type="solid" color2="#660000"/>
                    <v:stroke color="#3465a4" joinstyle="round" endcap="flat"/>
                    <w10:wrap type="none"/>
                  </v:shape>
                  <v:shape id="shape_0" coordsize="74,142" path="m37,142l20,131l9,116l2,96l0,75l0,51l3,31l7,14l15,0l20,0l26,0l30,9l33,20l35,29l37,39l38,48l41,59l43,69l48,81l57,90l65,102l71,111l74,121l72,129l65,136l53,140l37,142xe" fillcolor="black" stroked="f" o:allowincell="f" style="position:absolute;left:2453;top:545;width:10;height:16;flip:x;mso-wrap-style:none;v-text-anchor:middle;rotation:17">
                    <v:fill o:detectmouseclick="t" type="solid" color2="white"/>
                    <v:stroke color="#3465a4" joinstyle="round" endcap="flat"/>
                    <w10:wrap type="none"/>
                  </v:shape>
                  <v:shape id="shape_0" coordsize="33,48" path="m19,48l12,41l7,35l4,29l3,24l1,18l1,12l0,6l0,0l3,0l6,0l9,4l14,10l20,19l27,27l31,34l33,41l29,46l19,48xe" fillcolor="#99ffff" stroked="f" o:allowincell="f" style="position:absolute;left:2458;top:555;width:3;height:5;flip:x;mso-wrap-style:none;v-text-anchor:middle;rotation:17">
                    <v:fill o:detectmouseclick="t" type="solid" color2="#660000"/>
                    <v:stroke color="#3465a4" joinstyle="round" endcap="flat"/>
                    <w10:wrap type="none"/>
                  </v:shape>
                  <v:shape id="shape_0" coordsize="933,593" path="m103,593l93,588l84,582l77,576l71,570l65,562l60,556l55,549l51,543l37,490l39,437l52,383l75,331l107,285l146,249l191,224l242,214l244,210l245,208l246,204l248,198l233,193l205,194l169,198l132,206l92,214l58,221l31,227l18,230l10,224l4,218l0,212l0,208l0,202l2,197l4,191l9,186l46,154l91,134l138,121l189,118l239,121l289,132l338,147l383,168l390,177l397,185l402,190l408,193l414,193l422,191l432,185l445,178l474,142l511,104l553,67l601,36l650,13l700,0l749,2l797,24l810,39l814,53l810,60l801,66l786,69l770,70l753,70l738,71l722,72l702,76l680,80l658,87l637,95l619,106l608,119l604,136l612,138l622,140l633,140l644,141l655,139l666,138l678,136l690,134l724,136l766,142l811,152l855,169l892,191l920,220l933,258l930,305l910,308l882,299l847,282l811,263l776,244l748,234l731,235l729,253l757,283l780,315l798,348l810,383l815,418l815,457l808,498l795,543l783,555l773,566l762,575l751,581l740,582l729,580l718,573l706,561l696,520l685,473l670,423l651,373l626,327l596,291l557,268l510,263l502,279l508,299l518,319l532,343l543,366l550,393l543,421l524,450l513,446l504,436l494,422l488,405l480,387l475,369l469,354l466,344l443,324l418,311l392,302l366,300l340,303l317,314l299,331l286,359l286,373l287,392l289,411l291,433l290,452l290,473l287,491l283,508l277,508l270,508l252,482l242,456l238,430l240,403l245,375l253,349l263,323l274,300l273,293l273,289l272,286l271,286l267,284l263,285l247,300l235,316l222,332l210,351l199,369l190,388l181,407l175,427l174,451l175,479l175,507l173,533l165,556l152,575l132,588l103,593xe" fillcolor="#99ffff" stroked="f" o:allowincell="f" style="position:absolute;left:2435;top:452;width:146;height:71;flip:x;mso-wrap-style:none;v-text-anchor:middle;rotation:17">
                    <v:fill o:detectmouseclick="t" type="solid" color2="#660000"/>
                    <v:stroke color="#3465a4" joinstyle="round" endcap="flat"/>
                    <w10:wrap type="none"/>
                  </v:shape>
                  <v:shape id="shape_0" coordsize="109,115" path="m81,115l71,107l65,98l58,86l54,75l49,63l45,52l40,40l35,32l29,28l24,25l18,22l13,19l3,13l0,10l3,1l12,0l26,1l41,6l56,13l72,20l84,27l93,33l97,42l102,55l106,67l109,80l107,92l102,103l93,110l81,115xe" fillcolor="black" stroked="f" o:allowincell="f" style="position:absolute;left:2425;top:522;width:16;height:13;flip:x;mso-wrap-style:none;v-text-anchor:middle;rotation:17">
                    <v:fill o:detectmouseclick="t" type="solid" color2="white"/>
                    <v:stroke color="#3465a4" joinstyle="round" endcap="flat"/>
                    <w10:wrap type="none"/>
                  </v:shape>
                  <v:shape id="shape_0" coordsize="43,74" path="m37,74l33,67l28,58l22,46l17,35l9,21l4,11l0,3l0,0l12,6l22,12l29,19l35,27l38,36l41,46l42,58l43,74l39,74l37,74xe" fillcolor="#99ffff" stroked="f" o:allowincell="f" style="position:absolute;left:2428;top:524;width:6;height:8;flip:x;mso-wrap-style:none;v-text-anchor:middle;rotation:17">
                    <v:fill o:detectmouseclick="t" type="solid" color2="#660000"/>
                    <v:stroke color="#3465a4" joinstyle="round" endcap="flat"/>
                    <w10:wrap type="none"/>
                  </v:shape>
                  <v:shape id="shape_0" coordsize="48,63" path="m35,63l30,54l25,44l19,36l14,29l8,21l4,14l1,6l0,0l5,0l11,0l16,0l23,3l28,5l34,8l40,13l48,19l45,29l43,39l40,49l39,61l36,62l35,63xe" fillcolor="aqua" stroked="f" o:allowincell="f" style="position:absolute;left:2492;top:491;width:6;height:6;flip:x;mso-wrap-style:none;v-text-anchor:middle;rotation:17">
                    <v:fill o:detectmouseclick="t" type="solid" color2="red"/>
                    <v:stroke color="#3465a4" joinstyle="round" endcap="flat"/>
                    <w10:wrap type="none"/>
                  </v:shape>
                </v:group>
              </v:group>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008380</wp:posOffset>
                </wp:positionH>
                <wp:positionV relativeFrom="paragraph">
                  <wp:posOffset>9525</wp:posOffset>
                </wp:positionV>
                <wp:extent cx="3213100" cy="2315845"/>
                <wp:effectExtent l="0" t="635" r="635" b="0"/>
                <wp:wrapNone/>
                <wp:docPr id="148" name=""/>
                <a:graphic xmlns:a="http://schemas.openxmlformats.org/drawingml/2006/main">
                  <a:graphicData uri="http://schemas.microsoft.com/office/word/2010/wordprocessingShape">
                    <wps:wsp>
                      <wps:cNvSpPr/>
                      <wps:spPr>
                        <a:xfrm>
                          <a:off x="0" y="0"/>
                          <a:ext cx="3213000" cy="2315880"/>
                        </a:xfrm>
                        <a:custGeom>
                          <a:avLst/>
                          <a:gdLst/>
                          <a:ahLst/>
                          <a:rect l="l" t="t" r="r" b="b"/>
                          <a:pathLst>
                            <a:path w="3906" h="3163">
                              <a:moveTo>
                                <a:pt x="2621" y="563"/>
                              </a:moveTo>
                              <a:lnTo>
                                <a:pt x="2431" y="593"/>
                              </a:lnTo>
                              <a:lnTo>
                                <a:pt x="2173" y="593"/>
                              </a:lnTo>
                              <a:lnTo>
                                <a:pt x="2032" y="588"/>
                              </a:lnTo>
                              <a:lnTo>
                                <a:pt x="1947" y="525"/>
                              </a:lnTo>
                              <a:lnTo>
                                <a:pt x="1906" y="487"/>
                              </a:lnTo>
                              <a:lnTo>
                                <a:pt x="1887" y="422"/>
                              </a:lnTo>
                              <a:lnTo>
                                <a:pt x="1896" y="287"/>
                              </a:lnTo>
                              <a:lnTo>
                                <a:pt x="1903" y="159"/>
                              </a:lnTo>
                              <a:lnTo>
                                <a:pt x="1860" y="68"/>
                              </a:lnTo>
                              <a:lnTo>
                                <a:pt x="1779" y="0"/>
                              </a:lnTo>
                              <a:lnTo>
                                <a:pt x="1668" y="0"/>
                              </a:lnTo>
                              <a:lnTo>
                                <a:pt x="1551" y="46"/>
                              </a:lnTo>
                              <a:lnTo>
                                <a:pt x="1390" y="146"/>
                              </a:lnTo>
                              <a:lnTo>
                                <a:pt x="1249" y="281"/>
                              </a:lnTo>
                              <a:lnTo>
                                <a:pt x="1176" y="418"/>
                              </a:lnTo>
                              <a:lnTo>
                                <a:pt x="1166" y="553"/>
                              </a:lnTo>
                              <a:lnTo>
                                <a:pt x="1191" y="699"/>
                              </a:lnTo>
                              <a:lnTo>
                                <a:pt x="1186" y="759"/>
                              </a:lnTo>
                              <a:lnTo>
                                <a:pt x="1162" y="794"/>
                              </a:lnTo>
                              <a:lnTo>
                                <a:pt x="1104" y="830"/>
                              </a:lnTo>
                              <a:lnTo>
                                <a:pt x="1007" y="834"/>
                              </a:lnTo>
                              <a:lnTo>
                                <a:pt x="856" y="819"/>
                              </a:lnTo>
                              <a:lnTo>
                                <a:pt x="626" y="734"/>
                              </a:lnTo>
                              <a:lnTo>
                                <a:pt x="544" y="728"/>
                              </a:lnTo>
                              <a:lnTo>
                                <a:pt x="471" y="774"/>
                              </a:lnTo>
                              <a:lnTo>
                                <a:pt x="423" y="865"/>
                              </a:lnTo>
                              <a:lnTo>
                                <a:pt x="428" y="980"/>
                              </a:lnTo>
                              <a:lnTo>
                                <a:pt x="481" y="1086"/>
                              </a:lnTo>
                              <a:lnTo>
                                <a:pt x="618" y="1171"/>
                              </a:lnTo>
                              <a:lnTo>
                                <a:pt x="759" y="1262"/>
                              </a:lnTo>
                              <a:lnTo>
                                <a:pt x="790" y="1330"/>
                              </a:lnTo>
                              <a:lnTo>
                                <a:pt x="783" y="1402"/>
                              </a:lnTo>
                              <a:lnTo>
                                <a:pt x="735" y="1453"/>
                              </a:lnTo>
                              <a:lnTo>
                                <a:pt x="666" y="1478"/>
                              </a:lnTo>
                              <a:lnTo>
                                <a:pt x="520" y="1464"/>
                              </a:lnTo>
                              <a:lnTo>
                                <a:pt x="360" y="1418"/>
                              </a:lnTo>
                              <a:lnTo>
                                <a:pt x="229" y="1418"/>
                              </a:lnTo>
                              <a:lnTo>
                                <a:pt x="112" y="1468"/>
                              </a:lnTo>
                              <a:lnTo>
                                <a:pt x="14" y="1609"/>
                              </a:lnTo>
                              <a:lnTo>
                                <a:pt x="0" y="1709"/>
                              </a:lnTo>
                              <a:lnTo>
                                <a:pt x="30" y="1770"/>
                              </a:lnTo>
                              <a:lnTo>
                                <a:pt x="126" y="1824"/>
                              </a:lnTo>
                              <a:lnTo>
                                <a:pt x="282" y="1870"/>
                              </a:lnTo>
                              <a:lnTo>
                                <a:pt x="520" y="1911"/>
                              </a:lnTo>
                              <a:lnTo>
                                <a:pt x="715" y="1965"/>
                              </a:lnTo>
                              <a:lnTo>
                                <a:pt x="832" y="2005"/>
                              </a:lnTo>
                              <a:lnTo>
                                <a:pt x="862" y="2064"/>
                              </a:lnTo>
                              <a:lnTo>
                                <a:pt x="856" y="2117"/>
                              </a:lnTo>
                              <a:lnTo>
                                <a:pt x="753" y="2167"/>
                              </a:lnTo>
                              <a:lnTo>
                                <a:pt x="544" y="2283"/>
                              </a:lnTo>
                              <a:lnTo>
                                <a:pt x="419" y="2368"/>
                              </a:lnTo>
                              <a:lnTo>
                                <a:pt x="360" y="2454"/>
                              </a:lnTo>
                              <a:lnTo>
                                <a:pt x="336" y="2529"/>
                              </a:lnTo>
                              <a:lnTo>
                                <a:pt x="320" y="2624"/>
                              </a:lnTo>
                              <a:lnTo>
                                <a:pt x="330" y="2699"/>
                              </a:lnTo>
                              <a:lnTo>
                                <a:pt x="374" y="2795"/>
                              </a:lnTo>
                              <a:lnTo>
                                <a:pt x="467" y="2913"/>
                              </a:lnTo>
                              <a:lnTo>
                                <a:pt x="554" y="2946"/>
                              </a:lnTo>
                              <a:lnTo>
                                <a:pt x="646" y="2951"/>
                              </a:lnTo>
                              <a:lnTo>
                                <a:pt x="767" y="2940"/>
                              </a:lnTo>
                              <a:lnTo>
                                <a:pt x="890" y="2890"/>
                              </a:lnTo>
                              <a:lnTo>
                                <a:pt x="983" y="2801"/>
                              </a:lnTo>
                              <a:lnTo>
                                <a:pt x="1045" y="2685"/>
                              </a:lnTo>
                              <a:lnTo>
                                <a:pt x="1089" y="2564"/>
                              </a:lnTo>
                              <a:lnTo>
                                <a:pt x="1128" y="2489"/>
                              </a:lnTo>
                              <a:lnTo>
                                <a:pt x="1186" y="2443"/>
                              </a:lnTo>
                              <a:lnTo>
                                <a:pt x="1259" y="2437"/>
                              </a:lnTo>
                              <a:lnTo>
                                <a:pt x="1323" y="2483"/>
                              </a:lnTo>
                              <a:lnTo>
                                <a:pt x="1359" y="2586"/>
                              </a:lnTo>
                              <a:lnTo>
                                <a:pt x="1401" y="2774"/>
                              </a:lnTo>
                              <a:lnTo>
                                <a:pt x="1396" y="2920"/>
                              </a:lnTo>
                              <a:lnTo>
                                <a:pt x="1416" y="2996"/>
                              </a:lnTo>
                              <a:lnTo>
                                <a:pt x="1468" y="3026"/>
                              </a:lnTo>
                              <a:lnTo>
                                <a:pt x="1585" y="3017"/>
                              </a:lnTo>
                              <a:lnTo>
                                <a:pt x="1706" y="2926"/>
                              </a:lnTo>
                              <a:lnTo>
                                <a:pt x="1833" y="2790"/>
                              </a:lnTo>
                              <a:lnTo>
                                <a:pt x="1950" y="2620"/>
                              </a:lnTo>
                              <a:lnTo>
                                <a:pt x="2042" y="2539"/>
                              </a:lnTo>
                              <a:lnTo>
                                <a:pt x="2095" y="2514"/>
                              </a:lnTo>
                              <a:lnTo>
                                <a:pt x="2173" y="2529"/>
                              </a:lnTo>
                              <a:lnTo>
                                <a:pt x="2266" y="2604"/>
                              </a:lnTo>
                              <a:lnTo>
                                <a:pt x="2350" y="2711"/>
                              </a:lnTo>
                              <a:lnTo>
                                <a:pt x="2528" y="2914"/>
                              </a:lnTo>
                              <a:lnTo>
                                <a:pt x="2669" y="3067"/>
                              </a:lnTo>
                              <a:lnTo>
                                <a:pt x="2757" y="3117"/>
                              </a:lnTo>
                              <a:lnTo>
                                <a:pt x="2893" y="3163"/>
                              </a:lnTo>
                              <a:lnTo>
                                <a:pt x="2985" y="3157"/>
                              </a:lnTo>
                              <a:lnTo>
                                <a:pt x="3054" y="3121"/>
                              </a:lnTo>
                              <a:lnTo>
                                <a:pt x="3112" y="3061"/>
                              </a:lnTo>
                              <a:lnTo>
                                <a:pt x="3141" y="2971"/>
                              </a:lnTo>
                              <a:lnTo>
                                <a:pt x="3151" y="2886"/>
                              </a:lnTo>
                              <a:lnTo>
                                <a:pt x="3096" y="2779"/>
                              </a:lnTo>
                              <a:lnTo>
                                <a:pt x="2985" y="2639"/>
                              </a:lnTo>
                              <a:lnTo>
                                <a:pt x="2776" y="2504"/>
                              </a:lnTo>
                              <a:lnTo>
                                <a:pt x="2762" y="2458"/>
                              </a:lnTo>
                              <a:lnTo>
                                <a:pt x="2800" y="2429"/>
                              </a:lnTo>
                              <a:lnTo>
                                <a:pt x="2907" y="2418"/>
                              </a:lnTo>
                              <a:lnTo>
                                <a:pt x="3141" y="2437"/>
                              </a:lnTo>
                              <a:lnTo>
                                <a:pt x="3535" y="2493"/>
                              </a:lnTo>
                              <a:lnTo>
                                <a:pt x="3705" y="2518"/>
                              </a:lnTo>
                              <a:lnTo>
                                <a:pt x="3821" y="2518"/>
                              </a:lnTo>
                              <a:lnTo>
                                <a:pt x="3890" y="2483"/>
                              </a:lnTo>
                              <a:lnTo>
                                <a:pt x="3906" y="2401"/>
                              </a:lnTo>
                              <a:lnTo>
                                <a:pt x="3856" y="2308"/>
                              </a:lnTo>
                              <a:lnTo>
                                <a:pt x="3725" y="2196"/>
                              </a:lnTo>
                              <a:lnTo>
                                <a:pt x="3594" y="2127"/>
                              </a:lnTo>
                              <a:lnTo>
                                <a:pt x="3418" y="2067"/>
                              </a:lnTo>
                              <a:lnTo>
                                <a:pt x="3185" y="1996"/>
                              </a:lnTo>
                              <a:lnTo>
                                <a:pt x="3069" y="1917"/>
                              </a:lnTo>
                              <a:lnTo>
                                <a:pt x="3039" y="1850"/>
                              </a:lnTo>
                              <a:lnTo>
                                <a:pt x="3064" y="1765"/>
                              </a:lnTo>
                              <a:lnTo>
                                <a:pt x="3155" y="1689"/>
                              </a:lnTo>
                              <a:lnTo>
                                <a:pt x="3418" y="1593"/>
                              </a:lnTo>
                              <a:lnTo>
                                <a:pt x="3564" y="1553"/>
                              </a:lnTo>
                              <a:lnTo>
                                <a:pt x="3653" y="1528"/>
                              </a:lnTo>
                              <a:lnTo>
                                <a:pt x="3719" y="1493"/>
                              </a:lnTo>
                              <a:lnTo>
                                <a:pt x="3742" y="1433"/>
                              </a:lnTo>
                              <a:lnTo>
                                <a:pt x="3710" y="1362"/>
                              </a:lnTo>
                              <a:lnTo>
                                <a:pt x="3649" y="1322"/>
                              </a:lnTo>
                              <a:lnTo>
                                <a:pt x="3529" y="1291"/>
                              </a:lnTo>
                              <a:lnTo>
                                <a:pt x="3423" y="1287"/>
                              </a:lnTo>
                              <a:lnTo>
                                <a:pt x="3312" y="1308"/>
                              </a:lnTo>
                              <a:lnTo>
                                <a:pt x="3058" y="1362"/>
                              </a:lnTo>
                              <a:lnTo>
                                <a:pt x="2888" y="1383"/>
                              </a:lnTo>
                              <a:lnTo>
                                <a:pt x="2773" y="1383"/>
                              </a:lnTo>
                              <a:lnTo>
                                <a:pt x="2737" y="1327"/>
                              </a:lnTo>
                              <a:lnTo>
                                <a:pt x="2737" y="1241"/>
                              </a:lnTo>
                              <a:lnTo>
                                <a:pt x="2790" y="1156"/>
                              </a:lnTo>
                              <a:lnTo>
                                <a:pt x="2878" y="1091"/>
                              </a:lnTo>
                              <a:lnTo>
                                <a:pt x="3005" y="1010"/>
                              </a:lnTo>
                              <a:lnTo>
                                <a:pt x="2776" y="1040"/>
                              </a:lnTo>
                              <a:lnTo>
                                <a:pt x="2615" y="1013"/>
                              </a:lnTo>
                              <a:lnTo>
                                <a:pt x="2518" y="959"/>
                              </a:lnTo>
                              <a:lnTo>
                                <a:pt x="2465" y="915"/>
                              </a:lnTo>
                              <a:lnTo>
                                <a:pt x="2465" y="819"/>
                              </a:lnTo>
                              <a:lnTo>
                                <a:pt x="2528" y="668"/>
                              </a:lnTo>
                              <a:lnTo>
                                <a:pt x="2582" y="603"/>
                              </a:lnTo>
                              <a:lnTo>
                                <a:pt x="2621" y="563"/>
                              </a:lnTo>
                              <a:lnTo>
                                <a:pt x="2621" y="563"/>
                              </a:lnTo>
                              <a:close/>
                            </a:path>
                          </a:pathLst>
                        </a:custGeom>
                        <a:solidFill>
                          <a:srgbClr val="6666ff"/>
                        </a:solidFill>
                        <a:ln w="0">
                          <a:noFill/>
                        </a:ln>
                      </wps:spPr>
                      <wps:style>
                        <a:lnRef idx="0"/>
                        <a:fillRef idx="0"/>
                        <a:effectRef idx="0"/>
                        <a:fontRef idx="minor"/>
                      </wps:style>
                      <wps:bodyPr/>
                    </wps:wsp>
                  </a:graphicData>
                </a:graphic>
              </wp:anchor>
            </w:drawing>
          </mc:Choice>
          <mc:Fallback>
            <w:pict>
              <v:shape id="shape_0" coordsize="3906,3163" path="m2621,563l2431,593l2173,593l2032,588l1947,525l1906,487l1887,422l1896,287l1903,159l1860,68l1779,0l1668,0l1551,46l1390,146l1249,281l1176,418l1166,553l1191,699l1186,759l1162,794l1104,830l1007,834l856,819l626,734l544,728l471,774l423,865l428,980l481,1086l618,1171l759,1262l790,1330l783,1402l735,1453l666,1478l520,1464l360,1418l229,1418l112,1468l14,1609l0,1709l30,1770l126,1824l282,1870l520,1911l715,1965l832,2005l862,2064l856,2117l753,2167l544,2283l419,2368l360,2454l336,2529l320,2624l330,2699l374,2795l467,2913l554,2946l646,2951l767,2940l890,2890l983,2801l1045,2685l1089,2564l1128,2489l1186,2443l1259,2437l1323,2483l1359,2586l1401,2774l1396,2920l1416,2996l1468,3026l1585,3017l1706,2926l1833,2790l1950,2620l2042,2539l2095,2514l2173,2529l2266,2604l2350,2711l2528,2914l2669,3067l2757,3117l2893,3163l2985,3157l3054,3121l3112,3061l3141,2971l3151,2886l3096,2779l2985,2639l2776,2504l2762,2458l2800,2429l2907,2418l3141,2437l3535,2493l3705,2518l3821,2518l3890,2483l3906,2401l3856,2308l3725,2196l3594,2127l3418,2067l3185,1996l3069,1917l3039,1850l3064,1765l3155,1689l3418,1593l3564,1553l3653,1528l3719,1493l3742,1433l3710,1362l3649,1322l3529,1291l3423,1287l3312,1308l3058,1362l2888,1383l2773,1383l2737,1327l2737,1241l2790,1156l2878,1091l3005,1010l2776,1040l2615,1013l2518,959l2465,915l2465,819l2528,668l2582,603l2621,563l2621,563xe" fillcolor="#6666ff" stroked="f" o:allowincell="f" style="position:absolute;margin-left:79.4pt;margin-top:0.75pt;width:252.95pt;height:182.3pt;mso-wrap-style:none;v-text-anchor:middle">
                <v:fill o:detectmouseclick="t" type="solid" color2="#999900"/>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037715</wp:posOffset>
                </wp:positionH>
                <wp:positionV relativeFrom="paragraph">
                  <wp:posOffset>12700</wp:posOffset>
                </wp:positionV>
                <wp:extent cx="361950" cy="517525"/>
                <wp:effectExtent l="0" t="635" r="635" b="0"/>
                <wp:wrapNone/>
                <wp:docPr id="149" name=""/>
                <a:graphic xmlns:a="http://schemas.openxmlformats.org/drawingml/2006/main">
                  <a:graphicData uri="http://schemas.microsoft.com/office/word/2010/wordprocessingShape">
                    <wps:wsp>
                      <wps:cNvSpPr/>
                      <wps:spPr>
                        <a:xfrm>
                          <a:off x="0" y="0"/>
                          <a:ext cx="361800" cy="517680"/>
                        </a:xfrm>
                        <a:custGeom>
                          <a:avLst/>
                          <a:gdLst/>
                          <a:ahLst/>
                          <a:rect l="l" t="t" r="r" b="b"/>
                          <a:pathLst>
                            <a:path w="442" h="705">
                              <a:moveTo>
                                <a:pt x="442" y="0"/>
                              </a:moveTo>
                              <a:lnTo>
                                <a:pt x="301" y="64"/>
                              </a:lnTo>
                              <a:lnTo>
                                <a:pt x="156" y="164"/>
                              </a:lnTo>
                              <a:lnTo>
                                <a:pt x="63" y="259"/>
                              </a:lnTo>
                              <a:lnTo>
                                <a:pt x="19" y="361"/>
                              </a:lnTo>
                              <a:lnTo>
                                <a:pt x="0" y="461"/>
                              </a:lnTo>
                              <a:lnTo>
                                <a:pt x="16" y="580"/>
                              </a:lnTo>
                              <a:lnTo>
                                <a:pt x="80" y="705"/>
                              </a:lnTo>
                              <a:lnTo>
                                <a:pt x="82" y="546"/>
                              </a:lnTo>
                              <a:lnTo>
                                <a:pt x="99" y="424"/>
                              </a:lnTo>
                              <a:lnTo>
                                <a:pt x="133" y="315"/>
                              </a:lnTo>
                              <a:lnTo>
                                <a:pt x="203" y="196"/>
                              </a:lnTo>
                              <a:lnTo>
                                <a:pt x="290" y="114"/>
                              </a:lnTo>
                              <a:lnTo>
                                <a:pt x="442" y="0"/>
                              </a:lnTo>
                              <a:lnTo>
                                <a:pt x="442" y="0"/>
                              </a:lnTo>
                              <a:close/>
                            </a:path>
                          </a:pathLst>
                        </a:custGeom>
                        <a:solidFill>
                          <a:srgbClr val="a6d9ff"/>
                        </a:solidFill>
                        <a:ln w="0">
                          <a:noFill/>
                        </a:ln>
                      </wps:spPr>
                      <wps:style>
                        <a:lnRef idx="0"/>
                        <a:fillRef idx="0"/>
                        <a:effectRef idx="0"/>
                        <a:fontRef idx="minor"/>
                      </wps:style>
                      <wps:bodyPr/>
                    </wps:wsp>
                  </a:graphicData>
                </a:graphic>
              </wp:anchor>
            </w:drawing>
          </mc:Choice>
          <mc:Fallback>
            <w:pict>
              <v:shape id="shape_0" coordsize="442,705" path="m442,0l301,64l156,164l63,259l19,361l0,461l16,580l80,705l82,546l99,424l133,315l203,196l290,114l442,0l442,0xe" fillcolor="#a6d9ff" stroked="f" o:allowincell="f" style="position:absolute;margin-left:160.45pt;margin-top:1pt;width:28.45pt;height:40.7pt;mso-wrap-style:none;v-text-anchor:middle">
                <v:fill o:detectmouseclick="t" type="solid" color2="#592600"/>
                <v:stroke color="#3465a4" joinstyle="round"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2488565</wp:posOffset>
                </wp:positionH>
                <wp:positionV relativeFrom="paragraph">
                  <wp:posOffset>179070</wp:posOffset>
                </wp:positionV>
                <wp:extent cx="480060" cy="116840"/>
                <wp:effectExtent l="0" t="0" r="635" b="635"/>
                <wp:wrapNone/>
                <wp:docPr id="150" name=""/>
                <a:graphic xmlns:a="http://schemas.openxmlformats.org/drawingml/2006/main">
                  <a:graphicData uri="http://schemas.microsoft.com/office/word/2010/wordprocessingShape">
                    <wps:wsp>
                      <wps:cNvSpPr/>
                      <wps:spPr>
                        <a:xfrm>
                          <a:off x="0" y="0"/>
                          <a:ext cx="480240" cy="117000"/>
                        </a:xfrm>
                        <a:custGeom>
                          <a:avLst/>
                          <a:gdLst/>
                          <a:ahLst/>
                          <a:rect l="l" t="t" r="r" b="b"/>
                          <a:pathLst>
                            <a:path w="586" h="159">
                              <a:moveTo>
                                <a:pt x="0" y="0"/>
                              </a:moveTo>
                              <a:lnTo>
                                <a:pt x="101" y="47"/>
                              </a:lnTo>
                              <a:lnTo>
                                <a:pt x="232" y="72"/>
                              </a:lnTo>
                              <a:lnTo>
                                <a:pt x="346" y="78"/>
                              </a:lnTo>
                              <a:lnTo>
                                <a:pt x="473" y="72"/>
                              </a:lnTo>
                              <a:lnTo>
                                <a:pt x="586" y="62"/>
                              </a:lnTo>
                              <a:lnTo>
                                <a:pt x="460" y="115"/>
                              </a:lnTo>
                              <a:lnTo>
                                <a:pt x="329" y="153"/>
                              </a:lnTo>
                              <a:lnTo>
                                <a:pt x="215" y="159"/>
                              </a:lnTo>
                              <a:lnTo>
                                <a:pt x="127" y="142"/>
                              </a:lnTo>
                              <a:lnTo>
                                <a:pt x="51" y="90"/>
                              </a:lnTo>
                              <a:lnTo>
                                <a:pt x="23" y="55"/>
                              </a:lnTo>
                              <a:lnTo>
                                <a:pt x="0" y="0"/>
                              </a:lnTo>
                              <a:lnTo>
                                <a:pt x="0" y="0"/>
                              </a:lnTo>
                              <a:close/>
                            </a:path>
                          </a:pathLst>
                        </a:custGeom>
                        <a:solidFill>
                          <a:srgbClr val="a6d9ff"/>
                        </a:solidFill>
                        <a:ln w="0">
                          <a:noFill/>
                        </a:ln>
                      </wps:spPr>
                      <wps:style>
                        <a:lnRef idx="0"/>
                        <a:fillRef idx="0"/>
                        <a:effectRef idx="0"/>
                        <a:fontRef idx="minor"/>
                      </wps:style>
                      <wps:bodyPr/>
                    </wps:wsp>
                  </a:graphicData>
                </a:graphic>
              </wp:anchor>
            </w:drawing>
          </mc:Choice>
          <mc:Fallback>
            <w:pict>
              <v:shape id="shape_0" coordsize="586,159" path="m0,0l101,47l232,72l346,78l473,72l586,62l460,115l329,153l215,159l127,142l51,90l23,55l0,0l0,0xe" fillcolor="#a6d9ff" stroked="f" o:allowincell="f" style="position:absolute;margin-left:195.95pt;margin-top:14.1pt;width:37.75pt;height:9.15pt;mso-wrap-style:none;v-text-anchor:middle">
                <v:fill o:detectmouseclick="t" type="solid" color2="#592600"/>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55pt;margin-top:11.75pt;width:76.4pt;height:17.05pt;mso-wrap-style:none;v-text-anchor:middle" type="_x0000_t136">
            <v:path textpathok="t"/>
            <v:textpath on="t" fitshape="t" string="the pools of funds" style="font-family:&quot;Arial Black&quot;;font-size:12pt"/>
            <v:fill o:detectmouseclick="t" type="solid" color2="black"/>
            <v:stroke color="black" weight="9360" joinstyle="miter" endcap="flat"/>
            <w10:wrap type="none"/>
          </v:shape>
        </w:pic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3596005</wp:posOffset>
                </wp:positionH>
                <wp:positionV relativeFrom="paragraph">
                  <wp:posOffset>118745</wp:posOffset>
                </wp:positionV>
                <wp:extent cx="495300" cy="201295"/>
                <wp:effectExtent l="0" t="635" r="635" b="0"/>
                <wp:wrapNone/>
                <wp:docPr id="152" name=""/>
                <a:graphic xmlns:a="http://schemas.openxmlformats.org/drawingml/2006/main">
                  <a:graphicData uri="http://schemas.microsoft.com/office/word/2010/wordprocessingShape">
                    <wps:wsp>
                      <wps:cNvSpPr/>
                      <wps:spPr>
                        <a:xfrm>
                          <a:off x="0" y="0"/>
                          <a:ext cx="495360" cy="201240"/>
                        </a:xfrm>
                        <a:custGeom>
                          <a:avLst/>
                          <a:gdLst/>
                          <a:ahLst/>
                          <a:rect l="l" t="t" r="r" b="b"/>
                          <a:pathLst>
                            <a:path w="603" h="276">
                              <a:moveTo>
                                <a:pt x="0" y="231"/>
                              </a:moveTo>
                              <a:lnTo>
                                <a:pt x="204" y="85"/>
                              </a:lnTo>
                              <a:lnTo>
                                <a:pt x="345" y="15"/>
                              </a:lnTo>
                              <a:lnTo>
                                <a:pt x="472" y="0"/>
                              </a:lnTo>
                              <a:lnTo>
                                <a:pt x="569" y="29"/>
                              </a:lnTo>
                              <a:lnTo>
                                <a:pt x="603" y="85"/>
                              </a:lnTo>
                              <a:lnTo>
                                <a:pt x="599" y="150"/>
                              </a:lnTo>
                              <a:lnTo>
                                <a:pt x="534" y="201"/>
                              </a:lnTo>
                              <a:lnTo>
                                <a:pt x="393" y="256"/>
                              </a:lnTo>
                              <a:lnTo>
                                <a:pt x="267" y="276"/>
                              </a:lnTo>
                              <a:lnTo>
                                <a:pt x="101" y="246"/>
                              </a:lnTo>
                              <a:lnTo>
                                <a:pt x="0" y="231"/>
                              </a:lnTo>
                              <a:lnTo>
                                <a:pt x="0" y="231"/>
                              </a:lnTo>
                              <a:close/>
                            </a:path>
                          </a:pathLst>
                        </a:custGeom>
                        <a:solidFill>
                          <a:srgbClr val="6666ff"/>
                        </a:solidFill>
                        <a:ln w="0">
                          <a:noFill/>
                        </a:ln>
                      </wps:spPr>
                      <wps:style>
                        <a:lnRef idx="0"/>
                        <a:fillRef idx="0"/>
                        <a:effectRef idx="0"/>
                        <a:fontRef idx="minor"/>
                      </wps:style>
                      <wps:bodyPr/>
                    </wps:wsp>
                  </a:graphicData>
                </a:graphic>
              </wp:anchor>
            </w:drawing>
          </mc:Choice>
          <mc:Fallback>
            <w:pict>
              <v:shape id="shape_0" coordsize="603,276" path="m0,231l204,85l345,15l472,0l569,29l603,85l599,150l534,201l393,256l267,276l101,246l0,231l0,231xe" fillcolor="#6666ff" stroked="f" o:allowincell="f" style="position:absolute;margin-left:283.15pt;margin-top:9.35pt;width:38.95pt;height:15.8pt;mso-wrap-style:none;v-text-anchor:middle">
                <v:fill o:detectmouseclick="t" type="solid" color2="#999900"/>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569970</wp:posOffset>
                </wp:positionH>
                <wp:positionV relativeFrom="paragraph">
                  <wp:posOffset>62230</wp:posOffset>
                </wp:positionV>
                <wp:extent cx="495300" cy="202565"/>
                <wp:effectExtent l="0" t="635" r="0" b="0"/>
                <wp:wrapNone/>
                <wp:docPr id="153" name=""/>
                <a:graphic xmlns:a="http://schemas.openxmlformats.org/drawingml/2006/main">
                  <a:graphicData uri="http://schemas.microsoft.com/office/word/2010/wordprocessingShape">
                    <wps:wsp>
                      <wps:cNvSpPr/>
                      <wps:spPr>
                        <a:xfrm>
                          <a:off x="0" y="0"/>
                          <a:ext cx="495360" cy="202680"/>
                        </a:xfrm>
                        <a:custGeom>
                          <a:avLst/>
                          <a:gdLst/>
                          <a:ahLst/>
                          <a:rect l="l" t="t" r="r" b="b"/>
                          <a:pathLst>
                            <a:path w="602" h="277">
                              <a:moveTo>
                                <a:pt x="0" y="233"/>
                              </a:moveTo>
                              <a:lnTo>
                                <a:pt x="203" y="86"/>
                              </a:lnTo>
                              <a:lnTo>
                                <a:pt x="344" y="17"/>
                              </a:lnTo>
                              <a:lnTo>
                                <a:pt x="471" y="0"/>
                              </a:lnTo>
                              <a:lnTo>
                                <a:pt x="568" y="31"/>
                              </a:lnTo>
                              <a:lnTo>
                                <a:pt x="602" y="86"/>
                              </a:lnTo>
                              <a:lnTo>
                                <a:pt x="596" y="152"/>
                              </a:lnTo>
                              <a:lnTo>
                                <a:pt x="534" y="202"/>
                              </a:lnTo>
                              <a:lnTo>
                                <a:pt x="393" y="258"/>
                              </a:lnTo>
                              <a:lnTo>
                                <a:pt x="266" y="277"/>
                              </a:lnTo>
                              <a:lnTo>
                                <a:pt x="101" y="248"/>
                              </a:lnTo>
                              <a:lnTo>
                                <a:pt x="0" y="233"/>
                              </a:lnTo>
                              <a:lnTo>
                                <a:pt x="0" y="233"/>
                              </a:lnTo>
                              <a:close/>
                            </a:path>
                          </a:pathLst>
                        </a:custGeom>
                        <a:blipFill rotWithShape="0">
                          <a:blip r:embed="rId31"/>
                          <a:tile tx="0" ty="0" sx="100000" sy="100000" algn="ctr"/>
                        </a:blipFill>
                        <a:ln w="0">
                          <a:noFill/>
                        </a:ln>
                      </wps:spPr>
                      <wps:style>
                        <a:lnRef idx="0"/>
                        <a:fillRef idx="0"/>
                        <a:effectRef idx="0"/>
                        <a:fontRef idx="minor"/>
                      </wps:style>
                      <wps:bodyPr/>
                    </wps:wsp>
                  </a:graphicData>
                </a:graphic>
              </wp:anchor>
            </w:drawing>
          </mc:Choice>
          <mc:Fallback>
            <w:pict>
              <v:shape id="shape_0" coordsize="602,277" path="m0,233l203,86l344,17l471,0l568,31l602,86l596,152l534,202l393,258l266,277l101,248l0,233l0,233xe" stroked="f" o:allowincell="f" style="position:absolute;margin-left:281.1pt;margin-top:4.9pt;width:38.95pt;height:15.9pt;mso-wrap-style:none;v-text-anchor:middle">
                <v:imagedata r:id="rId3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376680</wp:posOffset>
                </wp:positionH>
                <wp:positionV relativeFrom="paragraph">
                  <wp:posOffset>128270</wp:posOffset>
                </wp:positionV>
                <wp:extent cx="243840" cy="265430"/>
                <wp:effectExtent l="0" t="0" r="635" b="635"/>
                <wp:wrapNone/>
                <wp:docPr id="154" name=""/>
                <a:graphic xmlns:a="http://schemas.openxmlformats.org/drawingml/2006/main">
                  <a:graphicData uri="http://schemas.microsoft.com/office/word/2010/wordprocessingShape">
                    <wps:wsp>
                      <wps:cNvSpPr/>
                      <wps:spPr>
                        <a:xfrm>
                          <a:off x="0" y="0"/>
                          <a:ext cx="243720" cy="265320"/>
                        </a:xfrm>
                        <a:custGeom>
                          <a:avLst/>
                          <a:gdLst/>
                          <a:ahLst/>
                          <a:rect l="l" t="t" r="r" b="b"/>
                          <a:pathLst>
                            <a:path w="297" h="362">
                              <a:moveTo>
                                <a:pt x="22" y="0"/>
                              </a:moveTo>
                              <a:lnTo>
                                <a:pt x="97" y="29"/>
                              </a:lnTo>
                              <a:lnTo>
                                <a:pt x="103" y="50"/>
                              </a:lnTo>
                              <a:lnTo>
                                <a:pt x="70" y="89"/>
                              </a:lnTo>
                              <a:lnTo>
                                <a:pt x="70" y="131"/>
                              </a:lnTo>
                              <a:lnTo>
                                <a:pt x="102" y="203"/>
                              </a:lnTo>
                              <a:lnTo>
                                <a:pt x="198" y="291"/>
                              </a:lnTo>
                              <a:lnTo>
                                <a:pt x="297" y="362"/>
                              </a:lnTo>
                              <a:lnTo>
                                <a:pt x="151" y="316"/>
                              </a:lnTo>
                              <a:lnTo>
                                <a:pt x="32" y="220"/>
                              </a:lnTo>
                              <a:lnTo>
                                <a:pt x="0" y="113"/>
                              </a:lnTo>
                              <a:lnTo>
                                <a:pt x="0" y="44"/>
                              </a:lnTo>
                              <a:lnTo>
                                <a:pt x="22" y="0"/>
                              </a:lnTo>
                              <a:lnTo>
                                <a:pt x="22" y="0"/>
                              </a:lnTo>
                              <a:close/>
                            </a:path>
                          </a:pathLst>
                        </a:custGeom>
                        <a:solidFill>
                          <a:srgbClr val="a6d9ff"/>
                        </a:solidFill>
                        <a:ln w="0">
                          <a:noFill/>
                        </a:ln>
                      </wps:spPr>
                      <wps:style>
                        <a:lnRef idx="0"/>
                        <a:fillRef idx="0"/>
                        <a:effectRef idx="0"/>
                        <a:fontRef idx="minor"/>
                      </wps:style>
                      <wps:bodyPr/>
                    </wps:wsp>
                  </a:graphicData>
                </a:graphic>
              </wp:anchor>
            </w:drawing>
          </mc:Choice>
          <mc:Fallback>
            <w:pict>
              <v:shape id="shape_0" coordsize="297,362" path="m22,0l97,29l103,50l70,89l70,131l102,203l198,291l297,362l151,316l32,220l0,113l0,44l22,0l22,0xe" fillcolor="#a6d9ff" stroked="f" o:allowincell="f" style="position:absolute;margin-left:108.4pt;margin-top:10.1pt;width:19.15pt;height:20.85pt;mso-wrap-style:none;v-text-anchor:middle">
                <v:fill o:detectmouseclick="t" type="solid" color2="#592600"/>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731260</wp:posOffset>
                </wp:positionH>
                <wp:positionV relativeFrom="paragraph">
                  <wp:posOffset>99060</wp:posOffset>
                </wp:positionV>
                <wp:extent cx="288290" cy="149225"/>
                <wp:effectExtent l="0" t="635" r="635" b="0"/>
                <wp:wrapNone/>
                <wp:docPr id="155" name=""/>
                <a:graphic xmlns:a="http://schemas.openxmlformats.org/drawingml/2006/main">
                  <a:graphicData uri="http://schemas.microsoft.com/office/word/2010/wordprocessingShape">
                    <wps:wsp>
                      <wps:cNvSpPr/>
                      <wps:spPr>
                        <a:xfrm>
                          <a:off x="0" y="0"/>
                          <a:ext cx="288360" cy="149400"/>
                        </a:xfrm>
                        <a:custGeom>
                          <a:avLst/>
                          <a:gdLst/>
                          <a:ahLst/>
                          <a:rect l="l" t="t" r="r" b="b"/>
                          <a:pathLst>
                            <a:path w="351" h="205">
                              <a:moveTo>
                                <a:pt x="284" y="0"/>
                              </a:moveTo>
                              <a:lnTo>
                                <a:pt x="336" y="34"/>
                              </a:lnTo>
                              <a:lnTo>
                                <a:pt x="351" y="92"/>
                              </a:lnTo>
                              <a:lnTo>
                                <a:pt x="296" y="133"/>
                              </a:lnTo>
                              <a:lnTo>
                                <a:pt x="211" y="177"/>
                              </a:lnTo>
                              <a:lnTo>
                                <a:pt x="104" y="205"/>
                              </a:lnTo>
                              <a:lnTo>
                                <a:pt x="0" y="202"/>
                              </a:lnTo>
                              <a:lnTo>
                                <a:pt x="125" y="177"/>
                              </a:lnTo>
                              <a:lnTo>
                                <a:pt x="234" y="124"/>
                              </a:lnTo>
                              <a:lnTo>
                                <a:pt x="282" y="81"/>
                              </a:lnTo>
                              <a:lnTo>
                                <a:pt x="291" y="39"/>
                              </a:lnTo>
                              <a:lnTo>
                                <a:pt x="284" y="0"/>
                              </a:lnTo>
                              <a:lnTo>
                                <a:pt x="284" y="0"/>
                              </a:lnTo>
                              <a:close/>
                            </a:path>
                          </a:pathLst>
                        </a:custGeom>
                        <a:solidFill>
                          <a:srgbClr val="a6d9ff"/>
                        </a:solidFill>
                        <a:ln w="0">
                          <a:noFill/>
                        </a:ln>
                      </wps:spPr>
                      <wps:style>
                        <a:lnRef idx="0"/>
                        <a:fillRef idx="0"/>
                        <a:effectRef idx="0"/>
                        <a:fontRef idx="minor"/>
                      </wps:style>
                      <wps:bodyPr/>
                    </wps:wsp>
                  </a:graphicData>
                </a:graphic>
              </wp:anchor>
            </w:drawing>
          </mc:Choice>
          <mc:Fallback>
            <w:pict>
              <v:shape id="shape_0" coordsize="351,205" path="m284,0l336,34l351,92l296,133l211,177l104,205l0,202l125,177l234,124l282,81l291,39l284,0l284,0xe" fillcolor="#a6d9ff" stroked="f" o:allowincell="f" style="position:absolute;margin-left:293.8pt;margin-top:7.8pt;width:22.65pt;height:11.7pt;mso-wrap-style:none;v-text-anchor:middle">
                <v:fill o:detectmouseclick="t" type="solid" color2="#592600"/>
                <v:stroke color="#3465a4" joinstyle="round" endcap="flat"/>
                <w10:wrap type="none"/>
              </v:shape>
            </w:pict>
          </mc:Fallback>
        </mc:AlternateContent>
        <w:pict>
          <v:shape id="shape_0" fillcolor="white" stroked="t" o:allowincell="f" style="position:absolute;margin-left:73.1pt;margin-top:8.7pt;width:86.95pt;height:6.6pt;mso-wrap-style:none;v-text-anchor:middle" type="_x0000_t136">
            <v:path textpathok="t"/>
            <v:textpath on="t" fitshape="t" string="at the community foundation" style="font-family:&quot;Arial Black&quot;;font-size:12pt"/>
            <v:fill o:detectmouseclick="t" type="solid" color2="black"/>
            <v:stroke color="black" weight="9360" joinstyle="miter" endcap="flat"/>
            <w10:wrap type="none"/>
          </v:shape>
        </w:pic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714500</wp:posOffset>
                </wp:positionH>
                <wp:positionV relativeFrom="paragraph">
                  <wp:posOffset>81280</wp:posOffset>
                </wp:positionV>
                <wp:extent cx="1485900" cy="1028700"/>
                <wp:effectExtent l="0" t="0" r="0" b="0"/>
                <wp:wrapNone/>
                <wp:docPr id="157" name="Frame5"/>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rFonts w:ascii="Tahoma" w:hAnsi="Tahoma" w:cs="Tahoma"/>
                                <w:b/>
                                <w:b/>
                                <w:bCs/>
                                <w:sz w:val="16"/>
                                <w:u w:val="single"/>
                              </w:rPr>
                            </w:pPr>
                            <w:r>
                              <w:rPr>
                                <w:rFonts w:cs="Tahoma" w:ascii="Tahoma" w:hAnsi="Tahoma"/>
                                <w:b/>
                                <w:bCs/>
                                <w:sz w:val="16"/>
                                <w:u w:val="single"/>
                              </w:rPr>
                              <w:t>Restricted:</w:t>
                            </w:r>
                          </w:p>
                          <w:p>
                            <w:pPr>
                              <w:pStyle w:val="Normal"/>
                              <w:rPr>
                                <w:rFonts w:ascii="Tahoma" w:hAnsi="Tahoma" w:cs="Tahoma"/>
                                <w:b/>
                                <w:b/>
                                <w:bCs/>
                                <w:sz w:val="16"/>
                                <w:u w:val="single"/>
                              </w:rPr>
                            </w:pPr>
                            <w:r>
                              <w:rPr>
                                <w:rFonts w:cs="Tahoma" w:ascii="Tahoma" w:hAnsi="Tahoma"/>
                                <w:b/>
                                <w:bCs/>
                                <w:sz w:val="16"/>
                                <w:u w:val="single"/>
                              </w:rPr>
                            </w:r>
                          </w:p>
                          <w:p>
                            <w:pPr>
                              <w:pStyle w:val="Normal"/>
                              <w:rPr>
                                <w:rFonts w:ascii="Tahoma" w:hAnsi="Tahoma" w:cs="Tahoma"/>
                                <w:b/>
                                <w:b/>
                                <w:bCs/>
                                <w:sz w:val="16"/>
                                <w:u w:val="single"/>
                              </w:rPr>
                            </w:pPr>
                            <w:r>
                              <w:rPr>
                                <w:rFonts w:cs="Tahoma" w:ascii="Tahoma" w:hAnsi="Tahoma"/>
                                <w:b/>
                                <w:bCs/>
                                <w:sz w:val="16"/>
                                <w:u w:val="single"/>
                              </w:rPr>
                              <w:t>Unrestricted:</w:t>
                            </w:r>
                          </w:p>
                          <w:p>
                            <w:pPr>
                              <w:pStyle w:val="Normal"/>
                              <w:rPr>
                                <w:rFonts w:ascii="Tahoma" w:hAnsi="Tahoma" w:cs="Tahoma"/>
                                <w:b/>
                                <w:b/>
                                <w:bCs/>
                                <w:sz w:val="16"/>
                                <w:u w:val="single"/>
                              </w:rPr>
                            </w:pPr>
                            <w:r>
                              <w:rPr>
                                <w:rFonts w:cs="Tahoma" w:ascii="Tahoma" w:hAnsi="Tahoma"/>
                                <w:b/>
                                <w:bCs/>
                                <w:sz w:val="16"/>
                                <w:u w:val="single"/>
                              </w:rPr>
                            </w:r>
                          </w:p>
                          <w:p>
                            <w:pPr>
                              <w:pStyle w:val="Normal"/>
                              <w:rPr>
                                <w:rFonts w:ascii="Tahoma" w:hAnsi="Tahoma" w:cs="Tahoma"/>
                                <w:b/>
                                <w:b/>
                                <w:bCs/>
                                <w:sz w:val="16"/>
                                <w:u w:val="single"/>
                              </w:rPr>
                            </w:pPr>
                            <w:r>
                              <w:rPr>
                                <w:rFonts w:cs="Tahoma" w:ascii="Tahoma" w:hAnsi="Tahoma"/>
                                <w:b/>
                                <w:bCs/>
                                <w:sz w:val="16"/>
                                <w:u w:val="single"/>
                              </w:rPr>
                              <w:t>Non-permanent:</w:t>
                            </w:r>
                          </w:p>
                          <w:p>
                            <w:pPr>
                              <w:pStyle w:val="Normal"/>
                              <w:rPr>
                                <w:rFonts w:ascii="Tahoma" w:hAnsi="Tahoma" w:cs="Tahoma"/>
                                <w:b/>
                                <w:b/>
                                <w:bCs/>
                                <w:sz w:val="16"/>
                                <w:u w:val="single"/>
                              </w:rPr>
                            </w:pPr>
                            <w:r>
                              <w:rPr>
                                <w:rFonts w:cs="Tahoma" w:ascii="Tahoma" w:hAnsi="Tahoma"/>
                                <w:b/>
                                <w:bCs/>
                                <w:sz w:val="16"/>
                                <w:u w:val="single"/>
                              </w:rPr>
                            </w:r>
                          </w:p>
                          <w:p>
                            <w:pPr>
                              <w:pStyle w:val="Normal"/>
                              <w:rPr>
                                <w:rFonts w:ascii="Tahoma" w:hAnsi="Tahoma" w:cs="Tahoma"/>
                                <w:b/>
                                <w:b/>
                                <w:bCs/>
                                <w:sz w:val="16"/>
                                <w:u w:val="single"/>
                              </w:rPr>
                            </w:pPr>
                            <w:r>
                              <w:rPr>
                                <w:rFonts w:cs="Tahoma" w:ascii="Tahoma" w:hAnsi="Tahoma"/>
                                <w:b/>
                                <w:bCs/>
                                <w:sz w:val="16"/>
                                <w:u w:val="single"/>
                              </w:rPr>
                              <w:t>Permanent:</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6.4pt;mso-position-vertical-relative:text;margin-left:135pt;mso-position-horizontal-relative:text">
                <v:fill opacity="0f"/>
                <v:textbox inset="0.100694444444444in,0.0506944444444444in,0.100694444444444in,0.0506944444444444in">
                  <w:txbxContent>
                    <w:p>
                      <w:pPr>
                        <w:pStyle w:val="Normal"/>
                        <w:rPr>
                          <w:rFonts w:ascii="Tahoma" w:hAnsi="Tahoma" w:cs="Tahoma"/>
                          <w:b/>
                          <w:b/>
                          <w:bCs/>
                          <w:sz w:val="16"/>
                          <w:u w:val="single"/>
                        </w:rPr>
                      </w:pPr>
                      <w:r>
                        <w:rPr>
                          <w:rFonts w:cs="Tahoma" w:ascii="Tahoma" w:hAnsi="Tahoma"/>
                          <w:b/>
                          <w:bCs/>
                          <w:sz w:val="16"/>
                          <w:u w:val="single"/>
                        </w:rPr>
                        <w:t>Restricted:</w:t>
                      </w:r>
                    </w:p>
                    <w:p>
                      <w:pPr>
                        <w:pStyle w:val="Normal"/>
                        <w:rPr>
                          <w:rFonts w:ascii="Tahoma" w:hAnsi="Tahoma" w:cs="Tahoma"/>
                          <w:b/>
                          <w:b/>
                          <w:bCs/>
                          <w:sz w:val="16"/>
                          <w:u w:val="single"/>
                        </w:rPr>
                      </w:pPr>
                      <w:r>
                        <w:rPr>
                          <w:rFonts w:cs="Tahoma" w:ascii="Tahoma" w:hAnsi="Tahoma"/>
                          <w:b/>
                          <w:bCs/>
                          <w:sz w:val="16"/>
                          <w:u w:val="single"/>
                        </w:rPr>
                      </w:r>
                    </w:p>
                    <w:p>
                      <w:pPr>
                        <w:pStyle w:val="Normal"/>
                        <w:rPr>
                          <w:rFonts w:ascii="Tahoma" w:hAnsi="Tahoma" w:cs="Tahoma"/>
                          <w:b/>
                          <w:b/>
                          <w:bCs/>
                          <w:sz w:val="16"/>
                          <w:u w:val="single"/>
                        </w:rPr>
                      </w:pPr>
                      <w:r>
                        <w:rPr>
                          <w:rFonts w:cs="Tahoma" w:ascii="Tahoma" w:hAnsi="Tahoma"/>
                          <w:b/>
                          <w:bCs/>
                          <w:sz w:val="16"/>
                          <w:u w:val="single"/>
                        </w:rPr>
                        <w:t>Unrestricted:</w:t>
                      </w:r>
                    </w:p>
                    <w:p>
                      <w:pPr>
                        <w:pStyle w:val="Normal"/>
                        <w:rPr>
                          <w:rFonts w:ascii="Tahoma" w:hAnsi="Tahoma" w:cs="Tahoma"/>
                          <w:b/>
                          <w:b/>
                          <w:bCs/>
                          <w:sz w:val="16"/>
                          <w:u w:val="single"/>
                        </w:rPr>
                      </w:pPr>
                      <w:r>
                        <w:rPr>
                          <w:rFonts w:cs="Tahoma" w:ascii="Tahoma" w:hAnsi="Tahoma"/>
                          <w:b/>
                          <w:bCs/>
                          <w:sz w:val="16"/>
                          <w:u w:val="single"/>
                        </w:rPr>
                      </w:r>
                    </w:p>
                    <w:p>
                      <w:pPr>
                        <w:pStyle w:val="Normal"/>
                        <w:rPr>
                          <w:rFonts w:ascii="Tahoma" w:hAnsi="Tahoma" w:cs="Tahoma"/>
                          <w:b/>
                          <w:b/>
                          <w:bCs/>
                          <w:sz w:val="16"/>
                          <w:u w:val="single"/>
                        </w:rPr>
                      </w:pPr>
                      <w:r>
                        <w:rPr>
                          <w:rFonts w:cs="Tahoma" w:ascii="Tahoma" w:hAnsi="Tahoma"/>
                          <w:b/>
                          <w:bCs/>
                          <w:sz w:val="16"/>
                          <w:u w:val="single"/>
                        </w:rPr>
                        <w:t>Non-permanent:</w:t>
                      </w:r>
                    </w:p>
                    <w:p>
                      <w:pPr>
                        <w:pStyle w:val="Normal"/>
                        <w:rPr>
                          <w:rFonts w:ascii="Tahoma" w:hAnsi="Tahoma" w:cs="Tahoma"/>
                          <w:b/>
                          <w:b/>
                          <w:bCs/>
                          <w:sz w:val="16"/>
                          <w:u w:val="single"/>
                        </w:rPr>
                      </w:pPr>
                      <w:r>
                        <w:rPr>
                          <w:rFonts w:cs="Tahoma" w:ascii="Tahoma" w:hAnsi="Tahoma"/>
                          <w:b/>
                          <w:bCs/>
                          <w:sz w:val="16"/>
                          <w:u w:val="single"/>
                        </w:rPr>
                      </w:r>
                    </w:p>
                    <w:p>
                      <w:pPr>
                        <w:pStyle w:val="Normal"/>
                        <w:rPr>
                          <w:rFonts w:ascii="Tahoma" w:hAnsi="Tahoma" w:cs="Tahoma"/>
                          <w:b/>
                          <w:b/>
                          <w:bCs/>
                          <w:sz w:val="16"/>
                          <w:u w:val="single"/>
                        </w:rPr>
                      </w:pPr>
                      <w:r>
                        <w:rPr>
                          <w:rFonts w:cs="Tahoma" w:ascii="Tahoma" w:hAnsi="Tahoma"/>
                          <w:b/>
                          <w:bCs/>
                          <w:sz w:val="16"/>
                          <w:u w:val="single"/>
                        </w:rPr>
                        <w:t>Permanent:</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1042670</wp:posOffset>
                </wp:positionH>
                <wp:positionV relativeFrom="paragraph">
                  <wp:posOffset>41910</wp:posOffset>
                </wp:positionV>
                <wp:extent cx="626745" cy="280035"/>
                <wp:effectExtent l="635" t="635" r="0" b="635"/>
                <wp:wrapNone/>
                <wp:docPr id="158" name=""/>
                <a:graphic xmlns:a="http://schemas.openxmlformats.org/drawingml/2006/main">
                  <a:graphicData uri="http://schemas.microsoft.com/office/word/2010/wordprocessingShape">
                    <wps:wsp>
                      <wps:cNvSpPr/>
                      <wps:spPr>
                        <a:xfrm>
                          <a:off x="0" y="0"/>
                          <a:ext cx="626760" cy="280080"/>
                        </a:xfrm>
                        <a:custGeom>
                          <a:avLst/>
                          <a:gdLst/>
                          <a:ahLst/>
                          <a:rect l="l" t="t" r="r" b="b"/>
                          <a:pathLst>
                            <a:path w="761" h="382">
                              <a:moveTo>
                                <a:pt x="15" y="0"/>
                              </a:moveTo>
                              <a:lnTo>
                                <a:pt x="45" y="64"/>
                              </a:lnTo>
                              <a:lnTo>
                                <a:pt x="151" y="89"/>
                              </a:lnTo>
                              <a:lnTo>
                                <a:pt x="438" y="156"/>
                              </a:lnTo>
                              <a:lnTo>
                                <a:pt x="599" y="209"/>
                              </a:lnTo>
                              <a:lnTo>
                                <a:pt x="671" y="262"/>
                              </a:lnTo>
                              <a:lnTo>
                                <a:pt x="761" y="382"/>
                              </a:lnTo>
                              <a:lnTo>
                                <a:pt x="613" y="294"/>
                              </a:lnTo>
                              <a:lnTo>
                                <a:pt x="443" y="250"/>
                              </a:lnTo>
                              <a:lnTo>
                                <a:pt x="263" y="231"/>
                              </a:lnTo>
                              <a:lnTo>
                                <a:pt x="134" y="185"/>
                              </a:lnTo>
                              <a:lnTo>
                                <a:pt x="28" y="132"/>
                              </a:lnTo>
                              <a:lnTo>
                                <a:pt x="0" y="82"/>
                              </a:lnTo>
                              <a:lnTo>
                                <a:pt x="15" y="0"/>
                              </a:lnTo>
                              <a:lnTo>
                                <a:pt x="15" y="0"/>
                              </a:lnTo>
                              <a:close/>
                            </a:path>
                          </a:pathLst>
                        </a:custGeom>
                        <a:solidFill>
                          <a:srgbClr val="a6d9ff"/>
                        </a:solidFill>
                        <a:ln w="0">
                          <a:noFill/>
                        </a:ln>
                      </wps:spPr>
                      <wps:style>
                        <a:lnRef idx="0"/>
                        <a:fillRef idx="0"/>
                        <a:effectRef idx="0"/>
                        <a:fontRef idx="minor"/>
                      </wps:style>
                      <wps:bodyPr/>
                    </wps:wsp>
                  </a:graphicData>
                </a:graphic>
              </wp:anchor>
            </w:drawing>
          </mc:Choice>
          <mc:Fallback>
            <w:pict>
              <v:shape id="shape_0" coordsize="761,382" path="m15,0l45,64l151,89l438,156l599,209l671,262l761,382l613,294l443,250l263,231l134,185l28,132l0,82l15,0l15,0xe" fillcolor="#a6d9ff" stroked="f" o:allowincell="f" style="position:absolute;margin-left:82.1pt;margin-top:3.3pt;width:49.3pt;height:22pt;mso-wrap-style:none;v-text-anchor:middle">
                <v:fill o:detectmouseclick="t" type="solid" color2="#592600"/>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351530</wp:posOffset>
                </wp:positionH>
                <wp:positionV relativeFrom="paragraph">
                  <wp:posOffset>-1905</wp:posOffset>
                </wp:positionV>
                <wp:extent cx="513080" cy="302895"/>
                <wp:effectExtent l="635" t="635" r="635" b="0"/>
                <wp:wrapNone/>
                <wp:docPr id="159" name=""/>
                <a:graphic xmlns:a="http://schemas.openxmlformats.org/drawingml/2006/main">
                  <a:graphicData uri="http://schemas.microsoft.com/office/word/2010/wordprocessingShape">
                    <wps:wsp>
                      <wps:cNvSpPr/>
                      <wps:spPr>
                        <a:xfrm>
                          <a:off x="0" y="0"/>
                          <a:ext cx="513000" cy="302760"/>
                        </a:xfrm>
                        <a:custGeom>
                          <a:avLst/>
                          <a:gdLst/>
                          <a:ahLst/>
                          <a:rect l="l" t="t" r="r" b="b"/>
                          <a:pathLst>
                            <a:path w="625" h="415">
                              <a:moveTo>
                                <a:pt x="625" y="0"/>
                              </a:moveTo>
                              <a:lnTo>
                                <a:pt x="443" y="53"/>
                              </a:lnTo>
                              <a:lnTo>
                                <a:pt x="288" y="114"/>
                              </a:lnTo>
                              <a:lnTo>
                                <a:pt x="187" y="172"/>
                              </a:lnTo>
                              <a:lnTo>
                                <a:pt x="137" y="228"/>
                              </a:lnTo>
                              <a:lnTo>
                                <a:pt x="106" y="289"/>
                              </a:lnTo>
                              <a:lnTo>
                                <a:pt x="113" y="370"/>
                              </a:lnTo>
                              <a:lnTo>
                                <a:pt x="135" y="415"/>
                              </a:lnTo>
                              <a:lnTo>
                                <a:pt x="61" y="383"/>
                              </a:lnTo>
                              <a:lnTo>
                                <a:pt x="9" y="317"/>
                              </a:lnTo>
                              <a:lnTo>
                                <a:pt x="0" y="217"/>
                              </a:lnTo>
                              <a:lnTo>
                                <a:pt x="59" y="136"/>
                              </a:lnTo>
                              <a:lnTo>
                                <a:pt x="154" y="89"/>
                              </a:lnTo>
                              <a:lnTo>
                                <a:pt x="308" y="46"/>
                              </a:lnTo>
                              <a:lnTo>
                                <a:pt x="484" y="11"/>
                              </a:lnTo>
                              <a:lnTo>
                                <a:pt x="625" y="0"/>
                              </a:lnTo>
                              <a:lnTo>
                                <a:pt x="625" y="0"/>
                              </a:lnTo>
                              <a:close/>
                            </a:path>
                          </a:pathLst>
                        </a:custGeom>
                        <a:solidFill>
                          <a:srgbClr val="a6d9ff"/>
                        </a:solidFill>
                        <a:ln w="0">
                          <a:noFill/>
                        </a:ln>
                      </wps:spPr>
                      <wps:style>
                        <a:lnRef idx="0"/>
                        <a:fillRef idx="0"/>
                        <a:effectRef idx="0"/>
                        <a:fontRef idx="minor"/>
                      </wps:style>
                      <wps:bodyPr/>
                    </wps:wsp>
                  </a:graphicData>
                </a:graphic>
              </wp:anchor>
            </w:drawing>
          </mc:Choice>
          <mc:Fallback>
            <w:pict>
              <v:shape id="shape_0" coordsize="625,415" path="m625,0l443,53l288,114l187,172l137,228l106,289l113,370l135,415l61,383l9,317l0,217l59,136l154,89l308,46l484,11l625,0l625,0xe" fillcolor="#a6d9ff" stroked="f" o:allowincell="f" style="position:absolute;margin-left:263.9pt;margin-top:-0.15pt;width:40.35pt;height:23.8pt;mso-wrap-style:none;v-text-anchor:middle">
                <v:fill o:detectmouseclick="t" type="solid" color2="#592600"/>
                <v:stroke color="#3465a4" joinstyle="round"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720725</wp:posOffset>
                </wp:positionH>
                <wp:positionV relativeFrom="paragraph">
                  <wp:posOffset>177165</wp:posOffset>
                </wp:positionV>
                <wp:extent cx="516255" cy="488950"/>
                <wp:effectExtent l="635" t="0" r="0" b="0"/>
                <wp:wrapNone/>
                <wp:docPr id="160" name=""/>
                <a:graphic xmlns:a="http://schemas.openxmlformats.org/drawingml/2006/main">
                  <a:graphicData uri="http://schemas.microsoft.com/office/word/2010/wordprocessingShape">
                    <wps:wsp>
                      <wps:cNvSpPr/>
                      <wps:spPr>
                        <a:xfrm>
                          <a:off x="0" y="0"/>
                          <a:ext cx="516240" cy="488880"/>
                        </a:xfrm>
                        <a:custGeom>
                          <a:avLst/>
                          <a:gdLst/>
                          <a:ahLst/>
                          <a:rect l="l" t="t" r="r" b="b"/>
                          <a:pathLst>
                            <a:path w="626" h="668">
                              <a:moveTo>
                                <a:pt x="52" y="29"/>
                              </a:moveTo>
                              <a:lnTo>
                                <a:pt x="149" y="0"/>
                              </a:lnTo>
                              <a:lnTo>
                                <a:pt x="270" y="14"/>
                              </a:lnTo>
                              <a:lnTo>
                                <a:pt x="477" y="66"/>
                              </a:lnTo>
                              <a:lnTo>
                                <a:pt x="550" y="120"/>
                              </a:lnTo>
                              <a:lnTo>
                                <a:pt x="626" y="262"/>
                              </a:lnTo>
                              <a:lnTo>
                                <a:pt x="617" y="391"/>
                              </a:lnTo>
                              <a:lnTo>
                                <a:pt x="520" y="563"/>
                              </a:lnTo>
                              <a:lnTo>
                                <a:pt x="427" y="643"/>
                              </a:lnTo>
                              <a:lnTo>
                                <a:pt x="334" y="668"/>
                              </a:lnTo>
                              <a:lnTo>
                                <a:pt x="266" y="623"/>
                              </a:lnTo>
                              <a:lnTo>
                                <a:pt x="242" y="548"/>
                              </a:lnTo>
                              <a:lnTo>
                                <a:pt x="286" y="443"/>
                              </a:lnTo>
                              <a:lnTo>
                                <a:pt x="353" y="322"/>
                              </a:lnTo>
                              <a:lnTo>
                                <a:pt x="238" y="332"/>
                              </a:lnTo>
                              <a:lnTo>
                                <a:pt x="99" y="337"/>
                              </a:lnTo>
                              <a:lnTo>
                                <a:pt x="25" y="284"/>
                              </a:lnTo>
                              <a:lnTo>
                                <a:pt x="0" y="216"/>
                              </a:lnTo>
                              <a:lnTo>
                                <a:pt x="4" y="81"/>
                              </a:lnTo>
                              <a:lnTo>
                                <a:pt x="52" y="29"/>
                              </a:lnTo>
                              <a:lnTo>
                                <a:pt x="52" y="29"/>
                              </a:lnTo>
                              <a:close/>
                            </a:path>
                          </a:pathLst>
                        </a:custGeom>
                        <a:solidFill>
                          <a:srgbClr val="6666ff"/>
                        </a:solidFill>
                        <a:ln w="0">
                          <a:noFill/>
                        </a:ln>
                      </wps:spPr>
                      <wps:style>
                        <a:lnRef idx="0"/>
                        <a:fillRef idx="0"/>
                        <a:effectRef idx="0"/>
                        <a:fontRef idx="minor"/>
                      </wps:style>
                      <wps:bodyPr/>
                    </wps:wsp>
                  </a:graphicData>
                </a:graphic>
              </wp:anchor>
            </w:drawing>
          </mc:Choice>
          <mc:Fallback>
            <w:pict>
              <v:shape id="shape_0" coordsize="626,668" path="m52,29l149,0l270,14l477,66l550,120l626,262l617,391l520,563l427,643l334,668l266,623l242,548l286,443l353,322l238,332l99,337l25,284l0,216l4,81l52,29l52,29xe" fillcolor="#6666ff" stroked="f" o:allowincell="f" style="position:absolute;margin-left:56.75pt;margin-top:13.95pt;width:40.6pt;height:38.45pt;mso-wrap-style:none;v-text-anchor:middle">
                <v:fill o:detectmouseclick="t" type="solid" color2="#999900"/>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21920</wp:posOffset>
                </wp:positionV>
                <wp:extent cx="514985" cy="488950"/>
                <wp:effectExtent l="635" t="0" r="0" b="635"/>
                <wp:wrapNone/>
                <wp:docPr id="161" name=""/>
                <a:graphic xmlns:a="http://schemas.openxmlformats.org/drawingml/2006/main">
                  <a:graphicData uri="http://schemas.microsoft.com/office/word/2010/wordprocessingShape">
                    <wps:wsp>
                      <wps:cNvSpPr/>
                      <wps:spPr>
                        <a:xfrm>
                          <a:off x="0" y="0"/>
                          <a:ext cx="515160" cy="488880"/>
                        </a:xfrm>
                        <a:custGeom>
                          <a:avLst/>
                          <a:gdLst/>
                          <a:ahLst/>
                          <a:rect l="l" t="t" r="r" b="b"/>
                          <a:pathLst>
                            <a:path w="627" h="670">
                              <a:moveTo>
                                <a:pt x="63" y="31"/>
                              </a:moveTo>
                              <a:lnTo>
                                <a:pt x="160" y="0"/>
                              </a:lnTo>
                              <a:lnTo>
                                <a:pt x="281" y="16"/>
                              </a:lnTo>
                              <a:lnTo>
                                <a:pt x="446" y="66"/>
                              </a:lnTo>
                              <a:lnTo>
                                <a:pt x="573" y="165"/>
                              </a:lnTo>
                              <a:lnTo>
                                <a:pt x="618" y="277"/>
                              </a:lnTo>
                              <a:lnTo>
                                <a:pt x="627" y="393"/>
                              </a:lnTo>
                              <a:lnTo>
                                <a:pt x="528" y="564"/>
                              </a:lnTo>
                              <a:lnTo>
                                <a:pt x="437" y="645"/>
                              </a:lnTo>
                              <a:lnTo>
                                <a:pt x="345" y="670"/>
                              </a:lnTo>
                              <a:lnTo>
                                <a:pt x="276" y="624"/>
                              </a:lnTo>
                              <a:lnTo>
                                <a:pt x="252" y="549"/>
                              </a:lnTo>
                              <a:lnTo>
                                <a:pt x="296" y="443"/>
                              </a:lnTo>
                              <a:lnTo>
                                <a:pt x="363" y="322"/>
                              </a:lnTo>
                              <a:lnTo>
                                <a:pt x="246" y="333"/>
                              </a:lnTo>
                              <a:lnTo>
                                <a:pt x="127" y="340"/>
                              </a:lnTo>
                              <a:lnTo>
                                <a:pt x="37" y="292"/>
                              </a:lnTo>
                              <a:lnTo>
                                <a:pt x="0" y="167"/>
                              </a:lnTo>
                              <a:lnTo>
                                <a:pt x="14" y="81"/>
                              </a:lnTo>
                              <a:lnTo>
                                <a:pt x="63" y="31"/>
                              </a:lnTo>
                              <a:lnTo>
                                <a:pt x="63" y="31"/>
                              </a:lnTo>
                              <a:close/>
                            </a:path>
                          </a:pathLst>
                        </a:custGeom>
                        <a:blipFill rotWithShape="0">
                          <a:blip r:embed="rId33"/>
                          <a:tile tx="0" ty="0" sx="100000" sy="100000" algn="ctr"/>
                        </a:blipFill>
                        <a:ln w="0">
                          <a:noFill/>
                        </a:ln>
                      </wps:spPr>
                      <wps:style>
                        <a:lnRef idx="0"/>
                        <a:fillRef idx="0"/>
                        <a:effectRef idx="0"/>
                        <a:fontRef idx="minor"/>
                      </wps:style>
                      <wps:bodyPr/>
                    </wps:wsp>
                  </a:graphicData>
                </a:graphic>
              </wp:anchor>
            </w:drawing>
          </mc:Choice>
          <mc:Fallback>
            <w:pict>
              <v:shape id="shape_0" coordsize="627,670" path="m63,31l160,0l281,16l446,66l573,165l618,277l627,393l528,564l437,645l345,670l276,624l252,549l296,443l363,322l246,333l127,340l37,292l0,167l14,81l63,31l63,31xe" stroked="f" o:allowincell="f" style="position:absolute;margin-left:54pt;margin-top:9.6pt;width:40.5pt;height:38.45pt;mso-wrap-style:none;v-text-anchor:middle">
                <v:imagedata r:id="rId3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718820</wp:posOffset>
                </wp:positionH>
                <wp:positionV relativeFrom="paragraph">
                  <wp:posOffset>180340</wp:posOffset>
                </wp:positionV>
                <wp:extent cx="205105" cy="153670"/>
                <wp:effectExtent l="1270" t="0" r="0" b="635"/>
                <wp:wrapNone/>
                <wp:docPr id="162" name=""/>
                <a:graphic xmlns:a="http://schemas.openxmlformats.org/drawingml/2006/main">
                  <a:graphicData uri="http://schemas.microsoft.com/office/word/2010/wordprocessingShape">
                    <wps:wsp>
                      <wps:cNvSpPr/>
                      <wps:spPr>
                        <a:xfrm>
                          <a:off x="0" y="0"/>
                          <a:ext cx="205200" cy="153720"/>
                        </a:xfrm>
                        <a:custGeom>
                          <a:avLst/>
                          <a:gdLst/>
                          <a:ahLst/>
                          <a:rect l="l" t="t" r="r" b="b"/>
                          <a:pathLst>
                            <a:path w="251" h="209">
                              <a:moveTo>
                                <a:pt x="60" y="0"/>
                              </a:moveTo>
                              <a:lnTo>
                                <a:pt x="41" y="66"/>
                              </a:lnTo>
                              <a:lnTo>
                                <a:pt x="88" y="130"/>
                              </a:lnTo>
                              <a:lnTo>
                                <a:pt x="161" y="174"/>
                              </a:lnTo>
                              <a:lnTo>
                                <a:pt x="251" y="209"/>
                              </a:lnTo>
                              <a:lnTo>
                                <a:pt x="127" y="206"/>
                              </a:lnTo>
                              <a:lnTo>
                                <a:pt x="47" y="169"/>
                              </a:lnTo>
                              <a:lnTo>
                                <a:pt x="0" y="93"/>
                              </a:lnTo>
                              <a:lnTo>
                                <a:pt x="0" y="50"/>
                              </a:lnTo>
                              <a:lnTo>
                                <a:pt x="30" y="18"/>
                              </a:lnTo>
                              <a:lnTo>
                                <a:pt x="60" y="0"/>
                              </a:lnTo>
                              <a:lnTo>
                                <a:pt x="60" y="0"/>
                              </a:lnTo>
                              <a:close/>
                            </a:path>
                          </a:pathLst>
                        </a:custGeom>
                        <a:solidFill>
                          <a:srgbClr val="a6d9ff"/>
                        </a:solidFill>
                        <a:ln w="0">
                          <a:noFill/>
                        </a:ln>
                      </wps:spPr>
                      <wps:style>
                        <a:lnRef idx="0"/>
                        <a:fillRef idx="0"/>
                        <a:effectRef idx="0"/>
                        <a:fontRef idx="minor"/>
                      </wps:style>
                      <wps:bodyPr/>
                    </wps:wsp>
                  </a:graphicData>
                </a:graphic>
              </wp:anchor>
            </w:drawing>
          </mc:Choice>
          <mc:Fallback>
            <w:pict>
              <v:shape id="shape_0" coordsize="251,209" path="m60,0l41,66l88,130l161,174l251,209l127,206l47,169l0,93l0,50l30,18l60,0l60,0xe" fillcolor="#a6d9ff" stroked="f" o:allowincell="f" style="position:absolute;margin-left:56.6pt;margin-top:14.2pt;width:16.1pt;height:12.05pt;mso-wrap-style:none;v-text-anchor:middle">
                <v:fill o:detectmouseclick="t" type="solid" color2="#592600"/>
                <v:stroke color="#3465a4" joinstyle="round"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322705</wp:posOffset>
                </wp:positionH>
                <wp:positionV relativeFrom="paragraph">
                  <wp:posOffset>163830</wp:posOffset>
                </wp:positionV>
                <wp:extent cx="481965" cy="212090"/>
                <wp:effectExtent l="635" t="0" r="0" b="635"/>
                <wp:wrapNone/>
                <wp:docPr id="163" name=""/>
                <a:graphic xmlns:a="http://schemas.openxmlformats.org/drawingml/2006/main">
                  <a:graphicData uri="http://schemas.microsoft.com/office/word/2010/wordprocessingShape">
                    <wps:wsp>
                      <wps:cNvSpPr/>
                      <wps:spPr>
                        <a:xfrm>
                          <a:off x="0" y="0"/>
                          <a:ext cx="482040" cy="212040"/>
                        </a:xfrm>
                        <a:custGeom>
                          <a:avLst/>
                          <a:gdLst/>
                          <a:ahLst/>
                          <a:rect l="l" t="t" r="r" b="b"/>
                          <a:pathLst>
                            <a:path w="585" h="289">
                              <a:moveTo>
                                <a:pt x="0" y="79"/>
                              </a:moveTo>
                              <a:lnTo>
                                <a:pt x="101" y="120"/>
                              </a:lnTo>
                              <a:lnTo>
                                <a:pt x="235" y="157"/>
                              </a:lnTo>
                              <a:lnTo>
                                <a:pt x="337" y="153"/>
                              </a:lnTo>
                              <a:lnTo>
                                <a:pt x="427" y="125"/>
                              </a:lnTo>
                              <a:lnTo>
                                <a:pt x="506" y="83"/>
                              </a:lnTo>
                              <a:lnTo>
                                <a:pt x="585" y="0"/>
                              </a:lnTo>
                              <a:lnTo>
                                <a:pt x="557" y="103"/>
                              </a:lnTo>
                              <a:lnTo>
                                <a:pt x="491" y="203"/>
                              </a:lnTo>
                              <a:lnTo>
                                <a:pt x="400" y="258"/>
                              </a:lnTo>
                              <a:lnTo>
                                <a:pt x="292" y="289"/>
                              </a:lnTo>
                              <a:lnTo>
                                <a:pt x="182" y="270"/>
                              </a:lnTo>
                              <a:lnTo>
                                <a:pt x="73" y="223"/>
                              </a:lnTo>
                              <a:lnTo>
                                <a:pt x="18" y="153"/>
                              </a:lnTo>
                              <a:lnTo>
                                <a:pt x="0" y="79"/>
                              </a:lnTo>
                              <a:lnTo>
                                <a:pt x="0" y="79"/>
                              </a:lnTo>
                              <a:close/>
                            </a:path>
                          </a:pathLst>
                        </a:custGeom>
                        <a:solidFill>
                          <a:srgbClr val="a6d9ff"/>
                        </a:solidFill>
                        <a:ln w="0">
                          <a:noFill/>
                        </a:ln>
                      </wps:spPr>
                      <wps:style>
                        <a:lnRef idx="0"/>
                        <a:fillRef idx="0"/>
                        <a:effectRef idx="0"/>
                        <a:fontRef idx="minor"/>
                      </wps:style>
                      <wps:bodyPr/>
                    </wps:wsp>
                  </a:graphicData>
                </a:graphic>
              </wp:anchor>
            </w:drawing>
          </mc:Choice>
          <mc:Fallback>
            <w:pict>
              <v:shape id="shape_0" coordsize="585,289" path="m0,79l101,120l235,157l337,153l427,125l506,83l585,0l557,103l491,203l400,258l292,289l182,270l73,223l18,153l0,79l0,79xe" fillcolor="#a6d9ff" stroked="f" o:allowincell="f" style="position:absolute;margin-left:104.15pt;margin-top:12.9pt;width:37.9pt;height:16.65pt;mso-wrap-style:none;v-text-anchor:middle">
                <v:fill o:detectmouseclick="t" type="solid" color2="#592600"/>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158365</wp:posOffset>
                </wp:positionH>
                <wp:positionV relativeFrom="paragraph">
                  <wp:posOffset>181610</wp:posOffset>
                </wp:positionV>
                <wp:extent cx="352425" cy="227965"/>
                <wp:effectExtent l="635" t="635" r="635" b="0"/>
                <wp:wrapNone/>
                <wp:docPr id="164" name=""/>
                <a:graphic xmlns:a="http://schemas.openxmlformats.org/drawingml/2006/main">
                  <a:graphicData uri="http://schemas.microsoft.com/office/word/2010/wordprocessingShape">
                    <wps:wsp>
                      <wps:cNvSpPr/>
                      <wps:spPr>
                        <a:xfrm>
                          <a:off x="0" y="0"/>
                          <a:ext cx="352440" cy="227880"/>
                        </a:xfrm>
                        <a:custGeom>
                          <a:avLst/>
                          <a:gdLst/>
                          <a:ahLst/>
                          <a:rect l="l" t="t" r="r" b="b"/>
                          <a:pathLst>
                            <a:path w="427" h="313">
                              <a:moveTo>
                                <a:pt x="41" y="81"/>
                              </a:moveTo>
                              <a:lnTo>
                                <a:pt x="56" y="150"/>
                              </a:lnTo>
                              <a:lnTo>
                                <a:pt x="118" y="199"/>
                              </a:lnTo>
                              <a:lnTo>
                                <a:pt x="202" y="178"/>
                              </a:lnTo>
                              <a:lnTo>
                                <a:pt x="292" y="122"/>
                              </a:lnTo>
                              <a:lnTo>
                                <a:pt x="427" y="0"/>
                              </a:lnTo>
                              <a:lnTo>
                                <a:pt x="361" y="93"/>
                              </a:lnTo>
                              <a:lnTo>
                                <a:pt x="280" y="197"/>
                              </a:lnTo>
                              <a:lnTo>
                                <a:pt x="212" y="271"/>
                              </a:lnTo>
                              <a:lnTo>
                                <a:pt x="151" y="308"/>
                              </a:lnTo>
                              <a:lnTo>
                                <a:pt x="82" y="313"/>
                              </a:lnTo>
                              <a:lnTo>
                                <a:pt x="22" y="300"/>
                              </a:lnTo>
                              <a:lnTo>
                                <a:pt x="0" y="225"/>
                              </a:lnTo>
                              <a:lnTo>
                                <a:pt x="7" y="140"/>
                              </a:lnTo>
                              <a:lnTo>
                                <a:pt x="41" y="81"/>
                              </a:lnTo>
                              <a:lnTo>
                                <a:pt x="41" y="81"/>
                              </a:lnTo>
                              <a:close/>
                            </a:path>
                          </a:pathLst>
                        </a:custGeom>
                        <a:solidFill>
                          <a:srgbClr val="a6d9ff"/>
                        </a:solidFill>
                        <a:ln w="0">
                          <a:noFill/>
                        </a:ln>
                      </wps:spPr>
                      <wps:style>
                        <a:lnRef idx="0"/>
                        <a:fillRef idx="0"/>
                        <a:effectRef idx="0"/>
                        <a:fontRef idx="minor"/>
                      </wps:style>
                      <wps:bodyPr/>
                    </wps:wsp>
                  </a:graphicData>
                </a:graphic>
              </wp:anchor>
            </w:drawing>
          </mc:Choice>
          <mc:Fallback>
            <w:pict>
              <v:shape id="shape_0" coordsize="427,313" path="m41,81l56,150l118,199l202,178l292,122l427,0l361,93l280,197l212,271l151,308l82,313l22,300l0,225l7,140l41,81l41,81xe" fillcolor="#a6d9ff" stroked="f" o:allowincell="f" style="position:absolute;margin-left:169.95pt;margin-top:14.3pt;width:27.7pt;height:17.9pt;mso-wrap-style:none;v-text-anchor:middle">
                <v:fill o:detectmouseclick="t" type="solid" color2="#592600"/>
                <v:stroke color="#3465a4"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t xml:space="preserve">State:  </w:t>
      </w:r>
      <w:r>
        <w:rPr>
          <w:i w:val="false"/>
          <w:iCs w:val="false"/>
        </w:rPr>
        <w:t xml:space="preserve">“There are several different “pools” of funds held at a community foundation.  We will start with the restricted funds held at the community foundation. </w:t>
      </w:r>
    </w:p>
    <w:p>
      <w:pPr>
        <w:pStyle w:val="TextBody"/>
        <w:rPr>
          <w:i w:val="false"/>
          <w:i w:val="false"/>
          <w:iCs w:val="false"/>
        </w:rPr>
      </w:pPr>
      <w:r>
        <w:rPr>
          <w:i w:val="false"/>
          <w:iCs w:val="false"/>
        </w:rPr>
      </w:r>
    </w:p>
    <w:p>
      <w:pPr>
        <w:pStyle w:val="Normal"/>
        <w:rPr/>
      </w:pPr>
      <w:r>
        <w:rPr>
          <w:rFonts w:cs="Tahoma" w:ascii="Tahoma" w:hAnsi="Tahoma"/>
          <w:sz w:val="28"/>
          <w:u w:val="single"/>
        </w:rPr>
        <w:t>“</w:t>
      </w:r>
      <w:r>
        <w:rPr>
          <w:rFonts w:cs="Tahoma" w:ascii="Tahoma" w:hAnsi="Tahoma"/>
          <w:sz w:val="28"/>
          <w:u w:val="single"/>
        </w:rPr>
        <w:t>Restricted funds</w:t>
      </w:r>
      <w:r>
        <w:rPr>
          <w:rFonts w:cs="Tahoma" w:ascii="Tahoma" w:hAnsi="Tahoma"/>
          <w:sz w:val="28"/>
        </w:rPr>
        <w:t xml:space="preserve"> are </w:t>
      </w:r>
      <w:r>
        <w:rPr>
          <w:rFonts w:cs="Tahoma" w:ascii="Tahoma" w:hAnsi="Tahoma"/>
          <w:b/>
          <w:bCs/>
          <w:sz w:val="28"/>
        </w:rPr>
        <w:t>pools of money held by the community foundation for a specific purpose, chosen by the donor</w:t>
      </w:r>
      <w:r>
        <w:rPr>
          <w:rFonts w:cs="Tahoma" w:ascii="Tahoma" w:hAnsi="Tahoma"/>
          <w:sz w:val="28"/>
        </w:rPr>
        <w:t>.  An example would be MADD Mothers Against Drunk Drivers.  A donor could contribute to this fund knowing that their monies would be used to combat drunk driving in their community.”</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u w:val="single"/>
        </w:rPr>
        <w:t>“</w:t>
      </w:r>
      <w:r>
        <w:rPr>
          <w:rFonts w:cs="Tahoma" w:ascii="Tahoma" w:hAnsi="Tahoma"/>
          <w:sz w:val="28"/>
          <w:u w:val="single"/>
        </w:rPr>
        <w:t>Unrestricted funds</w:t>
      </w:r>
      <w:r>
        <w:rPr>
          <w:rFonts w:cs="Tahoma" w:ascii="Tahoma" w:hAnsi="Tahoma"/>
          <w:sz w:val="28"/>
        </w:rPr>
        <w:t xml:space="preserve"> are probably the </w:t>
      </w:r>
      <w:r>
        <w:rPr>
          <w:rFonts w:cs="Tahoma" w:ascii="Tahoma" w:hAnsi="Tahoma"/>
          <w:b/>
          <w:bCs/>
          <w:sz w:val="28"/>
        </w:rPr>
        <w:t>most desired and flexible</w:t>
      </w:r>
      <w:r>
        <w:rPr>
          <w:rFonts w:cs="Tahoma" w:ascii="Tahoma" w:hAnsi="Tahoma"/>
          <w:sz w:val="28"/>
        </w:rPr>
        <w:t xml:space="preserve"> of the funds held at the community foundations.  This pool of money is accumulated from donors who make a gift and allow a grants review committee (members of the community) to determine </w:t>
      </w:r>
      <w:r>
        <w:rPr>
          <w:rFonts w:cs="Tahoma" w:ascii="Tahoma" w:hAnsi="Tahoma"/>
          <w:b/>
          <w:bCs/>
          <w:sz w:val="28"/>
        </w:rPr>
        <w:t>the most important needs in the community</w:t>
      </w:r>
      <w:r>
        <w:rPr>
          <w:rFonts w:cs="Tahoma" w:ascii="Tahoma" w:hAnsi="Tahoma"/>
          <w:sz w:val="28"/>
        </w:rPr>
        <w:t xml:space="preserve"> and then address those needs.  This </w:t>
      </w:r>
      <w:r>
        <w:rPr>
          <w:rFonts w:cs="Tahoma" w:ascii="Tahoma" w:hAnsi="Tahoma"/>
          <w:b/>
          <w:bCs/>
          <w:sz w:val="28"/>
        </w:rPr>
        <w:t>money is not earmarked for any one cause or issue</w:t>
      </w:r>
      <w:r>
        <w:rPr>
          <w:rFonts w:cs="Tahoma" w:ascii="Tahoma" w:hAnsi="Tahoma"/>
          <w:sz w:val="28"/>
        </w:rPr>
        <w:t xml:space="preserve"> but to promote community enrichment.”</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u w:val="single"/>
        </w:rPr>
        <w:t>“</w:t>
      </w:r>
      <w:r>
        <w:rPr>
          <w:rFonts w:cs="Tahoma" w:ascii="Tahoma" w:hAnsi="Tahoma"/>
          <w:sz w:val="28"/>
          <w:u w:val="single"/>
        </w:rPr>
        <w:t>Non-permanent funds</w:t>
      </w:r>
      <w:r>
        <w:rPr>
          <w:rFonts w:cs="Tahoma" w:ascii="Tahoma" w:hAnsi="Tahoma"/>
          <w:sz w:val="28"/>
        </w:rPr>
        <w:t xml:space="preserve"> are pools of money held by the community foundation that will be </w:t>
      </w:r>
      <w:r>
        <w:rPr>
          <w:rFonts w:cs="Tahoma" w:ascii="Tahoma" w:hAnsi="Tahoma"/>
          <w:b/>
          <w:bCs/>
          <w:sz w:val="28"/>
        </w:rPr>
        <w:t>spent within a relatively short amount of time</w:t>
      </w:r>
      <w:r>
        <w:rPr>
          <w:rFonts w:cs="Tahoma" w:ascii="Tahoma" w:hAnsi="Tahoma"/>
          <w:sz w:val="28"/>
        </w:rPr>
        <w:t>.  Examples would be capital campaign funds, where funds are raised and totally expended by the time the project is built.  Another example is your Youth Pod fund.  $17,500 is gifted to you each year and that money is usually expended by the end of the school year.”</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u w:val="single"/>
        </w:rPr>
        <w:t>“</w:t>
      </w:r>
      <w:r>
        <w:rPr>
          <w:rFonts w:cs="Tahoma" w:ascii="Tahoma" w:hAnsi="Tahoma"/>
          <w:sz w:val="28"/>
          <w:u w:val="single"/>
        </w:rPr>
        <w:t xml:space="preserve">Permanent funds </w:t>
      </w:r>
      <w:r>
        <w:rPr>
          <w:rFonts w:cs="Tahoma" w:ascii="Tahoma" w:hAnsi="Tahoma"/>
          <w:sz w:val="28"/>
        </w:rPr>
        <w:t xml:space="preserve">these are the endowments that we are ALWAYS talking about.  These are pools of funds that are invested by the community foundation where the </w:t>
      </w:r>
      <w:r>
        <w:rPr>
          <w:rFonts w:cs="Tahoma" w:ascii="Tahoma" w:hAnsi="Tahoma"/>
          <w:b/>
          <w:bCs/>
          <w:sz w:val="28"/>
        </w:rPr>
        <w:t>original contributions are never spent but the revenue from the investments is used to support a project or organization</w:t>
      </w:r>
      <w:r>
        <w:rPr>
          <w:rFonts w:cs="Tahoma" w:ascii="Tahoma" w:hAnsi="Tahoma"/>
          <w:sz w:val="28"/>
        </w:rPr>
        <w:t>.  Great examples are scholarships, where a person may give a designated amount to the community foundation and the foundation is able to allocate the earnings from the donation to seniors to use for higher education.”</w:t>
      </w:r>
    </w:p>
    <w:p>
      <w:pPr>
        <w:pStyle w:val="Normal"/>
        <w:rPr>
          <w:rFonts w:ascii="Tahoma" w:hAnsi="Tahoma" w:cs="Tahoma"/>
          <w:sz w:val="28"/>
        </w:rPr>
      </w:pPr>
      <w:r>
        <w:rPr>
          <w:rFonts w:cs="Tahoma" w:ascii="Tahoma" w:hAnsi="Tahoma"/>
          <w:sz w:val="28"/>
        </w:rPr>
      </w:r>
    </w:p>
    <w:p>
      <w:pPr>
        <w:pStyle w:val="TextBody"/>
        <w:rPr/>
      </w:pPr>
      <w:r>
        <w:rPr/>
        <w:t>State:   “‘</w:t>
      </w:r>
      <w:r>
        <w:rPr>
          <w:i w:val="false"/>
          <w:iCs w:val="false"/>
        </w:rPr>
        <w:t xml:space="preserve">Probably the most frequently asked question about community foundations is WHY?  Why would someone invest in a foundation rather than keeping the money themselves or opening a saving account the local bank and the answer is: </w:t>
      </w:r>
    </w:p>
    <w:p>
      <w:pPr>
        <w:pStyle w:val="TextBody"/>
        <w:rPr/>
      </w:pPr>
      <w:r>
        <w:rPr/>
        <w:t>These answers should be recorded in members’ workbook on page 3.”</w:t>
      </w:r>
    </w:p>
    <w:p>
      <w:pPr>
        <w:pStyle w:val="TextBody"/>
        <w:rPr/>
      </w:pPr>
      <w:r>
        <w:rPr/>
      </w:r>
    </w:p>
    <w:p>
      <w:pPr>
        <w:pStyle w:val="TextBody"/>
        <w:rPr/>
      </w:pPr>
      <w:r>
        <w:rPr/>
      </w:r>
    </w:p>
    <w:p>
      <w:pPr>
        <w:pStyle w:val="TextBody"/>
        <w:rPr>
          <w:sz w:val="20"/>
          <w:lang w:val="en-US" w:eastAsia="en-US"/>
        </w:rPr>
      </w:pPr>
      <w:r>
        <w:rPr>
          <w:sz w:val="20"/>
          <w:lang w:val="en-US" w:eastAsia="en-US"/>
        </w:rPr>
        <w:pict>
          <v:shape id="shape_0" fillcolor="#3366ff" stroked="t" o:allowincell="f" style="position:absolute;margin-left:36pt;margin-top:5.15pt;width:141.7pt;height:69.45pt;mso-wrap-style:none;v-text-anchor:middle" type="_x0000_t136">
            <v:path textpathok="t"/>
            <v:textpath on="t" fitshape="t" string="Why!?!?" style="font-family:&quot;Ravie&quot;;font-size:12pt"/>
            <v:fill o:detectmouseclick="t" type="solid" color2="#cc9900"/>
            <v:stroke color="green" weight="9360" joinstyle="miter" endcap="flat"/>
            <v:shadow on="t" obscured="f" color="#c7dfd3"/>
            <w10:wrap type="none"/>
          </v:shape>
        </w:pic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85">
            <wp:simplePos x="0" y="0"/>
            <wp:positionH relativeFrom="column">
              <wp:posOffset>4435475</wp:posOffset>
            </wp:positionH>
            <wp:positionV relativeFrom="paragraph">
              <wp:posOffset>93980</wp:posOffset>
            </wp:positionV>
            <wp:extent cx="641350" cy="925830"/>
            <wp:effectExtent l="0" t="0" r="0" b="0"/>
            <wp:wrapNone/>
            <wp:docPr id="166" name="PE015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E01542_" descr=""/>
                    <pic:cNvPicPr>
                      <a:picLocks noChangeAspect="1" noChangeArrowheads="1"/>
                    </pic:cNvPicPr>
                  </pic:nvPicPr>
                  <pic:blipFill>
                    <a:blip r:embed="rId35"/>
                    <a:srcRect l="-15" t="-10" r="-15" b="-10"/>
                    <a:stretch>
                      <a:fillRect/>
                    </a:stretch>
                  </pic:blipFill>
                  <pic:spPr bwMode="auto">
                    <a:xfrm>
                      <a:off x="0" y="0"/>
                      <a:ext cx="641350" cy="925830"/>
                    </a:xfrm>
                    <a:prstGeom prst="rect">
                      <a:avLst/>
                    </a:prstGeom>
                  </pic:spPr>
                </pic:pic>
              </a:graphicData>
            </a:graphic>
          </wp:anchor>
        </w:drawing>
      </w:r>
    </w:p>
    <w:p>
      <w:pPr>
        <w:pStyle w:val="TextBody"/>
        <w:rPr>
          <w:sz w:val="20"/>
          <w:lang w:val="en-US" w:eastAsia="en-US"/>
        </w:rPr>
      </w:pPr>
      <w:r>
        <w:rPr>
          <w:sz w:val="20"/>
          <w:lang w:val="en-US" w:eastAsia="en-US"/>
        </w:rPr>
        <w:drawing>
          <wp:anchor behindDoc="0" distT="0" distB="0" distL="114935" distR="114935" simplePos="0" locked="0" layoutInCell="0" allowOverlap="1" relativeHeight="183">
            <wp:simplePos x="0" y="0"/>
            <wp:positionH relativeFrom="column">
              <wp:posOffset>2666365</wp:posOffset>
            </wp:positionH>
            <wp:positionV relativeFrom="paragraph">
              <wp:posOffset>47625</wp:posOffset>
            </wp:positionV>
            <wp:extent cx="763270" cy="690880"/>
            <wp:effectExtent l="0" t="0" r="0" b="0"/>
            <wp:wrapNone/>
            <wp:docPr id="167" name="BS009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S00901_" descr=""/>
                    <pic:cNvPicPr>
                      <a:picLocks noChangeAspect="1" noChangeArrowheads="1"/>
                    </pic:cNvPicPr>
                  </pic:nvPicPr>
                  <pic:blipFill>
                    <a:blip r:embed="rId36"/>
                    <a:srcRect l="-27" t="-29" r="-27" b="-29"/>
                    <a:stretch>
                      <a:fillRect/>
                    </a:stretch>
                  </pic:blipFill>
                  <pic:spPr bwMode="auto">
                    <a:xfrm>
                      <a:off x="0" y="0"/>
                      <a:ext cx="763270" cy="690880"/>
                    </a:xfrm>
                    <a:prstGeom prst="rect">
                      <a:avLst/>
                    </a:prstGeom>
                  </pic:spPr>
                </pic:pic>
              </a:graphicData>
            </a:graphic>
          </wp:anchor>
        </w:drawing>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20955</wp:posOffset>
                </wp:positionV>
                <wp:extent cx="595630" cy="508000"/>
                <wp:effectExtent l="0" t="0" r="0" b="0"/>
                <wp:wrapNone/>
                <wp:docPr id="168" name="Frame7"/>
                <a:graphic xmlns:a="http://schemas.openxmlformats.org/drawingml/2006/main">
                  <a:graphicData uri="http://schemas.microsoft.com/office/word/2010/wordprocessingShape">
                    <wps:wsp>
                      <wps:cNvSpPr txBox="1"/>
                      <wps:spPr>
                        <a:xfrm>
                          <a:off x="0" y="0"/>
                          <a:ext cx="595630" cy="508000"/>
                        </a:xfrm>
                        <a:prstGeom prst="rect"/>
                        <a:solidFill>
                          <a:srgbClr val="FFFFFF">
                            <a:alpha val="0"/>
                          </a:srgbClr>
                        </a:solidFill>
                      </wps:spPr>
                      <wps:txbx>
                        <w:txbxContent>
                          <w:p>
                            <w:pPr>
                              <w:pStyle w:val="Normal"/>
                              <w:autoSpaceDE w:val="false"/>
                              <w:rPr>
                                <w:rFonts w:ascii="Ravie" w:hAnsi="Ravie" w:cs="Ravie"/>
                                <w:color w:val="000000"/>
                                <w:sz w:val="48"/>
                                <w:szCs w:val="48"/>
                              </w:rPr>
                            </w:pPr>
                            <w:r>
                              <w:rPr>
                                <w:rFonts w:cs="Ravie" w:ascii="Ravie" w:hAnsi="Ravie"/>
                                <w:color w:val="000000"/>
                                <w:sz w:val="48"/>
                                <w:szCs w:val="48"/>
                              </w:rPr>
                              <w:t>Vs.</w:t>
                            </w:r>
                          </w:p>
                        </w:txbxContent>
                      </wps:txbx>
                      <wps:bodyPr anchor="t" lIns="92075" tIns="46355" rIns="92075" bIns="46355">
                        <a:spAutoFit/>
                      </wps:bodyPr>
                    </wps:wsp>
                  </a:graphicData>
                </a:graphic>
              </wp:anchor>
            </w:drawing>
          </mc:Choice>
          <mc:Fallback>
            <w:pict>
              <v:rect fillcolor="#FFFFFF" style="position:absolute;rotation:-0;width:46.9pt;height:40pt;mso-wrap-distance-left:9.05pt;mso-wrap-distance-right:9.05pt;mso-wrap-distance-top:0pt;mso-wrap-distance-bottom:0pt;margin-top:1.65pt;mso-position-vertical-relative:text;margin-left:126pt;mso-position-horizontal-relative:text">
                <v:fill opacity="0f"/>
                <v:textbox inset="0.100694444444444in,0.0506944444444444in,0.100694444444444in,0.0506944444444444in">
                  <w:txbxContent>
                    <w:p>
                      <w:pPr>
                        <w:pStyle w:val="Normal"/>
                        <w:autoSpaceDE w:val="false"/>
                        <w:rPr>
                          <w:rFonts w:ascii="Ravie" w:hAnsi="Ravie" w:cs="Ravie"/>
                          <w:color w:val="000000"/>
                          <w:sz w:val="48"/>
                          <w:szCs w:val="48"/>
                        </w:rPr>
                      </w:pPr>
                      <w:r>
                        <w:rPr>
                          <w:rFonts w:cs="Ravie" w:ascii="Ravie" w:hAnsi="Ravie"/>
                          <w:color w:val="000000"/>
                          <w:sz w:val="48"/>
                          <w:szCs w:val="48"/>
                        </w:rPr>
                        <w:t>V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20955</wp:posOffset>
                </wp:positionV>
                <wp:extent cx="595630" cy="508000"/>
                <wp:effectExtent l="0" t="0" r="0" b="0"/>
                <wp:wrapNone/>
                <wp:docPr id="169" name="Frame6"/>
                <a:graphic xmlns:a="http://schemas.openxmlformats.org/drawingml/2006/main">
                  <a:graphicData uri="http://schemas.microsoft.com/office/word/2010/wordprocessingShape">
                    <wps:wsp>
                      <wps:cNvSpPr txBox="1"/>
                      <wps:spPr>
                        <a:xfrm>
                          <a:off x="0" y="0"/>
                          <a:ext cx="595630" cy="508000"/>
                        </a:xfrm>
                        <a:prstGeom prst="rect"/>
                        <a:solidFill>
                          <a:srgbClr val="FFFFFF">
                            <a:alpha val="0"/>
                          </a:srgbClr>
                        </a:solidFill>
                      </wps:spPr>
                      <wps:txbx>
                        <w:txbxContent>
                          <w:p>
                            <w:pPr>
                              <w:pStyle w:val="Normal"/>
                              <w:autoSpaceDE w:val="false"/>
                              <w:rPr>
                                <w:rFonts w:ascii="Ravie" w:hAnsi="Ravie" w:cs="Ravie"/>
                                <w:color w:val="000000"/>
                                <w:sz w:val="48"/>
                                <w:szCs w:val="48"/>
                              </w:rPr>
                            </w:pPr>
                            <w:r>
                              <w:rPr>
                                <w:rFonts w:cs="Ravie" w:ascii="Ravie" w:hAnsi="Ravie"/>
                                <w:color w:val="000000"/>
                                <w:sz w:val="48"/>
                                <w:szCs w:val="48"/>
                              </w:rPr>
                              <w:t>Vs.</w:t>
                            </w:r>
                          </w:p>
                        </w:txbxContent>
                      </wps:txbx>
                      <wps:bodyPr anchor="t" lIns="92075" tIns="46355" rIns="92075" bIns="46355">
                        <a:spAutoFit/>
                      </wps:bodyPr>
                    </wps:wsp>
                  </a:graphicData>
                </a:graphic>
              </wp:anchor>
            </w:drawing>
          </mc:Choice>
          <mc:Fallback>
            <w:pict>
              <v:rect fillcolor="#FFFFFF" style="position:absolute;rotation:-0;width:46.9pt;height:40pt;mso-wrap-distance-left:9.05pt;mso-wrap-distance-right:9.05pt;mso-wrap-distance-top:0pt;mso-wrap-distance-bottom:0pt;margin-top:1.65pt;mso-position-vertical-relative:text;margin-left:279pt;mso-position-horizontal-relative:text">
                <v:fill opacity="0f"/>
                <v:textbox inset="0.100694444444444in,0.0506944444444444in,0.100694444444444in,0.0506944444444444in">
                  <w:txbxContent>
                    <w:p>
                      <w:pPr>
                        <w:pStyle w:val="Normal"/>
                        <w:autoSpaceDE w:val="false"/>
                        <w:rPr>
                          <w:rFonts w:ascii="Ravie" w:hAnsi="Ravie" w:cs="Ravie"/>
                          <w:color w:val="000000"/>
                          <w:sz w:val="48"/>
                          <w:szCs w:val="48"/>
                        </w:rPr>
                      </w:pPr>
                      <w:r>
                        <w:rPr>
                          <w:rFonts w:cs="Ravie" w:ascii="Ravie" w:hAnsi="Ravie"/>
                          <w:color w:val="000000"/>
                          <w:sz w:val="48"/>
                          <w:szCs w:val="48"/>
                        </w:rPr>
                        <w:t>Vs.</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645160</wp:posOffset>
            </wp:positionH>
            <wp:positionV relativeFrom="paragraph">
              <wp:posOffset>-708660</wp:posOffset>
            </wp:positionV>
            <wp:extent cx="779780" cy="896620"/>
            <wp:effectExtent l="0" t="0" r="0" b="0"/>
            <wp:wrapNone/>
            <wp:docPr id="170" name="j0149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j0149727" descr=""/>
                    <pic:cNvPicPr>
                      <a:picLocks noChangeAspect="1" noChangeArrowheads="1"/>
                    </pic:cNvPicPr>
                  </pic:nvPicPr>
                  <pic:blipFill>
                    <a:blip r:embed="rId37"/>
                    <a:srcRect l="-20" t="-17" r="-20" b="-17"/>
                    <a:stretch>
                      <a:fillRect/>
                    </a:stretch>
                  </pic:blipFill>
                  <pic:spPr bwMode="auto">
                    <a:xfrm>
                      <a:off x="0" y="0"/>
                      <a:ext cx="779780" cy="896620"/>
                    </a:xfrm>
                    <a:prstGeom prst="rect">
                      <a:avLst/>
                    </a:prstGeom>
                  </pic:spPr>
                </pic:pic>
              </a:graphicData>
            </a:graphic>
          </wp:anchor>
        </w:drawing>
      </w:r>
      <w:r>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48895</wp:posOffset>
                </wp:positionV>
                <wp:extent cx="904875" cy="508000"/>
                <wp:effectExtent l="0" t="0" r="0" b="0"/>
                <wp:wrapNone/>
                <wp:docPr id="171" name="Frame10"/>
                <a:graphic xmlns:a="http://schemas.openxmlformats.org/drawingml/2006/main">
                  <a:graphicData uri="http://schemas.microsoft.com/office/word/2010/wordprocessingShape">
                    <wps:wsp>
                      <wps:cNvSpPr txBox="1"/>
                      <wps:spPr>
                        <a:xfrm>
                          <a:off x="0" y="0"/>
                          <a:ext cx="904875" cy="508000"/>
                        </a:xfrm>
                        <a:prstGeom prst="rect"/>
                        <a:solidFill>
                          <a:srgbClr val="FFFFFF">
                            <a:alpha val="0"/>
                          </a:srgbClr>
                        </a:solidFill>
                      </wps:spPr>
                      <wps:txbx>
                        <w:txbxContent>
                          <w:p>
                            <w:pPr>
                              <w:pStyle w:val="Normal"/>
                              <w:autoSpaceDE w:val="false"/>
                              <w:rPr>
                                <w:rFonts w:ascii="Tahoma" w:hAnsi="Tahoma" w:cs="Tahoma"/>
                                <w:color w:val="000000"/>
                                <w:sz w:val="48"/>
                                <w:szCs w:val="48"/>
                              </w:rPr>
                            </w:pPr>
                            <w:r>
                              <w:rPr>
                                <w:rFonts w:cs="Tahoma" w:ascii="Tahoma" w:hAnsi="Tahoma"/>
                                <w:color w:val="000000"/>
                                <w:sz w:val="48"/>
                                <w:szCs w:val="48"/>
                              </w:rPr>
                              <w:t>Bank</w:t>
                            </w:r>
                          </w:p>
                        </w:txbxContent>
                      </wps:txbx>
                      <wps:bodyPr anchor="t" lIns="92075" tIns="46355" rIns="92075" bIns="46355">
                        <a:spAutoFit/>
                      </wps:bodyPr>
                    </wps:wsp>
                  </a:graphicData>
                </a:graphic>
              </wp:anchor>
            </w:drawing>
          </mc:Choice>
          <mc:Fallback>
            <w:pict>
              <v:rect fillcolor="#FFFFFF" style="position:absolute;rotation:-0;width:71.25pt;height:40pt;mso-wrap-distance-left:9.05pt;mso-wrap-distance-right:9.05pt;mso-wrap-distance-top:0pt;mso-wrap-distance-bottom:0pt;margin-top:3.85pt;mso-position-vertical-relative:text;margin-left:207pt;mso-position-horizontal-relative:text">
                <v:fill opacity="0f"/>
                <v:textbox inset="0.100694444444444in,0.0506944444444444in,0.100694444444444in,0.0506944444444444in">
                  <w:txbxContent>
                    <w:p>
                      <w:pPr>
                        <w:pStyle w:val="Normal"/>
                        <w:autoSpaceDE w:val="false"/>
                        <w:rPr>
                          <w:rFonts w:ascii="Tahoma" w:hAnsi="Tahoma" w:cs="Tahoma"/>
                          <w:color w:val="000000"/>
                          <w:sz w:val="48"/>
                          <w:szCs w:val="48"/>
                        </w:rPr>
                      </w:pPr>
                      <w:r>
                        <w:rPr>
                          <w:rFonts w:cs="Tahoma" w:ascii="Tahoma" w:hAnsi="Tahoma"/>
                          <w:color w:val="000000"/>
                          <w:sz w:val="48"/>
                          <w:szCs w:val="48"/>
                        </w:rPr>
                        <w:t>Bank</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98340</wp:posOffset>
                </wp:positionH>
                <wp:positionV relativeFrom="paragraph">
                  <wp:posOffset>132080</wp:posOffset>
                </wp:positionV>
                <wp:extent cx="633095" cy="508000"/>
                <wp:effectExtent l="0" t="0" r="0" b="0"/>
                <wp:wrapNone/>
                <wp:docPr id="172" name="Frame9"/>
                <a:graphic xmlns:a="http://schemas.openxmlformats.org/drawingml/2006/main">
                  <a:graphicData uri="http://schemas.microsoft.com/office/word/2010/wordprocessingShape">
                    <wps:wsp>
                      <wps:cNvSpPr txBox="1"/>
                      <wps:spPr>
                        <a:xfrm>
                          <a:off x="0" y="0"/>
                          <a:ext cx="633095" cy="508000"/>
                        </a:xfrm>
                        <a:prstGeom prst="rect"/>
                        <a:solidFill>
                          <a:srgbClr val="FFFFFF">
                            <a:alpha val="0"/>
                          </a:srgbClr>
                        </a:solidFill>
                      </wps:spPr>
                      <wps:txbx>
                        <w:txbxContent>
                          <w:p>
                            <w:pPr>
                              <w:pStyle w:val="Normal"/>
                              <w:autoSpaceDE w:val="false"/>
                              <w:rPr>
                                <w:rFonts w:ascii="Tahoma" w:hAnsi="Tahoma" w:cs="Tahoma"/>
                                <w:color w:val="000000"/>
                                <w:sz w:val="48"/>
                                <w:szCs w:val="48"/>
                              </w:rPr>
                            </w:pPr>
                            <w:r>
                              <w:rPr>
                                <w:rFonts w:cs="Tahoma" w:ascii="Tahoma" w:hAnsi="Tahoma"/>
                                <w:color w:val="000000"/>
                                <w:sz w:val="48"/>
                                <w:szCs w:val="48"/>
                              </w:rPr>
                              <w:t>Me</w:t>
                            </w:r>
                          </w:p>
                        </w:txbxContent>
                      </wps:txbx>
                      <wps:bodyPr anchor="t" lIns="92075" tIns="46355" rIns="92075" bIns="46355">
                        <a:spAutoFit/>
                      </wps:bodyPr>
                    </wps:wsp>
                  </a:graphicData>
                </a:graphic>
              </wp:anchor>
            </w:drawing>
          </mc:Choice>
          <mc:Fallback>
            <w:pict>
              <v:rect fillcolor="#FFFFFF" style="position:absolute;rotation:-0;width:49.85pt;height:40pt;mso-wrap-distance-left:9.05pt;mso-wrap-distance-right:9.05pt;mso-wrap-distance-top:0pt;mso-wrap-distance-bottom:0pt;margin-top:10.4pt;mso-position-vertical-relative:text;margin-left:354.2pt;mso-position-horizontal-relative:text">
                <v:fill opacity="0f"/>
                <v:textbox inset="0.100694444444444in,0.0506944444444444in,0.100694444444444in,0.0506944444444444in">
                  <w:txbxContent>
                    <w:p>
                      <w:pPr>
                        <w:pStyle w:val="Normal"/>
                        <w:autoSpaceDE w:val="false"/>
                        <w:rPr>
                          <w:rFonts w:ascii="Tahoma" w:hAnsi="Tahoma" w:cs="Tahoma"/>
                          <w:color w:val="000000"/>
                          <w:sz w:val="48"/>
                          <w:szCs w:val="48"/>
                        </w:rPr>
                      </w:pPr>
                      <w:r>
                        <w:rPr>
                          <w:rFonts w:cs="Tahoma" w:ascii="Tahoma" w:hAnsi="Tahoma"/>
                          <w:color w:val="000000"/>
                          <w:sz w:val="48"/>
                          <w:szCs w:val="48"/>
                        </w:rPr>
                        <w:t>M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48895</wp:posOffset>
                </wp:positionV>
                <wp:extent cx="1970405" cy="508000"/>
                <wp:effectExtent l="0" t="0" r="0" b="0"/>
                <wp:wrapNone/>
                <wp:docPr id="173" name="Frame8"/>
                <a:graphic xmlns:a="http://schemas.openxmlformats.org/drawingml/2006/main">
                  <a:graphicData uri="http://schemas.microsoft.com/office/word/2010/wordprocessingShape">
                    <wps:wsp>
                      <wps:cNvSpPr txBox="1"/>
                      <wps:spPr>
                        <a:xfrm>
                          <a:off x="0" y="0"/>
                          <a:ext cx="1970405" cy="508000"/>
                        </a:xfrm>
                        <a:prstGeom prst="rect"/>
                        <a:solidFill>
                          <a:srgbClr val="FFFFFF">
                            <a:alpha val="0"/>
                          </a:srgbClr>
                        </a:solidFill>
                      </wps:spPr>
                      <wps:txbx>
                        <w:txbxContent>
                          <w:p>
                            <w:pPr>
                              <w:pStyle w:val="Normal"/>
                              <w:autoSpaceDE w:val="false"/>
                              <w:rPr>
                                <w:rFonts w:ascii="Tahoma" w:hAnsi="Tahoma" w:cs="Tahoma"/>
                                <w:color w:val="000000"/>
                                <w:sz w:val="48"/>
                                <w:szCs w:val="48"/>
                              </w:rPr>
                            </w:pPr>
                            <w:r>
                              <w:rPr>
                                <w:rFonts w:cs="Tahoma" w:ascii="Tahoma" w:hAnsi="Tahoma"/>
                                <w:color w:val="000000"/>
                                <w:sz w:val="48"/>
                                <w:szCs w:val="48"/>
                              </w:rPr>
                              <w:t>Foundations</w:t>
                            </w:r>
                          </w:p>
                        </w:txbxContent>
                      </wps:txbx>
                      <wps:bodyPr anchor="t" lIns="92075" tIns="46355" rIns="92075" bIns="46355">
                        <a:spAutoFit/>
                      </wps:bodyPr>
                    </wps:wsp>
                  </a:graphicData>
                </a:graphic>
              </wp:anchor>
            </w:drawing>
          </mc:Choice>
          <mc:Fallback>
            <w:pict>
              <v:rect fillcolor="#FFFFFF" style="position:absolute;rotation:-0;width:155.15pt;height:40pt;mso-wrap-distance-left:9.05pt;mso-wrap-distance-right:9.05pt;mso-wrap-distance-top:0pt;mso-wrap-distance-bottom:0pt;margin-top:3.85pt;mso-position-vertical-relative:text;margin-left:9pt;mso-position-horizontal-relative:text">
                <v:fill opacity="0f"/>
                <v:textbox inset="0.100694444444444in,0.0506944444444444in,0.100694444444444in,0.0506944444444444in">
                  <w:txbxContent>
                    <w:p>
                      <w:pPr>
                        <w:pStyle w:val="Normal"/>
                        <w:autoSpaceDE w:val="false"/>
                        <w:rPr>
                          <w:rFonts w:ascii="Tahoma" w:hAnsi="Tahoma" w:cs="Tahoma"/>
                          <w:color w:val="000000"/>
                          <w:sz w:val="48"/>
                          <w:szCs w:val="48"/>
                        </w:rPr>
                      </w:pPr>
                      <w:r>
                        <w:rPr>
                          <w:rFonts w:cs="Tahoma" w:ascii="Tahoma" w:hAnsi="Tahoma"/>
                          <w:color w:val="000000"/>
                          <w:sz w:val="48"/>
                          <w:szCs w:val="48"/>
                        </w:rPr>
                        <w:t>Foundations</w:t>
                      </w:r>
                    </w:p>
                  </w:txbxContent>
                </v:textbox>
                <w10:wrap type="none"/>
              </v:rect>
            </w:pict>
          </mc:Fallback>
        </mc:AlternateContent>
      </w:r>
    </w:p>
    <w:p>
      <w:pPr>
        <w:pStyle w:val="TextBody"/>
        <w:rPr/>
      </w:pPr>
      <w:r>
        <w:rPr/>
      </w:r>
    </w:p>
    <w:p>
      <w:pPr>
        <w:pStyle w:val="TextBody"/>
        <w:rPr/>
      </w:pPr>
      <w:r>
        <w:rPr/>
      </w:r>
    </w:p>
    <w:p>
      <w:pPr>
        <w:pStyle w:val="TextBody"/>
        <w:numPr>
          <w:ilvl w:val="0"/>
          <w:numId w:val="2"/>
        </w:numPr>
        <w:rPr>
          <w:b/>
          <w:b/>
          <w:bCs/>
          <w:i w:val="false"/>
          <w:i w:val="false"/>
          <w:iCs w:val="false"/>
        </w:rPr>
      </w:pPr>
      <w:r>
        <w:rPr>
          <w:b/>
          <w:bCs/>
          <w:i w:val="false"/>
          <w:iCs w:val="false"/>
        </w:rPr>
        <w:t xml:space="preserve">The opportunity to be philanthropic; to give to something that you care about. </w:t>
      </w:r>
    </w:p>
    <w:p>
      <w:pPr>
        <w:pStyle w:val="TextBody"/>
        <w:numPr>
          <w:ilvl w:val="0"/>
          <w:numId w:val="2"/>
        </w:numPr>
        <w:rPr>
          <w:b/>
          <w:b/>
          <w:bCs/>
          <w:i w:val="false"/>
          <w:i w:val="false"/>
          <w:iCs w:val="false"/>
        </w:rPr>
      </w:pPr>
      <w:r>
        <w:rPr>
          <w:b/>
          <w:bCs/>
          <w:i w:val="false"/>
          <w:iCs w:val="false"/>
        </w:rPr>
        <w:t xml:space="preserve">Community foundations build perpetual endowments, so your money will be giving forever; it’s permanently in the community.  </w:t>
      </w:r>
    </w:p>
    <w:p>
      <w:pPr>
        <w:pStyle w:val="TextBody"/>
        <w:numPr>
          <w:ilvl w:val="0"/>
          <w:numId w:val="2"/>
        </w:numPr>
        <w:rPr>
          <w:b/>
          <w:b/>
          <w:bCs/>
          <w:i w:val="false"/>
          <w:i w:val="false"/>
          <w:iCs w:val="false"/>
        </w:rPr>
      </w:pPr>
      <w:r>
        <w:rPr>
          <w:b/>
          <w:bCs/>
          <w:i w:val="false"/>
          <w:iCs w:val="false"/>
        </w:rPr>
        <w:t>Plus there are great tax incentives for giving.</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t>Pod History (5 minutes)</w:t>
      </w:r>
    </w:p>
    <w:p>
      <w:pPr>
        <w:pStyle w:val="TextBody"/>
        <w:rPr>
          <w:b/>
          <w:b/>
          <w:bCs/>
          <w:i w:val="false"/>
          <w:i w:val="false"/>
          <w:iCs w:val="false"/>
          <w:u w:val="single"/>
        </w:rPr>
      </w:pPr>
      <w:r>
        <w:rPr>
          <w:b/>
          <w:bCs/>
          <w:i w:val="false"/>
          <w:iCs w:val="false"/>
          <w:u w:val="single"/>
        </w:rPr>
      </w:r>
    </w:p>
    <w:p>
      <w:pPr>
        <w:pStyle w:val="TextBody"/>
        <w:rPr/>
      </w:pPr>
      <w:r>
        <w:rPr/>
        <w:t>State:</w:t>
      </w:r>
      <w:r>
        <w:rPr>
          <w:i w:val="false"/>
          <w:iCs w:val="false"/>
        </w:rPr>
        <w:t xml:space="preserve">  “As we mentioned earlier, Mr. Chet Dekko started the Dekko Foundation.  In 1982, Mr. Dekko decided it was important to give back to communities where his employees lived and their children attended school.  Working with a mission of “Fostering Economic Freedom through Education” the Foundation continues to invest in communities and young people based on Mr. Dekko’s beliefs.  One of the reasons the Foundation chose to start Youth Pods was that Mr. Dekko saw many bright, ambitious young people leave their rural communities for higher education and then never come back to live and work.  Mr. Dekko wanted to help young people ‘dig’ roots within their communities by having them assess the community’s needs and then share their time talent and treasury to address those needs.”</w:t>
      </w:r>
    </w:p>
    <w:p>
      <w:pPr>
        <w:pStyle w:val="TextBody"/>
        <w:rPr>
          <w:i w:val="false"/>
          <w:i w:val="false"/>
          <w:iCs w:val="false"/>
        </w:rPr>
      </w:pPr>
      <w:r>
        <w:rPr>
          <w:i w:val="false"/>
          <w:iCs w:val="false"/>
        </w:rPr>
      </w:r>
    </w:p>
    <w:p>
      <w:pPr>
        <w:pStyle w:val="TextBody"/>
        <w:rPr/>
      </w:pPr>
      <w:r>
        <w:rPr/>
        <w:t>Instruct:</w:t>
      </w:r>
      <w:r>
        <w:rPr>
          <w:i w:val="false"/>
          <w:iCs w:val="false"/>
        </w:rPr>
        <w:t xml:space="preserve">  “Please take a few minutes and complete the Dekko Foundation’s requests of Youth Pods in the boxes at the bottom of page 4 of your workbook.” </w:t>
      </w:r>
    </w:p>
    <w:p>
      <w:pPr>
        <w:pStyle w:val="TextBody"/>
        <w:rPr>
          <w:i w:val="false"/>
          <w:i w:val="false"/>
          <w:iCs w:val="false"/>
        </w:rPr>
      </w:pPr>
      <w:r>
        <w:rPr>
          <w:i w:val="false"/>
          <w:iCs w:val="false"/>
        </w:rPr>
      </w:r>
    </w:p>
    <w:p>
      <w:pPr>
        <w:pStyle w:val="TextBody"/>
        <w:rPr/>
      </w:pPr>
      <w:r>
        <w:rPr/>
        <w:t xml:space="preserve">Allow two minutes for Pod members to work individually to complete the objectives of the Youth Pods.  After two minutes ask the group to share their answers. </w:t>
      </w:r>
      <w:r>
        <w:rPr>
          <w:b/>
          <w:bCs/>
        </w:rPr>
        <w:t xml:space="preserve">Bolded </w:t>
      </w:r>
      <w:r>
        <w:rPr/>
        <w:t>words should be used to fill in the blanks.</w:t>
      </w:r>
    </w:p>
    <w:p>
      <w:pPr>
        <w:pStyle w:val="TextBody"/>
        <w:rPr/>
      </w:pPr>
      <w:r>
        <w:rPr/>
      </w:r>
    </w:p>
    <w:p>
      <w:pPr>
        <w:pStyle w:val="TextBody"/>
        <w:rPr/>
      </w:pPr>
      <w:r>
        <w:rPr/>
      </w:r>
    </w:p>
    <w:p>
      <w:pPr>
        <w:pStyle w:val="TextBody"/>
        <w:rPr>
          <w:sz w:val="20"/>
          <w:lang w:val="en-US" w:eastAsia="en-US"/>
        </w:rPr>
      </w:pPr>
      <w:r>
        <w:rPr>
          <w:sz w:val="20"/>
          <w:lang w:val="en-US" w:eastAsia="en-US"/>
        </w:rPr>
        <w:object w:dxaOrig="12960"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6pt;margin-top:6.25pt;width:192pt;height:66.65pt;mso-wrap-distance-left:9.05pt;mso-wrap-distance-right:9.05pt;mso-position-horizontal-relative:text;mso-position-vertical-relative:text" filled="f" o:ole="">
            <v:imagedata r:id="rId39" o:title=""/>
          </v:shape>
          <o:OLEObject Type="Embed" ProgID="" ShapeID="ole_rId38" DrawAspect="Content" ObjectID="_92587924" r:id="rId38"/>
        </w:objec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6985</wp:posOffset>
                </wp:positionV>
                <wp:extent cx="2362200" cy="1143000"/>
                <wp:effectExtent l="5080" t="5080" r="5080" b="5080"/>
                <wp:wrapNone/>
                <wp:docPr id="174" name=""/>
                <a:graphic xmlns:a="http://schemas.openxmlformats.org/drawingml/2006/main">
                  <a:graphicData uri="http://schemas.microsoft.com/office/word/2010/wordprocessingShape">
                    <wps:wsp>
                      <wps:cNvSpPr/>
                      <wps:spPr>
                        <a:xfrm>
                          <a:off x="0" y="0"/>
                          <a:ext cx="236232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55pt;width:185.95pt;height:89.95pt;mso-wrap-style:none;v-text-anchor:middle">
                <v:fill o:detectmouseclick="t" on="false"/>
                <v:stroke color="black" weight="9360" joinstyle="miter" endcap="flat"/>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20955</wp:posOffset>
                </wp:positionV>
                <wp:extent cx="6493510" cy="576580"/>
                <wp:effectExtent l="0" t="0" r="0" b="0"/>
                <wp:wrapNone/>
                <wp:docPr id="175" name="Frame11"/>
                <a:graphic xmlns:a="http://schemas.openxmlformats.org/drawingml/2006/main">
                  <a:graphicData uri="http://schemas.microsoft.com/office/word/2010/wordprocessingShape">
                    <wps:wsp>
                      <wps:cNvSpPr txBox="1"/>
                      <wps:spPr>
                        <a:xfrm>
                          <a:off x="0" y="0"/>
                          <a:ext cx="6493510" cy="576580"/>
                        </a:xfrm>
                        <a:prstGeom prst="rect"/>
                        <a:solidFill>
                          <a:srgbClr val="FFFFFF">
                            <a:alpha val="0"/>
                          </a:srgbClr>
                        </a:solidFill>
                      </wps:spPr>
                      <wps:txbx>
                        <w:txbxContent>
                          <w:p>
                            <w:pPr>
                              <w:pStyle w:val="Normal"/>
                              <w:autoSpaceDE w:val="false"/>
                              <w:jc w:val="center"/>
                              <w:rPr>
                                <w:rFonts w:ascii="Agency FB" w:hAnsi="Agency FB" w:cs="Agency FB"/>
                                <w:color w:val="000000"/>
                                <w:sz w:val="28"/>
                                <w:szCs w:val="48"/>
                              </w:rPr>
                            </w:pPr>
                            <w:r>
                              <w:rPr>
                                <w:rFonts w:cs="Agency FB" w:ascii="Agency FB" w:hAnsi="Agency FB"/>
                                <w:color w:val="000000"/>
                                <w:sz w:val="28"/>
                                <w:szCs w:val="48"/>
                              </w:rPr>
                              <w:t xml:space="preserve">Prepare yourself and others </w:t>
                            </w:r>
                          </w:p>
                          <w:p>
                            <w:pPr>
                              <w:pStyle w:val="Normal"/>
                              <w:autoSpaceDE w:val="false"/>
                              <w:jc w:val="center"/>
                              <w:rPr>
                                <w:rFonts w:ascii="Agency FB" w:hAnsi="Agency FB" w:cs="Agency FB"/>
                                <w:color w:val="000000"/>
                                <w:sz w:val="28"/>
                                <w:szCs w:val="48"/>
                              </w:rPr>
                            </w:pPr>
                            <w:r>
                              <w:rPr>
                                <w:rFonts w:cs="Agency FB" w:ascii="Agency FB" w:hAnsi="Agency FB"/>
                                <w:color w:val="000000"/>
                                <w:sz w:val="28"/>
                                <w:szCs w:val="48"/>
                              </w:rPr>
                              <w:t>for ______ of sharing.</w:t>
                            </w:r>
                          </w:p>
                        </w:txbxContent>
                      </wps:txbx>
                      <wps:bodyPr anchor="t" lIns="92075" tIns="46355" rIns="92075" bIns="46355">
                        <a:spAutoFit/>
                      </wps:bodyPr>
                    </wps:wsp>
                  </a:graphicData>
                </a:graphic>
              </wp:anchor>
            </w:drawing>
          </mc:Choice>
          <mc:Fallback>
            <w:pict>
              <v:rect fillcolor="#FFFFFF" style="position:absolute;rotation:-0;width:511.3pt;height:45.4pt;mso-wrap-distance-left:9.05pt;mso-wrap-distance-right:9.05pt;mso-wrap-distance-top:0pt;mso-wrap-distance-bottom:0pt;margin-top:1.65pt;mso-position-vertical-relative:text;margin-left:18pt;mso-position-horizontal-relative:text">
                <v:fill opacity="0f"/>
                <v:textbox inset="0.100694444444444in,0.0506944444444444in,0.100694444444444in,0.0506944444444444in">
                  <w:txbxContent>
                    <w:p>
                      <w:pPr>
                        <w:pStyle w:val="Normal"/>
                        <w:autoSpaceDE w:val="false"/>
                        <w:jc w:val="center"/>
                        <w:rPr>
                          <w:rFonts w:ascii="Agency FB" w:hAnsi="Agency FB" w:cs="Agency FB"/>
                          <w:color w:val="000000"/>
                          <w:sz w:val="28"/>
                          <w:szCs w:val="48"/>
                        </w:rPr>
                      </w:pPr>
                      <w:r>
                        <w:rPr>
                          <w:rFonts w:cs="Agency FB" w:ascii="Agency FB" w:hAnsi="Agency FB"/>
                          <w:color w:val="000000"/>
                          <w:sz w:val="28"/>
                          <w:szCs w:val="48"/>
                        </w:rPr>
                        <w:t xml:space="preserve">Prepare yourself and others </w:t>
                      </w:r>
                    </w:p>
                    <w:p>
                      <w:pPr>
                        <w:pStyle w:val="Normal"/>
                        <w:autoSpaceDE w:val="false"/>
                        <w:jc w:val="center"/>
                        <w:rPr>
                          <w:rFonts w:ascii="Agency FB" w:hAnsi="Agency FB" w:cs="Agency FB"/>
                          <w:color w:val="000000"/>
                          <w:sz w:val="28"/>
                          <w:szCs w:val="48"/>
                        </w:rPr>
                      </w:pPr>
                      <w:r>
                        <w:rPr>
                          <w:rFonts w:cs="Agency FB" w:ascii="Agency FB" w:hAnsi="Agency FB"/>
                          <w:color w:val="000000"/>
                          <w:sz w:val="28"/>
                          <w:szCs w:val="48"/>
                        </w:rPr>
                        <w:t>for ______ of sharing.</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34925</wp:posOffset>
                </wp:positionV>
                <wp:extent cx="2857500" cy="647700"/>
                <wp:effectExtent l="5080" t="5080" r="5080" b="5080"/>
                <wp:wrapNone/>
                <wp:docPr id="176" name=""/>
                <a:graphic xmlns:a="http://schemas.openxmlformats.org/drawingml/2006/main">
                  <a:graphicData uri="http://schemas.microsoft.com/office/word/2010/wordprocessingShape">
                    <wps:wsp>
                      <wps:cNvSpPr/>
                      <wps:spPr>
                        <a:xfrm>
                          <a:off x="0" y="0"/>
                          <a:ext cx="28576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75pt;width:224.95pt;height:5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57500</wp:posOffset>
                </wp:positionH>
                <wp:positionV relativeFrom="paragraph">
                  <wp:posOffset>149225</wp:posOffset>
                </wp:positionV>
                <wp:extent cx="6493510" cy="501650"/>
                <wp:effectExtent l="0" t="0" r="0" b="0"/>
                <wp:wrapNone/>
                <wp:docPr id="177" name="Frame12"/>
                <a:graphic xmlns:a="http://schemas.openxmlformats.org/drawingml/2006/main">
                  <a:graphicData uri="http://schemas.microsoft.com/office/word/2010/wordprocessingShape">
                    <wps:wsp>
                      <wps:cNvSpPr txBox="1"/>
                      <wps:spPr>
                        <a:xfrm>
                          <a:off x="0" y="0"/>
                          <a:ext cx="6493510" cy="501650"/>
                        </a:xfrm>
                        <a:prstGeom prst="rect"/>
                        <a:solidFill>
                          <a:srgbClr val="FFFFFF">
                            <a:alpha val="0"/>
                          </a:srgbClr>
                        </a:solidFill>
                      </wps:spPr>
                      <wps:txbx>
                        <w:txbxContent>
                          <w:p>
                            <w:pPr>
                              <w:pStyle w:val="Normal"/>
                              <w:autoSpaceDE w:val="false"/>
                              <w:jc w:val="center"/>
                              <w:rPr>
                                <w:color w:val="000000"/>
                                <w:sz w:val="28"/>
                                <w:szCs w:val="48"/>
                              </w:rPr>
                            </w:pPr>
                            <w:r>
                              <w:rPr>
                                <w:color w:val="000000"/>
                                <w:sz w:val="28"/>
                                <w:szCs w:val="48"/>
                              </w:rPr>
                              <w:t>Work to know your__________</w:t>
                            </w:r>
                          </w:p>
                          <w:p>
                            <w:pPr>
                              <w:pStyle w:val="Normal"/>
                              <w:autoSpaceDE w:val="false"/>
                              <w:jc w:val="center"/>
                              <w:rPr>
                                <w:color w:val="000000"/>
                                <w:sz w:val="28"/>
                                <w:szCs w:val="48"/>
                              </w:rPr>
                            </w:pPr>
                            <w:r>
                              <w:rPr>
                                <w:color w:val="000000"/>
                                <w:sz w:val="28"/>
                                <w:szCs w:val="48"/>
                              </w:rPr>
                              <w:t>and its needs.</w:t>
                            </w:r>
                          </w:p>
                        </w:txbxContent>
                      </wps:txbx>
                      <wps:bodyPr anchor="t" lIns="92075" tIns="46355" rIns="92075" bIns="46355">
                        <a:spAutoFit/>
                      </wps:bodyPr>
                    </wps:wsp>
                  </a:graphicData>
                </a:graphic>
              </wp:anchor>
            </w:drawing>
          </mc:Choice>
          <mc:Fallback>
            <w:pict>
              <v:rect fillcolor="#FFFFFF" style="position:absolute;rotation:-0;width:511.3pt;height:39.5pt;mso-wrap-distance-left:9.05pt;mso-wrap-distance-right:9.05pt;mso-wrap-distance-top:0pt;mso-wrap-distance-bottom:0pt;margin-top:11.75pt;mso-position-vertical-relative:text;margin-left:225pt;mso-position-horizontal-relative:text">
                <v:fill opacity="0f"/>
                <v:textbox inset="0.100694444444444in,0.0506944444444444in,0.100694444444444in,0.0506944444444444in">
                  <w:txbxContent>
                    <w:p>
                      <w:pPr>
                        <w:pStyle w:val="Normal"/>
                        <w:autoSpaceDE w:val="false"/>
                        <w:jc w:val="center"/>
                        <w:rPr>
                          <w:color w:val="000000"/>
                          <w:sz w:val="28"/>
                          <w:szCs w:val="48"/>
                        </w:rPr>
                      </w:pPr>
                      <w:r>
                        <w:rPr>
                          <w:color w:val="000000"/>
                          <w:sz w:val="28"/>
                          <w:szCs w:val="48"/>
                        </w:rPr>
                        <w:t>Work to know your__________</w:t>
                      </w:r>
                    </w:p>
                    <w:p>
                      <w:pPr>
                        <w:pStyle w:val="Normal"/>
                        <w:autoSpaceDE w:val="false"/>
                        <w:jc w:val="center"/>
                        <w:rPr>
                          <w:color w:val="000000"/>
                          <w:sz w:val="28"/>
                          <w:szCs w:val="48"/>
                        </w:rPr>
                      </w:pPr>
                      <w:r>
                        <w:rPr>
                          <w:color w:val="000000"/>
                          <w:sz w:val="28"/>
                          <w:szCs w:val="48"/>
                        </w:rPr>
                        <w:t>and its needs.</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904875</wp:posOffset>
                </wp:positionH>
                <wp:positionV relativeFrom="paragraph">
                  <wp:posOffset>167640</wp:posOffset>
                </wp:positionV>
                <wp:extent cx="6511290" cy="1162050"/>
                <wp:effectExtent l="0" t="0" r="0" b="0"/>
                <wp:wrapNone/>
                <wp:docPr id="178" name="Frame13"/>
                <a:graphic xmlns:a="http://schemas.openxmlformats.org/drawingml/2006/main">
                  <a:graphicData uri="http://schemas.microsoft.com/office/word/2010/wordprocessingShape">
                    <wps:wsp>
                      <wps:cNvSpPr txBox="1"/>
                      <wps:spPr>
                        <a:xfrm>
                          <a:off x="0" y="0"/>
                          <a:ext cx="6511290" cy="1162050"/>
                        </a:xfrm>
                        <a:prstGeom prst="rect"/>
                        <a:solidFill>
                          <a:srgbClr val="FFFFFF"/>
                        </a:solidFill>
                        <a:ln w="9525">
                          <a:solidFill>
                            <a:srgbClr val="000000"/>
                          </a:solidFill>
                        </a:ln>
                      </wps:spPr>
                      <wps:txbx>
                        <w:txbxContent>
                          <w:p>
                            <w:pPr>
                              <w:pStyle w:val="Normal"/>
                              <w:autoSpaceDE w:val="false"/>
                              <w:jc w:val="center"/>
                              <w:rPr>
                                <w:rFonts w:ascii="Tahoma" w:hAnsi="Tahoma" w:cs="Tahoma"/>
                                <w:color w:val="000000"/>
                                <w:sz w:val="28"/>
                                <w:szCs w:val="48"/>
                              </w:rPr>
                            </w:pPr>
                            <w:r>
                              <w:rPr>
                                <w:rFonts w:cs="Tahoma" w:ascii="Tahoma" w:hAnsi="Tahoma"/>
                                <w:color w:val="000000"/>
                                <w:sz w:val="28"/>
                                <w:szCs w:val="48"/>
                              </w:rPr>
                              <w:t>_____ your</w:t>
                            </w:r>
                          </w:p>
                          <w:p>
                            <w:pPr>
                              <w:pStyle w:val="Normal"/>
                              <w:autoSpaceDE w:val="false"/>
                              <w:jc w:val="center"/>
                              <w:rPr>
                                <w:rFonts w:ascii="Tahoma" w:hAnsi="Tahoma" w:cs="Tahoma"/>
                                <w:color w:val="000000"/>
                                <w:sz w:val="28"/>
                                <w:szCs w:val="48"/>
                              </w:rPr>
                            </w:pPr>
                            <w:r>
                              <w:rPr>
                                <w:rFonts w:cs="Tahoma" w:ascii="Tahoma" w:hAnsi="Tahoma"/>
                                <w:color w:val="000000"/>
                                <w:sz w:val="28"/>
                                <w:szCs w:val="48"/>
                              </w:rPr>
                              <w:t xml:space="preserve">time, </w:t>
                            </w:r>
                          </w:p>
                          <w:p>
                            <w:pPr>
                              <w:pStyle w:val="Normal"/>
                              <w:autoSpaceDE w:val="false"/>
                              <w:jc w:val="center"/>
                              <w:rPr>
                                <w:rFonts w:ascii="Tahoma" w:hAnsi="Tahoma" w:cs="Tahoma"/>
                                <w:color w:val="000000"/>
                                <w:sz w:val="28"/>
                                <w:szCs w:val="48"/>
                              </w:rPr>
                            </w:pPr>
                            <w:r>
                              <w:rPr>
                                <w:rFonts w:cs="Tahoma" w:ascii="Tahoma" w:hAnsi="Tahoma"/>
                                <w:color w:val="000000"/>
                                <w:sz w:val="28"/>
                                <w:szCs w:val="48"/>
                              </w:rPr>
                              <w:t>talent and</w:t>
                            </w:r>
                          </w:p>
                          <w:p>
                            <w:pPr>
                              <w:pStyle w:val="Normal"/>
                              <w:autoSpaceDE w:val="false"/>
                              <w:jc w:val="center"/>
                              <w:rPr>
                                <w:rFonts w:ascii="Tahoma" w:hAnsi="Tahoma" w:cs="Tahoma"/>
                                <w:color w:val="000000"/>
                                <w:sz w:val="28"/>
                                <w:szCs w:val="48"/>
                              </w:rPr>
                            </w:pPr>
                            <w:r>
                              <w:rPr>
                                <w:rFonts w:cs="Tahoma" w:ascii="Tahoma" w:hAnsi="Tahoma"/>
                                <w:color w:val="000000"/>
                                <w:sz w:val="28"/>
                                <w:szCs w:val="48"/>
                              </w:rPr>
                              <w:t>treasury.</w:t>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91.5pt;mso-wrap-distance-left:9.05pt;mso-wrap-distance-right:9.05pt;mso-wrap-distance-top:0pt;mso-wrap-distance-bottom:0pt;margin-top:13.2pt;mso-position-vertical-relative:text;margin-left:71.25pt;mso-position-horizontal-relative:text">
                <v:textbox>
                  <w:txbxContent>
                    <w:p>
                      <w:pPr>
                        <w:pStyle w:val="Normal"/>
                        <w:autoSpaceDE w:val="false"/>
                        <w:jc w:val="center"/>
                        <w:rPr>
                          <w:rFonts w:ascii="Tahoma" w:hAnsi="Tahoma" w:cs="Tahoma"/>
                          <w:color w:val="000000"/>
                          <w:sz w:val="28"/>
                          <w:szCs w:val="48"/>
                        </w:rPr>
                      </w:pPr>
                      <w:r>
                        <w:rPr>
                          <w:rFonts w:cs="Tahoma" w:ascii="Tahoma" w:hAnsi="Tahoma"/>
                          <w:color w:val="000000"/>
                          <w:sz w:val="28"/>
                          <w:szCs w:val="48"/>
                        </w:rPr>
                        <w:t>_____ your</w:t>
                      </w:r>
                    </w:p>
                    <w:p>
                      <w:pPr>
                        <w:pStyle w:val="Normal"/>
                        <w:autoSpaceDE w:val="false"/>
                        <w:jc w:val="center"/>
                        <w:rPr>
                          <w:rFonts w:ascii="Tahoma" w:hAnsi="Tahoma" w:cs="Tahoma"/>
                          <w:color w:val="000000"/>
                          <w:sz w:val="28"/>
                          <w:szCs w:val="48"/>
                        </w:rPr>
                      </w:pPr>
                      <w:r>
                        <w:rPr>
                          <w:rFonts w:cs="Tahoma" w:ascii="Tahoma" w:hAnsi="Tahoma"/>
                          <w:color w:val="000000"/>
                          <w:sz w:val="28"/>
                          <w:szCs w:val="48"/>
                        </w:rPr>
                        <w:t xml:space="preserve">time, </w:t>
                      </w:r>
                    </w:p>
                    <w:p>
                      <w:pPr>
                        <w:pStyle w:val="Normal"/>
                        <w:autoSpaceDE w:val="false"/>
                        <w:jc w:val="center"/>
                        <w:rPr>
                          <w:rFonts w:ascii="Tahoma" w:hAnsi="Tahoma" w:cs="Tahoma"/>
                          <w:color w:val="000000"/>
                          <w:sz w:val="28"/>
                          <w:szCs w:val="48"/>
                        </w:rPr>
                      </w:pPr>
                      <w:r>
                        <w:rPr>
                          <w:rFonts w:cs="Tahoma" w:ascii="Tahoma" w:hAnsi="Tahoma"/>
                          <w:color w:val="000000"/>
                          <w:sz w:val="28"/>
                          <w:szCs w:val="48"/>
                        </w:rPr>
                        <w:t>talent and</w:t>
                      </w:r>
                    </w:p>
                    <w:p>
                      <w:pPr>
                        <w:pStyle w:val="Normal"/>
                        <w:autoSpaceDE w:val="false"/>
                        <w:jc w:val="center"/>
                        <w:rPr>
                          <w:rFonts w:ascii="Tahoma" w:hAnsi="Tahoma" w:cs="Tahoma"/>
                          <w:color w:val="000000"/>
                          <w:sz w:val="28"/>
                          <w:szCs w:val="48"/>
                        </w:rPr>
                      </w:pPr>
                      <w:r>
                        <w:rPr>
                          <w:rFonts w:cs="Tahoma" w:ascii="Tahoma" w:hAnsi="Tahoma"/>
                          <w:color w:val="000000"/>
                          <w:sz w:val="28"/>
                          <w:szCs w:val="48"/>
                        </w:rPr>
                        <w:t>treasury.</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2733675</wp:posOffset>
                </wp:positionH>
                <wp:positionV relativeFrom="paragraph">
                  <wp:posOffset>67310</wp:posOffset>
                </wp:positionV>
                <wp:extent cx="6511290" cy="1162050"/>
                <wp:effectExtent l="0" t="0" r="0" b="0"/>
                <wp:wrapNone/>
                <wp:docPr id="179" name="Frame14"/>
                <a:graphic xmlns:a="http://schemas.openxmlformats.org/drawingml/2006/main">
                  <a:graphicData uri="http://schemas.microsoft.com/office/word/2010/wordprocessingShape">
                    <wps:wsp>
                      <wps:cNvSpPr txBox="1"/>
                      <wps:spPr>
                        <a:xfrm>
                          <a:off x="0" y="0"/>
                          <a:ext cx="6511290" cy="1162050"/>
                        </a:xfrm>
                        <a:prstGeom prst="rect"/>
                        <a:solidFill>
                          <a:srgbClr val="FFFFFF"/>
                        </a:solidFill>
                        <a:ln w="9525">
                          <a:solidFill>
                            <a:srgbClr val="000000"/>
                          </a:solidFill>
                        </a:ln>
                      </wps:spPr>
                      <wps:txbx>
                        <w:txbxContent>
                          <w:p>
                            <w:pPr>
                              <w:pStyle w:val="Normal"/>
                              <w:autoSpaceDE w:val="false"/>
                              <w:jc w:val="center"/>
                              <w:rPr>
                                <w:rFonts w:ascii="Showcard Gothic" w:hAnsi="Showcard Gothic" w:cs="Showcard Gothic"/>
                                <w:color w:val="000000"/>
                                <w:sz w:val="28"/>
                                <w:szCs w:val="48"/>
                              </w:rPr>
                            </w:pPr>
                            <w:r>
                              <w:rPr>
                                <w:rFonts w:cs="Showcard Gothic" w:ascii="Showcard Gothic" w:hAnsi="Showcard Gothic"/>
                                <w:color w:val="000000"/>
                                <w:sz w:val="28"/>
                                <w:szCs w:val="48"/>
                              </w:rPr>
                              <w:t>Use your youth as a</w:t>
                            </w:r>
                          </w:p>
                          <w:p>
                            <w:pPr>
                              <w:pStyle w:val="Normal"/>
                              <w:autoSpaceDE w:val="false"/>
                              <w:jc w:val="center"/>
                              <w:rPr>
                                <w:rFonts w:ascii="Showcard Gothic" w:hAnsi="Showcard Gothic" w:cs="Showcard Gothic"/>
                                <w:color w:val="000000"/>
                                <w:sz w:val="28"/>
                                <w:szCs w:val="48"/>
                              </w:rPr>
                            </w:pPr>
                            <w:r>
                              <w:rPr>
                                <w:rFonts w:cs="Showcard Gothic" w:ascii="Showcard Gothic" w:hAnsi="Showcard Gothic"/>
                                <w:color w:val="000000"/>
                                <w:sz w:val="28"/>
                                <w:szCs w:val="48"/>
                              </w:rPr>
                              <w:t>Gift to influence</w:t>
                            </w:r>
                          </w:p>
                          <w:p>
                            <w:pPr>
                              <w:pStyle w:val="Normal"/>
                              <w:autoSpaceDE w:val="false"/>
                              <w:jc w:val="center"/>
                              <w:rPr>
                                <w:rFonts w:ascii="Showcard Gothic" w:hAnsi="Showcard Gothic" w:cs="Showcard Gothic"/>
                                <w:color w:val="000000"/>
                                <w:sz w:val="28"/>
                                <w:szCs w:val="48"/>
                              </w:rPr>
                            </w:pPr>
                            <w:r>
                              <w:rPr>
                                <w:rFonts w:cs="Showcard Gothic" w:ascii="Showcard Gothic" w:hAnsi="Showcard Gothic"/>
                                <w:color w:val="000000"/>
                                <w:sz w:val="28"/>
                                <w:szCs w:val="48"/>
                              </w:rPr>
                              <w:t>People of all generations</w:t>
                            </w:r>
                          </w:p>
                          <w:p>
                            <w:pPr>
                              <w:pStyle w:val="Normal"/>
                              <w:autoSpaceDE w:val="false"/>
                              <w:jc w:val="center"/>
                              <w:rPr>
                                <w:rFonts w:ascii="Showcard Gothic" w:hAnsi="Showcard Gothic" w:cs="Showcard Gothic"/>
                                <w:color w:val="000000"/>
                                <w:sz w:val="28"/>
                                <w:szCs w:val="48"/>
                              </w:rPr>
                            </w:pPr>
                            <w:r>
                              <w:rPr>
                                <w:rFonts w:eastAsia="Showcard Gothic" w:cs="Showcard Gothic" w:ascii="Showcard Gothic" w:hAnsi="Showcard Gothic"/>
                                <w:color w:val="000000"/>
                                <w:sz w:val="28"/>
                                <w:szCs w:val="48"/>
                              </w:rPr>
                              <w:t xml:space="preserve"> </w:t>
                            </w:r>
                            <w:r>
                              <w:rPr>
                                <w:rFonts w:cs="Showcard Gothic" w:ascii="Showcard Gothic" w:hAnsi="Showcard Gothic"/>
                                <w:color w:val="000000"/>
                                <w:sz w:val="28"/>
                                <w:szCs w:val="48"/>
                              </w:rPr>
                              <w:t>in a _________ way.</w:t>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91.5pt;mso-wrap-distance-left:9.05pt;mso-wrap-distance-right:9.05pt;mso-wrap-distance-top:0pt;mso-wrap-distance-bottom:0pt;margin-top:5.3pt;mso-position-vertical-relative:text;margin-left:215.25pt;mso-position-horizontal-relative:text">
                <v:textbox>
                  <w:txbxContent>
                    <w:p>
                      <w:pPr>
                        <w:pStyle w:val="Normal"/>
                        <w:autoSpaceDE w:val="false"/>
                        <w:jc w:val="center"/>
                        <w:rPr>
                          <w:rFonts w:ascii="Showcard Gothic" w:hAnsi="Showcard Gothic" w:cs="Showcard Gothic"/>
                          <w:color w:val="000000"/>
                          <w:sz w:val="28"/>
                          <w:szCs w:val="48"/>
                        </w:rPr>
                      </w:pPr>
                      <w:r>
                        <w:rPr>
                          <w:rFonts w:cs="Showcard Gothic" w:ascii="Showcard Gothic" w:hAnsi="Showcard Gothic"/>
                          <w:color w:val="000000"/>
                          <w:sz w:val="28"/>
                          <w:szCs w:val="48"/>
                        </w:rPr>
                        <w:t>Use your youth as a</w:t>
                      </w:r>
                    </w:p>
                    <w:p>
                      <w:pPr>
                        <w:pStyle w:val="Normal"/>
                        <w:autoSpaceDE w:val="false"/>
                        <w:jc w:val="center"/>
                        <w:rPr>
                          <w:rFonts w:ascii="Showcard Gothic" w:hAnsi="Showcard Gothic" w:cs="Showcard Gothic"/>
                          <w:color w:val="000000"/>
                          <w:sz w:val="28"/>
                          <w:szCs w:val="48"/>
                        </w:rPr>
                      </w:pPr>
                      <w:r>
                        <w:rPr>
                          <w:rFonts w:cs="Showcard Gothic" w:ascii="Showcard Gothic" w:hAnsi="Showcard Gothic"/>
                          <w:color w:val="000000"/>
                          <w:sz w:val="28"/>
                          <w:szCs w:val="48"/>
                        </w:rPr>
                        <w:t>Gift to influence</w:t>
                      </w:r>
                    </w:p>
                    <w:p>
                      <w:pPr>
                        <w:pStyle w:val="Normal"/>
                        <w:autoSpaceDE w:val="false"/>
                        <w:jc w:val="center"/>
                        <w:rPr>
                          <w:rFonts w:ascii="Showcard Gothic" w:hAnsi="Showcard Gothic" w:cs="Showcard Gothic"/>
                          <w:color w:val="000000"/>
                          <w:sz w:val="28"/>
                          <w:szCs w:val="48"/>
                        </w:rPr>
                      </w:pPr>
                      <w:r>
                        <w:rPr>
                          <w:rFonts w:cs="Showcard Gothic" w:ascii="Showcard Gothic" w:hAnsi="Showcard Gothic"/>
                          <w:color w:val="000000"/>
                          <w:sz w:val="28"/>
                          <w:szCs w:val="48"/>
                        </w:rPr>
                        <w:t>People of all generations</w:t>
                      </w:r>
                    </w:p>
                    <w:p>
                      <w:pPr>
                        <w:pStyle w:val="Normal"/>
                        <w:autoSpaceDE w:val="false"/>
                        <w:jc w:val="center"/>
                        <w:rPr>
                          <w:rFonts w:ascii="Showcard Gothic" w:hAnsi="Showcard Gothic" w:cs="Showcard Gothic"/>
                          <w:color w:val="000000"/>
                          <w:sz w:val="28"/>
                          <w:szCs w:val="48"/>
                        </w:rPr>
                      </w:pPr>
                      <w:r>
                        <w:rPr>
                          <w:rFonts w:eastAsia="Showcard Gothic" w:cs="Showcard Gothic" w:ascii="Showcard Gothic" w:hAnsi="Showcard Gothic"/>
                          <w:color w:val="000000"/>
                          <w:sz w:val="28"/>
                          <w:szCs w:val="48"/>
                        </w:rPr>
                        <w:t xml:space="preserve"> </w:t>
                      </w:r>
                      <w:r>
                        <w:rPr>
                          <w:rFonts w:cs="Showcard Gothic" w:ascii="Showcard Gothic" w:hAnsi="Showcard Gothic"/>
                          <w:color w:val="000000"/>
                          <w:sz w:val="28"/>
                          <w:szCs w:val="48"/>
                        </w:rPr>
                        <w:t>in a _________ way.</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6"/>
        </w:numPr>
        <w:rPr/>
      </w:pPr>
      <w:r>
        <w:rPr>
          <w:rFonts w:eastAsia="Tahoma"/>
          <w:i w:val="false"/>
          <w:iCs w:val="false"/>
        </w:rPr>
        <w:t xml:space="preserve"> </w:t>
      </w:r>
      <w:r>
        <w:rPr>
          <w:i w:val="false"/>
          <w:iCs w:val="false"/>
        </w:rPr>
        <w:t>“</w:t>
      </w:r>
      <w:r>
        <w:rPr>
          <w:i w:val="false"/>
          <w:iCs w:val="false"/>
        </w:rPr>
        <w:t xml:space="preserve">Prepare yourself and others for </w:t>
      </w:r>
      <w:r>
        <w:rPr>
          <w:b/>
          <w:bCs/>
          <w:i w:val="false"/>
          <w:iCs w:val="false"/>
        </w:rPr>
        <w:t>lives</w:t>
      </w:r>
      <w:r>
        <w:rPr>
          <w:i w:val="false"/>
          <w:iCs w:val="false"/>
        </w:rPr>
        <w:t xml:space="preserve"> of sharing.”  </w:t>
      </w:r>
    </w:p>
    <w:p>
      <w:pPr>
        <w:pStyle w:val="TextBody"/>
        <w:rPr/>
      </w:pPr>
      <w:r>
        <w:rPr/>
        <w:t>Explain:</w:t>
      </w:r>
      <w:r>
        <w:rPr>
          <w:i w:val="false"/>
          <w:iCs w:val="false"/>
        </w:rPr>
        <w:t xml:space="preserve">  “This means you understand why it is important to be philanthropic and you communicate and model that responsibility to peers, family members and all who you can influence.”</w:t>
      </w:r>
    </w:p>
    <w:p>
      <w:pPr>
        <w:pStyle w:val="TextBody"/>
        <w:numPr>
          <w:ilvl w:val="0"/>
          <w:numId w:val="6"/>
        </w:numPr>
        <w:rPr/>
      </w:pPr>
      <w:r>
        <w:rPr>
          <w:b/>
          <w:bCs/>
          <w:i w:val="false"/>
          <w:iCs w:val="false"/>
        </w:rPr>
        <w:t>“</w:t>
      </w:r>
      <w:r>
        <w:rPr>
          <w:b/>
          <w:bCs/>
          <w:i w:val="false"/>
          <w:iCs w:val="false"/>
        </w:rPr>
        <w:t>Share</w:t>
      </w:r>
      <w:r>
        <w:rPr>
          <w:i w:val="false"/>
          <w:iCs w:val="false"/>
        </w:rPr>
        <w:t xml:space="preserve"> your time talent and treasury.” </w:t>
      </w:r>
    </w:p>
    <w:p>
      <w:pPr>
        <w:pStyle w:val="TextBody"/>
        <w:rPr/>
      </w:pPr>
      <w:r>
        <w:rPr/>
        <w:t>Explain:</w:t>
      </w:r>
      <w:r>
        <w:rPr>
          <w:i w:val="false"/>
          <w:iCs w:val="false"/>
        </w:rPr>
        <w:t xml:space="preserve">   “Money is not enough.  Volunteer, get involved and encourage others to get involved in projects that they feel passionate about.”</w:t>
      </w:r>
    </w:p>
    <w:p>
      <w:pPr>
        <w:pStyle w:val="TextBody"/>
        <w:rPr>
          <w:i w:val="false"/>
          <w:i w:val="false"/>
          <w:iCs w:val="false"/>
        </w:rPr>
      </w:pPr>
      <w:r>
        <w:rPr>
          <w:i w:val="false"/>
          <w:iCs w:val="false"/>
        </w:rPr>
      </w:r>
    </w:p>
    <w:p>
      <w:pPr>
        <w:pStyle w:val="TextBody"/>
        <w:numPr>
          <w:ilvl w:val="0"/>
          <w:numId w:val="6"/>
        </w:numPr>
        <w:rPr/>
      </w:pPr>
      <w:r>
        <w:rPr>
          <w:i w:val="false"/>
          <w:iCs w:val="false"/>
        </w:rPr>
        <w:t>“</w:t>
      </w:r>
      <w:r>
        <w:rPr>
          <w:i w:val="false"/>
          <w:iCs w:val="false"/>
        </w:rPr>
        <w:t xml:space="preserve">Work to know your </w:t>
      </w:r>
      <w:r>
        <w:rPr>
          <w:b/>
          <w:bCs/>
          <w:i w:val="false"/>
          <w:iCs w:val="false"/>
        </w:rPr>
        <w:t xml:space="preserve">community </w:t>
      </w:r>
      <w:r>
        <w:rPr>
          <w:i w:val="false"/>
          <w:iCs w:val="false"/>
        </w:rPr>
        <w:t>and its needs.”</w:t>
      </w:r>
    </w:p>
    <w:p>
      <w:pPr>
        <w:pStyle w:val="TextBody"/>
        <w:rPr>
          <w:i w:val="false"/>
          <w:i w:val="false"/>
          <w:iCs w:val="false"/>
        </w:rPr>
      </w:pPr>
      <w:r>
        <w:rPr>
          <w:i w:val="false"/>
          <w:iCs w:val="false"/>
        </w:rPr>
        <w:t>Explain: “This asks us to talk to people, ask them what the issues are, read the newspaper, listen to your parents.  Have a focus to your philanthropic deeds.”</w:t>
      </w:r>
    </w:p>
    <w:p>
      <w:pPr>
        <w:pStyle w:val="TextBody"/>
        <w:rPr>
          <w:i w:val="false"/>
          <w:i w:val="false"/>
          <w:iCs w:val="false"/>
        </w:rPr>
      </w:pPr>
      <w:r>
        <w:rPr>
          <w:i w:val="false"/>
          <w:iCs w:val="false"/>
        </w:rPr>
      </w:r>
    </w:p>
    <w:p>
      <w:pPr>
        <w:pStyle w:val="TextBody"/>
        <w:numPr>
          <w:ilvl w:val="0"/>
          <w:numId w:val="6"/>
        </w:numPr>
        <w:rPr/>
      </w:pPr>
      <w:r>
        <w:rPr>
          <w:i w:val="false"/>
          <w:iCs w:val="false"/>
        </w:rPr>
        <w:t>“</w:t>
      </w:r>
      <w:r>
        <w:rPr>
          <w:i w:val="false"/>
          <w:iCs w:val="false"/>
        </w:rPr>
        <w:t xml:space="preserve">Use your youth as a gift to influence people of all generations in a </w:t>
      </w:r>
      <w:r>
        <w:rPr>
          <w:b/>
          <w:bCs/>
          <w:i w:val="false"/>
          <w:iCs w:val="false"/>
        </w:rPr>
        <w:t>positive</w:t>
      </w:r>
      <w:r>
        <w:rPr>
          <w:i w:val="false"/>
          <w:iCs w:val="false"/>
        </w:rPr>
        <w:t xml:space="preserve"> way.”</w:t>
      </w:r>
    </w:p>
    <w:p>
      <w:pPr>
        <w:pStyle w:val="TextBody"/>
        <w:numPr>
          <w:ilvl w:val="0"/>
          <w:numId w:val="6"/>
        </w:numPr>
        <w:rPr/>
      </w:pPr>
      <w:r>
        <w:rPr/>
        <w:t>Explain:</w:t>
      </w:r>
      <w:r>
        <w:rPr>
          <w:i w:val="false"/>
          <w:iCs w:val="false"/>
        </w:rPr>
        <w:t xml:space="preserve">  “You can be the “change agent” within your community.  There is a lot of power in youth, please use yours to promote philanthropic responsibility. Remember that $528,786,700,000 being given in the next five years.  Add to it your time and talent and the time and talent of the people you influence.  Amazing things can happen in our communities!”  </w:t>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t>Concentration Closing (10 minutes)</w:t>
      </w:r>
    </w:p>
    <w:p>
      <w:pPr>
        <w:pStyle w:val="TextBody"/>
        <w:rPr/>
      </w:pPr>
      <w:r>
        <w:rPr/>
        <w:t>Directions for game board assembly:  Velcro a purple shaded card over each of the puzzle pictures so that you have 4 cards across and 4 cards down.  Lay a Youth Pod logo card over each of the purple shaded cards, again ending with 4 cards across and 4 cards down.  See illustration below.  These cards should be laid out with the Youth Pod logo facing up and the words facing down.</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191135</wp:posOffset>
                </wp:positionV>
                <wp:extent cx="1295400" cy="1600200"/>
                <wp:effectExtent l="5080" t="5080" r="5080" b="5080"/>
                <wp:wrapNone/>
                <wp:docPr id="180" name=""/>
                <a:graphic xmlns:a="http://schemas.openxmlformats.org/drawingml/2006/main">
                  <a:graphicData uri="http://schemas.microsoft.com/office/word/2010/wordprocessingShape">
                    <wps:wsp>
                      <wps:cNvSpPr/>
                      <wps:spPr>
                        <a:xfrm>
                          <a:off x="0" y="0"/>
                          <a:ext cx="12952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5.05pt;width:101.95pt;height:125.95pt;mso-wrap-style:none;v-text-anchor:middle">
                <v:fill o:detectmouseclick="t" on="false"/>
                <v:stroke color="black" weight="9360" joinstyle="miter" endcap="flat"/>
                <w10:wrap type="none"/>
              </v:rect>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97">
                <wp:simplePos x="0" y="0"/>
                <wp:positionH relativeFrom="column">
                  <wp:posOffset>266700</wp:posOffset>
                </wp:positionH>
                <wp:positionV relativeFrom="paragraph">
                  <wp:posOffset>128905</wp:posOffset>
                </wp:positionV>
                <wp:extent cx="977900" cy="287020"/>
                <wp:effectExtent l="5080" t="5080" r="5080" b="5080"/>
                <wp:wrapNone/>
                <wp:docPr id="181" name=""/>
                <a:graphic xmlns:a="http://schemas.openxmlformats.org/drawingml/2006/main">
                  <a:graphicData uri="http://schemas.microsoft.com/office/word/2010/wordprocessingGroup">
                    <wpg:wgp>
                      <wpg:cNvGrpSpPr/>
                      <wpg:grpSpPr>
                        <a:xfrm>
                          <a:off x="0" y="0"/>
                          <a:ext cx="977760" cy="286920"/>
                          <a:chOff x="0" y="0"/>
                          <a:chExt cx="977760" cy="286920"/>
                        </a:xfrm>
                      </wpg:grpSpPr>
                      <wps:wsp>
                        <wps:cNvSpPr/>
                        <wps:spPr>
                          <a:xfrm>
                            <a:off x="0" y="0"/>
                            <a:ext cx="208440" cy="28692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793800" y="0"/>
                            <a:ext cx="184320" cy="286920"/>
                          </a:xfrm>
                          <a:prstGeom prst="rect">
                            <a:avLst/>
                          </a:prstGeom>
                          <a:solidFill>
                            <a:srgbClr val="ccccff"/>
                          </a:solidFill>
                          <a:ln w="9360">
                            <a:solidFill>
                              <a:srgbClr val="000000"/>
                            </a:solidFill>
                            <a:miter/>
                          </a:ln>
                        </wps:spPr>
                        <wps:bodyPr/>
                      </wps:wsp>
                      <wps:wsp>
                        <wps:cNvSpPr/>
                        <wps:spPr>
                          <a:xfrm>
                            <a:off x="260280" y="0"/>
                            <a:ext cx="208440" cy="28692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20560" y="0"/>
                            <a:ext cx="208440" cy="28692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0.15pt;width:77pt;height:22.6pt" coordorigin="420,203" coordsize="1540,452">
                <v:rect id="shape_0" fillcolor="#ccccff" stroked="t" o:allowincell="f" style="position:absolute;left:420;top:203;width:327;height:451;mso-wrap-style:none;v-text-anchor:middle">
                  <v:fill o:detectmouseclick="t" type="solid" color2="#333300"/>
                  <v:stroke color="black" weight="9360" joinstyle="miter" endcap="flat"/>
                  <w10:wrap type="none"/>
                </v:rect>
                <v:shape id="shape_0" fillcolor="#ccccff" stroked="t" o:allowincell="f" style="position:absolute;left:1670;top:203;width:289;height:45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none"/>
                </v:shape>
                <v:rect id="shape_0" fillcolor="#ccccff" stroked="t" o:allowincell="f" style="position:absolute;left:830;top:203;width:327;height:451;mso-wrap-style:none;v-text-anchor:middle">
                  <v:fill o:detectmouseclick="t" type="solid" color2="#333300"/>
                  <v:stroke color="black" weight="9360" joinstyle="miter" endcap="flat"/>
                  <w10:wrap type="none"/>
                </v:rect>
                <v:rect id="shape_0" fillcolor="#ccccff" stroked="t" o:allowincell="f" style="position:absolute;left:1240;top:203;width:327;height:451;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01">
                <wp:simplePos x="0" y="0"/>
                <wp:positionH relativeFrom="column">
                  <wp:posOffset>250825</wp:posOffset>
                </wp:positionH>
                <wp:positionV relativeFrom="paragraph">
                  <wp:posOffset>109855</wp:posOffset>
                </wp:positionV>
                <wp:extent cx="969010" cy="300355"/>
                <wp:effectExtent l="0" t="0" r="0" b="0"/>
                <wp:wrapNone/>
                <wp:docPr id="182" name="Frame16"/>
                <a:graphic xmlns:a="http://schemas.openxmlformats.org/drawingml/2006/main">
                  <a:graphicData uri="http://schemas.microsoft.com/office/word/2010/wordprocessingShape">
                    <wps:wsp>
                      <wps:cNvSpPr txBox="1"/>
                      <wps:spPr>
                        <a:xfrm>
                          <a:off x="0" y="0"/>
                          <a:ext cx="969010" cy="300355"/>
                        </a:xfrm>
                        <a:prstGeom prst="rect"/>
                        <a:solidFill>
                          <a:srgbClr val="FFFFFF">
                            <a:alpha val="0"/>
                          </a:srgbClr>
                        </a:solidFill>
                      </wps:spPr>
                      <wps:txbx>
                        <w:txbxContent>
                          <w:p>
                            <w:pPr>
                              <w:pStyle w:val="Normal"/>
                              <w:autoSpaceDE w:val="false"/>
                              <w:rPr>
                                <w:rFonts w:ascii="Tahoma" w:hAnsi="Tahoma" w:cs="Tahoma"/>
                                <w:color w:val="000000"/>
                              </w:rPr>
                            </w:pPr>
                            <w:r>
                              <w:rPr>
                                <w:rFonts w:cs="Tahoma" w:ascii="Tahoma" w:hAnsi="Tahoma"/>
                                <w:color w:val="000000"/>
                              </w:rPr>
                              <w:t>1   2    3    4</w:t>
                            </w:r>
                          </w:p>
                        </w:txbxContent>
                      </wps:txbx>
                      <wps:bodyPr anchor="t" lIns="92075" tIns="46355" rIns="92075" bIns="46355">
                        <a:spAutoFit/>
                      </wps:bodyPr>
                    </wps:wsp>
                  </a:graphicData>
                </a:graphic>
              </wp:anchor>
            </w:drawing>
          </mc:Choice>
          <mc:Fallback>
            <w:pict>
              <v:rect fillcolor="#FFFFFF" style="position:absolute;rotation:-0;width:76.3pt;height:23.65pt;mso-wrap-distance-left:9.05pt;mso-wrap-distance-right:9.05pt;mso-wrap-distance-top:0pt;mso-wrap-distance-bottom:0pt;margin-top:8.65pt;mso-position-vertical-relative:text;margin-left:19.75pt;mso-position-horizontal-relative:text">
                <v:fill opacity="0f"/>
                <v:textbox inset="0.100694444444444in,0.0506944444444444in,0.100694444444444in,0.0506944444444444in">
                  <w:txbxContent>
                    <w:p>
                      <w:pPr>
                        <w:pStyle w:val="Normal"/>
                        <w:autoSpaceDE w:val="false"/>
                        <w:rPr>
                          <w:rFonts w:ascii="Tahoma" w:hAnsi="Tahoma" w:cs="Tahoma"/>
                          <w:color w:val="000000"/>
                        </w:rPr>
                      </w:pPr>
                      <w:r>
                        <w:rPr>
                          <w:rFonts w:cs="Tahoma" w:ascii="Tahoma" w:hAnsi="Tahoma"/>
                          <w:color w:val="000000"/>
                        </w:rPr>
                        <w:t>1   2    3    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485900</wp:posOffset>
                </wp:positionH>
                <wp:positionV relativeFrom="paragraph">
                  <wp:posOffset>90805</wp:posOffset>
                </wp:positionV>
                <wp:extent cx="2006600" cy="300355"/>
                <wp:effectExtent l="0" t="0" r="0" b="0"/>
                <wp:wrapNone/>
                <wp:docPr id="183" name="Frame15"/>
                <a:graphic xmlns:a="http://schemas.openxmlformats.org/drawingml/2006/main">
                  <a:graphicData uri="http://schemas.microsoft.com/office/word/2010/wordprocessingShape">
                    <wps:wsp>
                      <wps:cNvSpPr txBox="1"/>
                      <wps:spPr>
                        <a:xfrm>
                          <a:off x="0" y="0"/>
                          <a:ext cx="2006600" cy="300355"/>
                        </a:xfrm>
                        <a:prstGeom prst="rect"/>
                        <a:solidFill>
                          <a:srgbClr val="FFFFFF">
                            <a:alpha val="0"/>
                          </a:srgbClr>
                        </a:solidFill>
                      </wps:spPr>
                      <wps:txbx>
                        <w:txbxContent>
                          <w:p>
                            <w:pPr>
                              <w:pStyle w:val="Normal"/>
                              <w:autoSpaceDE w:val="false"/>
                              <w:rPr>
                                <w:rFonts w:ascii="Tahoma" w:hAnsi="Tahoma" w:cs="Tahoma"/>
                                <w:color w:val="000000"/>
                              </w:rPr>
                            </w:pPr>
                            <w:r>
                              <w:rPr>
                                <w:rFonts w:cs="Tahoma" w:ascii="Tahoma" w:hAnsi="Tahoma"/>
                                <w:color w:val="000000"/>
                              </w:rPr>
                              <w:t>Board with picture puzzle</w:t>
                            </w:r>
                          </w:p>
                        </w:txbxContent>
                      </wps:txbx>
                      <wps:bodyPr anchor="t" lIns="92075" tIns="46355" rIns="92075" bIns="46355">
                        <a:spAutoFit/>
                      </wps:bodyPr>
                    </wps:wsp>
                  </a:graphicData>
                </a:graphic>
              </wp:anchor>
            </w:drawing>
          </mc:Choice>
          <mc:Fallback>
            <w:pict>
              <v:rect fillcolor="#FFFFFF" style="position:absolute;rotation:-0;width:158pt;height:23.65pt;mso-wrap-distance-left:9.05pt;mso-wrap-distance-right:9.05pt;mso-wrap-distance-top:0pt;mso-wrap-distance-bottom:0pt;margin-top:7.15pt;mso-position-vertical-relative:text;margin-left:117pt;mso-position-horizontal-relative:text">
                <v:fill opacity="0f"/>
                <v:textbox inset="0.100694444444444in,0.0506944444444444in,0.100694444444444in,0.0506944444444444in">
                  <w:txbxContent>
                    <w:p>
                      <w:pPr>
                        <w:pStyle w:val="Normal"/>
                        <w:autoSpaceDE w:val="false"/>
                        <w:rPr>
                          <w:rFonts w:ascii="Tahoma" w:hAnsi="Tahoma" w:cs="Tahoma"/>
                          <w:color w:val="000000"/>
                        </w:rPr>
                      </w:pPr>
                      <w:r>
                        <w:rPr>
                          <w:rFonts w:cs="Tahoma" w:ascii="Tahoma" w:hAnsi="Tahoma"/>
                          <w:color w:val="000000"/>
                        </w:rPr>
                        <w:t>Board with picture puzzle</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409700</wp:posOffset>
                </wp:positionH>
                <wp:positionV relativeFrom="paragraph">
                  <wp:posOffset>142875</wp:posOffset>
                </wp:positionV>
                <wp:extent cx="1524000" cy="0"/>
                <wp:effectExtent l="0" t="38100" r="0" b="38100"/>
                <wp:wrapNone/>
                <wp:docPr id="18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1pt,11.25pt" to="230.95pt,11.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98">
                <wp:simplePos x="0" y="0"/>
                <wp:positionH relativeFrom="column">
                  <wp:posOffset>266700</wp:posOffset>
                </wp:positionH>
                <wp:positionV relativeFrom="paragraph">
                  <wp:posOffset>35560</wp:posOffset>
                </wp:positionV>
                <wp:extent cx="977900" cy="287020"/>
                <wp:effectExtent l="5080" t="5080" r="5080" b="5080"/>
                <wp:wrapNone/>
                <wp:docPr id="185" name=""/>
                <a:graphic xmlns:a="http://schemas.openxmlformats.org/drawingml/2006/main">
                  <a:graphicData uri="http://schemas.microsoft.com/office/word/2010/wordprocessingGroup">
                    <wpg:wgp>
                      <wpg:cNvGrpSpPr/>
                      <wpg:grpSpPr>
                        <a:xfrm>
                          <a:off x="0" y="0"/>
                          <a:ext cx="977760" cy="286920"/>
                          <a:chOff x="0" y="0"/>
                          <a:chExt cx="977760" cy="286920"/>
                        </a:xfrm>
                      </wpg:grpSpPr>
                      <wps:wsp>
                        <wps:cNvSpPr/>
                        <wps:spPr>
                          <a:xfrm>
                            <a:off x="0" y="0"/>
                            <a:ext cx="208440" cy="28692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793800" y="0"/>
                            <a:ext cx="184320" cy="286920"/>
                          </a:xfrm>
                          <a:prstGeom prst="rect">
                            <a:avLst/>
                          </a:prstGeom>
                          <a:solidFill>
                            <a:srgbClr val="ccccff"/>
                          </a:solidFill>
                          <a:ln w="9360">
                            <a:solidFill>
                              <a:srgbClr val="000000"/>
                            </a:solidFill>
                            <a:miter/>
                          </a:ln>
                        </wps:spPr>
                        <wps:bodyPr/>
                      </wps:wsp>
                      <wps:wsp>
                        <wps:cNvSpPr/>
                        <wps:spPr>
                          <a:xfrm>
                            <a:off x="260280" y="0"/>
                            <a:ext cx="208440" cy="28692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20560" y="0"/>
                            <a:ext cx="208440" cy="28692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2.8pt;width:77pt;height:22.6pt" coordorigin="420,56" coordsize="1540,452">
                <v:rect id="shape_0" fillcolor="#ccccff" stroked="t" o:allowincell="f" style="position:absolute;left:420;top:56;width:327;height:451;mso-wrap-style:none;v-text-anchor:middle">
                  <v:fill o:detectmouseclick="t" type="solid" color2="#333300"/>
                  <v:stroke color="black" weight="9360" joinstyle="miter" endcap="flat"/>
                  <w10:wrap type="none"/>
                </v:rect>
                <v:shape id="shape_0" fillcolor="#ccccff" stroked="t" o:allowincell="f" style="position:absolute;left:1670;top:56;width:289;height:45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none"/>
                </v:shape>
                <v:rect id="shape_0" fillcolor="#ccccff" stroked="t" o:allowincell="f" style="position:absolute;left:830;top:56;width:327;height:451;mso-wrap-style:none;v-text-anchor:middle">
                  <v:fill o:detectmouseclick="t" type="solid" color2="#333300"/>
                  <v:stroke color="black" weight="9360" joinstyle="miter" endcap="flat"/>
                  <w10:wrap type="none"/>
                </v:rect>
                <v:rect id="shape_0" fillcolor="#ccccff" stroked="t" o:allowincell="f" style="position:absolute;left:1240;top:56;width:327;height:451;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02">
                <wp:simplePos x="0" y="0"/>
                <wp:positionH relativeFrom="column">
                  <wp:posOffset>228600</wp:posOffset>
                </wp:positionH>
                <wp:positionV relativeFrom="paragraph">
                  <wp:posOffset>4445</wp:posOffset>
                </wp:positionV>
                <wp:extent cx="6493510" cy="1338580"/>
                <wp:effectExtent l="0" t="0" r="0" b="0"/>
                <wp:wrapNone/>
                <wp:docPr id="186" name="Frame17"/>
                <a:graphic xmlns:a="http://schemas.openxmlformats.org/drawingml/2006/main">
                  <a:graphicData uri="http://schemas.microsoft.com/office/word/2010/wordprocessingShape">
                    <wps:wsp>
                      <wps:cNvSpPr txBox="1"/>
                      <wps:spPr>
                        <a:xfrm>
                          <a:off x="0" y="0"/>
                          <a:ext cx="6493510" cy="1338580"/>
                        </a:xfrm>
                        <a:prstGeom prst="rect"/>
                        <a:solidFill>
                          <a:srgbClr val="FFFFFF">
                            <a:alpha val="0"/>
                          </a:srgbClr>
                        </a:solidFill>
                      </wps:spPr>
                      <wps:txbx>
                        <w:txbxContent>
                          <w:p>
                            <w:pPr>
                              <w:pStyle w:val="Normal"/>
                              <w:autoSpaceDE w:val="false"/>
                              <w:rPr>
                                <w:rFonts w:ascii="Tahoma" w:hAnsi="Tahoma" w:cs="Tahoma"/>
                                <w:b/>
                                <w:b/>
                                <w:bCs/>
                                <w:color w:val="000000"/>
                              </w:rPr>
                            </w:pPr>
                            <w:r>
                              <w:rPr>
                                <w:rFonts w:cs="Tahoma" w:ascii="Tahoma" w:hAnsi="Tahoma"/>
                                <w:b/>
                                <w:bCs/>
                                <w:color w:val="000000"/>
                              </w:rPr>
                              <w:t>2</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t>3</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t>4</w:t>
                            </w:r>
                          </w:p>
                          <w:p>
                            <w:pPr>
                              <w:pStyle w:val="Normal"/>
                              <w:autoSpaceDE w:val="false"/>
                              <w:rPr>
                                <w:rFonts w:ascii="Tahoma" w:hAnsi="Tahoma" w:cs="Tahoma"/>
                                <w:b/>
                                <w:b/>
                                <w:bCs/>
                                <w:color w:val="000000"/>
                              </w:rPr>
                            </w:pPr>
                            <w:r>
                              <w:rPr>
                                <w:rFonts w:cs="Tahoma" w:ascii="Tahoma" w:hAnsi="Tahoma"/>
                                <w:b/>
                                <w:bCs/>
                                <w:color w:val="000000"/>
                              </w:rPr>
                            </w:r>
                          </w:p>
                        </w:txbxContent>
                      </wps:txbx>
                      <wps:bodyPr anchor="t" lIns="92075" tIns="46355" rIns="92075" bIns="46355">
                        <a:spAutoFit/>
                      </wps:bodyPr>
                    </wps:wsp>
                  </a:graphicData>
                </a:graphic>
              </wp:anchor>
            </w:drawing>
          </mc:Choice>
          <mc:Fallback>
            <w:pict>
              <v:rect fillcolor="#FFFFFF" style="position:absolute;rotation:-0;width:511.3pt;height:105.4pt;mso-wrap-distance-left:9.05pt;mso-wrap-distance-right:9.05pt;mso-wrap-distance-top:0pt;mso-wrap-distance-bottom:0pt;margin-top:0.35pt;mso-position-vertical-relative:text;margin-left:18pt;mso-position-horizontal-relative:text">
                <v:fill opacity="0f"/>
                <v:textbox inset="0.100694444444444in,0.0506944444444444in,0.100694444444444in,0.0506944444444444in">
                  <w:txbxContent>
                    <w:p>
                      <w:pPr>
                        <w:pStyle w:val="Normal"/>
                        <w:autoSpaceDE w:val="false"/>
                        <w:rPr>
                          <w:rFonts w:ascii="Tahoma" w:hAnsi="Tahoma" w:cs="Tahoma"/>
                          <w:b/>
                          <w:b/>
                          <w:bCs/>
                          <w:color w:val="000000"/>
                        </w:rPr>
                      </w:pPr>
                      <w:r>
                        <w:rPr>
                          <w:rFonts w:cs="Tahoma" w:ascii="Tahoma" w:hAnsi="Tahoma"/>
                          <w:b/>
                          <w:bCs/>
                          <w:color w:val="000000"/>
                        </w:rPr>
                        <w:t>2</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t>3</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t>4</w:t>
                      </w:r>
                    </w:p>
                    <w:p>
                      <w:pPr>
                        <w:pStyle w:val="Normal"/>
                        <w:autoSpaceDE w:val="false"/>
                        <w:rPr>
                          <w:rFonts w:ascii="Tahoma" w:hAnsi="Tahoma" w:cs="Tahoma"/>
                          <w:b/>
                          <w:b/>
                          <w:bCs/>
                          <w:color w:val="000000"/>
                        </w:rPr>
                      </w:pPr>
                      <w:r>
                        <w:rPr>
                          <w:rFonts w:cs="Tahoma" w:ascii="Tahoma" w:hAnsi="Tahoma"/>
                          <w:b/>
                          <w:bCs/>
                          <w:color w:val="000000"/>
                        </w:rPr>
                      </w:r>
                    </w:p>
                  </w:txbxContent>
                </v:textbox>
                <w10:wrap type="none"/>
              </v:rect>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99">
                <wp:simplePos x="0" y="0"/>
                <wp:positionH relativeFrom="column">
                  <wp:posOffset>266700</wp:posOffset>
                </wp:positionH>
                <wp:positionV relativeFrom="paragraph">
                  <wp:posOffset>156845</wp:posOffset>
                </wp:positionV>
                <wp:extent cx="977900" cy="287020"/>
                <wp:effectExtent l="5080" t="5080" r="5080" b="5080"/>
                <wp:wrapNone/>
                <wp:docPr id="187" name=""/>
                <a:graphic xmlns:a="http://schemas.openxmlformats.org/drawingml/2006/main">
                  <a:graphicData uri="http://schemas.microsoft.com/office/word/2010/wordprocessingGroup">
                    <wpg:wgp>
                      <wpg:cNvGrpSpPr/>
                      <wpg:grpSpPr>
                        <a:xfrm>
                          <a:off x="0" y="0"/>
                          <a:ext cx="977760" cy="286920"/>
                          <a:chOff x="0" y="0"/>
                          <a:chExt cx="977760" cy="286920"/>
                        </a:xfrm>
                      </wpg:grpSpPr>
                      <wps:wsp>
                        <wps:cNvSpPr/>
                        <wps:spPr>
                          <a:xfrm>
                            <a:off x="0" y="0"/>
                            <a:ext cx="208440" cy="2869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txBox="1"/>
                        <wps:spPr>
                          <a:xfrm>
                            <a:off x="793800" y="0"/>
                            <a:ext cx="184320" cy="286920"/>
                          </a:xfrm>
                          <a:prstGeom prst="rect">
                            <a:avLst/>
                          </a:prstGeom>
                          <a:blipFill rotWithShape="0">
                            <a:blip r:embed="rId41"/>
                            <a:tile tx="0" ty="0" sx="100000" sy="100000" algn="ctr"/>
                          </a:blipFill>
                          <a:ln w="9360">
                            <a:solidFill>
                              <a:srgbClr val="000000"/>
                            </a:solidFill>
                            <a:miter/>
                          </a:ln>
                        </wps:spPr>
                        <wps:bodyPr/>
                      </wps:wsp>
                      <wps:wsp>
                        <wps:cNvSpPr/>
                        <wps:spPr>
                          <a:xfrm>
                            <a:off x="260280" y="0"/>
                            <a:ext cx="208440" cy="2869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520560" y="0"/>
                            <a:ext cx="208440" cy="2869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2.35pt;width:77pt;height:22.6pt" coordorigin="420,247" coordsize="1540,452">
                <v:rect id="shape_0" stroked="t" o:allowincell="f" style="position:absolute;left:420;top:247;width:327;height:451;mso-wrap-style:none;v-text-anchor:middle">
                  <v:imagedata r:id="rId44" o:detectmouseclick="t"/>
                  <v:stroke color="black" weight="9360" joinstyle="miter" endcap="flat"/>
                  <w10:wrap type="none"/>
                </v:rect>
                <v:shape id="shape_0" stroked="t" o:allowincell="f" style="position:absolute;left:1670;top:247;width:289;height:45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imagedata r:id="rId45" o:detectmouseclick="t"/>
                  <v:stroke color="black" weight="9360" joinstyle="miter" endcap="flat"/>
                  <w10:wrap type="none"/>
                </v:shape>
                <v:rect id="shape_0" stroked="t" o:allowincell="f" style="position:absolute;left:830;top:247;width:327;height:451;mso-wrap-style:none;v-text-anchor:middle">
                  <v:imagedata r:id="rId46" o:detectmouseclick="t"/>
                  <v:stroke color="black" weight="9360" joinstyle="miter" endcap="flat"/>
                  <w10:wrap type="none"/>
                </v:rect>
                <v:rect id="shape_0" stroked="t" o:allowincell="f" style="position:absolute;left:1240;top:247;width:327;height:451;mso-wrap-style:none;v-text-anchor:middle">
                  <v:imagedata r:id="rId47" o:detectmouseclick="t"/>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07">
                <wp:simplePos x="0" y="0"/>
                <wp:positionH relativeFrom="column">
                  <wp:posOffset>1485900</wp:posOffset>
                </wp:positionH>
                <wp:positionV relativeFrom="paragraph">
                  <wp:posOffset>18415</wp:posOffset>
                </wp:positionV>
                <wp:extent cx="5483225" cy="300355"/>
                <wp:effectExtent l="0" t="0" r="0" b="0"/>
                <wp:wrapNone/>
                <wp:docPr id="188" name="Frame18"/>
                <a:graphic xmlns:a="http://schemas.openxmlformats.org/drawingml/2006/main">
                  <a:graphicData uri="http://schemas.microsoft.com/office/word/2010/wordprocessingShape">
                    <wps:wsp>
                      <wps:cNvSpPr txBox="1"/>
                      <wps:spPr>
                        <a:xfrm>
                          <a:off x="0" y="0"/>
                          <a:ext cx="5483225" cy="300355"/>
                        </a:xfrm>
                        <a:prstGeom prst="rect"/>
                        <a:solidFill>
                          <a:srgbClr val="FFFFFF">
                            <a:alpha val="0"/>
                          </a:srgbClr>
                        </a:solidFill>
                      </wps:spPr>
                      <wps:txbx>
                        <w:txbxContent>
                          <w:p>
                            <w:pPr>
                              <w:pStyle w:val="Normal"/>
                              <w:autoSpaceDE w:val="false"/>
                              <w:rPr>
                                <w:rFonts w:ascii="Tahoma" w:hAnsi="Tahoma" w:cs="Tahoma"/>
                                <w:color w:val="000000"/>
                              </w:rPr>
                            </w:pPr>
                            <w:r>
                              <w:rPr>
                                <w:rFonts w:cs="Tahoma" w:ascii="Tahoma" w:hAnsi="Tahoma"/>
                                <w:color w:val="000000"/>
                              </w:rPr>
                              <w:t>Purple shaded cards and the Youth Pod logo cards on top of shaded cards</w:t>
                            </w:r>
                          </w:p>
                        </w:txbxContent>
                      </wps:txbx>
                      <wps:bodyPr anchor="t" lIns="92075" tIns="46355" rIns="92075" bIns="46355">
                        <a:spAutoFit/>
                      </wps:bodyPr>
                    </wps:wsp>
                  </a:graphicData>
                </a:graphic>
              </wp:anchor>
            </w:drawing>
          </mc:Choice>
          <mc:Fallback>
            <w:pict>
              <v:rect fillcolor="#FFFFFF" style="position:absolute;rotation:-0;width:431.75pt;height:23.65pt;mso-wrap-distance-left:9.05pt;mso-wrap-distance-right:9.05pt;mso-wrap-distance-top:0pt;mso-wrap-distance-bottom:0pt;margin-top:1.45pt;mso-position-vertical-relative:text;margin-left:117pt;mso-position-horizontal-relative:text">
                <v:fill opacity="0f"/>
                <v:textbox inset="0.100694444444444in,0.0506944444444444in,0.100694444444444in,0.0506944444444444in">
                  <w:txbxContent>
                    <w:p>
                      <w:pPr>
                        <w:pStyle w:val="Normal"/>
                        <w:autoSpaceDE w:val="false"/>
                        <w:rPr>
                          <w:rFonts w:ascii="Tahoma" w:hAnsi="Tahoma" w:cs="Tahoma"/>
                          <w:color w:val="000000"/>
                        </w:rPr>
                      </w:pPr>
                      <w:r>
                        <w:rPr>
                          <w:rFonts w:cs="Tahoma" w:ascii="Tahoma" w:hAnsi="Tahoma"/>
                          <w:color w:val="000000"/>
                        </w:rPr>
                        <w:t>Purple shaded cards and the Youth Pod logo cards on top of shaded cards</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1257300</wp:posOffset>
                </wp:positionH>
                <wp:positionV relativeFrom="paragraph">
                  <wp:posOffset>32385</wp:posOffset>
                </wp:positionV>
                <wp:extent cx="1828800" cy="0"/>
                <wp:effectExtent l="0" t="38100" r="0" b="38100"/>
                <wp:wrapNone/>
                <wp:docPr id="18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2.55pt" to="242.95pt,2.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266700</wp:posOffset>
                </wp:positionH>
                <wp:positionV relativeFrom="paragraph">
                  <wp:posOffset>63500</wp:posOffset>
                </wp:positionV>
                <wp:extent cx="977900" cy="287020"/>
                <wp:effectExtent l="5080" t="5080" r="5080" b="5080"/>
                <wp:wrapNone/>
                <wp:docPr id="190" name=""/>
                <a:graphic xmlns:a="http://schemas.openxmlformats.org/drawingml/2006/main">
                  <a:graphicData uri="http://schemas.microsoft.com/office/word/2010/wordprocessingGroup">
                    <wpg:wgp>
                      <wpg:cNvGrpSpPr/>
                      <wpg:grpSpPr>
                        <a:xfrm>
                          <a:off x="0" y="0"/>
                          <a:ext cx="977760" cy="286920"/>
                          <a:chOff x="0" y="0"/>
                          <a:chExt cx="977760" cy="286920"/>
                        </a:xfrm>
                      </wpg:grpSpPr>
                      <wps:wsp>
                        <wps:cNvSpPr/>
                        <wps:spPr>
                          <a:xfrm>
                            <a:off x="0" y="0"/>
                            <a:ext cx="208440" cy="2869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txBox="1"/>
                        <wps:spPr>
                          <a:xfrm>
                            <a:off x="793800" y="0"/>
                            <a:ext cx="184320" cy="286920"/>
                          </a:xfrm>
                          <a:prstGeom prst="rect">
                            <a:avLst/>
                          </a:prstGeom>
                          <a:blipFill rotWithShape="0">
                            <a:blip r:embed="rId49"/>
                            <a:tile tx="0" ty="0" sx="100000" sy="100000" algn="ctr"/>
                          </a:blipFill>
                          <a:ln w="9360">
                            <a:solidFill>
                              <a:srgbClr val="000000"/>
                            </a:solidFill>
                            <a:miter/>
                          </a:ln>
                        </wps:spPr>
                        <wps:bodyPr/>
                      </wps:wsp>
                      <wps:wsp>
                        <wps:cNvSpPr/>
                        <wps:spPr>
                          <a:xfrm>
                            <a:off x="260280" y="0"/>
                            <a:ext cx="208440" cy="2869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20560" y="0"/>
                            <a:ext cx="208440" cy="2869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5pt;width:77pt;height:22.6pt" coordorigin="420,100" coordsize="1540,452">
                <v:rect id="shape_0" stroked="t" o:allowincell="f" style="position:absolute;left:420;top:100;width:327;height:451;mso-wrap-style:none;v-text-anchor:middle">
                  <v:imagedata r:id="rId52" o:detectmouseclick="t"/>
                  <v:stroke color="black" weight="9360" joinstyle="miter" endcap="flat"/>
                  <w10:wrap type="none"/>
                </v:rect>
                <v:shape id="shape_0" stroked="t" o:allowincell="f" style="position:absolute;left:1670;top:100;width:289;height:451;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imagedata r:id="rId53" o:detectmouseclick="t"/>
                  <v:stroke color="black" weight="9360" joinstyle="miter" endcap="flat"/>
                  <w10:wrap type="none"/>
                </v:shape>
                <v:rect id="shape_0" stroked="t" o:allowincell="f" style="position:absolute;left:830;top:100;width:327;height:451;mso-wrap-style:none;v-text-anchor:middle">
                  <v:imagedata r:id="rId54" o:detectmouseclick="t"/>
                  <v:stroke color="black" weight="9360" joinstyle="miter" endcap="flat"/>
                  <w10:wrap type="none"/>
                </v:rect>
                <v:rect id="shape_0" stroked="t" o:allowincell="f" style="position:absolute;left:1240;top:100;width:327;height:451;mso-wrap-style:none;v-text-anchor:middle">
                  <v:imagedata r:id="rId55" o:detectmouseclick="t"/>
                  <v:stroke color="black" weight="9360" joinstyle="miter" endcap="flat"/>
                  <w10:wrap type="none"/>
                </v:rect>
              </v:group>
            </w:pict>
          </mc:Fallback>
        </mc:AlternateContent>
      </w:r>
    </w:p>
    <w:p>
      <w:pPr>
        <w:pStyle w:val="TextBody"/>
        <w:rPr/>
      </w:pPr>
      <w:r>
        <w:rPr/>
      </w:r>
    </w:p>
    <w:p>
      <w:pPr>
        <w:pStyle w:val="TextBody"/>
        <w:rPr>
          <w:b/>
          <w:b/>
          <w:bCs/>
          <w:i w:val="false"/>
          <w:i w:val="false"/>
          <w:iCs w:val="false"/>
          <w:u w:val="single"/>
        </w:rPr>
      </w:pPr>
      <w:r>
        <w:rPr>
          <w:b/>
          <w:bCs/>
          <w:i w:val="false"/>
          <w:iCs w:val="false"/>
          <w:u w:val="single"/>
        </w:rPr>
      </w:r>
    </w:p>
    <w:p>
      <w:pPr>
        <w:pStyle w:val="TextBody"/>
        <w:rPr/>
      </w:pPr>
      <w:r>
        <w:rPr/>
        <w:t xml:space="preserve">Ask the members to break into groups of 3-5 people (3 for smaller Pods, 5 for larger Pods.  You have 4 game boards.)  </w:t>
      </w:r>
    </w:p>
    <w:p>
      <w:pPr>
        <w:pStyle w:val="TextBody"/>
        <w:rPr/>
      </w:pPr>
      <w:r>
        <w:rPr/>
      </w:r>
    </w:p>
    <w:p>
      <w:pPr>
        <w:pStyle w:val="TextBody"/>
        <w:rPr/>
      </w:pPr>
      <w:r>
        <w:rPr/>
        <w:t xml:space="preserve">Distribute a concentration game board to each group. </w:t>
      </w:r>
    </w:p>
    <w:p>
      <w:pPr>
        <w:pStyle w:val="TextBody"/>
        <w:rPr>
          <w:b/>
          <w:b/>
          <w:bCs/>
          <w:i w:val="false"/>
          <w:i w:val="false"/>
          <w:iCs w:val="false"/>
          <w:u w:val="single"/>
        </w:rPr>
      </w:pPr>
      <w:r>
        <w:rPr>
          <w:b/>
          <w:bCs/>
          <w:i w:val="false"/>
          <w:iCs w:val="false"/>
          <w:u w:val="single"/>
        </w:rPr>
      </w:r>
    </w:p>
    <w:p>
      <w:pPr>
        <w:pStyle w:val="TextBody"/>
        <w:rPr/>
      </w:pPr>
      <w:r>
        <w:rPr/>
        <w:t>Instruct:  “</w:t>
      </w:r>
      <w:r>
        <w:rPr>
          <w:i w:val="false"/>
          <w:iCs w:val="false"/>
        </w:rPr>
        <w:t>The rules of this game are the same as you remember when you were a kid.  Your group can only turn over two cards at a time.  You are looking to match words with their definition.  You should be able to find most of the matches in your notes from your workbooks.  Should the two cards you turn over not match, return them to their original position but try to remember where they are for future matches.  Once you find two cards that match, remove them from the board to reveal a piece of the underlying word puzzle.  Keep your matches together until the end of the game. The first group to match all the words with their definitions and correctly sound out the message in the word puzzle will win a prize!  Good luck!  Ready, set, GO.”</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rPr>
      </w:pPr>
      <w:r>
        <w:rPr/>
        <w:t>Check first group’s completed card matches for correctness.</w:t>
      </w:r>
    </w:p>
    <w:p>
      <w:pPr>
        <w:pStyle w:val="TextBody"/>
        <w:rPr>
          <w:rFonts w:eastAsia="Tahoma"/>
          <w:b/>
          <w:b/>
          <w:bCs/>
          <w:i w:val="false"/>
          <w:i w:val="false"/>
          <w:iCs w:val="false"/>
        </w:rPr>
      </w:pPr>
      <w:r>
        <w:rPr>
          <w:rFonts w:eastAsia="Tahoma"/>
          <w:b/>
          <w:bCs/>
          <w:i w:val="false"/>
          <w:iCs w:val="false"/>
        </w:rPr>
        <w:t xml:space="preserve"> </w:t>
      </w:r>
    </w:p>
    <w:p>
      <w:pPr>
        <w:pStyle w:val="TextBody"/>
        <w:rPr>
          <w:b/>
          <w:b/>
          <w:bCs/>
          <w:i w:val="false"/>
          <w:i w:val="false"/>
          <w:iCs w:val="false"/>
        </w:rPr>
      </w:pPr>
      <w:r>
        <w:rPr>
          <w:b/>
          <w:bCs/>
          <w:i w:val="false"/>
          <w:iCs w:val="false"/>
        </w:rPr>
        <w:t xml:space="preserve">Card matches are:  </w:t>
      </w:r>
    </w:p>
    <w:p>
      <w:pPr>
        <w:pStyle w:val="TextBody"/>
        <w:rPr>
          <w:i w:val="false"/>
          <w:i w:val="false"/>
          <w:iCs w:val="false"/>
        </w:rPr>
      </w:pPr>
      <w:r>
        <w:rPr>
          <w:i w:val="false"/>
          <w:iCs w:val="false"/>
        </w:rPr>
        <w:t xml:space="preserve">A Youth Pod Objective  = Use your youth as a gift to influence people of all </w:t>
      </w:r>
    </w:p>
    <w:p>
      <w:pPr>
        <w:pStyle w:val="TextBody"/>
        <w:rPr>
          <w:i w:val="false"/>
          <w:i w:val="false"/>
          <w:iCs w:val="false"/>
        </w:rPr>
      </w:pPr>
      <w:r>
        <w:rPr>
          <w:rFonts w:eastAsia="Tahoma"/>
          <w:i w:val="false"/>
          <w:iCs w:val="false"/>
        </w:rPr>
        <w:t xml:space="preserve">                                     </w:t>
      </w:r>
      <w:r>
        <w:rPr>
          <w:i w:val="false"/>
          <w:iCs w:val="false"/>
        </w:rPr>
        <w:t>generations in a positive way.</w:t>
      </w:r>
    </w:p>
    <w:p>
      <w:pPr>
        <w:pStyle w:val="TextBody"/>
        <w:rPr>
          <w:i w:val="false"/>
          <w:i w:val="false"/>
          <w:iCs w:val="false"/>
        </w:rPr>
      </w:pPr>
      <w:r>
        <w:rPr>
          <w:i w:val="false"/>
          <w:iCs w:val="false"/>
        </w:rPr>
        <w:t xml:space="preserve">Philanthropy = The concept of voluntary giving of time, talent &amp; treasury by a </w:t>
      </w:r>
    </w:p>
    <w:p>
      <w:pPr>
        <w:pStyle w:val="TextBody"/>
        <w:rPr>
          <w:i w:val="false"/>
          <w:i w:val="false"/>
          <w:iCs w:val="false"/>
        </w:rPr>
      </w:pPr>
      <w:r>
        <w:rPr>
          <w:rFonts w:eastAsia="Tahoma"/>
          <w:i w:val="false"/>
          <w:iCs w:val="false"/>
        </w:rPr>
        <w:t xml:space="preserve">                      </w:t>
      </w:r>
      <w:r>
        <w:rPr>
          <w:i w:val="false"/>
          <w:iCs w:val="false"/>
        </w:rPr>
        <w:t xml:space="preserve">group or individual to promote the common good. </w:t>
      </w:r>
    </w:p>
    <w:p>
      <w:pPr>
        <w:pStyle w:val="TextBody"/>
        <w:rPr>
          <w:i w:val="false"/>
          <w:i w:val="false"/>
          <w:iCs w:val="false"/>
        </w:rPr>
      </w:pPr>
      <w:r>
        <w:rPr>
          <w:i w:val="false"/>
          <w:iCs w:val="false"/>
        </w:rPr>
        <w:t>The Dekko Foundation = At this time, it is your largest funder and an example</w:t>
      </w:r>
    </w:p>
    <w:p>
      <w:pPr>
        <w:pStyle w:val="TextBody"/>
        <w:rPr>
          <w:i w:val="false"/>
          <w:i w:val="false"/>
          <w:iCs w:val="false"/>
        </w:rPr>
      </w:pPr>
      <w:r>
        <w:rPr>
          <w:rFonts w:eastAsia="Tahoma"/>
          <w:i w:val="false"/>
          <w:iCs w:val="false"/>
        </w:rPr>
        <w:t xml:space="preserve">                                    </w:t>
      </w:r>
      <w:r>
        <w:rPr>
          <w:i w:val="false"/>
          <w:iCs w:val="false"/>
        </w:rPr>
        <w:t>of a family foundation.</w:t>
      </w:r>
    </w:p>
    <w:p>
      <w:pPr>
        <w:pStyle w:val="TextBody"/>
        <w:rPr>
          <w:i w:val="false"/>
          <w:i w:val="false"/>
          <w:iCs w:val="false"/>
        </w:rPr>
      </w:pPr>
      <w:r>
        <w:rPr>
          <w:i w:val="false"/>
          <w:iCs w:val="false"/>
        </w:rPr>
        <w:t>Community Foundation = Serves as your Youth Pod’s fiscal agent by</w:t>
      </w:r>
    </w:p>
    <w:p>
      <w:pPr>
        <w:pStyle w:val="TextBody"/>
        <w:rPr>
          <w:i w:val="false"/>
          <w:i w:val="false"/>
          <w:iCs w:val="false"/>
        </w:rPr>
      </w:pPr>
      <w:r>
        <w:rPr>
          <w:rFonts w:eastAsia="Tahoma"/>
          <w:i w:val="false"/>
          <w:iCs w:val="false"/>
        </w:rPr>
        <w:t xml:space="preserve">                                        </w:t>
      </w:r>
      <w:r>
        <w:rPr>
          <w:i w:val="false"/>
          <w:iCs w:val="false"/>
        </w:rPr>
        <w:t>managing your non-permanent funds.</w:t>
      </w:r>
    </w:p>
    <w:p>
      <w:pPr>
        <w:pStyle w:val="TextBody"/>
        <w:rPr>
          <w:i w:val="false"/>
          <w:i w:val="false"/>
          <w:iCs w:val="false"/>
        </w:rPr>
      </w:pPr>
      <w:r>
        <w:rPr>
          <w:i w:val="false"/>
          <w:iCs w:val="false"/>
        </w:rPr>
        <w:t xml:space="preserve">$528,786,700,000 = The amount of giving to be done by foundations over the       </w:t>
      </w:r>
    </w:p>
    <w:p>
      <w:pPr>
        <w:pStyle w:val="TextBody"/>
        <w:rPr>
          <w:i w:val="false"/>
          <w:i w:val="false"/>
          <w:iCs w:val="false"/>
        </w:rPr>
      </w:pPr>
      <w:r>
        <w:rPr>
          <w:rFonts w:eastAsia="Tahoma"/>
          <w:i w:val="false"/>
          <w:iCs w:val="false"/>
        </w:rPr>
        <w:t xml:space="preserve">                               </w:t>
      </w:r>
      <w:r>
        <w:rPr>
          <w:i w:val="false"/>
          <w:iCs w:val="false"/>
        </w:rPr>
        <w:t>next five years.</w:t>
      </w:r>
    </w:p>
    <w:p>
      <w:pPr>
        <w:pStyle w:val="TextBody"/>
        <w:rPr>
          <w:i w:val="false"/>
          <w:i w:val="false"/>
          <w:iCs w:val="false"/>
        </w:rPr>
      </w:pPr>
      <w:r>
        <w:rPr>
          <w:i w:val="false"/>
          <w:iCs w:val="false"/>
        </w:rPr>
        <w:t>Ben Franklin =  One of the earliest philanthropist who started the volunteer fire</w:t>
      </w:r>
    </w:p>
    <w:p>
      <w:pPr>
        <w:pStyle w:val="TextBody"/>
        <w:rPr>
          <w:i w:val="false"/>
          <w:i w:val="false"/>
          <w:iCs w:val="false"/>
        </w:rPr>
      </w:pPr>
      <w:r>
        <w:rPr>
          <w:rFonts w:eastAsia="Tahoma"/>
          <w:i w:val="false"/>
          <w:iCs w:val="false"/>
        </w:rPr>
        <w:t xml:space="preserve">                      </w:t>
      </w:r>
      <w:r>
        <w:rPr>
          <w:i w:val="false"/>
          <w:iCs w:val="false"/>
        </w:rPr>
        <w:t>company.</w:t>
      </w:r>
    </w:p>
    <w:p>
      <w:pPr>
        <w:pStyle w:val="TextBody"/>
        <w:rPr>
          <w:i w:val="false"/>
          <w:i w:val="false"/>
          <w:iCs w:val="false"/>
        </w:rPr>
      </w:pPr>
      <w:r>
        <w:rPr>
          <w:i w:val="false"/>
          <w:iCs w:val="false"/>
        </w:rPr>
        <w:t xml:space="preserve">Unrestricted funds = Funds held within the community foundation that  </w:t>
      </w:r>
    </w:p>
    <w:p>
      <w:pPr>
        <w:pStyle w:val="TextBody"/>
        <w:rPr>
          <w:i w:val="false"/>
          <w:i w:val="false"/>
          <w:iCs w:val="false"/>
        </w:rPr>
      </w:pPr>
      <w:r>
        <w:rPr>
          <w:rFonts w:eastAsia="Tahoma"/>
          <w:i w:val="false"/>
          <w:iCs w:val="false"/>
        </w:rPr>
        <w:t xml:space="preserve">                             </w:t>
      </w:r>
      <w:r>
        <w:rPr>
          <w:i w:val="false"/>
          <w:iCs w:val="false"/>
        </w:rPr>
        <w:t>addresses the most important needs of the community.</w:t>
      </w:r>
    </w:p>
    <w:p>
      <w:pPr>
        <w:pStyle w:val="TextBody"/>
        <w:rPr>
          <w:i w:val="false"/>
          <w:i w:val="false"/>
          <w:iCs w:val="false"/>
        </w:rPr>
      </w:pPr>
      <w:r>
        <w:rPr>
          <w:i w:val="false"/>
          <w:iCs w:val="false"/>
        </w:rPr>
        <w:t xml:space="preserve">Permanent funds = Pools of funds that are invested and never spent. </w:t>
      </w:r>
    </w:p>
    <w:p>
      <w:pPr>
        <w:pStyle w:val="TextBody"/>
        <w:rPr>
          <w:i w:val="false"/>
          <w:i w:val="false"/>
          <w:iCs w:val="false"/>
        </w:rPr>
      </w:pPr>
      <w:r>
        <w:rPr>
          <w:rFonts w:eastAsia="Tahoma"/>
          <w:i w:val="false"/>
          <w:iCs w:val="false"/>
        </w:rPr>
        <w:t xml:space="preserve">                            </w:t>
      </w:r>
      <w:r>
        <w:rPr>
          <w:i w:val="false"/>
          <w:iCs w:val="false"/>
        </w:rPr>
        <w:t>Organizations can expend the revue but the principle is</w:t>
      </w:r>
    </w:p>
    <w:p>
      <w:pPr>
        <w:pStyle w:val="TextBody"/>
        <w:rPr>
          <w:i w:val="false"/>
          <w:i w:val="false"/>
          <w:iCs w:val="false"/>
        </w:rPr>
      </w:pPr>
      <w:r>
        <w:rPr>
          <w:rFonts w:eastAsia="Tahoma"/>
          <w:i w:val="false"/>
          <w:iCs w:val="false"/>
        </w:rPr>
        <w:t xml:space="preserve">                             </w:t>
      </w:r>
      <w:r>
        <w:rPr>
          <w:i w:val="false"/>
          <w:iCs w:val="false"/>
        </w:rPr>
        <w:t>everlasting.</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The answer to the picture puzzle is:  Picture of the eye = “I”   bee+ leave= “believe”  inbox= “in”  picture of Phil + and + throw + pea = “philanthropy.”</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Picture of Indian with hand up = “How”   “a” + two men fighting = bout  =“about”  female sheep = ewe = “you”?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I believe in philanthropy.  How about you?</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Hand out prizes to the winning group.  For ties, numbers between 1 –20 could be drawn, closest group to the correct number wins.</w:t>
      </w:r>
    </w:p>
    <w:p>
      <w:pPr>
        <w:pStyle w:val="TextBody"/>
        <w:rPr>
          <w:i w:val="false"/>
          <w:i w:val="false"/>
          <w:iCs w:val="false"/>
        </w:rPr>
      </w:pPr>
      <w:r>
        <w:rPr>
          <w:i w:val="false"/>
          <w:iCs w:val="false"/>
        </w:rPr>
      </w:r>
    </w:p>
    <w:p>
      <w:pPr>
        <w:pStyle w:val="TextBody"/>
        <w:rPr/>
      </w:pPr>
      <w:r>
        <w:rPr/>
        <w:t xml:space="preserve">Conclusion:  </w:t>
      </w:r>
      <w:r>
        <w:rPr>
          <w:i w:val="false"/>
          <w:iCs w:val="false"/>
        </w:rPr>
        <w:t>“We have learned much about the history and work of organizations that support our Pod.  Please remember and communicate this information to whomever you can, whenever you can.  They do good work on behalf of our community and the people who reside here.  Any community member should know as much about foundations as you now do.</w:t>
      </w:r>
    </w:p>
    <w:p>
      <w:pPr>
        <w:pStyle w:val="TextBody"/>
        <w:rPr>
          <w:i w:val="false"/>
          <w:i w:val="false"/>
          <w:iCs w:val="false"/>
        </w:rPr>
      </w:pPr>
      <w:r>
        <w:rPr>
          <w:i w:val="false"/>
          <w:iCs w:val="false"/>
        </w:rPr>
      </w:r>
    </w:p>
    <w:p>
      <w:pPr>
        <w:pStyle w:val="TextBody"/>
        <w:rPr>
          <w:i w:val="false"/>
          <w:i w:val="false"/>
          <w:iCs w:val="false"/>
        </w:rPr>
      </w:pPr>
      <w:r>
        <w:rPr>
          <w:i w:val="false"/>
          <w:iCs w:val="false"/>
        </w:rPr>
        <w:t>Thanks!</w:t>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Glossary</w:t>
      </w:r>
    </w:p>
    <w:p>
      <w:pPr>
        <w:pStyle w:val="TextBody"/>
        <w:rPr>
          <w:b/>
          <w:b/>
          <w:bCs/>
          <w:i w:val="false"/>
          <w:i w:val="false"/>
          <w:iCs w:val="false"/>
          <w:u w:val="single"/>
        </w:rPr>
      </w:pPr>
      <w:r>
        <w:rPr>
          <w:b/>
          <w:bCs/>
          <w:i w:val="false"/>
          <w:iCs w:val="false"/>
          <w:u w:val="single"/>
        </w:rPr>
      </w:r>
    </w:p>
    <w:p>
      <w:pPr>
        <w:pStyle w:val="TextBody"/>
        <w:rPr>
          <w:b/>
          <w:b/>
          <w:bCs/>
          <w:i w:val="false"/>
          <w:i w:val="false"/>
          <w:iCs w:val="false"/>
        </w:rPr>
      </w:pPr>
      <w:r>
        <w:rPr>
          <w:b/>
          <w:bCs/>
          <w:i w:val="false"/>
          <w:iCs w:val="false"/>
        </w:rPr>
        <w:t>Capital campaign:</w:t>
      </w:r>
      <w:r>
        <w:rPr>
          <w:i w:val="false"/>
          <w:iCs w:val="false"/>
        </w:rPr>
        <w:t xml:space="preserve">  an organized drive to collect and accumulate substantial funds to finance a major need of an organization such as a building or major repair</w:t>
      </w:r>
      <w:r>
        <w:rPr>
          <w:b/>
          <w:bCs/>
          <w:i w:val="false"/>
          <w:iCs w:val="false"/>
        </w:rPr>
        <w:t xml:space="preserve">.  </w:t>
      </w:r>
      <w:r>
        <w:rPr>
          <w:i w:val="false"/>
          <w:iCs w:val="false"/>
        </w:rPr>
        <w:t>(page 6)</w:t>
      </w:r>
    </w:p>
    <w:p>
      <w:pPr>
        <w:pStyle w:val="TextBody"/>
        <w:rPr>
          <w:b/>
          <w:b/>
          <w:bCs/>
          <w:i w:val="false"/>
          <w:i w:val="false"/>
          <w:iCs w:val="false"/>
        </w:rPr>
      </w:pPr>
      <w:r>
        <w:rPr>
          <w:b/>
          <w:bCs/>
          <w:i w:val="false"/>
          <w:iCs w:val="false"/>
        </w:rPr>
      </w:r>
    </w:p>
    <w:p>
      <w:pPr>
        <w:pStyle w:val="TextBody"/>
        <w:rPr/>
      </w:pPr>
      <w:r>
        <w:rPr>
          <w:b/>
          <w:bCs/>
          <w:i w:val="false"/>
          <w:iCs w:val="false"/>
        </w:rPr>
        <w:t>Donor:</w:t>
      </w:r>
      <w:r>
        <w:rPr>
          <w:i w:val="false"/>
          <w:iCs w:val="false"/>
        </w:rPr>
        <w:t xml:space="preserve">  the individual or organization the makes a gift of money, stock or land. (page 6)</w:t>
      </w:r>
    </w:p>
    <w:p>
      <w:pPr>
        <w:pStyle w:val="TextBody"/>
        <w:rPr>
          <w:i w:val="false"/>
          <w:i w:val="false"/>
          <w:iCs w:val="false"/>
        </w:rPr>
      </w:pPr>
      <w:r>
        <w:rPr>
          <w:i w:val="false"/>
          <w:iCs w:val="false"/>
        </w:rPr>
      </w:r>
    </w:p>
    <w:p>
      <w:pPr>
        <w:pStyle w:val="TextBody"/>
        <w:rPr/>
      </w:pPr>
      <w:r>
        <w:rPr>
          <w:b/>
          <w:bCs/>
          <w:i w:val="false"/>
          <w:iCs w:val="false"/>
        </w:rPr>
        <w:t xml:space="preserve">Endowed:  </w:t>
      </w:r>
      <w:r>
        <w:rPr>
          <w:i w:val="false"/>
          <w:iCs w:val="false"/>
        </w:rPr>
        <w:t>to provide with a permanent fund or source of income, as by a donation.  (page 7)</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 xml:space="preserve">Generic:  </w:t>
      </w:r>
      <w:r>
        <w:rPr>
          <w:i w:val="false"/>
          <w:iCs w:val="false"/>
        </w:rPr>
        <w:t>not fitting into just one group; general or broad.</w:t>
      </w:r>
      <w:r>
        <w:rPr>
          <w:b/>
          <w:bCs/>
          <w:i w:val="false"/>
          <w:iCs w:val="false"/>
        </w:rPr>
        <w:t xml:space="preserve">  </w:t>
      </w:r>
      <w:r>
        <w:rPr>
          <w:i w:val="false"/>
          <w:iCs w:val="false"/>
        </w:rPr>
        <w:t>(page 6)</w:t>
      </w:r>
    </w:p>
    <w:p>
      <w:pPr>
        <w:pStyle w:val="TextBody"/>
        <w:rPr>
          <w:b/>
          <w:b/>
          <w:bCs/>
          <w:i w:val="false"/>
          <w:i w:val="false"/>
          <w:iCs w:val="false"/>
        </w:rPr>
      </w:pPr>
      <w:r>
        <w:rPr>
          <w:b/>
          <w:bCs/>
          <w:i w:val="false"/>
          <w:iCs w:val="false"/>
        </w:rPr>
      </w:r>
    </w:p>
    <w:p>
      <w:pPr>
        <w:pStyle w:val="TextBody"/>
        <w:rPr/>
      </w:pPr>
      <w:r>
        <w:rPr>
          <w:b/>
          <w:bCs/>
          <w:i w:val="false"/>
          <w:iCs w:val="false"/>
        </w:rPr>
        <w:t xml:space="preserve">Investments:  </w:t>
      </w:r>
      <w:r>
        <w:rPr>
          <w:i w:val="false"/>
          <w:iCs w:val="false"/>
        </w:rPr>
        <w:t>the investment of money or capital in the stock market for profitable returns.  (page 9)</w:t>
      </w:r>
    </w:p>
    <w:p>
      <w:pPr>
        <w:pStyle w:val="TextBody"/>
        <w:rPr>
          <w:i w:val="false"/>
          <w:i w:val="false"/>
          <w:iCs w:val="false"/>
        </w:rPr>
      </w:pPr>
      <w:r>
        <w:rPr>
          <w:i w:val="false"/>
          <w:iCs w:val="false"/>
        </w:rPr>
      </w:r>
    </w:p>
    <w:p>
      <w:pPr>
        <w:pStyle w:val="TextBody"/>
        <w:rPr/>
      </w:pPr>
      <w:r>
        <w:rPr>
          <w:b/>
          <w:bCs/>
          <w:i w:val="false"/>
          <w:iCs w:val="false"/>
        </w:rPr>
        <w:t xml:space="preserve">Perpetual:  </w:t>
      </w:r>
      <w:r>
        <w:rPr>
          <w:i w:val="false"/>
          <w:iCs w:val="false"/>
        </w:rPr>
        <w:t>continuing or enduring forever; everlasting. (page 9)</w:t>
      </w:r>
    </w:p>
    <w:p>
      <w:pPr>
        <w:pStyle w:val="TextBody"/>
        <w:rPr>
          <w:b/>
          <w:b/>
          <w:bCs/>
          <w:i w:val="false"/>
          <w:i w:val="false"/>
          <w:iCs w:val="false"/>
        </w:rPr>
      </w:pPr>
      <w:r>
        <w:rPr>
          <w:b/>
          <w:bCs/>
          <w:i w:val="false"/>
          <w:iCs w:val="false"/>
        </w:rPr>
      </w:r>
    </w:p>
    <w:p>
      <w:pPr>
        <w:pStyle w:val="TextBody"/>
        <w:rPr/>
      </w:pPr>
      <w:r>
        <w:rPr>
          <w:b/>
          <w:bCs/>
          <w:i w:val="false"/>
          <w:iCs w:val="false"/>
        </w:rPr>
        <w:t xml:space="preserve">Trustees:  </w:t>
      </w:r>
      <w:r>
        <w:rPr>
          <w:i w:val="false"/>
          <w:iCs w:val="false"/>
        </w:rPr>
        <w:t>a person appointed to administering the affairs of a company. (page 6)</w:t>
      </w:r>
    </w:p>
    <w:sectPr>
      <w:footerReference w:type="default" r:id="rId56"/>
      <w:type w:val="nextPage"/>
      <w:pgSz w:w="12240" w:h="15840"/>
      <w:pgMar w:left="1152" w:right="1152"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oor Richard">
    <w:charset w:val="00"/>
    <w:family w:val="roman"/>
    <w:pitch w:val="variable"/>
  </w:font>
  <w:font w:name="Arial Unicode MS">
    <w:charset w:val="80"/>
    <w:family w:val="swiss"/>
    <w:pitch w:val="variable"/>
  </w:font>
  <w:font w:name="Jokerman">
    <w:charset w:val="00"/>
    <w:family w:val="decorative"/>
    <w:pitch w:val="variable"/>
  </w:font>
  <w:font w:name="Ravie">
    <w:charset w:val="00"/>
    <w:family w:val="decorative"/>
    <w:pitch w:val="variable"/>
  </w:font>
  <w:font w:name="Agency FB">
    <w:charset w:val="00"/>
    <w:family w:val="auto"/>
    <w:pitch w:val="variable"/>
  </w:font>
  <w:font w:name="Showcard 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9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tabs>
        <w:tab w:val="clear" w:pos="720"/>
        <w:tab w:val="decimal" w:pos="6480" w:leader="none"/>
      </w:tabs>
      <w:ind w:left="2430" w:hanging="2430"/>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ahoma" w:hAnsi="Tahoma" w:cs="Tahoma"/>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oleObject" Target="embeddings/oleObject1.bin"/><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21:21:00Z</dcterms:created>
  <dc:creator>Dekko Foundation</dc:creator>
  <dc:description/>
  <dc:language>en-US</dc:language>
  <cp:lastModifiedBy>kstrater</cp:lastModifiedBy>
  <cp:lastPrinted>2002-07-24T13:48:00Z</cp:lastPrinted>
  <dcterms:modified xsi:type="dcterms:W3CDTF">2002-09-05T19:17:00Z</dcterms:modified>
  <cp:revision>10</cp:revision>
  <dc:subject/>
  <dc:title>Workshop #1 Philanthropy, Foundation, and Pod History</dc:title>
</cp:coreProperties>
</file>