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8270</wp:posOffset>
                </wp:positionV>
                <wp:extent cx="5688330" cy="946150"/>
                <wp:effectExtent l="0" t="0" r="0" b="0"/>
                <wp:wrapNone/>
                <wp:docPr id="1" name="Frame1"/>
                <a:graphic xmlns:a="http://schemas.openxmlformats.org/drawingml/2006/main">
                  <a:graphicData uri="http://schemas.microsoft.com/office/word/2010/wordprocessingShape">
                    <wps:wsp>
                      <wps:cNvSpPr txBox="1"/>
                      <wps:spPr>
                        <a:xfrm>
                          <a:off x="0" y="0"/>
                          <a:ext cx="5688330" cy="946150"/>
                        </a:xfrm>
                        <a:prstGeom prst="rect"/>
                        <a:solidFill>
                          <a:srgbClr val="FFFFFF">
                            <a:alpha val="0"/>
                          </a:srgbClr>
                        </a:solidFill>
                      </wps:spPr>
                      <wps:txbx>
                        <w:txbxContent>
                          <w:p>
                            <w:pPr>
                              <w:pStyle w:val="Normal"/>
                              <w:autoSpaceDE w:val="false"/>
                              <w:jc w:val="center"/>
                              <w:rPr>
                                <w:rFonts w:ascii="Tahoma" w:hAnsi="Tahoma" w:cs="Tahoma"/>
                                <w:color w:val="000000"/>
                                <w:sz w:val="80"/>
                                <w:szCs w:val="80"/>
                              </w:rPr>
                            </w:pPr>
                            <w:r>
                              <w:rPr>
                                <w:rFonts w:cs="Tahoma" w:ascii="Tahoma" w:hAnsi="Tahoma"/>
                                <w:color w:val="000000"/>
                                <w:sz w:val="80"/>
                                <w:szCs w:val="80"/>
                              </w:rPr>
                              <w:t>Giving Roots and Wings:</w:t>
                            </w:r>
                          </w:p>
                          <w:p>
                            <w:pPr>
                              <w:pStyle w:val="Normal"/>
                              <w:autoSpaceDE w:val="false"/>
                              <w:jc w:val="center"/>
                              <w:rPr>
                                <w:rFonts w:ascii="Tahoma" w:hAnsi="Tahoma" w:cs="Tahoma"/>
                                <w:color w:val="000000"/>
                                <w:sz w:val="32"/>
                                <w:szCs w:val="32"/>
                              </w:rPr>
                            </w:pPr>
                            <w:r>
                              <w:rPr>
                                <w:rFonts w:cs="Tahoma" w:ascii="Tahoma" w:hAnsi="Tahoma"/>
                                <w:color w:val="000000"/>
                                <w:sz w:val="32"/>
                                <w:szCs w:val="32"/>
                              </w:rPr>
                              <w:t>The evolution of Youth Pods</w:t>
                            </w:r>
                          </w:p>
                        </w:txbxContent>
                      </wps:txbx>
                      <wps:bodyPr anchor="t" lIns="92075" tIns="46355" rIns="92075" bIns="46355">
                        <a:noAutofit/>
                      </wps:bodyPr>
                    </wps:wsp>
                  </a:graphicData>
                </a:graphic>
              </wp:anchor>
            </w:drawing>
          </mc:Choice>
          <mc:Fallback>
            <w:pict>
              <v:rect fillcolor="#FFFFFF" style="position:absolute;rotation:-0;width:447.9pt;height:74.5pt;mso-wrap-distance-left:9.05pt;mso-wrap-distance-right:9.05pt;mso-wrap-distance-top:0pt;mso-wrap-distance-bottom:0pt;margin-top:10.1pt;mso-position-vertical-relative:text;margin-left:27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80"/>
                          <w:szCs w:val="80"/>
                        </w:rPr>
                      </w:pPr>
                      <w:r>
                        <w:rPr>
                          <w:rFonts w:cs="Tahoma" w:ascii="Tahoma" w:hAnsi="Tahoma"/>
                          <w:color w:val="000000"/>
                          <w:sz w:val="80"/>
                          <w:szCs w:val="80"/>
                        </w:rPr>
                        <w:t>Giving Roots and Wings:</w:t>
                      </w:r>
                    </w:p>
                    <w:p>
                      <w:pPr>
                        <w:pStyle w:val="Normal"/>
                        <w:autoSpaceDE w:val="false"/>
                        <w:jc w:val="center"/>
                        <w:rPr>
                          <w:rFonts w:ascii="Tahoma" w:hAnsi="Tahoma" w:cs="Tahoma"/>
                          <w:color w:val="000000"/>
                          <w:sz w:val="32"/>
                          <w:szCs w:val="32"/>
                        </w:rPr>
                      </w:pPr>
                      <w:r>
                        <w:rPr>
                          <w:rFonts w:cs="Tahoma" w:ascii="Tahoma" w:hAnsi="Tahoma"/>
                          <w:color w:val="000000"/>
                          <w:sz w:val="32"/>
                          <w:szCs w:val="32"/>
                        </w:rPr>
                        <w:t>The evolution of Youth Pods</w:t>
                      </w:r>
                    </w:p>
                  </w:txbxContent>
                </v:textbox>
                <w10:wrap type="none"/>
              </v:rect>
            </w:pict>
          </mc:Fallback>
        </mc:AlternateContent>
      </w:r>
    </w:p>
    <w:p>
      <w:pPr>
        <w:pStyle w:val="Heading1"/>
        <w:jc w:val="center"/>
        <w:rPr/>
      </w:pPr>
      <w:r>
        <w:rPr/>
      </w:r>
    </w:p>
    <w:p>
      <w:pPr>
        <w:pStyle w:val="Heading1"/>
        <w:numPr>
          <w:ilvl w:val="0"/>
          <w:numId w:val="0"/>
        </w:numPr>
        <w:rPr/>
      </w:pPr>
      <w:r>
        <w:rPr/>
        <mc:AlternateContent>
          <mc:Choice Requires="wpg">
            <w:drawing>
              <wp:anchor behindDoc="0" distT="0" distB="0" distL="114935" distR="114935" simplePos="0" locked="0" layoutInCell="0" allowOverlap="1" relativeHeight="23">
                <wp:simplePos x="0" y="0"/>
                <wp:positionH relativeFrom="column">
                  <wp:posOffset>571500</wp:posOffset>
                </wp:positionH>
                <wp:positionV relativeFrom="paragraph">
                  <wp:posOffset>2556510</wp:posOffset>
                </wp:positionV>
                <wp:extent cx="5408295" cy="1829435"/>
                <wp:effectExtent l="5080" t="2540" r="635" b="81280"/>
                <wp:wrapNone/>
                <wp:docPr id="2" name=""/>
                <a:graphic xmlns:a="http://schemas.openxmlformats.org/drawingml/2006/main">
                  <a:graphicData uri="http://schemas.microsoft.com/office/word/2010/wordprocessingGroup">
                    <wpg:wgp>
                      <wpg:cNvGrpSpPr/>
                      <wpg:grpSpPr>
                        <a:xfrm>
                          <a:off x="0" y="0"/>
                          <a:ext cx="5408280" cy="1829520"/>
                          <a:chOff x="0" y="0"/>
                          <a:chExt cx="5408280" cy="1829520"/>
                        </a:xfrm>
                      </wpg:grpSpPr>
                      <wps:wsp>
                        <wps:cNvSpPr/>
                        <wps:spPr>
                          <a:xfrm>
                            <a:off x="72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144792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289548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4266720" y="2520"/>
                            <a:ext cx="990000" cy="1370160"/>
                          </a:xfrm>
                          <a:prstGeom prst="rect">
                            <a:avLst/>
                          </a:prstGeom>
                          <a:noFill/>
                          <a:ln w="9360">
                            <a:solidFill>
                              <a:srgbClr val="000000"/>
                            </a:solidFill>
                            <a:miter/>
                          </a:ln>
                        </wps:spPr>
                        <wps:style>
                          <a:lnRef idx="0"/>
                          <a:fillRef idx="0"/>
                          <a:effectRef idx="0"/>
                          <a:fontRef idx="minor"/>
                        </wps:style>
                        <wps:bodyPr/>
                      </wps:wsp>
                      <wps:wsp>
                        <wps:cNvSpPr txBox="1"/>
                        <wps:spPr>
                          <a:xfrm>
                            <a:off x="0" y="1525320"/>
                            <a:ext cx="956880" cy="30420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Beginning</w:t>
                              </w:r>
                            </w:p>
                          </w:txbxContent>
                        </wps:txbx>
                        <wps:bodyPr wrap="square" anchor="ctr">
                          <a:noAutofit/>
                        </wps:bodyPr>
                      </wps:wsp>
                      <wps:wsp>
                        <wps:cNvSpPr txBox="1"/>
                        <wps:spPr>
                          <a:xfrm>
                            <a:off x="1523520" y="1525320"/>
                            <a:ext cx="837720" cy="30420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Change</w:t>
                              </w:r>
                            </w:p>
                          </w:txbxContent>
                        </wps:txbx>
                        <wps:bodyPr wrap="square" anchor="t">
                          <a:noAutofit/>
                        </wps:bodyPr>
                      </wps:wsp>
                      <wps:wsp>
                        <wps:cNvSpPr txBox="1"/>
                        <wps:spPr>
                          <a:xfrm>
                            <a:off x="2895480" y="1525320"/>
                            <a:ext cx="1082160" cy="30420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Renewal</w:t>
                              </w:r>
                            </w:p>
                          </w:txbxContent>
                        </wps:txbx>
                        <wps:bodyPr wrap="square" anchor="t">
                          <a:noAutofit/>
                        </wps:bodyPr>
                      </wps:wsp>
                      <wps:wsp>
                        <wps:cNvSpPr txBox="1"/>
                        <wps:spPr>
                          <a:xfrm>
                            <a:off x="4418280" y="1525320"/>
                            <a:ext cx="798120" cy="30420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Survival</w:t>
                              </w:r>
                            </w:p>
                          </w:txbxContent>
                        </wps:txbx>
                        <wps:bodyPr wrap="square" anchor="ctr">
                          <a:noAutofit/>
                        </wps:bodyPr>
                      </wps:wsp>
                      <pic:pic xmlns:pic="http://schemas.openxmlformats.org/drawingml/2006/picture">
                        <pic:nvPicPr>
                          <pic:cNvPr id="0" name="" descr=""/>
                          <pic:cNvPicPr/>
                        </pic:nvPicPr>
                        <pic:blipFill>
                          <a:blip r:embed="rId2"/>
                          <a:stretch/>
                        </pic:blipFill>
                        <pic:spPr>
                          <a:xfrm>
                            <a:off x="1447920" y="2520"/>
                            <a:ext cx="913680" cy="1292760"/>
                          </a:xfrm>
                          <a:prstGeom prst="rect">
                            <a:avLst/>
                          </a:prstGeom>
                          <a:ln w="0">
                            <a:noFill/>
                          </a:ln>
                        </pic:spPr>
                      </pic:pic>
                      <wps:wsp>
                        <wps:cNvSpPr/>
                        <wps:spPr>
                          <a:xfrm rot="5398800">
                            <a:off x="3337200" y="-25920"/>
                            <a:ext cx="320040" cy="372600"/>
                          </a:xfrm>
                          <a:custGeom>
                            <a:avLst/>
                            <a:gdLst/>
                            <a:ahLst/>
                            <a:rect l="l" t="t" r="r" b="b"/>
                            <a:pathLst>
                              <a:path w="914" h="1076">
                                <a:moveTo>
                                  <a:pt x="783" y="418"/>
                                </a:moveTo>
                                <a:lnTo>
                                  <a:pt x="509" y="597"/>
                                </a:lnTo>
                                <a:lnTo>
                                  <a:pt x="291" y="823"/>
                                </a:lnTo>
                                <a:lnTo>
                                  <a:pt x="106" y="1076"/>
                                </a:lnTo>
                                <a:lnTo>
                                  <a:pt x="291" y="637"/>
                                </a:lnTo>
                                <a:lnTo>
                                  <a:pt x="66" y="842"/>
                                </a:lnTo>
                                <a:lnTo>
                                  <a:pt x="178" y="517"/>
                                </a:lnTo>
                                <a:lnTo>
                                  <a:pt x="0" y="736"/>
                                </a:lnTo>
                                <a:lnTo>
                                  <a:pt x="72" y="411"/>
                                </a:lnTo>
                                <a:lnTo>
                                  <a:pt x="237" y="205"/>
                                </a:lnTo>
                                <a:lnTo>
                                  <a:pt x="557" y="0"/>
                                </a:lnTo>
                                <a:lnTo>
                                  <a:pt x="264" y="365"/>
                                </a:lnTo>
                                <a:lnTo>
                                  <a:pt x="914" y="99"/>
                                </a:lnTo>
                                <a:lnTo>
                                  <a:pt x="504" y="451"/>
                                </a:lnTo>
                                <a:lnTo>
                                  <a:pt x="783" y="418"/>
                                </a:lnTo>
                                <a:lnTo>
                                  <a:pt x="783" y="418"/>
                                </a:lnTo>
                                <a:close/>
                              </a:path>
                            </a:pathLst>
                          </a:custGeom>
                          <a:solidFill>
                            <a:srgbClr val="d1bdbd"/>
                          </a:solidFill>
                          <a:ln w="0">
                            <a:noFill/>
                          </a:ln>
                        </wps:spPr>
                        <wps:style>
                          <a:lnRef idx="0"/>
                          <a:fillRef idx="0"/>
                          <a:effectRef idx="0"/>
                          <a:fontRef idx="minor"/>
                        </wps:style>
                        <wps:bodyPr/>
                      </wps:wsp>
                      <wps:wsp>
                        <wps:cNvSpPr/>
                        <wps:spPr>
                          <a:xfrm rot="5398800">
                            <a:off x="2730960" y="563040"/>
                            <a:ext cx="1232640" cy="388800"/>
                          </a:xfrm>
                          <a:custGeom>
                            <a:avLst/>
                            <a:gdLst/>
                            <a:ahLst/>
                            <a:rect l="l" t="t" r="r" b="b"/>
                            <a:pathLst>
                              <a:path w="3515" h="1122">
                                <a:moveTo>
                                  <a:pt x="557" y="0"/>
                                </a:moveTo>
                                <a:lnTo>
                                  <a:pt x="99" y="398"/>
                                </a:lnTo>
                                <a:lnTo>
                                  <a:pt x="0" y="618"/>
                                </a:lnTo>
                                <a:lnTo>
                                  <a:pt x="48" y="671"/>
                                </a:lnTo>
                                <a:lnTo>
                                  <a:pt x="418" y="685"/>
                                </a:lnTo>
                                <a:lnTo>
                                  <a:pt x="59" y="890"/>
                                </a:lnTo>
                                <a:lnTo>
                                  <a:pt x="126" y="1016"/>
                                </a:lnTo>
                                <a:lnTo>
                                  <a:pt x="610" y="1010"/>
                                </a:lnTo>
                                <a:lnTo>
                                  <a:pt x="943" y="844"/>
                                </a:lnTo>
                                <a:lnTo>
                                  <a:pt x="842" y="424"/>
                                </a:lnTo>
                                <a:lnTo>
                                  <a:pt x="1280" y="272"/>
                                </a:lnTo>
                                <a:lnTo>
                                  <a:pt x="1652" y="206"/>
                                </a:lnTo>
                                <a:lnTo>
                                  <a:pt x="2004" y="213"/>
                                </a:lnTo>
                                <a:lnTo>
                                  <a:pt x="2255" y="232"/>
                                </a:lnTo>
                                <a:lnTo>
                                  <a:pt x="2494" y="306"/>
                                </a:lnTo>
                                <a:lnTo>
                                  <a:pt x="2865" y="512"/>
                                </a:lnTo>
                                <a:lnTo>
                                  <a:pt x="2780" y="1029"/>
                                </a:lnTo>
                                <a:lnTo>
                                  <a:pt x="2899" y="1122"/>
                                </a:lnTo>
                                <a:lnTo>
                                  <a:pt x="3052" y="597"/>
                                </a:lnTo>
                                <a:lnTo>
                                  <a:pt x="3515" y="206"/>
                                </a:lnTo>
                                <a:lnTo>
                                  <a:pt x="3363" y="166"/>
                                </a:lnTo>
                                <a:lnTo>
                                  <a:pt x="2865" y="352"/>
                                </a:lnTo>
                                <a:lnTo>
                                  <a:pt x="2428" y="139"/>
                                </a:lnTo>
                                <a:lnTo>
                                  <a:pt x="1831" y="80"/>
                                </a:lnTo>
                                <a:lnTo>
                                  <a:pt x="1340" y="133"/>
                                </a:lnTo>
                                <a:lnTo>
                                  <a:pt x="1061" y="192"/>
                                </a:lnTo>
                                <a:lnTo>
                                  <a:pt x="783" y="325"/>
                                </a:lnTo>
                                <a:lnTo>
                                  <a:pt x="618" y="0"/>
                                </a:lnTo>
                                <a:lnTo>
                                  <a:pt x="557" y="0"/>
                                </a:lnTo>
                                <a:lnTo>
                                  <a:pt x="557" y="0"/>
                                </a:lnTo>
                                <a:close/>
                              </a:path>
                            </a:pathLst>
                          </a:custGeom>
                          <a:solidFill>
                            <a:srgbClr val="ffffff"/>
                          </a:solidFill>
                          <a:ln w="0">
                            <a:noFill/>
                          </a:ln>
                        </wps:spPr>
                        <wps:style>
                          <a:lnRef idx="0"/>
                          <a:fillRef idx="0"/>
                          <a:effectRef idx="0"/>
                          <a:fontRef idx="minor"/>
                        </wps:style>
                        <wps:bodyPr/>
                      </wps:wsp>
                      <wps:wsp>
                        <wps:cNvSpPr/>
                        <wps:spPr>
                          <a:xfrm rot="5398800">
                            <a:off x="3055320" y="744120"/>
                            <a:ext cx="911880" cy="410760"/>
                          </a:xfrm>
                          <a:custGeom>
                            <a:avLst/>
                            <a:gdLst/>
                            <a:ahLst/>
                            <a:rect l="l" t="t" r="r" b="b"/>
                            <a:pathLst>
                              <a:path w="2601" h="1188">
                                <a:moveTo>
                                  <a:pt x="146" y="631"/>
                                </a:moveTo>
                                <a:lnTo>
                                  <a:pt x="0" y="205"/>
                                </a:lnTo>
                                <a:lnTo>
                                  <a:pt x="234" y="610"/>
                                </a:lnTo>
                                <a:lnTo>
                                  <a:pt x="538" y="570"/>
                                </a:lnTo>
                                <a:lnTo>
                                  <a:pt x="532" y="0"/>
                                </a:lnTo>
                                <a:lnTo>
                                  <a:pt x="637" y="530"/>
                                </a:lnTo>
                                <a:lnTo>
                                  <a:pt x="1015" y="517"/>
                                </a:lnTo>
                                <a:lnTo>
                                  <a:pt x="1135" y="66"/>
                                </a:lnTo>
                                <a:lnTo>
                                  <a:pt x="1089" y="525"/>
                                </a:lnTo>
                                <a:lnTo>
                                  <a:pt x="1407" y="597"/>
                                </a:lnTo>
                                <a:lnTo>
                                  <a:pt x="1758" y="352"/>
                                </a:lnTo>
                                <a:lnTo>
                                  <a:pt x="1545" y="650"/>
                                </a:lnTo>
                                <a:lnTo>
                                  <a:pt x="1870" y="810"/>
                                </a:lnTo>
                                <a:lnTo>
                                  <a:pt x="2401" y="650"/>
                                </a:lnTo>
                                <a:lnTo>
                                  <a:pt x="2601" y="690"/>
                                </a:lnTo>
                                <a:lnTo>
                                  <a:pt x="2023" y="1188"/>
                                </a:lnTo>
                                <a:lnTo>
                                  <a:pt x="2023" y="988"/>
                                </a:lnTo>
                                <a:lnTo>
                                  <a:pt x="2448" y="703"/>
                                </a:lnTo>
                                <a:lnTo>
                                  <a:pt x="1884" y="890"/>
                                </a:lnTo>
                                <a:lnTo>
                                  <a:pt x="1300" y="644"/>
                                </a:lnTo>
                                <a:lnTo>
                                  <a:pt x="618" y="623"/>
                                </a:lnTo>
                                <a:lnTo>
                                  <a:pt x="74" y="730"/>
                                </a:lnTo>
                                <a:lnTo>
                                  <a:pt x="146" y="631"/>
                                </a:lnTo>
                                <a:lnTo>
                                  <a:pt x="146" y="631"/>
                                </a:lnTo>
                                <a:close/>
                              </a:path>
                            </a:pathLst>
                          </a:custGeom>
                          <a:solidFill>
                            <a:srgbClr val="b8b8d9"/>
                          </a:solidFill>
                          <a:ln w="0">
                            <a:noFill/>
                          </a:ln>
                        </wps:spPr>
                        <wps:style>
                          <a:lnRef idx="0"/>
                          <a:fillRef idx="0"/>
                          <a:effectRef idx="0"/>
                          <a:fontRef idx="minor"/>
                        </wps:style>
                        <wps:bodyPr/>
                      </wps:wsp>
                      <wps:wsp>
                        <wps:cNvSpPr/>
                        <wps:spPr>
                          <a:xfrm rot="5398800">
                            <a:off x="2888280" y="693000"/>
                            <a:ext cx="859680" cy="335880"/>
                          </a:xfrm>
                          <a:custGeom>
                            <a:avLst/>
                            <a:gdLst/>
                            <a:ahLst/>
                            <a:rect l="l" t="t" r="r" b="b"/>
                            <a:pathLst>
                              <a:path w="2449" h="970">
                                <a:moveTo>
                                  <a:pt x="0" y="200"/>
                                </a:moveTo>
                                <a:lnTo>
                                  <a:pt x="27" y="365"/>
                                </a:lnTo>
                                <a:lnTo>
                                  <a:pt x="259" y="245"/>
                                </a:lnTo>
                                <a:lnTo>
                                  <a:pt x="285" y="664"/>
                                </a:lnTo>
                                <a:lnTo>
                                  <a:pt x="405" y="152"/>
                                </a:lnTo>
                                <a:lnTo>
                                  <a:pt x="597" y="133"/>
                                </a:lnTo>
                                <a:lnTo>
                                  <a:pt x="597" y="650"/>
                                </a:lnTo>
                                <a:lnTo>
                                  <a:pt x="711" y="80"/>
                                </a:lnTo>
                                <a:lnTo>
                                  <a:pt x="1021" y="133"/>
                                </a:lnTo>
                                <a:lnTo>
                                  <a:pt x="1021" y="511"/>
                                </a:lnTo>
                                <a:lnTo>
                                  <a:pt x="1202" y="53"/>
                                </a:lnTo>
                                <a:lnTo>
                                  <a:pt x="1434" y="93"/>
                                </a:lnTo>
                                <a:lnTo>
                                  <a:pt x="1479" y="511"/>
                                </a:lnTo>
                                <a:lnTo>
                                  <a:pt x="1612" y="139"/>
                                </a:lnTo>
                                <a:lnTo>
                                  <a:pt x="1937" y="338"/>
                                </a:lnTo>
                                <a:lnTo>
                                  <a:pt x="1884" y="890"/>
                                </a:lnTo>
                                <a:lnTo>
                                  <a:pt x="2023" y="970"/>
                                </a:lnTo>
                                <a:lnTo>
                                  <a:pt x="2169" y="451"/>
                                </a:lnTo>
                                <a:lnTo>
                                  <a:pt x="1977" y="797"/>
                                </a:lnTo>
                                <a:lnTo>
                                  <a:pt x="2070" y="285"/>
                                </a:lnTo>
                                <a:lnTo>
                                  <a:pt x="2449" y="40"/>
                                </a:lnTo>
                                <a:lnTo>
                                  <a:pt x="1964" y="238"/>
                                </a:lnTo>
                                <a:lnTo>
                                  <a:pt x="1532" y="59"/>
                                </a:lnTo>
                                <a:lnTo>
                                  <a:pt x="1122" y="0"/>
                                </a:lnTo>
                                <a:lnTo>
                                  <a:pt x="624" y="46"/>
                                </a:lnTo>
                                <a:lnTo>
                                  <a:pt x="0" y="200"/>
                                </a:lnTo>
                                <a:lnTo>
                                  <a:pt x="0" y="200"/>
                                </a:lnTo>
                                <a:close/>
                              </a:path>
                            </a:pathLst>
                          </a:custGeom>
                          <a:solidFill>
                            <a:srgbClr val="b8b8d9"/>
                          </a:solidFill>
                          <a:ln w="0">
                            <a:noFill/>
                          </a:ln>
                        </wps:spPr>
                        <wps:style>
                          <a:lnRef idx="0"/>
                          <a:fillRef idx="0"/>
                          <a:effectRef idx="0"/>
                          <a:fontRef idx="minor"/>
                        </wps:style>
                        <wps:bodyPr/>
                      </wps:wsp>
                      <wps:wsp>
                        <wps:cNvSpPr/>
                        <wps:spPr>
                          <a:xfrm rot="5398800">
                            <a:off x="3186720" y="157680"/>
                            <a:ext cx="328320" cy="358200"/>
                          </a:xfrm>
                          <a:custGeom>
                            <a:avLst/>
                            <a:gdLst/>
                            <a:ahLst/>
                            <a:rect l="l" t="t" r="r" b="b"/>
                            <a:pathLst>
                              <a:path w="936" h="1036">
                                <a:moveTo>
                                  <a:pt x="59" y="519"/>
                                </a:moveTo>
                                <a:lnTo>
                                  <a:pt x="392" y="194"/>
                                </a:lnTo>
                                <a:lnTo>
                                  <a:pt x="650" y="0"/>
                                </a:lnTo>
                                <a:lnTo>
                                  <a:pt x="936" y="903"/>
                                </a:lnTo>
                                <a:lnTo>
                                  <a:pt x="584" y="1036"/>
                                </a:lnTo>
                                <a:lnTo>
                                  <a:pt x="0" y="1009"/>
                                </a:lnTo>
                                <a:lnTo>
                                  <a:pt x="630" y="678"/>
                                </a:lnTo>
                                <a:lnTo>
                                  <a:pt x="603" y="439"/>
                                </a:lnTo>
                                <a:lnTo>
                                  <a:pt x="517" y="213"/>
                                </a:lnTo>
                                <a:lnTo>
                                  <a:pt x="485" y="353"/>
                                </a:lnTo>
                                <a:lnTo>
                                  <a:pt x="451" y="578"/>
                                </a:lnTo>
                                <a:lnTo>
                                  <a:pt x="219" y="532"/>
                                </a:lnTo>
                                <a:lnTo>
                                  <a:pt x="59" y="519"/>
                                </a:lnTo>
                                <a:lnTo>
                                  <a:pt x="59" y="519"/>
                                </a:lnTo>
                                <a:close/>
                              </a:path>
                            </a:pathLst>
                          </a:custGeom>
                          <a:solidFill>
                            <a:srgbClr val="b8b8d9"/>
                          </a:solidFill>
                          <a:ln w="0">
                            <a:noFill/>
                          </a:ln>
                        </wps:spPr>
                        <wps:style>
                          <a:lnRef idx="0"/>
                          <a:fillRef idx="0"/>
                          <a:effectRef idx="0"/>
                          <a:fontRef idx="minor"/>
                        </wps:style>
                        <wps:bodyPr/>
                      </wps:wsp>
                      <wps:wsp>
                        <wps:cNvSpPr/>
                        <wps:spPr>
                          <a:xfrm rot="5398800">
                            <a:off x="3366360" y="286560"/>
                            <a:ext cx="72360" cy="69120"/>
                          </a:xfrm>
                          <a:custGeom>
                            <a:avLst/>
                            <a:gdLst/>
                            <a:ahLst/>
                            <a:rect l="l" t="t" r="r" b="b"/>
                            <a:pathLst>
                              <a:path w="206" h="199">
                                <a:moveTo>
                                  <a:pt x="112" y="0"/>
                                </a:moveTo>
                                <a:lnTo>
                                  <a:pt x="27" y="45"/>
                                </a:lnTo>
                                <a:lnTo>
                                  <a:pt x="0" y="125"/>
                                </a:lnTo>
                                <a:lnTo>
                                  <a:pt x="46" y="178"/>
                                </a:lnTo>
                                <a:lnTo>
                                  <a:pt x="120" y="199"/>
                                </a:lnTo>
                                <a:lnTo>
                                  <a:pt x="192" y="165"/>
                                </a:lnTo>
                                <a:lnTo>
                                  <a:pt x="206" y="87"/>
                                </a:lnTo>
                                <a:lnTo>
                                  <a:pt x="179" y="4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rot="5398800">
                            <a:off x="3201120" y="151920"/>
                            <a:ext cx="383400" cy="316800"/>
                          </a:xfrm>
                          <a:custGeom>
                            <a:avLst/>
                            <a:gdLst/>
                            <a:ahLst/>
                            <a:rect l="l" t="t" r="r" b="b"/>
                            <a:pathLst>
                              <a:path w="1093" h="918">
                                <a:moveTo>
                                  <a:pt x="0" y="639"/>
                                </a:moveTo>
                                <a:lnTo>
                                  <a:pt x="152" y="413"/>
                                </a:lnTo>
                                <a:lnTo>
                                  <a:pt x="339" y="207"/>
                                </a:lnTo>
                                <a:lnTo>
                                  <a:pt x="576" y="48"/>
                                </a:lnTo>
                                <a:lnTo>
                                  <a:pt x="650" y="0"/>
                                </a:lnTo>
                                <a:lnTo>
                                  <a:pt x="856" y="280"/>
                                </a:lnTo>
                                <a:lnTo>
                                  <a:pt x="1008" y="612"/>
                                </a:lnTo>
                                <a:lnTo>
                                  <a:pt x="1093" y="858"/>
                                </a:lnTo>
                                <a:lnTo>
                                  <a:pt x="928" y="918"/>
                                </a:lnTo>
                                <a:lnTo>
                                  <a:pt x="869" y="578"/>
                                </a:lnTo>
                                <a:lnTo>
                                  <a:pt x="795" y="327"/>
                                </a:lnTo>
                                <a:lnTo>
                                  <a:pt x="664" y="40"/>
                                </a:lnTo>
                                <a:lnTo>
                                  <a:pt x="451" y="207"/>
                                </a:lnTo>
                                <a:lnTo>
                                  <a:pt x="299" y="367"/>
                                </a:lnTo>
                                <a:lnTo>
                                  <a:pt x="152" y="551"/>
                                </a:lnTo>
                                <a:lnTo>
                                  <a:pt x="118" y="665"/>
                                </a:lnTo>
                                <a:lnTo>
                                  <a:pt x="312" y="652"/>
                                </a:lnTo>
                                <a:lnTo>
                                  <a:pt x="536" y="685"/>
                                </a:lnTo>
                                <a:lnTo>
                                  <a:pt x="643" y="759"/>
                                </a:lnTo>
                                <a:lnTo>
                                  <a:pt x="378" y="724"/>
                                </a:lnTo>
                                <a:lnTo>
                                  <a:pt x="198" y="719"/>
                                </a:lnTo>
                                <a:lnTo>
                                  <a:pt x="53" y="778"/>
                                </a:lnTo>
                                <a:lnTo>
                                  <a:pt x="0" y="639"/>
                                </a:lnTo>
                                <a:lnTo>
                                  <a:pt x="0" y="639"/>
                                </a:lnTo>
                                <a:close/>
                              </a:path>
                            </a:pathLst>
                          </a:custGeom>
                          <a:solidFill>
                            <a:srgbClr val="000000"/>
                          </a:solidFill>
                          <a:ln w="0">
                            <a:noFill/>
                          </a:ln>
                        </wps:spPr>
                        <wps:style>
                          <a:lnRef idx="0"/>
                          <a:fillRef idx="0"/>
                          <a:effectRef idx="0"/>
                          <a:fontRef idx="minor"/>
                        </wps:style>
                        <wps:bodyPr/>
                      </wps:wsp>
                      <wps:wsp>
                        <wps:cNvSpPr/>
                        <wps:spPr>
                          <a:xfrm rot="5398800">
                            <a:off x="3063240" y="267840"/>
                            <a:ext cx="278640" cy="63000"/>
                          </a:xfrm>
                          <a:custGeom>
                            <a:avLst/>
                            <a:gdLst/>
                            <a:ahLst/>
                            <a:rect l="l" t="t" r="r" b="b"/>
                            <a:pathLst>
                              <a:path w="797" h="179">
                                <a:moveTo>
                                  <a:pt x="6" y="152"/>
                                </a:moveTo>
                                <a:lnTo>
                                  <a:pt x="219" y="179"/>
                                </a:lnTo>
                                <a:lnTo>
                                  <a:pt x="512" y="171"/>
                                </a:lnTo>
                                <a:lnTo>
                                  <a:pt x="656" y="126"/>
                                </a:lnTo>
                                <a:lnTo>
                                  <a:pt x="797" y="33"/>
                                </a:lnTo>
                                <a:lnTo>
                                  <a:pt x="517" y="73"/>
                                </a:lnTo>
                                <a:lnTo>
                                  <a:pt x="246" y="86"/>
                                </a:lnTo>
                                <a:lnTo>
                                  <a:pt x="80" y="78"/>
                                </a:lnTo>
                                <a:lnTo>
                                  <a:pt x="0" y="0"/>
                                </a:lnTo>
                                <a:lnTo>
                                  <a:pt x="6" y="152"/>
                                </a:lnTo>
                                <a:lnTo>
                                  <a:pt x="6" y="152"/>
                                </a:lnTo>
                                <a:close/>
                              </a:path>
                            </a:pathLst>
                          </a:custGeom>
                          <a:solidFill>
                            <a:srgbClr val="000000"/>
                          </a:solidFill>
                          <a:ln w="0">
                            <a:noFill/>
                          </a:ln>
                        </wps:spPr>
                        <wps:style>
                          <a:lnRef idx="0"/>
                          <a:fillRef idx="0"/>
                          <a:effectRef idx="0"/>
                          <a:fontRef idx="minor"/>
                        </wps:style>
                        <wps:bodyPr/>
                      </wps:wsp>
                      <wps:wsp>
                        <wps:cNvSpPr/>
                        <wps:spPr>
                          <a:xfrm rot="5398800">
                            <a:off x="3187440" y="214920"/>
                            <a:ext cx="173880" cy="84960"/>
                          </a:xfrm>
                          <a:custGeom>
                            <a:avLst/>
                            <a:gdLst/>
                            <a:ahLst/>
                            <a:rect l="l" t="t" r="r" b="b"/>
                            <a:pathLst>
                              <a:path w="498" h="245">
                                <a:moveTo>
                                  <a:pt x="0" y="245"/>
                                </a:moveTo>
                                <a:lnTo>
                                  <a:pt x="498" y="80"/>
                                </a:lnTo>
                                <a:lnTo>
                                  <a:pt x="325" y="0"/>
                                </a:lnTo>
                                <a:lnTo>
                                  <a:pt x="0" y="245"/>
                                </a:lnTo>
                                <a:lnTo>
                                  <a:pt x="0" y="245"/>
                                </a:lnTo>
                                <a:close/>
                              </a:path>
                            </a:pathLst>
                          </a:custGeom>
                          <a:solidFill>
                            <a:srgbClr val="000000"/>
                          </a:solidFill>
                          <a:ln w="0">
                            <a:noFill/>
                          </a:ln>
                        </wps:spPr>
                        <wps:style>
                          <a:lnRef idx="0"/>
                          <a:fillRef idx="0"/>
                          <a:effectRef idx="0"/>
                          <a:fontRef idx="minor"/>
                        </wps:style>
                        <wps:bodyPr/>
                      </wps:wsp>
                      <wps:wsp>
                        <wps:cNvSpPr/>
                        <wps:spPr>
                          <a:xfrm rot="5398800">
                            <a:off x="3098160" y="707040"/>
                            <a:ext cx="924480" cy="340920"/>
                          </a:xfrm>
                          <a:custGeom>
                            <a:avLst/>
                            <a:gdLst/>
                            <a:ahLst/>
                            <a:rect l="l" t="t" r="r" b="b"/>
                            <a:pathLst>
                              <a:path w="2633" h="983">
                                <a:moveTo>
                                  <a:pt x="74" y="911"/>
                                </a:moveTo>
                                <a:lnTo>
                                  <a:pt x="472" y="764"/>
                                </a:lnTo>
                                <a:lnTo>
                                  <a:pt x="869" y="684"/>
                                </a:lnTo>
                                <a:lnTo>
                                  <a:pt x="1460" y="703"/>
                                </a:lnTo>
                                <a:lnTo>
                                  <a:pt x="1778" y="797"/>
                                </a:lnTo>
                                <a:lnTo>
                                  <a:pt x="1951" y="895"/>
                                </a:lnTo>
                                <a:lnTo>
                                  <a:pt x="2110" y="983"/>
                                </a:lnTo>
                                <a:lnTo>
                                  <a:pt x="2633" y="690"/>
                                </a:lnTo>
                                <a:lnTo>
                                  <a:pt x="2103" y="890"/>
                                </a:lnTo>
                                <a:lnTo>
                                  <a:pt x="1692" y="698"/>
                                </a:lnTo>
                                <a:lnTo>
                                  <a:pt x="1884" y="426"/>
                                </a:lnTo>
                                <a:lnTo>
                                  <a:pt x="1612" y="644"/>
                                </a:lnTo>
                                <a:lnTo>
                                  <a:pt x="1255" y="604"/>
                                </a:lnTo>
                                <a:lnTo>
                                  <a:pt x="1321" y="160"/>
                                </a:lnTo>
                                <a:lnTo>
                                  <a:pt x="1154" y="591"/>
                                </a:lnTo>
                                <a:lnTo>
                                  <a:pt x="783" y="618"/>
                                </a:lnTo>
                                <a:lnTo>
                                  <a:pt x="751" y="0"/>
                                </a:lnTo>
                                <a:lnTo>
                                  <a:pt x="671" y="637"/>
                                </a:lnTo>
                                <a:lnTo>
                                  <a:pt x="413" y="698"/>
                                </a:lnTo>
                                <a:lnTo>
                                  <a:pt x="186" y="352"/>
                                </a:lnTo>
                                <a:lnTo>
                                  <a:pt x="306" y="703"/>
                                </a:lnTo>
                                <a:lnTo>
                                  <a:pt x="0" y="876"/>
                                </a:lnTo>
                                <a:lnTo>
                                  <a:pt x="27" y="943"/>
                                </a:lnTo>
                                <a:lnTo>
                                  <a:pt x="74" y="911"/>
                                </a:lnTo>
                                <a:lnTo>
                                  <a:pt x="74" y="911"/>
                                </a:lnTo>
                                <a:close/>
                              </a:path>
                            </a:pathLst>
                          </a:custGeom>
                          <a:solidFill>
                            <a:srgbClr val="000000"/>
                          </a:solidFill>
                          <a:ln w="0">
                            <a:noFill/>
                          </a:ln>
                        </wps:spPr>
                        <wps:style>
                          <a:lnRef idx="0"/>
                          <a:fillRef idx="0"/>
                          <a:effectRef idx="0"/>
                          <a:fontRef idx="minor"/>
                        </wps:style>
                        <wps:bodyPr/>
                      </wps:wsp>
                      <wps:wsp>
                        <wps:cNvSpPr/>
                        <wps:spPr>
                          <a:xfrm rot="5398800">
                            <a:off x="3293280" y="413640"/>
                            <a:ext cx="129600" cy="164520"/>
                          </a:xfrm>
                          <a:custGeom>
                            <a:avLst/>
                            <a:gdLst/>
                            <a:ahLst/>
                            <a:rect l="l" t="t" r="r" b="b"/>
                            <a:pathLst>
                              <a:path w="373" h="480">
                                <a:moveTo>
                                  <a:pt x="67" y="166"/>
                                </a:moveTo>
                                <a:lnTo>
                                  <a:pt x="285" y="59"/>
                                </a:lnTo>
                                <a:lnTo>
                                  <a:pt x="333" y="480"/>
                                </a:lnTo>
                                <a:lnTo>
                                  <a:pt x="373" y="0"/>
                                </a:lnTo>
                                <a:lnTo>
                                  <a:pt x="0" y="113"/>
                                </a:lnTo>
                                <a:lnTo>
                                  <a:pt x="67" y="166"/>
                                </a:lnTo>
                                <a:lnTo>
                                  <a:pt x="67" y="166"/>
                                </a:lnTo>
                                <a:close/>
                              </a:path>
                            </a:pathLst>
                          </a:custGeom>
                          <a:solidFill>
                            <a:srgbClr val="000000"/>
                          </a:solidFill>
                          <a:ln w="0">
                            <a:noFill/>
                          </a:ln>
                        </wps:spPr>
                        <wps:style>
                          <a:lnRef idx="0"/>
                          <a:fillRef idx="0"/>
                          <a:effectRef idx="0"/>
                          <a:fontRef idx="minor"/>
                        </wps:style>
                        <wps:bodyPr/>
                      </wps:wsp>
                      <wps:wsp>
                        <wps:cNvSpPr/>
                        <wps:spPr>
                          <a:xfrm rot="5398800">
                            <a:off x="3303360" y="522720"/>
                            <a:ext cx="96480" cy="234360"/>
                          </a:xfrm>
                          <a:custGeom>
                            <a:avLst/>
                            <a:gdLst/>
                            <a:ahLst/>
                            <a:rect l="l" t="t" r="r" b="b"/>
                            <a:pathLst>
                              <a:path w="272" h="678">
                                <a:moveTo>
                                  <a:pt x="0" y="66"/>
                                </a:moveTo>
                                <a:lnTo>
                                  <a:pt x="272" y="0"/>
                                </a:lnTo>
                                <a:lnTo>
                                  <a:pt x="173" y="678"/>
                                </a:lnTo>
                                <a:lnTo>
                                  <a:pt x="186" y="87"/>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rot="5398800">
                            <a:off x="3335400" y="693000"/>
                            <a:ext cx="119880" cy="161280"/>
                          </a:xfrm>
                          <a:custGeom>
                            <a:avLst/>
                            <a:gdLst/>
                            <a:ahLst/>
                            <a:rect l="l" t="t" r="r" b="b"/>
                            <a:pathLst>
                              <a:path w="344" h="466">
                                <a:moveTo>
                                  <a:pt x="0" y="8"/>
                                </a:moveTo>
                                <a:lnTo>
                                  <a:pt x="344" y="0"/>
                                </a:lnTo>
                                <a:lnTo>
                                  <a:pt x="245" y="466"/>
                                </a:lnTo>
                                <a:lnTo>
                                  <a:pt x="238" y="88"/>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5398800">
                            <a:off x="3346200" y="854280"/>
                            <a:ext cx="115560" cy="141120"/>
                          </a:xfrm>
                          <a:custGeom>
                            <a:avLst/>
                            <a:gdLst/>
                            <a:ahLst/>
                            <a:rect l="l" t="t" r="r" b="b"/>
                            <a:pathLst>
                              <a:path w="331" h="405">
                                <a:moveTo>
                                  <a:pt x="0" y="0"/>
                                </a:moveTo>
                                <a:lnTo>
                                  <a:pt x="331" y="48"/>
                                </a:lnTo>
                                <a:lnTo>
                                  <a:pt x="253" y="405"/>
                                </a:lnTo>
                                <a:lnTo>
                                  <a:pt x="240" y="8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233520" y="943560"/>
                            <a:ext cx="134640" cy="274320"/>
                          </a:xfrm>
                          <a:custGeom>
                            <a:avLst/>
                            <a:gdLst/>
                            <a:ahLst/>
                            <a:rect l="l" t="t" r="r" b="b"/>
                            <a:pathLst>
                              <a:path w="386" h="797">
                                <a:moveTo>
                                  <a:pt x="0" y="0"/>
                                </a:moveTo>
                                <a:lnTo>
                                  <a:pt x="386" y="198"/>
                                </a:lnTo>
                                <a:lnTo>
                                  <a:pt x="285" y="797"/>
                                </a:lnTo>
                                <a:lnTo>
                                  <a:pt x="285" y="2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297960" y="1214280"/>
                            <a:ext cx="202680" cy="160200"/>
                          </a:xfrm>
                          <a:custGeom>
                            <a:avLst/>
                            <a:gdLst/>
                            <a:ahLst/>
                            <a:rect l="l" t="t" r="r" b="b"/>
                            <a:pathLst>
                              <a:path w="578" h="458">
                                <a:moveTo>
                                  <a:pt x="34" y="325"/>
                                </a:moveTo>
                                <a:lnTo>
                                  <a:pt x="578" y="0"/>
                                </a:lnTo>
                                <a:lnTo>
                                  <a:pt x="0" y="458"/>
                                </a:lnTo>
                                <a:lnTo>
                                  <a:pt x="34" y="325"/>
                                </a:lnTo>
                                <a:lnTo>
                                  <a:pt x="34" y="325"/>
                                </a:lnTo>
                                <a:close/>
                              </a:path>
                            </a:pathLst>
                          </a:custGeom>
                          <a:solidFill>
                            <a:srgbClr val="000000"/>
                          </a:solidFill>
                          <a:ln w="0">
                            <a:noFill/>
                          </a:ln>
                        </wps:spPr>
                        <wps:style>
                          <a:lnRef idx="0"/>
                          <a:fillRef idx="0"/>
                          <a:effectRef idx="0"/>
                          <a:fontRef idx="minor"/>
                        </wps:style>
                        <wps:bodyPr/>
                      </wps:wsp>
                      <wps:wsp>
                        <wps:cNvSpPr/>
                        <wps:spPr>
                          <a:xfrm rot="5398800">
                            <a:off x="3182040" y="1070280"/>
                            <a:ext cx="80640" cy="176040"/>
                          </a:xfrm>
                          <a:custGeom>
                            <a:avLst/>
                            <a:gdLst/>
                            <a:ahLst/>
                            <a:rect l="l" t="t" r="r" b="b"/>
                            <a:pathLst>
                              <a:path w="232" h="506">
                                <a:moveTo>
                                  <a:pt x="232" y="0"/>
                                </a:moveTo>
                                <a:lnTo>
                                  <a:pt x="114" y="506"/>
                                </a:lnTo>
                                <a:lnTo>
                                  <a:pt x="0" y="405"/>
                                </a:lnTo>
                                <a:lnTo>
                                  <a:pt x="93" y="426"/>
                                </a:lnTo>
                                <a:lnTo>
                                  <a:pt x="232" y="0"/>
                                </a:lnTo>
                                <a:lnTo>
                                  <a:pt x="232" y="0"/>
                                </a:lnTo>
                                <a:close/>
                              </a:path>
                            </a:pathLst>
                          </a:custGeom>
                          <a:solidFill>
                            <a:srgbClr val="000000"/>
                          </a:solidFill>
                          <a:ln w="0">
                            <a:noFill/>
                          </a:ln>
                        </wps:spPr>
                        <wps:style>
                          <a:lnRef idx="0"/>
                          <a:fillRef idx="0"/>
                          <a:effectRef idx="0"/>
                          <a:fontRef idx="minor"/>
                        </wps:style>
                        <wps:bodyPr/>
                      </wps:wsp>
                      <wps:wsp>
                        <wps:cNvSpPr/>
                        <wps:spPr>
                          <a:xfrm rot="5398800">
                            <a:off x="3419640" y="57240"/>
                            <a:ext cx="188640" cy="173880"/>
                          </a:xfrm>
                          <a:custGeom>
                            <a:avLst/>
                            <a:gdLst/>
                            <a:ahLst/>
                            <a:rect l="l" t="t" r="r" b="b"/>
                            <a:pathLst>
                              <a:path w="536" h="503">
                                <a:moveTo>
                                  <a:pt x="0" y="503"/>
                                </a:moveTo>
                                <a:lnTo>
                                  <a:pt x="264" y="224"/>
                                </a:lnTo>
                                <a:lnTo>
                                  <a:pt x="536" y="0"/>
                                </a:lnTo>
                                <a:lnTo>
                                  <a:pt x="198" y="178"/>
                                </a:lnTo>
                                <a:lnTo>
                                  <a:pt x="53" y="357"/>
                                </a:lnTo>
                                <a:lnTo>
                                  <a:pt x="0" y="503"/>
                                </a:lnTo>
                                <a:lnTo>
                                  <a:pt x="0" y="503"/>
                                </a:lnTo>
                                <a:close/>
                              </a:path>
                            </a:pathLst>
                          </a:custGeom>
                          <a:solidFill>
                            <a:srgbClr val="000000"/>
                          </a:solidFill>
                          <a:ln w="0">
                            <a:noFill/>
                          </a:ln>
                        </wps:spPr>
                        <wps:style>
                          <a:lnRef idx="0"/>
                          <a:fillRef idx="0"/>
                          <a:effectRef idx="0"/>
                          <a:fontRef idx="minor"/>
                        </wps:style>
                        <wps:bodyPr/>
                      </wps:wsp>
                      <wps:wsp>
                        <wps:cNvSpPr/>
                        <wps:spPr>
                          <a:xfrm rot="5398800">
                            <a:off x="3476880" y="-3600"/>
                            <a:ext cx="94680" cy="138960"/>
                          </a:xfrm>
                          <a:custGeom>
                            <a:avLst/>
                            <a:gdLst/>
                            <a:ahLst/>
                            <a:rect l="l" t="t" r="r" b="b"/>
                            <a:pathLst>
                              <a:path w="272" h="405">
                                <a:moveTo>
                                  <a:pt x="0" y="405"/>
                                </a:moveTo>
                                <a:lnTo>
                                  <a:pt x="133" y="152"/>
                                </a:lnTo>
                                <a:lnTo>
                                  <a:pt x="272" y="0"/>
                                </a:lnTo>
                                <a:lnTo>
                                  <a:pt x="80" y="133"/>
                                </a:lnTo>
                                <a:lnTo>
                                  <a:pt x="13" y="292"/>
                                </a:lnTo>
                                <a:lnTo>
                                  <a:pt x="0" y="405"/>
                                </a:lnTo>
                                <a:lnTo>
                                  <a:pt x="0" y="405"/>
                                </a:lnTo>
                                <a:close/>
                              </a:path>
                            </a:pathLst>
                          </a:custGeom>
                          <a:solidFill>
                            <a:srgbClr val="000000"/>
                          </a:solidFill>
                          <a:ln w="0">
                            <a:noFill/>
                          </a:ln>
                        </wps:spPr>
                        <wps:style>
                          <a:lnRef idx="0"/>
                          <a:fillRef idx="0"/>
                          <a:effectRef idx="0"/>
                          <a:fontRef idx="minor"/>
                        </wps:style>
                        <wps:bodyPr/>
                      </wps:wsp>
                      <wps:wsp>
                        <wps:cNvSpPr/>
                        <wps:spPr>
                          <a:xfrm rot="5398800">
                            <a:off x="3403080" y="99720"/>
                            <a:ext cx="126360" cy="119880"/>
                          </a:xfrm>
                          <a:custGeom>
                            <a:avLst/>
                            <a:gdLst/>
                            <a:ahLst/>
                            <a:rect l="l" t="t" r="r" b="b"/>
                            <a:pathLst>
                              <a:path w="360" h="346">
                                <a:moveTo>
                                  <a:pt x="0" y="346"/>
                                </a:moveTo>
                                <a:lnTo>
                                  <a:pt x="88" y="147"/>
                                </a:lnTo>
                                <a:lnTo>
                                  <a:pt x="213" y="53"/>
                                </a:lnTo>
                                <a:lnTo>
                                  <a:pt x="360" y="0"/>
                                </a:lnTo>
                                <a:lnTo>
                                  <a:pt x="154" y="173"/>
                                </a:lnTo>
                                <a:lnTo>
                                  <a:pt x="0" y="346"/>
                                </a:lnTo>
                                <a:lnTo>
                                  <a:pt x="0" y="346"/>
                                </a:lnTo>
                                <a:close/>
                              </a:path>
                            </a:pathLst>
                          </a:custGeom>
                          <a:solidFill>
                            <a:srgbClr val="000000"/>
                          </a:solidFill>
                          <a:ln w="0">
                            <a:noFill/>
                          </a:ln>
                        </wps:spPr>
                        <wps:style>
                          <a:lnRef idx="0"/>
                          <a:fillRef idx="0"/>
                          <a:effectRef idx="0"/>
                          <a:fontRef idx="minor"/>
                        </wps:style>
                        <wps:bodyPr/>
                      </wps:wsp>
                      <wps:wsp>
                        <wps:cNvSpPr/>
                        <wps:spPr>
                          <a:xfrm rot="5398800">
                            <a:off x="2963160" y="1156680"/>
                            <a:ext cx="269280" cy="100800"/>
                          </a:xfrm>
                          <a:custGeom>
                            <a:avLst/>
                            <a:gdLst/>
                            <a:ahLst/>
                            <a:rect l="l" t="t" r="r" b="b"/>
                            <a:pathLst>
                              <a:path w="768" h="293">
                                <a:moveTo>
                                  <a:pt x="0" y="259"/>
                                </a:moveTo>
                                <a:lnTo>
                                  <a:pt x="251" y="227"/>
                                </a:lnTo>
                                <a:lnTo>
                                  <a:pt x="536" y="101"/>
                                </a:lnTo>
                                <a:lnTo>
                                  <a:pt x="768" y="0"/>
                                </a:lnTo>
                                <a:lnTo>
                                  <a:pt x="456" y="227"/>
                                </a:lnTo>
                                <a:lnTo>
                                  <a:pt x="251" y="293"/>
                                </a:lnTo>
                                <a:lnTo>
                                  <a:pt x="0" y="259"/>
                                </a:lnTo>
                                <a:lnTo>
                                  <a:pt x="0" y="259"/>
                                </a:lnTo>
                                <a:close/>
                              </a:path>
                            </a:pathLst>
                          </a:custGeom>
                          <a:solidFill>
                            <a:srgbClr val="000000"/>
                          </a:solidFill>
                          <a:ln w="0">
                            <a:noFill/>
                          </a:ln>
                        </wps:spPr>
                        <wps:style>
                          <a:lnRef idx="0"/>
                          <a:fillRef idx="0"/>
                          <a:effectRef idx="0"/>
                          <a:fontRef idx="minor"/>
                        </wps:style>
                        <wps:bodyPr/>
                      </wps:wsp>
                      <wps:wsp>
                        <wps:cNvSpPr/>
                        <wps:spPr>
                          <a:xfrm rot="5398800">
                            <a:off x="3034800" y="1145520"/>
                            <a:ext cx="177120" cy="69120"/>
                          </a:xfrm>
                          <a:custGeom>
                            <a:avLst/>
                            <a:gdLst/>
                            <a:ahLst/>
                            <a:rect l="l" t="t" r="r" b="b"/>
                            <a:pathLst>
                              <a:path w="510" h="199">
                                <a:moveTo>
                                  <a:pt x="185" y="199"/>
                                </a:moveTo>
                                <a:lnTo>
                                  <a:pt x="337" y="133"/>
                                </a:lnTo>
                                <a:lnTo>
                                  <a:pt x="510" y="0"/>
                                </a:lnTo>
                                <a:lnTo>
                                  <a:pt x="278" y="101"/>
                                </a:lnTo>
                                <a:lnTo>
                                  <a:pt x="0" y="180"/>
                                </a:lnTo>
                                <a:lnTo>
                                  <a:pt x="185" y="199"/>
                                </a:lnTo>
                                <a:lnTo>
                                  <a:pt x="185" y="199"/>
                                </a:lnTo>
                                <a:close/>
                              </a:path>
                            </a:pathLst>
                          </a:custGeom>
                          <a:solidFill>
                            <a:srgbClr val="000000"/>
                          </a:solidFill>
                          <a:ln w="0">
                            <a:noFill/>
                          </a:ln>
                        </wps:spPr>
                        <wps:style>
                          <a:lnRef idx="0"/>
                          <a:fillRef idx="0"/>
                          <a:effectRef idx="0"/>
                          <a:fontRef idx="minor"/>
                        </wps:style>
                        <wps:bodyPr/>
                      </wps:wsp>
                      <wpg:grpSp>
                        <wpg:cNvGrpSpPr/>
                        <wpg:grpSpPr>
                          <a:xfrm>
                            <a:off x="4114080" y="383400"/>
                            <a:ext cx="1294200" cy="843840"/>
                          </a:xfrm>
                        </wpg:grpSpPr>
                        <wps:wsp>
                          <wps:cNvSpPr/>
                          <wps:spPr>
                            <a:xfrm>
                              <a:off x="0" y="0"/>
                              <a:ext cx="1294200" cy="843840"/>
                            </a:xfrm>
                            <a:custGeom>
                              <a:avLst/>
                              <a:gdLst/>
                              <a:ahLst/>
                              <a:rect l="l" t="t" r="r" b="b"/>
                              <a:pathLst>
                                <a:path w="2310" h="1148">
                                  <a:moveTo>
                                    <a:pt x="1155" y="373"/>
                                  </a:moveTo>
                                  <a:lnTo>
                                    <a:pt x="1172" y="339"/>
                                  </a:lnTo>
                                  <a:lnTo>
                                    <a:pt x="1194" y="309"/>
                                  </a:lnTo>
                                  <a:lnTo>
                                    <a:pt x="1221" y="283"/>
                                  </a:lnTo>
                                  <a:lnTo>
                                    <a:pt x="1251" y="263"/>
                                  </a:lnTo>
                                  <a:lnTo>
                                    <a:pt x="1284" y="245"/>
                                  </a:lnTo>
                                  <a:lnTo>
                                    <a:pt x="1320" y="234"/>
                                  </a:lnTo>
                                  <a:lnTo>
                                    <a:pt x="1357" y="227"/>
                                  </a:lnTo>
                                  <a:lnTo>
                                    <a:pt x="1396" y="223"/>
                                  </a:lnTo>
                                  <a:lnTo>
                                    <a:pt x="1435" y="225"/>
                                  </a:lnTo>
                                  <a:lnTo>
                                    <a:pt x="1473" y="230"/>
                                  </a:lnTo>
                                  <a:lnTo>
                                    <a:pt x="1511" y="240"/>
                                  </a:lnTo>
                                  <a:lnTo>
                                    <a:pt x="1548" y="253"/>
                                  </a:lnTo>
                                  <a:lnTo>
                                    <a:pt x="1581" y="271"/>
                                  </a:lnTo>
                                  <a:lnTo>
                                    <a:pt x="1613" y="293"/>
                                  </a:lnTo>
                                  <a:lnTo>
                                    <a:pt x="1641" y="318"/>
                                  </a:lnTo>
                                  <a:lnTo>
                                    <a:pt x="1665" y="348"/>
                                  </a:lnTo>
                                  <a:lnTo>
                                    <a:pt x="1676" y="325"/>
                                  </a:lnTo>
                                  <a:lnTo>
                                    <a:pt x="1691" y="306"/>
                                  </a:lnTo>
                                  <a:lnTo>
                                    <a:pt x="1708" y="290"/>
                                  </a:lnTo>
                                  <a:lnTo>
                                    <a:pt x="1729" y="278"/>
                                  </a:lnTo>
                                  <a:lnTo>
                                    <a:pt x="1752" y="267"/>
                                  </a:lnTo>
                                  <a:lnTo>
                                    <a:pt x="1778" y="258"/>
                                  </a:lnTo>
                                  <a:lnTo>
                                    <a:pt x="1808" y="251"/>
                                  </a:lnTo>
                                  <a:lnTo>
                                    <a:pt x="1839" y="244"/>
                                  </a:lnTo>
                                  <a:lnTo>
                                    <a:pt x="1858" y="240"/>
                                  </a:lnTo>
                                  <a:lnTo>
                                    <a:pt x="1878" y="232"/>
                                  </a:lnTo>
                                  <a:lnTo>
                                    <a:pt x="1901" y="222"/>
                                  </a:lnTo>
                                  <a:lnTo>
                                    <a:pt x="1926" y="210"/>
                                  </a:lnTo>
                                  <a:lnTo>
                                    <a:pt x="1952" y="196"/>
                                  </a:lnTo>
                                  <a:lnTo>
                                    <a:pt x="1980" y="180"/>
                                  </a:lnTo>
                                  <a:lnTo>
                                    <a:pt x="2007" y="164"/>
                                  </a:lnTo>
                                  <a:lnTo>
                                    <a:pt x="2035" y="145"/>
                                  </a:lnTo>
                                  <a:lnTo>
                                    <a:pt x="2063" y="128"/>
                                  </a:lnTo>
                                  <a:lnTo>
                                    <a:pt x="2089" y="109"/>
                                  </a:lnTo>
                                  <a:lnTo>
                                    <a:pt x="2116" y="92"/>
                                  </a:lnTo>
                                  <a:lnTo>
                                    <a:pt x="2140" y="75"/>
                                  </a:lnTo>
                                  <a:lnTo>
                                    <a:pt x="2162" y="59"/>
                                  </a:lnTo>
                                  <a:lnTo>
                                    <a:pt x="2182" y="44"/>
                                  </a:lnTo>
                                  <a:lnTo>
                                    <a:pt x="2200" y="31"/>
                                  </a:lnTo>
                                  <a:lnTo>
                                    <a:pt x="2213" y="19"/>
                                  </a:lnTo>
                                  <a:lnTo>
                                    <a:pt x="2228" y="9"/>
                                  </a:lnTo>
                                  <a:lnTo>
                                    <a:pt x="2242" y="3"/>
                                  </a:lnTo>
                                  <a:lnTo>
                                    <a:pt x="2255" y="0"/>
                                  </a:lnTo>
                                  <a:lnTo>
                                    <a:pt x="2266" y="0"/>
                                  </a:lnTo>
                                  <a:lnTo>
                                    <a:pt x="2276" y="1"/>
                                  </a:lnTo>
                                  <a:lnTo>
                                    <a:pt x="2283" y="4"/>
                                  </a:lnTo>
                                  <a:lnTo>
                                    <a:pt x="2288" y="7"/>
                                  </a:lnTo>
                                  <a:lnTo>
                                    <a:pt x="2292" y="10"/>
                                  </a:lnTo>
                                  <a:lnTo>
                                    <a:pt x="2304" y="26"/>
                                  </a:lnTo>
                                  <a:lnTo>
                                    <a:pt x="2310" y="47"/>
                                  </a:lnTo>
                                  <a:lnTo>
                                    <a:pt x="2308" y="71"/>
                                  </a:lnTo>
                                  <a:lnTo>
                                    <a:pt x="2298" y="97"/>
                                  </a:lnTo>
                                  <a:lnTo>
                                    <a:pt x="2291" y="109"/>
                                  </a:lnTo>
                                  <a:lnTo>
                                    <a:pt x="2281" y="123"/>
                                  </a:lnTo>
                                  <a:lnTo>
                                    <a:pt x="2271" y="140"/>
                                  </a:lnTo>
                                  <a:lnTo>
                                    <a:pt x="2260" y="158"/>
                                  </a:lnTo>
                                  <a:lnTo>
                                    <a:pt x="2247" y="176"/>
                                  </a:lnTo>
                                  <a:lnTo>
                                    <a:pt x="2233" y="195"/>
                                  </a:lnTo>
                                  <a:lnTo>
                                    <a:pt x="2218" y="214"/>
                                  </a:lnTo>
                                  <a:lnTo>
                                    <a:pt x="2203" y="233"/>
                                  </a:lnTo>
                                  <a:lnTo>
                                    <a:pt x="2208" y="230"/>
                                  </a:lnTo>
                                  <a:lnTo>
                                    <a:pt x="2211" y="229"/>
                                  </a:lnTo>
                                  <a:lnTo>
                                    <a:pt x="2215" y="227"/>
                                  </a:lnTo>
                                  <a:lnTo>
                                    <a:pt x="2217" y="226"/>
                                  </a:lnTo>
                                  <a:lnTo>
                                    <a:pt x="2223" y="222"/>
                                  </a:lnTo>
                                  <a:lnTo>
                                    <a:pt x="2230" y="219"/>
                                  </a:lnTo>
                                  <a:lnTo>
                                    <a:pt x="2238" y="217"/>
                                  </a:lnTo>
                                  <a:lnTo>
                                    <a:pt x="2245" y="215"/>
                                  </a:lnTo>
                                  <a:lnTo>
                                    <a:pt x="2253" y="217"/>
                                  </a:lnTo>
                                  <a:lnTo>
                                    <a:pt x="2261" y="218"/>
                                  </a:lnTo>
                                  <a:lnTo>
                                    <a:pt x="2268" y="221"/>
                                  </a:lnTo>
                                  <a:lnTo>
                                    <a:pt x="2275" y="226"/>
                                  </a:lnTo>
                                  <a:lnTo>
                                    <a:pt x="2284" y="237"/>
                                  </a:lnTo>
                                  <a:lnTo>
                                    <a:pt x="2290" y="255"/>
                                  </a:lnTo>
                                  <a:lnTo>
                                    <a:pt x="2287" y="280"/>
                                  </a:lnTo>
                                  <a:lnTo>
                                    <a:pt x="2273" y="315"/>
                                  </a:lnTo>
                                  <a:lnTo>
                                    <a:pt x="2268" y="326"/>
                                  </a:lnTo>
                                  <a:lnTo>
                                    <a:pt x="2261" y="336"/>
                                  </a:lnTo>
                                  <a:lnTo>
                                    <a:pt x="2254" y="346"/>
                                  </a:lnTo>
                                  <a:lnTo>
                                    <a:pt x="2246" y="355"/>
                                  </a:lnTo>
                                  <a:lnTo>
                                    <a:pt x="2239" y="364"/>
                                  </a:lnTo>
                                  <a:lnTo>
                                    <a:pt x="2231" y="371"/>
                                  </a:lnTo>
                                  <a:lnTo>
                                    <a:pt x="2222" y="378"/>
                                  </a:lnTo>
                                  <a:lnTo>
                                    <a:pt x="2213" y="385"/>
                                  </a:lnTo>
                                  <a:lnTo>
                                    <a:pt x="2220" y="387"/>
                                  </a:lnTo>
                                  <a:lnTo>
                                    <a:pt x="2226" y="389"/>
                                  </a:lnTo>
                                  <a:lnTo>
                                    <a:pt x="2232" y="393"/>
                                  </a:lnTo>
                                  <a:lnTo>
                                    <a:pt x="2238" y="396"/>
                                  </a:lnTo>
                                  <a:lnTo>
                                    <a:pt x="2242" y="400"/>
                                  </a:lnTo>
                                  <a:lnTo>
                                    <a:pt x="2247" y="404"/>
                                  </a:lnTo>
                                  <a:lnTo>
                                    <a:pt x="2250" y="410"/>
                                  </a:lnTo>
                                  <a:lnTo>
                                    <a:pt x="2253" y="416"/>
                                  </a:lnTo>
                                  <a:lnTo>
                                    <a:pt x="2255" y="423"/>
                                  </a:lnTo>
                                  <a:lnTo>
                                    <a:pt x="2256" y="430"/>
                                  </a:lnTo>
                                  <a:lnTo>
                                    <a:pt x="2255" y="438"/>
                                  </a:lnTo>
                                  <a:lnTo>
                                    <a:pt x="2253" y="447"/>
                                  </a:lnTo>
                                  <a:lnTo>
                                    <a:pt x="2248" y="456"/>
                                  </a:lnTo>
                                  <a:lnTo>
                                    <a:pt x="2241" y="467"/>
                                  </a:lnTo>
                                  <a:lnTo>
                                    <a:pt x="2232" y="477"/>
                                  </a:lnTo>
                                  <a:lnTo>
                                    <a:pt x="2218" y="487"/>
                                  </a:lnTo>
                                  <a:lnTo>
                                    <a:pt x="2207" y="496"/>
                                  </a:lnTo>
                                  <a:lnTo>
                                    <a:pt x="2196" y="502"/>
                                  </a:lnTo>
                                  <a:lnTo>
                                    <a:pt x="2185" y="508"/>
                                  </a:lnTo>
                                  <a:lnTo>
                                    <a:pt x="2173" y="515"/>
                                  </a:lnTo>
                                  <a:lnTo>
                                    <a:pt x="2162" y="521"/>
                                  </a:lnTo>
                                  <a:lnTo>
                                    <a:pt x="2151" y="526"/>
                                  </a:lnTo>
                                  <a:lnTo>
                                    <a:pt x="2140" y="530"/>
                                  </a:lnTo>
                                  <a:lnTo>
                                    <a:pt x="2129" y="534"/>
                                  </a:lnTo>
                                  <a:lnTo>
                                    <a:pt x="2131" y="536"/>
                                  </a:lnTo>
                                  <a:lnTo>
                                    <a:pt x="2133" y="539"/>
                                  </a:lnTo>
                                  <a:lnTo>
                                    <a:pt x="2134" y="542"/>
                                  </a:lnTo>
                                  <a:lnTo>
                                    <a:pt x="2135" y="545"/>
                                  </a:lnTo>
                                  <a:lnTo>
                                    <a:pt x="2136" y="561"/>
                                  </a:lnTo>
                                  <a:lnTo>
                                    <a:pt x="2133" y="576"/>
                                  </a:lnTo>
                                  <a:lnTo>
                                    <a:pt x="2126" y="588"/>
                                  </a:lnTo>
                                  <a:lnTo>
                                    <a:pt x="2120" y="595"/>
                                  </a:lnTo>
                                  <a:lnTo>
                                    <a:pt x="2111" y="604"/>
                                  </a:lnTo>
                                  <a:lnTo>
                                    <a:pt x="2101" y="612"/>
                                  </a:lnTo>
                                  <a:lnTo>
                                    <a:pt x="2089" y="618"/>
                                  </a:lnTo>
                                  <a:lnTo>
                                    <a:pt x="2075" y="623"/>
                                  </a:lnTo>
                                  <a:lnTo>
                                    <a:pt x="2061" y="629"/>
                                  </a:lnTo>
                                  <a:lnTo>
                                    <a:pt x="2046" y="633"/>
                                  </a:lnTo>
                                  <a:lnTo>
                                    <a:pt x="2032" y="637"/>
                                  </a:lnTo>
                                  <a:lnTo>
                                    <a:pt x="2017" y="640"/>
                                  </a:lnTo>
                                  <a:lnTo>
                                    <a:pt x="2020" y="648"/>
                                  </a:lnTo>
                                  <a:lnTo>
                                    <a:pt x="2022" y="655"/>
                                  </a:lnTo>
                                  <a:lnTo>
                                    <a:pt x="2023" y="663"/>
                                  </a:lnTo>
                                  <a:lnTo>
                                    <a:pt x="2022" y="671"/>
                                  </a:lnTo>
                                  <a:lnTo>
                                    <a:pt x="2020" y="679"/>
                                  </a:lnTo>
                                  <a:lnTo>
                                    <a:pt x="2017" y="686"/>
                                  </a:lnTo>
                                  <a:lnTo>
                                    <a:pt x="2012" y="693"/>
                                  </a:lnTo>
                                  <a:lnTo>
                                    <a:pt x="2006" y="700"/>
                                  </a:lnTo>
                                  <a:lnTo>
                                    <a:pt x="1998" y="705"/>
                                  </a:lnTo>
                                  <a:lnTo>
                                    <a:pt x="1989" y="710"/>
                                  </a:lnTo>
                                  <a:lnTo>
                                    <a:pt x="1979" y="715"/>
                                  </a:lnTo>
                                  <a:lnTo>
                                    <a:pt x="1966" y="718"/>
                                  </a:lnTo>
                                  <a:lnTo>
                                    <a:pt x="1954" y="720"/>
                                  </a:lnTo>
                                  <a:lnTo>
                                    <a:pt x="1944" y="723"/>
                                  </a:lnTo>
                                  <a:lnTo>
                                    <a:pt x="1935" y="725"/>
                                  </a:lnTo>
                                  <a:lnTo>
                                    <a:pt x="1927" y="726"/>
                                  </a:lnTo>
                                  <a:lnTo>
                                    <a:pt x="1920" y="727"/>
                                  </a:lnTo>
                                  <a:lnTo>
                                    <a:pt x="1913" y="727"/>
                                  </a:lnTo>
                                  <a:lnTo>
                                    <a:pt x="1907" y="727"/>
                                  </a:lnTo>
                                  <a:lnTo>
                                    <a:pt x="1901" y="727"/>
                                  </a:lnTo>
                                  <a:lnTo>
                                    <a:pt x="1900" y="732"/>
                                  </a:lnTo>
                                  <a:lnTo>
                                    <a:pt x="1898" y="735"/>
                                  </a:lnTo>
                                  <a:lnTo>
                                    <a:pt x="1896" y="739"/>
                                  </a:lnTo>
                                  <a:lnTo>
                                    <a:pt x="1893" y="742"/>
                                  </a:lnTo>
                                  <a:lnTo>
                                    <a:pt x="1885" y="749"/>
                                  </a:lnTo>
                                  <a:lnTo>
                                    <a:pt x="1875" y="755"/>
                                  </a:lnTo>
                                  <a:lnTo>
                                    <a:pt x="1863" y="761"/>
                                  </a:lnTo>
                                  <a:lnTo>
                                    <a:pt x="1851" y="763"/>
                                  </a:lnTo>
                                  <a:lnTo>
                                    <a:pt x="1837" y="765"/>
                                  </a:lnTo>
                                  <a:lnTo>
                                    <a:pt x="1823" y="766"/>
                                  </a:lnTo>
                                  <a:lnTo>
                                    <a:pt x="1809" y="766"/>
                                  </a:lnTo>
                                  <a:lnTo>
                                    <a:pt x="1797" y="764"/>
                                  </a:lnTo>
                                  <a:lnTo>
                                    <a:pt x="1794" y="766"/>
                                  </a:lnTo>
                                  <a:lnTo>
                                    <a:pt x="1792" y="769"/>
                                  </a:lnTo>
                                  <a:lnTo>
                                    <a:pt x="1790" y="771"/>
                                  </a:lnTo>
                                  <a:lnTo>
                                    <a:pt x="1787" y="773"/>
                                  </a:lnTo>
                                  <a:lnTo>
                                    <a:pt x="1774" y="783"/>
                                  </a:lnTo>
                                  <a:lnTo>
                                    <a:pt x="1756" y="791"/>
                                  </a:lnTo>
                                  <a:lnTo>
                                    <a:pt x="1737" y="795"/>
                                  </a:lnTo>
                                  <a:lnTo>
                                    <a:pt x="1714" y="796"/>
                                  </a:lnTo>
                                  <a:lnTo>
                                    <a:pt x="1689" y="792"/>
                                  </a:lnTo>
                                  <a:lnTo>
                                    <a:pt x="1663" y="781"/>
                                  </a:lnTo>
                                  <a:lnTo>
                                    <a:pt x="1636" y="763"/>
                                  </a:lnTo>
                                  <a:lnTo>
                                    <a:pt x="1609" y="736"/>
                                  </a:lnTo>
                                  <a:lnTo>
                                    <a:pt x="1582" y="764"/>
                                  </a:lnTo>
                                  <a:lnTo>
                                    <a:pt x="1555" y="792"/>
                                  </a:lnTo>
                                  <a:lnTo>
                                    <a:pt x="1525" y="818"/>
                                  </a:lnTo>
                                  <a:lnTo>
                                    <a:pt x="1495" y="844"/>
                                  </a:lnTo>
                                  <a:lnTo>
                                    <a:pt x="1463" y="869"/>
                                  </a:lnTo>
                                  <a:lnTo>
                                    <a:pt x="1430" y="894"/>
                                  </a:lnTo>
                                  <a:lnTo>
                                    <a:pt x="1398" y="919"/>
                                  </a:lnTo>
                                  <a:lnTo>
                                    <a:pt x="1366" y="943"/>
                                  </a:lnTo>
                                  <a:lnTo>
                                    <a:pt x="1335" y="968"/>
                                  </a:lnTo>
                                  <a:lnTo>
                                    <a:pt x="1304" y="992"/>
                                  </a:lnTo>
                                  <a:lnTo>
                                    <a:pt x="1274" y="1017"/>
                                  </a:lnTo>
                                  <a:lnTo>
                                    <a:pt x="1246" y="1042"/>
                                  </a:lnTo>
                                  <a:lnTo>
                                    <a:pt x="1220" y="1067"/>
                                  </a:lnTo>
                                  <a:lnTo>
                                    <a:pt x="1195" y="1094"/>
                                  </a:lnTo>
                                  <a:lnTo>
                                    <a:pt x="1173" y="1120"/>
                                  </a:lnTo>
                                  <a:lnTo>
                                    <a:pt x="1155" y="1148"/>
                                  </a:lnTo>
                                  <a:lnTo>
                                    <a:pt x="1137" y="1120"/>
                                  </a:lnTo>
                                  <a:lnTo>
                                    <a:pt x="1115" y="1094"/>
                                  </a:lnTo>
                                  <a:lnTo>
                                    <a:pt x="1091" y="1067"/>
                                  </a:lnTo>
                                  <a:lnTo>
                                    <a:pt x="1064" y="1042"/>
                                  </a:lnTo>
                                  <a:lnTo>
                                    <a:pt x="1036" y="1017"/>
                                  </a:lnTo>
                                  <a:lnTo>
                                    <a:pt x="1006" y="992"/>
                                  </a:lnTo>
                                  <a:lnTo>
                                    <a:pt x="975" y="968"/>
                                  </a:lnTo>
                                  <a:lnTo>
                                    <a:pt x="944" y="943"/>
                                  </a:lnTo>
                                  <a:lnTo>
                                    <a:pt x="912" y="919"/>
                                  </a:lnTo>
                                  <a:lnTo>
                                    <a:pt x="880" y="894"/>
                                  </a:lnTo>
                                  <a:lnTo>
                                    <a:pt x="847" y="869"/>
                                  </a:lnTo>
                                  <a:lnTo>
                                    <a:pt x="815" y="844"/>
                                  </a:lnTo>
                                  <a:lnTo>
                                    <a:pt x="785" y="818"/>
                                  </a:lnTo>
                                  <a:lnTo>
                                    <a:pt x="755" y="792"/>
                                  </a:lnTo>
                                  <a:lnTo>
                                    <a:pt x="728" y="764"/>
                                  </a:lnTo>
                                  <a:lnTo>
                                    <a:pt x="701" y="736"/>
                                  </a:lnTo>
                                  <a:lnTo>
                                    <a:pt x="674" y="763"/>
                                  </a:lnTo>
                                  <a:lnTo>
                                    <a:pt x="647" y="781"/>
                                  </a:lnTo>
                                  <a:lnTo>
                                    <a:pt x="621" y="792"/>
                                  </a:lnTo>
                                  <a:lnTo>
                                    <a:pt x="596" y="796"/>
                                  </a:lnTo>
                                  <a:lnTo>
                                    <a:pt x="573" y="795"/>
                                  </a:lnTo>
                                  <a:lnTo>
                                    <a:pt x="554" y="791"/>
                                  </a:lnTo>
                                  <a:lnTo>
                                    <a:pt x="536" y="783"/>
                                  </a:lnTo>
                                  <a:lnTo>
                                    <a:pt x="523" y="773"/>
                                  </a:lnTo>
                                  <a:lnTo>
                                    <a:pt x="520" y="771"/>
                                  </a:lnTo>
                                  <a:lnTo>
                                    <a:pt x="518" y="769"/>
                                  </a:lnTo>
                                  <a:lnTo>
                                    <a:pt x="516" y="766"/>
                                  </a:lnTo>
                                  <a:lnTo>
                                    <a:pt x="513" y="764"/>
                                  </a:lnTo>
                                  <a:lnTo>
                                    <a:pt x="501" y="766"/>
                                  </a:lnTo>
                                  <a:lnTo>
                                    <a:pt x="487" y="766"/>
                                  </a:lnTo>
                                  <a:lnTo>
                                    <a:pt x="473" y="765"/>
                                  </a:lnTo>
                                  <a:lnTo>
                                    <a:pt x="459" y="763"/>
                                  </a:lnTo>
                                  <a:lnTo>
                                    <a:pt x="447" y="761"/>
                                  </a:lnTo>
                                  <a:lnTo>
                                    <a:pt x="435" y="755"/>
                                  </a:lnTo>
                                  <a:lnTo>
                                    <a:pt x="425" y="749"/>
                                  </a:lnTo>
                                  <a:lnTo>
                                    <a:pt x="417" y="742"/>
                                  </a:lnTo>
                                  <a:lnTo>
                                    <a:pt x="414" y="739"/>
                                  </a:lnTo>
                                  <a:lnTo>
                                    <a:pt x="412" y="735"/>
                                  </a:lnTo>
                                  <a:lnTo>
                                    <a:pt x="410" y="732"/>
                                  </a:lnTo>
                                  <a:lnTo>
                                    <a:pt x="409" y="727"/>
                                  </a:lnTo>
                                  <a:lnTo>
                                    <a:pt x="403" y="727"/>
                                  </a:lnTo>
                                  <a:lnTo>
                                    <a:pt x="397" y="727"/>
                                  </a:lnTo>
                                  <a:lnTo>
                                    <a:pt x="390" y="727"/>
                                  </a:lnTo>
                                  <a:lnTo>
                                    <a:pt x="383" y="726"/>
                                  </a:lnTo>
                                  <a:lnTo>
                                    <a:pt x="375" y="725"/>
                                  </a:lnTo>
                                  <a:lnTo>
                                    <a:pt x="366" y="723"/>
                                  </a:lnTo>
                                  <a:lnTo>
                                    <a:pt x="356" y="720"/>
                                  </a:lnTo>
                                  <a:lnTo>
                                    <a:pt x="344" y="718"/>
                                  </a:lnTo>
                                  <a:lnTo>
                                    <a:pt x="331" y="715"/>
                                  </a:lnTo>
                                  <a:lnTo>
                                    <a:pt x="321" y="710"/>
                                  </a:lnTo>
                                  <a:lnTo>
                                    <a:pt x="312" y="705"/>
                                  </a:lnTo>
                                  <a:lnTo>
                                    <a:pt x="304" y="700"/>
                                  </a:lnTo>
                                  <a:lnTo>
                                    <a:pt x="298" y="693"/>
                                  </a:lnTo>
                                  <a:lnTo>
                                    <a:pt x="292" y="686"/>
                                  </a:lnTo>
                                  <a:lnTo>
                                    <a:pt x="289" y="679"/>
                                  </a:lnTo>
                                  <a:lnTo>
                                    <a:pt x="287" y="671"/>
                                  </a:lnTo>
                                  <a:lnTo>
                                    <a:pt x="287" y="663"/>
                                  </a:lnTo>
                                  <a:lnTo>
                                    <a:pt x="288" y="655"/>
                                  </a:lnTo>
                                  <a:lnTo>
                                    <a:pt x="290" y="648"/>
                                  </a:lnTo>
                                  <a:lnTo>
                                    <a:pt x="293" y="640"/>
                                  </a:lnTo>
                                  <a:lnTo>
                                    <a:pt x="278" y="637"/>
                                  </a:lnTo>
                                  <a:lnTo>
                                    <a:pt x="264" y="633"/>
                                  </a:lnTo>
                                  <a:lnTo>
                                    <a:pt x="249" y="629"/>
                                  </a:lnTo>
                                  <a:lnTo>
                                    <a:pt x="234" y="623"/>
                                  </a:lnTo>
                                  <a:lnTo>
                                    <a:pt x="221" y="618"/>
                                  </a:lnTo>
                                  <a:lnTo>
                                    <a:pt x="208" y="612"/>
                                  </a:lnTo>
                                  <a:lnTo>
                                    <a:pt x="198" y="604"/>
                                  </a:lnTo>
                                  <a:lnTo>
                                    <a:pt x="190" y="595"/>
                                  </a:lnTo>
                                  <a:lnTo>
                                    <a:pt x="184" y="588"/>
                                  </a:lnTo>
                                  <a:lnTo>
                                    <a:pt x="177" y="576"/>
                                  </a:lnTo>
                                  <a:lnTo>
                                    <a:pt x="173" y="561"/>
                                  </a:lnTo>
                                  <a:lnTo>
                                    <a:pt x="174" y="545"/>
                                  </a:lnTo>
                                  <a:lnTo>
                                    <a:pt x="175" y="542"/>
                                  </a:lnTo>
                                  <a:lnTo>
                                    <a:pt x="177" y="539"/>
                                  </a:lnTo>
                                  <a:lnTo>
                                    <a:pt x="178" y="536"/>
                                  </a:lnTo>
                                  <a:lnTo>
                                    <a:pt x="181" y="534"/>
                                  </a:lnTo>
                                  <a:lnTo>
                                    <a:pt x="169" y="530"/>
                                  </a:lnTo>
                                  <a:lnTo>
                                    <a:pt x="159" y="526"/>
                                  </a:lnTo>
                                  <a:lnTo>
                                    <a:pt x="147" y="521"/>
                                  </a:lnTo>
                                  <a:lnTo>
                                    <a:pt x="137" y="515"/>
                                  </a:lnTo>
                                  <a:lnTo>
                                    <a:pt x="125" y="508"/>
                                  </a:lnTo>
                                  <a:lnTo>
                                    <a:pt x="114" y="502"/>
                                  </a:lnTo>
                                  <a:lnTo>
                                    <a:pt x="103" y="496"/>
                                  </a:lnTo>
                                  <a:lnTo>
                                    <a:pt x="92" y="487"/>
                                  </a:lnTo>
                                  <a:lnTo>
                                    <a:pt x="78" y="477"/>
                                  </a:lnTo>
                                  <a:lnTo>
                                    <a:pt x="69" y="467"/>
                                  </a:lnTo>
                                  <a:lnTo>
                                    <a:pt x="61" y="456"/>
                                  </a:lnTo>
                                  <a:lnTo>
                                    <a:pt x="57" y="447"/>
                                  </a:lnTo>
                                  <a:lnTo>
                                    <a:pt x="54" y="438"/>
                                  </a:lnTo>
                                  <a:lnTo>
                                    <a:pt x="54" y="430"/>
                                  </a:lnTo>
                                  <a:lnTo>
                                    <a:pt x="54" y="423"/>
                                  </a:lnTo>
                                  <a:lnTo>
                                    <a:pt x="56" y="416"/>
                                  </a:lnTo>
                                  <a:lnTo>
                                    <a:pt x="60" y="410"/>
                                  </a:lnTo>
                                  <a:lnTo>
                                    <a:pt x="63" y="404"/>
                                  </a:lnTo>
                                  <a:lnTo>
                                    <a:pt x="68" y="400"/>
                                  </a:lnTo>
                                  <a:lnTo>
                                    <a:pt x="72" y="396"/>
                                  </a:lnTo>
                                  <a:lnTo>
                                    <a:pt x="78" y="393"/>
                                  </a:lnTo>
                                  <a:lnTo>
                                    <a:pt x="84" y="389"/>
                                  </a:lnTo>
                                  <a:lnTo>
                                    <a:pt x="90" y="387"/>
                                  </a:lnTo>
                                  <a:lnTo>
                                    <a:pt x="95" y="385"/>
                                  </a:lnTo>
                                  <a:lnTo>
                                    <a:pt x="87" y="378"/>
                                  </a:lnTo>
                                  <a:lnTo>
                                    <a:pt x="79" y="371"/>
                                  </a:lnTo>
                                  <a:lnTo>
                                    <a:pt x="71" y="364"/>
                                  </a:lnTo>
                                  <a:lnTo>
                                    <a:pt x="64" y="355"/>
                                  </a:lnTo>
                                  <a:lnTo>
                                    <a:pt x="56" y="346"/>
                                  </a:lnTo>
                                  <a:lnTo>
                                    <a:pt x="49" y="336"/>
                                  </a:lnTo>
                                  <a:lnTo>
                                    <a:pt x="42" y="326"/>
                                  </a:lnTo>
                                  <a:lnTo>
                                    <a:pt x="37" y="315"/>
                                  </a:lnTo>
                                  <a:lnTo>
                                    <a:pt x="23" y="280"/>
                                  </a:lnTo>
                                  <a:lnTo>
                                    <a:pt x="20" y="255"/>
                                  </a:lnTo>
                                  <a:lnTo>
                                    <a:pt x="26" y="237"/>
                                  </a:lnTo>
                                  <a:lnTo>
                                    <a:pt x="35" y="226"/>
                                  </a:lnTo>
                                  <a:lnTo>
                                    <a:pt x="42" y="221"/>
                                  </a:lnTo>
                                  <a:lnTo>
                                    <a:pt x="49" y="218"/>
                                  </a:lnTo>
                                  <a:lnTo>
                                    <a:pt x="57" y="217"/>
                                  </a:lnTo>
                                  <a:lnTo>
                                    <a:pt x="65" y="215"/>
                                  </a:lnTo>
                                  <a:lnTo>
                                    <a:pt x="72" y="217"/>
                                  </a:lnTo>
                                  <a:lnTo>
                                    <a:pt x="80" y="219"/>
                                  </a:lnTo>
                                  <a:lnTo>
                                    <a:pt x="87" y="222"/>
                                  </a:lnTo>
                                  <a:lnTo>
                                    <a:pt x="93" y="226"/>
                                  </a:lnTo>
                                  <a:lnTo>
                                    <a:pt x="95" y="227"/>
                                  </a:lnTo>
                                  <a:lnTo>
                                    <a:pt x="99" y="229"/>
                                  </a:lnTo>
                                  <a:lnTo>
                                    <a:pt x="102" y="230"/>
                                  </a:lnTo>
                                  <a:lnTo>
                                    <a:pt x="107" y="233"/>
                                  </a:lnTo>
                                  <a:lnTo>
                                    <a:pt x="92" y="214"/>
                                  </a:lnTo>
                                  <a:lnTo>
                                    <a:pt x="77" y="195"/>
                                  </a:lnTo>
                                  <a:lnTo>
                                    <a:pt x="63" y="176"/>
                                  </a:lnTo>
                                  <a:lnTo>
                                    <a:pt x="50" y="158"/>
                                  </a:lnTo>
                                  <a:lnTo>
                                    <a:pt x="39" y="140"/>
                                  </a:lnTo>
                                  <a:lnTo>
                                    <a:pt x="29" y="123"/>
                                  </a:lnTo>
                                  <a:lnTo>
                                    <a:pt x="19" y="109"/>
                                  </a:lnTo>
                                  <a:lnTo>
                                    <a:pt x="12" y="97"/>
                                  </a:lnTo>
                                  <a:lnTo>
                                    <a:pt x="2" y="71"/>
                                  </a:lnTo>
                                  <a:lnTo>
                                    <a:pt x="0" y="47"/>
                                  </a:lnTo>
                                  <a:lnTo>
                                    <a:pt x="6" y="26"/>
                                  </a:lnTo>
                                  <a:lnTo>
                                    <a:pt x="18" y="10"/>
                                  </a:lnTo>
                                  <a:lnTo>
                                    <a:pt x="22" y="7"/>
                                  </a:lnTo>
                                  <a:lnTo>
                                    <a:pt x="27" y="4"/>
                                  </a:lnTo>
                                  <a:lnTo>
                                    <a:pt x="34" y="1"/>
                                  </a:lnTo>
                                  <a:lnTo>
                                    <a:pt x="44" y="0"/>
                                  </a:lnTo>
                                  <a:lnTo>
                                    <a:pt x="54" y="0"/>
                                  </a:lnTo>
                                  <a:lnTo>
                                    <a:pt x="67" y="3"/>
                                  </a:lnTo>
                                  <a:lnTo>
                                    <a:pt x="80" y="9"/>
                                  </a:lnTo>
                                  <a:lnTo>
                                    <a:pt x="97" y="19"/>
                                  </a:lnTo>
                                  <a:lnTo>
                                    <a:pt x="110" y="31"/>
                                  </a:lnTo>
                                  <a:lnTo>
                                    <a:pt x="128" y="44"/>
                                  </a:lnTo>
                                  <a:lnTo>
                                    <a:pt x="147" y="59"/>
                                  </a:lnTo>
                                  <a:lnTo>
                                    <a:pt x="170" y="75"/>
                                  </a:lnTo>
                                  <a:lnTo>
                                    <a:pt x="194" y="92"/>
                                  </a:lnTo>
                                  <a:lnTo>
                                    <a:pt x="220" y="109"/>
                                  </a:lnTo>
                                  <a:lnTo>
                                    <a:pt x="247" y="128"/>
                                  </a:lnTo>
                                  <a:lnTo>
                                    <a:pt x="275" y="145"/>
                                  </a:lnTo>
                                  <a:lnTo>
                                    <a:pt x="303" y="164"/>
                                  </a:lnTo>
                                  <a:lnTo>
                                    <a:pt x="330" y="180"/>
                                  </a:lnTo>
                                  <a:lnTo>
                                    <a:pt x="357" y="196"/>
                                  </a:lnTo>
                                  <a:lnTo>
                                    <a:pt x="383" y="210"/>
                                  </a:lnTo>
                                  <a:lnTo>
                                    <a:pt x="407" y="222"/>
                                  </a:lnTo>
                                  <a:lnTo>
                                    <a:pt x="431" y="232"/>
                                  </a:lnTo>
                                  <a:lnTo>
                                    <a:pt x="451" y="240"/>
                                  </a:lnTo>
                                  <a:lnTo>
                                    <a:pt x="470" y="244"/>
                                  </a:lnTo>
                                  <a:lnTo>
                                    <a:pt x="502" y="251"/>
                                  </a:lnTo>
                                  <a:lnTo>
                                    <a:pt x="531" y="258"/>
                                  </a:lnTo>
                                  <a:lnTo>
                                    <a:pt x="557" y="267"/>
                                  </a:lnTo>
                                  <a:lnTo>
                                    <a:pt x="581" y="278"/>
                                  </a:lnTo>
                                  <a:lnTo>
                                    <a:pt x="602" y="290"/>
                                  </a:lnTo>
                                  <a:lnTo>
                                    <a:pt x="619" y="306"/>
                                  </a:lnTo>
                                  <a:lnTo>
                                    <a:pt x="634" y="325"/>
                                  </a:lnTo>
                                  <a:lnTo>
                                    <a:pt x="645" y="348"/>
                                  </a:lnTo>
                                  <a:lnTo>
                                    <a:pt x="669" y="318"/>
                                  </a:lnTo>
                                  <a:lnTo>
                                    <a:pt x="697" y="293"/>
                                  </a:lnTo>
                                  <a:lnTo>
                                    <a:pt x="728" y="271"/>
                                  </a:lnTo>
                                  <a:lnTo>
                                    <a:pt x="762" y="253"/>
                                  </a:lnTo>
                                  <a:lnTo>
                                    <a:pt x="799" y="240"/>
                                  </a:lnTo>
                                  <a:lnTo>
                                    <a:pt x="836" y="230"/>
                                  </a:lnTo>
                                  <a:lnTo>
                                    <a:pt x="875" y="225"/>
                                  </a:lnTo>
                                  <a:lnTo>
                                    <a:pt x="914" y="223"/>
                                  </a:lnTo>
                                  <a:lnTo>
                                    <a:pt x="952" y="227"/>
                                  </a:lnTo>
                                  <a:lnTo>
                                    <a:pt x="990" y="234"/>
                                  </a:lnTo>
                                  <a:lnTo>
                                    <a:pt x="1026" y="245"/>
                                  </a:lnTo>
                                  <a:lnTo>
                                    <a:pt x="1059" y="263"/>
                                  </a:lnTo>
                                  <a:lnTo>
                                    <a:pt x="1089" y="283"/>
                                  </a:lnTo>
                                  <a:lnTo>
                                    <a:pt x="1116" y="309"/>
                                  </a:lnTo>
                                  <a:lnTo>
                                    <a:pt x="1138" y="339"/>
                                  </a:lnTo>
                                  <a:lnTo>
                                    <a:pt x="1155" y="373"/>
                                  </a:lnTo>
                                  <a:close/>
                                </a:path>
                              </a:pathLst>
                            </a:custGeom>
                            <a:solidFill>
                              <a:srgbClr val="000000"/>
                            </a:solidFill>
                            <a:ln w="0">
                              <a:noFill/>
                            </a:ln>
                          </wps:spPr>
                          <wps:style>
                            <a:lnRef idx="0"/>
                            <a:fillRef idx="0"/>
                            <a:effectRef idx="0"/>
                            <a:fontRef idx="minor"/>
                          </wps:style>
                          <wps:bodyPr/>
                        </wps:wsp>
                        <wps:wsp>
                          <wps:cNvSpPr/>
                          <wps:spPr>
                            <a:xfrm>
                              <a:off x="14040" y="17280"/>
                              <a:ext cx="367200" cy="545400"/>
                            </a:xfrm>
                            <a:custGeom>
                              <a:avLst/>
                              <a:gdLst/>
                              <a:ahLst/>
                              <a:rect l="l" t="t" r="r" b="b"/>
                              <a:pathLst>
                                <a:path w="657" h="742">
                                  <a:moveTo>
                                    <a:pt x="657" y="689"/>
                                  </a:moveTo>
                                  <a:lnTo>
                                    <a:pt x="635" y="659"/>
                                  </a:lnTo>
                                  <a:lnTo>
                                    <a:pt x="615" y="628"/>
                                  </a:lnTo>
                                  <a:lnTo>
                                    <a:pt x="599" y="595"/>
                                  </a:lnTo>
                                  <a:lnTo>
                                    <a:pt x="588" y="561"/>
                                  </a:lnTo>
                                  <a:lnTo>
                                    <a:pt x="579" y="526"/>
                                  </a:lnTo>
                                  <a:lnTo>
                                    <a:pt x="575" y="488"/>
                                  </a:lnTo>
                                  <a:lnTo>
                                    <a:pt x="576" y="450"/>
                                  </a:lnTo>
                                  <a:lnTo>
                                    <a:pt x="583" y="408"/>
                                  </a:lnTo>
                                  <a:lnTo>
                                    <a:pt x="586" y="392"/>
                                  </a:lnTo>
                                  <a:lnTo>
                                    <a:pt x="592" y="377"/>
                                  </a:lnTo>
                                  <a:lnTo>
                                    <a:pt x="598" y="362"/>
                                  </a:lnTo>
                                  <a:lnTo>
                                    <a:pt x="605" y="348"/>
                                  </a:lnTo>
                                  <a:lnTo>
                                    <a:pt x="597" y="327"/>
                                  </a:lnTo>
                                  <a:lnTo>
                                    <a:pt x="586" y="309"/>
                                  </a:lnTo>
                                  <a:lnTo>
                                    <a:pt x="573" y="293"/>
                                  </a:lnTo>
                                  <a:lnTo>
                                    <a:pt x="554" y="280"/>
                                  </a:lnTo>
                                  <a:lnTo>
                                    <a:pt x="532" y="269"/>
                                  </a:lnTo>
                                  <a:lnTo>
                                    <a:pt x="507" y="259"/>
                                  </a:lnTo>
                                  <a:lnTo>
                                    <a:pt x="476" y="250"/>
                                  </a:lnTo>
                                  <a:lnTo>
                                    <a:pt x="441" y="243"/>
                                  </a:lnTo>
                                  <a:lnTo>
                                    <a:pt x="421" y="239"/>
                                  </a:lnTo>
                                  <a:lnTo>
                                    <a:pt x="397" y="231"/>
                                  </a:lnTo>
                                  <a:lnTo>
                                    <a:pt x="372" y="219"/>
                                  </a:lnTo>
                                  <a:lnTo>
                                    <a:pt x="346" y="205"/>
                                  </a:lnTo>
                                  <a:lnTo>
                                    <a:pt x="317" y="190"/>
                                  </a:lnTo>
                                  <a:lnTo>
                                    <a:pt x="288" y="173"/>
                                  </a:lnTo>
                                  <a:lnTo>
                                    <a:pt x="259" y="156"/>
                                  </a:lnTo>
                                  <a:lnTo>
                                    <a:pt x="229" y="137"/>
                                  </a:lnTo>
                                  <a:lnTo>
                                    <a:pt x="201" y="118"/>
                                  </a:lnTo>
                                  <a:lnTo>
                                    <a:pt x="173" y="99"/>
                                  </a:lnTo>
                                  <a:lnTo>
                                    <a:pt x="148" y="82"/>
                                  </a:lnTo>
                                  <a:lnTo>
                                    <a:pt x="123" y="65"/>
                                  </a:lnTo>
                                  <a:lnTo>
                                    <a:pt x="101" y="48"/>
                                  </a:lnTo>
                                  <a:lnTo>
                                    <a:pt x="83" y="35"/>
                                  </a:lnTo>
                                  <a:lnTo>
                                    <a:pt x="68" y="23"/>
                                  </a:lnTo>
                                  <a:lnTo>
                                    <a:pt x="57" y="15"/>
                                  </a:lnTo>
                                  <a:lnTo>
                                    <a:pt x="39" y="5"/>
                                  </a:lnTo>
                                  <a:lnTo>
                                    <a:pt x="25" y="0"/>
                                  </a:lnTo>
                                  <a:lnTo>
                                    <a:pt x="14" y="1"/>
                                  </a:lnTo>
                                  <a:lnTo>
                                    <a:pt x="6" y="7"/>
                                  </a:lnTo>
                                  <a:lnTo>
                                    <a:pt x="1" y="17"/>
                                  </a:lnTo>
                                  <a:lnTo>
                                    <a:pt x="0" y="30"/>
                                  </a:lnTo>
                                  <a:lnTo>
                                    <a:pt x="2" y="45"/>
                                  </a:lnTo>
                                  <a:lnTo>
                                    <a:pt x="9" y="61"/>
                                  </a:lnTo>
                                  <a:lnTo>
                                    <a:pt x="21" y="81"/>
                                  </a:lnTo>
                                  <a:lnTo>
                                    <a:pt x="36" y="105"/>
                                  </a:lnTo>
                                  <a:lnTo>
                                    <a:pt x="54" y="133"/>
                                  </a:lnTo>
                                  <a:lnTo>
                                    <a:pt x="75" y="161"/>
                                  </a:lnTo>
                                  <a:lnTo>
                                    <a:pt x="98" y="190"/>
                                  </a:lnTo>
                                  <a:lnTo>
                                    <a:pt x="121" y="217"/>
                                  </a:lnTo>
                                  <a:lnTo>
                                    <a:pt x="144" y="239"/>
                                  </a:lnTo>
                                  <a:lnTo>
                                    <a:pt x="167" y="255"/>
                                  </a:lnTo>
                                  <a:lnTo>
                                    <a:pt x="159" y="255"/>
                                  </a:lnTo>
                                  <a:lnTo>
                                    <a:pt x="146" y="254"/>
                                  </a:lnTo>
                                  <a:lnTo>
                                    <a:pt x="130" y="249"/>
                                  </a:lnTo>
                                  <a:lnTo>
                                    <a:pt x="112" y="244"/>
                                  </a:lnTo>
                                  <a:lnTo>
                                    <a:pt x="93" y="239"/>
                                  </a:lnTo>
                                  <a:lnTo>
                                    <a:pt x="77" y="232"/>
                                  </a:lnTo>
                                  <a:lnTo>
                                    <a:pt x="63" y="226"/>
                                  </a:lnTo>
                                  <a:lnTo>
                                    <a:pt x="54" y="221"/>
                                  </a:lnTo>
                                  <a:lnTo>
                                    <a:pt x="47" y="218"/>
                                  </a:lnTo>
                                  <a:lnTo>
                                    <a:pt x="39" y="216"/>
                                  </a:lnTo>
                                  <a:lnTo>
                                    <a:pt x="31" y="217"/>
                                  </a:lnTo>
                                  <a:lnTo>
                                    <a:pt x="25" y="220"/>
                                  </a:lnTo>
                                  <a:lnTo>
                                    <a:pt x="21" y="228"/>
                                  </a:lnTo>
                                  <a:lnTo>
                                    <a:pt x="20" y="240"/>
                                  </a:lnTo>
                                  <a:lnTo>
                                    <a:pt x="24" y="257"/>
                                  </a:lnTo>
                                  <a:lnTo>
                                    <a:pt x="34" y="279"/>
                                  </a:lnTo>
                                  <a:lnTo>
                                    <a:pt x="47" y="302"/>
                                  </a:lnTo>
                                  <a:lnTo>
                                    <a:pt x="63" y="323"/>
                                  </a:lnTo>
                                  <a:lnTo>
                                    <a:pt x="81" y="339"/>
                                  </a:lnTo>
                                  <a:lnTo>
                                    <a:pt x="99" y="353"/>
                                  </a:lnTo>
                                  <a:lnTo>
                                    <a:pt x="119" y="363"/>
                                  </a:lnTo>
                                  <a:lnTo>
                                    <a:pt x="139" y="372"/>
                                  </a:lnTo>
                                  <a:lnTo>
                                    <a:pt x="160" y="379"/>
                                  </a:lnTo>
                                  <a:lnTo>
                                    <a:pt x="181" y="385"/>
                                  </a:lnTo>
                                  <a:lnTo>
                                    <a:pt x="172" y="389"/>
                                  </a:lnTo>
                                  <a:lnTo>
                                    <a:pt x="160" y="390"/>
                                  </a:lnTo>
                                  <a:lnTo>
                                    <a:pt x="146" y="390"/>
                                  </a:lnTo>
                                  <a:lnTo>
                                    <a:pt x="133" y="390"/>
                                  </a:lnTo>
                                  <a:lnTo>
                                    <a:pt x="118" y="389"/>
                                  </a:lnTo>
                                  <a:lnTo>
                                    <a:pt x="105" y="386"/>
                                  </a:lnTo>
                                  <a:lnTo>
                                    <a:pt x="93" y="385"/>
                                  </a:lnTo>
                                  <a:lnTo>
                                    <a:pt x="85" y="384"/>
                                  </a:lnTo>
                                  <a:lnTo>
                                    <a:pt x="77" y="385"/>
                                  </a:lnTo>
                                  <a:lnTo>
                                    <a:pt x="69" y="387"/>
                                  </a:lnTo>
                                  <a:lnTo>
                                    <a:pt x="61" y="392"/>
                                  </a:lnTo>
                                  <a:lnTo>
                                    <a:pt x="55" y="398"/>
                                  </a:lnTo>
                                  <a:lnTo>
                                    <a:pt x="53" y="407"/>
                                  </a:lnTo>
                                  <a:lnTo>
                                    <a:pt x="55" y="417"/>
                                  </a:lnTo>
                                  <a:lnTo>
                                    <a:pt x="65" y="430"/>
                                  </a:lnTo>
                                  <a:lnTo>
                                    <a:pt x="81" y="444"/>
                                  </a:lnTo>
                                  <a:lnTo>
                                    <a:pt x="101" y="458"/>
                                  </a:lnTo>
                                  <a:lnTo>
                                    <a:pt x="121" y="469"/>
                                  </a:lnTo>
                                  <a:lnTo>
                                    <a:pt x="141" y="478"/>
                                  </a:lnTo>
                                  <a:lnTo>
                                    <a:pt x="159" y="485"/>
                                  </a:lnTo>
                                  <a:lnTo>
                                    <a:pt x="176" y="491"/>
                                  </a:lnTo>
                                  <a:lnTo>
                                    <a:pt x="194" y="496"/>
                                  </a:lnTo>
                                  <a:lnTo>
                                    <a:pt x="211" y="498"/>
                                  </a:lnTo>
                                  <a:lnTo>
                                    <a:pt x="227" y="499"/>
                                  </a:lnTo>
                                  <a:lnTo>
                                    <a:pt x="210" y="504"/>
                                  </a:lnTo>
                                  <a:lnTo>
                                    <a:pt x="196" y="510"/>
                                  </a:lnTo>
                                  <a:lnTo>
                                    <a:pt x="184" y="515"/>
                                  </a:lnTo>
                                  <a:lnTo>
                                    <a:pt x="176" y="521"/>
                                  </a:lnTo>
                                  <a:lnTo>
                                    <a:pt x="173" y="528"/>
                                  </a:lnTo>
                                  <a:lnTo>
                                    <a:pt x="172" y="536"/>
                                  </a:lnTo>
                                  <a:lnTo>
                                    <a:pt x="175" y="545"/>
                                  </a:lnTo>
                                  <a:lnTo>
                                    <a:pt x="183" y="556"/>
                                  </a:lnTo>
                                  <a:lnTo>
                                    <a:pt x="196" y="566"/>
                                  </a:lnTo>
                                  <a:lnTo>
                                    <a:pt x="212" y="575"/>
                                  </a:lnTo>
                                  <a:lnTo>
                                    <a:pt x="230" y="582"/>
                                  </a:lnTo>
                                  <a:lnTo>
                                    <a:pt x="251" y="588"/>
                                  </a:lnTo>
                                  <a:lnTo>
                                    <a:pt x="272" y="591"/>
                                  </a:lnTo>
                                  <a:lnTo>
                                    <a:pt x="292" y="595"/>
                                  </a:lnTo>
                                  <a:lnTo>
                                    <a:pt x="308" y="596"/>
                                  </a:lnTo>
                                  <a:lnTo>
                                    <a:pt x="319" y="597"/>
                                  </a:lnTo>
                                  <a:lnTo>
                                    <a:pt x="308" y="605"/>
                                  </a:lnTo>
                                  <a:lnTo>
                                    <a:pt x="297" y="616"/>
                                  </a:lnTo>
                                  <a:lnTo>
                                    <a:pt x="290" y="626"/>
                                  </a:lnTo>
                                  <a:lnTo>
                                    <a:pt x="286" y="636"/>
                                  </a:lnTo>
                                  <a:lnTo>
                                    <a:pt x="286" y="647"/>
                                  </a:lnTo>
                                  <a:lnTo>
                                    <a:pt x="293" y="656"/>
                                  </a:lnTo>
                                  <a:lnTo>
                                    <a:pt x="305" y="664"/>
                                  </a:lnTo>
                                  <a:lnTo>
                                    <a:pt x="325" y="670"/>
                                  </a:lnTo>
                                  <a:lnTo>
                                    <a:pt x="346" y="674"/>
                                  </a:lnTo>
                                  <a:lnTo>
                                    <a:pt x="362" y="678"/>
                                  </a:lnTo>
                                  <a:lnTo>
                                    <a:pt x="374" y="679"/>
                                  </a:lnTo>
                                  <a:lnTo>
                                    <a:pt x="384" y="679"/>
                                  </a:lnTo>
                                  <a:lnTo>
                                    <a:pt x="392" y="679"/>
                                  </a:lnTo>
                                  <a:lnTo>
                                    <a:pt x="397" y="678"/>
                                  </a:lnTo>
                                  <a:lnTo>
                                    <a:pt x="404" y="677"/>
                                  </a:lnTo>
                                  <a:lnTo>
                                    <a:pt x="412" y="676"/>
                                  </a:lnTo>
                                  <a:lnTo>
                                    <a:pt x="404" y="689"/>
                                  </a:lnTo>
                                  <a:lnTo>
                                    <a:pt x="408" y="700"/>
                                  </a:lnTo>
                                  <a:lnTo>
                                    <a:pt x="418" y="709"/>
                                  </a:lnTo>
                                  <a:lnTo>
                                    <a:pt x="433" y="715"/>
                                  </a:lnTo>
                                  <a:lnTo>
                                    <a:pt x="452" y="718"/>
                                  </a:lnTo>
                                  <a:lnTo>
                                    <a:pt x="471" y="718"/>
                                  </a:lnTo>
                                  <a:lnTo>
                                    <a:pt x="488" y="716"/>
                                  </a:lnTo>
                                  <a:lnTo>
                                    <a:pt x="501" y="710"/>
                                  </a:lnTo>
                                  <a:lnTo>
                                    <a:pt x="501" y="717"/>
                                  </a:lnTo>
                                  <a:lnTo>
                                    <a:pt x="509" y="725"/>
                                  </a:lnTo>
                                  <a:lnTo>
                                    <a:pt x="523" y="734"/>
                                  </a:lnTo>
                                  <a:lnTo>
                                    <a:pt x="543" y="741"/>
                                  </a:lnTo>
                                  <a:lnTo>
                                    <a:pt x="567" y="742"/>
                                  </a:lnTo>
                                  <a:lnTo>
                                    <a:pt x="594" y="736"/>
                                  </a:lnTo>
                                  <a:lnTo>
                                    <a:pt x="624" y="719"/>
                                  </a:lnTo>
                                  <a:lnTo>
                                    <a:pt x="657" y="689"/>
                                  </a:lnTo>
                                  <a:close/>
                                </a:path>
                              </a:pathLst>
                            </a:custGeom>
                            <a:solidFill>
                              <a:srgbClr val="ffffff"/>
                            </a:solidFill>
                            <a:ln w="0">
                              <a:noFill/>
                            </a:ln>
                          </wps:spPr>
                          <wps:style>
                            <a:lnRef idx="0"/>
                            <a:fillRef idx="0"/>
                            <a:effectRef idx="0"/>
                            <a:fontRef idx="minor"/>
                          </wps:style>
                          <wps:bodyPr/>
                        </wps:wsp>
                        <wps:wsp>
                          <wps:cNvSpPr/>
                          <wps:spPr>
                            <a:xfrm>
                              <a:off x="176040" y="202680"/>
                              <a:ext cx="178920" cy="311760"/>
                            </a:xfrm>
                            <a:custGeom>
                              <a:avLst/>
                              <a:gdLst/>
                              <a:ahLst/>
                              <a:rect l="l" t="t" r="r" b="b"/>
                              <a:pathLst>
                                <a:path w="320" h="423">
                                  <a:moveTo>
                                    <a:pt x="320" y="419"/>
                                  </a:moveTo>
                                  <a:lnTo>
                                    <a:pt x="287" y="421"/>
                                  </a:lnTo>
                                  <a:lnTo>
                                    <a:pt x="256" y="423"/>
                                  </a:lnTo>
                                  <a:lnTo>
                                    <a:pt x="228" y="420"/>
                                  </a:lnTo>
                                  <a:lnTo>
                                    <a:pt x="203" y="417"/>
                                  </a:lnTo>
                                  <a:lnTo>
                                    <a:pt x="181" y="412"/>
                                  </a:lnTo>
                                  <a:lnTo>
                                    <a:pt x="164" y="406"/>
                                  </a:lnTo>
                                  <a:lnTo>
                                    <a:pt x="149" y="401"/>
                                  </a:lnTo>
                                  <a:lnTo>
                                    <a:pt x="140" y="393"/>
                                  </a:lnTo>
                                  <a:lnTo>
                                    <a:pt x="133" y="386"/>
                                  </a:lnTo>
                                  <a:lnTo>
                                    <a:pt x="132" y="378"/>
                                  </a:lnTo>
                                  <a:lnTo>
                                    <a:pt x="134" y="371"/>
                                  </a:lnTo>
                                  <a:lnTo>
                                    <a:pt x="142" y="364"/>
                                  </a:lnTo>
                                  <a:lnTo>
                                    <a:pt x="155" y="358"/>
                                  </a:lnTo>
                                  <a:lnTo>
                                    <a:pt x="172" y="353"/>
                                  </a:lnTo>
                                  <a:lnTo>
                                    <a:pt x="195" y="350"/>
                                  </a:lnTo>
                                  <a:lnTo>
                                    <a:pt x="224" y="349"/>
                                  </a:lnTo>
                                  <a:lnTo>
                                    <a:pt x="183" y="343"/>
                                  </a:lnTo>
                                  <a:lnTo>
                                    <a:pt x="148" y="336"/>
                                  </a:lnTo>
                                  <a:lnTo>
                                    <a:pt x="119" y="329"/>
                                  </a:lnTo>
                                  <a:lnTo>
                                    <a:pt x="96" y="321"/>
                                  </a:lnTo>
                                  <a:lnTo>
                                    <a:pt x="79" y="313"/>
                                  </a:lnTo>
                                  <a:lnTo>
                                    <a:pt x="66" y="305"/>
                                  </a:lnTo>
                                  <a:lnTo>
                                    <a:pt x="59" y="297"/>
                                  </a:lnTo>
                                  <a:lnTo>
                                    <a:pt x="58" y="290"/>
                                  </a:lnTo>
                                  <a:lnTo>
                                    <a:pt x="61" y="283"/>
                                  </a:lnTo>
                                  <a:lnTo>
                                    <a:pt x="69" y="277"/>
                                  </a:lnTo>
                                  <a:lnTo>
                                    <a:pt x="81" y="273"/>
                                  </a:lnTo>
                                  <a:lnTo>
                                    <a:pt x="98" y="270"/>
                                  </a:lnTo>
                                  <a:lnTo>
                                    <a:pt x="120" y="268"/>
                                  </a:lnTo>
                                  <a:lnTo>
                                    <a:pt x="145" y="269"/>
                                  </a:lnTo>
                                  <a:lnTo>
                                    <a:pt x="175" y="272"/>
                                  </a:lnTo>
                                  <a:lnTo>
                                    <a:pt x="209" y="276"/>
                                  </a:lnTo>
                                  <a:lnTo>
                                    <a:pt x="188" y="269"/>
                                  </a:lnTo>
                                  <a:lnTo>
                                    <a:pt x="168" y="262"/>
                                  </a:lnTo>
                                  <a:lnTo>
                                    <a:pt x="150" y="255"/>
                                  </a:lnTo>
                                  <a:lnTo>
                                    <a:pt x="134" y="250"/>
                                  </a:lnTo>
                                  <a:lnTo>
                                    <a:pt x="118" y="243"/>
                                  </a:lnTo>
                                  <a:lnTo>
                                    <a:pt x="104" y="237"/>
                                  </a:lnTo>
                                  <a:lnTo>
                                    <a:pt x="91" y="230"/>
                                  </a:lnTo>
                                  <a:lnTo>
                                    <a:pt x="80" y="224"/>
                                  </a:lnTo>
                                  <a:lnTo>
                                    <a:pt x="69" y="219"/>
                                  </a:lnTo>
                                  <a:lnTo>
                                    <a:pt x="60" y="214"/>
                                  </a:lnTo>
                                  <a:lnTo>
                                    <a:pt x="51" y="208"/>
                                  </a:lnTo>
                                  <a:lnTo>
                                    <a:pt x="43" y="202"/>
                                  </a:lnTo>
                                  <a:lnTo>
                                    <a:pt x="36" y="198"/>
                                  </a:lnTo>
                                  <a:lnTo>
                                    <a:pt x="29" y="192"/>
                                  </a:lnTo>
                                  <a:lnTo>
                                    <a:pt x="23" y="187"/>
                                  </a:lnTo>
                                  <a:lnTo>
                                    <a:pt x="17" y="183"/>
                                  </a:lnTo>
                                  <a:lnTo>
                                    <a:pt x="6" y="170"/>
                                  </a:lnTo>
                                  <a:lnTo>
                                    <a:pt x="0" y="160"/>
                                  </a:lnTo>
                                  <a:lnTo>
                                    <a:pt x="0" y="151"/>
                                  </a:lnTo>
                                  <a:lnTo>
                                    <a:pt x="4" y="142"/>
                                  </a:lnTo>
                                  <a:lnTo>
                                    <a:pt x="13" y="138"/>
                                  </a:lnTo>
                                  <a:lnTo>
                                    <a:pt x="26" y="134"/>
                                  </a:lnTo>
                                  <a:lnTo>
                                    <a:pt x="42" y="134"/>
                                  </a:lnTo>
                                  <a:lnTo>
                                    <a:pt x="61" y="137"/>
                                  </a:lnTo>
                                  <a:lnTo>
                                    <a:pt x="82" y="141"/>
                                  </a:lnTo>
                                  <a:lnTo>
                                    <a:pt x="100" y="145"/>
                                  </a:lnTo>
                                  <a:lnTo>
                                    <a:pt x="119" y="149"/>
                                  </a:lnTo>
                                  <a:lnTo>
                                    <a:pt x="135" y="154"/>
                                  </a:lnTo>
                                  <a:lnTo>
                                    <a:pt x="151" y="159"/>
                                  </a:lnTo>
                                  <a:lnTo>
                                    <a:pt x="166" y="163"/>
                                  </a:lnTo>
                                  <a:lnTo>
                                    <a:pt x="181" y="169"/>
                                  </a:lnTo>
                                  <a:lnTo>
                                    <a:pt x="195" y="175"/>
                                  </a:lnTo>
                                  <a:lnTo>
                                    <a:pt x="170" y="161"/>
                                  </a:lnTo>
                                  <a:lnTo>
                                    <a:pt x="142" y="144"/>
                                  </a:lnTo>
                                  <a:lnTo>
                                    <a:pt x="115" y="125"/>
                                  </a:lnTo>
                                  <a:lnTo>
                                    <a:pt x="89" y="107"/>
                                  </a:lnTo>
                                  <a:lnTo>
                                    <a:pt x="66" y="87"/>
                                  </a:lnTo>
                                  <a:lnTo>
                                    <a:pt x="45" y="69"/>
                                  </a:lnTo>
                                  <a:lnTo>
                                    <a:pt x="28" y="51"/>
                                  </a:lnTo>
                                  <a:lnTo>
                                    <a:pt x="16" y="36"/>
                                  </a:lnTo>
                                  <a:lnTo>
                                    <a:pt x="11" y="24"/>
                                  </a:lnTo>
                                  <a:lnTo>
                                    <a:pt x="12" y="13"/>
                                  </a:lnTo>
                                  <a:lnTo>
                                    <a:pt x="19" y="6"/>
                                  </a:lnTo>
                                  <a:lnTo>
                                    <a:pt x="29" y="1"/>
                                  </a:lnTo>
                                  <a:lnTo>
                                    <a:pt x="44" y="0"/>
                                  </a:lnTo>
                                  <a:lnTo>
                                    <a:pt x="61" y="1"/>
                                  </a:lnTo>
                                  <a:lnTo>
                                    <a:pt x="81" y="6"/>
                                  </a:lnTo>
                                  <a:lnTo>
                                    <a:pt x="102" y="14"/>
                                  </a:lnTo>
                                  <a:lnTo>
                                    <a:pt x="125" y="24"/>
                                  </a:lnTo>
                                  <a:lnTo>
                                    <a:pt x="149" y="29"/>
                                  </a:lnTo>
                                  <a:lnTo>
                                    <a:pt x="174" y="34"/>
                                  </a:lnTo>
                                  <a:lnTo>
                                    <a:pt x="198" y="40"/>
                                  </a:lnTo>
                                  <a:lnTo>
                                    <a:pt x="220" y="49"/>
                                  </a:lnTo>
                                  <a:lnTo>
                                    <a:pt x="240" y="63"/>
                                  </a:lnTo>
                                  <a:lnTo>
                                    <a:pt x="255" y="84"/>
                                  </a:lnTo>
                                  <a:lnTo>
                                    <a:pt x="265" y="114"/>
                                  </a:lnTo>
                                  <a:lnTo>
                                    <a:pt x="261" y="132"/>
                                  </a:lnTo>
                                  <a:lnTo>
                                    <a:pt x="254" y="160"/>
                                  </a:lnTo>
                                  <a:lnTo>
                                    <a:pt x="248" y="195"/>
                                  </a:lnTo>
                                  <a:lnTo>
                                    <a:pt x="246" y="237"/>
                                  </a:lnTo>
                                  <a:lnTo>
                                    <a:pt x="249" y="282"/>
                                  </a:lnTo>
                                  <a:lnTo>
                                    <a:pt x="261" y="328"/>
                                  </a:lnTo>
                                  <a:lnTo>
                                    <a:pt x="284" y="374"/>
                                  </a:lnTo>
                                  <a:lnTo>
                                    <a:pt x="320" y="419"/>
                                  </a:lnTo>
                                  <a:close/>
                                </a:path>
                              </a:pathLst>
                            </a:custGeom>
                            <a:solidFill>
                              <a:srgbClr val="a8dbff"/>
                            </a:solidFill>
                            <a:ln w="0">
                              <a:noFill/>
                            </a:ln>
                          </wps:spPr>
                          <wps:style>
                            <a:lnRef idx="0"/>
                            <a:fillRef idx="0"/>
                            <a:effectRef idx="0"/>
                            <a:fontRef idx="minor"/>
                          </wps:style>
                          <wps:bodyPr/>
                        </wps:wsp>
                        <wps:wsp>
                          <wps:cNvSpPr/>
                          <wps:spPr>
                            <a:xfrm>
                              <a:off x="911880" y="17280"/>
                              <a:ext cx="367200" cy="545400"/>
                            </a:xfrm>
                            <a:custGeom>
                              <a:avLst/>
                              <a:gdLst/>
                              <a:ahLst/>
                              <a:rect l="l" t="t" r="r" b="b"/>
                              <a:pathLst>
                                <a:path w="657" h="742">
                                  <a:moveTo>
                                    <a:pt x="0" y="689"/>
                                  </a:moveTo>
                                  <a:lnTo>
                                    <a:pt x="22" y="659"/>
                                  </a:lnTo>
                                  <a:lnTo>
                                    <a:pt x="42" y="628"/>
                                  </a:lnTo>
                                  <a:lnTo>
                                    <a:pt x="58" y="595"/>
                                  </a:lnTo>
                                  <a:lnTo>
                                    <a:pt x="71" y="561"/>
                                  </a:lnTo>
                                  <a:lnTo>
                                    <a:pt x="78" y="526"/>
                                  </a:lnTo>
                                  <a:lnTo>
                                    <a:pt x="82" y="488"/>
                                  </a:lnTo>
                                  <a:lnTo>
                                    <a:pt x="81" y="450"/>
                                  </a:lnTo>
                                  <a:lnTo>
                                    <a:pt x="74" y="408"/>
                                  </a:lnTo>
                                  <a:lnTo>
                                    <a:pt x="71" y="392"/>
                                  </a:lnTo>
                                  <a:lnTo>
                                    <a:pt x="65" y="377"/>
                                  </a:lnTo>
                                  <a:lnTo>
                                    <a:pt x="59" y="362"/>
                                  </a:lnTo>
                                  <a:lnTo>
                                    <a:pt x="52" y="348"/>
                                  </a:lnTo>
                                  <a:lnTo>
                                    <a:pt x="60" y="327"/>
                                  </a:lnTo>
                                  <a:lnTo>
                                    <a:pt x="71" y="309"/>
                                  </a:lnTo>
                                  <a:lnTo>
                                    <a:pt x="84" y="293"/>
                                  </a:lnTo>
                                  <a:lnTo>
                                    <a:pt x="103" y="280"/>
                                  </a:lnTo>
                                  <a:lnTo>
                                    <a:pt x="125" y="269"/>
                                  </a:lnTo>
                                  <a:lnTo>
                                    <a:pt x="150" y="259"/>
                                  </a:lnTo>
                                  <a:lnTo>
                                    <a:pt x="180" y="250"/>
                                  </a:lnTo>
                                  <a:lnTo>
                                    <a:pt x="216" y="243"/>
                                  </a:lnTo>
                                  <a:lnTo>
                                    <a:pt x="237" y="239"/>
                                  </a:lnTo>
                                  <a:lnTo>
                                    <a:pt x="260" y="231"/>
                                  </a:lnTo>
                                  <a:lnTo>
                                    <a:pt x="285" y="219"/>
                                  </a:lnTo>
                                  <a:lnTo>
                                    <a:pt x="311" y="205"/>
                                  </a:lnTo>
                                  <a:lnTo>
                                    <a:pt x="340" y="190"/>
                                  </a:lnTo>
                                  <a:lnTo>
                                    <a:pt x="369" y="173"/>
                                  </a:lnTo>
                                  <a:lnTo>
                                    <a:pt x="398" y="156"/>
                                  </a:lnTo>
                                  <a:lnTo>
                                    <a:pt x="428" y="137"/>
                                  </a:lnTo>
                                  <a:lnTo>
                                    <a:pt x="456" y="118"/>
                                  </a:lnTo>
                                  <a:lnTo>
                                    <a:pt x="484" y="99"/>
                                  </a:lnTo>
                                  <a:lnTo>
                                    <a:pt x="509" y="82"/>
                                  </a:lnTo>
                                  <a:lnTo>
                                    <a:pt x="534" y="65"/>
                                  </a:lnTo>
                                  <a:lnTo>
                                    <a:pt x="556" y="48"/>
                                  </a:lnTo>
                                  <a:lnTo>
                                    <a:pt x="574" y="35"/>
                                  </a:lnTo>
                                  <a:lnTo>
                                    <a:pt x="589" y="23"/>
                                  </a:lnTo>
                                  <a:lnTo>
                                    <a:pt x="600" y="15"/>
                                  </a:lnTo>
                                  <a:lnTo>
                                    <a:pt x="617" y="5"/>
                                  </a:lnTo>
                                  <a:lnTo>
                                    <a:pt x="632" y="0"/>
                                  </a:lnTo>
                                  <a:lnTo>
                                    <a:pt x="643" y="1"/>
                                  </a:lnTo>
                                  <a:lnTo>
                                    <a:pt x="651" y="7"/>
                                  </a:lnTo>
                                  <a:lnTo>
                                    <a:pt x="656" y="17"/>
                                  </a:lnTo>
                                  <a:lnTo>
                                    <a:pt x="657" y="30"/>
                                  </a:lnTo>
                                  <a:lnTo>
                                    <a:pt x="655" y="45"/>
                                  </a:lnTo>
                                  <a:lnTo>
                                    <a:pt x="648" y="61"/>
                                  </a:lnTo>
                                  <a:lnTo>
                                    <a:pt x="636" y="81"/>
                                  </a:lnTo>
                                  <a:lnTo>
                                    <a:pt x="621" y="105"/>
                                  </a:lnTo>
                                  <a:lnTo>
                                    <a:pt x="603" y="133"/>
                                  </a:lnTo>
                                  <a:lnTo>
                                    <a:pt x="581" y="161"/>
                                  </a:lnTo>
                                  <a:lnTo>
                                    <a:pt x="559" y="190"/>
                                  </a:lnTo>
                                  <a:lnTo>
                                    <a:pt x="536" y="217"/>
                                  </a:lnTo>
                                  <a:lnTo>
                                    <a:pt x="512" y="239"/>
                                  </a:lnTo>
                                  <a:lnTo>
                                    <a:pt x="490" y="255"/>
                                  </a:lnTo>
                                  <a:lnTo>
                                    <a:pt x="498" y="255"/>
                                  </a:lnTo>
                                  <a:lnTo>
                                    <a:pt x="511" y="254"/>
                                  </a:lnTo>
                                  <a:lnTo>
                                    <a:pt x="527" y="249"/>
                                  </a:lnTo>
                                  <a:lnTo>
                                    <a:pt x="545" y="244"/>
                                  </a:lnTo>
                                  <a:lnTo>
                                    <a:pt x="562" y="239"/>
                                  </a:lnTo>
                                  <a:lnTo>
                                    <a:pt x="580" y="232"/>
                                  </a:lnTo>
                                  <a:lnTo>
                                    <a:pt x="594" y="226"/>
                                  </a:lnTo>
                                  <a:lnTo>
                                    <a:pt x="603" y="221"/>
                                  </a:lnTo>
                                  <a:lnTo>
                                    <a:pt x="610" y="218"/>
                                  </a:lnTo>
                                  <a:lnTo>
                                    <a:pt x="618" y="216"/>
                                  </a:lnTo>
                                  <a:lnTo>
                                    <a:pt x="626" y="217"/>
                                  </a:lnTo>
                                  <a:lnTo>
                                    <a:pt x="633" y="220"/>
                                  </a:lnTo>
                                  <a:lnTo>
                                    <a:pt x="636" y="228"/>
                                  </a:lnTo>
                                  <a:lnTo>
                                    <a:pt x="637" y="240"/>
                                  </a:lnTo>
                                  <a:lnTo>
                                    <a:pt x="633" y="257"/>
                                  </a:lnTo>
                                  <a:lnTo>
                                    <a:pt x="624" y="279"/>
                                  </a:lnTo>
                                  <a:lnTo>
                                    <a:pt x="610" y="302"/>
                                  </a:lnTo>
                                  <a:lnTo>
                                    <a:pt x="594" y="323"/>
                                  </a:lnTo>
                                  <a:lnTo>
                                    <a:pt x="576" y="339"/>
                                  </a:lnTo>
                                  <a:lnTo>
                                    <a:pt x="558" y="353"/>
                                  </a:lnTo>
                                  <a:lnTo>
                                    <a:pt x="537" y="363"/>
                                  </a:lnTo>
                                  <a:lnTo>
                                    <a:pt x="516" y="372"/>
                                  </a:lnTo>
                                  <a:lnTo>
                                    <a:pt x="496" y="379"/>
                                  </a:lnTo>
                                  <a:lnTo>
                                    <a:pt x="475" y="385"/>
                                  </a:lnTo>
                                  <a:lnTo>
                                    <a:pt x="484" y="389"/>
                                  </a:lnTo>
                                  <a:lnTo>
                                    <a:pt x="497" y="390"/>
                                  </a:lnTo>
                                  <a:lnTo>
                                    <a:pt x="511" y="390"/>
                                  </a:lnTo>
                                  <a:lnTo>
                                    <a:pt x="524" y="390"/>
                                  </a:lnTo>
                                  <a:lnTo>
                                    <a:pt x="539" y="389"/>
                                  </a:lnTo>
                                  <a:lnTo>
                                    <a:pt x="552" y="386"/>
                                  </a:lnTo>
                                  <a:lnTo>
                                    <a:pt x="564" y="385"/>
                                  </a:lnTo>
                                  <a:lnTo>
                                    <a:pt x="572" y="384"/>
                                  </a:lnTo>
                                  <a:lnTo>
                                    <a:pt x="580" y="385"/>
                                  </a:lnTo>
                                  <a:lnTo>
                                    <a:pt x="588" y="387"/>
                                  </a:lnTo>
                                  <a:lnTo>
                                    <a:pt x="596" y="392"/>
                                  </a:lnTo>
                                  <a:lnTo>
                                    <a:pt x="602" y="398"/>
                                  </a:lnTo>
                                  <a:lnTo>
                                    <a:pt x="604" y="407"/>
                                  </a:lnTo>
                                  <a:lnTo>
                                    <a:pt x="602" y="417"/>
                                  </a:lnTo>
                                  <a:lnTo>
                                    <a:pt x="592" y="430"/>
                                  </a:lnTo>
                                  <a:lnTo>
                                    <a:pt x="576" y="444"/>
                                  </a:lnTo>
                                  <a:lnTo>
                                    <a:pt x="556" y="458"/>
                                  </a:lnTo>
                                  <a:lnTo>
                                    <a:pt x="536" y="469"/>
                                  </a:lnTo>
                                  <a:lnTo>
                                    <a:pt x="516" y="478"/>
                                  </a:lnTo>
                                  <a:lnTo>
                                    <a:pt x="498" y="485"/>
                                  </a:lnTo>
                                  <a:lnTo>
                                    <a:pt x="480" y="491"/>
                                  </a:lnTo>
                                  <a:lnTo>
                                    <a:pt x="462" y="496"/>
                                  </a:lnTo>
                                  <a:lnTo>
                                    <a:pt x="446" y="498"/>
                                  </a:lnTo>
                                  <a:lnTo>
                                    <a:pt x="430" y="499"/>
                                  </a:lnTo>
                                  <a:lnTo>
                                    <a:pt x="447" y="504"/>
                                  </a:lnTo>
                                  <a:lnTo>
                                    <a:pt x="461" y="510"/>
                                  </a:lnTo>
                                  <a:lnTo>
                                    <a:pt x="473" y="515"/>
                                  </a:lnTo>
                                  <a:lnTo>
                                    <a:pt x="481" y="521"/>
                                  </a:lnTo>
                                  <a:lnTo>
                                    <a:pt x="484" y="528"/>
                                  </a:lnTo>
                                  <a:lnTo>
                                    <a:pt x="485" y="536"/>
                                  </a:lnTo>
                                  <a:lnTo>
                                    <a:pt x="482" y="545"/>
                                  </a:lnTo>
                                  <a:lnTo>
                                    <a:pt x="474" y="556"/>
                                  </a:lnTo>
                                  <a:lnTo>
                                    <a:pt x="461" y="566"/>
                                  </a:lnTo>
                                  <a:lnTo>
                                    <a:pt x="445" y="575"/>
                                  </a:lnTo>
                                  <a:lnTo>
                                    <a:pt x="427" y="582"/>
                                  </a:lnTo>
                                  <a:lnTo>
                                    <a:pt x="406" y="588"/>
                                  </a:lnTo>
                                  <a:lnTo>
                                    <a:pt x="385" y="591"/>
                                  </a:lnTo>
                                  <a:lnTo>
                                    <a:pt x="366" y="595"/>
                                  </a:lnTo>
                                  <a:lnTo>
                                    <a:pt x="349" y="596"/>
                                  </a:lnTo>
                                  <a:lnTo>
                                    <a:pt x="338" y="597"/>
                                  </a:lnTo>
                                  <a:lnTo>
                                    <a:pt x="349" y="605"/>
                                  </a:lnTo>
                                  <a:lnTo>
                                    <a:pt x="360" y="616"/>
                                  </a:lnTo>
                                  <a:lnTo>
                                    <a:pt x="367" y="626"/>
                                  </a:lnTo>
                                  <a:lnTo>
                                    <a:pt x="371" y="636"/>
                                  </a:lnTo>
                                  <a:lnTo>
                                    <a:pt x="371" y="647"/>
                                  </a:lnTo>
                                  <a:lnTo>
                                    <a:pt x="364" y="656"/>
                                  </a:lnTo>
                                  <a:lnTo>
                                    <a:pt x="352" y="664"/>
                                  </a:lnTo>
                                  <a:lnTo>
                                    <a:pt x="332" y="670"/>
                                  </a:lnTo>
                                  <a:lnTo>
                                    <a:pt x="310" y="674"/>
                                  </a:lnTo>
                                  <a:lnTo>
                                    <a:pt x="294" y="678"/>
                                  </a:lnTo>
                                  <a:lnTo>
                                    <a:pt x="283" y="679"/>
                                  </a:lnTo>
                                  <a:lnTo>
                                    <a:pt x="272" y="679"/>
                                  </a:lnTo>
                                  <a:lnTo>
                                    <a:pt x="265" y="679"/>
                                  </a:lnTo>
                                  <a:lnTo>
                                    <a:pt x="258" y="678"/>
                                  </a:lnTo>
                                  <a:lnTo>
                                    <a:pt x="251" y="677"/>
                                  </a:lnTo>
                                  <a:lnTo>
                                    <a:pt x="243" y="676"/>
                                  </a:lnTo>
                                  <a:lnTo>
                                    <a:pt x="251" y="689"/>
                                  </a:lnTo>
                                  <a:lnTo>
                                    <a:pt x="249" y="700"/>
                                  </a:lnTo>
                                  <a:lnTo>
                                    <a:pt x="239" y="709"/>
                                  </a:lnTo>
                                  <a:lnTo>
                                    <a:pt x="224" y="715"/>
                                  </a:lnTo>
                                  <a:lnTo>
                                    <a:pt x="205" y="718"/>
                                  </a:lnTo>
                                  <a:lnTo>
                                    <a:pt x="186" y="718"/>
                                  </a:lnTo>
                                  <a:lnTo>
                                    <a:pt x="169" y="716"/>
                                  </a:lnTo>
                                  <a:lnTo>
                                    <a:pt x="156" y="710"/>
                                  </a:lnTo>
                                  <a:lnTo>
                                    <a:pt x="156" y="717"/>
                                  </a:lnTo>
                                  <a:lnTo>
                                    <a:pt x="148" y="725"/>
                                  </a:lnTo>
                                  <a:lnTo>
                                    <a:pt x="134" y="734"/>
                                  </a:lnTo>
                                  <a:lnTo>
                                    <a:pt x="114" y="741"/>
                                  </a:lnTo>
                                  <a:lnTo>
                                    <a:pt x="90" y="742"/>
                                  </a:lnTo>
                                  <a:lnTo>
                                    <a:pt x="63" y="736"/>
                                  </a:lnTo>
                                  <a:lnTo>
                                    <a:pt x="33" y="719"/>
                                  </a:lnTo>
                                  <a:lnTo>
                                    <a:pt x="0" y="689"/>
                                  </a:lnTo>
                                  <a:close/>
                                </a:path>
                              </a:pathLst>
                            </a:custGeom>
                            <a:solidFill>
                              <a:srgbClr val="ffffff"/>
                            </a:solidFill>
                            <a:ln w="0">
                              <a:noFill/>
                            </a:ln>
                          </wps:spPr>
                          <wps:style>
                            <a:lnRef idx="0"/>
                            <a:fillRef idx="0"/>
                            <a:effectRef idx="0"/>
                            <a:fontRef idx="minor"/>
                          </wps:style>
                          <wps:bodyPr/>
                        </wps:wsp>
                        <wps:wsp>
                          <wps:cNvSpPr/>
                          <wps:spPr>
                            <a:xfrm>
                              <a:off x="938520" y="202680"/>
                              <a:ext cx="178920" cy="311760"/>
                            </a:xfrm>
                            <a:custGeom>
                              <a:avLst/>
                              <a:gdLst/>
                              <a:ahLst/>
                              <a:rect l="l" t="t" r="r" b="b"/>
                              <a:pathLst>
                                <a:path w="320" h="423">
                                  <a:moveTo>
                                    <a:pt x="0" y="419"/>
                                  </a:moveTo>
                                  <a:lnTo>
                                    <a:pt x="33" y="421"/>
                                  </a:lnTo>
                                  <a:lnTo>
                                    <a:pt x="64" y="423"/>
                                  </a:lnTo>
                                  <a:lnTo>
                                    <a:pt x="92" y="420"/>
                                  </a:lnTo>
                                  <a:lnTo>
                                    <a:pt x="117" y="417"/>
                                  </a:lnTo>
                                  <a:lnTo>
                                    <a:pt x="139" y="412"/>
                                  </a:lnTo>
                                  <a:lnTo>
                                    <a:pt x="156" y="406"/>
                                  </a:lnTo>
                                  <a:lnTo>
                                    <a:pt x="171" y="401"/>
                                  </a:lnTo>
                                  <a:lnTo>
                                    <a:pt x="182" y="393"/>
                                  </a:lnTo>
                                  <a:lnTo>
                                    <a:pt x="187" y="386"/>
                                  </a:lnTo>
                                  <a:lnTo>
                                    <a:pt x="189" y="378"/>
                                  </a:lnTo>
                                  <a:lnTo>
                                    <a:pt x="186" y="371"/>
                                  </a:lnTo>
                                  <a:lnTo>
                                    <a:pt x="178" y="364"/>
                                  </a:lnTo>
                                  <a:lnTo>
                                    <a:pt x="165" y="358"/>
                                  </a:lnTo>
                                  <a:lnTo>
                                    <a:pt x="148" y="353"/>
                                  </a:lnTo>
                                  <a:lnTo>
                                    <a:pt x="125" y="350"/>
                                  </a:lnTo>
                                  <a:lnTo>
                                    <a:pt x="96" y="349"/>
                                  </a:lnTo>
                                  <a:lnTo>
                                    <a:pt x="137" y="343"/>
                                  </a:lnTo>
                                  <a:lnTo>
                                    <a:pt x="172" y="336"/>
                                  </a:lnTo>
                                  <a:lnTo>
                                    <a:pt x="201" y="329"/>
                                  </a:lnTo>
                                  <a:lnTo>
                                    <a:pt x="224" y="321"/>
                                  </a:lnTo>
                                  <a:lnTo>
                                    <a:pt x="241" y="313"/>
                                  </a:lnTo>
                                  <a:lnTo>
                                    <a:pt x="254" y="305"/>
                                  </a:lnTo>
                                  <a:lnTo>
                                    <a:pt x="261" y="297"/>
                                  </a:lnTo>
                                  <a:lnTo>
                                    <a:pt x="262" y="290"/>
                                  </a:lnTo>
                                  <a:lnTo>
                                    <a:pt x="259" y="283"/>
                                  </a:lnTo>
                                  <a:lnTo>
                                    <a:pt x="251" y="277"/>
                                  </a:lnTo>
                                  <a:lnTo>
                                    <a:pt x="239" y="273"/>
                                  </a:lnTo>
                                  <a:lnTo>
                                    <a:pt x="222" y="270"/>
                                  </a:lnTo>
                                  <a:lnTo>
                                    <a:pt x="200" y="268"/>
                                  </a:lnTo>
                                  <a:lnTo>
                                    <a:pt x="175" y="269"/>
                                  </a:lnTo>
                                  <a:lnTo>
                                    <a:pt x="145" y="272"/>
                                  </a:lnTo>
                                  <a:lnTo>
                                    <a:pt x="111" y="276"/>
                                  </a:lnTo>
                                  <a:lnTo>
                                    <a:pt x="132" y="269"/>
                                  </a:lnTo>
                                  <a:lnTo>
                                    <a:pt x="152" y="262"/>
                                  </a:lnTo>
                                  <a:lnTo>
                                    <a:pt x="170" y="255"/>
                                  </a:lnTo>
                                  <a:lnTo>
                                    <a:pt x="186" y="250"/>
                                  </a:lnTo>
                                  <a:lnTo>
                                    <a:pt x="202" y="243"/>
                                  </a:lnTo>
                                  <a:lnTo>
                                    <a:pt x="216" y="237"/>
                                  </a:lnTo>
                                  <a:lnTo>
                                    <a:pt x="229" y="230"/>
                                  </a:lnTo>
                                  <a:lnTo>
                                    <a:pt x="240" y="224"/>
                                  </a:lnTo>
                                  <a:lnTo>
                                    <a:pt x="251" y="219"/>
                                  </a:lnTo>
                                  <a:lnTo>
                                    <a:pt x="260" y="214"/>
                                  </a:lnTo>
                                  <a:lnTo>
                                    <a:pt x="269" y="208"/>
                                  </a:lnTo>
                                  <a:lnTo>
                                    <a:pt x="277" y="202"/>
                                  </a:lnTo>
                                  <a:lnTo>
                                    <a:pt x="284" y="198"/>
                                  </a:lnTo>
                                  <a:lnTo>
                                    <a:pt x="291" y="192"/>
                                  </a:lnTo>
                                  <a:lnTo>
                                    <a:pt x="297" y="187"/>
                                  </a:lnTo>
                                  <a:lnTo>
                                    <a:pt x="303" y="183"/>
                                  </a:lnTo>
                                  <a:lnTo>
                                    <a:pt x="314" y="170"/>
                                  </a:lnTo>
                                  <a:lnTo>
                                    <a:pt x="320" y="160"/>
                                  </a:lnTo>
                                  <a:lnTo>
                                    <a:pt x="320" y="151"/>
                                  </a:lnTo>
                                  <a:lnTo>
                                    <a:pt x="315" y="142"/>
                                  </a:lnTo>
                                  <a:lnTo>
                                    <a:pt x="307" y="138"/>
                                  </a:lnTo>
                                  <a:lnTo>
                                    <a:pt x="294" y="134"/>
                                  </a:lnTo>
                                  <a:lnTo>
                                    <a:pt x="278" y="134"/>
                                  </a:lnTo>
                                  <a:lnTo>
                                    <a:pt x="259" y="137"/>
                                  </a:lnTo>
                                  <a:lnTo>
                                    <a:pt x="238" y="141"/>
                                  </a:lnTo>
                                  <a:lnTo>
                                    <a:pt x="220" y="145"/>
                                  </a:lnTo>
                                  <a:lnTo>
                                    <a:pt x="201" y="149"/>
                                  </a:lnTo>
                                  <a:lnTo>
                                    <a:pt x="185" y="154"/>
                                  </a:lnTo>
                                  <a:lnTo>
                                    <a:pt x="169" y="159"/>
                                  </a:lnTo>
                                  <a:lnTo>
                                    <a:pt x="154" y="163"/>
                                  </a:lnTo>
                                  <a:lnTo>
                                    <a:pt x="139" y="169"/>
                                  </a:lnTo>
                                  <a:lnTo>
                                    <a:pt x="125" y="175"/>
                                  </a:lnTo>
                                  <a:lnTo>
                                    <a:pt x="150" y="161"/>
                                  </a:lnTo>
                                  <a:lnTo>
                                    <a:pt x="178" y="144"/>
                                  </a:lnTo>
                                  <a:lnTo>
                                    <a:pt x="205" y="125"/>
                                  </a:lnTo>
                                  <a:lnTo>
                                    <a:pt x="230" y="107"/>
                                  </a:lnTo>
                                  <a:lnTo>
                                    <a:pt x="254" y="87"/>
                                  </a:lnTo>
                                  <a:lnTo>
                                    <a:pt x="275" y="69"/>
                                  </a:lnTo>
                                  <a:lnTo>
                                    <a:pt x="292" y="51"/>
                                  </a:lnTo>
                                  <a:lnTo>
                                    <a:pt x="304" y="36"/>
                                  </a:lnTo>
                                  <a:lnTo>
                                    <a:pt x="309" y="24"/>
                                  </a:lnTo>
                                  <a:lnTo>
                                    <a:pt x="308" y="13"/>
                                  </a:lnTo>
                                  <a:lnTo>
                                    <a:pt x="301" y="6"/>
                                  </a:lnTo>
                                  <a:lnTo>
                                    <a:pt x="291" y="1"/>
                                  </a:lnTo>
                                  <a:lnTo>
                                    <a:pt x="276" y="0"/>
                                  </a:lnTo>
                                  <a:lnTo>
                                    <a:pt x="259" y="1"/>
                                  </a:lnTo>
                                  <a:lnTo>
                                    <a:pt x="239" y="6"/>
                                  </a:lnTo>
                                  <a:lnTo>
                                    <a:pt x="218" y="14"/>
                                  </a:lnTo>
                                  <a:lnTo>
                                    <a:pt x="195" y="24"/>
                                  </a:lnTo>
                                  <a:lnTo>
                                    <a:pt x="171" y="29"/>
                                  </a:lnTo>
                                  <a:lnTo>
                                    <a:pt x="146" y="34"/>
                                  </a:lnTo>
                                  <a:lnTo>
                                    <a:pt x="122" y="40"/>
                                  </a:lnTo>
                                  <a:lnTo>
                                    <a:pt x="100" y="49"/>
                                  </a:lnTo>
                                  <a:lnTo>
                                    <a:pt x="80" y="63"/>
                                  </a:lnTo>
                                  <a:lnTo>
                                    <a:pt x="65" y="84"/>
                                  </a:lnTo>
                                  <a:lnTo>
                                    <a:pt x="55" y="114"/>
                                  </a:lnTo>
                                  <a:lnTo>
                                    <a:pt x="60" y="132"/>
                                  </a:lnTo>
                                  <a:lnTo>
                                    <a:pt x="66" y="160"/>
                                  </a:lnTo>
                                  <a:lnTo>
                                    <a:pt x="72" y="195"/>
                                  </a:lnTo>
                                  <a:lnTo>
                                    <a:pt x="74" y="237"/>
                                  </a:lnTo>
                                  <a:lnTo>
                                    <a:pt x="71" y="282"/>
                                  </a:lnTo>
                                  <a:lnTo>
                                    <a:pt x="60" y="328"/>
                                  </a:lnTo>
                                  <a:lnTo>
                                    <a:pt x="36" y="374"/>
                                  </a:lnTo>
                                  <a:lnTo>
                                    <a:pt x="0" y="419"/>
                                  </a:lnTo>
                                  <a:close/>
                                </a:path>
                              </a:pathLst>
                            </a:custGeom>
                            <a:solidFill>
                              <a:srgbClr val="a8dbff"/>
                            </a:solidFill>
                            <a:ln w="0">
                              <a:noFill/>
                            </a:ln>
                          </wps:spPr>
                          <wps:style>
                            <a:lnRef idx="0"/>
                            <a:fillRef idx="0"/>
                            <a:effectRef idx="0"/>
                            <a:fontRef idx="minor"/>
                          </wps:style>
                          <wps:bodyPr/>
                        </wps:wsp>
                      </wpg:grpSp>
                      <wps:wsp>
                        <wps:cNvSpPr/>
                        <wps:spPr>
                          <a:xfrm>
                            <a:off x="4495320" y="459720"/>
                            <a:ext cx="532800" cy="83772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190400" y="154800"/>
                            <a:ext cx="990000" cy="1066320"/>
                          </a:xfrm>
                          <a:prstGeom prst="rect">
                            <a:avLst/>
                          </a:prstGeom>
                          <a:ln w="0">
                            <a:noFill/>
                          </a:ln>
                        </pic:spPr>
                      </pic:pic>
                      <pic:pic xmlns:pic="http://schemas.openxmlformats.org/drawingml/2006/picture">
                        <pic:nvPicPr>
                          <pic:cNvPr id="2" name="" descr=""/>
                          <pic:cNvPicPr/>
                        </pic:nvPicPr>
                        <pic:blipFill>
                          <a:blip r:embed="rId4"/>
                          <a:stretch/>
                        </pic:blipFill>
                        <pic:spPr>
                          <a:xfrm>
                            <a:off x="380880" y="536040"/>
                            <a:ext cx="310680" cy="210960"/>
                          </a:xfrm>
                          <a:prstGeom prst="rect">
                            <a:avLst/>
                          </a:prstGeom>
                          <a:ln w="0">
                            <a:noFill/>
                          </a:ln>
                        </pic:spPr>
                      </pic:pic>
                    </wpg:wgp>
                  </a:graphicData>
                </a:graphic>
              </wp:anchor>
            </w:drawing>
          </mc:Choice>
          <mc:Fallback>
            <w:pict>
              <v:group id="shape_0" style="position:absolute;margin-left:45pt;margin-top:199.2pt;width:425.85pt;height:146.15pt" coordorigin="900,3984" coordsize="8517,2923">
                <v:rect id="shape_0" stroked="t" o:allowincell="f" style="position:absolute;left:901;top:4030;width:1558;height:2157;mso-wrap-style:none;v-text-anchor:middle">
                  <v:fill o:detectmouseclick="t" on="false"/>
                  <v:stroke color="black" weight="9360" joinstyle="miter" endcap="flat"/>
                  <w10:wrap type="none"/>
                </v:rect>
                <v:rect id="shape_0" stroked="t" o:allowincell="f" style="position:absolute;left:3180;top:4030;width:1558;height:2157;mso-wrap-style:none;v-text-anchor:middle">
                  <v:fill o:detectmouseclick="t" on="false"/>
                  <v:stroke color="black" weight="9360" joinstyle="miter" endcap="flat"/>
                  <w10:wrap type="none"/>
                </v:rect>
                <v:rect id="shape_0" stroked="t" o:allowincell="f" style="position:absolute;left:5460;top:4030;width:1558;height:2157;mso-wrap-style:none;v-text-anchor:middle">
                  <v:fill o:detectmouseclick="t" on="false"/>
                  <v:stroke color="black" weight="9360" joinstyle="miter" endcap="flat"/>
                  <w10:wrap type="none"/>
                </v:rect>
                <v:rect id="shape_0" stroked="t" o:allowincell="f" style="position:absolute;left:7620;top:4030;width:1558;height:2157;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0;top:6428;width:1506;height:478;mso-wrap-style:square;v-text-anchor:middle"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Beginning</w:t>
                        </w:r>
                      </w:p>
                    </w:txbxContent>
                  </v:textbox>
                  <v:fill o:detectmouseclick="t" on="false"/>
                  <v:stroke color="#3465a4" joinstyle="round" endcap="flat"/>
                  <w10:wrap type="none"/>
                </v:shape>
                <v:shape id="shape_0" stroked="f" o:allowincell="f" style="position:absolute;left:3300;top:6428;width:1318;height:478;mso-wrap-style:square;v-text-anchor:top"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Change</w:t>
                        </w:r>
                      </w:p>
                    </w:txbxContent>
                  </v:textbox>
                  <v:fill o:detectmouseclick="t" on="false"/>
                  <v:stroke color="#3465a4" joinstyle="round" endcap="flat"/>
                  <w10:wrap type="none"/>
                </v:shape>
                <v:shape id="shape_0" stroked="f" o:allowincell="f" style="position:absolute;left:5460;top:6428;width:1703;height:478;mso-wrap-style:square;v-text-anchor:top"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Renewal</w:t>
                        </w:r>
                      </w:p>
                    </w:txbxContent>
                  </v:textbox>
                  <v:fill o:detectmouseclick="t" on="false"/>
                  <v:stroke color="#3465a4" joinstyle="round" endcap="flat"/>
                  <w10:wrap type="none"/>
                </v:shape>
                <v:shape id="shape_0" stroked="f" o:allowincell="f" style="position:absolute;left:7858;top:6428;width:1256;height:478;mso-wrap-style:square;v-text-anchor:middle"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Surviva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80;top:4030;width:1438;height:2035;mso-wrap-style:none;v-text-anchor:middle" type="_x0000_t75">
                  <v:imagedata r:id="rId5" o:detectmouseclick="t"/>
                  <v:stroke color="#3465a4" joinstyle="round" endcap="flat"/>
                  <w10:wrap type="none"/>
                </v:shape>
                <v:shape id="shape_0" coordsize="914,1076" path="m783,418l509,597l291,823l106,1076l291,637l66,842l178,517l0,736l72,411l237,205l557,0l264,365l914,99l504,451l783,418l783,418xe" fillcolor="#d1bdbd" stroked="f" o:allowincell="f" style="position:absolute;left:6155;top:3985;width:503;height:586;mso-wrap-style:none;v-text-anchor:middle;rotation:90">
                  <v:fill o:detectmouseclick="t" type="solid" color2="#2e4242"/>
                  <v:stroke color="#3465a4" joinstyle="round" endcap="flat"/>
                  <w10:wrap type="none"/>
                </v:shape>
                <v:shape id="shape_0" coordsize="3515,1122" path="m557,0l99,398l0,618l48,671l418,685l59,890l126,1016l610,1010l943,844l842,424l1280,272l1652,206l2004,213l2255,232l2494,306l2865,512l2780,1029l2899,1122l3052,597l3515,206l3363,166l2865,352l2428,139l1831,80l1340,133l1061,192l783,325l618,0l557,0l557,0xe" fillcolor="white" stroked="f" o:allowincell="f" style="position:absolute;left:5201;top:4912;width:1940;height:611;mso-wrap-style:none;v-text-anchor:middle;rotation:90">
                  <v:fill o:detectmouseclick="t" type="solid" color2="black"/>
                  <v:stroke color="#3465a4" joinstyle="round" endcap="flat"/>
                  <w10:wrap type="none"/>
                </v:shape>
                <v:shape id="shape_0" coordsize="2601,1188" path="m146,631l0,205l234,610l538,570l532,0l637,530l1015,517l1135,66l1089,525l1407,597l1758,352l1545,650l1870,810l2401,650l2601,690l2023,1188l2023,988l2448,703l1884,890l1300,644l618,623l74,730l146,631l146,631xe" fillcolor="#b8b8d9" stroked="f" o:allowincell="f" style="position:absolute;left:5712;top:5197;width:1435;height:646;mso-wrap-style:none;v-text-anchor:middle;rotation:90">
                  <v:fill o:detectmouseclick="t" type="solid" color2="#474726"/>
                  <v:stroke color="#3465a4" joinstyle="round" endcap="flat"/>
                  <w10:wrap type="none"/>
                </v:shape>
                <v:shape id="shape_0" coordsize="2449,970" path="m0,200l27,365l259,245l285,664l405,152l597,133l597,650l711,80l1021,133l1021,511l1202,53l1434,93l1479,511l1612,139l1937,338l1884,890l2023,970l2169,451l1977,797l2070,285l2449,40l1964,238l1532,59l1122,0l624,46l0,200l0,200xe" fillcolor="#b8b8d9" stroked="f" o:allowincell="f" style="position:absolute;left:5449;top:5117;width:1353;height:528;mso-wrap-style:none;v-text-anchor:middle;rotation:90">
                  <v:fill o:detectmouseclick="t" type="solid" color2="#474726"/>
                  <v:stroke color="#3465a4" joinstyle="round" endcap="flat"/>
                  <w10:wrap type="none"/>
                </v:shape>
                <v:shape id="shape_0" coordsize="936,1036" path="m59,519l392,194l650,0l936,903l584,1036l0,1009l630,678l603,439l517,213l485,353l451,578l219,532l59,519l59,519xe" fillcolor="#b8b8d9" stroked="f" o:allowincell="f" style="position:absolute;left:5918;top:4275;width:516;height:563;mso-wrap-style:none;v-text-anchor:middle;rotation:90">
                  <v:fill o:detectmouseclick="t" type="solid" color2="#474726"/>
                  <v:stroke color="#3465a4" joinstyle="round" endcap="flat"/>
                  <w10:wrap type="none"/>
                </v:shape>
                <v:shape id="shape_0" coordsize="206,199" path="m112,0l27,45l0,125l46,178l120,199l192,165l206,87l179,40l112,0l112,0xe" fillcolor="black" stroked="f" o:allowincell="f" style="position:absolute;left:6202;top:4477;width:113;height:108;mso-wrap-style:none;v-text-anchor:middle;rotation:90">
                  <v:fill o:detectmouseclick="t" type="solid" color2="white"/>
                  <v:stroke color="#3465a4" joinstyle="round" endcap="flat"/>
                  <w10:wrap type="none"/>
                </v:shape>
                <v:shape id="shape_0" coordsize="1093,918" path="m0,639l152,413l339,207l576,48l650,0l856,280l1008,612l1093,858l928,918l869,578l795,327l664,40l451,207l299,367l152,551l118,665l312,652l536,685l643,759l378,724l198,719l53,778l0,639l0,639xe" fillcolor="black" stroked="f" o:allowincell="f" style="position:absolute;left:5942;top:4265;width:603;height:498;mso-wrap-style:none;v-text-anchor:middle;rotation:90">
                  <v:fill o:detectmouseclick="t" type="solid" color2="white"/>
                  <v:stroke color="#3465a4" joinstyle="round" endcap="flat"/>
                  <w10:wrap type="none"/>
                </v:shape>
                <v:shape id="shape_0" coordsize="797,179" path="m6,152l219,179l512,171l656,126l797,33l517,73l246,86l80,78l0,0l6,152l6,152xe" fillcolor="black" stroked="f" o:allowincell="f" style="position:absolute;left:5725;top:4448;width:438;height:98;mso-wrap-style:none;v-text-anchor:middle;rotation:90">
                  <v:fill o:detectmouseclick="t" type="solid" color2="white"/>
                  <v:stroke color="#3465a4" joinstyle="round" endcap="flat"/>
                  <w10:wrap type="none"/>
                </v:shape>
                <v:shape id="shape_0" coordsize="498,245" path="m0,245l498,80l325,0l0,245l0,245xe" fillcolor="black" stroked="f" o:allowincell="f" style="position:absolute;left:5921;top:4364;width:273;height:133;mso-wrap-style:none;v-text-anchor:middle;rotation:90">
                  <v:fill o:detectmouseclick="t" type="solid" color2="white"/>
                  <v:stroke color="#3465a4" joinstyle="round" endcap="flat"/>
                  <w10:wrap type="none"/>
                </v:shape>
                <v:shape id="shape_0" coordsize="2633,983" path="m74,911l472,764l869,684l1460,703l1778,797l1951,895l2110,983l2633,690l2103,890l1692,698l1884,426l1612,644l1255,604l1321,160l1154,591l783,618l751,0l671,637l413,698l186,352l306,703l0,876l27,943l74,911l74,911xe" fillcolor="black" stroked="f" o:allowincell="f" style="position:absolute;left:5780;top:5139;width:1455;height:536;mso-wrap-style:none;v-text-anchor:middle;rotation:90">
                  <v:fill o:detectmouseclick="t" type="solid" color2="white"/>
                  <v:stroke color="#3465a4" joinstyle="round" endcap="flat"/>
                  <w10:wrap type="none"/>
                </v:shape>
                <v:shape id="shape_0" coordsize="373,480" path="m67,166l285,59l333,480l373,0l0,113l67,166l67,166xe" fillcolor="black" stroked="f" o:allowincell="f" style="position:absolute;left:6086;top:4678;width:203;height:258;mso-wrap-style:none;v-text-anchor:middle;rotation:90">
                  <v:fill o:detectmouseclick="t" type="solid" color2="white"/>
                  <v:stroke color="#3465a4" joinstyle="round" endcap="flat"/>
                  <w10:wrap type="none"/>
                </v:shape>
                <v:shape id="shape_0" coordsize="272,678" path="m0,66l272,0l173,678l186,87l0,66l0,66xe" fillcolor="black" stroked="f" o:allowincell="f" style="position:absolute;left:6102;top:4850;width:151;height:368;mso-wrap-style:none;v-text-anchor:middle;rotation:90">
                  <v:fill o:detectmouseclick="t" type="solid" color2="white"/>
                  <v:stroke color="#3465a4" joinstyle="round" endcap="flat"/>
                  <w10:wrap type="none"/>
                </v:shape>
                <v:shape id="shape_0" coordsize="344,466" path="m0,8l344,0l245,466l238,88l0,8l0,8xe" fillcolor="black" stroked="f" o:allowincell="f" style="position:absolute;left:6153;top:5118;width:188;height:253;mso-wrap-style:none;v-text-anchor:middle;rotation:90">
                  <v:fill o:detectmouseclick="t" type="solid" color2="white"/>
                  <v:stroke color="#3465a4" joinstyle="round" endcap="flat"/>
                  <w10:wrap type="none"/>
                </v:shape>
                <v:shape id="shape_0" coordsize="331,405" path="m0,0l331,48l253,405l240,88l0,0l0,0xe" fillcolor="black" stroked="f" o:allowincell="f" style="position:absolute;left:6170;top:5372;width:181;height:221;mso-wrap-style:none;v-text-anchor:middle;rotation:90">
                  <v:fill o:detectmouseclick="t" type="solid" color2="white"/>
                  <v:stroke color="#3465a4" joinstyle="round" endcap="flat"/>
                  <w10:wrap type="none"/>
                </v:shape>
                <v:shape id="shape_0" coordsize="386,797" path="m0,0l386,198l285,797l285,211l0,0l0,0xe" fillcolor="black" stroked="f" o:allowincell="f" style="position:absolute;left:5992;top:5513;width:211;height:431;mso-wrap-style:none;v-text-anchor:middle;rotation:90">
                  <v:fill o:detectmouseclick="t" type="solid" color2="white"/>
                  <v:stroke color="#3465a4" joinstyle="round" endcap="flat"/>
                  <w10:wrap type="none"/>
                </v:shape>
                <v:shape id="shape_0" coordsize="578,458" path="m34,325l578,0l0,458l34,325l34,325xe" fillcolor="black" stroked="f" o:allowincell="f" style="position:absolute;left:6094;top:5938;width:318;height:251;mso-wrap-style:none;v-text-anchor:middle;rotation:90">
                  <v:fill o:detectmouseclick="t" type="solid" color2="white"/>
                  <v:stroke color="#3465a4" joinstyle="round" endcap="flat"/>
                  <w10:wrap type="none"/>
                </v:shape>
                <v:shape id="shape_0" coordsize="232,506" path="m232,0l114,506l0,405l93,426l232,0l232,0xe" fillcolor="black" stroked="f" o:allowincell="f" style="position:absolute;left:5912;top:5713;width:126;height:276;mso-wrap-style:none;v-text-anchor:middle;rotation:90">
                  <v:fill o:detectmouseclick="t" type="solid" color2="white"/>
                  <v:stroke color="#3465a4" joinstyle="round" endcap="flat"/>
                  <w10:wrap type="none"/>
                </v:shape>
                <v:shape id="shape_0" coordsize="536,503" path="m0,503l264,224l536,0l198,178l53,357l0,503l0,503xe" fillcolor="black" stroked="f" o:allowincell="f" style="position:absolute;left:6286;top:4116;width:296;height:273;mso-wrap-style:none;v-text-anchor:middle;rotation:90">
                  <v:fill o:detectmouseclick="t" type="solid" color2="white"/>
                  <v:stroke color="#3465a4" joinstyle="round" endcap="flat"/>
                  <w10:wrap type="none"/>
                </v:shape>
                <v:shape id="shape_0" coordsize="272,405" path="m0,405l133,152l272,0l80,133l13,292l0,405l0,405xe" fillcolor="black" stroked="f" o:allowincell="f" style="position:absolute;left:6376;top:4021;width:148;height:218;mso-wrap-style:none;v-text-anchor:middle;rotation:90">
                  <v:fill o:detectmouseclick="t" type="solid" color2="white"/>
                  <v:stroke color="#3465a4" joinstyle="round" endcap="flat"/>
                  <w10:wrap type="none"/>
                </v:shape>
                <v:shape id="shape_0" coordsize="360,346" path="m0,346l88,147l213,53l360,0l154,173l0,346l0,346xe" fillcolor="black" stroked="f" o:allowincell="f" style="position:absolute;left:6261;top:4183;width:198;height:188;mso-wrap-style:none;v-text-anchor:middle;rotation:90">
                  <v:fill o:detectmouseclick="t" type="solid" color2="white"/>
                  <v:stroke color="#3465a4" joinstyle="round" endcap="flat"/>
                  <w10:wrap type="none"/>
                </v:shape>
                <v:shape id="shape_0" coordsize="768,293" path="m0,259l251,227l536,101l768,0l456,227l251,293l0,259l0,259xe" fillcolor="black" stroked="f" o:allowincell="f" style="position:absolute;left:5567;top:5847;width:423;height:158;mso-wrap-style:none;v-text-anchor:middle;rotation:90">
                  <v:fill o:detectmouseclick="t" type="solid" color2="white"/>
                  <v:stroke color="#3465a4" joinstyle="round" endcap="flat"/>
                  <w10:wrap type="none"/>
                </v:shape>
                <v:shape id="shape_0" coordsize="510,199" path="m185,199l337,133l510,0l278,101l0,180l185,199l185,199xe" fillcolor="black" stroked="f" o:allowincell="f" style="position:absolute;left:5681;top:5830;width:278;height:108;mso-wrap-style:none;v-text-anchor:middle;rotation:90">
                  <v:fill o:detectmouseclick="t" type="solid" color2="white"/>
                  <v:stroke color="#3465a4" joinstyle="round" endcap="flat"/>
                  <w10:wrap type="none"/>
                </v:shape>
                <v:group id="shape_0" style="position:absolute;left:7379;top:4630;width:2038;height:1329">
                  <v:shape id="shape_0" coordsize="2310,1148" path="m1155,373l1172,339l1194,309l1221,283l1251,263l1284,245l1320,234l1357,227l1396,223l1435,225l1473,230l1511,240l1548,253l1581,271l1613,293l1641,318l1665,348l1676,325l1691,306l1708,290l1729,278l1752,267l1778,258l1808,251l1839,244l1858,240l1878,232l1901,222l1926,210l1952,196l1980,180l2007,164l2035,145l2063,128l2089,109l2116,92l2140,75l2162,59l2182,44l2200,31l2213,19l2228,9l2242,3l2255,0l2266,0l2276,1l2283,4l2288,7l2292,10l2304,26l2310,47l2308,71l2298,97l2291,109l2281,123l2271,140l2260,158l2247,176l2233,195l2218,214l2203,233l2208,230l2211,229l2215,227l2217,226l2223,222l2230,219l2238,217l2245,215l2253,217l2261,218l2268,221l2275,226l2284,237l2290,255l2287,280l2273,315l2268,326l2261,336l2254,346l2246,355l2239,364l2231,371l2222,378l2213,385l2220,387l2226,389l2232,393l2238,396l2242,400l2247,404l2250,410l2253,416l2255,423l2256,430l2255,438l2253,447l2248,456l2241,467l2232,477l2218,487l2207,496l2196,502l2185,508l2173,515l2162,521l2151,526l2140,530l2129,534l2131,536l2133,539l2134,542l2135,545l2136,561l2133,576l2126,588l2120,595l2111,604l2101,612l2089,618l2075,623l2061,629l2046,633l2032,637l2017,640l2020,648l2022,655l2023,663l2022,671l2020,679l2017,686l2012,693l2006,700l1998,705l1989,710l1979,715l1966,718l1954,720l1944,723l1935,725l1927,726l1920,727l1913,727l1907,727l1901,727l1900,732l1898,735l1896,739l1893,742l1885,749l1875,755l1863,761l1851,763l1837,765l1823,766l1809,766l1797,764l1794,766l1792,769l1790,771l1787,773l1774,783l1756,791l1737,795l1714,796l1689,792l1663,781l1636,763l1609,736l1582,764l1555,792l1525,818l1495,844l1463,869l1430,894l1398,919l1366,943l1335,968l1304,992l1274,1017l1246,1042l1220,1067l1195,1094l1173,1120l1155,1148l1137,1120l1115,1094l1091,1067l1064,1042l1036,1017l1006,992l975,968l944,943l912,919l880,894l847,869l815,844l785,818l755,792l728,764l701,736l674,763l647,781l621,792l596,796l573,795l554,791l536,783l523,773l520,771l518,769l516,766l513,764l501,766l487,766l473,765l459,763l447,761l435,755l425,749l417,742l414,739l412,735l410,732l409,727l403,727l397,727l390,727l383,726l375,725l366,723l356,720l344,718l331,715l321,710l312,705l304,700l298,693l292,686l289,679l287,671l287,663l288,655l290,648l293,640l278,637l264,633l249,629l234,623l221,618l208,612l198,604l190,595l184,588l177,576l173,561l174,545l175,542l177,539l178,536l181,534l169,530l159,526l147,521l137,515l125,508l114,502l103,496l92,487l78,477l69,467l61,456l57,447l54,438l54,430l54,423l56,416l60,410l63,404l68,400l72,396l78,393l84,389l90,387l95,385l87,378l79,371l71,364l64,355l56,346l49,336l42,326l37,315l23,280l20,255l26,237l35,226l42,221l49,218l57,217l65,215l72,217l80,219l87,222l93,226l95,227l99,229l102,230l107,233l92,214l77,195l63,176l50,158l39,140l29,123l19,109l12,97l2,71l0,47l6,26l18,10l22,7l27,4l34,1l44,0l54,0l67,3l80,9l97,19l110,31l128,44l147,59l170,75l194,92l220,109l247,128l275,145l303,164l330,180l357,196l383,210l407,222l431,232l451,240l470,244l502,251l531,258l557,267l581,278l602,290l619,306l634,325l645,348l669,318l697,293l728,271l762,253l799,240l836,230l875,225l914,223l952,227l990,234l1026,245l1059,263l1089,283l1116,309l1138,339l1155,373xe" fillcolor="black" stroked="f" o:allowincell="f" style="position:absolute;left:7379;top:4630;width:2037;height:1328;mso-wrap-style:none;v-text-anchor:middle">
                    <v:fill o:detectmouseclick="t" type="solid" color2="white"/>
                    <v:stroke color="#3465a4" joinstyle="round" endcap="flat"/>
                    <w10:wrap type="none"/>
                  </v:shape>
                  <v:shape id="shape_0" coordsize="657,742" path="m657,689l635,659l615,628l599,595l588,561l579,526l575,488l576,450l583,408l586,392l592,377l598,362l605,348l597,327l586,309l573,293l554,280l532,269l507,259l476,250l441,243l421,239l397,231l372,219l346,205l317,190l288,173l259,156l229,137l201,118l173,99l148,82l123,65l101,48l83,35l68,23l57,15l39,5l25,0l14,1l6,7l1,17l0,30l2,45l9,61l21,81l36,105l54,133l75,161l98,190l121,217l144,239l167,255l159,255l146,254l130,249l112,244l93,239l77,232l63,226l54,221l47,218l39,216l31,217l25,220l21,228l20,240l24,257l34,279l47,302l63,323l81,339l99,353l119,363l139,372l160,379l181,385l172,389l160,390l146,390l133,390l118,389l105,386l93,385l85,384l77,385l69,387l61,392l55,398l53,407l55,417l65,430l81,444l101,458l121,469l141,478l159,485l176,491l194,496l211,498l227,499l210,504l196,510l184,515l176,521l173,528l172,536l175,545l183,556l196,566l212,575l230,582l251,588l272,591l292,595l308,596l319,597l308,605l297,616l290,626l286,636l286,647l293,656l305,664l325,670l346,674l362,678l374,679l384,679l392,679l397,678l404,677l412,676l404,689l408,700l418,709l433,715l452,718l471,718l488,716l501,710l501,717l509,725l523,734l543,741l567,742l594,736l624,719l657,689xe" fillcolor="white" stroked="f" o:allowincell="f" style="position:absolute;left:7401;top:4657;width:577;height:858;mso-wrap-style:none;v-text-anchor:middle">
                    <v:fill o:detectmouseclick="t" type="solid" color2="black"/>
                    <v:stroke color="#3465a4" joinstyle="round" endcap="flat"/>
                    <w10:wrap type="none"/>
                  </v:shape>
                  <v:shape id="shape_0" coordsize="320,423" path="m320,419l287,421l256,423l228,420l203,417l181,412l164,406l149,401l140,393l133,386l132,378l134,371l142,364l155,358l172,353l195,350l224,349l183,343l148,336l119,329l96,321l79,313l66,305l59,297l58,290l61,283l69,277l81,273l98,270l120,268l145,269l175,272l209,276l188,269l168,262l150,255l134,250l118,243l104,237l91,230l80,224l69,219l60,214l51,208l43,202l36,198l29,192l23,187l17,183l6,170l0,160l0,151l4,142l13,138l26,134l42,134l61,137l82,141l100,145l119,149l135,154l151,159l166,163l181,169l195,175l170,161l142,144l115,125l89,107l66,87l45,69l28,51l16,36l11,24l12,13l19,6l29,1l44,0l61,1l81,6l102,14l125,24l149,29l174,34l198,40l220,49l240,63l255,84l265,114l261,132l254,160l248,195l246,237l249,282l261,328l284,374l320,419xe" fillcolor="#a8dbff" stroked="f" o:allowincell="f" style="position:absolute;left:7656;top:4949;width:281;height:490;mso-wrap-style:none;v-text-anchor:middle">
                    <v:fill o:detectmouseclick="t" type="solid" color2="#572400"/>
                    <v:stroke color="#3465a4" joinstyle="round" endcap="flat"/>
                    <w10:wrap type="none"/>
                  </v:shape>
                  <v:shape id="shape_0" coordsize="657,742" path="m0,689l22,659l42,628l58,595l71,561l78,526l82,488l81,450l74,408l71,392l65,377l59,362l52,348l60,327l71,309l84,293l103,280l125,269l150,259l180,250l216,243l237,239l260,231l285,219l311,205l340,190l369,173l398,156l428,137l456,118l484,99l509,82l534,65l556,48l574,35l589,23l600,15l617,5l632,0l643,1l651,7l656,17l657,30l655,45l648,61l636,81l621,105l603,133l581,161l559,190l536,217l512,239l490,255l498,255l511,254l527,249l545,244l562,239l580,232l594,226l603,221l610,218l618,216l626,217l633,220l636,228l637,240l633,257l624,279l610,302l594,323l576,339l558,353l537,363l516,372l496,379l475,385l484,389l497,390l511,390l524,390l539,389l552,386l564,385l572,384l580,385l588,387l596,392l602,398l604,407l602,417l592,430l576,444l556,458l536,469l516,478l498,485l480,491l462,496l446,498l430,499l447,504l461,510l473,515l481,521l484,528l485,536l482,545l474,556l461,566l445,575l427,582l406,588l385,591l366,595l349,596l338,597l349,605l360,616l367,626l371,636l371,647l364,656l352,664l332,670l310,674l294,678l283,679l272,679l265,679l258,678l251,677l243,676l251,689l249,700l239,709l224,715l205,718l186,718l169,716l156,710l156,717l148,725l134,734l114,741l90,742l63,736l33,719l0,689xe" fillcolor="white" stroked="f" o:allowincell="f" style="position:absolute;left:8815;top:4657;width:577;height:858;mso-wrap-style:none;v-text-anchor:middle">
                    <v:fill o:detectmouseclick="t" type="solid" color2="black"/>
                    <v:stroke color="#3465a4" joinstyle="round" endcap="flat"/>
                    <w10:wrap type="none"/>
                  </v:shape>
                  <v:shape id="shape_0" coordsize="320,423" path="m0,419l33,421l64,423l92,420l117,417l139,412l156,406l171,401l182,393l187,386l189,378l186,371l178,364l165,358l148,353l125,350l96,349l137,343l172,336l201,329l224,321l241,313l254,305l261,297l262,290l259,283l251,277l239,273l222,270l200,268l175,269l145,272l111,276l132,269l152,262l170,255l186,250l202,243l216,237l229,230l240,224l251,219l260,214l269,208l277,202l284,198l291,192l297,187l303,183l314,170l320,160l320,151l315,142l307,138l294,134l278,134l259,137l238,141l220,145l201,149l185,154l169,159l154,163l139,169l125,175l150,161l178,144l205,125l230,107l254,87l275,69l292,51l304,36l309,24l308,13l301,6l291,1l276,0l259,1l239,6l218,14l195,24l171,29l146,34l122,40l100,49l80,63l65,84l55,114l60,132l66,160l72,195l74,237l71,282l60,328l36,374l0,419xe" fillcolor="#a8dbff" stroked="f" o:allowincell="f" style="position:absolute;left:8857;top:4949;width:281;height:490;mso-wrap-style:none;v-text-anchor:middle">
                    <v:fill o:detectmouseclick="t" type="solid" color2="#572400"/>
                    <v:stroke color="#3465a4" joinstyle="round" endcap="flat"/>
                    <w10:wrap type="none"/>
                  </v:shape>
                </v:group>
                <v:rect id="shape_0" fillcolor="white" stroked="t" o:allowincell="f" style="position:absolute;left:7980;top:4750;width:838;height:1318;mso-wrap-style:none;v-text-anchor:middle">
                  <v:fill o:detectmouseclick="t" type="solid" color2="black"/>
                  <v:stroke color="white" weight="9360" joinstyle="miter" endcap="flat"/>
                  <w10:wrap type="none"/>
                </v:rect>
                <v:shape id="shape_0" stroked="f" o:allowincell="f" style="position:absolute;left:7499;top:4270;width:1558;height:1678;mso-wrap-style:none;v-text-anchor:middle" type="_x0000_t75">
                  <v:imagedata r:id="rId6" o:detectmouseclick="t"/>
                  <v:stroke color="#3465a4" joinstyle="round" endcap="flat"/>
                  <w10:wrap type="none"/>
                </v:shape>
                <v:shape id="shape_0" stroked="f" o:allowincell="f" style="position:absolute;left:1500;top:4870;width:488;height:331;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299210</wp:posOffset>
                </wp:positionV>
                <wp:extent cx="4776470" cy="1187450"/>
                <wp:effectExtent l="0" t="0" r="0" b="0"/>
                <wp:wrapNone/>
                <wp:docPr id="3" name="Frame3"/>
                <a:graphic xmlns:a="http://schemas.openxmlformats.org/drawingml/2006/main">
                  <a:graphicData uri="http://schemas.microsoft.com/office/word/2010/wordprocessingShape">
                    <wps:wsp>
                      <wps:cNvSpPr txBox="1"/>
                      <wps:spPr>
                        <a:xfrm>
                          <a:off x="0" y="0"/>
                          <a:ext cx="4776470" cy="1187450"/>
                        </a:xfrm>
                        <a:prstGeom prst="rect"/>
                        <a:solidFill>
                          <a:srgbClr val="FFFFFF">
                            <a:alpha val="0"/>
                          </a:srgbClr>
                        </a:solidFill>
                      </wps:spPr>
                      <wps:txbx>
                        <w:txbxContent>
                          <w:p>
                            <w:pPr>
                              <w:pStyle w:val="Heading5"/>
                              <w:rPr/>
                            </w:pPr>
                            <w:r>
                              <w:rPr/>
                              <w:t xml:space="preserve">Workshop #2 </w:t>
                            </w:r>
                          </w:p>
                          <w:p>
                            <w:pPr>
                              <w:pStyle w:val="Normal"/>
                              <w:autoSpaceDE w:val="false"/>
                              <w:jc w:val="center"/>
                              <w:rPr/>
                            </w:pPr>
                            <w:r>
                              <w:rPr>
                                <w:rFonts w:cs="Tahoma" w:ascii="Tahoma" w:hAnsi="Tahoma"/>
                                <w:color w:val="000000"/>
                                <w:sz w:val="48"/>
                                <w:szCs w:val="48"/>
                              </w:rPr>
                              <w:t>It’s All in the Way We Build It!</w:t>
                            </w:r>
                          </w:p>
                          <w:p>
                            <w:pPr>
                              <w:pStyle w:val="Heading5"/>
                              <w:rPr/>
                            </w:pPr>
                            <w:r>
                              <w:rPr/>
                              <w:t>Nonprofit Structure Part I</w:t>
                            </w:r>
                          </w:p>
                        </w:txbxContent>
                      </wps:txbx>
                      <wps:bodyPr anchor="t" lIns="92075" tIns="46355" rIns="92075" bIns="46355">
                        <a:noAutofit/>
                      </wps:bodyPr>
                    </wps:wsp>
                  </a:graphicData>
                </a:graphic>
              </wp:anchor>
            </w:drawing>
          </mc:Choice>
          <mc:Fallback>
            <w:pict>
              <v:rect fillcolor="#FFFFFF" style="position:absolute;rotation:-0;width:376.1pt;height:93.5pt;mso-wrap-distance-left:9.05pt;mso-wrap-distance-right:9.05pt;mso-wrap-distance-top:0pt;mso-wrap-distance-bottom:0pt;margin-top:102.3pt;mso-position-vertical-relative:text;margin-left:63pt;mso-position-horizontal-relative:text">
                <v:fill opacity="0f"/>
                <v:textbox inset="0.100694444444444in,0.0506944444444444in,0.100694444444444in,0.0506944444444444in">
                  <w:txbxContent>
                    <w:p>
                      <w:pPr>
                        <w:pStyle w:val="Heading5"/>
                        <w:rPr/>
                      </w:pPr>
                      <w:r>
                        <w:rPr/>
                        <w:t xml:space="preserve">Workshop #2 </w:t>
                      </w:r>
                    </w:p>
                    <w:p>
                      <w:pPr>
                        <w:pStyle w:val="Normal"/>
                        <w:autoSpaceDE w:val="false"/>
                        <w:jc w:val="center"/>
                        <w:rPr/>
                      </w:pPr>
                      <w:r>
                        <w:rPr>
                          <w:rFonts w:cs="Tahoma" w:ascii="Tahoma" w:hAnsi="Tahoma"/>
                          <w:color w:val="000000"/>
                          <w:sz w:val="48"/>
                          <w:szCs w:val="48"/>
                        </w:rPr>
                        <w:t>It’s All in the Way We Build It!</w:t>
                      </w:r>
                    </w:p>
                    <w:p>
                      <w:pPr>
                        <w:pStyle w:val="Heading5"/>
                        <w:rPr/>
                      </w:pPr>
                      <w:r>
                        <w:rPr/>
                        <w:t>Nonprofit Structure Part 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756910</wp:posOffset>
                </wp:positionV>
                <wp:extent cx="3771900" cy="701675"/>
                <wp:effectExtent l="0" t="0" r="0" b="0"/>
                <wp:wrapNone/>
                <wp:docPr id="4" name="Frame2"/>
                <a:graphic xmlns:a="http://schemas.openxmlformats.org/drawingml/2006/main">
                  <a:graphicData uri="http://schemas.microsoft.com/office/word/2010/wordprocessingShape">
                    <wps:wsp>
                      <wps:cNvSpPr txBox="1"/>
                      <wps:spPr>
                        <a:xfrm>
                          <a:off x="0" y="0"/>
                          <a:ext cx="3771900" cy="701675"/>
                        </a:xfrm>
                        <a:prstGeom prst="rect"/>
                        <a:solidFill>
                          <a:srgbClr val="FFFFFF">
                            <a:alpha val="0"/>
                          </a:srgbClr>
                        </a:solidFill>
                      </wps:spPr>
                      <wps:txbx>
                        <w:txbxContent>
                          <w:p>
                            <w:pPr>
                              <w:pStyle w:val="Normal"/>
                              <w:autoSpaceDE w:val="false"/>
                              <w:rPr>
                                <w:rFonts w:ascii="Tahoma" w:hAnsi="Tahoma" w:cs="Tahoma"/>
                                <w:color w:val="000000"/>
                                <w:sz w:val="80"/>
                                <w:szCs w:val="80"/>
                              </w:rPr>
                            </w:pPr>
                            <w:r>
                              <w:rPr>
                                <w:rFonts w:cs="Tahoma" w:ascii="Tahoma" w:hAnsi="Tahoma"/>
                                <w:color w:val="000000"/>
                                <w:sz w:val="80"/>
                                <w:szCs w:val="80"/>
                              </w:rPr>
                              <w:t>Leader’s Guide</w:t>
                            </w:r>
                          </w:p>
                        </w:txbxContent>
                      </wps:txbx>
                      <wps:bodyPr anchor="t" lIns="92075" tIns="46355" rIns="92075" bIns="46355">
                        <a:noAutofit/>
                      </wps:bodyPr>
                    </wps:wsp>
                  </a:graphicData>
                </a:graphic>
              </wp:anchor>
            </w:drawing>
          </mc:Choice>
          <mc:Fallback>
            <w:pict>
              <v:rect fillcolor="#FFFFFF" style="position:absolute;rotation:-0;width:297pt;height:55.25pt;mso-wrap-distance-left:9.05pt;mso-wrap-distance-right:9.05pt;mso-wrap-distance-top:0pt;mso-wrap-distance-bottom:0pt;margin-top:453.3pt;mso-position-vertical-relative:text;margin-left:11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80"/>
                          <w:szCs w:val="80"/>
                        </w:rPr>
                      </w:pPr>
                      <w:r>
                        <w:rPr>
                          <w:rFonts w:cs="Tahoma" w:ascii="Tahoma" w:hAnsi="Tahoma"/>
                          <w:color w:val="000000"/>
                          <w:sz w:val="80"/>
                          <w:szCs w:val="80"/>
                        </w:rPr>
                        <w:t>Leader’s Guide</w:t>
                      </w:r>
                    </w:p>
                  </w:txbxContent>
                </v:textbox>
                <w10:wrap type="none"/>
              </v:rect>
            </w:pict>
          </mc:Fallback>
        </mc:AlternateContent>
      </w:r>
    </w:p>
    <w:p>
      <w:pPr>
        <w:pStyle w:val="Heading1"/>
        <w:rPr/>
      </w:pPr>
      <w:r>
        <w:rPr/>
      </w:r>
    </w:p>
    <w:p>
      <w:pPr>
        <w:pStyle w:val="Heading1"/>
        <w:jc w:val="center"/>
        <w:rPr/>
      </w:pPr>
      <w:r>
        <w:rPr>
          <w:b/>
          <w:bCs/>
        </w:rPr>
        <w:t xml:space="preserve">Workshop #2  </w:t>
      </w:r>
      <w:r>
        <w:rPr>
          <w:b/>
          <w:bCs/>
          <w:color w:val="000000"/>
          <w:szCs w:val="48"/>
        </w:rPr>
        <w:t xml:space="preserve">It’s All In The Way We Build It!  </w:t>
      </w:r>
    </w:p>
    <w:p>
      <w:pPr>
        <w:pStyle w:val="Heading1"/>
        <w:jc w:val="center"/>
        <w:rPr>
          <w:u w:val="single"/>
        </w:rPr>
      </w:pPr>
      <w:r>
        <w:rPr>
          <w:b/>
          <w:bCs/>
          <w:u w:val="single"/>
        </w:rPr>
        <w:t xml:space="preserve">Nonprofit Structure Part I </w:t>
      </w:r>
    </w:p>
    <w:p>
      <w:pPr>
        <w:pStyle w:val="Heading1"/>
        <w:jc w:val="center"/>
        <w:rPr/>
      </w:pPr>
      <w:r>
        <w:rPr/>
        <w:t>Leader’s Guide</w:t>
      </w:r>
    </w:p>
    <w:p>
      <w:pPr>
        <w:pStyle w:val="Heading1"/>
        <w:jc w:val="center"/>
        <w:rPr>
          <w:sz w:val="24"/>
        </w:rPr>
      </w:pPr>
      <w:r>
        <w:rPr>
          <w:sz w:val="24"/>
        </w:rPr>
      </w:r>
    </w:p>
    <w:p>
      <w:pPr>
        <w:pStyle w:val="Heading1"/>
        <w:rPr>
          <w:sz w:val="24"/>
        </w:rPr>
      </w:pPr>
      <w:r>
        <w:rPr>
          <w:sz w:val="24"/>
        </w:rPr>
        <w:t xml:space="preserve">This leader’s guide is designed to assist a Youth Pod member in facilitating an interactive workshop that will provide the other Pod members with an understanding of nonprofit organizations.  This workshop encourages Pods to emulate the practices of successful nonprofits.  As you use this guide, watch for special text styles such as: </w:t>
      </w:r>
    </w:p>
    <w:p>
      <w:pPr>
        <w:pStyle w:val="Heading1"/>
        <w:numPr>
          <w:ilvl w:val="0"/>
          <w:numId w:val="2"/>
        </w:numPr>
        <w:rPr>
          <w:sz w:val="24"/>
        </w:rPr>
      </w:pPr>
      <w:r>
        <w:rPr>
          <w:sz w:val="24"/>
        </w:rPr>
        <w:t xml:space="preserve">Regular text with “quotation marks” provides you with dialogue.  </w:t>
      </w:r>
    </w:p>
    <w:p>
      <w:pPr>
        <w:pStyle w:val="Heading1"/>
        <w:numPr>
          <w:ilvl w:val="0"/>
          <w:numId w:val="2"/>
        </w:numPr>
        <w:rPr/>
      </w:pPr>
      <w:r>
        <w:rPr>
          <w:i/>
          <w:sz w:val="24"/>
        </w:rPr>
        <w:t>Italicized text</w:t>
      </w:r>
      <w:r>
        <w:rPr>
          <w:sz w:val="24"/>
        </w:rPr>
        <w:t xml:space="preserve"> will give you direction.  </w:t>
      </w:r>
    </w:p>
    <w:p>
      <w:pPr>
        <w:pStyle w:val="Heading1"/>
        <w:numPr>
          <w:ilvl w:val="0"/>
          <w:numId w:val="2"/>
        </w:numPr>
        <w:rPr/>
      </w:pPr>
      <w:r>
        <w:rPr>
          <w:sz w:val="24"/>
          <w:u w:val="single"/>
        </w:rPr>
        <w:t>Underlined</w:t>
      </w:r>
      <w:r>
        <w:rPr>
          <w:sz w:val="24"/>
        </w:rPr>
        <w:t xml:space="preserve"> text shows section titles.  </w:t>
      </w:r>
    </w:p>
    <w:p>
      <w:pPr>
        <w:pStyle w:val="Heading1"/>
        <w:numPr>
          <w:ilvl w:val="0"/>
          <w:numId w:val="2"/>
        </w:numPr>
        <w:rPr/>
      </w:pPr>
      <w:r>
        <w:rPr>
          <w:b/>
          <w:bCs/>
          <w:sz w:val="24"/>
        </w:rPr>
        <w:t>Bold</w:t>
      </w:r>
      <w:r>
        <w:rPr>
          <w:sz w:val="24"/>
        </w:rPr>
        <w:t xml:space="preserve"> print denotes a word that participants will need to fill in the blanks in their workbooks.   Expected responses to questions are given in your leader’s guide.  Please volunteer these responses if no one in the group provides similar answers.  </w:t>
      </w:r>
    </w:p>
    <w:p>
      <w:pPr>
        <w:pStyle w:val="Normal"/>
        <w:numPr>
          <w:ilvl w:val="0"/>
          <w:numId w:val="2"/>
        </w:numPr>
        <w:rPr>
          <w:rFonts w:ascii="Tahoma" w:hAnsi="Tahoma" w:cs="Tahoma"/>
        </w:rPr>
      </w:pPr>
      <w:r>
        <w:rPr>
          <w:rFonts w:cs="Tahoma" w:ascii="Tahoma" w:hAnsi="Tahoma"/>
        </w:rPr>
        <w:t>The leader’s guide will illustrate the workbook area(s) where this information should be recorded.</w:t>
      </w:r>
    </w:p>
    <w:p>
      <w:pPr>
        <w:pStyle w:val="Heading1"/>
        <w:rPr>
          <w:rFonts w:ascii="Tahoma" w:hAnsi="Tahoma" w:cs="Tahoma"/>
          <w:sz w:val="24"/>
        </w:rPr>
      </w:pPr>
      <w:r>
        <w:rPr>
          <w:rFonts w:cs="Tahoma"/>
          <w:sz w:val="24"/>
        </w:rPr>
      </w:r>
    </w:p>
    <w:p>
      <w:pPr>
        <w:pStyle w:val="Normal"/>
        <w:rPr/>
      </w:pPr>
      <w:r>
        <w:rPr>
          <w:rFonts w:cs="Tahoma" w:ascii="Tahoma" w:hAnsi="Tahoma"/>
          <w:b/>
          <w:bCs/>
        </w:rPr>
        <w:t>Workshop Objective:</w:t>
      </w:r>
      <w:r>
        <w:rPr>
          <w:rFonts w:cs="Tahoma" w:ascii="Tahoma" w:hAnsi="Tahoma"/>
        </w:rPr>
        <w:t xml:space="preserve">   </w:t>
        <w:tab/>
        <w:t xml:space="preserve">Present effective practices of nonprofit organizations.  To encourage       </w:t>
      </w:r>
    </w:p>
    <w:p>
      <w:pPr>
        <w:pStyle w:val="Normal"/>
        <w:ind w:left="2430" w:hanging="2430"/>
        <w:rPr/>
      </w:pPr>
      <w:r>
        <w:rPr>
          <w:rFonts w:eastAsia="Tahoma" w:cs="Tahoma" w:ascii="Tahoma" w:hAnsi="Tahoma"/>
          <w:b/>
          <w:bCs/>
        </w:rPr>
        <w:t xml:space="preserve">                                        </w:t>
      </w:r>
      <w:r>
        <w:rPr>
          <w:rFonts w:eastAsia="Tahoma" w:cs="Tahoma" w:ascii="Tahoma" w:hAnsi="Tahoma"/>
        </w:rPr>
        <w:t xml:space="preserve"> </w:t>
      </w:r>
      <w:r>
        <w:rPr>
          <w:rFonts w:cs="Tahoma" w:ascii="Tahoma" w:hAnsi="Tahoma"/>
        </w:rPr>
        <w:t xml:space="preserve">Youth Pods to consider themselves a well structured nonprofit.  </w:t>
      </w:r>
    </w:p>
    <w:p>
      <w:pPr>
        <w:pStyle w:val="Normal"/>
        <w:ind w:left="2430" w:hanging="2430"/>
        <w:rPr>
          <w:rFonts w:ascii="Tahoma" w:hAnsi="Tahoma" w:cs="Tahoma"/>
        </w:rPr>
      </w:pPr>
      <w:r>
        <w:rPr>
          <w:rFonts w:cs="Tahoma" w:ascii="Tahoma" w:hAnsi="Tahoma"/>
        </w:rPr>
      </w:r>
    </w:p>
    <w:p>
      <w:pPr>
        <w:pStyle w:val="Normal"/>
        <w:ind w:left="2430" w:hanging="2430"/>
        <w:rPr/>
      </w:pPr>
      <w:r>
        <w:rPr>
          <w:rFonts w:cs="Tahoma" w:ascii="Tahoma" w:hAnsi="Tahoma"/>
          <w:b/>
          <w:bCs/>
        </w:rPr>
        <w:t>Workshop Purpose:</w:t>
      </w:r>
      <w:r>
        <w:rPr>
          <w:rFonts w:cs="Tahoma" w:ascii="Tahoma" w:hAnsi="Tahoma"/>
        </w:rPr>
        <w:t xml:space="preserve">     </w:t>
        <w:tab/>
        <w:t xml:space="preserve">Provide participants with an understanding of effective nonprofit   </w:t>
      </w:r>
    </w:p>
    <w:p>
      <w:pPr>
        <w:pStyle w:val="Normal"/>
        <w:ind w:left="2430" w:hanging="2430"/>
        <w:rPr/>
      </w:pPr>
      <w:r>
        <w:rPr>
          <w:rFonts w:eastAsia="Tahoma" w:cs="Tahoma" w:ascii="Tahoma" w:hAnsi="Tahoma"/>
          <w:b/>
          <w:bCs/>
        </w:rPr>
        <w:t xml:space="preserve">                                        </w:t>
      </w:r>
      <w:r>
        <w:rPr>
          <w:rFonts w:eastAsia="Tahoma" w:cs="Tahoma" w:ascii="Tahoma" w:hAnsi="Tahoma"/>
        </w:rPr>
        <w:t xml:space="preserve"> </w:t>
      </w:r>
      <w:r>
        <w:rPr>
          <w:rFonts w:cs="Tahoma" w:ascii="Tahoma" w:hAnsi="Tahoma"/>
        </w:rPr>
        <w:t>board structure.</w:t>
      </w:r>
    </w:p>
    <w:p>
      <w:pPr>
        <w:pStyle w:val="Normal"/>
        <w:rPr>
          <w:rFonts w:ascii="Tahoma" w:hAnsi="Tahoma" w:cs="Tahoma"/>
        </w:rPr>
      </w:pPr>
      <w:r>
        <w:rPr>
          <w:rFonts w:cs="Tahoma" w:ascii="Tahoma" w:hAnsi="Tahoma"/>
        </w:rPr>
      </w:r>
    </w:p>
    <w:p>
      <w:pPr>
        <w:pStyle w:val="Heading1"/>
        <w:rPr/>
      </w:pPr>
      <w:r>
        <w:rPr>
          <w:b/>
          <w:bCs/>
          <w:sz w:val="24"/>
        </w:rPr>
        <w:t>Workshop Agenda:</w:t>
      </w:r>
      <w:r>
        <w:rPr>
          <w:sz w:val="24"/>
        </w:rPr>
        <w:t xml:space="preserve"> </w:t>
        <w:tab/>
        <w:t>Icebreaker “It’s Hip to Be Square”</w:t>
        <w:tab/>
        <w:t xml:space="preserve">          </w:t>
        <w:tab/>
        <w:t>10 minutes</w:t>
      </w:r>
    </w:p>
    <w:p>
      <w:pPr>
        <w:pStyle w:val="Heading2"/>
        <w:tabs>
          <w:tab w:val="left" w:pos="0" w:leader="none"/>
          <w:tab w:val="left" w:pos="2340" w:leader="none"/>
          <w:tab w:val="decimal" w:pos="6480" w:leader="none"/>
        </w:tabs>
        <w:ind w:left="2430" w:hanging="2430"/>
        <w:rPr>
          <w:rFonts w:ascii="Tahoma" w:hAnsi="Tahoma" w:cs="Tahoma"/>
          <w:sz w:val="24"/>
        </w:rPr>
      </w:pPr>
      <w:r>
        <w:rPr>
          <w:rFonts w:cs="Tahoma" w:ascii="Tahoma" w:hAnsi="Tahoma"/>
          <w:sz w:val="24"/>
        </w:rPr>
        <w:tab/>
        <w:tab/>
        <w:t xml:space="preserve">      Building Specs for Nonprofits                   </w:t>
        <w:tab/>
        <w:t xml:space="preserve">  5 minutes</w:t>
      </w:r>
    </w:p>
    <w:p>
      <w:pPr>
        <w:pStyle w:val="Heading1"/>
        <w:rPr>
          <w:sz w:val="24"/>
        </w:rPr>
      </w:pPr>
      <w:r>
        <w:rPr>
          <w:sz w:val="24"/>
        </w:rPr>
        <w:tab/>
        <w:tab/>
        <w:tab/>
        <w:tab/>
        <w:t xml:space="preserve">The Nonprofit Sector Broken Down          </w:t>
        <w:tab/>
        <w:t xml:space="preserve">  5 minutes</w:t>
      </w:r>
    </w:p>
    <w:p>
      <w:pPr>
        <w:pStyle w:val="Normal"/>
        <w:rPr/>
      </w:pPr>
      <w:r>
        <w:rPr/>
        <w:tab/>
        <w:tab/>
        <w:tab/>
        <w:tab/>
      </w:r>
      <w:r>
        <w:rPr>
          <w:rFonts w:cs="Tahoma" w:ascii="Tahoma" w:hAnsi="Tahoma"/>
        </w:rPr>
        <w:t>Nail These Things Down for a Strong Board</w:t>
        <w:tab/>
        <w:t xml:space="preserve">  5 minutes</w:t>
      </w:r>
    </w:p>
    <w:p>
      <w:pPr>
        <w:pStyle w:val="Normal"/>
        <w:rPr>
          <w:u w:val="single"/>
        </w:rPr>
      </w:pPr>
      <w:r>
        <w:rPr/>
        <w:tab/>
        <w:tab/>
        <w:tab/>
        <w:tab/>
      </w:r>
      <w:r>
        <w:rPr>
          <w:rFonts w:cs="Tahoma" w:ascii="Tahoma" w:hAnsi="Tahoma"/>
        </w:rPr>
        <w:t>How to Build a Nonprofit</w:t>
        <w:tab/>
      </w:r>
      <w:r>
        <w:rPr/>
        <w:tab/>
        <w:tab/>
        <w:t xml:space="preserve">             </w:t>
      </w:r>
      <w:r>
        <w:rPr>
          <w:rFonts w:cs="Tahoma" w:ascii="Tahoma" w:hAnsi="Tahoma"/>
          <w:u w:val="single"/>
        </w:rPr>
        <w:t>15 minutes</w:t>
      </w:r>
    </w:p>
    <w:p>
      <w:pPr>
        <w:pStyle w:val="Normal"/>
        <w:rPr>
          <w:rFonts w:ascii="Tahoma" w:hAnsi="Tahoma" w:cs="Tahoma"/>
        </w:rPr>
      </w:pPr>
      <w:r>
        <w:rPr>
          <w:rFonts w:cs="Tahoma" w:ascii="Tahoma" w:hAnsi="Tahoma"/>
        </w:rPr>
        <w:tab/>
        <w:tab/>
        <w:tab/>
        <w:tab/>
        <w:tab/>
        <w:tab/>
        <w:tab/>
        <w:tab/>
        <w:tab/>
        <w:t xml:space="preserve"> </w:t>
        <w:tab/>
        <w:t xml:space="preserve">          40 minutes</w:t>
      </w:r>
    </w:p>
    <w:p>
      <w:pPr>
        <w:pStyle w:val="Heading1"/>
        <w:rPr/>
      </w:pPr>
      <w:r>
        <w:rPr>
          <w:b/>
          <w:bCs/>
          <w:sz w:val="24"/>
        </w:rPr>
        <w:t>Workshop Materials:</w:t>
      </w:r>
      <w:r>
        <w:rPr>
          <w:sz w:val="24"/>
        </w:rPr>
        <w:tab/>
        <w:t>(2) Leader Guides</w:t>
      </w:r>
    </w:p>
    <w:p>
      <w:pPr>
        <w:pStyle w:val="Normal"/>
        <w:rPr>
          <w:rFonts w:ascii="Tahoma" w:hAnsi="Tahoma" w:cs="Tahoma"/>
        </w:rPr>
      </w:pPr>
      <w:r>
        <w:rPr>
          <w:rFonts w:cs="Tahoma" w:ascii="Tahoma" w:hAnsi="Tahoma"/>
        </w:rPr>
        <w:tab/>
        <w:tab/>
        <w:tab/>
        <w:tab/>
        <w:t>(20) Participant Workbooks</w:t>
      </w:r>
    </w:p>
    <w:p>
      <w:pPr>
        <w:pStyle w:val="Normal"/>
        <w:rPr>
          <w:rFonts w:ascii="Tahoma" w:hAnsi="Tahoma" w:cs="Tahoma"/>
        </w:rPr>
      </w:pPr>
      <w:r>
        <w:rPr>
          <w:rFonts w:cs="Tahoma" w:ascii="Tahoma" w:hAnsi="Tahoma"/>
        </w:rPr>
        <w:tab/>
        <w:tab/>
        <w:t xml:space="preserve">  </w:t>
        <w:tab/>
        <w:tab/>
        <w:t>(5)  Icebreaker “It’s Hip to Be Square” handout #1</w:t>
      </w:r>
    </w:p>
    <w:p>
      <w:pPr>
        <w:pStyle w:val="Normal"/>
        <w:ind w:left="2160" w:firstLine="720"/>
        <w:rPr>
          <w:rFonts w:ascii="Tahoma" w:hAnsi="Tahoma" w:cs="Tahoma"/>
        </w:rPr>
      </w:pPr>
      <w:r>
        <w:rPr>
          <w:rFonts w:cs="Tahoma" w:ascii="Tahoma" w:hAnsi="Tahoma"/>
        </w:rPr>
        <w:t>(10) Icebreaker “It’s Hip to Be Square” handout #2</w:t>
      </w:r>
    </w:p>
    <w:p>
      <w:pPr>
        <w:pStyle w:val="Normal"/>
        <w:ind w:left="2160" w:firstLine="720"/>
        <w:rPr>
          <w:rFonts w:ascii="Tahoma" w:hAnsi="Tahoma" w:cs="Tahoma"/>
        </w:rPr>
      </w:pPr>
      <w:r>
        <w:rPr>
          <w:rFonts w:cs="Tahoma" w:ascii="Tahoma" w:hAnsi="Tahoma"/>
        </w:rPr>
        <w:t>(10) Icebreaker “It’s Hip to Be Square” handout #3</w:t>
      </w:r>
    </w:p>
    <w:p>
      <w:pPr>
        <w:pStyle w:val="Normal"/>
        <w:ind w:left="2160" w:firstLine="720"/>
        <w:rPr>
          <w:rFonts w:ascii="Tahoma" w:hAnsi="Tahoma" w:cs="Tahoma"/>
        </w:rPr>
      </w:pPr>
      <w:r>
        <w:rPr>
          <w:rFonts w:cs="Tahoma" w:ascii="Tahoma" w:hAnsi="Tahoma"/>
        </w:rPr>
        <w:t>(20) Icebreaker Prizes</w:t>
      </w:r>
    </w:p>
    <w:p>
      <w:pPr>
        <w:pStyle w:val="Normal"/>
        <w:tabs>
          <w:tab w:val="clear" w:pos="720"/>
          <w:tab w:val="decimal" w:pos="6480" w:leader="none"/>
        </w:tabs>
        <w:ind w:left="2430" w:hanging="2430"/>
        <w:rPr>
          <w:rFonts w:ascii="Tahoma" w:hAnsi="Tahoma" w:cs="Tahoma"/>
        </w:rPr>
      </w:pPr>
      <w:r>
        <w:rPr>
          <w:rFonts w:cs="Tahoma" w:ascii="Tahoma" w:hAnsi="Tahoma"/>
        </w:rPr>
      </w:r>
    </w:p>
    <w:p>
      <w:pPr>
        <w:pStyle w:val="Normal"/>
        <w:tabs>
          <w:tab w:val="clear" w:pos="720"/>
          <w:tab w:val="decimal" w:pos="6480" w:leader="none"/>
        </w:tabs>
        <w:rPr>
          <w:rFonts w:ascii="Tahoma" w:hAnsi="Tahoma" w:cs="Tahoma"/>
          <w:b/>
          <w:b/>
          <w:bCs/>
        </w:rPr>
      </w:pPr>
      <w:r>
        <w:rPr>
          <w:rFonts w:cs="Tahoma" w:ascii="Tahoma" w:hAnsi="Tahoma"/>
          <w:b/>
          <w:bCs/>
        </w:rPr>
        <w:t>Preparation Checklist:</w:t>
        <w:tab/>
      </w:r>
    </w:p>
    <w:p>
      <w:pPr>
        <w:pStyle w:val="Normal"/>
        <w:numPr>
          <w:ilvl w:val="0"/>
          <w:numId w:val="4"/>
        </w:numPr>
        <w:autoSpaceDE w:val="false"/>
        <w:rPr/>
      </w:pPr>
      <w:r>
        <w:rPr>
          <w:rFonts w:cs="Tahoma" w:ascii="Tahoma" w:hAnsi="Tahoma"/>
        </w:rPr>
        <w:t>Review “</w:t>
      </w:r>
      <w:r>
        <w:rPr>
          <w:rFonts w:cs="Tahoma" w:ascii="Tahoma" w:hAnsi="Tahoma"/>
          <w:color w:val="000000"/>
          <w:szCs w:val="48"/>
        </w:rPr>
        <w:t>It’s all in the way we build it! Nonprofit Structure- Part I</w:t>
      </w:r>
      <w:r>
        <w:rPr>
          <w:rFonts w:cs="Tahoma" w:ascii="Tahoma" w:hAnsi="Tahoma"/>
        </w:rPr>
        <w:t>” Leader’s guide.</w:t>
      </w:r>
    </w:p>
    <w:p>
      <w:pPr>
        <w:pStyle w:val="Normal"/>
        <w:numPr>
          <w:ilvl w:val="0"/>
          <w:numId w:val="3"/>
        </w:numPr>
        <w:tabs>
          <w:tab w:val="clear" w:pos="720"/>
          <w:tab w:val="decimal" w:pos="6480" w:leader="none"/>
        </w:tabs>
        <w:rPr>
          <w:rFonts w:ascii="Tahoma" w:hAnsi="Tahoma" w:cs="Tahoma"/>
        </w:rPr>
      </w:pPr>
      <w:r>
        <w:rPr>
          <w:rFonts w:cs="Tahoma" w:ascii="Tahoma" w:hAnsi="Tahoma"/>
        </w:rPr>
        <w:t>Make notes in the leader’s guide to personalize the workshop.</w:t>
      </w:r>
    </w:p>
    <w:p>
      <w:pPr>
        <w:pStyle w:val="Normal"/>
        <w:numPr>
          <w:ilvl w:val="0"/>
          <w:numId w:val="3"/>
        </w:numPr>
        <w:tabs>
          <w:tab w:val="clear" w:pos="720"/>
          <w:tab w:val="decimal" w:pos="6480" w:leader="none"/>
        </w:tabs>
        <w:rPr>
          <w:rFonts w:ascii="Tahoma" w:hAnsi="Tahoma" w:cs="Tahoma"/>
          <w:b/>
          <w:b/>
          <w:bCs/>
        </w:rPr>
      </w:pPr>
      <w:r>
        <w:rPr>
          <w:rFonts w:cs="Tahoma" w:ascii="Tahoma" w:hAnsi="Tahoma"/>
        </w:rPr>
        <w:t>Practice presenting the workshop, noting time variations.</w:t>
      </w:r>
    </w:p>
    <w:p>
      <w:pPr>
        <w:pStyle w:val="Heading4"/>
        <w:numPr>
          <w:ilvl w:val="0"/>
          <w:numId w:val="3"/>
        </w:numPr>
        <w:rPr>
          <w:b w:val="false"/>
          <w:b w:val="false"/>
          <w:bCs w:val="false"/>
        </w:rPr>
      </w:pPr>
      <w:r>
        <w:rPr>
          <w:b w:val="false"/>
          <w:bCs w:val="false"/>
        </w:rPr>
        <w:t>Supply 5 pairs of scissors for the icebreaker.</w:t>
      </w:r>
    </w:p>
    <w:p>
      <w:pPr>
        <w:pStyle w:val="Normal"/>
        <w:numPr>
          <w:ilvl w:val="0"/>
          <w:numId w:val="3"/>
        </w:numPr>
        <w:rPr>
          <w:rFonts w:ascii="Tahoma" w:hAnsi="Tahoma" w:cs="Tahoma"/>
        </w:rPr>
      </w:pPr>
      <w:r>
        <w:rPr>
          <w:rFonts w:cs="Tahoma" w:ascii="Tahoma" w:hAnsi="Tahoma"/>
        </w:rPr>
        <w:t>Make extra copies of the workbook, if needed.</w:t>
      </w:r>
    </w:p>
    <w:p>
      <w:pPr>
        <w:pStyle w:val="Normal"/>
        <w:numPr>
          <w:ilvl w:val="0"/>
          <w:numId w:val="3"/>
        </w:numPr>
        <w:tabs>
          <w:tab w:val="clear" w:pos="720"/>
          <w:tab w:val="decimal" w:pos="6480" w:leader="none"/>
        </w:tabs>
        <w:rPr>
          <w:rFonts w:ascii="Tahoma" w:hAnsi="Tahoma" w:cs="Tahoma"/>
          <w:b/>
          <w:b/>
          <w:bCs/>
        </w:rPr>
      </w:pPr>
      <w:r>
        <w:rPr>
          <w:rFonts w:cs="Tahoma" w:ascii="Tahoma" w:hAnsi="Tahoma"/>
        </w:rPr>
        <w:t>Bring a timer or watch to the workshop for timed exercises.</w:t>
      </w:r>
    </w:p>
    <w:p>
      <w:pPr>
        <w:pStyle w:val="Normal"/>
        <w:numPr>
          <w:ilvl w:val="0"/>
          <w:numId w:val="3"/>
        </w:numPr>
        <w:tabs>
          <w:tab w:val="clear" w:pos="720"/>
          <w:tab w:val="decimal" w:pos="6480" w:leader="none"/>
        </w:tabs>
        <w:rPr>
          <w:rFonts w:ascii="Tahoma" w:hAnsi="Tahoma" w:cs="Tahoma"/>
          <w:b/>
          <w:b/>
          <w:bCs/>
        </w:rPr>
      </w:pPr>
      <w:r>
        <w:rPr>
          <w:rFonts w:cs="Tahoma" w:ascii="Tahoma" w:hAnsi="Tahoma"/>
        </w:rPr>
        <w:t>Prizes for distribution included in your workshop materials.</w:t>
      </w:r>
    </w:p>
    <w:p>
      <w:pPr>
        <w:pStyle w:val="Normal"/>
        <w:rPr/>
      </w:pPr>
      <w:r>
        <w:rPr>
          <w:rFonts w:cs="Script MT Bold" w:ascii="Script MT Bold" w:hAnsi="Script MT Bold"/>
        </w:rPr>
        <w:t xml:space="preserve">If you would like to research more information on the topics presented, please visit </w:t>
      </w:r>
      <w:hyperlink r:id="rId8">
        <w:r>
          <w:rPr>
            <w:rStyle w:val="InternetLink"/>
            <w:rFonts w:cs="Script MT Bold" w:ascii="Script MT Bold" w:hAnsi="Script MT Bold"/>
          </w:rPr>
          <w:t>www.boardsource.org</w:t>
        </w:r>
      </w:hyperlink>
      <w:r>
        <w:rPr>
          <w:rFonts w:cs="Script MT Bold" w:ascii="Script MT Bold" w:hAnsi="Script MT Bold"/>
        </w:rPr>
        <w:t xml:space="preserve">  </w:t>
      </w:r>
      <w:r>
        <w:br w:type="page"/>
      </w:r>
    </w:p>
    <w:p>
      <w:pPr>
        <w:pStyle w:val="Normal"/>
        <w:rPr>
          <w:rFonts w:ascii="Tahoma" w:hAnsi="Tahoma" w:cs="Tahoma"/>
          <w:b/>
          <w:b/>
          <w:bCs/>
          <w:sz w:val="28"/>
          <w:u w:val="single"/>
        </w:rPr>
      </w:pPr>
      <w:r>
        <w:rPr>
          <w:rFonts w:cs="Tahoma" w:ascii="Tahoma" w:hAnsi="Tahoma"/>
          <w:b/>
          <w:bCs/>
          <w:sz w:val="28"/>
          <w:u w:val="single"/>
        </w:rPr>
        <w:t>Icebreaker  (10 minutes)</w:t>
      </w:r>
    </w:p>
    <w:p>
      <w:pPr>
        <w:pStyle w:val="TextBody"/>
        <w:rPr/>
      </w:pPr>
      <w:r>
        <w:rPr/>
        <w:t>Divide the Pod into groups of 3-4 by counting them off by “5’s” (1–2-3-4-5-1-2-3…) going around the room.  Ask all the “ones” to form a group, all the “twos” to form a group and so forth.</w:t>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You should have 5 groups of 3 to 4 members all sitting together at a table or in a circle on the floor.  Name a leader for each group</w:t>
      </w:r>
      <w:r>
        <w:rPr>
          <w:rFonts w:cs="Tahoma" w:ascii="Tahoma" w:hAnsi="Tahoma"/>
          <w:b/>
          <w:bCs/>
          <w:i/>
          <w:iCs/>
          <w:sz w:val="28"/>
        </w:rPr>
        <w:t xml:space="preserve">.  </w:t>
      </w:r>
    </w:p>
    <w:p>
      <w:pPr>
        <w:pStyle w:val="TextBody"/>
        <w:rPr/>
      </w:pPr>
      <w:r>
        <w:rPr/>
        <w:t xml:space="preserve">State: </w:t>
      </w:r>
      <w:r>
        <w:rPr>
          <w:i w:val="false"/>
          <w:iCs w:val="false"/>
        </w:rPr>
        <w:t>“The group leader is the person that has a birthday closest to today.”</w:t>
      </w:r>
    </w:p>
    <w:p>
      <w:pPr>
        <w:pStyle w:val="TextBody"/>
        <w:rPr>
          <w:i w:val="false"/>
          <w:i w:val="false"/>
          <w:iCs w:val="false"/>
        </w:rPr>
      </w:pPr>
      <w:r>
        <w:rPr>
          <w:i w:val="false"/>
          <w:iCs w:val="false"/>
        </w:rPr>
      </w:r>
    </w:p>
    <w:p>
      <w:pPr>
        <w:pStyle w:val="TextBody"/>
        <w:rPr/>
      </w:pPr>
      <w:r>
        <w:rPr/>
        <w:t xml:space="preserve">Allow time (30 seconds) for the groups to locate their group leader. </w:t>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 xml:space="preserve">Instruct:  </w:t>
      </w:r>
      <w:r>
        <w:rPr>
          <w:rFonts w:cs="Tahoma" w:ascii="Tahoma" w:hAnsi="Tahoma"/>
          <w:sz w:val="28"/>
        </w:rPr>
        <w:t>“Group leaders, it is your responsibility to observe your group as they work through this icebreaker.</w:t>
      </w:r>
    </w:p>
    <w:p>
      <w:pPr>
        <w:pStyle w:val="Normal"/>
        <w:rPr>
          <w:rFonts w:ascii="Tahoma" w:hAnsi="Tahoma" w:cs="Tahoma"/>
          <w:i/>
          <w:i/>
          <w:iCs/>
          <w:sz w:val="28"/>
        </w:rPr>
      </w:pPr>
      <w:r>
        <w:rPr>
          <w:rFonts w:cs="Tahoma" w:ascii="Tahoma" w:hAnsi="Tahoma"/>
          <w:i/>
          <w:iCs/>
          <w:sz w:val="28"/>
        </w:rPr>
      </w:r>
    </w:p>
    <w:p>
      <w:pPr>
        <w:pStyle w:val="Normal"/>
        <w:rPr>
          <w:rFonts w:ascii="Tahoma" w:hAnsi="Tahoma" w:cs="Tahoma"/>
          <w:b/>
          <w:b/>
          <w:bCs/>
          <w:i/>
          <w:i/>
          <w:iCs/>
          <w:sz w:val="28"/>
        </w:rPr>
      </w:pPr>
      <w:r>
        <w:rPr>
          <w:rFonts w:cs="Tahoma" w:ascii="Tahoma" w:hAnsi="Tahoma"/>
          <w:i/>
          <w:iCs/>
          <w:sz w:val="28"/>
        </w:rPr>
        <w:t xml:space="preserve">Distribute icebreaker handouts to each group leader; making sure that there is enough for each member of their group. Two of the five groups should receive “It’s hip to be square” </w:t>
      </w:r>
      <w:r>
        <w:rPr>
          <w:rFonts w:cs="Tahoma" w:ascii="Tahoma" w:hAnsi="Tahoma"/>
          <w:i/>
          <w:iCs/>
          <w:sz w:val="28"/>
          <w:u w:val="single"/>
        </w:rPr>
        <w:t>handout #2</w:t>
      </w:r>
      <w:r>
        <w:rPr>
          <w:rFonts w:cs="Tahoma" w:ascii="Tahoma" w:hAnsi="Tahoma"/>
          <w:i/>
          <w:iCs/>
          <w:sz w:val="28"/>
        </w:rPr>
        <w:t xml:space="preserve"> and two groups should receive “It’s hip to be square” </w:t>
      </w:r>
      <w:r>
        <w:rPr>
          <w:rFonts w:cs="Tahoma" w:ascii="Tahoma" w:hAnsi="Tahoma"/>
          <w:i/>
          <w:iCs/>
          <w:sz w:val="28"/>
          <w:u w:val="single"/>
        </w:rPr>
        <w:t>handout #3</w:t>
      </w:r>
      <w:r>
        <w:rPr>
          <w:rFonts w:cs="Tahoma" w:ascii="Tahoma" w:hAnsi="Tahoma"/>
          <w:i/>
          <w:iCs/>
          <w:sz w:val="28"/>
        </w:rPr>
        <w:t xml:space="preserve">.  </w:t>
      </w:r>
      <w:r>
        <w:rPr>
          <w:rFonts w:cs="Tahoma" w:ascii="Tahoma" w:hAnsi="Tahoma"/>
          <w:i/>
          <w:iCs/>
          <w:sz w:val="28"/>
          <w:u w:val="single"/>
        </w:rPr>
        <w:t>Only one group</w:t>
      </w:r>
      <w:r>
        <w:rPr>
          <w:rFonts w:cs="Tahoma" w:ascii="Tahoma" w:hAnsi="Tahoma"/>
          <w:i/>
          <w:iCs/>
          <w:sz w:val="28"/>
        </w:rPr>
        <w:t xml:space="preserve"> should receive the “It’s hip to be square” </w:t>
      </w:r>
      <w:r>
        <w:rPr>
          <w:rFonts w:cs="Tahoma" w:ascii="Tahoma" w:hAnsi="Tahoma"/>
          <w:i/>
          <w:iCs/>
          <w:sz w:val="28"/>
          <w:u w:val="single"/>
        </w:rPr>
        <w:t>handout #1.</w:t>
      </w:r>
      <w:r>
        <w:rPr>
          <w:rFonts w:cs="Tahoma" w:ascii="Tahoma" w:hAnsi="Tahoma"/>
          <w:i/>
          <w:iCs/>
          <w:sz w:val="28"/>
        </w:rPr>
        <w:t xml:space="preserve">  Every group should receive a pair of scissors for this exercise.</w:t>
      </w:r>
    </w:p>
    <w:p>
      <w:pPr>
        <w:pStyle w:val="Normal"/>
        <w:rPr>
          <w:rFonts w:ascii="Tahoma" w:hAnsi="Tahoma" w:cs="Tahoma"/>
          <w:b/>
          <w:b/>
          <w:bCs/>
          <w:i/>
          <w:i/>
          <w:iCs/>
          <w:sz w:val="28"/>
        </w:rPr>
      </w:pPr>
      <w:r>
        <w:rPr>
          <w:rFonts w:cs="Tahoma" w:ascii="Tahoma" w:hAnsi="Tahoma"/>
          <w:b/>
          <w:bCs/>
          <w:i/>
          <w:iCs/>
          <w:sz w:val="28"/>
        </w:rPr>
      </w:r>
    </w:p>
    <w:p>
      <w:pPr>
        <w:pStyle w:val="Normal"/>
        <w:rPr>
          <w:rFonts w:ascii="Tahoma" w:hAnsi="Tahoma" w:cs="Tahoma"/>
          <w:i/>
          <w:i/>
          <w:iCs/>
          <w:sz w:val="28"/>
        </w:rPr>
      </w:pPr>
      <w:r>
        <w:rPr>
          <w:rFonts w:cs="Tahoma" w:ascii="Tahoma" w:hAnsi="Tahoma"/>
          <w:i/>
          <w:iCs/>
          <w:sz w:val="28"/>
        </w:rPr>
        <w:t xml:space="preserve">Instruct:  </w:t>
      </w:r>
      <w:r>
        <w:rPr>
          <w:rFonts w:cs="Tahoma" w:ascii="Tahoma" w:hAnsi="Tahoma"/>
          <w:sz w:val="28"/>
        </w:rPr>
        <w:t>“Your assignment is to create a single square by making only two straight cuts and reassembling the pieces so that all the material is used in the final product.  That means no throwing pieces on the floor!”</w:t>
      </w:r>
    </w:p>
    <w:p>
      <w:pPr>
        <w:pStyle w:val="Normal"/>
        <w:rPr>
          <w:rFonts w:ascii="Tahoma" w:hAnsi="Tahoma" w:cs="Tahoma"/>
          <w:i/>
          <w:i/>
          <w:iCs/>
          <w:sz w:val="28"/>
        </w:rPr>
      </w:pPr>
      <w:r>
        <w:rPr>
          <w:rFonts w:cs="Tahoma" w:ascii="Tahoma" w:hAnsi="Tahoma"/>
          <w:i/>
          <w:iCs/>
          <w:sz w:val="28"/>
        </w:rPr>
      </w:r>
    </w:p>
    <w:p>
      <w:pPr>
        <w:pStyle w:val="TextBody"/>
        <w:rPr/>
      </w:pPr>
      <w:r>
        <w:rPr/>
        <w:t>Allow the groups 2 minutes to accomplish making a square.  Stop the groups after 2 minutes.  If a group is able to construct their square faster, ask them to sit quietly until the other groups are done or until time is up.  The groups should not exchange ideas.</w:t>
      </w:r>
    </w:p>
    <w:p>
      <w:pPr>
        <w:pStyle w:val="TextBody"/>
        <w:rPr/>
      </w:pPr>
      <w:r>
        <w:rPr/>
      </w:r>
    </w:p>
    <w:p>
      <w:pPr>
        <w:pStyle w:val="TextBody"/>
        <w:rPr/>
      </w:pPr>
      <w:r>
        <w:rPr/>
        <w:t>After the 2-minute time allotment, ask all 5 groups to put their scissors down and ask for their attention.</w:t>
      </w:r>
    </w:p>
    <w:p>
      <w:pPr>
        <w:pStyle w:val="TextBody"/>
        <w:rPr/>
      </w:pPr>
      <w:r>
        <w:rPr/>
      </w:r>
    </w:p>
    <w:p>
      <w:pPr>
        <w:pStyle w:val="TextBody"/>
        <w:rPr/>
      </w:pPr>
      <w:r>
        <w:rPr/>
        <w:t xml:space="preserve">Ask:  </w:t>
      </w:r>
      <w:r>
        <w:rPr>
          <w:i w:val="false"/>
          <w:iCs w:val="false"/>
        </w:rPr>
        <w:t>“Were you all able to complete a perfect square by making only 2 cuts in your original shape?”</w:t>
      </w:r>
    </w:p>
    <w:p>
      <w:pPr>
        <w:pStyle w:val="TextBody"/>
        <w:rPr>
          <w:i w:val="false"/>
          <w:i w:val="false"/>
          <w:iCs w:val="false"/>
        </w:rPr>
      </w:pPr>
      <w:r>
        <w:rPr>
          <w:i w:val="false"/>
          <w:iCs w:val="false"/>
        </w:rPr>
      </w:r>
    </w:p>
    <w:p>
      <w:pPr>
        <w:pStyle w:val="TextBody"/>
        <w:rPr/>
      </w:pPr>
      <w:r>
        <w:rPr/>
        <w:t>Allow time for groups to reply.</w:t>
      </w:r>
    </w:p>
    <w:p>
      <w:pPr>
        <w:pStyle w:val="TextBody"/>
        <w:rPr/>
      </w:pPr>
      <w:r>
        <w:rPr/>
      </w:r>
    </w:p>
    <w:p>
      <w:pPr>
        <w:pStyle w:val="TextBody"/>
        <w:rPr/>
      </w:pPr>
      <w:r>
        <w:rPr/>
        <w:t>Show the entire Pod the different handouts (#1, #2 and #3) that were distributed among them.  Of course, handout #1 probably made the process the easiest because it included the lines on which to cut the form to make a square.</w:t>
      </w:r>
    </w:p>
    <w:p>
      <w:pPr>
        <w:pStyle w:val="TextBody"/>
        <w:rPr/>
      </w:pPr>
      <w:r>
        <w:rPr/>
        <w:t xml:space="preserve">Instruct:  </w:t>
      </w:r>
      <w:r>
        <w:rPr>
          <w:i w:val="false"/>
          <w:iCs w:val="false"/>
        </w:rPr>
        <w:t>“Group leaders, I now need you to lead your group through a discussion of the questions at the top of page one in your workbook.”</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27940</wp:posOffset>
                </wp:positionV>
                <wp:extent cx="6207125" cy="3043555"/>
                <wp:effectExtent l="0" t="0" r="0" b="0"/>
                <wp:wrapNone/>
                <wp:docPr id="5" name=""/>
                <a:graphic xmlns:a="http://schemas.openxmlformats.org/drawingml/2006/main">
                  <a:graphicData uri="http://schemas.microsoft.com/office/word/2010/wordprocessingGroup">
                    <wpg:wgp>
                      <wpg:cNvGrpSpPr/>
                      <wpg:grpSpPr>
                        <a:xfrm>
                          <a:off x="0" y="0"/>
                          <a:ext cx="6207120" cy="3043440"/>
                          <a:chOff x="0" y="0"/>
                          <a:chExt cx="6207120" cy="3043440"/>
                        </a:xfrm>
                      </wpg:grpSpPr>
                      <wps:wsp>
                        <wps:cNvSpPr txBox="1"/>
                        <wps:spPr>
                          <a:xfrm>
                            <a:off x="1447200" y="0"/>
                            <a:ext cx="3316680" cy="396360"/>
                          </a:xfrm>
                          <a:prstGeom prst="rect">
                            <a:avLst/>
                          </a:prstGeom>
                          <a:noFill/>
                          <a:ln w="0">
                            <a:noFill/>
                          </a:ln>
                        </wps:spPr>
                        <wps:txbx>
                          <w:txbxContent>
                            <w:p>
                              <w:pPr>
                                <w:overflowPunct w:val="false"/>
                                <w:autoSpaceDE w:val="false"/>
                                <w:bidi w:val="0"/>
                                <w:rPr/>
                              </w:pPr>
                              <w:r>
                                <w:rPr>
                                  <w:kern w:val="2"/>
                                  <w:sz w:val="40"/>
                                  <w:szCs w:val="40"/>
                                  <w:rFonts w:ascii="Snap ITC" w:hAnsi="Snap ITC" w:eastAsia="Times New Roman" w:cs="Snap ITC"/>
                                  <w:color w:val="3333CC"/>
                                  <w:lang w:val="en-US" w:bidi="ar-SA"/>
                                </w:rPr>
                                <w:t>It’s hip to be square!</w:t>
                              </w:r>
                            </w:p>
                          </w:txbxContent>
                        </wps:txbx>
                        <wps:bodyPr wrap="square" anchor="ctr">
                          <a:noAutofit/>
                        </wps:bodyPr>
                      </wps:wsp>
                      <pic:pic xmlns:pic="http://schemas.openxmlformats.org/drawingml/2006/picture">
                        <pic:nvPicPr>
                          <pic:cNvPr id="3" name="" descr=""/>
                          <pic:cNvPicPr/>
                        </pic:nvPicPr>
                        <pic:blipFill>
                          <a:blip r:embed="rId9"/>
                          <a:stretch/>
                        </pic:blipFill>
                        <pic:spPr>
                          <a:xfrm>
                            <a:off x="533520" y="532800"/>
                            <a:ext cx="1132920" cy="977400"/>
                          </a:xfrm>
                          <a:prstGeom prst="rect">
                            <a:avLst/>
                          </a:prstGeom>
                          <a:ln w="0">
                            <a:noFill/>
                          </a:ln>
                        </pic:spPr>
                      </pic:pic>
                      <wpg:grpSp>
                        <wpg:cNvGrpSpPr/>
                        <wpg:grpSpPr>
                          <a:xfrm>
                            <a:off x="1540440" y="288360"/>
                            <a:ext cx="949320" cy="1163880"/>
                          </a:xfrm>
                        </wpg:grpSpPr>
                        <wps:wsp>
                          <wps:cNvSpPr/>
                          <wps:spPr>
                            <a:xfrm rot="5202000">
                              <a:off x="-14760" y="113760"/>
                              <a:ext cx="993240" cy="876240"/>
                            </a:xfrm>
                            <a:custGeom>
                              <a:avLst/>
                              <a:gdLst/>
                              <a:ahLst/>
                              <a:rect l="l" t="t" r="r" b="b"/>
                              <a:pathLst>
                                <a:path w="1882" h="1658">
                                  <a:moveTo>
                                    <a:pt x="1683" y="1658"/>
                                  </a:moveTo>
                                  <a:lnTo>
                                    <a:pt x="1672" y="1653"/>
                                  </a:lnTo>
                                  <a:lnTo>
                                    <a:pt x="1629" y="1569"/>
                                  </a:lnTo>
                                  <a:lnTo>
                                    <a:pt x="1585" y="1484"/>
                                  </a:lnTo>
                                  <a:lnTo>
                                    <a:pt x="1541" y="1400"/>
                                  </a:lnTo>
                                  <a:lnTo>
                                    <a:pt x="1498" y="1316"/>
                                  </a:lnTo>
                                  <a:lnTo>
                                    <a:pt x="1454" y="1231"/>
                                  </a:lnTo>
                                  <a:lnTo>
                                    <a:pt x="1411" y="1146"/>
                                  </a:lnTo>
                                  <a:lnTo>
                                    <a:pt x="1366" y="1062"/>
                                  </a:lnTo>
                                  <a:lnTo>
                                    <a:pt x="1323" y="977"/>
                                  </a:lnTo>
                                  <a:lnTo>
                                    <a:pt x="1279" y="893"/>
                                  </a:lnTo>
                                  <a:lnTo>
                                    <a:pt x="1235" y="809"/>
                                  </a:lnTo>
                                  <a:lnTo>
                                    <a:pt x="1191" y="724"/>
                                  </a:lnTo>
                                  <a:lnTo>
                                    <a:pt x="1148" y="640"/>
                                  </a:lnTo>
                                  <a:lnTo>
                                    <a:pt x="1103" y="557"/>
                                  </a:lnTo>
                                  <a:lnTo>
                                    <a:pt x="1059" y="472"/>
                                  </a:lnTo>
                                  <a:lnTo>
                                    <a:pt x="1015" y="389"/>
                                  </a:lnTo>
                                  <a:lnTo>
                                    <a:pt x="970" y="306"/>
                                  </a:lnTo>
                                  <a:lnTo>
                                    <a:pt x="942" y="319"/>
                                  </a:lnTo>
                                  <a:lnTo>
                                    <a:pt x="914" y="332"/>
                                  </a:lnTo>
                                  <a:lnTo>
                                    <a:pt x="887" y="345"/>
                                  </a:lnTo>
                                  <a:lnTo>
                                    <a:pt x="859" y="359"/>
                                  </a:lnTo>
                                  <a:lnTo>
                                    <a:pt x="832" y="372"/>
                                  </a:lnTo>
                                  <a:lnTo>
                                    <a:pt x="805" y="386"/>
                                  </a:lnTo>
                                  <a:lnTo>
                                    <a:pt x="777" y="400"/>
                                  </a:lnTo>
                                  <a:lnTo>
                                    <a:pt x="750" y="413"/>
                                  </a:lnTo>
                                  <a:lnTo>
                                    <a:pt x="723" y="427"/>
                                  </a:lnTo>
                                  <a:lnTo>
                                    <a:pt x="696" y="441"/>
                                  </a:lnTo>
                                  <a:lnTo>
                                    <a:pt x="668" y="455"/>
                                  </a:lnTo>
                                  <a:lnTo>
                                    <a:pt x="640" y="469"/>
                                  </a:lnTo>
                                  <a:lnTo>
                                    <a:pt x="613" y="483"/>
                                  </a:lnTo>
                                  <a:lnTo>
                                    <a:pt x="585" y="497"/>
                                  </a:lnTo>
                                  <a:lnTo>
                                    <a:pt x="558" y="510"/>
                                  </a:lnTo>
                                  <a:lnTo>
                                    <a:pt x="530" y="524"/>
                                  </a:lnTo>
                                  <a:lnTo>
                                    <a:pt x="502" y="538"/>
                                  </a:lnTo>
                                  <a:lnTo>
                                    <a:pt x="475" y="552"/>
                                  </a:lnTo>
                                  <a:lnTo>
                                    <a:pt x="448" y="566"/>
                                  </a:lnTo>
                                  <a:lnTo>
                                    <a:pt x="421" y="579"/>
                                  </a:lnTo>
                                  <a:lnTo>
                                    <a:pt x="394" y="593"/>
                                  </a:lnTo>
                                  <a:lnTo>
                                    <a:pt x="367" y="607"/>
                                  </a:lnTo>
                                  <a:lnTo>
                                    <a:pt x="340" y="621"/>
                                  </a:lnTo>
                                  <a:lnTo>
                                    <a:pt x="314" y="634"/>
                                  </a:lnTo>
                                  <a:lnTo>
                                    <a:pt x="287" y="648"/>
                                  </a:lnTo>
                                  <a:lnTo>
                                    <a:pt x="261" y="661"/>
                                  </a:lnTo>
                                  <a:lnTo>
                                    <a:pt x="234" y="676"/>
                                  </a:lnTo>
                                  <a:lnTo>
                                    <a:pt x="207" y="689"/>
                                  </a:lnTo>
                                  <a:lnTo>
                                    <a:pt x="179" y="701"/>
                                  </a:lnTo>
                                  <a:lnTo>
                                    <a:pt x="154" y="714"/>
                                  </a:lnTo>
                                  <a:lnTo>
                                    <a:pt x="125" y="727"/>
                                  </a:lnTo>
                                  <a:lnTo>
                                    <a:pt x="98" y="740"/>
                                  </a:lnTo>
                                  <a:lnTo>
                                    <a:pt x="93" y="738"/>
                                  </a:lnTo>
                                  <a:lnTo>
                                    <a:pt x="82" y="712"/>
                                  </a:lnTo>
                                  <a:lnTo>
                                    <a:pt x="71" y="687"/>
                                  </a:lnTo>
                                  <a:lnTo>
                                    <a:pt x="59" y="664"/>
                                  </a:lnTo>
                                  <a:lnTo>
                                    <a:pt x="49" y="640"/>
                                  </a:lnTo>
                                  <a:lnTo>
                                    <a:pt x="36" y="615"/>
                                  </a:lnTo>
                                  <a:lnTo>
                                    <a:pt x="24" y="591"/>
                                  </a:lnTo>
                                  <a:lnTo>
                                    <a:pt x="12" y="566"/>
                                  </a:lnTo>
                                  <a:lnTo>
                                    <a:pt x="0" y="541"/>
                                  </a:lnTo>
                                  <a:lnTo>
                                    <a:pt x="1" y="536"/>
                                  </a:lnTo>
                                  <a:lnTo>
                                    <a:pt x="35" y="519"/>
                                  </a:lnTo>
                                  <a:lnTo>
                                    <a:pt x="67" y="503"/>
                                  </a:lnTo>
                                  <a:lnTo>
                                    <a:pt x="101" y="485"/>
                                  </a:lnTo>
                                  <a:lnTo>
                                    <a:pt x="133" y="469"/>
                                  </a:lnTo>
                                  <a:lnTo>
                                    <a:pt x="166" y="452"/>
                                  </a:lnTo>
                                  <a:lnTo>
                                    <a:pt x="200" y="435"/>
                                  </a:lnTo>
                                  <a:lnTo>
                                    <a:pt x="234" y="418"/>
                                  </a:lnTo>
                                  <a:lnTo>
                                    <a:pt x="266" y="402"/>
                                  </a:lnTo>
                                  <a:lnTo>
                                    <a:pt x="300" y="386"/>
                                  </a:lnTo>
                                  <a:lnTo>
                                    <a:pt x="333" y="368"/>
                                  </a:lnTo>
                                  <a:lnTo>
                                    <a:pt x="366" y="352"/>
                                  </a:lnTo>
                                  <a:lnTo>
                                    <a:pt x="399" y="335"/>
                                  </a:lnTo>
                                  <a:lnTo>
                                    <a:pt x="433" y="319"/>
                                  </a:lnTo>
                                  <a:lnTo>
                                    <a:pt x="466" y="302"/>
                                  </a:lnTo>
                                  <a:lnTo>
                                    <a:pt x="499" y="285"/>
                                  </a:lnTo>
                                  <a:lnTo>
                                    <a:pt x="532" y="269"/>
                                  </a:lnTo>
                                  <a:lnTo>
                                    <a:pt x="566" y="253"/>
                                  </a:lnTo>
                                  <a:lnTo>
                                    <a:pt x="599" y="235"/>
                                  </a:lnTo>
                                  <a:lnTo>
                                    <a:pt x="632" y="219"/>
                                  </a:lnTo>
                                  <a:lnTo>
                                    <a:pt x="665" y="203"/>
                                  </a:lnTo>
                                  <a:lnTo>
                                    <a:pt x="699" y="186"/>
                                  </a:lnTo>
                                  <a:lnTo>
                                    <a:pt x="731" y="169"/>
                                  </a:lnTo>
                                  <a:lnTo>
                                    <a:pt x="765" y="152"/>
                                  </a:lnTo>
                                  <a:lnTo>
                                    <a:pt x="797" y="136"/>
                                  </a:lnTo>
                                  <a:lnTo>
                                    <a:pt x="831" y="119"/>
                                  </a:lnTo>
                                  <a:lnTo>
                                    <a:pt x="864" y="102"/>
                                  </a:lnTo>
                                  <a:lnTo>
                                    <a:pt x="897" y="85"/>
                                  </a:lnTo>
                                  <a:lnTo>
                                    <a:pt x="930" y="68"/>
                                  </a:lnTo>
                                  <a:lnTo>
                                    <a:pt x="963" y="52"/>
                                  </a:lnTo>
                                  <a:lnTo>
                                    <a:pt x="995" y="34"/>
                                  </a:lnTo>
                                  <a:lnTo>
                                    <a:pt x="1029" y="17"/>
                                  </a:lnTo>
                                  <a:lnTo>
                                    <a:pt x="1061" y="0"/>
                                  </a:lnTo>
                                  <a:lnTo>
                                    <a:pt x="1077" y="2"/>
                                  </a:lnTo>
                                  <a:lnTo>
                                    <a:pt x="1084" y="14"/>
                                  </a:lnTo>
                                  <a:lnTo>
                                    <a:pt x="1090" y="27"/>
                                  </a:lnTo>
                                  <a:lnTo>
                                    <a:pt x="1096" y="40"/>
                                  </a:lnTo>
                                  <a:lnTo>
                                    <a:pt x="1102" y="54"/>
                                  </a:lnTo>
                                  <a:lnTo>
                                    <a:pt x="1109" y="58"/>
                                  </a:lnTo>
                                  <a:lnTo>
                                    <a:pt x="1110" y="66"/>
                                  </a:lnTo>
                                  <a:lnTo>
                                    <a:pt x="1113" y="72"/>
                                  </a:lnTo>
                                  <a:lnTo>
                                    <a:pt x="1117" y="80"/>
                                  </a:lnTo>
                                  <a:lnTo>
                                    <a:pt x="1121" y="88"/>
                                  </a:lnTo>
                                  <a:lnTo>
                                    <a:pt x="1137" y="121"/>
                                  </a:lnTo>
                                  <a:lnTo>
                                    <a:pt x="1153" y="153"/>
                                  </a:lnTo>
                                  <a:lnTo>
                                    <a:pt x="1169" y="186"/>
                                  </a:lnTo>
                                  <a:lnTo>
                                    <a:pt x="1184" y="216"/>
                                  </a:lnTo>
                                  <a:lnTo>
                                    <a:pt x="1201" y="246"/>
                                  </a:lnTo>
                                  <a:lnTo>
                                    <a:pt x="1217" y="277"/>
                                  </a:lnTo>
                                  <a:lnTo>
                                    <a:pt x="1233" y="306"/>
                                  </a:lnTo>
                                  <a:lnTo>
                                    <a:pt x="1252" y="334"/>
                                  </a:lnTo>
                                  <a:lnTo>
                                    <a:pt x="1253" y="346"/>
                                  </a:lnTo>
                                  <a:lnTo>
                                    <a:pt x="1257" y="353"/>
                                  </a:lnTo>
                                  <a:lnTo>
                                    <a:pt x="1260" y="360"/>
                                  </a:lnTo>
                                  <a:lnTo>
                                    <a:pt x="1265" y="367"/>
                                  </a:lnTo>
                                  <a:lnTo>
                                    <a:pt x="1268" y="375"/>
                                  </a:lnTo>
                                  <a:lnTo>
                                    <a:pt x="1272" y="382"/>
                                  </a:lnTo>
                                  <a:lnTo>
                                    <a:pt x="1276" y="390"/>
                                  </a:lnTo>
                                  <a:lnTo>
                                    <a:pt x="1282" y="398"/>
                                  </a:lnTo>
                                  <a:lnTo>
                                    <a:pt x="1287" y="404"/>
                                  </a:lnTo>
                                  <a:lnTo>
                                    <a:pt x="1320" y="470"/>
                                  </a:lnTo>
                                  <a:lnTo>
                                    <a:pt x="1352" y="536"/>
                                  </a:lnTo>
                                  <a:lnTo>
                                    <a:pt x="1385" y="601"/>
                                  </a:lnTo>
                                  <a:lnTo>
                                    <a:pt x="1418" y="667"/>
                                  </a:lnTo>
                                  <a:lnTo>
                                    <a:pt x="1451" y="732"/>
                                  </a:lnTo>
                                  <a:lnTo>
                                    <a:pt x="1484" y="796"/>
                                  </a:lnTo>
                                  <a:lnTo>
                                    <a:pt x="1517" y="860"/>
                                  </a:lnTo>
                                  <a:lnTo>
                                    <a:pt x="1550" y="925"/>
                                  </a:lnTo>
                                  <a:lnTo>
                                    <a:pt x="1584" y="989"/>
                                  </a:lnTo>
                                  <a:lnTo>
                                    <a:pt x="1617" y="1054"/>
                                  </a:lnTo>
                                  <a:lnTo>
                                    <a:pt x="1651" y="1118"/>
                                  </a:lnTo>
                                  <a:lnTo>
                                    <a:pt x="1684" y="1183"/>
                                  </a:lnTo>
                                  <a:lnTo>
                                    <a:pt x="1718" y="1248"/>
                                  </a:lnTo>
                                  <a:lnTo>
                                    <a:pt x="1750" y="1312"/>
                                  </a:lnTo>
                                  <a:lnTo>
                                    <a:pt x="1784" y="1377"/>
                                  </a:lnTo>
                                  <a:lnTo>
                                    <a:pt x="1817" y="1443"/>
                                  </a:lnTo>
                                  <a:lnTo>
                                    <a:pt x="1825" y="1456"/>
                                  </a:lnTo>
                                  <a:lnTo>
                                    <a:pt x="1832" y="1470"/>
                                  </a:lnTo>
                                  <a:lnTo>
                                    <a:pt x="1839" y="1483"/>
                                  </a:lnTo>
                                  <a:lnTo>
                                    <a:pt x="1847" y="1497"/>
                                  </a:lnTo>
                                  <a:lnTo>
                                    <a:pt x="1853" y="1510"/>
                                  </a:lnTo>
                                  <a:lnTo>
                                    <a:pt x="1861" y="1523"/>
                                  </a:lnTo>
                                  <a:lnTo>
                                    <a:pt x="1867" y="1536"/>
                                  </a:lnTo>
                                  <a:lnTo>
                                    <a:pt x="1876" y="1548"/>
                                  </a:lnTo>
                                  <a:lnTo>
                                    <a:pt x="1882" y="1558"/>
                                  </a:lnTo>
                                  <a:lnTo>
                                    <a:pt x="1870" y="1564"/>
                                  </a:lnTo>
                                  <a:lnTo>
                                    <a:pt x="1860" y="1570"/>
                                  </a:lnTo>
                                  <a:lnTo>
                                    <a:pt x="1848" y="1576"/>
                                  </a:lnTo>
                                  <a:lnTo>
                                    <a:pt x="1836" y="1582"/>
                                  </a:lnTo>
                                  <a:lnTo>
                                    <a:pt x="1824" y="1588"/>
                                  </a:lnTo>
                                  <a:lnTo>
                                    <a:pt x="1812" y="1594"/>
                                  </a:lnTo>
                                  <a:lnTo>
                                    <a:pt x="1799" y="1600"/>
                                  </a:lnTo>
                                  <a:lnTo>
                                    <a:pt x="1787" y="1605"/>
                                  </a:lnTo>
                                  <a:lnTo>
                                    <a:pt x="1775" y="1612"/>
                                  </a:lnTo>
                                  <a:lnTo>
                                    <a:pt x="1762" y="1617"/>
                                  </a:lnTo>
                                  <a:lnTo>
                                    <a:pt x="1750" y="1624"/>
                                  </a:lnTo>
                                  <a:lnTo>
                                    <a:pt x="1737" y="1629"/>
                                  </a:lnTo>
                                  <a:lnTo>
                                    <a:pt x="1725" y="1636"/>
                                  </a:lnTo>
                                  <a:lnTo>
                                    <a:pt x="1713" y="1642"/>
                                  </a:lnTo>
                                  <a:lnTo>
                                    <a:pt x="1701" y="1649"/>
                                  </a:lnTo>
                                  <a:lnTo>
                                    <a:pt x="1689" y="1655"/>
                                  </a:lnTo>
                                  <a:lnTo>
                                    <a:pt x="1683" y="1658"/>
                                  </a:lnTo>
                                  <a:close/>
                                </a:path>
                              </a:pathLst>
                            </a:custGeom>
                            <a:solidFill>
                              <a:srgbClr val="000000"/>
                            </a:solidFill>
                            <a:ln w="0">
                              <a:noFill/>
                            </a:ln>
                          </wps:spPr>
                          <wps:style>
                            <a:lnRef idx="0"/>
                            <a:fillRef idx="0"/>
                            <a:effectRef idx="0"/>
                            <a:fontRef idx="minor"/>
                          </wps:style>
                          <wps:bodyPr/>
                        </wps:wsp>
                        <wps:wsp>
                          <wps:cNvSpPr/>
                          <wps:spPr>
                            <a:xfrm rot="5202000">
                              <a:off x="-3240" y="121680"/>
                              <a:ext cx="970920" cy="857160"/>
                            </a:xfrm>
                            <a:custGeom>
                              <a:avLst/>
                              <a:gdLst/>
                              <a:ahLst/>
                              <a:rect l="l" t="t" r="r" b="b"/>
                              <a:pathLst>
                                <a:path w="1840" h="1624">
                                  <a:moveTo>
                                    <a:pt x="1666" y="1624"/>
                                  </a:moveTo>
                                  <a:lnTo>
                                    <a:pt x="1662" y="1618"/>
                                  </a:lnTo>
                                  <a:lnTo>
                                    <a:pt x="1659" y="1609"/>
                                  </a:lnTo>
                                  <a:lnTo>
                                    <a:pt x="1654" y="1600"/>
                                  </a:lnTo>
                                  <a:lnTo>
                                    <a:pt x="1649" y="1593"/>
                                  </a:lnTo>
                                  <a:lnTo>
                                    <a:pt x="1652" y="1583"/>
                                  </a:lnTo>
                                  <a:lnTo>
                                    <a:pt x="1659" y="1579"/>
                                  </a:lnTo>
                                  <a:lnTo>
                                    <a:pt x="1665" y="1575"/>
                                  </a:lnTo>
                                  <a:lnTo>
                                    <a:pt x="1672" y="1570"/>
                                  </a:lnTo>
                                  <a:lnTo>
                                    <a:pt x="1679" y="1562"/>
                                  </a:lnTo>
                                  <a:lnTo>
                                    <a:pt x="1679" y="1553"/>
                                  </a:lnTo>
                                  <a:lnTo>
                                    <a:pt x="1674" y="1553"/>
                                  </a:lnTo>
                                  <a:lnTo>
                                    <a:pt x="1668" y="1555"/>
                                  </a:lnTo>
                                  <a:lnTo>
                                    <a:pt x="1664" y="1557"/>
                                  </a:lnTo>
                                  <a:lnTo>
                                    <a:pt x="1660" y="1559"/>
                                  </a:lnTo>
                                  <a:lnTo>
                                    <a:pt x="1655" y="1562"/>
                                  </a:lnTo>
                                  <a:lnTo>
                                    <a:pt x="1651" y="1566"/>
                                  </a:lnTo>
                                  <a:lnTo>
                                    <a:pt x="1647" y="1569"/>
                                  </a:lnTo>
                                  <a:lnTo>
                                    <a:pt x="1641" y="1571"/>
                                  </a:lnTo>
                                  <a:lnTo>
                                    <a:pt x="1634" y="1562"/>
                                  </a:lnTo>
                                  <a:lnTo>
                                    <a:pt x="1632" y="1560"/>
                                  </a:lnTo>
                                  <a:lnTo>
                                    <a:pt x="1631" y="1556"/>
                                  </a:lnTo>
                                  <a:lnTo>
                                    <a:pt x="1628" y="1551"/>
                                  </a:lnTo>
                                  <a:lnTo>
                                    <a:pt x="1624" y="1547"/>
                                  </a:lnTo>
                                  <a:lnTo>
                                    <a:pt x="1626" y="1542"/>
                                  </a:lnTo>
                                  <a:lnTo>
                                    <a:pt x="1634" y="1538"/>
                                  </a:lnTo>
                                  <a:lnTo>
                                    <a:pt x="1642" y="1532"/>
                                  </a:lnTo>
                                  <a:lnTo>
                                    <a:pt x="1650" y="1527"/>
                                  </a:lnTo>
                                  <a:lnTo>
                                    <a:pt x="1658" y="1521"/>
                                  </a:lnTo>
                                  <a:lnTo>
                                    <a:pt x="1654" y="1512"/>
                                  </a:lnTo>
                                  <a:lnTo>
                                    <a:pt x="1650" y="1512"/>
                                  </a:lnTo>
                                  <a:lnTo>
                                    <a:pt x="1646" y="1513"/>
                                  </a:lnTo>
                                  <a:lnTo>
                                    <a:pt x="1641" y="1515"/>
                                  </a:lnTo>
                                  <a:lnTo>
                                    <a:pt x="1638" y="1517"/>
                                  </a:lnTo>
                                  <a:lnTo>
                                    <a:pt x="1634" y="1519"/>
                                  </a:lnTo>
                                  <a:lnTo>
                                    <a:pt x="1631" y="1522"/>
                                  </a:lnTo>
                                  <a:lnTo>
                                    <a:pt x="1626" y="1525"/>
                                  </a:lnTo>
                                  <a:lnTo>
                                    <a:pt x="1622" y="1527"/>
                                  </a:lnTo>
                                  <a:lnTo>
                                    <a:pt x="1613" y="1521"/>
                                  </a:lnTo>
                                  <a:lnTo>
                                    <a:pt x="1612" y="1517"/>
                                  </a:lnTo>
                                  <a:lnTo>
                                    <a:pt x="1610" y="1514"/>
                                  </a:lnTo>
                                  <a:lnTo>
                                    <a:pt x="1607" y="1511"/>
                                  </a:lnTo>
                                  <a:lnTo>
                                    <a:pt x="1605" y="1505"/>
                                  </a:lnTo>
                                  <a:lnTo>
                                    <a:pt x="1613" y="1495"/>
                                  </a:lnTo>
                                  <a:lnTo>
                                    <a:pt x="1622" y="1491"/>
                                  </a:lnTo>
                                  <a:lnTo>
                                    <a:pt x="1625" y="1489"/>
                                  </a:lnTo>
                                  <a:lnTo>
                                    <a:pt x="1628" y="1486"/>
                                  </a:lnTo>
                                  <a:lnTo>
                                    <a:pt x="1632" y="1484"/>
                                  </a:lnTo>
                                  <a:lnTo>
                                    <a:pt x="1637" y="1481"/>
                                  </a:lnTo>
                                  <a:lnTo>
                                    <a:pt x="1642" y="1479"/>
                                  </a:lnTo>
                                  <a:lnTo>
                                    <a:pt x="1649" y="1475"/>
                                  </a:lnTo>
                                  <a:lnTo>
                                    <a:pt x="1654" y="1471"/>
                                  </a:lnTo>
                                  <a:lnTo>
                                    <a:pt x="1660" y="1465"/>
                                  </a:lnTo>
                                  <a:lnTo>
                                    <a:pt x="1661" y="1460"/>
                                  </a:lnTo>
                                  <a:lnTo>
                                    <a:pt x="1652" y="1454"/>
                                  </a:lnTo>
                                  <a:lnTo>
                                    <a:pt x="1646" y="1459"/>
                                  </a:lnTo>
                                  <a:lnTo>
                                    <a:pt x="1639" y="1462"/>
                                  </a:lnTo>
                                  <a:lnTo>
                                    <a:pt x="1633" y="1466"/>
                                  </a:lnTo>
                                  <a:lnTo>
                                    <a:pt x="1626" y="1471"/>
                                  </a:lnTo>
                                  <a:lnTo>
                                    <a:pt x="1620" y="1475"/>
                                  </a:lnTo>
                                  <a:lnTo>
                                    <a:pt x="1612" y="1478"/>
                                  </a:lnTo>
                                  <a:lnTo>
                                    <a:pt x="1605" y="1482"/>
                                  </a:lnTo>
                                  <a:lnTo>
                                    <a:pt x="1597" y="1487"/>
                                  </a:lnTo>
                                  <a:lnTo>
                                    <a:pt x="1594" y="1485"/>
                                  </a:lnTo>
                                  <a:lnTo>
                                    <a:pt x="1590" y="1479"/>
                                  </a:lnTo>
                                  <a:lnTo>
                                    <a:pt x="1589" y="1472"/>
                                  </a:lnTo>
                                  <a:lnTo>
                                    <a:pt x="1590" y="1465"/>
                                  </a:lnTo>
                                  <a:lnTo>
                                    <a:pt x="1597" y="1461"/>
                                  </a:lnTo>
                                  <a:lnTo>
                                    <a:pt x="1606" y="1456"/>
                                  </a:lnTo>
                                  <a:lnTo>
                                    <a:pt x="1613" y="1451"/>
                                  </a:lnTo>
                                  <a:lnTo>
                                    <a:pt x="1620" y="1446"/>
                                  </a:lnTo>
                                  <a:lnTo>
                                    <a:pt x="1622" y="1440"/>
                                  </a:lnTo>
                                  <a:lnTo>
                                    <a:pt x="1605" y="1438"/>
                                  </a:lnTo>
                                  <a:lnTo>
                                    <a:pt x="1600" y="1442"/>
                                  </a:lnTo>
                                  <a:lnTo>
                                    <a:pt x="1595" y="1446"/>
                                  </a:lnTo>
                                  <a:lnTo>
                                    <a:pt x="1589" y="1448"/>
                                  </a:lnTo>
                                  <a:lnTo>
                                    <a:pt x="1584" y="1452"/>
                                  </a:lnTo>
                                  <a:lnTo>
                                    <a:pt x="1574" y="1449"/>
                                  </a:lnTo>
                                  <a:lnTo>
                                    <a:pt x="1571" y="1445"/>
                                  </a:lnTo>
                                  <a:lnTo>
                                    <a:pt x="1569" y="1439"/>
                                  </a:lnTo>
                                  <a:lnTo>
                                    <a:pt x="1566" y="1434"/>
                                  </a:lnTo>
                                  <a:lnTo>
                                    <a:pt x="1563" y="1427"/>
                                  </a:lnTo>
                                  <a:lnTo>
                                    <a:pt x="1565" y="1416"/>
                                  </a:lnTo>
                                  <a:lnTo>
                                    <a:pt x="1572" y="1412"/>
                                  </a:lnTo>
                                  <a:lnTo>
                                    <a:pt x="1581" y="1407"/>
                                  </a:lnTo>
                                  <a:lnTo>
                                    <a:pt x="1589" y="1401"/>
                                  </a:lnTo>
                                  <a:lnTo>
                                    <a:pt x="1596" y="1394"/>
                                  </a:lnTo>
                                  <a:lnTo>
                                    <a:pt x="1593" y="1385"/>
                                  </a:lnTo>
                                  <a:lnTo>
                                    <a:pt x="1587" y="1387"/>
                                  </a:lnTo>
                                  <a:lnTo>
                                    <a:pt x="1582" y="1388"/>
                                  </a:lnTo>
                                  <a:lnTo>
                                    <a:pt x="1577" y="1391"/>
                                  </a:lnTo>
                                  <a:lnTo>
                                    <a:pt x="1572" y="1394"/>
                                  </a:lnTo>
                                  <a:lnTo>
                                    <a:pt x="1568" y="1396"/>
                                  </a:lnTo>
                                  <a:lnTo>
                                    <a:pt x="1563" y="1399"/>
                                  </a:lnTo>
                                  <a:lnTo>
                                    <a:pt x="1559" y="1402"/>
                                  </a:lnTo>
                                  <a:lnTo>
                                    <a:pt x="1555" y="1406"/>
                                  </a:lnTo>
                                  <a:lnTo>
                                    <a:pt x="1552" y="1401"/>
                                  </a:lnTo>
                                  <a:lnTo>
                                    <a:pt x="1548" y="1397"/>
                                  </a:lnTo>
                                  <a:lnTo>
                                    <a:pt x="1545" y="1393"/>
                                  </a:lnTo>
                                  <a:lnTo>
                                    <a:pt x="1542" y="1387"/>
                                  </a:lnTo>
                                  <a:lnTo>
                                    <a:pt x="1542" y="1373"/>
                                  </a:lnTo>
                                  <a:lnTo>
                                    <a:pt x="1548" y="1369"/>
                                  </a:lnTo>
                                  <a:lnTo>
                                    <a:pt x="1555" y="1365"/>
                                  </a:lnTo>
                                  <a:lnTo>
                                    <a:pt x="1562" y="1360"/>
                                  </a:lnTo>
                                  <a:lnTo>
                                    <a:pt x="1569" y="1355"/>
                                  </a:lnTo>
                                  <a:lnTo>
                                    <a:pt x="1569" y="1344"/>
                                  </a:lnTo>
                                  <a:lnTo>
                                    <a:pt x="1558" y="1346"/>
                                  </a:lnTo>
                                  <a:lnTo>
                                    <a:pt x="1552" y="1348"/>
                                  </a:lnTo>
                                  <a:lnTo>
                                    <a:pt x="1548" y="1350"/>
                                  </a:lnTo>
                                  <a:lnTo>
                                    <a:pt x="1545" y="1353"/>
                                  </a:lnTo>
                                  <a:lnTo>
                                    <a:pt x="1542" y="1356"/>
                                  </a:lnTo>
                                  <a:lnTo>
                                    <a:pt x="1536" y="1360"/>
                                  </a:lnTo>
                                  <a:lnTo>
                                    <a:pt x="1528" y="1359"/>
                                  </a:lnTo>
                                  <a:lnTo>
                                    <a:pt x="1524" y="1355"/>
                                  </a:lnTo>
                                  <a:lnTo>
                                    <a:pt x="1522" y="1349"/>
                                  </a:lnTo>
                                  <a:lnTo>
                                    <a:pt x="1519" y="1343"/>
                                  </a:lnTo>
                                  <a:lnTo>
                                    <a:pt x="1516" y="1336"/>
                                  </a:lnTo>
                                  <a:lnTo>
                                    <a:pt x="1522" y="1328"/>
                                  </a:lnTo>
                                  <a:lnTo>
                                    <a:pt x="1528" y="1325"/>
                                  </a:lnTo>
                                  <a:lnTo>
                                    <a:pt x="1534" y="1321"/>
                                  </a:lnTo>
                                  <a:lnTo>
                                    <a:pt x="1541" y="1317"/>
                                  </a:lnTo>
                                  <a:lnTo>
                                    <a:pt x="1547" y="1312"/>
                                  </a:lnTo>
                                  <a:lnTo>
                                    <a:pt x="1549" y="1306"/>
                                  </a:lnTo>
                                  <a:lnTo>
                                    <a:pt x="1546" y="1303"/>
                                  </a:lnTo>
                                  <a:lnTo>
                                    <a:pt x="1542" y="1303"/>
                                  </a:lnTo>
                                  <a:lnTo>
                                    <a:pt x="1537" y="1304"/>
                                  </a:lnTo>
                                  <a:lnTo>
                                    <a:pt x="1533" y="1306"/>
                                  </a:lnTo>
                                  <a:lnTo>
                                    <a:pt x="1530" y="1308"/>
                                  </a:lnTo>
                                  <a:lnTo>
                                    <a:pt x="1526" y="1310"/>
                                  </a:lnTo>
                                  <a:lnTo>
                                    <a:pt x="1521" y="1313"/>
                                  </a:lnTo>
                                  <a:lnTo>
                                    <a:pt x="1517" y="1315"/>
                                  </a:lnTo>
                                  <a:lnTo>
                                    <a:pt x="1513" y="1317"/>
                                  </a:lnTo>
                                  <a:lnTo>
                                    <a:pt x="1504" y="1313"/>
                                  </a:lnTo>
                                  <a:lnTo>
                                    <a:pt x="1502" y="1308"/>
                                  </a:lnTo>
                                  <a:lnTo>
                                    <a:pt x="1509" y="1295"/>
                                  </a:lnTo>
                                  <a:lnTo>
                                    <a:pt x="1514" y="1292"/>
                                  </a:lnTo>
                                  <a:lnTo>
                                    <a:pt x="1519" y="1290"/>
                                  </a:lnTo>
                                  <a:lnTo>
                                    <a:pt x="1524" y="1287"/>
                                  </a:lnTo>
                                  <a:lnTo>
                                    <a:pt x="1530" y="1285"/>
                                  </a:lnTo>
                                  <a:lnTo>
                                    <a:pt x="1535" y="1281"/>
                                  </a:lnTo>
                                  <a:lnTo>
                                    <a:pt x="1542" y="1279"/>
                                  </a:lnTo>
                                  <a:lnTo>
                                    <a:pt x="1547" y="1276"/>
                                  </a:lnTo>
                                  <a:lnTo>
                                    <a:pt x="1552" y="1273"/>
                                  </a:lnTo>
                                  <a:lnTo>
                                    <a:pt x="1555" y="1261"/>
                                  </a:lnTo>
                                  <a:lnTo>
                                    <a:pt x="1549" y="1260"/>
                                  </a:lnTo>
                                  <a:lnTo>
                                    <a:pt x="1541" y="1262"/>
                                  </a:lnTo>
                                  <a:lnTo>
                                    <a:pt x="1534" y="1264"/>
                                  </a:lnTo>
                                  <a:lnTo>
                                    <a:pt x="1528" y="1267"/>
                                  </a:lnTo>
                                  <a:lnTo>
                                    <a:pt x="1522" y="1272"/>
                                  </a:lnTo>
                                  <a:lnTo>
                                    <a:pt x="1516" y="1276"/>
                                  </a:lnTo>
                                  <a:lnTo>
                                    <a:pt x="1510" y="1280"/>
                                  </a:lnTo>
                                  <a:lnTo>
                                    <a:pt x="1503" y="1283"/>
                                  </a:lnTo>
                                  <a:lnTo>
                                    <a:pt x="1495" y="1287"/>
                                  </a:lnTo>
                                  <a:lnTo>
                                    <a:pt x="1488" y="1281"/>
                                  </a:lnTo>
                                  <a:lnTo>
                                    <a:pt x="1486" y="1279"/>
                                  </a:lnTo>
                                  <a:lnTo>
                                    <a:pt x="1483" y="1275"/>
                                  </a:lnTo>
                                  <a:lnTo>
                                    <a:pt x="1482" y="1270"/>
                                  </a:lnTo>
                                  <a:lnTo>
                                    <a:pt x="1480" y="1264"/>
                                  </a:lnTo>
                                  <a:lnTo>
                                    <a:pt x="1486" y="1260"/>
                                  </a:lnTo>
                                  <a:lnTo>
                                    <a:pt x="1490" y="1256"/>
                                  </a:lnTo>
                                  <a:lnTo>
                                    <a:pt x="1496" y="1253"/>
                                  </a:lnTo>
                                  <a:lnTo>
                                    <a:pt x="1502" y="1250"/>
                                  </a:lnTo>
                                  <a:lnTo>
                                    <a:pt x="1507" y="1247"/>
                                  </a:lnTo>
                                  <a:lnTo>
                                    <a:pt x="1507" y="1236"/>
                                  </a:lnTo>
                                  <a:lnTo>
                                    <a:pt x="1496" y="1236"/>
                                  </a:lnTo>
                                  <a:lnTo>
                                    <a:pt x="1491" y="1237"/>
                                  </a:lnTo>
                                  <a:lnTo>
                                    <a:pt x="1486" y="1240"/>
                                  </a:lnTo>
                                  <a:lnTo>
                                    <a:pt x="1480" y="1245"/>
                                  </a:lnTo>
                                  <a:lnTo>
                                    <a:pt x="1475" y="1249"/>
                                  </a:lnTo>
                                  <a:lnTo>
                                    <a:pt x="1467" y="1242"/>
                                  </a:lnTo>
                                  <a:lnTo>
                                    <a:pt x="1465" y="1239"/>
                                  </a:lnTo>
                                  <a:lnTo>
                                    <a:pt x="1463" y="1236"/>
                                  </a:lnTo>
                                  <a:lnTo>
                                    <a:pt x="1461" y="1233"/>
                                  </a:lnTo>
                                  <a:lnTo>
                                    <a:pt x="1458" y="1227"/>
                                  </a:lnTo>
                                  <a:lnTo>
                                    <a:pt x="1469" y="1213"/>
                                  </a:lnTo>
                                  <a:lnTo>
                                    <a:pt x="1475" y="1211"/>
                                  </a:lnTo>
                                  <a:lnTo>
                                    <a:pt x="1478" y="1208"/>
                                  </a:lnTo>
                                  <a:lnTo>
                                    <a:pt x="1481" y="1206"/>
                                  </a:lnTo>
                                  <a:lnTo>
                                    <a:pt x="1484" y="1203"/>
                                  </a:lnTo>
                                  <a:lnTo>
                                    <a:pt x="1489" y="1200"/>
                                  </a:lnTo>
                                  <a:lnTo>
                                    <a:pt x="1486" y="1193"/>
                                  </a:lnTo>
                                  <a:lnTo>
                                    <a:pt x="1475" y="1195"/>
                                  </a:lnTo>
                                  <a:lnTo>
                                    <a:pt x="1470" y="1197"/>
                                  </a:lnTo>
                                  <a:lnTo>
                                    <a:pt x="1465" y="1199"/>
                                  </a:lnTo>
                                  <a:lnTo>
                                    <a:pt x="1458" y="1202"/>
                                  </a:lnTo>
                                  <a:lnTo>
                                    <a:pt x="1452" y="1205"/>
                                  </a:lnTo>
                                  <a:lnTo>
                                    <a:pt x="1446" y="1201"/>
                                  </a:lnTo>
                                  <a:lnTo>
                                    <a:pt x="1443" y="1197"/>
                                  </a:lnTo>
                                  <a:lnTo>
                                    <a:pt x="1440" y="1192"/>
                                  </a:lnTo>
                                  <a:lnTo>
                                    <a:pt x="1437" y="1185"/>
                                  </a:lnTo>
                                  <a:lnTo>
                                    <a:pt x="1434" y="1180"/>
                                  </a:lnTo>
                                  <a:lnTo>
                                    <a:pt x="1438" y="1173"/>
                                  </a:lnTo>
                                  <a:lnTo>
                                    <a:pt x="1444" y="1170"/>
                                  </a:lnTo>
                                  <a:lnTo>
                                    <a:pt x="1451" y="1167"/>
                                  </a:lnTo>
                                  <a:lnTo>
                                    <a:pt x="1458" y="1162"/>
                                  </a:lnTo>
                                  <a:lnTo>
                                    <a:pt x="1465" y="1158"/>
                                  </a:lnTo>
                                  <a:lnTo>
                                    <a:pt x="1467" y="1152"/>
                                  </a:lnTo>
                                  <a:lnTo>
                                    <a:pt x="1458" y="1147"/>
                                  </a:lnTo>
                                  <a:lnTo>
                                    <a:pt x="1453" y="1149"/>
                                  </a:lnTo>
                                  <a:lnTo>
                                    <a:pt x="1448" y="1150"/>
                                  </a:lnTo>
                                  <a:lnTo>
                                    <a:pt x="1442" y="1154"/>
                                  </a:lnTo>
                                  <a:lnTo>
                                    <a:pt x="1437" y="1158"/>
                                  </a:lnTo>
                                  <a:lnTo>
                                    <a:pt x="1425" y="1160"/>
                                  </a:lnTo>
                                  <a:lnTo>
                                    <a:pt x="1422" y="1156"/>
                                  </a:lnTo>
                                  <a:lnTo>
                                    <a:pt x="1420" y="1152"/>
                                  </a:lnTo>
                                  <a:lnTo>
                                    <a:pt x="1417" y="1147"/>
                                  </a:lnTo>
                                  <a:lnTo>
                                    <a:pt x="1414" y="1142"/>
                                  </a:lnTo>
                                  <a:lnTo>
                                    <a:pt x="1412" y="1136"/>
                                  </a:lnTo>
                                  <a:lnTo>
                                    <a:pt x="1415" y="1129"/>
                                  </a:lnTo>
                                  <a:lnTo>
                                    <a:pt x="1422" y="1125"/>
                                  </a:lnTo>
                                  <a:lnTo>
                                    <a:pt x="1430" y="1121"/>
                                  </a:lnTo>
                                  <a:lnTo>
                                    <a:pt x="1438" y="1117"/>
                                  </a:lnTo>
                                  <a:lnTo>
                                    <a:pt x="1446" y="1112"/>
                                  </a:lnTo>
                                  <a:lnTo>
                                    <a:pt x="1440" y="1104"/>
                                  </a:lnTo>
                                  <a:lnTo>
                                    <a:pt x="1425" y="1107"/>
                                  </a:lnTo>
                                  <a:lnTo>
                                    <a:pt x="1422" y="1109"/>
                                  </a:lnTo>
                                  <a:lnTo>
                                    <a:pt x="1417" y="1112"/>
                                  </a:lnTo>
                                  <a:lnTo>
                                    <a:pt x="1412" y="1114"/>
                                  </a:lnTo>
                                  <a:lnTo>
                                    <a:pt x="1408" y="1116"/>
                                  </a:lnTo>
                                  <a:lnTo>
                                    <a:pt x="1398" y="1114"/>
                                  </a:lnTo>
                                  <a:lnTo>
                                    <a:pt x="1397" y="1108"/>
                                  </a:lnTo>
                                  <a:lnTo>
                                    <a:pt x="1396" y="1105"/>
                                  </a:lnTo>
                                  <a:lnTo>
                                    <a:pt x="1394" y="1102"/>
                                  </a:lnTo>
                                  <a:lnTo>
                                    <a:pt x="1391" y="1096"/>
                                  </a:lnTo>
                                  <a:lnTo>
                                    <a:pt x="1397" y="1088"/>
                                  </a:lnTo>
                                  <a:lnTo>
                                    <a:pt x="1402" y="1082"/>
                                  </a:lnTo>
                                  <a:lnTo>
                                    <a:pt x="1408" y="1079"/>
                                  </a:lnTo>
                                  <a:lnTo>
                                    <a:pt x="1413" y="1076"/>
                                  </a:lnTo>
                                  <a:lnTo>
                                    <a:pt x="1420" y="1073"/>
                                  </a:lnTo>
                                  <a:lnTo>
                                    <a:pt x="1426" y="1068"/>
                                  </a:lnTo>
                                  <a:lnTo>
                                    <a:pt x="1433" y="1065"/>
                                  </a:lnTo>
                                  <a:lnTo>
                                    <a:pt x="1439" y="1061"/>
                                  </a:lnTo>
                                  <a:lnTo>
                                    <a:pt x="1444" y="1056"/>
                                  </a:lnTo>
                                  <a:lnTo>
                                    <a:pt x="1450" y="1052"/>
                                  </a:lnTo>
                                  <a:lnTo>
                                    <a:pt x="1446" y="1042"/>
                                  </a:lnTo>
                                  <a:lnTo>
                                    <a:pt x="1437" y="1046"/>
                                  </a:lnTo>
                                  <a:lnTo>
                                    <a:pt x="1429" y="1049"/>
                                  </a:lnTo>
                                  <a:lnTo>
                                    <a:pt x="1422" y="1053"/>
                                  </a:lnTo>
                                  <a:lnTo>
                                    <a:pt x="1414" y="1057"/>
                                  </a:lnTo>
                                  <a:lnTo>
                                    <a:pt x="1407" y="1063"/>
                                  </a:lnTo>
                                  <a:lnTo>
                                    <a:pt x="1398" y="1067"/>
                                  </a:lnTo>
                                  <a:lnTo>
                                    <a:pt x="1389" y="1073"/>
                                  </a:lnTo>
                                  <a:lnTo>
                                    <a:pt x="1381" y="1077"/>
                                  </a:lnTo>
                                  <a:lnTo>
                                    <a:pt x="1378" y="1073"/>
                                  </a:lnTo>
                                  <a:lnTo>
                                    <a:pt x="1375" y="1068"/>
                                  </a:lnTo>
                                  <a:lnTo>
                                    <a:pt x="1373" y="1063"/>
                                  </a:lnTo>
                                  <a:lnTo>
                                    <a:pt x="1370" y="1056"/>
                                  </a:lnTo>
                                  <a:lnTo>
                                    <a:pt x="1377" y="1048"/>
                                  </a:lnTo>
                                  <a:lnTo>
                                    <a:pt x="1382" y="1044"/>
                                  </a:lnTo>
                                  <a:lnTo>
                                    <a:pt x="1387" y="1041"/>
                                  </a:lnTo>
                                  <a:lnTo>
                                    <a:pt x="1393" y="1038"/>
                                  </a:lnTo>
                                  <a:lnTo>
                                    <a:pt x="1398" y="1035"/>
                                  </a:lnTo>
                                  <a:lnTo>
                                    <a:pt x="1400" y="1029"/>
                                  </a:lnTo>
                                  <a:lnTo>
                                    <a:pt x="1394" y="1025"/>
                                  </a:lnTo>
                                  <a:lnTo>
                                    <a:pt x="1387" y="1026"/>
                                  </a:lnTo>
                                  <a:lnTo>
                                    <a:pt x="1381" y="1029"/>
                                  </a:lnTo>
                                  <a:lnTo>
                                    <a:pt x="1373" y="1033"/>
                                  </a:lnTo>
                                  <a:lnTo>
                                    <a:pt x="1367" y="1037"/>
                                  </a:lnTo>
                                  <a:lnTo>
                                    <a:pt x="1359" y="1035"/>
                                  </a:lnTo>
                                  <a:lnTo>
                                    <a:pt x="1357" y="1030"/>
                                  </a:lnTo>
                                  <a:lnTo>
                                    <a:pt x="1354" y="1025"/>
                                  </a:lnTo>
                                  <a:lnTo>
                                    <a:pt x="1350" y="1020"/>
                                  </a:lnTo>
                                  <a:lnTo>
                                    <a:pt x="1346" y="1014"/>
                                  </a:lnTo>
                                  <a:lnTo>
                                    <a:pt x="1350" y="1002"/>
                                  </a:lnTo>
                                  <a:lnTo>
                                    <a:pt x="1357" y="999"/>
                                  </a:lnTo>
                                  <a:lnTo>
                                    <a:pt x="1364" y="996"/>
                                  </a:lnTo>
                                  <a:lnTo>
                                    <a:pt x="1371" y="991"/>
                                  </a:lnTo>
                                  <a:lnTo>
                                    <a:pt x="1377" y="986"/>
                                  </a:lnTo>
                                  <a:lnTo>
                                    <a:pt x="1378" y="981"/>
                                  </a:lnTo>
                                  <a:lnTo>
                                    <a:pt x="1371" y="977"/>
                                  </a:lnTo>
                                  <a:lnTo>
                                    <a:pt x="1364" y="980"/>
                                  </a:lnTo>
                                  <a:lnTo>
                                    <a:pt x="1359" y="983"/>
                                  </a:lnTo>
                                  <a:lnTo>
                                    <a:pt x="1352" y="985"/>
                                  </a:lnTo>
                                  <a:lnTo>
                                    <a:pt x="1344" y="988"/>
                                  </a:lnTo>
                                  <a:lnTo>
                                    <a:pt x="1335" y="984"/>
                                  </a:lnTo>
                                  <a:lnTo>
                                    <a:pt x="1330" y="979"/>
                                  </a:lnTo>
                                  <a:lnTo>
                                    <a:pt x="1325" y="972"/>
                                  </a:lnTo>
                                  <a:lnTo>
                                    <a:pt x="1321" y="963"/>
                                  </a:lnTo>
                                  <a:lnTo>
                                    <a:pt x="1323" y="958"/>
                                  </a:lnTo>
                                  <a:lnTo>
                                    <a:pt x="1332" y="949"/>
                                  </a:lnTo>
                                  <a:lnTo>
                                    <a:pt x="1337" y="947"/>
                                  </a:lnTo>
                                  <a:lnTo>
                                    <a:pt x="1343" y="945"/>
                                  </a:lnTo>
                                  <a:lnTo>
                                    <a:pt x="1347" y="943"/>
                                  </a:lnTo>
                                  <a:lnTo>
                                    <a:pt x="1351" y="939"/>
                                  </a:lnTo>
                                  <a:lnTo>
                                    <a:pt x="1346" y="930"/>
                                  </a:lnTo>
                                  <a:lnTo>
                                    <a:pt x="1337" y="931"/>
                                  </a:lnTo>
                                  <a:lnTo>
                                    <a:pt x="1330" y="934"/>
                                  </a:lnTo>
                                  <a:lnTo>
                                    <a:pt x="1322" y="939"/>
                                  </a:lnTo>
                                  <a:lnTo>
                                    <a:pt x="1315" y="944"/>
                                  </a:lnTo>
                                  <a:lnTo>
                                    <a:pt x="1306" y="936"/>
                                  </a:lnTo>
                                  <a:lnTo>
                                    <a:pt x="1304" y="932"/>
                                  </a:lnTo>
                                  <a:lnTo>
                                    <a:pt x="1301" y="928"/>
                                  </a:lnTo>
                                  <a:lnTo>
                                    <a:pt x="1298" y="922"/>
                                  </a:lnTo>
                                  <a:lnTo>
                                    <a:pt x="1295" y="916"/>
                                  </a:lnTo>
                                  <a:lnTo>
                                    <a:pt x="1297" y="909"/>
                                  </a:lnTo>
                                  <a:lnTo>
                                    <a:pt x="1299" y="907"/>
                                  </a:lnTo>
                                  <a:lnTo>
                                    <a:pt x="1304" y="905"/>
                                  </a:lnTo>
                                  <a:lnTo>
                                    <a:pt x="1308" y="904"/>
                                  </a:lnTo>
                                  <a:lnTo>
                                    <a:pt x="1312" y="902"/>
                                  </a:lnTo>
                                  <a:lnTo>
                                    <a:pt x="1317" y="900"/>
                                  </a:lnTo>
                                  <a:lnTo>
                                    <a:pt x="1322" y="899"/>
                                  </a:lnTo>
                                  <a:lnTo>
                                    <a:pt x="1327" y="896"/>
                                  </a:lnTo>
                                  <a:lnTo>
                                    <a:pt x="1330" y="894"/>
                                  </a:lnTo>
                                  <a:lnTo>
                                    <a:pt x="1327" y="886"/>
                                  </a:lnTo>
                                  <a:lnTo>
                                    <a:pt x="1322" y="886"/>
                                  </a:lnTo>
                                  <a:lnTo>
                                    <a:pt x="1318" y="887"/>
                                  </a:lnTo>
                                  <a:lnTo>
                                    <a:pt x="1314" y="888"/>
                                  </a:lnTo>
                                  <a:lnTo>
                                    <a:pt x="1308" y="889"/>
                                  </a:lnTo>
                                  <a:lnTo>
                                    <a:pt x="1304" y="891"/>
                                  </a:lnTo>
                                  <a:lnTo>
                                    <a:pt x="1298" y="893"/>
                                  </a:lnTo>
                                  <a:lnTo>
                                    <a:pt x="1294" y="894"/>
                                  </a:lnTo>
                                  <a:lnTo>
                                    <a:pt x="1289" y="896"/>
                                  </a:lnTo>
                                  <a:lnTo>
                                    <a:pt x="1285" y="894"/>
                                  </a:lnTo>
                                  <a:lnTo>
                                    <a:pt x="1282" y="889"/>
                                  </a:lnTo>
                                  <a:lnTo>
                                    <a:pt x="1279" y="882"/>
                                  </a:lnTo>
                                  <a:lnTo>
                                    <a:pt x="1276" y="877"/>
                                  </a:lnTo>
                                  <a:lnTo>
                                    <a:pt x="1272" y="871"/>
                                  </a:lnTo>
                                  <a:lnTo>
                                    <a:pt x="1283" y="858"/>
                                  </a:lnTo>
                                  <a:lnTo>
                                    <a:pt x="1289" y="856"/>
                                  </a:lnTo>
                                  <a:lnTo>
                                    <a:pt x="1294" y="853"/>
                                  </a:lnTo>
                                  <a:lnTo>
                                    <a:pt x="1299" y="851"/>
                                  </a:lnTo>
                                  <a:lnTo>
                                    <a:pt x="1305" y="848"/>
                                  </a:lnTo>
                                  <a:lnTo>
                                    <a:pt x="1310" y="844"/>
                                  </a:lnTo>
                                  <a:lnTo>
                                    <a:pt x="1316" y="841"/>
                                  </a:lnTo>
                                  <a:lnTo>
                                    <a:pt x="1321" y="837"/>
                                  </a:lnTo>
                                  <a:lnTo>
                                    <a:pt x="1327" y="831"/>
                                  </a:lnTo>
                                  <a:lnTo>
                                    <a:pt x="1329" y="826"/>
                                  </a:lnTo>
                                  <a:lnTo>
                                    <a:pt x="1319" y="822"/>
                                  </a:lnTo>
                                  <a:lnTo>
                                    <a:pt x="1312" y="825"/>
                                  </a:lnTo>
                                  <a:lnTo>
                                    <a:pt x="1307" y="829"/>
                                  </a:lnTo>
                                  <a:lnTo>
                                    <a:pt x="1301" y="834"/>
                                  </a:lnTo>
                                  <a:lnTo>
                                    <a:pt x="1294" y="837"/>
                                  </a:lnTo>
                                  <a:lnTo>
                                    <a:pt x="1286" y="841"/>
                                  </a:lnTo>
                                  <a:lnTo>
                                    <a:pt x="1280" y="846"/>
                                  </a:lnTo>
                                  <a:lnTo>
                                    <a:pt x="1272" y="850"/>
                                  </a:lnTo>
                                  <a:lnTo>
                                    <a:pt x="1265" y="854"/>
                                  </a:lnTo>
                                  <a:lnTo>
                                    <a:pt x="1262" y="850"/>
                                  </a:lnTo>
                                  <a:lnTo>
                                    <a:pt x="1258" y="846"/>
                                  </a:lnTo>
                                  <a:lnTo>
                                    <a:pt x="1256" y="839"/>
                                  </a:lnTo>
                                  <a:lnTo>
                                    <a:pt x="1253" y="834"/>
                                  </a:lnTo>
                                  <a:lnTo>
                                    <a:pt x="1262" y="822"/>
                                  </a:lnTo>
                                  <a:lnTo>
                                    <a:pt x="1268" y="818"/>
                                  </a:lnTo>
                                  <a:lnTo>
                                    <a:pt x="1275" y="815"/>
                                  </a:lnTo>
                                  <a:lnTo>
                                    <a:pt x="1280" y="811"/>
                                  </a:lnTo>
                                  <a:lnTo>
                                    <a:pt x="1288" y="807"/>
                                  </a:lnTo>
                                  <a:lnTo>
                                    <a:pt x="1289" y="797"/>
                                  </a:lnTo>
                                  <a:lnTo>
                                    <a:pt x="1283" y="796"/>
                                  </a:lnTo>
                                  <a:lnTo>
                                    <a:pt x="1278" y="797"/>
                                  </a:lnTo>
                                  <a:lnTo>
                                    <a:pt x="1272" y="799"/>
                                  </a:lnTo>
                                  <a:lnTo>
                                    <a:pt x="1268" y="801"/>
                                  </a:lnTo>
                                  <a:lnTo>
                                    <a:pt x="1264" y="803"/>
                                  </a:lnTo>
                                  <a:lnTo>
                                    <a:pt x="1261" y="807"/>
                                  </a:lnTo>
                                  <a:lnTo>
                                    <a:pt x="1256" y="810"/>
                                  </a:lnTo>
                                  <a:lnTo>
                                    <a:pt x="1251" y="812"/>
                                  </a:lnTo>
                                  <a:lnTo>
                                    <a:pt x="1244" y="814"/>
                                  </a:lnTo>
                                  <a:lnTo>
                                    <a:pt x="1241" y="810"/>
                                  </a:lnTo>
                                  <a:lnTo>
                                    <a:pt x="1239" y="806"/>
                                  </a:lnTo>
                                  <a:lnTo>
                                    <a:pt x="1236" y="801"/>
                                  </a:lnTo>
                                  <a:lnTo>
                                    <a:pt x="1232" y="796"/>
                                  </a:lnTo>
                                  <a:lnTo>
                                    <a:pt x="1227" y="785"/>
                                  </a:lnTo>
                                  <a:lnTo>
                                    <a:pt x="1235" y="777"/>
                                  </a:lnTo>
                                  <a:lnTo>
                                    <a:pt x="1239" y="776"/>
                                  </a:lnTo>
                                  <a:lnTo>
                                    <a:pt x="1243" y="773"/>
                                  </a:lnTo>
                                  <a:lnTo>
                                    <a:pt x="1249" y="770"/>
                                  </a:lnTo>
                                  <a:lnTo>
                                    <a:pt x="1256" y="768"/>
                                  </a:lnTo>
                                  <a:lnTo>
                                    <a:pt x="1259" y="765"/>
                                  </a:lnTo>
                                  <a:lnTo>
                                    <a:pt x="1263" y="762"/>
                                  </a:lnTo>
                                  <a:lnTo>
                                    <a:pt x="1265" y="759"/>
                                  </a:lnTo>
                                  <a:lnTo>
                                    <a:pt x="1268" y="755"/>
                                  </a:lnTo>
                                  <a:lnTo>
                                    <a:pt x="1266" y="748"/>
                                  </a:lnTo>
                                  <a:lnTo>
                                    <a:pt x="1262" y="746"/>
                                  </a:lnTo>
                                  <a:lnTo>
                                    <a:pt x="1251" y="755"/>
                                  </a:lnTo>
                                  <a:lnTo>
                                    <a:pt x="1243" y="757"/>
                                  </a:lnTo>
                                  <a:lnTo>
                                    <a:pt x="1237" y="760"/>
                                  </a:lnTo>
                                  <a:lnTo>
                                    <a:pt x="1230" y="763"/>
                                  </a:lnTo>
                                  <a:lnTo>
                                    <a:pt x="1224" y="770"/>
                                  </a:lnTo>
                                  <a:lnTo>
                                    <a:pt x="1217" y="768"/>
                                  </a:lnTo>
                                  <a:lnTo>
                                    <a:pt x="1215" y="761"/>
                                  </a:lnTo>
                                  <a:lnTo>
                                    <a:pt x="1212" y="754"/>
                                  </a:lnTo>
                                  <a:lnTo>
                                    <a:pt x="1208" y="747"/>
                                  </a:lnTo>
                                  <a:lnTo>
                                    <a:pt x="1203" y="740"/>
                                  </a:lnTo>
                                  <a:lnTo>
                                    <a:pt x="1209" y="736"/>
                                  </a:lnTo>
                                  <a:lnTo>
                                    <a:pt x="1213" y="733"/>
                                  </a:lnTo>
                                  <a:lnTo>
                                    <a:pt x="1218" y="730"/>
                                  </a:lnTo>
                                  <a:lnTo>
                                    <a:pt x="1224" y="727"/>
                                  </a:lnTo>
                                  <a:lnTo>
                                    <a:pt x="1228" y="724"/>
                                  </a:lnTo>
                                  <a:lnTo>
                                    <a:pt x="1233" y="721"/>
                                  </a:lnTo>
                                  <a:lnTo>
                                    <a:pt x="1239" y="718"/>
                                  </a:lnTo>
                                  <a:lnTo>
                                    <a:pt x="1244" y="715"/>
                                  </a:lnTo>
                                  <a:lnTo>
                                    <a:pt x="1241" y="706"/>
                                  </a:lnTo>
                                  <a:lnTo>
                                    <a:pt x="1235" y="707"/>
                                  </a:lnTo>
                                  <a:lnTo>
                                    <a:pt x="1228" y="709"/>
                                  </a:lnTo>
                                  <a:lnTo>
                                    <a:pt x="1223" y="713"/>
                                  </a:lnTo>
                                  <a:lnTo>
                                    <a:pt x="1215" y="716"/>
                                  </a:lnTo>
                                  <a:lnTo>
                                    <a:pt x="1202" y="724"/>
                                  </a:lnTo>
                                  <a:lnTo>
                                    <a:pt x="1198" y="722"/>
                                  </a:lnTo>
                                  <a:lnTo>
                                    <a:pt x="1193" y="719"/>
                                  </a:lnTo>
                                  <a:lnTo>
                                    <a:pt x="1190" y="715"/>
                                  </a:lnTo>
                                  <a:lnTo>
                                    <a:pt x="1187" y="709"/>
                                  </a:lnTo>
                                  <a:lnTo>
                                    <a:pt x="1188" y="703"/>
                                  </a:lnTo>
                                  <a:lnTo>
                                    <a:pt x="1192" y="698"/>
                                  </a:lnTo>
                                  <a:lnTo>
                                    <a:pt x="1197" y="693"/>
                                  </a:lnTo>
                                  <a:lnTo>
                                    <a:pt x="1198" y="687"/>
                                  </a:lnTo>
                                  <a:lnTo>
                                    <a:pt x="1202" y="682"/>
                                  </a:lnTo>
                                  <a:lnTo>
                                    <a:pt x="1208" y="678"/>
                                  </a:lnTo>
                                  <a:lnTo>
                                    <a:pt x="1213" y="675"/>
                                  </a:lnTo>
                                  <a:lnTo>
                                    <a:pt x="1216" y="669"/>
                                  </a:lnTo>
                                  <a:lnTo>
                                    <a:pt x="1215" y="664"/>
                                  </a:lnTo>
                                  <a:lnTo>
                                    <a:pt x="1209" y="662"/>
                                  </a:lnTo>
                                  <a:lnTo>
                                    <a:pt x="1200" y="665"/>
                                  </a:lnTo>
                                  <a:lnTo>
                                    <a:pt x="1191" y="669"/>
                                  </a:lnTo>
                                  <a:lnTo>
                                    <a:pt x="1185" y="675"/>
                                  </a:lnTo>
                                  <a:lnTo>
                                    <a:pt x="1179" y="682"/>
                                  </a:lnTo>
                                  <a:lnTo>
                                    <a:pt x="1173" y="679"/>
                                  </a:lnTo>
                                  <a:lnTo>
                                    <a:pt x="1171" y="675"/>
                                  </a:lnTo>
                                  <a:lnTo>
                                    <a:pt x="1169" y="670"/>
                                  </a:lnTo>
                                  <a:lnTo>
                                    <a:pt x="1165" y="666"/>
                                  </a:lnTo>
                                  <a:lnTo>
                                    <a:pt x="1163" y="660"/>
                                  </a:lnTo>
                                  <a:lnTo>
                                    <a:pt x="1169" y="653"/>
                                  </a:lnTo>
                                  <a:lnTo>
                                    <a:pt x="1176" y="649"/>
                                  </a:lnTo>
                                  <a:lnTo>
                                    <a:pt x="1183" y="643"/>
                                  </a:lnTo>
                                  <a:lnTo>
                                    <a:pt x="1190" y="639"/>
                                  </a:lnTo>
                                  <a:lnTo>
                                    <a:pt x="1198" y="635"/>
                                  </a:lnTo>
                                  <a:lnTo>
                                    <a:pt x="1205" y="630"/>
                                  </a:lnTo>
                                  <a:lnTo>
                                    <a:pt x="1213" y="625"/>
                                  </a:lnTo>
                                  <a:lnTo>
                                    <a:pt x="1219" y="618"/>
                                  </a:lnTo>
                                  <a:lnTo>
                                    <a:pt x="1215" y="610"/>
                                  </a:lnTo>
                                  <a:lnTo>
                                    <a:pt x="1206" y="613"/>
                                  </a:lnTo>
                                  <a:lnTo>
                                    <a:pt x="1199" y="616"/>
                                  </a:lnTo>
                                  <a:lnTo>
                                    <a:pt x="1191" y="620"/>
                                  </a:lnTo>
                                  <a:lnTo>
                                    <a:pt x="1185" y="624"/>
                                  </a:lnTo>
                                  <a:lnTo>
                                    <a:pt x="1178" y="628"/>
                                  </a:lnTo>
                                  <a:lnTo>
                                    <a:pt x="1171" y="632"/>
                                  </a:lnTo>
                                  <a:lnTo>
                                    <a:pt x="1163" y="637"/>
                                  </a:lnTo>
                                  <a:lnTo>
                                    <a:pt x="1153" y="640"/>
                                  </a:lnTo>
                                  <a:lnTo>
                                    <a:pt x="1151" y="637"/>
                                  </a:lnTo>
                                  <a:lnTo>
                                    <a:pt x="1150" y="634"/>
                                  </a:lnTo>
                                  <a:lnTo>
                                    <a:pt x="1147" y="629"/>
                                  </a:lnTo>
                                  <a:lnTo>
                                    <a:pt x="1144" y="625"/>
                                  </a:lnTo>
                                  <a:lnTo>
                                    <a:pt x="1145" y="618"/>
                                  </a:lnTo>
                                  <a:lnTo>
                                    <a:pt x="1148" y="615"/>
                                  </a:lnTo>
                                  <a:lnTo>
                                    <a:pt x="1152" y="612"/>
                                  </a:lnTo>
                                  <a:lnTo>
                                    <a:pt x="1157" y="609"/>
                                  </a:lnTo>
                                  <a:lnTo>
                                    <a:pt x="1161" y="607"/>
                                  </a:lnTo>
                                  <a:lnTo>
                                    <a:pt x="1165" y="604"/>
                                  </a:lnTo>
                                  <a:lnTo>
                                    <a:pt x="1170" y="601"/>
                                  </a:lnTo>
                                  <a:lnTo>
                                    <a:pt x="1175" y="599"/>
                                  </a:lnTo>
                                  <a:lnTo>
                                    <a:pt x="1179" y="596"/>
                                  </a:lnTo>
                                  <a:lnTo>
                                    <a:pt x="1179" y="586"/>
                                  </a:lnTo>
                                  <a:lnTo>
                                    <a:pt x="1174" y="586"/>
                                  </a:lnTo>
                                  <a:lnTo>
                                    <a:pt x="1169" y="587"/>
                                  </a:lnTo>
                                  <a:lnTo>
                                    <a:pt x="1163" y="589"/>
                                  </a:lnTo>
                                  <a:lnTo>
                                    <a:pt x="1158" y="591"/>
                                  </a:lnTo>
                                  <a:lnTo>
                                    <a:pt x="1153" y="595"/>
                                  </a:lnTo>
                                  <a:lnTo>
                                    <a:pt x="1148" y="598"/>
                                  </a:lnTo>
                                  <a:lnTo>
                                    <a:pt x="1143" y="600"/>
                                  </a:lnTo>
                                  <a:lnTo>
                                    <a:pt x="1136" y="602"/>
                                  </a:lnTo>
                                  <a:lnTo>
                                    <a:pt x="1131" y="601"/>
                                  </a:lnTo>
                                  <a:lnTo>
                                    <a:pt x="1130" y="597"/>
                                  </a:lnTo>
                                  <a:lnTo>
                                    <a:pt x="1129" y="594"/>
                                  </a:lnTo>
                                  <a:lnTo>
                                    <a:pt x="1126" y="589"/>
                                  </a:lnTo>
                                  <a:lnTo>
                                    <a:pt x="1124" y="584"/>
                                  </a:lnTo>
                                  <a:lnTo>
                                    <a:pt x="1127" y="577"/>
                                  </a:lnTo>
                                  <a:lnTo>
                                    <a:pt x="1133" y="573"/>
                                  </a:lnTo>
                                  <a:lnTo>
                                    <a:pt x="1139" y="568"/>
                                  </a:lnTo>
                                  <a:lnTo>
                                    <a:pt x="1146" y="563"/>
                                  </a:lnTo>
                                  <a:lnTo>
                                    <a:pt x="1153" y="559"/>
                                  </a:lnTo>
                                  <a:lnTo>
                                    <a:pt x="1153" y="547"/>
                                  </a:lnTo>
                                  <a:lnTo>
                                    <a:pt x="1146" y="548"/>
                                  </a:lnTo>
                                  <a:lnTo>
                                    <a:pt x="1138" y="550"/>
                                  </a:lnTo>
                                  <a:lnTo>
                                    <a:pt x="1132" y="554"/>
                                  </a:lnTo>
                                  <a:lnTo>
                                    <a:pt x="1126" y="559"/>
                                  </a:lnTo>
                                  <a:lnTo>
                                    <a:pt x="1119" y="568"/>
                                  </a:lnTo>
                                  <a:lnTo>
                                    <a:pt x="1111" y="561"/>
                                  </a:lnTo>
                                  <a:lnTo>
                                    <a:pt x="1109" y="558"/>
                                  </a:lnTo>
                                  <a:lnTo>
                                    <a:pt x="1107" y="552"/>
                                  </a:lnTo>
                                  <a:lnTo>
                                    <a:pt x="1105" y="547"/>
                                  </a:lnTo>
                                  <a:lnTo>
                                    <a:pt x="1103" y="544"/>
                                  </a:lnTo>
                                  <a:lnTo>
                                    <a:pt x="1104" y="535"/>
                                  </a:lnTo>
                                  <a:lnTo>
                                    <a:pt x="1110" y="531"/>
                                  </a:lnTo>
                                  <a:lnTo>
                                    <a:pt x="1117" y="527"/>
                                  </a:lnTo>
                                  <a:lnTo>
                                    <a:pt x="1124" y="521"/>
                                  </a:lnTo>
                                  <a:lnTo>
                                    <a:pt x="1131" y="517"/>
                                  </a:lnTo>
                                  <a:lnTo>
                                    <a:pt x="1133" y="507"/>
                                  </a:lnTo>
                                  <a:lnTo>
                                    <a:pt x="1127" y="505"/>
                                  </a:lnTo>
                                  <a:lnTo>
                                    <a:pt x="1123" y="506"/>
                                  </a:lnTo>
                                  <a:lnTo>
                                    <a:pt x="1119" y="508"/>
                                  </a:lnTo>
                                  <a:lnTo>
                                    <a:pt x="1114" y="510"/>
                                  </a:lnTo>
                                  <a:lnTo>
                                    <a:pt x="1111" y="512"/>
                                  </a:lnTo>
                                  <a:lnTo>
                                    <a:pt x="1107" y="515"/>
                                  </a:lnTo>
                                  <a:lnTo>
                                    <a:pt x="1103" y="518"/>
                                  </a:lnTo>
                                  <a:lnTo>
                                    <a:pt x="1099" y="520"/>
                                  </a:lnTo>
                                  <a:lnTo>
                                    <a:pt x="1095" y="523"/>
                                  </a:lnTo>
                                  <a:lnTo>
                                    <a:pt x="1092" y="519"/>
                                  </a:lnTo>
                                  <a:lnTo>
                                    <a:pt x="1089" y="514"/>
                                  </a:lnTo>
                                  <a:lnTo>
                                    <a:pt x="1085" y="509"/>
                                  </a:lnTo>
                                  <a:lnTo>
                                    <a:pt x="1082" y="505"/>
                                  </a:lnTo>
                                  <a:lnTo>
                                    <a:pt x="1084" y="498"/>
                                  </a:lnTo>
                                  <a:lnTo>
                                    <a:pt x="1091" y="496"/>
                                  </a:lnTo>
                                  <a:lnTo>
                                    <a:pt x="1096" y="492"/>
                                  </a:lnTo>
                                  <a:lnTo>
                                    <a:pt x="1103" y="488"/>
                                  </a:lnTo>
                                  <a:lnTo>
                                    <a:pt x="1111" y="483"/>
                                  </a:lnTo>
                                  <a:lnTo>
                                    <a:pt x="1109" y="470"/>
                                  </a:lnTo>
                                  <a:lnTo>
                                    <a:pt x="1106" y="470"/>
                                  </a:lnTo>
                                  <a:lnTo>
                                    <a:pt x="1101" y="472"/>
                                  </a:lnTo>
                                  <a:lnTo>
                                    <a:pt x="1098" y="474"/>
                                  </a:lnTo>
                                  <a:lnTo>
                                    <a:pt x="1094" y="476"/>
                                  </a:lnTo>
                                  <a:lnTo>
                                    <a:pt x="1090" y="478"/>
                                  </a:lnTo>
                                  <a:lnTo>
                                    <a:pt x="1086" y="481"/>
                                  </a:lnTo>
                                  <a:lnTo>
                                    <a:pt x="1083" y="484"/>
                                  </a:lnTo>
                                  <a:lnTo>
                                    <a:pt x="1079" y="489"/>
                                  </a:lnTo>
                                  <a:lnTo>
                                    <a:pt x="1071" y="483"/>
                                  </a:lnTo>
                                  <a:lnTo>
                                    <a:pt x="1069" y="479"/>
                                  </a:lnTo>
                                  <a:lnTo>
                                    <a:pt x="1066" y="474"/>
                                  </a:lnTo>
                                  <a:lnTo>
                                    <a:pt x="1064" y="468"/>
                                  </a:lnTo>
                                  <a:lnTo>
                                    <a:pt x="1060" y="462"/>
                                  </a:lnTo>
                                  <a:lnTo>
                                    <a:pt x="1065" y="452"/>
                                  </a:lnTo>
                                  <a:lnTo>
                                    <a:pt x="1069" y="449"/>
                                  </a:lnTo>
                                  <a:lnTo>
                                    <a:pt x="1072" y="445"/>
                                  </a:lnTo>
                                  <a:lnTo>
                                    <a:pt x="1077" y="442"/>
                                  </a:lnTo>
                                  <a:lnTo>
                                    <a:pt x="1081" y="439"/>
                                  </a:lnTo>
                                  <a:lnTo>
                                    <a:pt x="1086" y="437"/>
                                  </a:lnTo>
                                  <a:lnTo>
                                    <a:pt x="1091" y="434"/>
                                  </a:lnTo>
                                  <a:lnTo>
                                    <a:pt x="1096" y="431"/>
                                  </a:lnTo>
                                  <a:lnTo>
                                    <a:pt x="1103" y="428"/>
                                  </a:lnTo>
                                  <a:lnTo>
                                    <a:pt x="1104" y="415"/>
                                  </a:lnTo>
                                  <a:lnTo>
                                    <a:pt x="1097" y="417"/>
                                  </a:lnTo>
                                  <a:lnTo>
                                    <a:pt x="1091" y="419"/>
                                  </a:lnTo>
                                  <a:lnTo>
                                    <a:pt x="1084" y="422"/>
                                  </a:lnTo>
                                  <a:lnTo>
                                    <a:pt x="1078" y="425"/>
                                  </a:lnTo>
                                  <a:lnTo>
                                    <a:pt x="1072" y="428"/>
                                  </a:lnTo>
                                  <a:lnTo>
                                    <a:pt x="1067" y="431"/>
                                  </a:lnTo>
                                  <a:lnTo>
                                    <a:pt x="1060" y="435"/>
                                  </a:lnTo>
                                  <a:lnTo>
                                    <a:pt x="1055" y="439"/>
                                  </a:lnTo>
                                  <a:lnTo>
                                    <a:pt x="1050" y="439"/>
                                  </a:lnTo>
                                  <a:lnTo>
                                    <a:pt x="1046" y="435"/>
                                  </a:lnTo>
                                  <a:lnTo>
                                    <a:pt x="1044" y="429"/>
                                  </a:lnTo>
                                  <a:lnTo>
                                    <a:pt x="1041" y="425"/>
                                  </a:lnTo>
                                  <a:lnTo>
                                    <a:pt x="1047" y="418"/>
                                  </a:lnTo>
                                  <a:lnTo>
                                    <a:pt x="1054" y="413"/>
                                  </a:lnTo>
                                  <a:lnTo>
                                    <a:pt x="1061" y="406"/>
                                  </a:lnTo>
                                  <a:lnTo>
                                    <a:pt x="1070" y="398"/>
                                  </a:lnTo>
                                  <a:lnTo>
                                    <a:pt x="1067" y="388"/>
                                  </a:lnTo>
                                  <a:lnTo>
                                    <a:pt x="1058" y="391"/>
                                  </a:lnTo>
                                  <a:lnTo>
                                    <a:pt x="1050" y="396"/>
                                  </a:lnTo>
                                  <a:lnTo>
                                    <a:pt x="1043" y="401"/>
                                  </a:lnTo>
                                  <a:lnTo>
                                    <a:pt x="1036" y="406"/>
                                  </a:lnTo>
                                  <a:lnTo>
                                    <a:pt x="1032" y="405"/>
                                  </a:lnTo>
                                  <a:lnTo>
                                    <a:pt x="1029" y="402"/>
                                  </a:lnTo>
                                  <a:lnTo>
                                    <a:pt x="1027" y="399"/>
                                  </a:lnTo>
                                  <a:lnTo>
                                    <a:pt x="1025" y="392"/>
                                  </a:lnTo>
                                  <a:lnTo>
                                    <a:pt x="1030" y="379"/>
                                  </a:lnTo>
                                  <a:lnTo>
                                    <a:pt x="1034" y="376"/>
                                  </a:lnTo>
                                  <a:lnTo>
                                    <a:pt x="1040" y="373"/>
                                  </a:lnTo>
                                  <a:lnTo>
                                    <a:pt x="1045" y="370"/>
                                  </a:lnTo>
                                  <a:lnTo>
                                    <a:pt x="1050" y="363"/>
                                  </a:lnTo>
                                  <a:lnTo>
                                    <a:pt x="1043" y="361"/>
                                  </a:lnTo>
                                  <a:lnTo>
                                    <a:pt x="1038" y="361"/>
                                  </a:lnTo>
                                  <a:lnTo>
                                    <a:pt x="1033" y="361"/>
                                  </a:lnTo>
                                  <a:lnTo>
                                    <a:pt x="1029" y="363"/>
                                  </a:lnTo>
                                  <a:lnTo>
                                    <a:pt x="1026" y="364"/>
                                  </a:lnTo>
                                  <a:lnTo>
                                    <a:pt x="1021" y="368"/>
                                  </a:lnTo>
                                  <a:lnTo>
                                    <a:pt x="1018" y="370"/>
                                  </a:lnTo>
                                  <a:lnTo>
                                    <a:pt x="1015" y="373"/>
                                  </a:lnTo>
                                  <a:lnTo>
                                    <a:pt x="1012" y="366"/>
                                  </a:lnTo>
                                  <a:lnTo>
                                    <a:pt x="1008" y="361"/>
                                  </a:lnTo>
                                  <a:lnTo>
                                    <a:pt x="1005" y="356"/>
                                  </a:lnTo>
                                  <a:lnTo>
                                    <a:pt x="1002" y="349"/>
                                  </a:lnTo>
                                  <a:lnTo>
                                    <a:pt x="1004" y="344"/>
                                  </a:lnTo>
                                  <a:lnTo>
                                    <a:pt x="1008" y="341"/>
                                  </a:lnTo>
                                  <a:lnTo>
                                    <a:pt x="1013" y="337"/>
                                  </a:lnTo>
                                  <a:lnTo>
                                    <a:pt x="1018" y="334"/>
                                  </a:lnTo>
                                  <a:lnTo>
                                    <a:pt x="1025" y="331"/>
                                  </a:lnTo>
                                  <a:lnTo>
                                    <a:pt x="1031" y="322"/>
                                  </a:lnTo>
                                  <a:lnTo>
                                    <a:pt x="1023" y="317"/>
                                  </a:lnTo>
                                  <a:lnTo>
                                    <a:pt x="1017" y="320"/>
                                  </a:lnTo>
                                  <a:lnTo>
                                    <a:pt x="1011" y="323"/>
                                  </a:lnTo>
                                  <a:lnTo>
                                    <a:pt x="1004" y="328"/>
                                  </a:lnTo>
                                  <a:lnTo>
                                    <a:pt x="997" y="331"/>
                                  </a:lnTo>
                                  <a:lnTo>
                                    <a:pt x="989" y="324"/>
                                  </a:lnTo>
                                  <a:lnTo>
                                    <a:pt x="987" y="321"/>
                                  </a:lnTo>
                                  <a:lnTo>
                                    <a:pt x="986" y="317"/>
                                  </a:lnTo>
                                  <a:lnTo>
                                    <a:pt x="984" y="311"/>
                                  </a:lnTo>
                                  <a:lnTo>
                                    <a:pt x="980" y="307"/>
                                  </a:lnTo>
                                  <a:lnTo>
                                    <a:pt x="984" y="299"/>
                                  </a:lnTo>
                                  <a:lnTo>
                                    <a:pt x="986" y="298"/>
                                  </a:lnTo>
                                  <a:lnTo>
                                    <a:pt x="990" y="297"/>
                                  </a:lnTo>
                                  <a:lnTo>
                                    <a:pt x="994" y="295"/>
                                  </a:lnTo>
                                  <a:lnTo>
                                    <a:pt x="1000" y="293"/>
                                  </a:lnTo>
                                  <a:lnTo>
                                    <a:pt x="1007" y="284"/>
                                  </a:lnTo>
                                  <a:lnTo>
                                    <a:pt x="1004" y="280"/>
                                  </a:lnTo>
                                  <a:lnTo>
                                    <a:pt x="997" y="281"/>
                                  </a:lnTo>
                                  <a:lnTo>
                                    <a:pt x="991" y="284"/>
                                  </a:lnTo>
                                  <a:lnTo>
                                    <a:pt x="985" y="288"/>
                                  </a:lnTo>
                                  <a:lnTo>
                                    <a:pt x="977" y="290"/>
                                  </a:lnTo>
                                  <a:lnTo>
                                    <a:pt x="970" y="282"/>
                                  </a:lnTo>
                                  <a:lnTo>
                                    <a:pt x="966" y="280"/>
                                  </a:lnTo>
                                  <a:lnTo>
                                    <a:pt x="962" y="279"/>
                                  </a:lnTo>
                                  <a:lnTo>
                                    <a:pt x="957" y="277"/>
                                  </a:lnTo>
                                  <a:lnTo>
                                    <a:pt x="953" y="272"/>
                                  </a:lnTo>
                                  <a:lnTo>
                                    <a:pt x="936" y="279"/>
                                  </a:lnTo>
                                  <a:lnTo>
                                    <a:pt x="927" y="272"/>
                                  </a:lnTo>
                                  <a:lnTo>
                                    <a:pt x="925" y="267"/>
                                  </a:lnTo>
                                  <a:lnTo>
                                    <a:pt x="922" y="261"/>
                                  </a:lnTo>
                                  <a:lnTo>
                                    <a:pt x="919" y="253"/>
                                  </a:lnTo>
                                  <a:lnTo>
                                    <a:pt x="913" y="248"/>
                                  </a:lnTo>
                                  <a:lnTo>
                                    <a:pt x="909" y="245"/>
                                  </a:lnTo>
                                  <a:lnTo>
                                    <a:pt x="905" y="253"/>
                                  </a:lnTo>
                                  <a:lnTo>
                                    <a:pt x="908" y="261"/>
                                  </a:lnTo>
                                  <a:lnTo>
                                    <a:pt x="912" y="269"/>
                                  </a:lnTo>
                                  <a:lnTo>
                                    <a:pt x="915" y="277"/>
                                  </a:lnTo>
                                  <a:lnTo>
                                    <a:pt x="921" y="284"/>
                                  </a:lnTo>
                                  <a:lnTo>
                                    <a:pt x="919" y="290"/>
                                  </a:lnTo>
                                  <a:lnTo>
                                    <a:pt x="917" y="292"/>
                                  </a:lnTo>
                                  <a:lnTo>
                                    <a:pt x="913" y="293"/>
                                  </a:lnTo>
                                  <a:lnTo>
                                    <a:pt x="909" y="295"/>
                                  </a:lnTo>
                                  <a:lnTo>
                                    <a:pt x="905" y="297"/>
                                  </a:lnTo>
                                  <a:lnTo>
                                    <a:pt x="898" y="290"/>
                                  </a:lnTo>
                                  <a:lnTo>
                                    <a:pt x="893" y="280"/>
                                  </a:lnTo>
                                  <a:lnTo>
                                    <a:pt x="887" y="271"/>
                                  </a:lnTo>
                                  <a:lnTo>
                                    <a:pt x="881" y="263"/>
                                  </a:lnTo>
                                  <a:lnTo>
                                    <a:pt x="872" y="268"/>
                                  </a:lnTo>
                                  <a:lnTo>
                                    <a:pt x="876" y="277"/>
                                  </a:lnTo>
                                  <a:lnTo>
                                    <a:pt x="882" y="285"/>
                                  </a:lnTo>
                                  <a:lnTo>
                                    <a:pt x="887" y="293"/>
                                  </a:lnTo>
                                  <a:lnTo>
                                    <a:pt x="892" y="303"/>
                                  </a:lnTo>
                                  <a:lnTo>
                                    <a:pt x="888" y="306"/>
                                  </a:lnTo>
                                  <a:lnTo>
                                    <a:pt x="882" y="308"/>
                                  </a:lnTo>
                                  <a:lnTo>
                                    <a:pt x="876" y="310"/>
                                  </a:lnTo>
                                  <a:lnTo>
                                    <a:pt x="872" y="315"/>
                                  </a:lnTo>
                                  <a:lnTo>
                                    <a:pt x="866" y="310"/>
                                  </a:lnTo>
                                  <a:lnTo>
                                    <a:pt x="861" y="305"/>
                                  </a:lnTo>
                                  <a:lnTo>
                                    <a:pt x="857" y="297"/>
                                  </a:lnTo>
                                  <a:lnTo>
                                    <a:pt x="852" y="290"/>
                                  </a:lnTo>
                                  <a:lnTo>
                                    <a:pt x="841" y="293"/>
                                  </a:lnTo>
                                  <a:lnTo>
                                    <a:pt x="845" y="298"/>
                                  </a:lnTo>
                                  <a:lnTo>
                                    <a:pt x="849" y="305"/>
                                  </a:lnTo>
                                  <a:lnTo>
                                    <a:pt x="853" y="312"/>
                                  </a:lnTo>
                                  <a:lnTo>
                                    <a:pt x="857" y="320"/>
                                  </a:lnTo>
                                  <a:lnTo>
                                    <a:pt x="855" y="323"/>
                                  </a:lnTo>
                                  <a:lnTo>
                                    <a:pt x="852" y="325"/>
                                  </a:lnTo>
                                  <a:lnTo>
                                    <a:pt x="848" y="328"/>
                                  </a:lnTo>
                                  <a:lnTo>
                                    <a:pt x="843" y="330"/>
                                  </a:lnTo>
                                  <a:lnTo>
                                    <a:pt x="833" y="326"/>
                                  </a:lnTo>
                                  <a:lnTo>
                                    <a:pt x="828" y="320"/>
                                  </a:lnTo>
                                  <a:lnTo>
                                    <a:pt x="822" y="312"/>
                                  </a:lnTo>
                                  <a:lnTo>
                                    <a:pt x="817" y="305"/>
                                  </a:lnTo>
                                  <a:lnTo>
                                    <a:pt x="810" y="299"/>
                                  </a:lnTo>
                                  <a:lnTo>
                                    <a:pt x="803" y="306"/>
                                  </a:lnTo>
                                  <a:lnTo>
                                    <a:pt x="806" y="312"/>
                                  </a:lnTo>
                                  <a:lnTo>
                                    <a:pt x="810" y="319"/>
                                  </a:lnTo>
                                  <a:lnTo>
                                    <a:pt x="817" y="326"/>
                                  </a:lnTo>
                                  <a:lnTo>
                                    <a:pt x="823" y="333"/>
                                  </a:lnTo>
                                  <a:lnTo>
                                    <a:pt x="820" y="342"/>
                                  </a:lnTo>
                                  <a:lnTo>
                                    <a:pt x="815" y="345"/>
                                  </a:lnTo>
                                  <a:lnTo>
                                    <a:pt x="809" y="347"/>
                                  </a:lnTo>
                                  <a:lnTo>
                                    <a:pt x="804" y="350"/>
                                  </a:lnTo>
                                  <a:lnTo>
                                    <a:pt x="798" y="352"/>
                                  </a:lnTo>
                                  <a:lnTo>
                                    <a:pt x="788" y="349"/>
                                  </a:lnTo>
                                  <a:lnTo>
                                    <a:pt x="783" y="342"/>
                                  </a:lnTo>
                                  <a:lnTo>
                                    <a:pt x="779" y="335"/>
                                  </a:lnTo>
                                  <a:lnTo>
                                    <a:pt x="775" y="328"/>
                                  </a:lnTo>
                                  <a:lnTo>
                                    <a:pt x="770" y="319"/>
                                  </a:lnTo>
                                  <a:lnTo>
                                    <a:pt x="765" y="312"/>
                                  </a:lnTo>
                                  <a:lnTo>
                                    <a:pt x="761" y="305"/>
                                  </a:lnTo>
                                  <a:lnTo>
                                    <a:pt x="754" y="298"/>
                                  </a:lnTo>
                                  <a:lnTo>
                                    <a:pt x="748" y="293"/>
                                  </a:lnTo>
                                  <a:lnTo>
                                    <a:pt x="743" y="297"/>
                                  </a:lnTo>
                                  <a:lnTo>
                                    <a:pt x="746" y="305"/>
                                  </a:lnTo>
                                  <a:lnTo>
                                    <a:pt x="749" y="312"/>
                                  </a:lnTo>
                                  <a:lnTo>
                                    <a:pt x="753" y="320"/>
                                  </a:lnTo>
                                  <a:lnTo>
                                    <a:pt x="759" y="326"/>
                                  </a:lnTo>
                                  <a:lnTo>
                                    <a:pt x="763" y="334"/>
                                  </a:lnTo>
                                  <a:lnTo>
                                    <a:pt x="768" y="342"/>
                                  </a:lnTo>
                                  <a:lnTo>
                                    <a:pt x="773" y="349"/>
                                  </a:lnTo>
                                  <a:lnTo>
                                    <a:pt x="777" y="357"/>
                                  </a:lnTo>
                                  <a:lnTo>
                                    <a:pt x="775" y="365"/>
                                  </a:lnTo>
                                  <a:lnTo>
                                    <a:pt x="769" y="368"/>
                                  </a:lnTo>
                                  <a:lnTo>
                                    <a:pt x="765" y="370"/>
                                  </a:lnTo>
                                  <a:lnTo>
                                    <a:pt x="760" y="373"/>
                                  </a:lnTo>
                                  <a:lnTo>
                                    <a:pt x="752" y="375"/>
                                  </a:lnTo>
                                  <a:lnTo>
                                    <a:pt x="743" y="373"/>
                                  </a:lnTo>
                                  <a:lnTo>
                                    <a:pt x="739" y="368"/>
                                  </a:lnTo>
                                  <a:lnTo>
                                    <a:pt x="735" y="361"/>
                                  </a:lnTo>
                                  <a:lnTo>
                                    <a:pt x="729" y="355"/>
                                  </a:lnTo>
                                  <a:lnTo>
                                    <a:pt x="724" y="348"/>
                                  </a:lnTo>
                                  <a:lnTo>
                                    <a:pt x="719" y="346"/>
                                  </a:lnTo>
                                  <a:lnTo>
                                    <a:pt x="714" y="349"/>
                                  </a:lnTo>
                                  <a:lnTo>
                                    <a:pt x="717" y="359"/>
                                  </a:lnTo>
                                  <a:lnTo>
                                    <a:pt x="722" y="366"/>
                                  </a:lnTo>
                                  <a:lnTo>
                                    <a:pt x="727" y="374"/>
                                  </a:lnTo>
                                  <a:lnTo>
                                    <a:pt x="733" y="382"/>
                                  </a:lnTo>
                                  <a:lnTo>
                                    <a:pt x="725" y="388"/>
                                  </a:lnTo>
                                  <a:lnTo>
                                    <a:pt x="723" y="390"/>
                                  </a:lnTo>
                                  <a:lnTo>
                                    <a:pt x="717" y="392"/>
                                  </a:lnTo>
                                  <a:lnTo>
                                    <a:pt x="713" y="395"/>
                                  </a:lnTo>
                                  <a:lnTo>
                                    <a:pt x="710" y="398"/>
                                  </a:lnTo>
                                  <a:lnTo>
                                    <a:pt x="702" y="391"/>
                                  </a:lnTo>
                                  <a:lnTo>
                                    <a:pt x="697" y="385"/>
                                  </a:lnTo>
                                  <a:lnTo>
                                    <a:pt x="690" y="378"/>
                                  </a:lnTo>
                                  <a:lnTo>
                                    <a:pt x="682" y="373"/>
                                  </a:lnTo>
                                  <a:lnTo>
                                    <a:pt x="676" y="375"/>
                                  </a:lnTo>
                                  <a:lnTo>
                                    <a:pt x="679" y="384"/>
                                  </a:lnTo>
                                  <a:lnTo>
                                    <a:pt x="683" y="390"/>
                                  </a:lnTo>
                                  <a:lnTo>
                                    <a:pt x="688" y="396"/>
                                  </a:lnTo>
                                  <a:lnTo>
                                    <a:pt x="693" y="402"/>
                                  </a:lnTo>
                                  <a:lnTo>
                                    <a:pt x="686" y="409"/>
                                  </a:lnTo>
                                  <a:lnTo>
                                    <a:pt x="684" y="411"/>
                                  </a:lnTo>
                                  <a:lnTo>
                                    <a:pt x="680" y="412"/>
                                  </a:lnTo>
                                  <a:lnTo>
                                    <a:pt x="674" y="413"/>
                                  </a:lnTo>
                                  <a:lnTo>
                                    <a:pt x="669" y="415"/>
                                  </a:lnTo>
                                  <a:lnTo>
                                    <a:pt x="661" y="409"/>
                                  </a:lnTo>
                                  <a:lnTo>
                                    <a:pt x="660" y="404"/>
                                  </a:lnTo>
                                  <a:lnTo>
                                    <a:pt x="658" y="401"/>
                                  </a:lnTo>
                                  <a:lnTo>
                                    <a:pt x="655" y="397"/>
                                  </a:lnTo>
                                  <a:lnTo>
                                    <a:pt x="651" y="392"/>
                                  </a:lnTo>
                                  <a:lnTo>
                                    <a:pt x="638" y="395"/>
                                  </a:lnTo>
                                  <a:lnTo>
                                    <a:pt x="641" y="402"/>
                                  </a:lnTo>
                                  <a:lnTo>
                                    <a:pt x="644" y="409"/>
                                  </a:lnTo>
                                  <a:lnTo>
                                    <a:pt x="648" y="415"/>
                                  </a:lnTo>
                                  <a:lnTo>
                                    <a:pt x="653" y="422"/>
                                  </a:lnTo>
                                  <a:lnTo>
                                    <a:pt x="647" y="428"/>
                                  </a:lnTo>
                                  <a:lnTo>
                                    <a:pt x="642" y="430"/>
                                  </a:lnTo>
                                  <a:lnTo>
                                    <a:pt x="638" y="432"/>
                                  </a:lnTo>
                                  <a:lnTo>
                                    <a:pt x="633" y="436"/>
                                  </a:lnTo>
                                  <a:lnTo>
                                    <a:pt x="625" y="438"/>
                                  </a:lnTo>
                                  <a:lnTo>
                                    <a:pt x="621" y="430"/>
                                  </a:lnTo>
                                  <a:lnTo>
                                    <a:pt x="616" y="424"/>
                                  </a:lnTo>
                                  <a:lnTo>
                                    <a:pt x="610" y="416"/>
                                  </a:lnTo>
                                  <a:lnTo>
                                    <a:pt x="604" y="409"/>
                                  </a:lnTo>
                                  <a:lnTo>
                                    <a:pt x="598" y="406"/>
                                  </a:lnTo>
                                  <a:lnTo>
                                    <a:pt x="593" y="412"/>
                                  </a:lnTo>
                                  <a:lnTo>
                                    <a:pt x="597" y="421"/>
                                  </a:lnTo>
                                  <a:lnTo>
                                    <a:pt x="602" y="427"/>
                                  </a:lnTo>
                                  <a:lnTo>
                                    <a:pt x="606" y="435"/>
                                  </a:lnTo>
                                  <a:lnTo>
                                    <a:pt x="610" y="444"/>
                                  </a:lnTo>
                                  <a:lnTo>
                                    <a:pt x="607" y="448"/>
                                  </a:lnTo>
                                  <a:lnTo>
                                    <a:pt x="603" y="450"/>
                                  </a:lnTo>
                                  <a:lnTo>
                                    <a:pt x="598" y="451"/>
                                  </a:lnTo>
                                  <a:lnTo>
                                    <a:pt x="595" y="454"/>
                                  </a:lnTo>
                                  <a:lnTo>
                                    <a:pt x="585" y="449"/>
                                  </a:lnTo>
                                  <a:lnTo>
                                    <a:pt x="579" y="440"/>
                                  </a:lnTo>
                                  <a:lnTo>
                                    <a:pt x="574" y="431"/>
                                  </a:lnTo>
                                  <a:lnTo>
                                    <a:pt x="568" y="422"/>
                                  </a:lnTo>
                                  <a:lnTo>
                                    <a:pt x="563" y="411"/>
                                  </a:lnTo>
                                  <a:lnTo>
                                    <a:pt x="560" y="408"/>
                                  </a:lnTo>
                                  <a:lnTo>
                                    <a:pt x="557" y="404"/>
                                  </a:lnTo>
                                  <a:lnTo>
                                    <a:pt x="555" y="401"/>
                                  </a:lnTo>
                                  <a:lnTo>
                                    <a:pt x="552" y="397"/>
                                  </a:lnTo>
                                  <a:lnTo>
                                    <a:pt x="542" y="403"/>
                                  </a:lnTo>
                                  <a:lnTo>
                                    <a:pt x="550" y="417"/>
                                  </a:lnTo>
                                  <a:lnTo>
                                    <a:pt x="558" y="430"/>
                                  </a:lnTo>
                                  <a:lnTo>
                                    <a:pt x="566" y="443"/>
                                  </a:lnTo>
                                  <a:lnTo>
                                    <a:pt x="574" y="457"/>
                                  </a:lnTo>
                                  <a:lnTo>
                                    <a:pt x="569" y="466"/>
                                  </a:lnTo>
                                  <a:lnTo>
                                    <a:pt x="566" y="468"/>
                                  </a:lnTo>
                                  <a:lnTo>
                                    <a:pt x="563" y="471"/>
                                  </a:lnTo>
                                  <a:lnTo>
                                    <a:pt x="560" y="474"/>
                                  </a:lnTo>
                                  <a:lnTo>
                                    <a:pt x="553" y="476"/>
                                  </a:lnTo>
                                  <a:lnTo>
                                    <a:pt x="544" y="470"/>
                                  </a:lnTo>
                                  <a:lnTo>
                                    <a:pt x="537" y="464"/>
                                  </a:lnTo>
                                  <a:lnTo>
                                    <a:pt x="531" y="455"/>
                                  </a:lnTo>
                                  <a:lnTo>
                                    <a:pt x="525" y="447"/>
                                  </a:lnTo>
                                  <a:lnTo>
                                    <a:pt x="519" y="444"/>
                                  </a:lnTo>
                                  <a:lnTo>
                                    <a:pt x="515" y="449"/>
                                  </a:lnTo>
                                  <a:lnTo>
                                    <a:pt x="518" y="457"/>
                                  </a:lnTo>
                                  <a:lnTo>
                                    <a:pt x="524" y="465"/>
                                  </a:lnTo>
                                  <a:lnTo>
                                    <a:pt x="529" y="472"/>
                                  </a:lnTo>
                                  <a:lnTo>
                                    <a:pt x="534" y="481"/>
                                  </a:lnTo>
                                  <a:lnTo>
                                    <a:pt x="527" y="489"/>
                                  </a:lnTo>
                                  <a:lnTo>
                                    <a:pt x="523" y="490"/>
                                  </a:lnTo>
                                  <a:lnTo>
                                    <a:pt x="519" y="492"/>
                                  </a:lnTo>
                                  <a:lnTo>
                                    <a:pt x="515" y="494"/>
                                  </a:lnTo>
                                  <a:lnTo>
                                    <a:pt x="510" y="496"/>
                                  </a:lnTo>
                                  <a:lnTo>
                                    <a:pt x="503" y="489"/>
                                  </a:lnTo>
                                  <a:lnTo>
                                    <a:pt x="501" y="484"/>
                                  </a:lnTo>
                                  <a:lnTo>
                                    <a:pt x="498" y="478"/>
                                  </a:lnTo>
                                  <a:lnTo>
                                    <a:pt x="495" y="472"/>
                                  </a:lnTo>
                                  <a:lnTo>
                                    <a:pt x="490" y="466"/>
                                  </a:lnTo>
                                  <a:lnTo>
                                    <a:pt x="476" y="469"/>
                                  </a:lnTo>
                                  <a:lnTo>
                                    <a:pt x="485" y="483"/>
                                  </a:lnTo>
                                  <a:lnTo>
                                    <a:pt x="486" y="488"/>
                                  </a:lnTo>
                                  <a:lnTo>
                                    <a:pt x="488" y="490"/>
                                  </a:lnTo>
                                  <a:lnTo>
                                    <a:pt x="490" y="493"/>
                                  </a:lnTo>
                                  <a:lnTo>
                                    <a:pt x="492" y="498"/>
                                  </a:lnTo>
                                  <a:lnTo>
                                    <a:pt x="490" y="504"/>
                                  </a:lnTo>
                                  <a:lnTo>
                                    <a:pt x="488" y="507"/>
                                  </a:lnTo>
                                  <a:lnTo>
                                    <a:pt x="484" y="509"/>
                                  </a:lnTo>
                                  <a:lnTo>
                                    <a:pt x="477" y="511"/>
                                  </a:lnTo>
                                  <a:lnTo>
                                    <a:pt x="469" y="505"/>
                                  </a:lnTo>
                                  <a:lnTo>
                                    <a:pt x="466" y="502"/>
                                  </a:lnTo>
                                  <a:lnTo>
                                    <a:pt x="465" y="497"/>
                                  </a:lnTo>
                                  <a:lnTo>
                                    <a:pt x="463" y="492"/>
                                  </a:lnTo>
                                  <a:lnTo>
                                    <a:pt x="459" y="489"/>
                                  </a:lnTo>
                                  <a:lnTo>
                                    <a:pt x="453" y="484"/>
                                  </a:lnTo>
                                  <a:lnTo>
                                    <a:pt x="445" y="492"/>
                                  </a:lnTo>
                                  <a:lnTo>
                                    <a:pt x="447" y="499"/>
                                  </a:lnTo>
                                  <a:lnTo>
                                    <a:pt x="451" y="505"/>
                                  </a:lnTo>
                                  <a:lnTo>
                                    <a:pt x="456" y="509"/>
                                  </a:lnTo>
                                  <a:lnTo>
                                    <a:pt x="459" y="517"/>
                                  </a:lnTo>
                                  <a:lnTo>
                                    <a:pt x="457" y="521"/>
                                  </a:lnTo>
                                  <a:lnTo>
                                    <a:pt x="453" y="524"/>
                                  </a:lnTo>
                                  <a:lnTo>
                                    <a:pt x="449" y="527"/>
                                  </a:lnTo>
                                  <a:lnTo>
                                    <a:pt x="444" y="530"/>
                                  </a:lnTo>
                                  <a:lnTo>
                                    <a:pt x="439" y="525"/>
                                  </a:lnTo>
                                  <a:lnTo>
                                    <a:pt x="437" y="522"/>
                                  </a:lnTo>
                                  <a:lnTo>
                                    <a:pt x="435" y="519"/>
                                  </a:lnTo>
                                  <a:lnTo>
                                    <a:pt x="432" y="516"/>
                                  </a:lnTo>
                                  <a:lnTo>
                                    <a:pt x="430" y="510"/>
                                  </a:lnTo>
                                  <a:lnTo>
                                    <a:pt x="426" y="506"/>
                                  </a:lnTo>
                                  <a:lnTo>
                                    <a:pt x="423" y="501"/>
                                  </a:lnTo>
                                  <a:lnTo>
                                    <a:pt x="419" y="495"/>
                                  </a:lnTo>
                                  <a:lnTo>
                                    <a:pt x="415" y="490"/>
                                  </a:lnTo>
                                  <a:lnTo>
                                    <a:pt x="407" y="496"/>
                                  </a:lnTo>
                                  <a:lnTo>
                                    <a:pt x="409" y="504"/>
                                  </a:lnTo>
                                  <a:lnTo>
                                    <a:pt x="412" y="510"/>
                                  </a:lnTo>
                                  <a:lnTo>
                                    <a:pt x="417" y="517"/>
                                  </a:lnTo>
                                  <a:lnTo>
                                    <a:pt x="421" y="523"/>
                                  </a:lnTo>
                                  <a:lnTo>
                                    <a:pt x="423" y="541"/>
                                  </a:lnTo>
                                  <a:lnTo>
                                    <a:pt x="419" y="542"/>
                                  </a:lnTo>
                                  <a:lnTo>
                                    <a:pt x="417" y="544"/>
                                  </a:lnTo>
                                  <a:lnTo>
                                    <a:pt x="412" y="546"/>
                                  </a:lnTo>
                                  <a:lnTo>
                                    <a:pt x="407" y="547"/>
                                  </a:lnTo>
                                  <a:lnTo>
                                    <a:pt x="398" y="543"/>
                                  </a:lnTo>
                                  <a:lnTo>
                                    <a:pt x="392" y="532"/>
                                  </a:lnTo>
                                  <a:lnTo>
                                    <a:pt x="386" y="522"/>
                                  </a:lnTo>
                                  <a:lnTo>
                                    <a:pt x="380" y="511"/>
                                  </a:lnTo>
                                  <a:lnTo>
                                    <a:pt x="375" y="498"/>
                                  </a:lnTo>
                                  <a:lnTo>
                                    <a:pt x="366" y="494"/>
                                  </a:lnTo>
                                  <a:lnTo>
                                    <a:pt x="359" y="503"/>
                                  </a:lnTo>
                                  <a:lnTo>
                                    <a:pt x="366" y="515"/>
                                  </a:lnTo>
                                  <a:lnTo>
                                    <a:pt x="372" y="527"/>
                                  </a:lnTo>
                                  <a:lnTo>
                                    <a:pt x="380" y="539"/>
                                  </a:lnTo>
                                  <a:lnTo>
                                    <a:pt x="387" y="551"/>
                                  </a:lnTo>
                                  <a:lnTo>
                                    <a:pt x="381" y="561"/>
                                  </a:lnTo>
                                  <a:lnTo>
                                    <a:pt x="377" y="562"/>
                                  </a:lnTo>
                                  <a:lnTo>
                                    <a:pt x="375" y="563"/>
                                  </a:lnTo>
                                  <a:lnTo>
                                    <a:pt x="371" y="565"/>
                                  </a:lnTo>
                                  <a:lnTo>
                                    <a:pt x="366" y="568"/>
                                  </a:lnTo>
                                  <a:lnTo>
                                    <a:pt x="362" y="563"/>
                                  </a:lnTo>
                                  <a:lnTo>
                                    <a:pt x="357" y="558"/>
                                  </a:lnTo>
                                  <a:lnTo>
                                    <a:pt x="353" y="551"/>
                                  </a:lnTo>
                                  <a:lnTo>
                                    <a:pt x="350" y="543"/>
                                  </a:lnTo>
                                  <a:lnTo>
                                    <a:pt x="347" y="539"/>
                                  </a:lnTo>
                                  <a:lnTo>
                                    <a:pt x="344" y="537"/>
                                  </a:lnTo>
                                  <a:lnTo>
                                    <a:pt x="339" y="537"/>
                                  </a:lnTo>
                                  <a:lnTo>
                                    <a:pt x="334" y="538"/>
                                  </a:lnTo>
                                  <a:lnTo>
                                    <a:pt x="332" y="544"/>
                                  </a:lnTo>
                                  <a:lnTo>
                                    <a:pt x="337" y="550"/>
                                  </a:lnTo>
                                  <a:lnTo>
                                    <a:pt x="340" y="557"/>
                                  </a:lnTo>
                                  <a:lnTo>
                                    <a:pt x="344" y="563"/>
                                  </a:lnTo>
                                  <a:lnTo>
                                    <a:pt x="350" y="570"/>
                                  </a:lnTo>
                                  <a:lnTo>
                                    <a:pt x="345" y="578"/>
                                  </a:lnTo>
                                  <a:lnTo>
                                    <a:pt x="341" y="582"/>
                                  </a:lnTo>
                                  <a:lnTo>
                                    <a:pt x="337" y="583"/>
                                  </a:lnTo>
                                  <a:lnTo>
                                    <a:pt x="330" y="585"/>
                                  </a:lnTo>
                                  <a:lnTo>
                                    <a:pt x="324" y="587"/>
                                  </a:lnTo>
                                  <a:lnTo>
                                    <a:pt x="317" y="583"/>
                                  </a:lnTo>
                                  <a:lnTo>
                                    <a:pt x="313" y="576"/>
                                  </a:lnTo>
                                  <a:lnTo>
                                    <a:pt x="309" y="569"/>
                                  </a:lnTo>
                                  <a:lnTo>
                                    <a:pt x="302" y="562"/>
                                  </a:lnTo>
                                  <a:lnTo>
                                    <a:pt x="297" y="561"/>
                                  </a:lnTo>
                                  <a:lnTo>
                                    <a:pt x="293" y="565"/>
                                  </a:lnTo>
                                  <a:lnTo>
                                    <a:pt x="297" y="572"/>
                                  </a:lnTo>
                                  <a:lnTo>
                                    <a:pt x="300" y="577"/>
                                  </a:lnTo>
                                  <a:lnTo>
                                    <a:pt x="302" y="585"/>
                                  </a:lnTo>
                                  <a:lnTo>
                                    <a:pt x="305" y="594"/>
                                  </a:lnTo>
                                  <a:lnTo>
                                    <a:pt x="303" y="599"/>
                                  </a:lnTo>
                                  <a:lnTo>
                                    <a:pt x="299" y="602"/>
                                  </a:lnTo>
                                  <a:lnTo>
                                    <a:pt x="293" y="604"/>
                                  </a:lnTo>
                                  <a:lnTo>
                                    <a:pt x="290" y="608"/>
                                  </a:lnTo>
                                  <a:lnTo>
                                    <a:pt x="280" y="602"/>
                                  </a:lnTo>
                                  <a:lnTo>
                                    <a:pt x="278" y="598"/>
                                  </a:lnTo>
                                  <a:lnTo>
                                    <a:pt x="275" y="594"/>
                                  </a:lnTo>
                                  <a:lnTo>
                                    <a:pt x="272" y="588"/>
                                  </a:lnTo>
                                  <a:lnTo>
                                    <a:pt x="270" y="581"/>
                                  </a:lnTo>
                                  <a:lnTo>
                                    <a:pt x="266" y="580"/>
                                  </a:lnTo>
                                  <a:lnTo>
                                    <a:pt x="262" y="580"/>
                                  </a:lnTo>
                                  <a:lnTo>
                                    <a:pt x="258" y="582"/>
                                  </a:lnTo>
                                  <a:lnTo>
                                    <a:pt x="256" y="584"/>
                                  </a:lnTo>
                                  <a:lnTo>
                                    <a:pt x="259" y="592"/>
                                  </a:lnTo>
                                  <a:lnTo>
                                    <a:pt x="263" y="599"/>
                                  </a:lnTo>
                                  <a:lnTo>
                                    <a:pt x="267" y="605"/>
                                  </a:lnTo>
                                  <a:lnTo>
                                    <a:pt x="272" y="614"/>
                                  </a:lnTo>
                                  <a:lnTo>
                                    <a:pt x="267" y="617"/>
                                  </a:lnTo>
                                  <a:lnTo>
                                    <a:pt x="262" y="620"/>
                                  </a:lnTo>
                                  <a:lnTo>
                                    <a:pt x="257" y="622"/>
                                  </a:lnTo>
                                  <a:lnTo>
                                    <a:pt x="251" y="624"/>
                                  </a:lnTo>
                                  <a:lnTo>
                                    <a:pt x="247" y="618"/>
                                  </a:lnTo>
                                  <a:lnTo>
                                    <a:pt x="243" y="612"/>
                                  </a:lnTo>
                                  <a:lnTo>
                                    <a:pt x="238" y="605"/>
                                  </a:lnTo>
                                  <a:lnTo>
                                    <a:pt x="233" y="598"/>
                                  </a:lnTo>
                                  <a:lnTo>
                                    <a:pt x="224" y="596"/>
                                  </a:lnTo>
                                  <a:lnTo>
                                    <a:pt x="221" y="605"/>
                                  </a:lnTo>
                                  <a:lnTo>
                                    <a:pt x="223" y="610"/>
                                  </a:lnTo>
                                  <a:lnTo>
                                    <a:pt x="227" y="614"/>
                                  </a:lnTo>
                                  <a:lnTo>
                                    <a:pt x="232" y="620"/>
                                  </a:lnTo>
                                  <a:lnTo>
                                    <a:pt x="237" y="625"/>
                                  </a:lnTo>
                                  <a:lnTo>
                                    <a:pt x="233" y="635"/>
                                  </a:lnTo>
                                  <a:lnTo>
                                    <a:pt x="231" y="637"/>
                                  </a:lnTo>
                                  <a:lnTo>
                                    <a:pt x="226" y="638"/>
                                  </a:lnTo>
                                  <a:lnTo>
                                    <a:pt x="221" y="640"/>
                                  </a:lnTo>
                                  <a:lnTo>
                                    <a:pt x="218" y="643"/>
                                  </a:lnTo>
                                  <a:lnTo>
                                    <a:pt x="208" y="642"/>
                                  </a:lnTo>
                                  <a:lnTo>
                                    <a:pt x="203" y="637"/>
                                  </a:lnTo>
                                  <a:lnTo>
                                    <a:pt x="198" y="628"/>
                                  </a:lnTo>
                                  <a:lnTo>
                                    <a:pt x="194" y="620"/>
                                  </a:lnTo>
                                  <a:lnTo>
                                    <a:pt x="188" y="611"/>
                                  </a:lnTo>
                                  <a:lnTo>
                                    <a:pt x="184" y="602"/>
                                  </a:lnTo>
                                  <a:lnTo>
                                    <a:pt x="179" y="594"/>
                                  </a:lnTo>
                                  <a:lnTo>
                                    <a:pt x="174" y="584"/>
                                  </a:lnTo>
                                  <a:lnTo>
                                    <a:pt x="168" y="576"/>
                                  </a:lnTo>
                                  <a:lnTo>
                                    <a:pt x="162" y="568"/>
                                  </a:lnTo>
                                  <a:lnTo>
                                    <a:pt x="154" y="571"/>
                                  </a:lnTo>
                                  <a:lnTo>
                                    <a:pt x="157" y="582"/>
                                  </a:lnTo>
                                  <a:lnTo>
                                    <a:pt x="161" y="591"/>
                                  </a:lnTo>
                                  <a:lnTo>
                                    <a:pt x="166" y="601"/>
                                  </a:lnTo>
                                  <a:lnTo>
                                    <a:pt x="171" y="611"/>
                                  </a:lnTo>
                                  <a:lnTo>
                                    <a:pt x="178" y="620"/>
                                  </a:lnTo>
                                  <a:lnTo>
                                    <a:pt x="183" y="628"/>
                                  </a:lnTo>
                                  <a:lnTo>
                                    <a:pt x="188" y="638"/>
                                  </a:lnTo>
                                  <a:lnTo>
                                    <a:pt x="194" y="648"/>
                                  </a:lnTo>
                                  <a:lnTo>
                                    <a:pt x="192" y="656"/>
                                  </a:lnTo>
                                  <a:lnTo>
                                    <a:pt x="187" y="657"/>
                                  </a:lnTo>
                                  <a:lnTo>
                                    <a:pt x="183" y="660"/>
                                  </a:lnTo>
                                  <a:lnTo>
                                    <a:pt x="180" y="663"/>
                                  </a:lnTo>
                                  <a:lnTo>
                                    <a:pt x="175" y="666"/>
                                  </a:lnTo>
                                  <a:lnTo>
                                    <a:pt x="167" y="662"/>
                                  </a:lnTo>
                                  <a:lnTo>
                                    <a:pt x="160" y="652"/>
                                  </a:lnTo>
                                  <a:lnTo>
                                    <a:pt x="154" y="641"/>
                                  </a:lnTo>
                                  <a:lnTo>
                                    <a:pt x="145" y="630"/>
                                  </a:lnTo>
                                  <a:lnTo>
                                    <a:pt x="135" y="623"/>
                                  </a:lnTo>
                                  <a:lnTo>
                                    <a:pt x="131" y="631"/>
                                  </a:lnTo>
                                  <a:lnTo>
                                    <a:pt x="134" y="638"/>
                                  </a:lnTo>
                                  <a:lnTo>
                                    <a:pt x="138" y="643"/>
                                  </a:lnTo>
                                  <a:lnTo>
                                    <a:pt x="142" y="650"/>
                                  </a:lnTo>
                                  <a:lnTo>
                                    <a:pt x="148" y="656"/>
                                  </a:lnTo>
                                  <a:lnTo>
                                    <a:pt x="149" y="661"/>
                                  </a:lnTo>
                                  <a:lnTo>
                                    <a:pt x="152" y="664"/>
                                  </a:lnTo>
                                  <a:lnTo>
                                    <a:pt x="154" y="667"/>
                                  </a:lnTo>
                                  <a:lnTo>
                                    <a:pt x="155" y="673"/>
                                  </a:lnTo>
                                  <a:lnTo>
                                    <a:pt x="153" y="676"/>
                                  </a:lnTo>
                                  <a:lnTo>
                                    <a:pt x="149" y="677"/>
                                  </a:lnTo>
                                  <a:lnTo>
                                    <a:pt x="145" y="679"/>
                                  </a:lnTo>
                                  <a:lnTo>
                                    <a:pt x="141" y="682"/>
                                  </a:lnTo>
                                  <a:lnTo>
                                    <a:pt x="133" y="676"/>
                                  </a:lnTo>
                                  <a:lnTo>
                                    <a:pt x="127" y="667"/>
                                  </a:lnTo>
                                  <a:lnTo>
                                    <a:pt x="121" y="657"/>
                                  </a:lnTo>
                                  <a:lnTo>
                                    <a:pt x="116" y="650"/>
                                  </a:lnTo>
                                  <a:lnTo>
                                    <a:pt x="105" y="650"/>
                                  </a:lnTo>
                                  <a:lnTo>
                                    <a:pt x="107" y="661"/>
                                  </a:lnTo>
                                  <a:lnTo>
                                    <a:pt x="113" y="668"/>
                                  </a:lnTo>
                                  <a:lnTo>
                                    <a:pt x="118" y="676"/>
                                  </a:lnTo>
                                  <a:lnTo>
                                    <a:pt x="122" y="687"/>
                                  </a:lnTo>
                                  <a:lnTo>
                                    <a:pt x="116" y="695"/>
                                  </a:lnTo>
                                  <a:lnTo>
                                    <a:pt x="109" y="696"/>
                                  </a:lnTo>
                                  <a:lnTo>
                                    <a:pt x="105" y="700"/>
                                  </a:lnTo>
                                  <a:lnTo>
                                    <a:pt x="101" y="703"/>
                                  </a:lnTo>
                                  <a:lnTo>
                                    <a:pt x="94" y="706"/>
                                  </a:lnTo>
                                  <a:lnTo>
                                    <a:pt x="86" y="702"/>
                                  </a:lnTo>
                                  <a:lnTo>
                                    <a:pt x="74" y="680"/>
                                  </a:lnTo>
                                  <a:lnTo>
                                    <a:pt x="63" y="658"/>
                                  </a:lnTo>
                                  <a:lnTo>
                                    <a:pt x="52" y="637"/>
                                  </a:lnTo>
                                  <a:lnTo>
                                    <a:pt x="42" y="616"/>
                                  </a:lnTo>
                                  <a:lnTo>
                                    <a:pt x="32" y="595"/>
                                  </a:lnTo>
                                  <a:lnTo>
                                    <a:pt x="22" y="573"/>
                                  </a:lnTo>
                                  <a:lnTo>
                                    <a:pt x="11" y="550"/>
                                  </a:lnTo>
                                  <a:lnTo>
                                    <a:pt x="0" y="528"/>
                                  </a:lnTo>
                                  <a:lnTo>
                                    <a:pt x="10" y="523"/>
                                  </a:lnTo>
                                  <a:lnTo>
                                    <a:pt x="13" y="525"/>
                                  </a:lnTo>
                                  <a:lnTo>
                                    <a:pt x="15" y="529"/>
                                  </a:lnTo>
                                  <a:lnTo>
                                    <a:pt x="19" y="533"/>
                                  </a:lnTo>
                                  <a:lnTo>
                                    <a:pt x="23" y="537"/>
                                  </a:lnTo>
                                  <a:lnTo>
                                    <a:pt x="26" y="543"/>
                                  </a:lnTo>
                                  <a:lnTo>
                                    <a:pt x="29" y="550"/>
                                  </a:lnTo>
                                  <a:lnTo>
                                    <a:pt x="33" y="558"/>
                                  </a:lnTo>
                                  <a:lnTo>
                                    <a:pt x="37" y="564"/>
                                  </a:lnTo>
                                  <a:lnTo>
                                    <a:pt x="46" y="574"/>
                                  </a:lnTo>
                                  <a:lnTo>
                                    <a:pt x="56" y="574"/>
                                  </a:lnTo>
                                  <a:lnTo>
                                    <a:pt x="56" y="564"/>
                                  </a:lnTo>
                                  <a:lnTo>
                                    <a:pt x="49" y="554"/>
                                  </a:lnTo>
                                  <a:lnTo>
                                    <a:pt x="43" y="542"/>
                                  </a:lnTo>
                                  <a:lnTo>
                                    <a:pt x="37" y="529"/>
                                  </a:lnTo>
                                  <a:lnTo>
                                    <a:pt x="29" y="516"/>
                                  </a:lnTo>
                                  <a:lnTo>
                                    <a:pt x="41" y="505"/>
                                  </a:lnTo>
                                  <a:lnTo>
                                    <a:pt x="50" y="511"/>
                                  </a:lnTo>
                                  <a:lnTo>
                                    <a:pt x="54" y="519"/>
                                  </a:lnTo>
                                  <a:lnTo>
                                    <a:pt x="58" y="529"/>
                                  </a:lnTo>
                                  <a:lnTo>
                                    <a:pt x="61" y="536"/>
                                  </a:lnTo>
                                  <a:lnTo>
                                    <a:pt x="67" y="543"/>
                                  </a:lnTo>
                                  <a:lnTo>
                                    <a:pt x="76" y="538"/>
                                  </a:lnTo>
                                  <a:lnTo>
                                    <a:pt x="74" y="529"/>
                                  </a:lnTo>
                                  <a:lnTo>
                                    <a:pt x="71" y="520"/>
                                  </a:lnTo>
                                  <a:lnTo>
                                    <a:pt x="65" y="511"/>
                                  </a:lnTo>
                                  <a:lnTo>
                                    <a:pt x="61" y="501"/>
                                  </a:lnTo>
                                  <a:lnTo>
                                    <a:pt x="63" y="496"/>
                                  </a:lnTo>
                                  <a:lnTo>
                                    <a:pt x="66" y="493"/>
                                  </a:lnTo>
                                  <a:lnTo>
                                    <a:pt x="71" y="491"/>
                                  </a:lnTo>
                                  <a:lnTo>
                                    <a:pt x="76" y="489"/>
                                  </a:lnTo>
                                  <a:lnTo>
                                    <a:pt x="82" y="495"/>
                                  </a:lnTo>
                                  <a:lnTo>
                                    <a:pt x="87" y="503"/>
                                  </a:lnTo>
                                  <a:lnTo>
                                    <a:pt x="91" y="510"/>
                                  </a:lnTo>
                                  <a:lnTo>
                                    <a:pt x="96" y="519"/>
                                  </a:lnTo>
                                  <a:lnTo>
                                    <a:pt x="106" y="517"/>
                                  </a:lnTo>
                                  <a:lnTo>
                                    <a:pt x="108" y="511"/>
                                  </a:lnTo>
                                  <a:lnTo>
                                    <a:pt x="106" y="505"/>
                                  </a:lnTo>
                                  <a:lnTo>
                                    <a:pt x="103" y="499"/>
                                  </a:lnTo>
                                  <a:lnTo>
                                    <a:pt x="99" y="492"/>
                                  </a:lnTo>
                                  <a:lnTo>
                                    <a:pt x="96" y="484"/>
                                  </a:lnTo>
                                  <a:lnTo>
                                    <a:pt x="99" y="476"/>
                                  </a:lnTo>
                                  <a:lnTo>
                                    <a:pt x="103" y="475"/>
                                  </a:lnTo>
                                  <a:lnTo>
                                    <a:pt x="106" y="472"/>
                                  </a:lnTo>
                                  <a:lnTo>
                                    <a:pt x="111" y="470"/>
                                  </a:lnTo>
                                  <a:lnTo>
                                    <a:pt x="116" y="469"/>
                                  </a:lnTo>
                                  <a:lnTo>
                                    <a:pt x="125" y="471"/>
                                  </a:lnTo>
                                  <a:lnTo>
                                    <a:pt x="129" y="478"/>
                                  </a:lnTo>
                                  <a:lnTo>
                                    <a:pt x="132" y="484"/>
                                  </a:lnTo>
                                  <a:lnTo>
                                    <a:pt x="135" y="492"/>
                                  </a:lnTo>
                                  <a:lnTo>
                                    <a:pt x="140" y="498"/>
                                  </a:lnTo>
                                  <a:lnTo>
                                    <a:pt x="149" y="501"/>
                                  </a:lnTo>
                                  <a:lnTo>
                                    <a:pt x="152" y="496"/>
                                  </a:lnTo>
                                  <a:lnTo>
                                    <a:pt x="149" y="488"/>
                                  </a:lnTo>
                                  <a:lnTo>
                                    <a:pt x="147" y="481"/>
                                  </a:lnTo>
                                  <a:lnTo>
                                    <a:pt x="144" y="475"/>
                                  </a:lnTo>
                                  <a:lnTo>
                                    <a:pt x="140" y="469"/>
                                  </a:lnTo>
                                  <a:lnTo>
                                    <a:pt x="140" y="457"/>
                                  </a:lnTo>
                                  <a:lnTo>
                                    <a:pt x="144" y="455"/>
                                  </a:lnTo>
                                  <a:lnTo>
                                    <a:pt x="148" y="452"/>
                                  </a:lnTo>
                                  <a:lnTo>
                                    <a:pt x="153" y="450"/>
                                  </a:lnTo>
                                  <a:lnTo>
                                    <a:pt x="159" y="447"/>
                                  </a:lnTo>
                                  <a:lnTo>
                                    <a:pt x="169" y="451"/>
                                  </a:lnTo>
                                  <a:lnTo>
                                    <a:pt x="170" y="456"/>
                                  </a:lnTo>
                                  <a:lnTo>
                                    <a:pt x="172" y="461"/>
                                  </a:lnTo>
                                  <a:lnTo>
                                    <a:pt x="174" y="465"/>
                                  </a:lnTo>
                                  <a:lnTo>
                                    <a:pt x="178" y="471"/>
                                  </a:lnTo>
                                  <a:lnTo>
                                    <a:pt x="181" y="475"/>
                                  </a:lnTo>
                                  <a:lnTo>
                                    <a:pt x="184" y="478"/>
                                  </a:lnTo>
                                  <a:lnTo>
                                    <a:pt x="188" y="478"/>
                                  </a:lnTo>
                                  <a:lnTo>
                                    <a:pt x="194" y="474"/>
                                  </a:lnTo>
                                  <a:lnTo>
                                    <a:pt x="192" y="465"/>
                                  </a:lnTo>
                                  <a:lnTo>
                                    <a:pt x="187" y="457"/>
                                  </a:lnTo>
                                  <a:lnTo>
                                    <a:pt x="183" y="451"/>
                                  </a:lnTo>
                                  <a:lnTo>
                                    <a:pt x="179" y="442"/>
                                  </a:lnTo>
                                  <a:lnTo>
                                    <a:pt x="181" y="438"/>
                                  </a:lnTo>
                                  <a:lnTo>
                                    <a:pt x="185" y="435"/>
                                  </a:lnTo>
                                  <a:lnTo>
                                    <a:pt x="190" y="431"/>
                                  </a:lnTo>
                                  <a:lnTo>
                                    <a:pt x="195" y="428"/>
                                  </a:lnTo>
                                  <a:lnTo>
                                    <a:pt x="204" y="434"/>
                                  </a:lnTo>
                                  <a:lnTo>
                                    <a:pt x="211" y="440"/>
                                  </a:lnTo>
                                  <a:lnTo>
                                    <a:pt x="218" y="447"/>
                                  </a:lnTo>
                                  <a:lnTo>
                                    <a:pt x="224" y="454"/>
                                  </a:lnTo>
                                  <a:lnTo>
                                    <a:pt x="228" y="461"/>
                                  </a:lnTo>
                                  <a:lnTo>
                                    <a:pt x="234" y="468"/>
                                  </a:lnTo>
                                  <a:lnTo>
                                    <a:pt x="239" y="475"/>
                                  </a:lnTo>
                                  <a:lnTo>
                                    <a:pt x="246" y="481"/>
                                  </a:lnTo>
                                  <a:lnTo>
                                    <a:pt x="256" y="476"/>
                                  </a:lnTo>
                                  <a:lnTo>
                                    <a:pt x="252" y="467"/>
                                  </a:lnTo>
                                  <a:lnTo>
                                    <a:pt x="249" y="461"/>
                                  </a:lnTo>
                                  <a:lnTo>
                                    <a:pt x="245" y="454"/>
                                  </a:lnTo>
                                  <a:lnTo>
                                    <a:pt x="240" y="448"/>
                                  </a:lnTo>
                                  <a:lnTo>
                                    <a:pt x="235" y="441"/>
                                  </a:lnTo>
                                  <a:lnTo>
                                    <a:pt x="231" y="434"/>
                                  </a:lnTo>
                                  <a:lnTo>
                                    <a:pt x="226" y="426"/>
                                  </a:lnTo>
                                  <a:lnTo>
                                    <a:pt x="222" y="417"/>
                                  </a:lnTo>
                                  <a:lnTo>
                                    <a:pt x="224" y="413"/>
                                  </a:lnTo>
                                  <a:lnTo>
                                    <a:pt x="227" y="411"/>
                                  </a:lnTo>
                                  <a:lnTo>
                                    <a:pt x="234" y="409"/>
                                  </a:lnTo>
                                  <a:lnTo>
                                    <a:pt x="239" y="406"/>
                                  </a:lnTo>
                                  <a:lnTo>
                                    <a:pt x="246" y="411"/>
                                  </a:lnTo>
                                  <a:lnTo>
                                    <a:pt x="251" y="418"/>
                                  </a:lnTo>
                                  <a:lnTo>
                                    <a:pt x="256" y="427"/>
                                  </a:lnTo>
                                  <a:lnTo>
                                    <a:pt x="260" y="435"/>
                                  </a:lnTo>
                                  <a:lnTo>
                                    <a:pt x="275" y="432"/>
                                  </a:lnTo>
                                  <a:lnTo>
                                    <a:pt x="272" y="424"/>
                                  </a:lnTo>
                                  <a:lnTo>
                                    <a:pt x="267" y="415"/>
                                  </a:lnTo>
                                  <a:lnTo>
                                    <a:pt x="263" y="408"/>
                                  </a:lnTo>
                                  <a:lnTo>
                                    <a:pt x="258" y="400"/>
                                  </a:lnTo>
                                  <a:lnTo>
                                    <a:pt x="261" y="397"/>
                                  </a:lnTo>
                                  <a:lnTo>
                                    <a:pt x="265" y="394"/>
                                  </a:lnTo>
                                  <a:lnTo>
                                    <a:pt x="270" y="391"/>
                                  </a:lnTo>
                                  <a:lnTo>
                                    <a:pt x="275" y="388"/>
                                  </a:lnTo>
                                  <a:lnTo>
                                    <a:pt x="280" y="385"/>
                                  </a:lnTo>
                                  <a:lnTo>
                                    <a:pt x="290" y="395"/>
                                  </a:lnTo>
                                  <a:lnTo>
                                    <a:pt x="292" y="397"/>
                                  </a:lnTo>
                                  <a:lnTo>
                                    <a:pt x="293" y="401"/>
                                  </a:lnTo>
                                  <a:lnTo>
                                    <a:pt x="294" y="405"/>
                                  </a:lnTo>
                                  <a:lnTo>
                                    <a:pt x="297" y="411"/>
                                  </a:lnTo>
                                  <a:lnTo>
                                    <a:pt x="305" y="419"/>
                                  </a:lnTo>
                                  <a:lnTo>
                                    <a:pt x="314" y="415"/>
                                  </a:lnTo>
                                  <a:lnTo>
                                    <a:pt x="316" y="411"/>
                                  </a:lnTo>
                                  <a:lnTo>
                                    <a:pt x="312" y="403"/>
                                  </a:lnTo>
                                  <a:lnTo>
                                    <a:pt x="307" y="395"/>
                                  </a:lnTo>
                                  <a:lnTo>
                                    <a:pt x="302" y="386"/>
                                  </a:lnTo>
                                  <a:lnTo>
                                    <a:pt x="297" y="378"/>
                                  </a:lnTo>
                                  <a:lnTo>
                                    <a:pt x="303" y="373"/>
                                  </a:lnTo>
                                  <a:lnTo>
                                    <a:pt x="311" y="369"/>
                                  </a:lnTo>
                                  <a:lnTo>
                                    <a:pt x="318" y="365"/>
                                  </a:lnTo>
                                  <a:lnTo>
                                    <a:pt x="328" y="362"/>
                                  </a:lnTo>
                                  <a:lnTo>
                                    <a:pt x="332" y="363"/>
                                  </a:lnTo>
                                  <a:lnTo>
                                    <a:pt x="338" y="371"/>
                                  </a:lnTo>
                                  <a:lnTo>
                                    <a:pt x="341" y="379"/>
                                  </a:lnTo>
                                  <a:lnTo>
                                    <a:pt x="345" y="389"/>
                                  </a:lnTo>
                                  <a:lnTo>
                                    <a:pt x="351" y="397"/>
                                  </a:lnTo>
                                  <a:lnTo>
                                    <a:pt x="362" y="397"/>
                                  </a:lnTo>
                                  <a:lnTo>
                                    <a:pt x="364" y="390"/>
                                  </a:lnTo>
                                  <a:lnTo>
                                    <a:pt x="359" y="382"/>
                                  </a:lnTo>
                                  <a:lnTo>
                                    <a:pt x="355" y="373"/>
                                  </a:lnTo>
                                  <a:lnTo>
                                    <a:pt x="350" y="363"/>
                                  </a:lnTo>
                                  <a:lnTo>
                                    <a:pt x="345" y="352"/>
                                  </a:lnTo>
                                  <a:lnTo>
                                    <a:pt x="351" y="349"/>
                                  </a:lnTo>
                                  <a:lnTo>
                                    <a:pt x="357" y="346"/>
                                  </a:lnTo>
                                  <a:lnTo>
                                    <a:pt x="365" y="343"/>
                                  </a:lnTo>
                                  <a:lnTo>
                                    <a:pt x="372" y="338"/>
                                  </a:lnTo>
                                  <a:lnTo>
                                    <a:pt x="380" y="345"/>
                                  </a:lnTo>
                                  <a:lnTo>
                                    <a:pt x="384" y="356"/>
                                  </a:lnTo>
                                  <a:lnTo>
                                    <a:pt x="387" y="368"/>
                                  </a:lnTo>
                                  <a:lnTo>
                                    <a:pt x="393" y="378"/>
                                  </a:lnTo>
                                  <a:lnTo>
                                    <a:pt x="395" y="381"/>
                                  </a:lnTo>
                                  <a:lnTo>
                                    <a:pt x="399" y="381"/>
                                  </a:lnTo>
                                  <a:lnTo>
                                    <a:pt x="404" y="378"/>
                                  </a:lnTo>
                                  <a:lnTo>
                                    <a:pt x="407" y="376"/>
                                  </a:lnTo>
                                  <a:lnTo>
                                    <a:pt x="404" y="366"/>
                                  </a:lnTo>
                                  <a:lnTo>
                                    <a:pt x="399" y="357"/>
                                  </a:lnTo>
                                  <a:lnTo>
                                    <a:pt x="395" y="347"/>
                                  </a:lnTo>
                                  <a:lnTo>
                                    <a:pt x="390" y="338"/>
                                  </a:lnTo>
                                  <a:lnTo>
                                    <a:pt x="393" y="330"/>
                                  </a:lnTo>
                                  <a:lnTo>
                                    <a:pt x="397" y="326"/>
                                  </a:lnTo>
                                  <a:lnTo>
                                    <a:pt x="403" y="323"/>
                                  </a:lnTo>
                                  <a:lnTo>
                                    <a:pt x="409" y="320"/>
                                  </a:lnTo>
                                  <a:lnTo>
                                    <a:pt x="417" y="320"/>
                                  </a:lnTo>
                                  <a:lnTo>
                                    <a:pt x="422" y="334"/>
                                  </a:lnTo>
                                  <a:lnTo>
                                    <a:pt x="430" y="347"/>
                                  </a:lnTo>
                                  <a:lnTo>
                                    <a:pt x="437" y="361"/>
                                  </a:lnTo>
                                  <a:lnTo>
                                    <a:pt x="445" y="375"/>
                                  </a:lnTo>
                                  <a:lnTo>
                                    <a:pt x="456" y="379"/>
                                  </a:lnTo>
                                  <a:lnTo>
                                    <a:pt x="461" y="371"/>
                                  </a:lnTo>
                                  <a:lnTo>
                                    <a:pt x="457" y="364"/>
                                  </a:lnTo>
                                  <a:lnTo>
                                    <a:pt x="452" y="357"/>
                                  </a:lnTo>
                                  <a:lnTo>
                                    <a:pt x="448" y="349"/>
                                  </a:lnTo>
                                  <a:lnTo>
                                    <a:pt x="445" y="343"/>
                                  </a:lnTo>
                                  <a:lnTo>
                                    <a:pt x="441" y="335"/>
                                  </a:lnTo>
                                  <a:lnTo>
                                    <a:pt x="436" y="328"/>
                                  </a:lnTo>
                                  <a:lnTo>
                                    <a:pt x="432" y="319"/>
                                  </a:lnTo>
                                  <a:lnTo>
                                    <a:pt x="429" y="311"/>
                                  </a:lnTo>
                                  <a:lnTo>
                                    <a:pt x="431" y="308"/>
                                  </a:lnTo>
                                  <a:lnTo>
                                    <a:pt x="435" y="307"/>
                                  </a:lnTo>
                                  <a:lnTo>
                                    <a:pt x="439" y="305"/>
                                  </a:lnTo>
                                  <a:lnTo>
                                    <a:pt x="444" y="303"/>
                                  </a:lnTo>
                                  <a:lnTo>
                                    <a:pt x="450" y="306"/>
                                  </a:lnTo>
                                  <a:lnTo>
                                    <a:pt x="453" y="311"/>
                                  </a:lnTo>
                                  <a:lnTo>
                                    <a:pt x="457" y="319"/>
                                  </a:lnTo>
                                  <a:lnTo>
                                    <a:pt x="460" y="325"/>
                                  </a:lnTo>
                                  <a:lnTo>
                                    <a:pt x="465" y="331"/>
                                  </a:lnTo>
                                  <a:lnTo>
                                    <a:pt x="476" y="330"/>
                                  </a:lnTo>
                                  <a:lnTo>
                                    <a:pt x="475" y="321"/>
                                  </a:lnTo>
                                  <a:lnTo>
                                    <a:pt x="471" y="314"/>
                                  </a:lnTo>
                                  <a:lnTo>
                                    <a:pt x="466" y="306"/>
                                  </a:lnTo>
                                  <a:lnTo>
                                    <a:pt x="463" y="297"/>
                                  </a:lnTo>
                                  <a:lnTo>
                                    <a:pt x="466" y="293"/>
                                  </a:lnTo>
                                  <a:lnTo>
                                    <a:pt x="471" y="290"/>
                                  </a:lnTo>
                                  <a:lnTo>
                                    <a:pt x="474" y="288"/>
                                  </a:lnTo>
                                  <a:lnTo>
                                    <a:pt x="481" y="284"/>
                                  </a:lnTo>
                                  <a:lnTo>
                                    <a:pt x="489" y="285"/>
                                  </a:lnTo>
                                  <a:lnTo>
                                    <a:pt x="492" y="294"/>
                                  </a:lnTo>
                                  <a:lnTo>
                                    <a:pt x="496" y="303"/>
                                  </a:lnTo>
                                  <a:lnTo>
                                    <a:pt x="500" y="310"/>
                                  </a:lnTo>
                                  <a:lnTo>
                                    <a:pt x="504" y="318"/>
                                  </a:lnTo>
                                  <a:lnTo>
                                    <a:pt x="515" y="318"/>
                                  </a:lnTo>
                                  <a:lnTo>
                                    <a:pt x="517" y="312"/>
                                  </a:lnTo>
                                  <a:lnTo>
                                    <a:pt x="514" y="304"/>
                                  </a:lnTo>
                                  <a:lnTo>
                                    <a:pt x="510" y="295"/>
                                  </a:lnTo>
                                  <a:lnTo>
                                    <a:pt x="505" y="286"/>
                                  </a:lnTo>
                                  <a:lnTo>
                                    <a:pt x="502" y="276"/>
                                  </a:lnTo>
                                  <a:lnTo>
                                    <a:pt x="506" y="272"/>
                                  </a:lnTo>
                                  <a:lnTo>
                                    <a:pt x="513" y="269"/>
                                  </a:lnTo>
                                  <a:lnTo>
                                    <a:pt x="521" y="265"/>
                                  </a:lnTo>
                                  <a:lnTo>
                                    <a:pt x="527" y="261"/>
                                  </a:lnTo>
                                  <a:lnTo>
                                    <a:pt x="536" y="264"/>
                                  </a:lnTo>
                                  <a:lnTo>
                                    <a:pt x="542" y="270"/>
                                  </a:lnTo>
                                  <a:lnTo>
                                    <a:pt x="547" y="279"/>
                                  </a:lnTo>
                                  <a:lnTo>
                                    <a:pt x="550" y="288"/>
                                  </a:lnTo>
                                  <a:lnTo>
                                    <a:pt x="555" y="297"/>
                                  </a:lnTo>
                                  <a:lnTo>
                                    <a:pt x="565" y="295"/>
                                  </a:lnTo>
                                  <a:lnTo>
                                    <a:pt x="566" y="290"/>
                                  </a:lnTo>
                                  <a:lnTo>
                                    <a:pt x="563" y="281"/>
                                  </a:lnTo>
                                  <a:lnTo>
                                    <a:pt x="560" y="273"/>
                                  </a:lnTo>
                                  <a:lnTo>
                                    <a:pt x="555" y="265"/>
                                  </a:lnTo>
                                  <a:lnTo>
                                    <a:pt x="550" y="256"/>
                                  </a:lnTo>
                                  <a:lnTo>
                                    <a:pt x="552" y="248"/>
                                  </a:lnTo>
                                  <a:lnTo>
                                    <a:pt x="558" y="245"/>
                                  </a:lnTo>
                                  <a:lnTo>
                                    <a:pt x="564" y="242"/>
                                  </a:lnTo>
                                  <a:lnTo>
                                    <a:pt x="571" y="239"/>
                                  </a:lnTo>
                                  <a:lnTo>
                                    <a:pt x="579" y="236"/>
                                  </a:lnTo>
                                  <a:lnTo>
                                    <a:pt x="582" y="242"/>
                                  </a:lnTo>
                                  <a:lnTo>
                                    <a:pt x="585" y="250"/>
                                  </a:lnTo>
                                  <a:lnTo>
                                    <a:pt x="589" y="257"/>
                                  </a:lnTo>
                                  <a:lnTo>
                                    <a:pt x="593" y="266"/>
                                  </a:lnTo>
                                  <a:lnTo>
                                    <a:pt x="596" y="269"/>
                                  </a:lnTo>
                                  <a:lnTo>
                                    <a:pt x="601" y="273"/>
                                  </a:lnTo>
                                  <a:lnTo>
                                    <a:pt x="604" y="275"/>
                                  </a:lnTo>
                                  <a:lnTo>
                                    <a:pt x="610" y="272"/>
                                  </a:lnTo>
                                  <a:lnTo>
                                    <a:pt x="611" y="268"/>
                                  </a:lnTo>
                                  <a:lnTo>
                                    <a:pt x="610" y="264"/>
                                  </a:lnTo>
                                  <a:lnTo>
                                    <a:pt x="609" y="258"/>
                                  </a:lnTo>
                                  <a:lnTo>
                                    <a:pt x="607" y="254"/>
                                  </a:lnTo>
                                  <a:lnTo>
                                    <a:pt x="603" y="252"/>
                                  </a:lnTo>
                                  <a:lnTo>
                                    <a:pt x="601" y="246"/>
                                  </a:lnTo>
                                  <a:lnTo>
                                    <a:pt x="598" y="240"/>
                                  </a:lnTo>
                                  <a:lnTo>
                                    <a:pt x="595" y="235"/>
                                  </a:lnTo>
                                  <a:lnTo>
                                    <a:pt x="591" y="229"/>
                                  </a:lnTo>
                                  <a:lnTo>
                                    <a:pt x="595" y="227"/>
                                  </a:lnTo>
                                  <a:lnTo>
                                    <a:pt x="601" y="224"/>
                                  </a:lnTo>
                                  <a:lnTo>
                                    <a:pt x="606" y="222"/>
                                  </a:lnTo>
                                  <a:lnTo>
                                    <a:pt x="611" y="218"/>
                                  </a:lnTo>
                                  <a:lnTo>
                                    <a:pt x="618" y="225"/>
                                  </a:lnTo>
                                  <a:lnTo>
                                    <a:pt x="624" y="236"/>
                                  </a:lnTo>
                                  <a:lnTo>
                                    <a:pt x="631" y="246"/>
                                  </a:lnTo>
                                  <a:lnTo>
                                    <a:pt x="637" y="259"/>
                                  </a:lnTo>
                                  <a:lnTo>
                                    <a:pt x="644" y="272"/>
                                  </a:lnTo>
                                  <a:lnTo>
                                    <a:pt x="653" y="280"/>
                                  </a:lnTo>
                                  <a:lnTo>
                                    <a:pt x="661" y="271"/>
                                  </a:lnTo>
                                  <a:lnTo>
                                    <a:pt x="654" y="257"/>
                                  </a:lnTo>
                                  <a:lnTo>
                                    <a:pt x="645" y="244"/>
                                  </a:lnTo>
                                  <a:lnTo>
                                    <a:pt x="637" y="229"/>
                                  </a:lnTo>
                                  <a:lnTo>
                                    <a:pt x="631" y="212"/>
                                  </a:lnTo>
                                  <a:lnTo>
                                    <a:pt x="635" y="209"/>
                                  </a:lnTo>
                                  <a:lnTo>
                                    <a:pt x="638" y="205"/>
                                  </a:lnTo>
                                  <a:lnTo>
                                    <a:pt x="643" y="202"/>
                                  </a:lnTo>
                                  <a:lnTo>
                                    <a:pt x="649" y="199"/>
                                  </a:lnTo>
                                  <a:lnTo>
                                    <a:pt x="659" y="201"/>
                                  </a:lnTo>
                                  <a:lnTo>
                                    <a:pt x="662" y="208"/>
                                  </a:lnTo>
                                  <a:lnTo>
                                    <a:pt x="667" y="216"/>
                                  </a:lnTo>
                                  <a:lnTo>
                                    <a:pt x="671" y="225"/>
                                  </a:lnTo>
                                  <a:lnTo>
                                    <a:pt x="679" y="231"/>
                                  </a:lnTo>
                                  <a:lnTo>
                                    <a:pt x="686" y="226"/>
                                  </a:lnTo>
                                  <a:lnTo>
                                    <a:pt x="684" y="216"/>
                                  </a:lnTo>
                                  <a:lnTo>
                                    <a:pt x="681" y="211"/>
                                  </a:lnTo>
                                  <a:lnTo>
                                    <a:pt x="677" y="205"/>
                                  </a:lnTo>
                                  <a:lnTo>
                                    <a:pt x="674" y="199"/>
                                  </a:lnTo>
                                  <a:lnTo>
                                    <a:pt x="671" y="193"/>
                                  </a:lnTo>
                                  <a:lnTo>
                                    <a:pt x="676" y="185"/>
                                  </a:lnTo>
                                  <a:lnTo>
                                    <a:pt x="681" y="184"/>
                                  </a:lnTo>
                                  <a:lnTo>
                                    <a:pt x="686" y="182"/>
                                  </a:lnTo>
                                  <a:lnTo>
                                    <a:pt x="691" y="182"/>
                                  </a:lnTo>
                                  <a:lnTo>
                                    <a:pt x="697" y="185"/>
                                  </a:lnTo>
                                  <a:lnTo>
                                    <a:pt x="698" y="191"/>
                                  </a:lnTo>
                                  <a:lnTo>
                                    <a:pt x="700" y="199"/>
                                  </a:lnTo>
                                  <a:lnTo>
                                    <a:pt x="704" y="205"/>
                                  </a:lnTo>
                                  <a:lnTo>
                                    <a:pt x="710" y="212"/>
                                  </a:lnTo>
                                  <a:lnTo>
                                    <a:pt x="712" y="214"/>
                                  </a:lnTo>
                                  <a:lnTo>
                                    <a:pt x="715" y="214"/>
                                  </a:lnTo>
                                  <a:lnTo>
                                    <a:pt x="720" y="213"/>
                                  </a:lnTo>
                                  <a:lnTo>
                                    <a:pt x="724" y="210"/>
                                  </a:lnTo>
                                  <a:lnTo>
                                    <a:pt x="721" y="203"/>
                                  </a:lnTo>
                                  <a:lnTo>
                                    <a:pt x="717" y="197"/>
                                  </a:lnTo>
                                  <a:lnTo>
                                    <a:pt x="713" y="190"/>
                                  </a:lnTo>
                                  <a:lnTo>
                                    <a:pt x="710" y="183"/>
                                  </a:lnTo>
                                  <a:lnTo>
                                    <a:pt x="708" y="172"/>
                                  </a:lnTo>
                                  <a:lnTo>
                                    <a:pt x="713" y="169"/>
                                  </a:lnTo>
                                  <a:lnTo>
                                    <a:pt x="719" y="165"/>
                                  </a:lnTo>
                                  <a:lnTo>
                                    <a:pt x="725" y="162"/>
                                  </a:lnTo>
                                  <a:lnTo>
                                    <a:pt x="733" y="158"/>
                                  </a:lnTo>
                                  <a:lnTo>
                                    <a:pt x="743" y="161"/>
                                  </a:lnTo>
                                  <a:lnTo>
                                    <a:pt x="747" y="166"/>
                                  </a:lnTo>
                                  <a:lnTo>
                                    <a:pt x="752" y="174"/>
                                  </a:lnTo>
                                  <a:lnTo>
                                    <a:pt x="757" y="182"/>
                                  </a:lnTo>
                                  <a:lnTo>
                                    <a:pt x="765" y="187"/>
                                  </a:lnTo>
                                  <a:lnTo>
                                    <a:pt x="775" y="180"/>
                                  </a:lnTo>
                                  <a:lnTo>
                                    <a:pt x="770" y="174"/>
                                  </a:lnTo>
                                  <a:lnTo>
                                    <a:pt x="766" y="166"/>
                                  </a:lnTo>
                                  <a:lnTo>
                                    <a:pt x="760" y="160"/>
                                  </a:lnTo>
                                  <a:lnTo>
                                    <a:pt x="754" y="152"/>
                                  </a:lnTo>
                                  <a:lnTo>
                                    <a:pt x="756" y="146"/>
                                  </a:lnTo>
                                  <a:lnTo>
                                    <a:pt x="763" y="142"/>
                                  </a:lnTo>
                                  <a:lnTo>
                                    <a:pt x="770" y="138"/>
                                  </a:lnTo>
                                  <a:lnTo>
                                    <a:pt x="778" y="135"/>
                                  </a:lnTo>
                                  <a:lnTo>
                                    <a:pt x="787" y="131"/>
                                  </a:lnTo>
                                  <a:lnTo>
                                    <a:pt x="794" y="137"/>
                                  </a:lnTo>
                                  <a:lnTo>
                                    <a:pt x="796" y="140"/>
                                  </a:lnTo>
                                  <a:lnTo>
                                    <a:pt x="798" y="144"/>
                                  </a:lnTo>
                                  <a:lnTo>
                                    <a:pt x="799" y="148"/>
                                  </a:lnTo>
                                  <a:lnTo>
                                    <a:pt x="801" y="153"/>
                                  </a:lnTo>
                                  <a:lnTo>
                                    <a:pt x="814" y="168"/>
                                  </a:lnTo>
                                  <a:lnTo>
                                    <a:pt x="820" y="159"/>
                                  </a:lnTo>
                                  <a:lnTo>
                                    <a:pt x="818" y="150"/>
                                  </a:lnTo>
                                  <a:lnTo>
                                    <a:pt x="814" y="143"/>
                                  </a:lnTo>
                                  <a:lnTo>
                                    <a:pt x="809" y="136"/>
                                  </a:lnTo>
                                  <a:lnTo>
                                    <a:pt x="805" y="128"/>
                                  </a:lnTo>
                                  <a:lnTo>
                                    <a:pt x="810" y="118"/>
                                  </a:lnTo>
                                  <a:lnTo>
                                    <a:pt x="815" y="117"/>
                                  </a:lnTo>
                                  <a:lnTo>
                                    <a:pt x="819" y="115"/>
                                  </a:lnTo>
                                  <a:lnTo>
                                    <a:pt x="822" y="112"/>
                                  </a:lnTo>
                                  <a:lnTo>
                                    <a:pt x="827" y="109"/>
                                  </a:lnTo>
                                  <a:lnTo>
                                    <a:pt x="835" y="110"/>
                                  </a:lnTo>
                                  <a:lnTo>
                                    <a:pt x="841" y="118"/>
                                  </a:lnTo>
                                  <a:lnTo>
                                    <a:pt x="845" y="128"/>
                                  </a:lnTo>
                                  <a:lnTo>
                                    <a:pt x="849" y="137"/>
                                  </a:lnTo>
                                  <a:lnTo>
                                    <a:pt x="854" y="148"/>
                                  </a:lnTo>
                                  <a:lnTo>
                                    <a:pt x="856" y="151"/>
                                  </a:lnTo>
                                  <a:lnTo>
                                    <a:pt x="859" y="155"/>
                                  </a:lnTo>
                                  <a:lnTo>
                                    <a:pt x="862" y="158"/>
                                  </a:lnTo>
                                  <a:lnTo>
                                    <a:pt x="867" y="161"/>
                                  </a:lnTo>
                                  <a:lnTo>
                                    <a:pt x="872" y="152"/>
                                  </a:lnTo>
                                  <a:lnTo>
                                    <a:pt x="867" y="140"/>
                                  </a:lnTo>
                                  <a:lnTo>
                                    <a:pt x="860" y="128"/>
                                  </a:lnTo>
                                  <a:lnTo>
                                    <a:pt x="855" y="116"/>
                                  </a:lnTo>
                                  <a:lnTo>
                                    <a:pt x="848" y="104"/>
                                  </a:lnTo>
                                  <a:lnTo>
                                    <a:pt x="851" y="99"/>
                                  </a:lnTo>
                                  <a:lnTo>
                                    <a:pt x="855" y="96"/>
                                  </a:lnTo>
                                  <a:lnTo>
                                    <a:pt x="859" y="93"/>
                                  </a:lnTo>
                                  <a:lnTo>
                                    <a:pt x="865" y="91"/>
                                  </a:lnTo>
                                  <a:lnTo>
                                    <a:pt x="878" y="99"/>
                                  </a:lnTo>
                                  <a:lnTo>
                                    <a:pt x="879" y="104"/>
                                  </a:lnTo>
                                  <a:lnTo>
                                    <a:pt x="881" y="108"/>
                                  </a:lnTo>
                                  <a:lnTo>
                                    <a:pt x="883" y="112"/>
                                  </a:lnTo>
                                  <a:lnTo>
                                    <a:pt x="887" y="117"/>
                                  </a:lnTo>
                                  <a:lnTo>
                                    <a:pt x="897" y="112"/>
                                  </a:lnTo>
                                  <a:lnTo>
                                    <a:pt x="896" y="105"/>
                                  </a:lnTo>
                                  <a:lnTo>
                                    <a:pt x="893" y="98"/>
                                  </a:lnTo>
                                  <a:lnTo>
                                    <a:pt x="887" y="93"/>
                                  </a:lnTo>
                                  <a:lnTo>
                                    <a:pt x="884" y="85"/>
                                  </a:lnTo>
                                  <a:lnTo>
                                    <a:pt x="889" y="78"/>
                                  </a:lnTo>
                                  <a:lnTo>
                                    <a:pt x="893" y="77"/>
                                  </a:lnTo>
                                  <a:lnTo>
                                    <a:pt x="897" y="75"/>
                                  </a:lnTo>
                                  <a:lnTo>
                                    <a:pt x="902" y="73"/>
                                  </a:lnTo>
                                  <a:lnTo>
                                    <a:pt x="909" y="72"/>
                                  </a:lnTo>
                                  <a:lnTo>
                                    <a:pt x="913" y="80"/>
                                  </a:lnTo>
                                  <a:lnTo>
                                    <a:pt x="919" y="88"/>
                                  </a:lnTo>
                                  <a:lnTo>
                                    <a:pt x="924" y="95"/>
                                  </a:lnTo>
                                  <a:lnTo>
                                    <a:pt x="929" y="104"/>
                                  </a:lnTo>
                                  <a:lnTo>
                                    <a:pt x="936" y="102"/>
                                  </a:lnTo>
                                  <a:lnTo>
                                    <a:pt x="936" y="91"/>
                                  </a:lnTo>
                                  <a:lnTo>
                                    <a:pt x="933" y="84"/>
                                  </a:lnTo>
                                  <a:lnTo>
                                    <a:pt x="928" y="78"/>
                                  </a:lnTo>
                                  <a:lnTo>
                                    <a:pt x="925" y="71"/>
                                  </a:lnTo>
                                  <a:lnTo>
                                    <a:pt x="921" y="64"/>
                                  </a:lnTo>
                                  <a:lnTo>
                                    <a:pt x="925" y="62"/>
                                  </a:lnTo>
                                  <a:lnTo>
                                    <a:pt x="929" y="58"/>
                                  </a:lnTo>
                                  <a:lnTo>
                                    <a:pt x="934" y="55"/>
                                  </a:lnTo>
                                  <a:lnTo>
                                    <a:pt x="940" y="53"/>
                                  </a:lnTo>
                                  <a:lnTo>
                                    <a:pt x="949" y="58"/>
                                  </a:lnTo>
                                  <a:lnTo>
                                    <a:pt x="955" y="69"/>
                                  </a:lnTo>
                                  <a:lnTo>
                                    <a:pt x="958" y="73"/>
                                  </a:lnTo>
                                  <a:lnTo>
                                    <a:pt x="961" y="78"/>
                                  </a:lnTo>
                                  <a:lnTo>
                                    <a:pt x="965" y="83"/>
                                  </a:lnTo>
                                  <a:lnTo>
                                    <a:pt x="970" y="86"/>
                                  </a:lnTo>
                                  <a:lnTo>
                                    <a:pt x="977" y="83"/>
                                  </a:lnTo>
                                  <a:lnTo>
                                    <a:pt x="973" y="75"/>
                                  </a:lnTo>
                                  <a:lnTo>
                                    <a:pt x="968" y="65"/>
                                  </a:lnTo>
                                  <a:lnTo>
                                    <a:pt x="963" y="56"/>
                                  </a:lnTo>
                                  <a:lnTo>
                                    <a:pt x="959" y="46"/>
                                  </a:lnTo>
                                  <a:lnTo>
                                    <a:pt x="960" y="42"/>
                                  </a:lnTo>
                                  <a:lnTo>
                                    <a:pt x="964" y="40"/>
                                  </a:lnTo>
                                  <a:lnTo>
                                    <a:pt x="970" y="39"/>
                                  </a:lnTo>
                                  <a:lnTo>
                                    <a:pt x="975" y="37"/>
                                  </a:lnTo>
                                  <a:lnTo>
                                    <a:pt x="982" y="42"/>
                                  </a:lnTo>
                                  <a:lnTo>
                                    <a:pt x="986" y="46"/>
                                  </a:lnTo>
                                  <a:lnTo>
                                    <a:pt x="988" y="54"/>
                                  </a:lnTo>
                                  <a:lnTo>
                                    <a:pt x="992" y="62"/>
                                  </a:lnTo>
                                  <a:lnTo>
                                    <a:pt x="997" y="69"/>
                                  </a:lnTo>
                                  <a:lnTo>
                                    <a:pt x="1002" y="71"/>
                                  </a:lnTo>
                                  <a:lnTo>
                                    <a:pt x="1007" y="64"/>
                                  </a:lnTo>
                                  <a:lnTo>
                                    <a:pt x="1005" y="55"/>
                                  </a:lnTo>
                                  <a:lnTo>
                                    <a:pt x="1002" y="46"/>
                                  </a:lnTo>
                                  <a:lnTo>
                                    <a:pt x="998" y="39"/>
                                  </a:lnTo>
                                  <a:lnTo>
                                    <a:pt x="991" y="32"/>
                                  </a:lnTo>
                                  <a:lnTo>
                                    <a:pt x="994" y="26"/>
                                  </a:lnTo>
                                  <a:lnTo>
                                    <a:pt x="1000" y="23"/>
                                  </a:lnTo>
                                  <a:lnTo>
                                    <a:pt x="1006" y="19"/>
                                  </a:lnTo>
                                  <a:lnTo>
                                    <a:pt x="1012" y="16"/>
                                  </a:lnTo>
                                  <a:lnTo>
                                    <a:pt x="1017" y="13"/>
                                  </a:lnTo>
                                  <a:lnTo>
                                    <a:pt x="1024" y="10"/>
                                  </a:lnTo>
                                  <a:lnTo>
                                    <a:pt x="1030" y="6"/>
                                  </a:lnTo>
                                  <a:lnTo>
                                    <a:pt x="1037" y="3"/>
                                  </a:lnTo>
                                  <a:lnTo>
                                    <a:pt x="1043" y="0"/>
                                  </a:lnTo>
                                  <a:lnTo>
                                    <a:pt x="1052" y="2"/>
                                  </a:lnTo>
                                  <a:lnTo>
                                    <a:pt x="1056" y="12"/>
                                  </a:lnTo>
                                  <a:lnTo>
                                    <a:pt x="1061" y="20"/>
                                  </a:lnTo>
                                  <a:lnTo>
                                    <a:pt x="1066" y="30"/>
                                  </a:lnTo>
                                  <a:lnTo>
                                    <a:pt x="1071" y="40"/>
                                  </a:lnTo>
                                  <a:lnTo>
                                    <a:pt x="1063" y="45"/>
                                  </a:lnTo>
                                  <a:lnTo>
                                    <a:pt x="1057" y="52"/>
                                  </a:lnTo>
                                  <a:lnTo>
                                    <a:pt x="1050" y="57"/>
                                  </a:lnTo>
                                  <a:lnTo>
                                    <a:pt x="1042" y="63"/>
                                  </a:lnTo>
                                  <a:lnTo>
                                    <a:pt x="1037" y="71"/>
                                  </a:lnTo>
                                  <a:lnTo>
                                    <a:pt x="1043" y="75"/>
                                  </a:lnTo>
                                  <a:lnTo>
                                    <a:pt x="1048" y="73"/>
                                  </a:lnTo>
                                  <a:lnTo>
                                    <a:pt x="1053" y="71"/>
                                  </a:lnTo>
                                  <a:lnTo>
                                    <a:pt x="1057" y="70"/>
                                  </a:lnTo>
                                  <a:lnTo>
                                    <a:pt x="1060" y="67"/>
                                  </a:lnTo>
                                  <a:lnTo>
                                    <a:pt x="1065" y="65"/>
                                  </a:lnTo>
                                  <a:lnTo>
                                    <a:pt x="1068" y="62"/>
                                  </a:lnTo>
                                  <a:lnTo>
                                    <a:pt x="1071" y="58"/>
                                  </a:lnTo>
                                  <a:lnTo>
                                    <a:pt x="1076" y="55"/>
                                  </a:lnTo>
                                  <a:lnTo>
                                    <a:pt x="1082" y="62"/>
                                  </a:lnTo>
                                  <a:lnTo>
                                    <a:pt x="1084" y="66"/>
                                  </a:lnTo>
                                  <a:lnTo>
                                    <a:pt x="1087" y="70"/>
                                  </a:lnTo>
                                  <a:lnTo>
                                    <a:pt x="1091" y="76"/>
                                  </a:lnTo>
                                  <a:lnTo>
                                    <a:pt x="1094" y="83"/>
                                  </a:lnTo>
                                  <a:lnTo>
                                    <a:pt x="1091" y="86"/>
                                  </a:lnTo>
                                  <a:lnTo>
                                    <a:pt x="1086" y="89"/>
                                  </a:lnTo>
                                  <a:lnTo>
                                    <a:pt x="1081" y="91"/>
                                  </a:lnTo>
                                  <a:lnTo>
                                    <a:pt x="1077" y="92"/>
                                  </a:lnTo>
                                  <a:lnTo>
                                    <a:pt x="1071" y="94"/>
                                  </a:lnTo>
                                  <a:lnTo>
                                    <a:pt x="1067" y="97"/>
                                  </a:lnTo>
                                  <a:lnTo>
                                    <a:pt x="1063" y="99"/>
                                  </a:lnTo>
                                  <a:lnTo>
                                    <a:pt x="1058" y="104"/>
                                  </a:lnTo>
                                  <a:lnTo>
                                    <a:pt x="1057" y="109"/>
                                  </a:lnTo>
                                  <a:lnTo>
                                    <a:pt x="1060" y="112"/>
                                  </a:lnTo>
                                  <a:lnTo>
                                    <a:pt x="1066" y="112"/>
                                  </a:lnTo>
                                  <a:lnTo>
                                    <a:pt x="1070" y="110"/>
                                  </a:lnTo>
                                  <a:lnTo>
                                    <a:pt x="1074" y="109"/>
                                  </a:lnTo>
                                  <a:lnTo>
                                    <a:pt x="1078" y="106"/>
                                  </a:lnTo>
                                  <a:lnTo>
                                    <a:pt x="1082" y="104"/>
                                  </a:lnTo>
                                  <a:lnTo>
                                    <a:pt x="1086" y="102"/>
                                  </a:lnTo>
                                  <a:lnTo>
                                    <a:pt x="1092" y="99"/>
                                  </a:lnTo>
                                  <a:lnTo>
                                    <a:pt x="1098" y="97"/>
                                  </a:lnTo>
                                  <a:lnTo>
                                    <a:pt x="1106" y="105"/>
                                  </a:lnTo>
                                  <a:lnTo>
                                    <a:pt x="1108" y="107"/>
                                  </a:lnTo>
                                  <a:lnTo>
                                    <a:pt x="1109" y="111"/>
                                  </a:lnTo>
                                  <a:lnTo>
                                    <a:pt x="1111" y="116"/>
                                  </a:lnTo>
                                  <a:lnTo>
                                    <a:pt x="1113" y="121"/>
                                  </a:lnTo>
                                  <a:lnTo>
                                    <a:pt x="1108" y="126"/>
                                  </a:lnTo>
                                  <a:lnTo>
                                    <a:pt x="1103" y="132"/>
                                  </a:lnTo>
                                  <a:lnTo>
                                    <a:pt x="1096" y="136"/>
                                  </a:lnTo>
                                  <a:lnTo>
                                    <a:pt x="1090" y="140"/>
                                  </a:lnTo>
                                  <a:lnTo>
                                    <a:pt x="1083" y="144"/>
                                  </a:lnTo>
                                  <a:lnTo>
                                    <a:pt x="1076" y="147"/>
                                  </a:lnTo>
                                  <a:lnTo>
                                    <a:pt x="1067" y="150"/>
                                  </a:lnTo>
                                  <a:lnTo>
                                    <a:pt x="1058" y="153"/>
                                  </a:lnTo>
                                  <a:lnTo>
                                    <a:pt x="1052" y="163"/>
                                  </a:lnTo>
                                  <a:lnTo>
                                    <a:pt x="1058" y="168"/>
                                  </a:lnTo>
                                  <a:lnTo>
                                    <a:pt x="1066" y="165"/>
                                  </a:lnTo>
                                  <a:lnTo>
                                    <a:pt x="1074" y="162"/>
                                  </a:lnTo>
                                  <a:lnTo>
                                    <a:pt x="1082" y="159"/>
                                  </a:lnTo>
                                  <a:lnTo>
                                    <a:pt x="1090" y="156"/>
                                  </a:lnTo>
                                  <a:lnTo>
                                    <a:pt x="1097" y="152"/>
                                  </a:lnTo>
                                  <a:lnTo>
                                    <a:pt x="1105" y="149"/>
                                  </a:lnTo>
                                  <a:lnTo>
                                    <a:pt x="1112" y="145"/>
                                  </a:lnTo>
                                  <a:lnTo>
                                    <a:pt x="1119" y="140"/>
                                  </a:lnTo>
                                  <a:lnTo>
                                    <a:pt x="1127" y="145"/>
                                  </a:lnTo>
                                  <a:lnTo>
                                    <a:pt x="1126" y="159"/>
                                  </a:lnTo>
                                  <a:lnTo>
                                    <a:pt x="1120" y="162"/>
                                  </a:lnTo>
                                  <a:lnTo>
                                    <a:pt x="1111" y="166"/>
                                  </a:lnTo>
                                  <a:lnTo>
                                    <a:pt x="1103" y="171"/>
                                  </a:lnTo>
                                  <a:lnTo>
                                    <a:pt x="1095" y="176"/>
                                  </a:lnTo>
                                  <a:lnTo>
                                    <a:pt x="1100" y="185"/>
                                  </a:lnTo>
                                  <a:lnTo>
                                    <a:pt x="1105" y="184"/>
                                  </a:lnTo>
                                  <a:lnTo>
                                    <a:pt x="1110" y="182"/>
                                  </a:lnTo>
                                  <a:lnTo>
                                    <a:pt x="1114" y="180"/>
                                  </a:lnTo>
                                  <a:lnTo>
                                    <a:pt x="1120" y="178"/>
                                  </a:lnTo>
                                  <a:lnTo>
                                    <a:pt x="1124" y="177"/>
                                  </a:lnTo>
                                  <a:lnTo>
                                    <a:pt x="1130" y="175"/>
                                  </a:lnTo>
                                  <a:lnTo>
                                    <a:pt x="1134" y="173"/>
                                  </a:lnTo>
                                  <a:lnTo>
                                    <a:pt x="1138" y="171"/>
                                  </a:lnTo>
                                  <a:lnTo>
                                    <a:pt x="1142" y="175"/>
                                  </a:lnTo>
                                  <a:lnTo>
                                    <a:pt x="1144" y="178"/>
                                  </a:lnTo>
                                  <a:lnTo>
                                    <a:pt x="1146" y="184"/>
                                  </a:lnTo>
                                  <a:lnTo>
                                    <a:pt x="1149" y="190"/>
                                  </a:lnTo>
                                  <a:lnTo>
                                    <a:pt x="1144" y="198"/>
                                  </a:lnTo>
                                  <a:lnTo>
                                    <a:pt x="1139" y="199"/>
                                  </a:lnTo>
                                  <a:lnTo>
                                    <a:pt x="1135" y="201"/>
                                  </a:lnTo>
                                  <a:lnTo>
                                    <a:pt x="1132" y="203"/>
                                  </a:lnTo>
                                  <a:lnTo>
                                    <a:pt x="1127" y="206"/>
                                  </a:lnTo>
                                  <a:lnTo>
                                    <a:pt x="1122" y="217"/>
                                  </a:lnTo>
                                  <a:lnTo>
                                    <a:pt x="1126" y="221"/>
                                  </a:lnTo>
                                  <a:lnTo>
                                    <a:pt x="1133" y="218"/>
                                  </a:lnTo>
                                  <a:lnTo>
                                    <a:pt x="1140" y="215"/>
                                  </a:lnTo>
                                  <a:lnTo>
                                    <a:pt x="1147" y="212"/>
                                  </a:lnTo>
                                  <a:lnTo>
                                    <a:pt x="1153" y="208"/>
                                  </a:lnTo>
                                  <a:lnTo>
                                    <a:pt x="1160" y="212"/>
                                  </a:lnTo>
                                  <a:lnTo>
                                    <a:pt x="1162" y="215"/>
                                  </a:lnTo>
                                  <a:lnTo>
                                    <a:pt x="1165" y="218"/>
                                  </a:lnTo>
                                  <a:lnTo>
                                    <a:pt x="1167" y="222"/>
                                  </a:lnTo>
                                  <a:lnTo>
                                    <a:pt x="1170" y="227"/>
                                  </a:lnTo>
                                  <a:lnTo>
                                    <a:pt x="1165" y="237"/>
                                  </a:lnTo>
                                  <a:lnTo>
                                    <a:pt x="1159" y="240"/>
                                  </a:lnTo>
                                  <a:lnTo>
                                    <a:pt x="1152" y="243"/>
                                  </a:lnTo>
                                  <a:lnTo>
                                    <a:pt x="1145" y="246"/>
                                  </a:lnTo>
                                  <a:lnTo>
                                    <a:pt x="1138" y="250"/>
                                  </a:lnTo>
                                  <a:lnTo>
                                    <a:pt x="1143" y="258"/>
                                  </a:lnTo>
                                  <a:lnTo>
                                    <a:pt x="1146" y="258"/>
                                  </a:lnTo>
                                  <a:lnTo>
                                    <a:pt x="1150" y="257"/>
                                  </a:lnTo>
                                  <a:lnTo>
                                    <a:pt x="1153" y="256"/>
                                  </a:lnTo>
                                  <a:lnTo>
                                    <a:pt x="1158" y="255"/>
                                  </a:lnTo>
                                  <a:lnTo>
                                    <a:pt x="1162" y="254"/>
                                  </a:lnTo>
                                  <a:lnTo>
                                    <a:pt x="1166" y="253"/>
                                  </a:lnTo>
                                  <a:lnTo>
                                    <a:pt x="1171" y="251"/>
                                  </a:lnTo>
                                  <a:lnTo>
                                    <a:pt x="1175" y="250"/>
                                  </a:lnTo>
                                  <a:lnTo>
                                    <a:pt x="1184" y="254"/>
                                  </a:lnTo>
                                  <a:lnTo>
                                    <a:pt x="1185" y="259"/>
                                  </a:lnTo>
                                  <a:lnTo>
                                    <a:pt x="1187" y="263"/>
                                  </a:lnTo>
                                  <a:lnTo>
                                    <a:pt x="1189" y="266"/>
                                  </a:lnTo>
                                  <a:lnTo>
                                    <a:pt x="1190" y="271"/>
                                  </a:lnTo>
                                  <a:lnTo>
                                    <a:pt x="1187" y="279"/>
                                  </a:lnTo>
                                  <a:lnTo>
                                    <a:pt x="1184" y="281"/>
                                  </a:lnTo>
                                  <a:lnTo>
                                    <a:pt x="1179" y="283"/>
                                  </a:lnTo>
                                  <a:lnTo>
                                    <a:pt x="1173" y="286"/>
                                  </a:lnTo>
                                  <a:lnTo>
                                    <a:pt x="1167" y="291"/>
                                  </a:lnTo>
                                  <a:lnTo>
                                    <a:pt x="1171" y="299"/>
                                  </a:lnTo>
                                  <a:lnTo>
                                    <a:pt x="1178" y="298"/>
                                  </a:lnTo>
                                  <a:lnTo>
                                    <a:pt x="1186" y="295"/>
                                  </a:lnTo>
                                  <a:lnTo>
                                    <a:pt x="1193" y="292"/>
                                  </a:lnTo>
                                  <a:lnTo>
                                    <a:pt x="1202" y="291"/>
                                  </a:lnTo>
                                  <a:lnTo>
                                    <a:pt x="1204" y="295"/>
                                  </a:lnTo>
                                  <a:lnTo>
                                    <a:pt x="1208" y="301"/>
                                  </a:lnTo>
                                  <a:lnTo>
                                    <a:pt x="1210" y="306"/>
                                  </a:lnTo>
                                  <a:lnTo>
                                    <a:pt x="1213" y="312"/>
                                  </a:lnTo>
                                  <a:lnTo>
                                    <a:pt x="1206" y="322"/>
                                  </a:lnTo>
                                  <a:lnTo>
                                    <a:pt x="1201" y="325"/>
                                  </a:lnTo>
                                  <a:lnTo>
                                    <a:pt x="1197" y="328"/>
                                  </a:lnTo>
                                  <a:lnTo>
                                    <a:pt x="1191" y="331"/>
                                  </a:lnTo>
                                  <a:lnTo>
                                    <a:pt x="1186" y="334"/>
                                  </a:lnTo>
                                  <a:lnTo>
                                    <a:pt x="1180" y="337"/>
                                  </a:lnTo>
                                  <a:lnTo>
                                    <a:pt x="1175" y="341"/>
                                  </a:lnTo>
                                  <a:lnTo>
                                    <a:pt x="1170" y="345"/>
                                  </a:lnTo>
                                  <a:lnTo>
                                    <a:pt x="1163" y="348"/>
                                  </a:lnTo>
                                  <a:lnTo>
                                    <a:pt x="1163" y="362"/>
                                  </a:lnTo>
                                  <a:lnTo>
                                    <a:pt x="1171" y="360"/>
                                  </a:lnTo>
                                  <a:lnTo>
                                    <a:pt x="1177" y="357"/>
                                  </a:lnTo>
                                  <a:lnTo>
                                    <a:pt x="1184" y="352"/>
                                  </a:lnTo>
                                  <a:lnTo>
                                    <a:pt x="1190" y="348"/>
                                  </a:lnTo>
                                  <a:lnTo>
                                    <a:pt x="1196" y="344"/>
                                  </a:lnTo>
                                  <a:lnTo>
                                    <a:pt x="1202" y="339"/>
                                  </a:lnTo>
                                  <a:lnTo>
                                    <a:pt x="1210" y="336"/>
                                  </a:lnTo>
                                  <a:lnTo>
                                    <a:pt x="1217" y="333"/>
                                  </a:lnTo>
                                  <a:lnTo>
                                    <a:pt x="1227" y="338"/>
                                  </a:lnTo>
                                  <a:lnTo>
                                    <a:pt x="1228" y="343"/>
                                  </a:lnTo>
                                  <a:lnTo>
                                    <a:pt x="1230" y="346"/>
                                  </a:lnTo>
                                  <a:lnTo>
                                    <a:pt x="1232" y="349"/>
                                  </a:lnTo>
                                  <a:lnTo>
                                    <a:pt x="1235" y="354"/>
                                  </a:lnTo>
                                  <a:lnTo>
                                    <a:pt x="1231" y="357"/>
                                  </a:lnTo>
                                  <a:lnTo>
                                    <a:pt x="1227" y="360"/>
                                  </a:lnTo>
                                  <a:lnTo>
                                    <a:pt x="1223" y="363"/>
                                  </a:lnTo>
                                  <a:lnTo>
                                    <a:pt x="1216" y="365"/>
                                  </a:lnTo>
                                  <a:lnTo>
                                    <a:pt x="1213" y="368"/>
                                  </a:lnTo>
                                  <a:lnTo>
                                    <a:pt x="1210" y="370"/>
                                  </a:lnTo>
                                  <a:lnTo>
                                    <a:pt x="1205" y="373"/>
                                  </a:lnTo>
                                  <a:lnTo>
                                    <a:pt x="1202" y="376"/>
                                  </a:lnTo>
                                  <a:lnTo>
                                    <a:pt x="1203" y="382"/>
                                  </a:lnTo>
                                  <a:lnTo>
                                    <a:pt x="1209" y="383"/>
                                  </a:lnTo>
                                  <a:lnTo>
                                    <a:pt x="1213" y="382"/>
                                  </a:lnTo>
                                  <a:lnTo>
                                    <a:pt x="1217" y="381"/>
                                  </a:lnTo>
                                  <a:lnTo>
                                    <a:pt x="1223" y="379"/>
                                  </a:lnTo>
                                  <a:lnTo>
                                    <a:pt x="1227" y="377"/>
                                  </a:lnTo>
                                  <a:lnTo>
                                    <a:pt x="1231" y="375"/>
                                  </a:lnTo>
                                  <a:lnTo>
                                    <a:pt x="1236" y="373"/>
                                  </a:lnTo>
                                  <a:lnTo>
                                    <a:pt x="1241" y="371"/>
                                  </a:lnTo>
                                  <a:lnTo>
                                    <a:pt x="1244" y="374"/>
                                  </a:lnTo>
                                  <a:lnTo>
                                    <a:pt x="1248" y="378"/>
                                  </a:lnTo>
                                  <a:lnTo>
                                    <a:pt x="1250" y="384"/>
                                  </a:lnTo>
                                  <a:lnTo>
                                    <a:pt x="1253" y="390"/>
                                  </a:lnTo>
                                  <a:lnTo>
                                    <a:pt x="1244" y="397"/>
                                  </a:lnTo>
                                  <a:lnTo>
                                    <a:pt x="1237" y="402"/>
                                  </a:lnTo>
                                  <a:lnTo>
                                    <a:pt x="1230" y="405"/>
                                  </a:lnTo>
                                  <a:lnTo>
                                    <a:pt x="1225" y="410"/>
                                  </a:lnTo>
                                  <a:lnTo>
                                    <a:pt x="1222" y="415"/>
                                  </a:lnTo>
                                  <a:lnTo>
                                    <a:pt x="1229" y="419"/>
                                  </a:lnTo>
                                  <a:lnTo>
                                    <a:pt x="1236" y="417"/>
                                  </a:lnTo>
                                  <a:lnTo>
                                    <a:pt x="1243" y="415"/>
                                  </a:lnTo>
                                  <a:lnTo>
                                    <a:pt x="1250" y="412"/>
                                  </a:lnTo>
                                  <a:lnTo>
                                    <a:pt x="1256" y="406"/>
                                  </a:lnTo>
                                  <a:lnTo>
                                    <a:pt x="1263" y="411"/>
                                  </a:lnTo>
                                  <a:lnTo>
                                    <a:pt x="1265" y="413"/>
                                  </a:lnTo>
                                  <a:lnTo>
                                    <a:pt x="1266" y="418"/>
                                  </a:lnTo>
                                  <a:lnTo>
                                    <a:pt x="1268" y="423"/>
                                  </a:lnTo>
                                  <a:lnTo>
                                    <a:pt x="1272" y="426"/>
                                  </a:lnTo>
                                  <a:lnTo>
                                    <a:pt x="1268" y="436"/>
                                  </a:lnTo>
                                  <a:lnTo>
                                    <a:pt x="1263" y="440"/>
                                  </a:lnTo>
                                  <a:lnTo>
                                    <a:pt x="1255" y="444"/>
                                  </a:lnTo>
                                  <a:lnTo>
                                    <a:pt x="1249" y="449"/>
                                  </a:lnTo>
                                  <a:lnTo>
                                    <a:pt x="1243" y="456"/>
                                  </a:lnTo>
                                  <a:lnTo>
                                    <a:pt x="1249" y="462"/>
                                  </a:lnTo>
                                  <a:lnTo>
                                    <a:pt x="1253" y="462"/>
                                  </a:lnTo>
                                  <a:lnTo>
                                    <a:pt x="1257" y="459"/>
                                  </a:lnTo>
                                  <a:lnTo>
                                    <a:pt x="1262" y="458"/>
                                  </a:lnTo>
                                  <a:lnTo>
                                    <a:pt x="1265" y="455"/>
                                  </a:lnTo>
                                  <a:lnTo>
                                    <a:pt x="1268" y="453"/>
                                  </a:lnTo>
                                  <a:lnTo>
                                    <a:pt x="1271" y="451"/>
                                  </a:lnTo>
                                  <a:lnTo>
                                    <a:pt x="1276" y="449"/>
                                  </a:lnTo>
                                  <a:lnTo>
                                    <a:pt x="1281" y="447"/>
                                  </a:lnTo>
                                  <a:lnTo>
                                    <a:pt x="1286" y="455"/>
                                  </a:lnTo>
                                  <a:lnTo>
                                    <a:pt x="1291" y="464"/>
                                  </a:lnTo>
                                  <a:lnTo>
                                    <a:pt x="1296" y="474"/>
                                  </a:lnTo>
                                  <a:lnTo>
                                    <a:pt x="1302" y="484"/>
                                  </a:lnTo>
                                  <a:lnTo>
                                    <a:pt x="1295" y="492"/>
                                  </a:lnTo>
                                  <a:lnTo>
                                    <a:pt x="1291" y="495"/>
                                  </a:lnTo>
                                  <a:lnTo>
                                    <a:pt x="1286" y="497"/>
                                  </a:lnTo>
                                  <a:lnTo>
                                    <a:pt x="1281" y="499"/>
                                  </a:lnTo>
                                  <a:lnTo>
                                    <a:pt x="1275" y="503"/>
                                  </a:lnTo>
                                  <a:lnTo>
                                    <a:pt x="1266" y="511"/>
                                  </a:lnTo>
                                  <a:lnTo>
                                    <a:pt x="1270" y="516"/>
                                  </a:lnTo>
                                  <a:lnTo>
                                    <a:pt x="1276" y="516"/>
                                  </a:lnTo>
                                  <a:lnTo>
                                    <a:pt x="1280" y="515"/>
                                  </a:lnTo>
                                  <a:lnTo>
                                    <a:pt x="1284" y="512"/>
                                  </a:lnTo>
                                  <a:lnTo>
                                    <a:pt x="1289" y="510"/>
                                  </a:lnTo>
                                  <a:lnTo>
                                    <a:pt x="1293" y="509"/>
                                  </a:lnTo>
                                  <a:lnTo>
                                    <a:pt x="1297" y="507"/>
                                  </a:lnTo>
                                  <a:lnTo>
                                    <a:pt x="1303" y="505"/>
                                  </a:lnTo>
                                  <a:lnTo>
                                    <a:pt x="1308" y="503"/>
                                  </a:lnTo>
                                  <a:lnTo>
                                    <a:pt x="1312" y="508"/>
                                  </a:lnTo>
                                  <a:lnTo>
                                    <a:pt x="1317" y="515"/>
                                  </a:lnTo>
                                  <a:lnTo>
                                    <a:pt x="1320" y="521"/>
                                  </a:lnTo>
                                  <a:lnTo>
                                    <a:pt x="1324" y="528"/>
                                  </a:lnTo>
                                  <a:lnTo>
                                    <a:pt x="1323" y="537"/>
                                  </a:lnTo>
                                  <a:lnTo>
                                    <a:pt x="1318" y="539"/>
                                  </a:lnTo>
                                  <a:lnTo>
                                    <a:pt x="1314" y="542"/>
                                  </a:lnTo>
                                  <a:lnTo>
                                    <a:pt x="1308" y="545"/>
                                  </a:lnTo>
                                  <a:lnTo>
                                    <a:pt x="1302" y="547"/>
                                  </a:lnTo>
                                  <a:lnTo>
                                    <a:pt x="1295" y="554"/>
                                  </a:lnTo>
                                  <a:lnTo>
                                    <a:pt x="1290" y="557"/>
                                  </a:lnTo>
                                  <a:lnTo>
                                    <a:pt x="1283" y="561"/>
                                  </a:lnTo>
                                  <a:lnTo>
                                    <a:pt x="1276" y="564"/>
                                  </a:lnTo>
                                  <a:lnTo>
                                    <a:pt x="1268" y="570"/>
                                  </a:lnTo>
                                  <a:lnTo>
                                    <a:pt x="1266" y="581"/>
                                  </a:lnTo>
                                  <a:lnTo>
                                    <a:pt x="1272" y="583"/>
                                  </a:lnTo>
                                  <a:lnTo>
                                    <a:pt x="1280" y="580"/>
                                  </a:lnTo>
                                  <a:lnTo>
                                    <a:pt x="1286" y="575"/>
                                  </a:lnTo>
                                  <a:lnTo>
                                    <a:pt x="1293" y="571"/>
                                  </a:lnTo>
                                  <a:lnTo>
                                    <a:pt x="1301" y="567"/>
                                  </a:lnTo>
                                  <a:lnTo>
                                    <a:pt x="1307" y="562"/>
                                  </a:lnTo>
                                  <a:lnTo>
                                    <a:pt x="1315" y="558"/>
                                  </a:lnTo>
                                  <a:lnTo>
                                    <a:pt x="1323" y="554"/>
                                  </a:lnTo>
                                  <a:lnTo>
                                    <a:pt x="1332" y="550"/>
                                  </a:lnTo>
                                  <a:lnTo>
                                    <a:pt x="1336" y="554"/>
                                  </a:lnTo>
                                  <a:lnTo>
                                    <a:pt x="1338" y="557"/>
                                  </a:lnTo>
                                  <a:lnTo>
                                    <a:pt x="1341" y="560"/>
                                  </a:lnTo>
                                  <a:lnTo>
                                    <a:pt x="1342" y="564"/>
                                  </a:lnTo>
                                  <a:lnTo>
                                    <a:pt x="1344" y="570"/>
                                  </a:lnTo>
                                  <a:lnTo>
                                    <a:pt x="1338" y="577"/>
                                  </a:lnTo>
                                  <a:lnTo>
                                    <a:pt x="1331" y="581"/>
                                  </a:lnTo>
                                  <a:lnTo>
                                    <a:pt x="1324" y="584"/>
                                  </a:lnTo>
                                  <a:lnTo>
                                    <a:pt x="1319" y="588"/>
                                  </a:lnTo>
                                  <a:lnTo>
                                    <a:pt x="1312" y="594"/>
                                  </a:lnTo>
                                  <a:lnTo>
                                    <a:pt x="1315" y="598"/>
                                  </a:lnTo>
                                  <a:lnTo>
                                    <a:pt x="1323" y="601"/>
                                  </a:lnTo>
                                  <a:lnTo>
                                    <a:pt x="1329" y="597"/>
                                  </a:lnTo>
                                  <a:lnTo>
                                    <a:pt x="1335" y="594"/>
                                  </a:lnTo>
                                  <a:lnTo>
                                    <a:pt x="1343" y="590"/>
                                  </a:lnTo>
                                  <a:lnTo>
                                    <a:pt x="1350" y="586"/>
                                  </a:lnTo>
                                  <a:lnTo>
                                    <a:pt x="1354" y="588"/>
                                  </a:lnTo>
                                  <a:lnTo>
                                    <a:pt x="1357" y="594"/>
                                  </a:lnTo>
                                  <a:lnTo>
                                    <a:pt x="1359" y="600"/>
                                  </a:lnTo>
                                  <a:lnTo>
                                    <a:pt x="1362" y="604"/>
                                  </a:lnTo>
                                  <a:lnTo>
                                    <a:pt x="1359" y="611"/>
                                  </a:lnTo>
                                  <a:lnTo>
                                    <a:pt x="1352" y="613"/>
                                  </a:lnTo>
                                  <a:lnTo>
                                    <a:pt x="1346" y="616"/>
                                  </a:lnTo>
                                  <a:lnTo>
                                    <a:pt x="1339" y="620"/>
                                  </a:lnTo>
                                  <a:lnTo>
                                    <a:pt x="1332" y="624"/>
                                  </a:lnTo>
                                  <a:lnTo>
                                    <a:pt x="1327" y="632"/>
                                  </a:lnTo>
                                  <a:lnTo>
                                    <a:pt x="1330" y="637"/>
                                  </a:lnTo>
                                  <a:lnTo>
                                    <a:pt x="1334" y="637"/>
                                  </a:lnTo>
                                  <a:lnTo>
                                    <a:pt x="1339" y="636"/>
                                  </a:lnTo>
                                  <a:lnTo>
                                    <a:pt x="1344" y="634"/>
                                  </a:lnTo>
                                  <a:lnTo>
                                    <a:pt x="1348" y="631"/>
                                  </a:lnTo>
                                  <a:lnTo>
                                    <a:pt x="1354" y="629"/>
                                  </a:lnTo>
                                  <a:lnTo>
                                    <a:pt x="1358" y="627"/>
                                  </a:lnTo>
                                  <a:lnTo>
                                    <a:pt x="1362" y="625"/>
                                  </a:lnTo>
                                  <a:lnTo>
                                    <a:pt x="1367" y="623"/>
                                  </a:lnTo>
                                  <a:lnTo>
                                    <a:pt x="1375" y="627"/>
                                  </a:lnTo>
                                  <a:lnTo>
                                    <a:pt x="1376" y="631"/>
                                  </a:lnTo>
                                  <a:lnTo>
                                    <a:pt x="1378" y="635"/>
                                  </a:lnTo>
                                  <a:lnTo>
                                    <a:pt x="1381" y="638"/>
                                  </a:lnTo>
                                  <a:lnTo>
                                    <a:pt x="1383" y="643"/>
                                  </a:lnTo>
                                  <a:lnTo>
                                    <a:pt x="1376" y="649"/>
                                  </a:lnTo>
                                  <a:lnTo>
                                    <a:pt x="1368" y="655"/>
                                  </a:lnTo>
                                  <a:lnTo>
                                    <a:pt x="1359" y="661"/>
                                  </a:lnTo>
                                  <a:lnTo>
                                    <a:pt x="1351" y="666"/>
                                  </a:lnTo>
                                  <a:lnTo>
                                    <a:pt x="1356" y="678"/>
                                  </a:lnTo>
                                  <a:lnTo>
                                    <a:pt x="1359" y="676"/>
                                  </a:lnTo>
                                  <a:lnTo>
                                    <a:pt x="1362" y="673"/>
                                  </a:lnTo>
                                  <a:lnTo>
                                    <a:pt x="1365" y="670"/>
                                  </a:lnTo>
                                  <a:lnTo>
                                    <a:pt x="1371" y="668"/>
                                  </a:lnTo>
                                  <a:lnTo>
                                    <a:pt x="1375" y="667"/>
                                  </a:lnTo>
                                  <a:lnTo>
                                    <a:pt x="1380" y="665"/>
                                  </a:lnTo>
                                  <a:lnTo>
                                    <a:pt x="1384" y="662"/>
                                  </a:lnTo>
                                  <a:lnTo>
                                    <a:pt x="1388" y="660"/>
                                  </a:lnTo>
                                  <a:lnTo>
                                    <a:pt x="1396" y="667"/>
                                  </a:lnTo>
                                  <a:lnTo>
                                    <a:pt x="1398" y="675"/>
                                  </a:lnTo>
                                  <a:lnTo>
                                    <a:pt x="1401" y="680"/>
                                  </a:lnTo>
                                  <a:lnTo>
                                    <a:pt x="1405" y="687"/>
                                  </a:lnTo>
                                  <a:lnTo>
                                    <a:pt x="1410" y="695"/>
                                  </a:lnTo>
                                  <a:lnTo>
                                    <a:pt x="1408" y="700"/>
                                  </a:lnTo>
                                  <a:lnTo>
                                    <a:pt x="1402" y="704"/>
                                  </a:lnTo>
                                  <a:lnTo>
                                    <a:pt x="1397" y="706"/>
                                  </a:lnTo>
                                  <a:lnTo>
                                    <a:pt x="1389" y="708"/>
                                  </a:lnTo>
                                  <a:lnTo>
                                    <a:pt x="1383" y="713"/>
                                  </a:lnTo>
                                  <a:lnTo>
                                    <a:pt x="1377" y="718"/>
                                  </a:lnTo>
                                  <a:lnTo>
                                    <a:pt x="1383" y="724"/>
                                  </a:lnTo>
                                  <a:lnTo>
                                    <a:pt x="1388" y="723"/>
                                  </a:lnTo>
                                  <a:lnTo>
                                    <a:pt x="1396" y="721"/>
                                  </a:lnTo>
                                  <a:lnTo>
                                    <a:pt x="1403" y="719"/>
                                  </a:lnTo>
                                  <a:lnTo>
                                    <a:pt x="1410" y="715"/>
                                  </a:lnTo>
                                  <a:lnTo>
                                    <a:pt x="1418" y="716"/>
                                  </a:lnTo>
                                  <a:lnTo>
                                    <a:pt x="1422" y="720"/>
                                  </a:lnTo>
                                  <a:lnTo>
                                    <a:pt x="1424" y="724"/>
                                  </a:lnTo>
                                  <a:lnTo>
                                    <a:pt x="1426" y="730"/>
                                  </a:lnTo>
                                  <a:lnTo>
                                    <a:pt x="1429" y="737"/>
                                  </a:lnTo>
                                  <a:lnTo>
                                    <a:pt x="1424" y="741"/>
                                  </a:lnTo>
                                  <a:lnTo>
                                    <a:pt x="1417" y="744"/>
                                  </a:lnTo>
                                  <a:lnTo>
                                    <a:pt x="1411" y="748"/>
                                  </a:lnTo>
                                  <a:lnTo>
                                    <a:pt x="1403" y="753"/>
                                  </a:lnTo>
                                  <a:lnTo>
                                    <a:pt x="1397" y="757"/>
                                  </a:lnTo>
                                  <a:lnTo>
                                    <a:pt x="1389" y="760"/>
                                  </a:lnTo>
                                  <a:lnTo>
                                    <a:pt x="1382" y="764"/>
                                  </a:lnTo>
                                  <a:lnTo>
                                    <a:pt x="1375" y="769"/>
                                  </a:lnTo>
                                  <a:lnTo>
                                    <a:pt x="1378" y="782"/>
                                  </a:lnTo>
                                  <a:lnTo>
                                    <a:pt x="1386" y="778"/>
                                  </a:lnTo>
                                  <a:lnTo>
                                    <a:pt x="1393" y="775"/>
                                  </a:lnTo>
                                  <a:lnTo>
                                    <a:pt x="1399" y="772"/>
                                  </a:lnTo>
                                  <a:lnTo>
                                    <a:pt x="1405" y="768"/>
                                  </a:lnTo>
                                  <a:lnTo>
                                    <a:pt x="1412" y="764"/>
                                  </a:lnTo>
                                  <a:lnTo>
                                    <a:pt x="1418" y="761"/>
                                  </a:lnTo>
                                  <a:lnTo>
                                    <a:pt x="1426" y="758"/>
                                  </a:lnTo>
                                  <a:lnTo>
                                    <a:pt x="1434" y="755"/>
                                  </a:lnTo>
                                  <a:lnTo>
                                    <a:pt x="1438" y="756"/>
                                  </a:lnTo>
                                  <a:lnTo>
                                    <a:pt x="1442" y="760"/>
                                  </a:lnTo>
                                  <a:lnTo>
                                    <a:pt x="1444" y="764"/>
                                  </a:lnTo>
                                  <a:lnTo>
                                    <a:pt x="1447" y="770"/>
                                  </a:lnTo>
                                  <a:lnTo>
                                    <a:pt x="1450" y="775"/>
                                  </a:lnTo>
                                  <a:lnTo>
                                    <a:pt x="1442" y="785"/>
                                  </a:lnTo>
                                  <a:lnTo>
                                    <a:pt x="1437" y="788"/>
                                  </a:lnTo>
                                  <a:lnTo>
                                    <a:pt x="1429" y="790"/>
                                  </a:lnTo>
                                  <a:lnTo>
                                    <a:pt x="1423" y="794"/>
                                  </a:lnTo>
                                  <a:lnTo>
                                    <a:pt x="1416" y="799"/>
                                  </a:lnTo>
                                  <a:lnTo>
                                    <a:pt x="1415" y="804"/>
                                  </a:lnTo>
                                  <a:lnTo>
                                    <a:pt x="1421" y="809"/>
                                  </a:lnTo>
                                  <a:lnTo>
                                    <a:pt x="1429" y="807"/>
                                  </a:lnTo>
                                  <a:lnTo>
                                    <a:pt x="1438" y="803"/>
                                  </a:lnTo>
                                  <a:lnTo>
                                    <a:pt x="1444" y="799"/>
                                  </a:lnTo>
                                  <a:lnTo>
                                    <a:pt x="1452" y="795"/>
                                  </a:lnTo>
                                  <a:lnTo>
                                    <a:pt x="1462" y="797"/>
                                  </a:lnTo>
                                  <a:lnTo>
                                    <a:pt x="1467" y="809"/>
                                  </a:lnTo>
                                  <a:lnTo>
                                    <a:pt x="1464" y="818"/>
                                  </a:lnTo>
                                  <a:lnTo>
                                    <a:pt x="1452" y="823"/>
                                  </a:lnTo>
                                  <a:lnTo>
                                    <a:pt x="1450" y="825"/>
                                  </a:lnTo>
                                  <a:lnTo>
                                    <a:pt x="1447" y="827"/>
                                  </a:lnTo>
                                  <a:lnTo>
                                    <a:pt x="1443" y="831"/>
                                  </a:lnTo>
                                  <a:lnTo>
                                    <a:pt x="1440" y="836"/>
                                  </a:lnTo>
                                  <a:lnTo>
                                    <a:pt x="1450" y="841"/>
                                  </a:lnTo>
                                  <a:lnTo>
                                    <a:pt x="1454" y="838"/>
                                  </a:lnTo>
                                  <a:lnTo>
                                    <a:pt x="1458" y="836"/>
                                  </a:lnTo>
                                  <a:lnTo>
                                    <a:pt x="1465" y="833"/>
                                  </a:lnTo>
                                  <a:lnTo>
                                    <a:pt x="1471" y="830"/>
                                  </a:lnTo>
                                  <a:lnTo>
                                    <a:pt x="1480" y="834"/>
                                  </a:lnTo>
                                  <a:lnTo>
                                    <a:pt x="1482" y="839"/>
                                  </a:lnTo>
                                  <a:lnTo>
                                    <a:pt x="1484" y="843"/>
                                  </a:lnTo>
                                  <a:lnTo>
                                    <a:pt x="1488" y="849"/>
                                  </a:lnTo>
                                  <a:lnTo>
                                    <a:pt x="1489" y="855"/>
                                  </a:lnTo>
                                  <a:lnTo>
                                    <a:pt x="1483" y="858"/>
                                  </a:lnTo>
                                  <a:lnTo>
                                    <a:pt x="1477" y="862"/>
                                  </a:lnTo>
                                  <a:lnTo>
                                    <a:pt x="1470" y="865"/>
                                  </a:lnTo>
                                  <a:lnTo>
                                    <a:pt x="1464" y="869"/>
                                  </a:lnTo>
                                  <a:lnTo>
                                    <a:pt x="1464" y="877"/>
                                  </a:lnTo>
                                  <a:lnTo>
                                    <a:pt x="1480" y="877"/>
                                  </a:lnTo>
                                  <a:lnTo>
                                    <a:pt x="1482" y="875"/>
                                  </a:lnTo>
                                  <a:lnTo>
                                    <a:pt x="1487" y="874"/>
                                  </a:lnTo>
                                  <a:lnTo>
                                    <a:pt x="1491" y="871"/>
                                  </a:lnTo>
                                  <a:lnTo>
                                    <a:pt x="1496" y="869"/>
                                  </a:lnTo>
                                  <a:lnTo>
                                    <a:pt x="1501" y="875"/>
                                  </a:lnTo>
                                  <a:lnTo>
                                    <a:pt x="1504" y="880"/>
                                  </a:lnTo>
                                  <a:lnTo>
                                    <a:pt x="1507" y="888"/>
                                  </a:lnTo>
                                  <a:lnTo>
                                    <a:pt x="1510" y="895"/>
                                  </a:lnTo>
                                  <a:lnTo>
                                    <a:pt x="1507" y="903"/>
                                  </a:lnTo>
                                  <a:lnTo>
                                    <a:pt x="1503" y="905"/>
                                  </a:lnTo>
                                  <a:lnTo>
                                    <a:pt x="1499" y="907"/>
                                  </a:lnTo>
                                  <a:lnTo>
                                    <a:pt x="1492" y="910"/>
                                  </a:lnTo>
                                  <a:lnTo>
                                    <a:pt x="1486" y="914"/>
                                  </a:lnTo>
                                  <a:lnTo>
                                    <a:pt x="1478" y="922"/>
                                  </a:lnTo>
                                  <a:lnTo>
                                    <a:pt x="1482" y="927"/>
                                  </a:lnTo>
                                  <a:lnTo>
                                    <a:pt x="1490" y="924"/>
                                  </a:lnTo>
                                  <a:lnTo>
                                    <a:pt x="1499" y="921"/>
                                  </a:lnTo>
                                  <a:lnTo>
                                    <a:pt x="1506" y="917"/>
                                  </a:lnTo>
                                  <a:lnTo>
                                    <a:pt x="1514" y="914"/>
                                  </a:lnTo>
                                  <a:lnTo>
                                    <a:pt x="1523" y="918"/>
                                  </a:lnTo>
                                  <a:lnTo>
                                    <a:pt x="1526" y="923"/>
                                  </a:lnTo>
                                  <a:lnTo>
                                    <a:pt x="1529" y="929"/>
                                  </a:lnTo>
                                  <a:lnTo>
                                    <a:pt x="1531" y="934"/>
                                  </a:lnTo>
                                  <a:lnTo>
                                    <a:pt x="1533" y="941"/>
                                  </a:lnTo>
                                  <a:lnTo>
                                    <a:pt x="1526" y="945"/>
                                  </a:lnTo>
                                  <a:lnTo>
                                    <a:pt x="1519" y="948"/>
                                  </a:lnTo>
                                  <a:lnTo>
                                    <a:pt x="1512" y="951"/>
                                  </a:lnTo>
                                  <a:lnTo>
                                    <a:pt x="1505" y="955"/>
                                  </a:lnTo>
                                  <a:lnTo>
                                    <a:pt x="1497" y="958"/>
                                  </a:lnTo>
                                  <a:lnTo>
                                    <a:pt x="1491" y="962"/>
                                  </a:lnTo>
                                  <a:lnTo>
                                    <a:pt x="1483" y="966"/>
                                  </a:lnTo>
                                  <a:lnTo>
                                    <a:pt x="1477" y="971"/>
                                  </a:lnTo>
                                  <a:lnTo>
                                    <a:pt x="1482" y="980"/>
                                  </a:lnTo>
                                  <a:lnTo>
                                    <a:pt x="1493" y="977"/>
                                  </a:lnTo>
                                  <a:lnTo>
                                    <a:pt x="1497" y="974"/>
                                  </a:lnTo>
                                  <a:lnTo>
                                    <a:pt x="1503" y="972"/>
                                  </a:lnTo>
                                  <a:lnTo>
                                    <a:pt x="1508" y="969"/>
                                  </a:lnTo>
                                  <a:lnTo>
                                    <a:pt x="1514" y="967"/>
                                  </a:lnTo>
                                  <a:lnTo>
                                    <a:pt x="1520" y="963"/>
                                  </a:lnTo>
                                  <a:lnTo>
                                    <a:pt x="1526" y="960"/>
                                  </a:lnTo>
                                  <a:lnTo>
                                    <a:pt x="1531" y="957"/>
                                  </a:lnTo>
                                  <a:lnTo>
                                    <a:pt x="1536" y="954"/>
                                  </a:lnTo>
                                  <a:lnTo>
                                    <a:pt x="1542" y="956"/>
                                  </a:lnTo>
                                  <a:lnTo>
                                    <a:pt x="1545" y="959"/>
                                  </a:lnTo>
                                  <a:lnTo>
                                    <a:pt x="1547" y="966"/>
                                  </a:lnTo>
                                  <a:lnTo>
                                    <a:pt x="1549" y="971"/>
                                  </a:lnTo>
                                  <a:lnTo>
                                    <a:pt x="1542" y="980"/>
                                  </a:lnTo>
                                  <a:lnTo>
                                    <a:pt x="1536" y="981"/>
                                  </a:lnTo>
                                  <a:lnTo>
                                    <a:pt x="1530" y="981"/>
                                  </a:lnTo>
                                  <a:lnTo>
                                    <a:pt x="1524" y="983"/>
                                  </a:lnTo>
                                  <a:lnTo>
                                    <a:pt x="1520" y="986"/>
                                  </a:lnTo>
                                  <a:lnTo>
                                    <a:pt x="1518" y="994"/>
                                  </a:lnTo>
                                  <a:lnTo>
                                    <a:pt x="1523" y="996"/>
                                  </a:lnTo>
                                  <a:lnTo>
                                    <a:pt x="1531" y="995"/>
                                  </a:lnTo>
                                  <a:lnTo>
                                    <a:pt x="1537" y="993"/>
                                  </a:lnTo>
                                  <a:lnTo>
                                    <a:pt x="1543" y="989"/>
                                  </a:lnTo>
                                  <a:lnTo>
                                    <a:pt x="1550" y="986"/>
                                  </a:lnTo>
                                  <a:lnTo>
                                    <a:pt x="1560" y="989"/>
                                  </a:lnTo>
                                  <a:lnTo>
                                    <a:pt x="1561" y="994"/>
                                  </a:lnTo>
                                  <a:lnTo>
                                    <a:pt x="1565" y="997"/>
                                  </a:lnTo>
                                  <a:lnTo>
                                    <a:pt x="1567" y="1001"/>
                                  </a:lnTo>
                                  <a:lnTo>
                                    <a:pt x="1569" y="1007"/>
                                  </a:lnTo>
                                  <a:lnTo>
                                    <a:pt x="1565" y="1015"/>
                                  </a:lnTo>
                                  <a:lnTo>
                                    <a:pt x="1559" y="1016"/>
                                  </a:lnTo>
                                  <a:lnTo>
                                    <a:pt x="1554" y="1019"/>
                                  </a:lnTo>
                                  <a:lnTo>
                                    <a:pt x="1549" y="1022"/>
                                  </a:lnTo>
                                  <a:lnTo>
                                    <a:pt x="1544" y="1025"/>
                                  </a:lnTo>
                                  <a:lnTo>
                                    <a:pt x="1546" y="1037"/>
                                  </a:lnTo>
                                  <a:lnTo>
                                    <a:pt x="1558" y="1033"/>
                                  </a:lnTo>
                                  <a:lnTo>
                                    <a:pt x="1566" y="1029"/>
                                  </a:lnTo>
                                  <a:lnTo>
                                    <a:pt x="1571" y="1026"/>
                                  </a:lnTo>
                                  <a:lnTo>
                                    <a:pt x="1576" y="1025"/>
                                  </a:lnTo>
                                  <a:lnTo>
                                    <a:pt x="1582" y="1030"/>
                                  </a:lnTo>
                                  <a:lnTo>
                                    <a:pt x="1586" y="1038"/>
                                  </a:lnTo>
                                  <a:lnTo>
                                    <a:pt x="1589" y="1046"/>
                                  </a:lnTo>
                                  <a:lnTo>
                                    <a:pt x="1595" y="1055"/>
                                  </a:lnTo>
                                  <a:lnTo>
                                    <a:pt x="1588" y="1065"/>
                                  </a:lnTo>
                                  <a:lnTo>
                                    <a:pt x="1583" y="1067"/>
                                  </a:lnTo>
                                  <a:lnTo>
                                    <a:pt x="1576" y="1069"/>
                                  </a:lnTo>
                                  <a:lnTo>
                                    <a:pt x="1569" y="1073"/>
                                  </a:lnTo>
                                  <a:lnTo>
                                    <a:pt x="1563" y="1078"/>
                                  </a:lnTo>
                                  <a:lnTo>
                                    <a:pt x="1561" y="1083"/>
                                  </a:lnTo>
                                  <a:lnTo>
                                    <a:pt x="1565" y="1088"/>
                                  </a:lnTo>
                                  <a:lnTo>
                                    <a:pt x="1569" y="1087"/>
                                  </a:lnTo>
                                  <a:lnTo>
                                    <a:pt x="1573" y="1086"/>
                                  </a:lnTo>
                                  <a:lnTo>
                                    <a:pt x="1577" y="1084"/>
                                  </a:lnTo>
                                  <a:lnTo>
                                    <a:pt x="1582" y="1082"/>
                                  </a:lnTo>
                                  <a:lnTo>
                                    <a:pt x="1586" y="1080"/>
                                  </a:lnTo>
                                  <a:lnTo>
                                    <a:pt x="1589" y="1078"/>
                                  </a:lnTo>
                                  <a:lnTo>
                                    <a:pt x="1594" y="1076"/>
                                  </a:lnTo>
                                  <a:lnTo>
                                    <a:pt x="1597" y="1074"/>
                                  </a:lnTo>
                                  <a:lnTo>
                                    <a:pt x="1607" y="1078"/>
                                  </a:lnTo>
                                  <a:lnTo>
                                    <a:pt x="1609" y="1084"/>
                                  </a:lnTo>
                                  <a:lnTo>
                                    <a:pt x="1612" y="1091"/>
                                  </a:lnTo>
                                  <a:lnTo>
                                    <a:pt x="1616" y="1097"/>
                                  </a:lnTo>
                                  <a:lnTo>
                                    <a:pt x="1620" y="1105"/>
                                  </a:lnTo>
                                  <a:lnTo>
                                    <a:pt x="1613" y="1115"/>
                                  </a:lnTo>
                                  <a:lnTo>
                                    <a:pt x="1610" y="1118"/>
                                  </a:lnTo>
                                  <a:lnTo>
                                    <a:pt x="1606" y="1119"/>
                                  </a:lnTo>
                                  <a:lnTo>
                                    <a:pt x="1599" y="1121"/>
                                  </a:lnTo>
                                  <a:lnTo>
                                    <a:pt x="1593" y="1123"/>
                                  </a:lnTo>
                                  <a:lnTo>
                                    <a:pt x="1587" y="1133"/>
                                  </a:lnTo>
                                  <a:lnTo>
                                    <a:pt x="1593" y="1134"/>
                                  </a:lnTo>
                                  <a:lnTo>
                                    <a:pt x="1600" y="1132"/>
                                  </a:lnTo>
                                  <a:lnTo>
                                    <a:pt x="1609" y="1130"/>
                                  </a:lnTo>
                                  <a:lnTo>
                                    <a:pt x="1616" y="1127"/>
                                  </a:lnTo>
                                  <a:lnTo>
                                    <a:pt x="1624" y="1122"/>
                                  </a:lnTo>
                                  <a:lnTo>
                                    <a:pt x="1633" y="1129"/>
                                  </a:lnTo>
                                  <a:lnTo>
                                    <a:pt x="1635" y="1133"/>
                                  </a:lnTo>
                                  <a:lnTo>
                                    <a:pt x="1638" y="1139"/>
                                  </a:lnTo>
                                  <a:lnTo>
                                    <a:pt x="1640" y="1144"/>
                                  </a:lnTo>
                                  <a:lnTo>
                                    <a:pt x="1642" y="1150"/>
                                  </a:lnTo>
                                  <a:lnTo>
                                    <a:pt x="1639" y="1158"/>
                                  </a:lnTo>
                                  <a:lnTo>
                                    <a:pt x="1636" y="1160"/>
                                  </a:lnTo>
                                  <a:lnTo>
                                    <a:pt x="1633" y="1162"/>
                                  </a:lnTo>
                                  <a:lnTo>
                                    <a:pt x="1628" y="1165"/>
                                  </a:lnTo>
                                  <a:lnTo>
                                    <a:pt x="1625" y="1166"/>
                                  </a:lnTo>
                                  <a:lnTo>
                                    <a:pt x="1621" y="1168"/>
                                  </a:lnTo>
                                  <a:lnTo>
                                    <a:pt x="1616" y="1170"/>
                                  </a:lnTo>
                                  <a:lnTo>
                                    <a:pt x="1611" y="1172"/>
                                  </a:lnTo>
                                  <a:lnTo>
                                    <a:pt x="1607" y="1174"/>
                                  </a:lnTo>
                                  <a:lnTo>
                                    <a:pt x="1603" y="1176"/>
                                  </a:lnTo>
                                  <a:lnTo>
                                    <a:pt x="1600" y="1179"/>
                                  </a:lnTo>
                                  <a:lnTo>
                                    <a:pt x="1596" y="1182"/>
                                  </a:lnTo>
                                  <a:lnTo>
                                    <a:pt x="1593" y="1186"/>
                                  </a:lnTo>
                                  <a:lnTo>
                                    <a:pt x="1597" y="1193"/>
                                  </a:lnTo>
                                  <a:lnTo>
                                    <a:pt x="1603" y="1190"/>
                                  </a:lnTo>
                                  <a:lnTo>
                                    <a:pt x="1610" y="1187"/>
                                  </a:lnTo>
                                  <a:lnTo>
                                    <a:pt x="1616" y="1185"/>
                                  </a:lnTo>
                                  <a:lnTo>
                                    <a:pt x="1623" y="1182"/>
                                  </a:lnTo>
                                  <a:lnTo>
                                    <a:pt x="1629" y="1180"/>
                                  </a:lnTo>
                                  <a:lnTo>
                                    <a:pt x="1635" y="1176"/>
                                  </a:lnTo>
                                  <a:lnTo>
                                    <a:pt x="1641" y="1173"/>
                                  </a:lnTo>
                                  <a:lnTo>
                                    <a:pt x="1647" y="1169"/>
                                  </a:lnTo>
                                  <a:lnTo>
                                    <a:pt x="1652" y="1170"/>
                                  </a:lnTo>
                                  <a:lnTo>
                                    <a:pt x="1655" y="1174"/>
                                  </a:lnTo>
                                  <a:lnTo>
                                    <a:pt x="1659" y="1180"/>
                                  </a:lnTo>
                                  <a:lnTo>
                                    <a:pt x="1661" y="1185"/>
                                  </a:lnTo>
                                  <a:lnTo>
                                    <a:pt x="1664" y="1190"/>
                                  </a:lnTo>
                                  <a:lnTo>
                                    <a:pt x="1663" y="1196"/>
                                  </a:lnTo>
                                  <a:lnTo>
                                    <a:pt x="1656" y="1200"/>
                                  </a:lnTo>
                                  <a:lnTo>
                                    <a:pt x="1649" y="1203"/>
                                  </a:lnTo>
                                  <a:lnTo>
                                    <a:pt x="1640" y="1208"/>
                                  </a:lnTo>
                                  <a:lnTo>
                                    <a:pt x="1634" y="1214"/>
                                  </a:lnTo>
                                  <a:lnTo>
                                    <a:pt x="1639" y="1220"/>
                                  </a:lnTo>
                                  <a:lnTo>
                                    <a:pt x="1650" y="1217"/>
                                  </a:lnTo>
                                  <a:lnTo>
                                    <a:pt x="1654" y="1216"/>
                                  </a:lnTo>
                                  <a:lnTo>
                                    <a:pt x="1659" y="1214"/>
                                  </a:lnTo>
                                  <a:lnTo>
                                    <a:pt x="1662" y="1212"/>
                                  </a:lnTo>
                                  <a:lnTo>
                                    <a:pt x="1666" y="1209"/>
                                  </a:lnTo>
                                  <a:lnTo>
                                    <a:pt x="1675" y="1213"/>
                                  </a:lnTo>
                                  <a:lnTo>
                                    <a:pt x="1678" y="1216"/>
                                  </a:lnTo>
                                  <a:lnTo>
                                    <a:pt x="1680" y="1222"/>
                                  </a:lnTo>
                                  <a:lnTo>
                                    <a:pt x="1682" y="1228"/>
                                  </a:lnTo>
                                  <a:lnTo>
                                    <a:pt x="1687" y="1234"/>
                                  </a:lnTo>
                                  <a:lnTo>
                                    <a:pt x="1681" y="1239"/>
                                  </a:lnTo>
                                  <a:lnTo>
                                    <a:pt x="1673" y="1242"/>
                                  </a:lnTo>
                                  <a:lnTo>
                                    <a:pt x="1664" y="1245"/>
                                  </a:lnTo>
                                  <a:lnTo>
                                    <a:pt x="1658" y="1251"/>
                                  </a:lnTo>
                                  <a:lnTo>
                                    <a:pt x="1663" y="1260"/>
                                  </a:lnTo>
                                  <a:lnTo>
                                    <a:pt x="1669" y="1258"/>
                                  </a:lnTo>
                                  <a:lnTo>
                                    <a:pt x="1675" y="1254"/>
                                  </a:lnTo>
                                  <a:lnTo>
                                    <a:pt x="1681" y="1251"/>
                                  </a:lnTo>
                                  <a:lnTo>
                                    <a:pt x="1690" y="1249"/>
                                  </a:lnTo>
                                  <a:lnTo>
                                    <a:pt x="1696" y="1255"/>
                                  </a:lnTo>
                                  <a:lnTo>
                                    <a:pt x="1700" y="1260"/>
                                  </a:lnTo>
                                  <a:lnTo>
                                    <a:pt x="1703" y="1265"/>
                                  </a:lnTo>
                                  <a:lnTo>
                                    <a:pt x="1706" y="1270"/>
                                  </a:lnTo>
                                  <a:lnTo>
                                    <a:pt x="1708" y="1277"/>
                                  </a:lnTo>
                                  <a:lnTo>
                                    <a:pt x="1705" y="1287"/>
                                  </a:lnTo>
                                  <a:lnTo>
                                    <a:pt x="1699" y="1289"/>
                                  </a:lnTo>
                                  <a:lnTo>
                                    <a:pt x="1691" y="1291"/>
                                  </a:lnTo>
                                  <a:lnTo>
                                    <a:pt x="1684" y="1294"/>
                                  </a:lnTo>
                                  <a:lnTo>
                                    <a:pt x="1677" y="1300"/>
                                  </a:lnTo>
                                  <a:lnTo>
                                    <a:pt x="1675" y="1304"/>
                                  </a:lnTo>
                                  <a:lnTo>
                                    <a:pt x="1682" y="1309"/>
                                  </a:lnTo>
                                  <a:lnTo>
                                    <a:pt x="1687" y="1308"/>
                                  </a:lnTo>
                                  <a:lnTo>
                                    <a:pt x="1691" y="1306"/>
                                  </a:lnTo>
                                  <a:lnTo>
                                    <a:pt x="1694" y="1305"/>
                                  </a:lnTo>
                                  <a:lnTo>
                                    <a:pt x="1698" y="1303"/>
                                  </a:lnTo>
                                  <a:lnTo>
                                    <a:pt x="1702" y="1301"/>
                                  </a:lnTo>
                                  <a:lnTo>
                                    <a:pt x="1705" y="1299"/>
                                  </a:lnTo>
                                  <a:lnTo>
                                    <a:pt x="1709" y="1298"/>
                                  </a:lnTo>
                                  <a:lnTo>
                                    <a:pt x="1715" y="1295"/>
                                  </a:lnTo>
                                  <a:lnTo>
                                    <a:pt x="1719" y="1300"/>
                                  </a:lnTo>
                                  <a:lnTo>
                                    <a:pt x="1721" y="1304"/>
                                  </a:lnTo>
                                  <a:lnTo>
                                    <a:pt x="1725" y="1308"/>
                                  </a:lnTo>
                                  <a:lnTo>
                                    <a:pt x="1728" y="1315"/>
                                  </a:lnTo>
                                  <a:lnTo>
                                    <a:pt x="1731" y="1321"/>
                                  </a:lnTo>
                                  <a:lnTo>
                                    <a:pt x="1726" y="1332"/>
                                  </a:lnTo>
                                  <a:lnTo>
                                    <a:pt x="1720" y="1334"/>
                                  </a:lnTo>
                                  <a:lnTo>
                                    <a:pt x="1714" y="1338"/>
                                  </a:lnTo>
                                  <a:lnTo>
                                    <a:pt x="1706" y="1341"/>
                                  </a:lnTo>
                                  <a:lnTo>
                                    <a:pt x="1701" y="1346"/>
                                  </a:lnTo>
                                  <a:lnTo>
                                    <a:pt x="1699" y="1350"/>
                                  </a:lnTo>
                                  <a:lnTo>
                                    <a:pt x="1708" y="1354"/>
                                  </a:lnTo>
                                  <a:lnTo>
                                    <a:pt x="1714" y="1350"/>
                                  </a:lnTo>
                                  <a:lnTo>
                                    <a:pt x="1720" y="1347"/>
                                  </a:lnTo>
                                  <a:lnTo>
                                    <a:pt x="1728" y="1344"/>
                                  </a:lnTo>
                                  <a:lnTo>
                                    <a:pt x="1735" y="1341"/>
                                  </a:lnTo>
                                  <a:lnTo>
                                    <a:pt x="1743" y="1344"/>
                                  </a:lnTo>
                                  <a:lnTo>
                                    <a:pt x="1745" y="1348"/>
                                  </a:lnTo>
                                  <a:lnTo>
                                    <a:pt x="1748" y="1354"/>
                                  </a:lnTo>
                                  <a:lnTo>
                                    <a:pt x="1751" y="1359"/>
                                  </a:lnTo>
                                  <a:lnTo>
                                    <a:pt x="1754" y="1366"/>
                                  </a:lnTo>
                                  <a:lnTo>
                                    <a:pt x="1741" y="1379"/>
                                  </a:lnTo>
                                  <a:lnTo>
                                    <a:pt x="1730" y="1386"/>
                                  </a:lnTo>
                                  <a:lnTo>
                                    <a:pt x="1726" y="1387"/>
                                  </a:lnTo>
                                  <a:lnTo>
                                    <a:pt x="1722" y="1389"/>
                                  </a:lnTo>
                                  <a:lnTo>
                                    <a:pt x="1718" y="1392"/>
                                  </a:lnTo>
                                  <a:lnTo>
                                    <a:pt x="1713" y="1394"/>
                                  </a:lnTo>
                                  <a:lnTo>
                                    <a:pt x="1711" y="1396"/>
                                  </a:lnTo>
                                  <a:lnTo>
                                    <a:pt x="1707" y="1397"/>
                                  </a:lnTo>
                                  <a:lnTo>
                                    <a:pt x="1703" y="1400"/>
                                  </a:lnTo>
                                  <a:lnTo>
                                    <a:pt x="1699" y="1403"/>
                                  </a:lnTo>
                                  <a:lnTo>
                                    <a:pt x="1705" y="1412"/>
                                  </a:lnTo>
                                  <a:lnTo>
                                    <a:pt x="1712" y="1409"/>
                                  </a:lnTo>
                                  <a:lnTo>
                                    <a:pt x="1718" y="1405"/>
                                  </a:lnTo>
                                  <a:lnTo>
                                    <a:pt x="1725" y="1401"/>
                                  </a:lnTo>
                                  <a:lnTo>
                                    <a:pt x="1731" y="1397"/>
                                  </a:lnTo>
                                  <a:lnTo>
                                    <a:pt x="1738" y="1393"/>
                                  </a:lnTo>
                                  <a:lnTo>
                                    <a:pt x="1744" y="1389"/>
                                  </a:lnTo>
                                  <a:lnTo>
                                    <a:pt x="1751" y="1385"/>
                                  </a:lnTo>
                                  <a:lnTo>
                                    <a:pt x="1758" y="1381"/>
                                  </a:lnTo>
                                  <a:lnTo>
                                    <a:pt x="1762" y="1383"/>
                                  </a:lnTo>
                                  <a:lnTo>
                                    <a:pt x="1765" y="1388"/>
                                  </a:lnTo>
                                  <a:lnTo>
                                    <a:pt x="1768" y="1394"/>
                                  </a:lnTo>
                                  <a:lnTo>
                                    <a:pt x="1772" y="1398"/>
                                  </a:lnTo>
                                  <a:lnTo>
                                    <a:pt x="1769" y="1403"/>
                                  </a:lnTo>
                                  <a:lnTo>
                                    <a:pt x="1764" y="1408"/>
                                  </a:lnTo>
                                  <a:lnTo>
                                    <a:pt x="1757" y="1413"/>
                                  </a:lnTo>
                                  <a:lnTo>
                                    <a:pt x="1750" y="1418"/>
                                  </a:lnTo>
                                  <a:lnTo>
                                    <a:pt x="1743" y="1422"/>
                                  </a:lnTo>
                                  <a:lnTo>
                                    <a:pt x="1739" y="1427"/>
                                  </a:lnTo>
                                  <a:lnTo>
                                    <a:pt x="1745" y="1433"/>
                                  </a:lnTo>
                                  <a:lnTo>
                                    <a:pt x="1753" y="1429"/>
                                  </a:lnTo>
                                  <a:lnTo>
                                    <a:pt x="1759" y="1425"/>
                                  </a:lnTo>
                                  <a:lnTo>
                                    <a:pt x="1767" y="1421"/>
                                  </a:lnTo>
                                  <a:lnTo>
                                    <a:pt x="1777" y="1416"/>
                                  </a:lnTo>
                                  <a:lnTo>
                                    <a:pt x="1780" y="1420"/>
                                  </a:lnTo>
                                  <a:lnTo>
                                    <a:pt x="1783" y="1423"/>
                                  </a:lnTo>
                                  <a:lnTo>
                                    <a:pt x="1786" y="1427"/>
                                  </a:lnTo>
                                  <a:lnTo>
                                    <a:pt x="1790" y="1435"/>
                                  </a:lnTo>
                                  <a:lnTo>
                                    <a:pt x="1782" y="1445"/>
                                  </a:lnTo>
                                  <a:lnTo>
                                    <a:pt x="1778" y="1447"/>
                                  </a:lnTo>
                                  <a:lnTo>
                                    <a:pt x="1772" y="1449"/>
                                  </a:lnTo>
                                  <a:lnTo>
                                    <a:pt x="1766" y="1451"/>
                                  </a:lnTo>
                                  <a:lnTo>
                                    <a:pt x="1760" y="1454"/>
                                  </a:lnTo>
                                  <a:lnTo>
                                    <a:pt x="1762" y="1467"/>
                                  </a:lnTo>
                                  <a:lnTo>
                                    <a:pt x="1766" y="1465"/>
                                  </a:lnTo>
                                  <a:lnTo>
                                    <a:pt x="1770" y="1463"/>
                                  </a:lnTo>
                                  <a:lnTo>
                                    <a:pt x="1773" y="1461"/>
                                  </a:lnTo>
                                  <a:lnTo>
                                    <a:pt x="1778" y="1459"/>
                                  </a:lnTo>
                                  <a:lnTo>
                                    <a:pt x="1781" y="1456"/>
                                  </a:lnTo>
                                  <a:lnTo>
                                    <a:pt x="1785" y="1454"/>
                                  </a:lnTo>
                                  <a:lnTo>
                                    <a:pt x="1790" y="1452"/>
                                  </a:lnTo>
                                  <a:lnTo>
                                    <a:pt x="1795" y="1450"/>
                                  </a:lnTo>
                                  <a:lnTo>
                                    <a:pt x="1803" y="1459"/>
                                  </a:lnTo>
                                  <a:lnTo>
                                    <a:pt x="1804" y="1463"/>
                                  </a:lnTo>
                                  <a:lnTo>
                                    <a:pt x="1806" y="1465"/>
                                  </a:lnTo>
                                  <a:lnTo>
                                    <a:pt x="1808" y="1468"/>
                                  </a:lnTo>
                                  <a:lnTo>
                                    <a:pt x="1809" y="1474"/>
                                  </a:lnTo>
                                  <a:lnTo>
                                    <a:pt x="1805" y="1484"/>
                                  </a:lnTo>
                                  <a:lnTo>
                                    <a:pt x="1799" y="1486"/>
                                  </a:lnTo>
                                  <a:lnTo>
                                    <a:pt x="1794" y="1489"/>
                                  </a:lnTo>
                                  <a:lnTo>
                                    <a:pt x="1787" y="1492"/>
                                  </a:lnTo>
                                  <a:lnTo>
                                    <a:pt x="1782" y="1495"/>
                                  </a:lnTo>
                                  <a:lnTo>
                                    <a:pt x="1779" y="1501"/>
                                  </a:lnTo>
                                  <a:lnTo>
                                    <a:pt x="1785" y="1505"/>
                                  </a:lnTo>
                                  <a:lnTo>
                                    <a:pt x="1792" y="1503"/>
                                  </a:lnTo>
                                  <a:lnTo>
                                    <a:pt x="1798" y="1499"/>
                                  </a:lnTo>
                                  <a:lnTo>
                                    <a:pt x="1805" y="1495"/>
                                  </a:lnTo>
                                  <a:lnTo>
                                    <a:pt x="1812" y="1493"/>
                                  </a:lnTo>
                                  <a:lnTo>
                                    <a:pt x="1822" y="1495"/>
                                  </a:lnTo>
                                  <a:lnTo>
                                    <a:pt x="1823" y="1500"/>
                                  </a:lnTo>
                                  <a:lnTo>
                                    <a:pt x="1825" y="1503"/>
                                  </a:lnTo>
                                  <a:lnTo>
                                    <a:pt x="1827" y="1506"/>
                                  </a:lnTo>
                                  <a:lnTo>
                                    <a:pt x="1830" y="1512"/>
                                  </a:lnTo>
                                  <a:lnTo>
                                    <a:pt x="1823" y="1520"/>
                                  </a:lnTo>
                                  <a:lnTo>
                                    <a:pt x="1817" y="1522"/>
                                  </a:lnTo>
                                  <a:lnTo>
                                    <a:pt x="1810" y="1526"/>
                                  </a:lnTo>
                                  <a:lnTo>
                                    <a:pt x="1803" y="1529"/>
                                  </a:lnTo>
                                  <a:lnTo>
                                    <a:pt x="1796" y="1534"/>
                                  </a:lnTo>
                                  <a:lnTo>
                                    <a:pt x="1800" y="1542"/>
                                  </a:lnTo>
                                  <a:lnTo>
                                    <a:pt x="1811" y="1540"/>
                                  </a:lnTo>
                                  <a:lnTo>
                                    <a:pt x="1815" y="1536"/>
                                  </a:lnTo>
                                  <a:lnTo>
                                    <a:pt x="1820" y="1534"/>
                                  </a:lnTo>
                                  <a:lnTo>
                                    <a:pt x="1825" y="1531"/>
                                  </a:lnTo>
                                  <a:lnTo>
                                    <a:pt x="1832" y="1529"/>
                                  </a:lnTo>
                                  <a:lnTo>
                                    <a:pt x="1840" y="1534"/>
                                  </a:lnTo>
                                  <a:lnTo>
                                    <a:pt x="1836" y="1542"/>
                                  </a:lnTo>
                                  <a:lnTo>
                                    <a:pt x="1817" y="1553"/>
                                  </a:lnTo>
                                  <a:lnTo>
                                    <a:pt x="1797" y="1564"/>
                                  </a:lnTo>
                                  <a:lnTo>
                                    <a:pt x="1778" y="1573"/>
                                  </a:lnTo>
                                  <a:lnTo>
                                    <a:pt x="1757" y="1583"/>
                                  </a:lnTo>
                                  <a:lnTo>
                                    <a:pt x="1737" y="1594"/>
                                  </a:lnTo>
                                  <a:lnTo>
                                    <a:pt x="1716" y="1604"/>
                                  </a:lnTo>
                                  <a:lnTo>
                                    <a:pt x="1694" y="1612"/>
                                  </a:lnTo>
                                  <a:lnTo>
                                    <a:pt x="1673" y="1622"/>
                                  </a:lnTo>
                                  <a:lnTo>
                                    <a:pt x="1666" y="1624"/>
                                  </a:lnTo>
                                  <a:close/>
                                </a:path>
                              </a:pathLst>
                            </a:custGeom>
                            <a:solidFill>
                              <a:srgbClr val="99cccc"/>
                            </a:solidFill>
                            <a:ln w="0">
                              <a:noFill/>
                            </a:ln>
                          </wps:spPr>
                          <wps:style>
                            <a:lnRef idx="0"/>
                            <a:fillRef idx="0"/>
                            <a:effectRef idx="0"/>
                            <a:fontRef idx="minor"/>
                          </wps:style>
                          <wps:bodyPr/>
                        </wps:wsp>
                        <wps:wsp>
                          <wps:cNvSpPr/>
                          <wps:spPr>
                            <a:xfrm rot="5202000">
                              <a:off x="-6840" y="853560"/>
                              <a:ext cx="61560" cy="43920"/>
                            </a:xfrm>
                            <a:custGeom>
                              <a:avLst/>
                              <a:gdLst/>
                              <a:ahLst/>
                              <a:rect l="l" t="t" r="r" b="b"/>
                              <a:pathLst>
                                <a:path w="118" h="85">
                                  <a:moveTo>
                                    <a:pt x="108" y="85"/>
                                  </a:moveTo>
                                  <a:lnTo>
                                    <a:pt x="94" y="76"/>
                                  </a:lnTo>
                                  <a:lnTo>
                                    <a:pt x="80" y="69"/>
                                  </a:lnTo>
                                  <a:lnTo>
                                    <a:pt x="66" y="59"/>
                                  </a:lnTo>
                                  <a:lnTo>
                                    <a:pt x="51" y="50"/>
                                  </a:lnTo>
                                  <a:lnTo>
                                    <a:pt x="38" y="40"/>
                                  </a:lnTo>
                                  <a:lnTo>
                                    <a:pt x="24" y="30"/>
                                  </a:lnTo>
                                  <a:lnTo>
                                    <a:pt x="12" y="18"/>
                                  </a:lnTo>
                                  <a:lnTo>
                                    <a:pt x="0" y="6"/>
                                  </a:lnTo>
                                  <a:lnTo>
                                    <a:pt x="0" y="0"/>
                                  </a:lnTo>
                                  <a:lnTo>
                                    <a:pt x="9" y="5"/>
                                  </a:lnTo>
                                  <a:lnTo>
                                    <a:pt x="18" y="10"/>
                                  </a:lnTo>
                                  <a:lnTo>
                                    <a:pt x="27" y="17"/>
                                  </a:lnTo>
                                  <a:lnTo>
                                    <a:pt x="36" y="23"/>
                                  </a:lnTo>
                                  <a:lnTo>
                                    <a:pt x="43" y="29"/>
                                  </a:lnTo>
                                  <a:lnTo>
                                    <a:pt x="52" y="35"/>
                                  </a:lnTo>
                                  <a:lnTo>
                                    <a:pt x="59" y="42"/>
                                  </a:lnTo>
                                  <a:lnTo>
                                    <a:pt x="68" y="47"/>
                                  </a:lnTo>
                                  <a:lnTo>
                                    <a:pt x="74" y="50"/>
                                  </a:lnTo>
                                  <a:lnTo>
                                    <a:pt x="79" y="54"/>
                                  </a:lnTo>
                                  <a:lnTo>
                                    <a:pt x="84" y="57"/>
                                  </a:lnTo>
                                  <a:lnTo>
                                    <a:pt x="90" y="60"/>
                                  </a:lnTo>
                                  <a:lnTo>
                                    <a:pt x="95" y="63"/>
                                  </a:lnTo>
                                  <a:lnTo>
                                    <a:pt x="102" y="67"/>
                                  </a:lnTo>
                                  <a:lnTo>
                                    <a:pt x="109" y="70"/>
                                  </a:lnTo>
                                  <a:lnTo>
                                    <a:pt x="117" y="72"/>
                                  </a:lnTo>
                                  <a:lnTo>
                                    <a:pt x="118" y="77"/>
                                  </a:lnTo>
                                  <a:lnTo>
                                    <a:pt x="116" y="81"/>
                                  </a:lnTo>
                                  <a:lnTo>
                                    <a:pt x="112" y="83"/>
                                  </a:lnTo>
                                  <a:lnTo>
                                    <a:pt x="108" y="85"/>
                                  </a:lnTo>
                                  <a:close/>
                                </a:path>
                              </a:pathLst>
                            </a:custGeom>
                            <a:solidFill>
                              <a:srgbClr val="000000"/>
                            </a:solidFill>
                            <a:ln w="0">
                              <a:noFill/>
                            </a:ln>
                          </wps:spPr>
                          <wps:style>
                            <a:lnRef idx="0"/>
                            <a:fillRef idx="0"/>
                            <a:effectRef idx="0"/>
                            <a:fontRef idx="minor"/>
                          </wps:style>
                          <wps:bodyPr/>
                        </wps:wsp>
                        <wps:wsp>
                          <wps:cNvSpPr/>
                          <wps:spPr>
                            <a:xfrm rot="5202000">
                              <a:off x="51120" y="884160"/>
                              <a:ext cx="37440" cy="36360"/>
                            </a:xfrm>
                            <a:custGeom>
                              <a:avLst/>
                              <a:gdLst/>
                              <a:ahLst/>
                              <a:rect l="l" t="t" r="r" b="b"/>
                              <a:pathLst>
                                <a:path w="73" h="67">
                                  <a:moveTo>
                                    <a:pt x="69" y="67"/>
                                  </a:moveTo>
                                  <a:lnTo>
                                    <a:pt x="63" y="66"/>
                                  </a:lnTo>
                                  <a:lnTo>
                                    <a:pt x="56" y="59"/>
                                  </a:lnTo>
                                  <a:lnTo>
                                    <a:pt x="49" y="52"/>
                                  </a:lnTo>
                                  <a:lnTo>
                                    <a:pt x="41" y="45"/>
                                  </a:lnTo>
                                  <a:lnTo>
                                    <a:pt x="33" y="39"/>
                                  </a:lnTo>
                                  <a:lnTo>
                                    <a:pt x="25" y="32"/>
                                  </a:lnTo>
                                  <a:lnTo>
                                    <a:pt x="17" y="25"/>
                                  </a:lnTo>
                                  <a:lnTo>
                                    <a:pt x="9" y="17"/>
                                  </a:lnTo>
                                  <a:lnTo>
                                    <a:pt x="1" y="9"/>
                                  </a:lnTo>
                                  <a:lnTo>
                                    <a:pt x="0" y="4"/>
                                  </a:lnTo>
                                  <a:lnTo>
                                    <a:pt x="3" y="0"/>
                                  </a:lnTo>
                                  <a:lnTo>
                                    <a:pt x="14" y="4"/>
                                  </a:lnTo>
                                  <a:lnTo>
                                    <a:pt x="19" y="11"/>
                                  </a:lnTo>
                                  <a:lnTo>
                                    <a:pt x="26" y="18"/>
                                  </a:lnTo>
                                  <a:lnTo>
                                    <a:pt x="33" y="25"/>
                                  </a:lnTo>
                                  <a:lnTo>
                                    <a:pt x="41" y="31"/>
                                  </a:lnTo>
                                  <a:lnTo>
                                    <a:pt x="50" y="38"/>
                                  </a:lnTo>
                                  <a:lnTo>
                                    <a:pt x="58" y="44"/>
                                  </a:lnTo>
                                  <a:lnTo>
                                    <a:pt x="66" y="52"/>
                                  </a:lnTo>
                                  <a:lnTo>
                                    <a:pt x="73" y="58"/>
                                  </a:lnTo>
                                  <a:lnTo>
                                    <a:pt x="69" y="67"/>
                                  </a:lnTo>
                                  <a:close/>
                                </a:path>
                              </a:pathLst>
                            </a:custGeom>
                            <a:solidFill>
                              <a:srgbClr val="000000"/>
                            </a:solidFill>
                            <a:ln w="0">
                              <a:noFill/>
                            </a:ln>
                          </wps:spPr>
                          <wps:style>
                            <a:lnRef idx="0"/>
                            <a:fillRef idx="0"/>
                            <a:effectRef idx="0"/>
                            <a:fontRef idx="minor"/>
                          </wps:style>
                          <wps:bodyPr/>
                        </wps:wsp>
                        <wps:wsp>
                          <wps:cNvSpPr/>
                          <wps:spPr>
                            <a:xfrm rot="5202000">
                              <a:off x="60480" y="598320"/>
                              <a:ext cx="42480" cy="47160"/>
                            </a:xfrm>
                            <a:custGeom>
                              <a:avLst/>
                              <a:gdLst/>
                              <a:ahLst/>
                              <a:rect l="l" t="t" r="r" b="b"/>
                              <a:pathLst>
                                <a:path w="80" h="92">
                                  <a:moveTo>
                                    <a:pt x="2" y="92"/>
                                  </a:moveTo>
                                  <a:lnTo>
                                    <a:pt x="1" y="76"/>
                                  </a:lnTo>
                                  <a:lnTo>
                                    <a:pt x="0" y="57"/>
                                  </a:lnTo>
                                  <a:lnTo>
                                    <a:pt x="2" y="40"/>
                                  </a:lnTo>
                                  <a:lnTo>
                                    <a:pt x="7" y="24"/>
                                  </a:lnTo>
                                  <a:lnTo>
                                    <a:pt x="14" y="22"/>
                                  </a:lnTo>
                                  <a:lnTo>
                                    <a:pt x="20" y="18"/>
                                  </a:lnTo>
                                  <a:lnTo>
                                    <a:pt x="28" y="15"/>
                                  </a:lnTo>
                                  <a:lnTo>
                                    <a:pt x="34" y="12"/>
                                  </a:lnTo>
                                  <a:lnTo>
                                    <a:pt x="42" y="9"/>
                                  </a:lnTo>
                                  <a:lnTo>
                                    <a:pt x="49" y="6"/>
                                  </a:lnTo>
                                  <a:lnTo>
                                    <a:pt x="57" y="3"/>
                                  </a:lnTo>
                                  <a:lnTo>
                                    <a:pt x="66" y="0"/>
                                  </a:lnTo>
                                  <a:lnTo>
                                    <a:pt x="72" y="18"/>
                                  </a:lnTo>
                                  <a:lnTo>
                                    <a:pt x="76" y="36"/>
                                  </a:lnTo>
                                  <a:lnTo>
                                    <a:pt x="78" y="54"/>
                                  </a:lnTo>
                                  <a:lnTo>
                                    <a:pt x="80" y="74"/>
                                  </a:lnTo>
                                  <a:lnTo>
                                    <a:pt x="72" y="77"/>
                                  </a:lnTo>
                                  <a:lnTo>
                                    <a:pt x="63" y="79"/>
                                  </a:lnTo>
                                  <a:lnTo>
                                    <a:pt x="55" y="81"/>
                                  </a:lnTo>
                                  <a:lnTo>
                                    <a:pt x="45" y="84"/>
                                  </a:lnTo>
                                  <a:lnTo>
                                    <a:pt x="36" y="87"/>
                                  </a:lnTo>
                                  <a:lnTo>
                                    <a:pt x="27" y="89"/>
                                  </a:lnTo>
                                  <a:lnTo>
                                    <a:pt x="17" y="90"/>
                                  </a:lnTo>
                                  <a:lnTo>
                                    <a:pt x="7" y="92"/>
                                  </a:lnTo>
                                  <a:lnTo>
                                    <a:pt x="2" y="92"/>
                                  </a:lnTo>
                                  <a:close/>
                                </a:path>
                              </a:pathLst>
                            </a:custGeom>
                            <a:solidFill>
                              <a:srgbClr val="000000"/>
                            </a:solidFill>
                            <a:ln w="0">
                              <a:noFill/>
                            </a:ln>
                          </wps:spPr>
                          <wps:style>
                            <a:lnRef idx="0"/>
                            <a:fillRef idx="0"/>
                            <a:effectRef idx="0"/>
                            <a:fontRef idx="minor"/>
                          </wps:style>
                          <wps:bodyPr/>
                        </wps:wsp>
                        <wps:wsp>
                          <wps:cNvSpPr/>
                          <wps:spPr>
                            <a:xfrm rot="5202000">
                              <a:off x="67320" y="605520"/>
                              <a:ext cx="28080" cy="34200"/>
                            </a:xfrm>
                            <a:custGeom>
                              <a:avLst/>
                              <a:gdLst/>
                              <a:ahLst/>
                              <a:rect l="l" t="t" r="r" b="b"/>
                              <a:pathLst>
                                <a:path w="54" h="66">
                                  <a:moveTo>
                                    <a:pt x="1" y="66"/>
                                  </a:moveTo>
                                  <a:lnTo>
                                    <a:pt x="0" y="53"/>
                                  </a:lnTo>
                                  <a:lnTo>
                                    <a:pt x="0" y="39"/>
                                  </a:lnTo>
                                  <a:lnTo>
                                    <a:pt x="2" y="25"/>
                                  </a:lnTo>
                                  <a:lnTo>
                                    <a:pt x="6" y="13"/>
                                  </a:lnTo>
                                  <a:lnTo>
                                    <a:pt x="14" y="10"/>
                                  </a:lnTo>
                                  <a:lnTo>
                                    <a:pt x="22" y="8"/>
                                  </a:lnTo>
                                  <a:lnTo>
                                    <a:pt x="31" y="4"/>
                                  </a:lnTo>
                                  <a:lnTo>
                                    <a:pt x="38" y="0"/>
                                  </a:lnTo>
                                  <a:lnTo>
                                    <a:pt x="43" y="7"/>
                                  </a:lnTo>
                                  <a:lnTo>
                                    <a:pt x="46" y="17"/>
                                  </a:lnTo>
                                  <a:lnTo>
                                    <a:pt x="48" y="27"/>
                                  </a:lnTo>
                                  <a:lnTo>
                                    <a:pt x="52" y="38"/>
                                  </a:lnTo>
                                  <a:lnTo>
                                    <a:pt x="54" y="50"/>
                                  </a:lnTo>
                                  <a:lnTo>
                                    <a:pt x="49" y="53"/>
                                  </a:lnTo>
                                  <a:lnTo>
                                    <a:pt x="44" y="56"/>
                                  </a:lnTo>
                                  <a:lnTo>
                                    <a:pt x="38" y="58"/>
                                  </a:lnTo>
                                  <a:lnTo>
                                    <a:pt x="31" y="61"/>
                                  </a:lnTo>
                                  <a:lnTo>
                                    <a:pt x="25" y="62"/>
                                  </a:lnTo>
                                  <a:lnTo>
                                    <a:pt x="18" y="64"/>
                                  </a:lnTo>
                                  <a:lnTo>
                                    <a:pt x="10" y="65"/>
                                  </a:lnTo>
                                  <a:lnTo>
                                    <a:pt x="4" y="66"/>
                                  </a:lnTo>
                                  <a:lnTo>
                                    <a:pt x="1" y="66"/>
                                  </a:lnTo>
                                  <a:close/>
                                </a:path>
                              </a:pathLst>
                            </a:custGeom>
                            <a:solidFill>
                              <a:srgbClr val="ffcc00"/>
                            </a:solidFill>
                            <a:ln w="0">
                              <a:noFill/>
                            </a:ln>
                          </wps:spPr>
                          <wps:style>
                            <a:lnRef idx="0"/>
                            <a:fillRef idx="0"/>
                            <a:effectRef idx="0"/>
                            <a:fontRef idx="minor"/>
                          </wps:style>
                          <wps:bodyPr/>
                        </wps:wsp>
                        <wps:wsp>
                          <wps:cNvSpPr/>
                          <wps:spPr>
                            <a:xfrm rot="5202000">
                              <a:off x="88560" y="716040"/>
                              <a:ext cx="99720" cy="115560"/>
                            </a:xfrm>
                            <a:custGeom>
                              <a:avLst/>
                              <a:gdLst/>
                              <a:ahLst/>
                              <a:rect l="l" t="t" r="r" b="b"/>
                              <a:pathLst>
                                <a:path w="189" h="219">
                                  <a:moveTo>
                                    <a:pt x="27" y="219"/>
                                  </a:moveTo>
                                  <a:lnTo>
                                    <a:pt x="24" y="212"/>
                                  </a:lnTo>
                                  <a:lnTo>
                                    <a:pt x="27" y="209"/>
                                  </a:lnTo>
                                  <a:lnTo>
                                    <a:pt x="30" y="206"/>
                                  </a:lnTo>
                                  <a:lnTo>
                                    <a:pt x="35" y="205"/>
                                  </a:lnTo>
                                  <a:lnTo>
                                    <a:pt x="43" y="204"/>
                                  </a:lnTo>
                                  <a:lnTo>
                                    <a:pt x="45" y="201"/>
                                  </a:lnTo>
                                  <a:lnTo>
                                    <a:pt x="48" y="198"/>
                                  </a:lnTo>
                                  <a:lnTo>
                                    <a:pt x="51" y="194"/>
                                  </a:lnTo>
                                  <a:lnTo>
                                    <a:pt x="52" y="188"/>
                                  </a:lnTo>
                                  <a:lnTo>
                                    <a:pt x="46" y="184"/>
                                  </a:lnTo>
                                  <a:lnTo>
                                    <a:pt x="40" y="181"/>
                                  </a:lnTo>
                                  <a:lnTo>
                                    <a:pt x="32" y="178"/>
                                  </a:lnTo>
                                  <a:lnTo>
                                    <a:pt x="27" y="173"/>
                                  </a:lnTo>
                                  <a:lnTo>
                                    <a:pt x="24" y="164"/>
                                  </a:lnTo>
                                  <a:lnTo>
                                    <a:pt x="28" y="153"/>
                                  </a:lnTo>
                                  <a:lnTo>
                                    <a:pt x="30" y="151"/>
                                  </a:lnTo>
                                  <a:lnTo>
                                    <a:pt x="34" y="148"/>
                                  </a:lnTo>
                                  <a:lnTo>
                                    <a:pt x="40" y="147"/>
                                  </a:lnTo>
                                  <a:lnTo>
                                    <a:pt x="45" y="146"/>
                                  </a:lnTo>
                                  <a:lnTo>
                                    <a:pt x="55" y="146"/>
                                  </a:lnTo>
                                  <a:lnTo>
                                    <a:pt x="65" y="146"/>
                                  </a:lnTo>
                                  <a:lnTo>
                                    <a:pt x="74" y="145"/>
                                  </a:lnTo>
                                  <a:lnTo>
                                    <a:pt x="84" y="145"/>
                                  </a:lnTo>
                                  <a:lnTo>
                                    <a:pt x="95" y="144"/>
                                  </a:lnTo>
                                  <a:lnTo>
                                    <a:pt x="106" y="143"/>
                                  </a:lnTo>
                                  <a:lnTo>
                                    <a:pt x="117" y="143"/>
                                  </a:lnTo>
                                  <a:lnTo>
                                    <a:pt x="127" y="142"/>
                                  </a:lnTo>
                                  <a:lnTo>
                                    <a:pt x="141" y="134"/>
                                  </a:lnTo>
                                  <a:lnTo>
                                    <a:pt x="146" y="125"/>
                                  </a:lnTo>
                                  <a:lnTo>
                                    <a:pt x="143" y="120"/>
                                  </a:lnTo>
                                  <a:lnTo>
                                    <a:pt x="138" y="115"/>
                                  </a:lnTo>
                                  <a:lnTo>
                                    <a:pt x="134" y="111"/>
                                  </a:lnTo>
                                  <a:lnTo>
                                    <a:pt x="128" y="106"/>
                                  </a:lnTo>
                                  <a:lnTo>
                                    <a:pt x="123" y="103"/>
                                  </a:lnTo>
                                  <a:lnTo>
                                    <a:pt x="118" y="99"/>
                                  </a:lnTo>
                                  <a:lnTo>
                                    <a:pt x="111" y="95"/>
                                  </a:lnTo>
                                  <a:lnTo>
                                    <a:pt x="105" y="93"/>
                                  </a:lnTo>
                                  <a:lnTo>
                                    <a:pt x="99" y="88"/>
                                  </a:lnTo>
                                  <a:lnTo>
                                    <a:pt x="90" y="84"/>
                                  </a:lnTo>
                                  <a:lnTo>
                                    <a:pt x="80" y="79"/>
                                  </a:lnTo>
                                  <a:lnTo>
                                    <a:pt x="69" y="76"/>
                                  </a:lnTo>
                                  <a:lnTo>
                                    <a:pt x="58" y="72"/>
                                  </a:lnTo>
                                  <a:lnTo>
                                    <a:pt x="46" y="68"/>
                                  </a:lnTo>
                                  <a:lnTo>
                                    <a:pt x="35" y="65"/>
                                  </a:lnTo>
                                  <a:lnTo>
                                    <a:pt x="24" y="61"/>
                                  </a:lnTo>
                                  <a:lnTo>
                                    <a:pt x="13" y="58"/>
                                  </a:lnTo>
                                  <a:lnTo>
                                    <a:pt x="2" y="48"/>
                                  </a:lnTo>
                                  <a:lnTo>
                                    <a:pt x="0" y="32"/>
                                  </a:lnTo>
                                  <a:lnTo>
                                    <a:pt x="9" y="25"/>
                                  </a:lnTo>
                                  <a:lnTo>
                                    <a:pt x="19" y="19"/>
                                  </a:lnTo>
                                  <a:lnTo>
                                    <a:pt x="30" y="13"/>
                                  </a:lnTo>
                                  <a:lnTo>
                                    <a:pt x="41" y="10"/>
                                  </a:lnTo>
                                  <a:lnTo>
                                    <a:pt x="53" y="7"/>
                                  </a:lnTo>
                                  <a:lnTo>
                                    <a:pt x="65" y="4"/>
                                  </a:lnTo>
                                  <a:lnTo>
                                    <a:pt x="77" y="2"/>
                                  </a:lnTo>
                                  <a:lnTo>
                                    <a:pt x="90" y="1"/>
                                  </a:lnTo>
                                  <a:lnTo>
                                    <a:pt x="103" y="0"/>
                                  </a:lnTo>
                                  <a:lnTo>
                                    <a:pt x="114" y="0"/>
                                  </a:lnTo>
                                  <a:lnTo>
                                    <a:pt x="127" y="0"/>
                                  </a:lnTo>
                                  <a:lnTo>
                                    <a:pt x="140" y="1"/>
                                  </a:lnTo>
                                  <a:lnTo>
                                    <a:pt x="153" y="2"/>
                                  </a:lnTo>
                                  <a:lnTo>
                                    <a:pt x="165" y="4"/>
                                  </a:lnTo>
                                  <a:lnTo>
                                    <a:pt x="177" y="6"/>
                                  </a:lnTo>
                                  <a:lnTo>
                                    <a:pt x="189" y="7"/>
                                  </a:lnTo>
                                  <a:lnTo>
                                    <a:pt x="186" y="13"/>
                                  </a:lnTo>
                                  <a:lnTo>
                                    <a:pt x="165" y="12"/>
                                  </a:lnTo>
                                  <a:lnTo>
                                    <a:pt x="144" y="11"/>
                                  </a:lnTo>
                                  <a:lnTo>
                                    <a:pt x="123" y="10"/>
                                  </a:lnTo>
                                  <a:lnTo>
                                    <a:pt x="101" y="11"/>
                                  </a:lnTo>
                                  <a:lnTo>
                                    <a:pt x="81" y="13"/>
                                  </a:lnTo>
                                  <a:lnTo>
                                    <a:pt x="59" y="17"/>
                                  </a:lnTo>
                                  <a:lnTo>
                                    <a:pt x="39" y="22"/>
                                  </a:lnTo>
                                  <a:lnTo>
                                    <a:pt x="18" y="29"/>
                                  </a:lnTo>
                                  <a:lnTo>
                                    <a:pt x="15" y="36"/>
                                  </a:lnTo>
                                  <a:lnTo>
                                    <a:pt x="18" y="47"/>
                                  </a:lnTo>
                                  <a:lnTo>
                                    <a:pt x="34" y="53"/>
                                  </a:lnTo>
                                  <a:lnTo>
                                    <a:pt x="52" y="59"/>
                                  </a:lnTo>
                                  <a:lnTo>
                                    <a:pt x="69" y="65"/>
                                  </a:lnTo>
                                  <a:lnTo>
                                    <a:pt x="86" y="72"/>
                                  </a:lnTo>
                                  <a:lnTo>
                                    <a:pt x="104" y="78"/>
                                  </a:lnTo>
                                  <a:lnTo>
                                    <a:pt x="119" y="86"/>
                                  </a:lnTo>
                                  <a:lnTo>
                                    <a:pt x="134" y="95"/>
                                  </a:lnTo>
                                  <a:lnTo>
                                    <a:pt x="148" y="106"/>
                                  </a:lnTo>
                                  <a:lnTo>
                                    <a:pt x="151" y="110"/>
                                  </a:lnTo>
                                  <a:lnTo>
                                    <a:pt x="154" y="113"/>
                                  </a:lnTo>
                                  <a:lnTo>
                                    <a:pt x="157" y="116"/>
                                  </a:lnTo>
                                  <a:lnTo>
                                    <a:pt x="159" y="121"/>
                                  </a:lnTo>
                                  <a:lnTo>
                                    <a:pt x="158" y="133"/>
                                  </a:lnTo>
                                  <a:lnTo>
                                    <a:pt x="148" y="144"/>
                                  </a:lnTo>
                                  <a:lnTo>
                                    <a:pt x="141" y="146"/>
                                  </a:lnTo>
                                  <a:lnTo>
                                    <a:pt x="135" y="147"/>
                                  </a:lnTo>
                                  <a:lnTo>
                                    <a:pt x="128" y="150"/>
                                  </a:lnTo>
                                  <a:lnTo>
                                    <a:pt x="121" y="153"/>
                                  </a:lnTo>
                                  <a:lnTo>
                                    <a:pt x="111" y="154"/>
                                  </a:lnTo>
                                  <a:lnTo>
                                    <a:pt x="100" y="154"/>
                                  </a:lnTo>
                                  <a:lnTo>
                                    <a:pt x="91" y="154"/>
                                  </a:lnTo>
                                  <a:lnTo>
                                    <a:pt x="81" y="155"/>
                                  </a:lnTo>
                                  <a:lnTo>
                                    <a:pt x="71" y="155"/>
                                  </a:lnTo>
                                  <a:lnTo>
                                    <a:pt x="60" y="156"/>
                                  </a:lnTo>
                                  <a:lnTo>
                                    <a:pt x="51" y="158"/>
                                  </a:lnTo>
                                  <a:lnTo>
                                    <a:pt x="40" y="160"/>
                                  </a:lnTo>
                                  <a:lnTo>
                                    <a:pt x="38" y="166"/>
                                  </a:lnTo>
                                  <a:lnTo>
                                    <a:pt x="45" y="173"/>
                                  </a:lnTo>
                                  <a:lnTo>
                                    <a:pt x="50" y="174"/>
                                  </a:lnTo>
                                  <a:lnTo>
                                    <a:pt x="52" y="177"/>
                                  </a:lnTo>
                                  <a:lnTo>
                                    <a:pt x="56" y="179"/>
                                  </a:lnTo>
                                  <a:lnTo>
                                    <a:pt x="61" y="180"/>
                                  </a:lnTo>
                                  <a:lnTo>
                                    <a:pt x="65" y="188"/>
                                  </a:lnTo>
                                  <a:lnTo>
                                    <a:pt x="63" y="193"/>
                                  </a:lnTo>
                                  <a:lnTo>
                                    <a:pt x="58" y="198"/>
                                  </a:lnTo>
                                  <a:lnTo>
                                    <a:pt x="54" y="204"/>
                                  </a:lnTo>
                                  <a:lnTo>
                                    <a:pt x="48" y="209"/>
                                  </a:lnTo>
                                  <a:lnTo>
                                    <a:pt x="44" y="210"/>
                                  </a:lnTo>
                                  <a:lnTo>
                                    <a:pt x="42" y="213"/>
                                  </a:lnTo>
                                  <a:lnTo>
                                    <a:pt x="38" y="218"/>
                                  </a:lnTo>
                                  <a:lnTo>
                                    <a:pt x="32" y="219"/>
                                  </a:lnTo>
                                  <a:lnTo>
                                    <a:pt x="27" y="219"/>
                                  </a:lnTo>
                                  <a:close/>
                                </a:path>
                              </a:pathLst>
                            </a:custGeom>
                            <a:solidFill>
                              <a:srgbClr val="000000"/>
                            </a:solidFill>
                            <a:ln w="0">
                              <a:noFill/>
                            </a:ln>
                          </wps:spPr>
                          <wps:style>
                            <a:lnRef idx="0"/>
                            <a:fillRef idx="0"/>
                            <a:effectRef idx="0"/>
                            <a:fontRef idx="minor"/>
                          </wps:style>
                          <wps:bodyPr/>
                        </wps:wsp>
                        <wps:wsp>
                          <wps:cNvSpPr/>
                          <wps:spPr>
                            <a:xfrm rot="5202000">
                              <a:off x="171000" y="1085400"/>
                              <a:ext cx="9000" cy="59760"/>
                            </a:xfrm>
                            <a:custGeom>
                              <a:avLst/>
                              <a:gdLst/>
                              <a:ahLst/>
                              <a:rect l="l" t="t" r="r" b="b"/>
                              <a:pathLst>
                                <a:path w="18" h="116">
                                  <a:moveTo>
                                    <a:pt x="2" y="116"/>
                                  </a:moveTo>
                                  <a:lnTo>
                                    <a:pt x="0" y="89"/>
                                  </a:lnTo>
                                  <a:lnTo>
                                    <a:pt x="1" y="58"/>
                                  </a:lnTo>
                                  <a:lnTo>
                                    <a:pt x="6" y="28"/>
                                  </a:lnTo>
                                  <a:lnTo>
                                    <a:pt x="10" y="0"/>
                                  </a:lnTo>
                                  <a:lnTo>
                                    <a:pt x="18" y="7"/>
                                  </a:lnTo>
                                  <a:lnTo>
                                    <a:pt x="18" y="33"/>
                                  </a:lnTo>
                                  <a:lnTo>
                                    <a:pt x="16" y="60"/>
                                  </a:lnTo>
                                  <a:lnTo>
                                    <a:pt x="13" y="87"/>
                                  </a:lnTo>
                                  <a:lnTo>
                                    <a:pt x="7" y="113"/>
                                  </a:lnTo>
                                  <a:lnTo>
                                    <a:pt x="2" y="116"/>
                                  </a:lnTo>
                                  <a:close/>
                                </a:path>
                              </a:pathLst>
                            </a:custGeom>
                            <a:solidFill>
                              <a:srgbClr val="000000"/>
                            </a:solidFill>
                            <a:ln w="0">
                              <a:noFill/>
                            </a:ln>
                          </wps:spPr>
                          <wps:style>
                            <a:lnRef idx="0"/>
                            <a:fillRef idx="0"/>
                            <a:effectRef idx="0"/>
                            <a:fontRef idx="minor"/>
                          </wps:style>
                          <wps:bodyPr/>
                        </wps:wsp>
                        <wps:wsp>
                          <wps:cNvSpPr/>
                          <wps:spPr>
                            <a:xfrm rot="5202000">
                              <a:off x="178560" y="1131840"/>
                              <a:ext cx="9000" cy="52200"/>
                            </a:xfrm>
                            <a:custGeom>
                              <a:avLst/>
                              <a:gdLst/>
                              <a:ahLst/>
                              <a:rect l="l" t="t" r="r" b="b"/>
                              <a:pathLst>
                                <a:path w="17" h="99">
                                  <a:moveTo>
                                    <a:pt x="0" y="99"/>
                                  </a:moveTo>
                                  <a:lnTo>
                                    <a:pt x="0" y="76"/>
                                  </a:lnTo>
                                  <a:lnTo>
                                    <a:pt x="2" y="54"/>
                                  </a:lnTo>
                                  <a:lnTo>
                                    <a:pt x="4" y="30"/>
                                  </a:lnTo>
                                  <a:lnTo>
                                    <a:pt x="5" y="6"/>
                                  </a:lnTo>
                                  <a:lnTo>
                                    <a:pt x="13" y="0"/>
                                  </a:lnTo>
                                  <a:lnTo>
                                    <a:pt x="17" y="22"/>
                                  </a:lnTo>
                                  <a:lnTo>
                                    <a:pt x="17" y="47"/>
                                  </a:lnTo>
                                  <a:lnTo>
                                    <a:pt x="13" y="72"/>
                                  </a:lnTo>
                                  <a:lnTo>
                                    <a:pt x="7" y="97"/>
                                  </a:lnTo>
                                  <a:lnTo>
                                    <a:pt x="0" y="99"/>
                                  </a:lnTo>
                                  <a:close/>
                                </a:path>
                              </a:pathLst>
                            </a:custGeom>
                            <a:solidFill>
                              <a:srgbClr val="000000"/>
                            </a:solidFill>
                            <a:ln w="0">
                              <a:noFill/>
                            </a:ln>
                          </wps:spPr>
                          <wps:style>
                            <a:lnRef idx="0"/>
                            <a:fillRef idx="0"/>
                            <a:effectRef idx="0"/>
                            <a:fontRef idx="minor"/>
                          </wps:style>
                          <wps:bodyPr/>
                        </wps:wsp>
                        <wps:wsp>
                          <wps:cNvSpPr/>
                          <wps:spPr>
                            <a:xfrm rot="5202000">
                              <a:off x="230400" y="484560"/>
                              <a:ext cx="53280" cy="68040"/>
                            </a:xfrm>
                            <a:custGeom>
                              <a:avLst/>
                              <a:gdLst/>
                              <a:ahLst/>
                              <a:rect l="l" t="t" r="r" b="b"/>
                              <a:pathLst>
                                <a:path w="104" h="129">
                                  <a:moveTo>
                                    <a:pt x="42" y="129"/>
                                  </a:moveTo>
                                  <a:lnTo>
                                    <a:pt x="37" y="126"/>
                                  </a:lnTo>
                                  <a:lnTo>
                                    <a:pt x="33" y="119"/>
                                  </a:lnTo>
                                  <a:lnTo>
                                    <a:pt x="27" y="110"/>
                                  </a:lnTo>
                                  <a:lnTo>
                                    <a:pt x="23" y="103"/>
                                  </a:lnTo>
                                  <a:lnTo>
                                    <a:pt x="19" y="95"/>
                                  </a:lnTo>
                                  <a:lnTo>
                                    <a:pt x="13" y="87"/>
                                  </a:lnTo>
                                  <a:lnTo>
                                    <a:pt x="9" y="79"/>
                                  </a:lnTo>
                                  <a:lnTo>
                                    <a:pt x="5" y="70"/>
                                  </a:lnTo>
                                  <a:lnTo>
                                    <a:pt x="0" y="61"/>
                                  </a:lnTo>
                                  <a:lnTo>
                                    <a:pt x="2" y="55"/>
                                  </a:lnTo>
                                  <a:lnTo>
                                    <a:pt x="7" y="48"/>
                                  </a:lnTo>
                                  <a:lnTo>
                                    <a:pt x="11" y="42"/>
                                  </a:lnTo>
                                  <a:lnTo>
                                    <a:pt x="17" y="34"/>
                                  </a:lnTo>
                                  <a:lnTo>
                                    <a:pt x="23" y="27"/>
                                  </a:lnTo>
                                  <a:lnTo>
                                    <a:pt x="29" y="20"/>
                                  </a:lnTo>
                                  <a:lnTo>
                                    <a:pt x="35" y="13"/>
                                  </a:lnTo>
                                  <a:lnTo>
                                    <a:pt x="43" y="6"/>
                                  </a:lnTo>
                                  <a:lnTo>
                                    <a:pt x="50" y="0"/>
                                  </a:lnTo>
                                  <a:lnTo>
                                    <a:pt x="62" y="4"/>
                                  </a:lnTo>
                                  <a:lnTo>
                                    <a:pt x="66" y="11"/>
                                  </a:lnTo>
                                  <a:lnTo>
                                    <a:pt x="71" y="17"/>
                                  </a:lnTo>
                                  <a:lnTo>
                                    <a:pt x="76" y="24"/>
                                  </a:lnTo>
                                  <a:lnTo>
                                    <a:pt x="80" y="29"/>
                                  </a:lnTo>
                                  <a:lnTo>
                                    <a:pt x="86" y="36"/>
                                  </a:lnTo>
                                  <a:lnTo>
                                    <a:pt x="90" y="42"/>
                                  </a:lnTo>
                                  <a:lnTo>
                                    <a:pt x="96" y="48"/>
                                  </a:lnTo>
                                  <a:lnTo>
                                    <a:pt x="101" y="55"/>
                                  </a:lnTo>
                                  <a:lnTo>
                                    <a:pt x="104" y="65"/>
                                  </a:lnTo>
                                  <a:lnTo>
                                    <a:pt x="90" y="70"/>
                                  </a:lnTo>
                                  <a:lnTo>
                                    <a:pt x="84" y="76"/>
                                  </a:lnTo>
                                  <a:lnTo>
                                    <a:pt x="78" y="81"/>
                                  </a:lnTo>
                                  <a:lnTo>
                                    <a:pt x="73" y="87"/>
                                  </a:lnTo>
                                  <a:lnTo>
                                    <a:pt x="69" y="94"/>
                                  </a:lnTo>
                                  <a:lnTo>
                                    <a:pt x="64" y="100"/>
                                  </a:lnTo>
                                  <a:lnTo>
                                    <a:pt x="60" y="108"/>
                                  </a:lnTo>
                                  <a:lnTo>
                                    <a:pt x="55" y="116"/>
                                  </a:lnTo>
                                  <a:lnTo>
                                    <a:pt x="50" y="122"/>
                                  </a:lnTo>
                                  <a:lnTo>
                                    <a:pt x="42" y="129"/>
                                  </a:lnTo>
                                  <a:close/>
                                </a:path>
                              </a:pathLst>
                            </a:custGeom>
                            <a:solidFill>
                              <a:srgbClr val="000000"/>
                            </a:solidFill>
                            <a:ln w="0">
                              <a:noFill/>
                            </a:ln>
                          </wps:spPr>
                          <wps:style>
                            <a:lnRef idx="0"/>
                            <a:fillRef idx="0"/>
                            <a:effectRef idx="0"/>
                            <a:fontRef idx="minor"/>
                          </wps:style>
                          <wps:bodyPr/>
                        </wps:wsp>
                        <wps:wsp>
                          <wps:cNvSpPr/>
                          <wps:spPr>
                            <a:xfrm rot="5202000">
                              <a:off x="239760" y="493920"/>
                              <a:ext cx="36360" cy="47160"/>
                            </a:xfrm>
                            <a:custGeom>
                              <a:avLst/>
                              <a:gdLst/>
                              <a:ahLst/>
                              <a:rect l="l" t="t" r="r" b="b"/>
                              <a:pathLst>
                                <a:path w="67" h="90">
                                  <a:moveTo>
                                    <a:pt x="25" y="90"/>
                                  </a:moveTo>
                                  <a:lnTo>
                                    <a:pt x="18" y="81"/>
                                  </a:lnTo>
                                  <a:lnTo>
                                    <a:pt x="13" y="71"/>
                                  </a:lnTo>
                                  <a:lnTo>
                                    <a:pt x="6" y="60"/>
                                  </a:lnTo>
                                  <a:lnTo>
                                    <a:pt x="0" y="47"/>
                                  </a:lnTo>
                                  <a:lnTo>
                                    <a:pt x="2" y="39"/>
                                  </a:lnTo>
                                  <a:lnTo>
                                    <a:pt x="5" y="33"/>
                                  </a:lnTo>
                                  <a:lnTo>
                                    <a:pt x="9" y="27"/>
                                  </a:lnTo>
                                  <a:lnTo>
                                    <a:pt x="14" y="21"/>
                                  </a:lnTo>
                                  <a:lnTo>
                                    <a:pt x="19" y="15"/>
                                  </a:lnTo>
                                  <a:lnTo>
                                    <a:pt x="25" y="10"/>
                                  </a:lnTo>
                                  <a:lnTo>
                                    <a:pt x="31" y="6"/>
                                  </a:lnTo>
                                  <a:lnTo>
                                    <a:pt x="38" y="0"/>
                                  </a:lnTo>
                                  <a:lnTo>
                                    <a:pt x="46" y="8"/>
                                  </a:lnTo>
                                  <a:lnTo>
                                    <a:pt x="53" y="16"/>
                                  </a:lnTo>
                                  <a:lnTo>
                                    <a:pt x="59" y="26"/>
                                  </a:lnTo>
                                  <a:lnTo>
                                    <a:pt x="67" y="37"/>
                                  </a:lnTo>
                                  <a:lnTo>
                                    <a:pt x="61" y="43"/>
                                  </a:lnTo>
                                  <a:lnTo>
                                    <a:pt x="56" y="50"/>
                                  </a:lnTo>
                                  <a:lnTo>
                                    <a:pt x="51" y="56"/>
                                  </a:lnTo>
                                  <a:lnTo>
                                    <a:pt x="45" y="63"/>
                                  </a:lnTo>
                                  <a:lnTo>
                                    <a:pt x="40" y="69"/>
                                  </a:lnTo>
                                  <a:lnTo>
                                    <a:pt x="35" y="76"/>
                                  </a:lnTo>
                                  <a:lnTo>
                                    <a:pt x="30" y="82"/>
                                  </a:lnTo>
                                  <a:lnTo>
                                    <a:pt x="25" y="90"/>
                                  </a:lnTo>
                                  <a:close/>
                                </a:path>
                              </a:pathLst>
                            </a:custGeom>
                            <a:solidFill>
                              <a:srgbClr val="ffcc00"/>
                            </a:solidFill>
                            <a:ln w="0">
                              <a:noFill/>
                            </a:ln>
                          </wps:spPr>
                          <wps:style>
                            <a:lnRef idx="0"/>
                            <a:fillRef idx="0"/>
                            <a:effectRef idx="0"/>
                            <a:fontRef idx="minor"/>
                          </wps:style>
                          <wps:bodyPr/>
                        </wps:wsp>
                        <wps:wsp>
                          <wps:cNvSpPr/>
                          <wps:spPr>
                            <a:xfrm rot="5202000">
                              <a:off x="270720" y="685440"/>
                              <a:ext cx="55080" cy="50040"/>
                            </a:xfrm>
                            <a:custGeom>
                              <a:avLst/>
                              <a:gdLst/>
                              <a:ahLst/>
                              <a:rect l="l" t="t" r="r" b="b"/>
                              <a:pathLst>
                                <a:path w="105" h="96">
                                  <a:moveTo>
                                    <a:pt x="64" y="96"/>
                                  </a:moveTo>
                                  <a:lnTo>
                                    <a:pt x="57" y="92"/>
                                  </a:lnTo>
                                  <a:lnTo>
                                    <a:pt x="50" y="87"/>
                                  </a:lnTo>
                                  <a:lnTo>
                                    <a:pt x="42" y="84"/>
                                  </a:lnTo>
                                  <a:lnTo>
                                    <a:pt x="34" y="81"/>
                                  </a:lnTo>
                                  <a:lnTo>
                                    <a:pt x="24" y="78"/>
                                  </a:lnTo>
                                  <a:lnTo>
                                    <a:pt x="15" y="73"/>
                                  </a:lnTo>
                                  <a:lnTo>
                                    <a:pt x="8" y="69"/>
                                  </a:lnTo>
                                  <a:lnTo>
                                    <a:pt x="0" y="65"/>
                                  </a:lnTo>
                                  <a:lnTo>
                                    <a:pt x="2" y="57"/>
                                  </a:lnTo>
                                  <a:lnTo>
                                    <a:pt x="6" y="51"/>
                                  </a:lnTo>
                                  <a:lnTo>
                                    <a:pt x="11" y="45"/>
                                  </a:lnTo>
                                  <a:lnTo>
                                    <a:pt x="14" y="38"/>
                                  </a:lnTo>
                                  <a:lnTo>
                                    <a:pt x="21" y="29"/>
                                  </a:lnTo>
                                  <a:lnTo>
                                    <a:pt x="27" y="20"/>
                                  </a:lnTo>
                                  <a:lnTo>
                                    <a:pt x="34" y="11"/>
                                  </a:lnTo>
                                  <a:lnTo>
                                    <a:pt x="40" y="1"/>
                                  </a:lnTo>
                                  <a:lnTo>
                                    <a:pt x="46" y="0"/>
                                  </a:lnTo>
                                  <a:lnTo>
                                    <a:pt x="51" y="3"/>
                                  </a:lnTo>
                                  <a:lnTo>
                                    <a:pt x="56" y="6"/>
                                  </a:lnTo>
                                  <a:lnTo>
                                    <a:pt x="62" y="11"/>
                                  </a:lnTo>
                                  <a:lnTo>
                                    <a:pt x="66" y="15"/>
                                  </a:lnTo>
                                  <a:lnTo>
                                    <a:pt x="71" y="20"/>
                                  </a:lnTo>
                                  <a:lnTo>
                                    <a:pt x="77" y="25"/>
                                  </a:lnTo>
                                  <a:lnTo>
                                    <a:pt x="82" y="29"/>
                                  </a:lnTo>
                                  <a:lnTo>
                                    <a:pt x="89" y="33"/>
                                  </a:lnTo>
                                  <a:lnTo>
                                    <a:pt x="93" y="38"/>
                                  </a:lnTo>
                                  <a:lnTo>
                                    <a:pt x="99" y="42"/>
                                  </a:lnTo>
                                  <a:lnTo>
                                    <a:pt x="103" y="46"/>
                                  </a:lnTo>
                                  <a:lnTo>
                                    <a:pt x="105" y="54"/>
                                  </a:lnTo>
                                  <a:lnTo>
                                    <a:pt x="101" y="59"/>
                                  </a:lnTo>
                                  <a:lnTo>
                                    <a:pt x="96" y="65"/>
                                  </a:lnTo>
                                  <a:lnTo>
                                    <a:pt x="93" y="70"/>
                                  </a:lnTo>
                                  <a:lnTo>
                                    <a:pt x="89" y="75"/>
                                  </a:lnTo>
                                  <a:lnTo>
                                    <a:pt x="86" y="81"/>
                                  </a:lnTo>
                                  <a:lnTo>
                                    <a:pt x="81" y="86"/>
                                  </a:lnTo>
                                  <a:lnTo>
                                    <a:pt x="76" y="92"/>
                                  </a:lnTo>
                                  <a:lnTo>
                                    <a:pt x="70" y="96"/>
                                  </a:lnTo>
                                  <a:lnTo>
                                    <a:pt x="64" y="96"/>
                                  </a:lnTo>
                                  <a:close/>
                                </a:path>
                              </a:pathLst>
                            </a:custGeom>
                            <a:solidFill>
                              <a:srgbClr val="000000"/>
                            </a:solidFill>
                            <a:ln w="0">
                              <a:noFill/>
                            </a:ln>
                          </wps:spPr>
                          <wps:style>
                            <a:lnRef idx="0"/>
                            <a:fillRef idx="0"/>
                            <a:effectRef idx="0"/>
                            <a:fontRef idx="minor"/>
                          </wps:style>
                          <wps:bodyPr/>
                        </wps:wsp>
                        <wps:wsp>
                          <wps:cNvSpPr/>
                          <wps:spPr>
                            <a:xfrm rot="5202000">
                              <a:off x="277560" y="694800"/>
                              <a:ext cx="37440" cy="30960"/>
                            </a:xfrm>
                            <a:custGeom>
                              <a:avLst/>
                              <a:gdLst/>
                              <a:ahLst/>
                              <a:rect l="l" t="t" r="r" b="b"/>
                              <a:pathLst>
                                <a:path w="73" h="62">
                                  <a:moveTo>
                                    <a:pt x="50" y="62"/>
                                  </a:moveTo>
                                  <a:lnTo>
                                    <a:pt x="45" y="59"/>
                                  </a:lnTo>
                                  <a:lnTo>
                                    <a:pt x="39" y="56"/>
                                  </a:lnTo>
                                  <a:lnTo>
                                    <a:pt x="34" y="52"/>
                                  </a:lnTo>
                                  <a:lnTo>
                                    <a:pt x="27" y="50"/>
                                  </a:lnTo>
                                  <a:lnTo>
                                    <a:pt x="20" y="47"/>
                                  </a:lnTo>
                                  <a:lnTo>
                                    <a:pt x="13" y="45"/>
                                  </a:lnTo>
                                  <a:lnTo>
                                    <a:pt x="7" y="41"/>
                                  </a:lnTo>
                                  <a:lnTo>
                                    <a:pt x="0" y="38"/>
                                  </a:lnTo>
                                  <a:lnTo>
                                    <a:pt x="5" y="28"/>
                                  </a:lnTo>
                                  <a:lnTo>
                                    <a:pt x="11" y="19"/>
                                  </a:lnTo>
                                  <a:lnTo>
                                    <a:pt x="18" y="10"/>
                                  </a:lnTo>
                                  <a:lnTo>
                                    <a:pt x="25" y="0"/>
                                  </a:lnTo>
                                  <a:lnTo>
                                    <a:pt x="37" y="1"/>
                                  </a:lnTo>
                                  <a:lnTo>
                                    <a:pt x="43" y="8"/>
                                  </a:lnTo>
                                  <a:lnTo>
                                    <a:pt x="49" y="12"/>
                                  </a:lnTo>
                                  <a:lnTo>
                                    <a:pt x="57" y="17"/>
                                  </a:lnTo>
                                  <a:lnTo>
                                    <a:pt x="64" y="21"/>
                                  </a:lnTo>
                                  <a:lnTo>
                                    <a:pt x="66" y="24"/>
                                  </a:lnTo>
                                  <a:lnTo>
                                    <a:pt x="68" y="27"/>
                                  </a:lnTo>
                                  <a:lnTo>
                                    <a:pt x="71" y="32"/>
                                  </a:lnTo>
                                  <a:lnTo>
                                    <a:pt x="73" y="37"/>
                                  </a:lnTo>
                                  <a:lnTo>
                                    <a:pt x="68" y="43"/>
                                  </a:lnTo>
                                  <a:lnTo>
                                    <a:pt x="64" y="48"/>
                                  </a:lnTo>
                                  <a:lnTo>
                                    <a:pt x="59" y="54"/>
                                  </a:lnTo>
                                  <a:lnTo>
                                    <a:pt x="52" y="62"/>
                                  </a:lnTo>
                                  <a:lnTo>
                                    <a:pt x="50" y="62"/>
                                  </a:lnTo>
                                  <a:close/>
                                </a:path>
                              </a:pathLst>
                            </a:custGeom>
                            <a:solidFill>
                              <a:srgbClr val="9966ff"/>
                            </a:solidFill>
                            <a:ln w="0">
                              <a:noFill/>
                            </a:ln>
                          </wps:spPr>
                          <wps:style>
                            <a:lnRef idx="0"/>
                            <a:fillRef idx="0"/>
                            <a:effectRef idx="0"/>
                            <a:fontRef idx="minor"/>
                          </wps:style>
                          <wps:bodyPr/>
                        </wps:wsp>
                        <wps:wsp>
                          <wps:cNvSpPr/>
                          <wps:spPr>
                            <a:xfrm rot="5202000">
                              <a:off x="363600" y="1004760"/>
                              <a:ext cx="48960" cy="47160"/>
                            </a:xfrm>
                            <a:custGeom>
                              <a:avLst/>
                              <a:gdLst/>
                              <a:ahLst/>
                              <a:rect l="l" t="t" r="r" b="b"/>
                              <a:pathLst>
                                <a:path w="95" h="91">
                                  <a:moveTo>
                                    <a:pt x="0" y="91"/>
                                  </a:moveTo>
                                  <a:lnTo>
                                    <a:pt x="1" y="70"/>
                                  </a:lnTo>
                                  <a:lnTo>
                                    <a:pt x="5" y="47"/>
                                  </a:lnTo>
                                  <a:lnTo>
                                    <a:pt x="11" y="24"/>
                                  </a:lnTo>
                                  <a:lnTo>
                                    <a:pt x="18" y="0"/>
                                  </a:lnTo>
                                  <a:lnTo>
                                    <a:pt x="23" y="0"/>
                                  </a:lnTo>
                                  <a:lnTo>
                                    <a:pt x="30" y="1"/>
                                  </a:lnTo>
                                  <a:lnTo>
                                    <a:pt x="36" y="3"/>
                                  </a:lnTo>
                                  <a:lnTo>
                                    <a:pt x="44" y="5"/>
                                  </a:lnTo>
                                  <a:lnTo>
                                    <a:pt x="49" y="5"/>
                                  </a:lnTo>
                                  <a:lnTo>
                                    <a:pt x="56" y="5"/>
                                  </a:lnTo>
                                  <a:lnTo>
                                    <a:pt x="62" y="5"/>
                                  </a:lnTo>
                                  <a:lnTo>
                                    <a:pt x="68" y="6"/>
                                  </a:lnTo>
                                  <a:lnTo>
                                    <a:pt x="74" y="7"/>
                                  </a:lnTo>
                                  <a:lnTo>
                                    <a:pt x="81" y="10"/>
                                  </a:lnTo>
                                  <a:lnTo>
                                    <a:pt x="88" y="12"/>
                                  </a:lnTo>
                                  <a:lnTo>
                                    <a:pt x="95" y="15"/>
                                  </a:lnTo>
                                  <a:lnTo>
                                    <a:pt x="95" y="31"/>
                                  </a:lnTo>
                                  <a:lnTo>
                                    <a:pt x="90" y="39"/>
                                  </a:lnTo>
                                  <a:lnTo>
                                    <a:pt x="86" y="45"/>
                                  </a:lnTo>
                                  <a:lnTo>
                                    <a:pt x="82" y="53"/>
                                  </a:lnTo>
                                  <a:lnTo>
                                    <a:pt x="79" y="59"/>
                                  </a:lnTo>
                                  <a:lnTo>
                                    <a:pt x="74" y="67"/>
                                  </a:lnTo>
                                  <a:lnTo>
                                    <a:pt x="70" y="73"/>
                                  </a:lnTo>
                                  <a:lnTo>
                                    <a:pt x="66" y="81"/>
                                  </a:lnTo>
                                  <a:lnTo>
                                    <a:pt x="61" y="89"/>
                                  </a:lnTo>
                                  <a:lnTo>
                                    <a:pt x="54" y="89"/>
                                  </a:lnTo>
                                  <a:lnTo>
                                    <a:pt x="46" y="89"/>
                                  </a:lnTo>
                                  <a:lnTo>
                                    <a:pt x="39" y="89"/>
                                  </a:lnTo>
                                  <a:lnTo>
                                    <a:pt x="31" y="89"/>
                                  </a:lnTo>
                                  <a:lnTo>
                                    <a:pt x="23" y="89"/>
                                  </a:lnTo>
                                  <a:lnTo>
                                    <a:pt x="16" y="89"/>
                                  </a:lnTo>
                                  <a:lnTo>
                                    <a:pt x="7" y="90"/>
                                  </a:lnTo>
                                  <a:lnTo>
                                    <a:pt x="0" y="91"/>
                                  </a:lnTo>
                                  <a:close/>
                                </a:path>
                              </a:pathLst>
                            </a:custGeom>
                            <a:solidFill>
                              <a:srgbClr val="000000"/>
                            </a:solidFill>
                            <a:ln w="0">
                              <a:noFill/>
                            </a:ln>
                          </wps:spPr>
                          <wps:style>
                            <a:lnRef idx="0"/>
                            <a:fillRef idx="0"/>
                            <a:effectRef idx="0"/>
                            <a:fontRef idx="minor"/>
                          </wps:style>
                          <wps:bodyPr/>
                        </wps:wsp>
                        <wps:wsp>
                          <wps:cNvSpPr/>
                          <wps:spPr>
                            <a:xfrm rot="5202000">
                              <a:off x="369720" y="1012320"/>
                              <a:ext cx="34200" cy="30960"/>
                            </a:xfrm>
                            <a:custGeom>
                              <a:avLst/>
                              <a:gdLst/>
                              <a:ahLst/>
                              <a:rect l="l" t="t" r="r" b="b"/>
                              <a:pathLst>
                                <a:path w="67" h="59">
                                  <a:moveTo>
                                    <a:pt x="0" y="59"/>
                                  </a:moveTo>
                                  <a:lnTo>
                                    <a:pt x="1" y="46"/>
                                  </a:lnTo>
                                  <a:lnTo>
                                    <a:pt x="2" y="32"/>
                                  </a:lnTo>
                                  <a:lnTo>
                                    <a:pt x="5" y="18"/>
                                  </a:lnTo>
                                  <a:lnTo>
                                    <a:pt x="8" y="5"/>
                                  </a:lnTo>
                                  <a:lnTo>
                                    <a:pt x="14" y="1"/>
                                  </a:lnTo>
                                  <a:lnTo>
                                    <a:pt x="20" y="0"/>
                                  </a:lnTo>
                                  <a:lnTo>
                                    <a:pt x="28" y="0"/>
                                  </a:lnTo>
                                  <a:lnTo>
                                    <a:pt x="34" y="0"/>
                                  </a:lnTo>
                                  <a:lnTo>
                                    <a:pt x="42" y="1"/>
                                  </a:lnTo>
                                  <a:lnTo>
                                    <a:pt x="49" y="4"/>
                                  </a:lnTo>
                                  <a:lnTo>
                                    <a:pt x="57" y="5"/>
                                  </a:lnTo>
                                  <a:lnTo>
                                    <a:pt x="65" y="5"/>
                                  </a:lnTo>
                                  <a:lnTo>
                                    <a:pt x="67" y="13"/>
                                  </a:lnTo>
                                  <a:lnTo>
                                    <a:pt x="61" y="23"/>
                                  </a:lnTo>
                                  <a:lnTo>
                                    <a:pt x="55" y="35"/>
                                  </a:lnTo>
                                  <a:lnTo>
                                    <a:pt x="49" y="46"/>
                                  </a:lnTo>
                                  <a:lnTo>
                                    <a:pt x="43" y="58"/>
                                  </a:lnTo>
                                  <a:lnTo>
                                    <a:pt x="39" y="58"/>
                                  </a:lnTo>
                                  <a:lnTo>
                                    <a:pt x="34" y="58"/>
                                  </a:lnTo>
                                  <a:lnTo>
                                    <a:pt x="29" y="58"/>
                                  </a:lnTo>
                                  <a:lnTo>
                                    <a:pt x="25" y="58"/>
                                  </a:lnTo>
                                  <a:lnTo>
                                    <a:pt x="19" y="59"/>
                                  </a:lnTo>
                                  <a:lnTo>
                                    <a:pt x="15" y="59"/>
                                  </a:lnTo>
                                  <a:lnTo>
                                    <a:pt x="9" y="59"/>
                                  </a:lnTo>
                                  <a:lnTo>
                                    <a:pt x="5" y="59"/>
                                  </a:lnTo>
                                  <a:lnTo>
                                    <a:pt x="0" y="59"/>
                                  </a:lnTo>
                                  <a:close/>
                                </a:path>
                              </a:pathLst>
                            </a:custGeom>
                            <a:solidFill>
                              <a:srgbClr val="9966ff"/>
                            </a:solidFill>
                            <a:ln w="0">
                              <a:noFill/>
                            </a:ln>
                          </wps:spPr>
                          <wps:style>
                            <a:lnRef idx="0"/>
                            <a:fillRef idx="0"/>
                            <a:effectRef idx="0"/>
                            <a:fontRef idx="minor"/>
                          </wps:style>
                          <wps:bodyPr/>
                        </wps:wsp>
                        <wps:wsp>
                          <wps:cNvSpPr/>
                          <wps:spPr>
                            <a:xfrm rot="5202000">
                              <a:off x="374400" y="415800"/>
                              <a:ext cx="97920" cy="124920"/>
                            </a:xfrm>
                            <a:custGeom>
                              <a:avLst/>
                              <a:gdLst/>
                              <a:ahLst/>
                              <a:rect l="l" t="t" r="r" b="b"/>
                              <a:pathLst>
                                <a:path w="187" h="236">
                                  <a:moveTo>
                                    <a:pt x="183" y="236"/>
                                  </a:moveTo>
                                  <a:lnTo>
                                    <a:pt x="179" y="224"/>
                                  </a:lnTo>
                                  <a:lnTo>
                                    <a:pt x="177" y="212"/>
                                  </a:lnTo>
                                  <a:lnTo>
                                    <a:pt x="174" y="201"/>
                                  </a:lnTo>
                                  <a:lnTo>
                                    <a:pt x="170" y="188"/>
                                  </a:lnTo>
                                  <a:lnTo>
                                    <a:pt x="164" y="185"/>
                                  </a:lnTo>
                                  <a:lnTo>
                                    <a:pt x="158" y="186"/>
                                  </a:lnTo>
                                  <a:lnTo>
                                    <a:pt x="152" y="189"/>
                                  </a:lnTo>
                                  <a:lnTo>
                                    <a:pt x="147" y="192"/>
                                  </a:lnTo>
                                  <a:lnTo>
                                    <a:pt x="139" y="195"/>
                                  </a:lnTo>
                                  <a:lnTo>
                                    <a:pt x="128" y="190"/>
                                  </a:lnTo>
                                  <a:lnTo>
                                    <a:pt x="125" y="187"/>
                                  </a:lnTo>
                                  <a:lnTo>
                                    <a:pt x="123" y="183"/>
                                  </a:lnTo>
                                  <a:lnTo>
                                    <a:pt x="121" y="176"/>
                                  </a:lnTo>
                                  <a:lnTo>
                                    <a:pt x="119" y="170"/>
                                  </a:lnTo>
                                  <a:lnTo>
                                    <a:pt x="119" y="148"/>
                                  </a:lnTo>
                                  <a:lnTo>
                                    <a:pt x="118" y="126"/>
                                  </a:lnTo>
                                  <a:lnTo>
                                    <a:pt x="116" y="105"/>
                                  </a:lnTo>
                                  <a:lnTo>
                                    <a:pt x="116" y="82"/>
                                  </a:lnTo>
                                  <a:lnTo>
                                    <a:pt x="106" y="69"/>
                                  </a:lnTo>
                                  <a:lnTo>
                                    <a:pt x="99" y="71"/>
                                  </a:lnTo>
                                  <a:lnTo>
                                    <a:pt x="95" y="75"/>
                                  </a:lnTo>
                                  <a:lnTo>
                                    <a:pt x="92" y="81"/>
                                  </a:lnTo>
                                  <a:lnTo>
                                    <a:pt x="86" y="86"/>
                                  </a:lnTo>
                                  <a:lnTo>
                                    <a:pt x="81" y="96"/>
                                  </a:lnTo>
                                  <a:lnTo>
                                    <a:pt x="76" y="106"/>
                                  </a:lnTo>
                                  <a:lnTo>
                                    <a:pt x="70" y="115"/>
                                  </a:lnTo>
                                  <a:lnTo>
                                    <a:pt x="65" y="125"/>
                                  </a:lnTo>
                                  <a:lnTo>
                                    <a:pt x="57" y="134"/>
                                  </a:lnTo>
                                  <a:lnTo>
                                    <a:pt x="51" y="144"/>
                                  </a:lnTo>
                                  <a:lnTo>
                                    <a:pt x="43" y="152"/>
                                  </a:lnTo>
                                  <a:lnTo>
                                    <a:pt x="36" y="162"/>
                                  </a:lnTo>
                                  <a:lnTo>
                                    <a:pt x="32" y="165"/>
                                  </a:lnTo>
                                  <a:lnTo>
                                    <a:pt x="29" y="168"/>
                                  </a:lnTo>
                                  <a:lnTo>
                                    <a:pt x="25" y="171"/>
                                  </a:lnTo>
                                  <a:lnTo>
                                    <a:pt x="19" y="174"/>
                                  </a:lnTo>
                                  <a:lnTo>
                                    <a:pt x="9" y="170"/>
                                  </a:lnTo>
                                  <a:lnTo>
                                    <a:pt x="7" y="163"/>
                                  </a:lnTo>
                                  <a:lnTo>
                                    <a:pt x="5" y="157"/>
                                  </a:lnTo>
                                  <a:lnTo>
                                    <a:pt x="3" y="150"/>
                                  </a:lnTo>
                                  <a:lnTo>
                                    <a:pt x="0" y="143"/>
                                  </a:lnTo>
                                  <a:lnTo>
                                    <a:pt x="1" y="108"/>
                                  </a:lnTo>
                                  <a:lnTo>
                                    <a:pt x="6" y="72"/>
                                  </a:lnTo>
                                  <a:lnTo>
                                    <a:pt x="14" y="37"/>
                                  </a:lnTo>
                                  <a:lnTo>
                                    <a:pt x="26" y="1"/>
                                  </a:lnTo>
                                  <a:lnTo>
                                    <a:pt x="30" y="0"/>
                                  </a:lnTo>
                                  <a:lnTo>
                                    <a:pt x="36" y="7"/>
                                  </a:lnTo>
                                  <a:lnTo>
                                    <a:pt x="30" y="25"/>
                                  </a:lnTo>
                                  <a:lnTo>
                                    <a:pt x="25" y="43"/>
                                  </a:lnTo>
                                  <a:lnTo>
                                    <a:pt x="19" y="62"/>
                                  </a:lnTo>
                                  <a:lnTo>
                                    <a:pt x="15" y="81"/>
                                  </a:lnTo>
                                  <a:lnTo>
                                    <a:pt x="13" y="100"/>
                                  </a:lnTo>
                                  <a:lnTo>
                                    <a:pt x="12" y="120"/>
                                  </a:lnTo>
                                  <a:lnTo>
                                    <a:pt x="13" y="139"/>
                                  </a:lnTo>
                                  <a:lnTo>
                                    <a:pt x="17" y="158"/>
                                  </a:lnTo>
                                  <a:lnTo>
                                    <a:pt x="28" y="153"/>
                                  </a:lnTo>
                                  <a:lnTo>
                                    <a:pt x="38" y="143"/>
                                  </a:lnTo>
                                  <a:lnTo>
                                    <a:pt x="45" y="130"/>
                                  </a:lnTo>
                                  <a:lnTo>
                                    <a:pt x="53" y="117"/>
                                  </a:lnTo>
                                  <a:lnTo>
                                    <a:pt x="62" y="103"/>
                                  </a:lnTo>
                                  <a:lnTo>
                                    <a:pt x="70" y="90"/>
                                  </a:lnTo>
                                  <a:lnTo>
                                    <a:pt x="80" y="75"/>
                                  </a:lnTo>
                                  <a:lnTo>
                                    <a:pt x="92" y="64"/>
                                  </a:lnTo>
                                  <a:lnTo>
                                    <a:pt x="106" y="53"/>
                                  </a:lnTo>
                                  <a:lnTo>
                                    <a:pt x="112" y="54"/>
                                  </a:lnTo>
                                  <a:lnTo>
                                    <a:pt x="117" y="59"/>
                                  </a:lnTo>
                                  <a:lnTo>
                                    <a:pt x="120" y="67"/>
                                  </a:lnTo>
                                  <a:lnTo>
                                    <a:pt x="123" y="75"/>
                                  </a:lnTo>
                                  <a:lnTo>
                                    <a:pt x="126" y="84"/>
                                  </a:lnTo>
                                  <a:lnTo>
                                    <a:pt x="126" y="108"/>
                                  </a:lnTo>
                                  <a:lnTo>
                                    <a:pt x="126" y="133"/>
                                  </a:lnTo>
                                  <a:lnTo>
                                    <a:pt x="130" y="158"/>
                                  </a:lnTo>
                                  <a:lnTo>
                                    <a:pt x="136" y="184"/>
                                  </a:lnTo>
                                  <a:lnTo>
                                    <a:pt x="142" y="183"/>
                                  </a:lnTo>
                                  <a:lnTo>
                                    <a:pt x="147" y="179"/>
                                  </a:lnTo>
                                  <a:lnTo>
                                    <a:pt x="151" y="175"/>
                                  </a:lnTo>
                                  <a:lnTo>
                                    <a:pt x="157" y="172"/>
                                  </a:lnTo>
                                  <a:lnTo>
                                    <a:pt x="173" y="174"/>
                                  </a:lnTo>
                                  <a:lnTo>
                                    <a:pt x="179" y="188"/>
                                  </a:lnTo>
                                  <a:lnTo>
                                    <a:pt x="185" y="204"/>
                                  </a:lnTo>
                                  <a:lnTo>
                                    <a:pt x="187" y="220"/>
                                  </a:lnTo>
                                  <a:lnTo>
                                    <a:pt x="183" y="236"/>
                                  </a:lnTo>
                                  <a:close/>
                                </a:path>
                              </a:pathLst>
                            </a:custGeom>
                            <a:solidFill>
                              <a:srgbClr val="000000"/>
                            </a:solidFill>
                            <a:ln w="0">
                              <a:noFill/>
                            </a:ln>
                          </wps:spPr>
                          <wps:style>
                            <a:lnRef idx="0"/>
                            <a:fillRef idx="0"/>
                            <a:effectRef idx="0"/>
                            <a:fontRef idx="minor"/>
                          </wps:style>
                          <wps:bodyPr/>
                        </wps:wsp>
                        <wps:wsp>
                          <wps:cNvSpPr/>
                          <wps:spPr>
                            <a:xfrm rot="5202000">
                              <a:off x="391320" y="171360"/>
                              <a:ext cx="69120" cy="26640"/>
                            </a:xfrm>
                            <a:custGeom>
                              <a:avLst/>
                              <a:gdLst/>
                              <a:ahLst/>
                              <a:rect l="l" t="t" r="r" b="b"/>
                              <a:pathLst>
                                <a:path w="133" h="50">
                                  <a:moveTo>
                                    <a:pt x="13" y="50"/>
                                  </a:moveTo>
                                  <a:lnTo>
                                    <a:pt x="10" y="48"/>
                                  </a:lnTo>
                                  <a:lnTo>
                                    <a:pt x="7" y="44"/>
                                  </a:lnTo>
                                  <a:lnTo>
                                    <a:pt x="2" y="42"/>
                                  </a:lnTo>
                                  <a:lnTo>
                                    <a:pt x="0" y="37"/>
                                  </a:lnTo>
                                  <a:lnTo>
                                    <a:pt x="7" y="35"/>
                                  </a:lnTo>
                                  <a:lnTo>
                                    <a:pt x="13" y="31"/>
                                  </a:lnTo>
                                  <a:lnTo>
                                    <a:pt x="20" y="29"/>
                                  </a:lnTo>
                                  <a:lnTo>
                                    <a:pt x="27" y="28"/>
                                  </a:lnTo>
                                  <a:lnTo>
                                    <a:pt x="35" y="26"/>
                                  </a:lnTo>
                                  <a:lnTo>
                                    <a:pt x="43" y="25"/>
                                  </a:lnTo>
                                  <a:lnTo>
                                    <a:pt x="51" y="24"/>
                                  </a:lnTo>
                                  <a:lnTo>
                                    <a:pt x="58" y="23"/>
                                  </a:lnTo>
                                  <a:lnTo>
                                    <a:pt x="67" y="20"/>
                                  </a:lnTo>
                                  <a:lnTo>
                                    <a:pt x="77" y="16"/>
                                  </a:lnTo>
                                  <a:lnTo>
                                    <a:pt x="86" y="12"/>
                                  </a:lnTo>
                                  <a:lnTo>
                                    <a:pt x="94" y="8"/>
                                  </a:lnTo>
                                  <a:lnTo>
                                    <a:pt x="103" y="4"/>
                                  </a:lnTo>
                                  <a:lnTo>
                                    <a:pt x="113" y="2"/>
                                  </a:lnTo>
                                  <a:lnTo>
                                    <a:pt x="122" y="0"/>
                                  </a:lnTo>
                                  <a:lnTo>
                                    <a:pt x="133" y="1"/>
                                  </a:lnTo>
                                  <a:lnTo>
                                    <a:pt x="131" y="10"/>
                                  </a:lnTo>
                                  <a:lnTo>
                                    <a:pt x="119" y="13"/>
                                  </a:lnTo>
                                  <a:lnTo>
                                    <a:pt x="107" y="16"/>
                                  </a:lnTo>
                                  <a:lnTo>
                                    <a:pt x="95" y="22"/>
                                  </a:lnTo>
                                  <a:lnTo>
                                    <a:pt x="83" y="26"/>
                                  </a:lnTo>
                                  <a:lnTo>
                                    <a:pt x="71" y="31"/>
                                  </a:lnTo>
                                  <a:lnTo>
                                    <a:pt x="58" y="36"/>
                                  </a:lnTo>
                                  <a:lnTo>
                                    <a:pt x="47" y="39"/>
                                  </a:lnTo>
                                  <a:lnTo>
                                    <a:pt x="34" y="41"/>
                                  </a:lnTo>
                                  <a:lnTo>
                                    <a:pt x="28" y="42"/>
                                  </a:lnTo>
                                  <a:lnTo>
                                    <a:pt x="25" y="43"/>
                                  </a:lnTo>
                                  <a:lnTo>
                                    <a:pt x="21" y="47"/>
                                  </a:lnTo>
                                  <a:lnTo>
                                    <a:pt x="16" y="50"/>
                                  </a:lnTo>
                                  <a:lnTo>
                                    <a:pt x="13" y="50"/>
                                  </a:lnTo>
                                  <a:close/>
                                </a:path>
                              </a:pathLst>
                            </a:custGeom>
                            <a:solidFill>
                              <a:srgbClr val="000000"/>
                            </a:solidFill>
                            <a:ln w="0">
                              <a:noFill/>
                            </a:ln>
                          </wps:spPr>
                          <wps:style>
                            <a:lnRef idx="0"/>
                            <a:fillRef idx="0"/>
                            <a:effectRef idx="0"/>
                            <a:fontRef idx="minor"/>
                          </wps:style>
                          <wps:bodyPr/>
                        </wps:wsp>
                        <wps:wsp>
                          <wps:cNvSpPr/>
                          <wps:spPr>
                            <a:xfrm rot="5202000">
                              <a:off x="428400" y="153360"/>
                              <a:ext cx="64800" cy="26640"/>
                            </a:xfrm>
                            <a:custGeom>
                              <a:avLst/>
                              <a:gdLst/>
                              <a:ahLst/>
                              <a:rect l="l" t="t" r="r" b="b"/>
                              <a:pathLst>
                                <a:path w="122" h="51">
                                  <a:moveTo>
                                    <a:pt x="10" y="51"/>
                                  </a:moveTo>
                                  <a:lnTo>
                                    <a:pt x="0" y="45"/>
                                  </a:lnTo>
                                  <a:lnTo>
                                    <a:pt x="4" y="37"/>
                                  </a:lnTo>
                                  <a:lnTo>
                                    <a:pt x="18" y="35"/>
                                  </a:lnTo>
                                  <a:lnTo>
                                    <a:pt x="33" y="31"/>
                                  </a:lnTo>
                                  <a:lnTo>
                                    <a:pt x="47" y="27"/>
                                  </a:lnTo>
                                  <a:lnTo>
                                    <a:pt x="60" y="22"/>
                                  </a:lnTo>
                                  <a:lnTo>
                                    <a:pt x="73" y="16"/>
                                  </a:lnTo>
                                  <a:lnTo>
                                    <a:pt x="86" y="11"/>
                                  </a:lnTo>
                                  <a:lnTo>
                                    <a:pt x="100" y="4"/>
                                  </a:lnTo>
                                  <a:lnTo>
                                    <a:pt x="114" y="0"/>
                                  </a:lnTo>
                                  <a:lnTo>
                                    <a:pt x="122" y="10"/>
                                  </a:lnTo>
                                  <a:lnTo>
                                    <a:pt x="117" y="12"/>
                                  </a:lnTo>
                                  <a:lnTo>
                                    <a:pt x="110" y="14"/>
                                  </a:lnTo>
                                  <a:lnTo>
                                    <a:pt x="104" y="17"/>
                                  </a:lnTo>
                                  <a:lnTo>
                                    <a:pt x="99" y="19"/>
                                  </a:lnTo>
                                  <a:lnTo>
                                    <a:pt x="92" y="22"/>
                                  </a:lnTo>
                                  <a:lnTo>
                                    <a:pt x="86" y="24"/>
                                  </a:lnTo>
                                  <a:lnTo>
                                    <a:pt x="79" y="27"/>
                                  </a:lnTo>
                                  <a:lnTo>
                                    <a:pt x="74" y="30"/>
                                  </a:lnTo>
                                  <a:lnTo>
                                    <a:pt x="67" y="31"/>
                                  </a:lnTo>
                                  <a:lnTo>
                                    <a:pt x="60" y="33"/>
                                  </a:lnTo>
                                  <a:lnTo>
                                    <a:pt x="52" y="36"/>
                                  </a:lnTo>
                                  <a:lnTo>
                                    <a:pt x="46" y="38"/>
                                  </a:lnTo>
                                  <a:lnTo>
                                    <a:pt x="38" y="40"/>
                                  </a:lnTo>
                                  <a:lnTo>
                                    <a:pt x="30" y="43"/>
                                  </a:lnTo>
                                  <a:lnTo>
                                    <a:pt x="22" y="45"/>
                                  </a:lnTo>
                                  <a:lnTo>
                                    <a:pt x="14" y="49"/>
                                  </a:lnTo>
                                  <a:lnTo>
                                    <a:pt x="10" y="51"/>
                                  </a:lnTo>
                                  <a:close/>
                                </a:path>
                              </a:pathLst>
                            </a:custGeom>
                            <a:solidFill>
                              <a:srgbClr val="000000"/>
                            </a:solidFill>
                            <a:ln w="0">
                              <a:noFill/>
                            </a:ln>
                          </wps:spPr>
                          <wps:style>
                            <a:lnRef idx="0"/>
                            <a:fillRef idx="0"/>
                            <a:effectRef idx="0"/>
                            <a:fontRef idx="minor"/>
                          </wps:style>
                          <wps:bodyPr/>
                        </wps:wsp>
                        <wps:wsp>
                          <wps:cNvSpPr/>
                          <wps:spPr>
                            <a:xfrm rot="5202000">
                              <a:off x="485280" y="508680"/>
                              <a:ext cx="43920" cy="47160"/>
                            </a:xfrm>
                            <a:custGeom>
                              <a:avLst/>
                              <a:gdLst/>
                              <a:ahLst/>
                              <a:rect l="l" t="t" r="r" b="b"/>
                              <a:pathLst>
                                <a:path w="84" h="90">
                                  <a:moveTo>
                                    <a:pt x="27" y="90"/>
                                  </a:moveTo>
                                  <a:lnTo>
                                    <a:pt x="22" y="88"/>
                                  </a:lnTo>
                                  <a:lnTo>
                                    <a:pt x="15" y="68"/>
                                  </a:lnTo>
                                  <a:lnTo>
                                    <a:pt x="11" y="48"/>
                                  </a:lnTo>
                                  <a:lnTo>
                                    <a:pt x="7" y="27"/>
                                  </a:lnTo>
                                  <a:lnTo>
                                    <a:pt x="0" y="5"/>
                                  </a:lnTo>
                                  <a:lnTo>
                                    <a:pt x="4" y="3"/>
                                  </a:lnTo>
                                  <a:lnTo>
                                    <a:pt x="12" y="2"/>
                                  </a:lnTo>
                                  <a:lnTo>
                                    <a:pt x="22" y="1"/>
                                  </a:lnTo>
                                  <a:lnTo>
                                    <a:pt x="31" y="1"/>
                                  </a:lnTo>
                                  <a:lnTo>
                                    <a:pt x="40" y="0"/>
                                  </a:lnTo>
                                  <a:lnTo>
                                    <a:pt x="50" y="1"/>
                                  </a:lnTo>
                                  <a:lnTo>
                                    <a:pt x="60" y="1"/>
                                  </a:lnTo>
                                  <a:lnTo>
                                    <a:pt x="70" y="2"/>
                                  </a:lnTo>
                                  <a:lnTo>
                                    <a:pt x="79" y="4"/>
                                  </a:lnTo>
                                  <a:lnTo>
                                    <a:pt x="84" y="8"/>
                                  </a:lnTo>
                                  <a:lnTo>
                                    <a:pt x="83" y="27"/>
                                  </a:lnTo>
                                  <a:lnTo>
                                    <a:pt x="81" y="48"/>
                                  </a:lnTo>
                                  <a:lnTo>
                                    <a:pt x="79" y="67"/>
                                  </a:lnTo>
                                  <a:lnTo>
                                    <a:pt x="78" y="88"/>
                                  </a:lnTo>
                                  <a:lnTo>
                                    <a:pt x="72" y="88"/>
                                  </a:lnTo>
                                  <a:lnTo>
                                    <a:pt x="66" y="88"/>
                                  </a:lnTo>
                                  <a:lnTo>
                                    <a:pt x="60" y="88"/>
                                  </a:lnTo>
                                  <a:lnTo>
                                    <a:pt x="53" y="88"/>
                                  </a:lnTo>
                                  <a:lnTo>
                                    <a:pt x="47" y="88"/>
                                  </a:lnTo>
                                  <a:lnTo>
                                    <a:pt x="40" y="89"/>
                                  </a:lnTo>
                                  <a:lnTo>
                                    <a:pt x="34" y="89"/>
                                  </a:lnTo>
                                  <a:lnTo>
                                    <a:pt x="27" y="90"/>
                                  </a:lnTo>
                                  <a:close/>
                                </a:path>
                              </a:pathLst>
                            </a:custGeom>
                            <a:solidFill>
                              <a:srgbClr val="000000"/>
                            </a:solidFill>
                            <a:ln w="0">
                              <a:noFill/>
                            </a:ln>
                          </wps:spPr>
                          <wps:style>
                            <a:lnRef idx="0"/>
                            <a:fillRef idx="0"/>
                            <a:effectRef idx="0"/>
                            <a:fontRef idx="minor"/>
                          </wps:style>
                          <wps:bodyPr/>
                        </wps:wsp>
                        <wps:wsp>
                          <wps:cNvSpPr/>
                          <wps:spPr>
                            <a:xfrm rot="5202000">
                              <a:off x="474480" y="292680"/>
                              <a:ext cx="47160" cy="42480"/>
                            </a:xfrm>
                            <a:custGeom>
                              <a:avLst/>
                              <a:gdLst/>
                              <a:ahLst/>
                              <a:rect l="l" t="t" r="r" b="b"/>
                              <a:pathLst>
                                <a:path w="89" h="80">
                                  <a:moveTo>
                                    <a:pt x="26" y="80"/>
                                  </a:moveTo>
                                  <a:lnTo>
                                    <a:pt x="19" y="64"/>
                                  </a:lnTo>
                                  <a:lnTo>
                                    <a:pt x="14" y="45"/>
                                  </a:lnTo>
                                  <a:lnTo>
                                    <a:pt x="8" y="26"/>
                                  </a:lnTo>
                                  <a:lnTo>
                                    <a:pt x="0" y="8"/>
                                  </a:lnTo>
                                  <a:lnTo>
                                    <a:pt x="8" y="5"/>
                                  </a:lnTo>
                                  <a:lnTo>
                                    <a:pt x="18" y="4"/>
                                  </a:lnTo>
                                  <a:lnTo>
                                    <a:pt x="28" y="2"/>
                                  </a:lnTo>
                                  <a:lnTo>
                                    <a:pt x="39" y="2"/>
                                  </a:lnTo>
                                  <a:lnTo>
                                    <a:pt x="48" y="1"/>
                                  </a:lnTo>
                                  <a:lnTo>
                                    <a:pt x="59" y="1"/>
                                  </a:lnTo>
                                  <a:lnTo>
                                    <a:pt x="70" y="1"/>
                                  </a:lnTo>
                                  <a:lnTo>
                                    <a:pt x="80" y="0"/>
                                  </a:lnTo>
                                  <a:lnTo>
                                    <a:pt x="89" y="13"/>
                                  </a:lnTo>
                                  <a:lnTo>
                                    <a:pt x="83" y="24"/>
                                  </a:lnTo>
                                  <a:lnTo>
                                    <a:pt x="81" y="34"/>
                                  </a:lnTo>
                                  <a:lnTo>
                                    <a:pt x="81" y="45"/>
                                  </a:lnTo>
                                  <a:lnTo>
                                    <a:pt x="81" y="56"/>
                                  </a:lnTo>
                                  <a:lnTo>
                                    <a:pt x="76" y="67"/>
                                  </a:lnTo>
                                  <a:lnTo>
                                    <a:pt x="72" y="68"/>
                                  </a:lnTo>
                                  <a:lnTo>
                                    <a:pt x="68" y="69"/>
                                  </a:lnTo>
                                  <a:lnTo>
                                    <a:pt x="62" y="71"/>
                                  </a:lnTo>
                                  <a:lnTo>
                                    <a:pt x="58" y="72"/>
                                  </a:lnTo>
                                  <a:lnTo>
                                    <a:pt x="53" y="74"/>
                                  </a:lnTo>
                                  <a:lnTo>
                                    <a:pt x="48" y="75"/>
                                  </a:lnTo>
                                  <a:lnTo>
                                    <a:pt x="43" y="78"/>
                                  </a:lnTo>
                                  <a:lnTo>
                                    <a:pt x="39" y="80"/>
                                  </a:lnTo>
                                  <a:lnTo>
                                    <a:pt x="26" y="80"/>
                                  </a:lnTo>
                                  <a:close/>
                                </a:path>
                              </a:pathLst>
                            </a:custGeom>
                            <a:solidFill>
                              <a:srgbClr val="000000"/>
                            </a:solidFill>
                            <a:ln w="0">
                              <a:noFill/>
                            </a:ln>
                          </wps:spPr>
                          <wps:style>
                            <a:lnRef idx="0"/>
                            <a:fillRef idx="0"/>
                            <a:effectRef idx="0"/>
                            <a:fontRef idx="minor"/>
                          </wps:style>
                          <wps:bodyPr/>
                        </wps:wsp>
                        <wps:wsp>
                          <wps:cNvSpPr/>
                          <wps:spPr>
                            <a:xfrm rot="5202000">
                              <a:off x="493560" y="519120"/>
                              <a:ext cx="24840" cy="33120"/>
                            </a:xfrm>
                            <a:custGeom>
                              <a:avLst/>
                              <a:gdLst/>
                              <a:ahLst/>
                              <a:rect l="l" t="t" r="r" b="b"/>
                              <a:pathLst>
                                <a:path w="48" h="63">
                                  <a:moveTo>
                                    <a:pt x="11" y="63"/>
                                  </a:moveTo>
                                  <a:lnTo>
                                    <a:pt x="6" y="49"/>
                                  </a:lnTo>
                                  <a:lnTo>
                                    <a:pt x="3" y="34"/>
                                  </a:lnTo>
                                  <a:lnTo>
                                    <a:pt x="1" y="16"/>
                                  </a:lnTo>
                                  <a:lnTo>
                                    <a:pt x="0" y="0"/>
                                  </a:lnTo>
                                  <a:lnTo>
                                    <a:pt x="3" y="0"/>
                                  </a:lnTo>
                                  <a:lnTo>
                                    <a:pt x="8" y="0"/>
                                  </a:lnTo>
                                  <a:lnTo>
                                    <a:pt x="11" y="0"/>
                                  </a:lnTo>
                                  <a:lnTo>
                                    <a:pt x="15" y="1"/>
                                  </a:lnTo>
                                  <a:lnTo>
                                    <a:pt x="19" y="1"/>
                                  </a:lnTo>
                                  <a:lnTo>
                                    <a:pt x="24" y="1"/>
                                  </a:lnTo>
                                  <a:lnTo>
                                    <a:pt x="28" y="1"/>
                                  </a:lnTo>
                                  <a:lnTo>
                                    <a:pt x="32" y="0"/>
                                  </a:lnTo>
                                  <a:lnTo>
                                    <a:pt x="48" y="4"/>
                                  </a:lnTo>
                                  <a:lnTo>
                                    <a:pt x="48" y="18"/>
                                  </a:lnTo>
                                  <a:lnTo>
                                    <a:pt x="48" y="31"/>
                                  </a:lnTo>
                                  <a:lnTo>
                                    <a:pt x="44" y="47"/>
                                  </a:lnTo>
                                  <a:lnTo>
                                    <a:pt x="40" y="62"/>
                                  </a:lnTo>
                                  <a:lnTo>
                                    <a:pt x="32" y="62"/>
                                  </a:lnTo>
                                  <a:lnTo>
                                    <a:pt x="26" y="62"/>
                                  </a:lnTo>
                                  <a:lnTo>
                                    <a:pt x="18" y="62"/>
                                  </a:lnTo>
                                  <a:lnTo>
                                    <a:pt x="11" y="63"/>
                                  </a:lnTo>
                                  <a:close/>
                                </a:path>
                              </a:pathLst>
                            </a:custGeom>
                            <a:solidFill>
                              <a:srgbClr val="9966ff"/>
                            </a:solidFill>
                            <a:ln w="0">
                              <a:noFill/>
                            </a:ln>
                          </wps:spPr>
                          <wps:style>
                            <a:lnRef idx="0"/>
                            <a:fillRef idx="0"/>
                            <a:effectRef idx="0"/>
                            <a:fontRef idx="minor"/>
                          </wps:style>
                          <wps:bodyPr/>
                        </wps:wsp>
                        <wps:wsp>
                          <wps:cNvSpPr/>
                          <wps:spPr>
                            <a:xfrm rot="5202000">
                              <a:off x="484920" y="301680"/>
                              <a:ext cx="26640" cy="28080"/>
                            </a:xfrm>
                            <a:custGeom>
                              <a:avLst/>
                              <a:gdLst/>
                              <a:ahLst/>
                              <a:rect l="l" t="t" r="r" b="b"/>
                              <a:pathLst>
                                <a:path w="50" h="54">
                                  <a:moveTo>
                                    <a:pt x="13" y="54"/>
                                  </a:moveTo>
                                  <a:lnTo>
                                    <a:pt x="10" y="44"/>
                                  </a:lnTo>
                                  <a:lnTo>
                                    <a:pt x="8" y="33"/>
                                  </a:lnTo>
                                  <a:lnTo>
                                    <a:pt x="5" y="21"/>
                                  </a:lnTo>
                                  <a:lnTo>
                                    <a:pt x="0" y="11"/>
                                  </a:lnTo>
                                  <a:lnTo>
                                    <a:pt x="1" y="4"/>
                                  </a:lnTo>
                                  <a:lnTo>
                                    <a:pt x="7" y="3"/>
                                  </a:lnTo>
                                  <a:lnTo>
                                    <a:pt x="12" y="3"/>
                                  </a:lnTo>
                                  <a:lnTo>
                                    <a:pt x="18" y="2"/>
                                  </a:lnTo>
                                  <a:lnTo>
                                    <a:pt x="23" y="1"/>
                                  </a:lnTo>
                                  <a:lnTo>
                                    <a:pt x="29" y="1"/>
                                  </a:lnTo>
                                  <a:lnTo>
                                    <a:pt x="34" y="0"/>
                                  </a:lnTo>
                                  <a:lnTo>
                                    <a:pt x="39" y="0"/>
                                  </a:lnTo>
                                  <a:lnTo>
                                    <a:pt x="46" y="0"/>
                                  </a:lnTo>
                                  <a:lnTo>
                                    <a:pt x="50" y="8"/>
                                  </a:lnTo>
                                  <a:lnTo>
                                    <a:pt x="49" y="19"/>
                                  </a:lnTo>
                                  <a:lnTo>
                                    <a:pt x="46" y="30"/>
                                  </a:lnTo>
                                  <a:lnTo>
                                    <a:pt x="46" y="41"/>
                                  </a:lnTo>
                                  <a:lnTo>
                                    <a:pt x="44" y="44"/>
                                  </a:lnTo>
                                  <a:lnTo>
                                    <a:pt x="40" y="46"/>
                                  </a:lnTo>
                                  <a:lnTo>
                                    <a:pt x="36" y="48"/>
                                  </a:lnTo>
                                  <a:lnTo>
                                    <a:pt x="32" y="51"/>
                                  </a:lnTo>
                                  <a:lnTo>
                                    <a:pt x="27" y="52"/>
                                  </a:lnTo>
                                  <a:lnTo>
                                    <a:pt x="23" y="53"/>
                                  </a:lnTo>
                                  <a:lnTo>
                                    <a:pt x="18" y="54"/>
                                  </a:lnTo>
                                  <a:lnTo>
                                    <a:pt x="13" y="54"/>
                                  </a:lnTo>
                                  <a:close/>
                                </a:path>
                              </a:pathLst>
                            </a:custGeom>
                            <a:solidFill>
                              <a:srgbClr val="ffcc00"/>
                            </a:solidFill>
                            <a:ln w="0">
                              <a:noFill/>
                            </a:ln>
                          </wps:spPr>
                          <wps:style>
                            <a:lnRef idx="0"/>
                            <a:fillRef idx="0"/>
                            <a:effectRef idx="0"/>
                            <a:fontRef idx="minor"/>
                          </wps:style>
                          <wps:bodyPr/>
                        </wps:wsp>
                        <wps:wsp>
                          <wps:cNvSpPr/>
                          <wps:spPr>
                            <a:xfrm rot="5202000">
                              <a:off x="568800" y="855000"/>
                              <a:ext cx="48960" cy="61560"/>
                            </a:xfrm>
                            <a:custGeom>
                              <a:avLst/>
                              <a:gdLst/>
                              <a:ahLst/>
                              <a:rect l="l" t="t" r="r" b="b"/>
                              <a:pathLst>
                                <a:path w="93" h="115">
                                  <a:moveTo>
                                    <a:pt x="22" y="115"/>
                                  </a:moveTo>
                                  <a:lnTo>
                                    <a:pt x="16" y="107"/>
                                  </a:lnTo>
                                  <a:lnTo>
                                    <a:pt x="11" y="98"/>
                                  </a:lnTo>
                                  <a:lnTo>
                                    <a:pt x="5" y="89"/>
                                  </a:lnTo>
                                  <a:lnTo>
                                    <a:pt x="0" y="79"/>
                                  </a:lnTo>
                                  <a:lnTo>
                                    <a:pt x="8" y="70"/>
                                  </a:lnTo>
                                  <a:lnTo>
                                    <a:pt x="15" y="61"/>
                                  </a:lnTo>
                                  <a:lnTo>
                                    <a:pt x="24" y="51"/>
                                  </a:lnTo>
                                  <a:lnTo>
                                    <a:pt x="32" y="42"/>
                                  </a:lnTo>
                                  <a:lnTo>
                                    <a:pt x="41" y="31"/>
                                  </a:lnTo>
                                  <a:lnTo>
                                    <a:pt x="50" y="21"/>
                                  </a:lnTo>
                                  <a:lnTo>
                                    <a:pt x="58" y="10"/>
                                  </a:lnTo>
                                  <a:lnTo>
                                    <a:pt x="66" y="0"/>
                                  </a:lnTo>
                                  <a:lnTo>
                                    <a:pt x="79" y="8"/>
                                  </a:lnTo>
                                  <a:lnTo>
                                    <a:pt x="81" y="15"/>
                                  </a:lnTo>
                                  <a:lnTo>
                                    <a:pt x="85" y="20"/>
                                  </a:lnTo>
                                  <a:lnTo>
                                    <a:pt x="90" y="28"/>
                                  </a:lnTo>
                                  <a:lnTo>
                                    <a:pt x="93" y="35"/>
                                  </a:lnTo>
                                  <a:lnTo>
                                    <a:pt x="85" y="45"/>
                                  </a:lnTo>
                                  <a:lnTo>
                                    <a:pt x="78" y="56"/>
                                  </a:lnTo>
                                  <a:lnTo>
                                    <a:pt x="69" y="67"/>
                                  </a:lnTo>
                                  <a:lnTo>
                                    <a:pt x="61" y="76"/>
                                  </a:lnTo>
                                  <a:lnTo>
                                    <a:pt x="51" y="87"/>
                                  </a:lnTo>
                                  <a:lnTo>
                                    <a:pt x="42" y="97"/>
                                  </a:lnTo>
                                  <a:lnTo>
                                    <a:pt x="34" y="107"/>
                                  </a:lnTo>
                                  <a:lnTo>
                                    <a:pt x="26" y="115"/>
                                  </a:lnTo>
                                  <a:lnTo>
                                    <a:pt x="22" y="115"/>
                                  </a:lnTo>
                                  <a:close/>
                                </a:path>
                              </a:pathLst>
                            </a:custGeom>
                            <a:solidFill>
                              <a:srgbClr val="000000"/>
                            </a:solidFill>
                            <a:ln w="0">
                              <a:noFill/>
                            </a:ln>
                          </wps:spPr>
                          <wps:style>
                            <a:lnRef idx="0"/>
                            <a:fillRef idx="0"/>
                            <a:effectRef idx="0"/>
                            <a:fontRef idx="minor"/>
                          </wps:style>
                          <wps:bodyPr/>
                        </wps:wsp>
                        <wps:wsp>
                          <wps:cNvSpPr/>
                          <wps:spPr>
                            <a:xfrm rot="5202000">
                              <a:off x="576360" y="863280"/>
                              <a:ext cx="33120" cy="42480"/>
                            </a:xfrm>
                            <a:custGeom>
                              <a:avLst/>
                              <a:gdLst/>
                              <a:ahLst/>
                              <a:rect l="l" t="t" r="r" b="b"/>
                              <a:pathLst>
                                <a:path w="64" h="81">
                                  <a:moveTo>
                                    <a:pt x="13" y="81"/>
                                  </a:moveTo>
                                  <a:lnTo>
                                    <a:pt x="8" y="79"/>
                                  </a:lnTo>
                                  <a:lnTo>
                                    <a:pt x="5" y="72"/>
                                  </a:lnTo>
                                  <a:lnTo>
                                    <a:pt x="3" y="66"/>
                                  </a:lnTo>
                                  <a:lnTo>
                                    <a:pt x="0" y="63"/>
                                  </a:lnTo>
                                  <a:lnTo>
                                    <a:pt x="6" y="46"/>
                                  </a:lnTo>
                                  <a:lnTo>
                                    <a:pt x="13" y="43"/>
                                  </a:lnTo>
                                  <a:lnTo>
                                    <a:pt x="19" y="39"/>
                                  </a:lnTo>
                                  <a:lnTo>
                                    <a:pt x="25" y="33"/>
                                  </a:lnTo>
                                  <a:lnTo>
                                    <a:pt x="30" y="27"/>
                                  </a:lnTo>
                                  <a:lnTo>
                                    <a:pt x="35" y="20"/>
                                  </a:lnTo>
                                  <a:lnTo>
                                    <a:pt x="40" y="13"/>
                                  </a:lnTo>
                                  <a:lnTo>
                                    <a:pt x="45" y="6"/>
                                  </a:lnTo>
                                  <a:lnTo>
                                    <a:pt x="51" y="0"/>
                                  </a:lnTo>
                                  <a:lnTo>
                                    <a:pt x="55" y="4"/>
                                  </a:lnTo>
                                  <a:lnTo>
                                    <a:pt x="56" y="7"/>
                                  </a:lnTo>
                                  <a:lnTo>
                                    <a:pt x="59" y="10"/>
                                  </a:lnTo>
                                  <a:lnTo>
                                    <a:pt x="62" y="14"/>
                                  </a:lnTo>
                                  <a:lnTo>
                                    <a:pt x="64" y="19"/>
                                  </a:lnTo>
                                  <a:lnTo>
                                    <a:pt x="62" y="28"/>
                                  </a:lnTo>
                                  <a:lnTo>
                                    <a:pt x="56" y="34"/>
                                  </a:lnTo>
                                  <a:lnTo>
                                    <a:pt x="50" y="41"/>
                                  </a:lnTo>
                                  <a:lnTo>
                                    <a:pt x="44" y="47"/>
                                  </a:lnTo>
                                  <a:lnTo>
                                    <a:pt x="38" y="54"/>
                                  </a:lnTo>
                                  <a:lnTo>
                                    <a:pt x="31" y="60"/>
                                  </a:lnTo>
                                  <a:lnTo>
                                    <a:pt x="25" y="67"/>
                                  </a:lnTo>
                                  <a:lnTo>
                                    <a:pt x="19" y="74"/>
                                  </a:lnTo>
                                  <a:lnTo>
                                    <a:pt x="13" y="81"/>
                                  </a:lnTo>
                                  <a:close/>
                                </a:path>
                              </a:pathLst>
                            </a:custGeom>
                            <a:solidFill>
                              <a:srgbClr val="ffcc00"/>
                            </a:solidFill>
                            <a:ln w="0">
                              <a:noFill/>
                            </a:ln>
                          </wps:spPr>
                          <wps:style>
                            <a:lnRef idx="0"/>
                            <a:fillRef idx="0"/>
                            <a:effectRef idx="0"/>
                            <a:fontRef idx="minor"/>
                          </wps:style>
                          <wps:bodyPr/>
                        </wps:wsp>
                        <wps:wsp>
                          <wps:cNvSpPr/>
                          <wps:spPr>
                            <a:xfrm rot="5202000">
                              <a:off x="604800" y="472320"/>
                              <a:ext cx="48960" cy="39240"/>
                            </a:xfrm>
                            <a:custGeom>
                              <a:avLst/>
                              <a:gdLst/>
                              <a:ahLst/>
                              <a:rect l="l" t="t" r="r" b="b"/>
                              <a:pathLst>
                                <a:path w="95" h="76">
                                  <a:moveTo>
                                    <a:pt x="66" y="76"/>
                                  </a:moveTo>
                                  <a:lnTo>
                                    <a:pt x="58" y="70"/>
                                  </a:lnTo>
                                  <a:lnTo>
                                    <a:pt x="51" y="65"/>
                                  </a:lnTo>
                                  <a:lnTo>
                                    <a:pt x="42" y="58"/>
                                  </a:lnTo>
                                  <a:lnTo>
                                    <a:pt x="35" y="54"/>
                                  </a:lnTo>
                                  <a:lnTo>
                                    <a:pt x="26" y="48"/>
                                  </a:lnTo>
                                  <a:lnTo>
                                    <a:pt x="17" y="43"/>
                                  </a:lnTo>
                                  <a:lnTo>
                                    <a:pt x="9" y="38"/>
                                  </a:lnTo>
                                  <a:lnTo>
                                    <a:pt x="0" y="31"/>
                                  </a:lnTo>
                                  <a:lnTo>
                                    <a:pt x="4" y="22"/>
                                  </a:lnTo>
                                  <a:lnTo>
                                    <a:pt x="8" y="20"/>
                                  </a:lnTo>
                                  <a:lnTo>
                                    <a:pt x="12" y="17"/>
                                  </a:lnTo>
                                  <a:lnTo>
                                    <a:pt x="15" y="15"/>
                                  </a:lnTo>
                                  <a:lnTo>
                                    <a:pt x="19" y="12"/>
                                  </a:lnTo>
                                  <a:lnTo>
                                    <a:pt x="24" y="8"/>
                                  </a:lnTo>
                                  <a:lnTo>
                                    <a:pt x="28" y="5"/>
                                  </a:lnTo>
                                  <a:lnTo>
                                    <a:pt x="32" y="3"/>
                                  </a:lnTo>
                                  <a:lnTo>
                                    <a:pt x="37" y="0"/>
                                  </a:lnTo>
                                  <a:lnTo>
                                    <a:pt x="44" y="3"/>
                                  </a:lnTo>
                                  <a:lnTo>
                                    <a:pt x="51" y="6"/>
                                  </a:lnTo>
                                  <a:lnTo>
                                    <a:pt x="57" y="9"/>
                                  </a:lnTo>
                                  <a:lnTo>
                                    <a:pt x="64" y="13"/>
                                  </a:lnTo>
                                  <a:lnTo>
                                    <a:pt x="70" y="16"/>
                                  </a:lnTo>
                                  <a:lnTo>
                                    <a:pt x="78" y="20"/>
                                  </a:lnTo>
                                  <a:lnTo>
                                    <a:pt x="84" y="23"/>
                                  </a:lnTo>
                                  <a:lnTo>
                                    <a:pt x="92" y="27"/>
                                  </a:lnTo>
                                  <a:lnTo>
                                    <a:pt x="95" y="46"/>
                                  </a:lnTo>
                                  <a:lnTo>
                                    <a:pt x="91" y="50"/>
                                  </a:lnTo>
                                  <a:lnTo>
                                    <a:pt x="86" y="57"/>
                                  </a:lnTo>
                                  <a:lnTo>
                                    <a:pt x="83" y="65"/>
                                  </a:lnTo>
                                  <a:lnTo>
                                    <a:pt x="80" y="72"/>
                                  </a:lnTo>
                                  <a:lnTo>
                                    <a:pt x="66" y="76"/>
                                  </a:lnTo>
                                  <a:close/>
                                </a:path>
                              </a:pathLst>
                            </a:custGeom>
                            <a:solidFill>
                              <a:srgbClr val="000000"/>
                            </a:solidFill>
                            <a:ln w="0">
                              <a:noFill/>
                            </a:ln>
                          </wps:spPr>
                          <wps:style>
                            <a:lnRef idx="0"/>
                            <a:fillRef idx="0"/>
                            <a:effectRef idx="0"/>
                            <a:fontRef idx="minor"/>
                          </wps:style>
                          <wps:bodyPr/>
                        </wps:wsp>
                        <wps:wsp>
                          <wps:cNvSpPr/>
                          <wps:spPr>
                            <a:xfrm rot="5202000">
                              <a:off x="615600" y="480240"/>
                              <a:ext cx="29880" cy="24840"/>
                            </a:xfrm>
                            <a:custGeom>
                              <a:avLst/>
                              <a:gdLst/>
                              <a:ahLst/>
                              <a:rect l="l" t="t" r="r" b="b"/>
                              <a:pathLst>
                                <a:path w="57" h="48">
                                  <a:moveTo>
                                    <a:pt x="45" y="48"/>
                                  </a:moveTo>
                                  <a:lnTo>
                                    <a:pt x="39" y="45"/>
                                  </a:lnTo>
                                  <a:lnTo>
                                    <a:pt x="32" y="41"/>
                                  </a:lnTo>
                                  <a:lnTo>
                                    <a:pt x="25" y="35"/>
                                  </a:lnTo>
                                  <a:lnTo>
                                    <a:pt x="18" y="29"/>
                                  </a:lnTo>
                                  <a:lnTo>
                                    <a:pt x="14" y="27"/>
                                  </a:lnTo>
                                  <a:lnTo>
                                    <a:pt x="10" y="25"/>
                                  </a:lnTo>
                                  <a:lnTo>
                                    <a:pt x="6" y="21"/>
                                  </a:lnTo>
                                  <a:lnTo>
                                    <a:pt x="1" y="20"/>
                                  </a:lnTo>
                                  <a:lnTo>
                                    <a:pt x="0" y="8"/>
                                  </a:lnTo>
                                  <a:lnTo>
                                    <a:pt x="4" y="7"/>
                                  </a:lnTo>
                                  <a:lnTo>
                                    <a:pt x="8" y="5"/>
                                  </a:lnTo>
                                  <a:lnTo>
                                    <a:pt x="13" y="3"/>
                                  </a:lnTo>
                                  <a:lnTo>
                                    <a:pt x="18" y="0"/>
                                  </a:lnTo>
                                  <a:lnTo>
                                    <a:pt x="23" y="2"/>
                                  </a:lnTo>
                                  <a:lnTo>
                                    <a:pt x="28" y="3"/>
                                  </a:lnTo>
                                  <a:lnTo>
                                    <a:pt x="31" y="5"/>
                                  </a:lnTo>
                                  <a:lnTo>
                                    <a:pt x="35" y="7"/>
                                  </a:lnTo>
                                  <a:lnTo>
                                    <a:pt x="40" y="9"/>
                                  </a:lnTo>
                                  <a:lnTo>
                                    <a:pt x="44" y="12"/>
                                  </a:lnTo>
                                  <a:lnTo>
                                    <a:pt x="48" y="14"/>
                                  </a:lnTo>
                                  <a:lnTo>
                                    <a:pt x="54" y="16"/>
                                  </a:lnTo>
                                  <a:lnTo>
                                    <a:pt x="57" y="20"/>
                                  </a:lnTo>
                                  <a:lnTo>
                                    <a:pt x="56" y="31"/>
                                  </a:lnTo>
                                  <a:lnTo>
                                    <a:pt x="55" y="35"/>
                                  </a:lnTo>
                                  <a:lnTo>
                                    <a:pt x="53" y="39"/>
                                  </a:lnTo>
                                  <a:lnTo>
                                    <a:pt x="49" y="43"/>
                                  </a:lnTo>
                                  <a:lnTo>
                                    <a:pt x="46" y="47"/>
                                  </a:lnTo>
                                  <a:lnTo>
                                    <a:pt x="45" y="48"/>
                                  </a:lnTo>
                                  <a:close/>
                                </a:path>
                              </a:pathLst>
                            </a:custGeom>
                            <a:solidFill>
                              <a:srgbClr val="ffcc00"/>
                            </a:solidFill>
                            <a:ln w="0">
                              <a:noFill/>
                            </a:ln>
                          </wps:spPr>
                          <wps:style>
                            <a:lnRef idx="0"/>
                            <a:fillRef idx="0"/>
                            <a:effectRef idx="0"/>
                            <a:fontRef idx="minor"/>
                          </wps:style>
                          <wps:bodyPr/>
                        </wps:wsp>
                        <wps:wsp>
                          <wps:cNvSpPr/>
                          <wps:spPr>
                            <a:xfrm rot="5202000">
                              <a:off x="645840" y="859320"/>
                              <a:ext cx="142200" cy="93240"/>
                            </a:xfrm>
                            <a:custGeom>
                              <a:avLst/>
                              <a:gdLst/>
                              <a:ahLst/>
                              <a:rect l="l" t="t" r="r" b="b"/>
                              <a:pathLst>
                                <a:path w="268" h="178">
                                  <a:moveTo>
                                    <a:pt x="21" y="178"/>
                                  </a:moveTo>
                                  <a:lnTo>
                                    <a:pt x="17" y="174"/>
                                  </a:lnTo>
                                  <a:lnTo>
                                    <a:pt x="4" y="134"/>
                                  </a:lnTo>
                                  <a:lnTo>
                                    <a:pt x="0" y="91"/>
                                  </a:lnTo>
                                  <a:lnTo>
                                    <a:pt x="4" y="45"/>
                                  </a:lnTo>
                                  <a:lnTo>
                                    <a:pt x="12" y="0"/>
                                  </a:lnTo>
                                  <a:lnTo>
                                    <a:pt x="20" y="6"/>
                                  </a:lnTo>
                                  <a:lnTo>
                                    <a:pt x="18" y="14"/>
                                  </a:lnTo>
                                  <a:lnTo>
                                    <a:pt x="16" y="21"/>
                                  </a:lnTo>
                                  <a:lnTo>
                                    <a:pt x="12" y="30"/>
                                  </a:lnTo>
                                  <a:lnTo>
                                    <a:pt x="9" y="39"/>
                                  </a:lnTo>
                                  <a:lnTo>
                                    <a:pt x="9" y="64"/>
                                  </a:lnTo>
                                  <a:lnTo>
                                    <a:pt x="9" y="90"/>
                                  </a:lnTo>
                                  <a:lnTo>
                                    <a:pt x="9" y="116"/>
                                  </a:lnTo>
                                  <a:lnTo>
                                    <a:pt x="12" y="141"/>
                                  </a:lnTo>
                                  <a:lnTo>
                                    <a:pt x="13" y="146"/>
                                  </a:lnTo>
                                  <a:lnTo>
                                    <a:pt x="15" y="149"/>
                                  </a:lnTo>
                                  <a:lnTo>
                                    <a:pt x="17" y="153"/>
                                  </a:lnTo>
                                  <a:lnTo>
                                    <a:pt x="18" y="158"/>
                                  </a:lnTo>
                                  <a:lnTo>
                                    <a:pt x="26" y="163"/>
                                  </a:lnTo>
                                  <a:lnTo>
                                    <a:pt x="31" y="161"/>
                                  </a:lnTo>
                                  <a:lnTo>
                                    <a:pt x="33" y="157"/>
                                  </a:lnTo>
                                  <a:lnTo>
                                    <a:pt x="36" y="152"/>
                                  </a:lnTo>
                                  <a:lnTo>
                                    <a:pt x="42" y="148"/>
                                  </a:lnTo>
                                  <a:lnTo>
                                    <a:pt x="48" y="130"/>
                                  </a:lnTo>
                                  <a:lnTo>
                                    <a:pt x="56" y="112"/>
                                  </a:lnTo>
                                  <a:lnTo>
                                    <a:pt x="62" y="95"/>
                                  </a:lnTo>
                                  <a:lnTo>
                                    <a:pt x="71" y="78"/>
                                  </a:lnTo>
                                  <a:lnTo>
                                    <a:pt x="79" y="63"/>
                                  </a:lnTo>
                                  <a:lnTo>
                                    <a:pt x="89" y="47"/>
                                  </a:lnTo>
                                  <a:lnTo>
                                    <a:pt x="100" y="33"/>
                                  </a:lnTo>
                                  <a:lnTo>
                                    <a:pt x="113" y="20"/>
                                  </a:lnTo>
                                  <a:lnTo>
                                    <a:pt x="118" y="17"/>
                                  </a:lnTo>
                                  <a:lnTo>
                                    <a:pt x="125" y="13"/>
                                  </a:lnTo>
                                  <a:lnTo>
                                    <a:pt x="132" y="10"/>
                                  </a:lnTo>
                                  <a:lnTo>
                                    <a:pt x="140" y="6"/>
                                  </a:lnTo>
                                  <a:lnTo>
                                    <a:pt x="147" y="7"/>
                                  </a:lnTo>
                                  <a:lnTo>
                                    <a:pt x="153" y="8"/>
                                  </a:lnTo>
                                  <a:lnTo>
                                    <a:pt x="158" y="11"/>
                                  </a:lnTo>
                                  <a:lnTo>
                                    <a:pt x="163" y="15"/>
                                  </a:lnTo>
                                  <a:lnTo>
                                    <a:pt x="171" y="33"/>
                                  </a:lnTo>
                                  <a:lnTo>
                                    <a:pt x="178" y="55"/>
                                  </a:lnTo>
                                  <a:lnTo>
                                    <a:pt x="182" y="79"/>
                                  </a:lnTo>
                                  <a:lnTo>
                                    <a:pt x="185" y="101"/>
                                  </a:lnTo>
                                  <a:lnTo>
                                    <a:pt x="189" y="110"/>
                                  </a:lnTo>
                                  <a:lnTo>
                                    <a:pt x="191" y="120"/>
                                  </a:lnTo>
                                  <a:lnTo>
                                    <a:pt x="193" y="130"/>
                                  </a:lnTo>
                                  <a:lnTo>
                                    <a:pt x="198" y="138"/>
                                  </a:lnTo>
                                  <a:lnTo>
                                    <a:pt x="210" y="133"/>
                                  </a:lnTo>
                                  <a:lnTo>
                                    <a:pt x="215" y="125"/>
                                  </a:lnTo>
                                  <a:lnTo>
                                    <a:pt x="220" y="117"/>
                                  </a:lnTo>
                                  <a:lnTo>
                                    <a:pt x="225" y="108"/>
                                  </a:lnTo>
                                  <a:lnTo>
                                    <a:pt x="233" y="99"/>
                                  </a:lnTo>
                                  <a:lnTo>
                                    <a:pt x="244" y="97"/>
                                  </a:lnTo>
                                  <a:lnTo>
                                    <a:pt x="255" y="101"/>
                                  </a:lnTo>
                                  <a:lnTo>
                                    <a:pt x="257" y="105"/>
                                  </a:lnTo>
                                  <a:lnTo>
                                    <a:pt x="259" y="109"/>
                                  </a:lnTo>
                                  <a:lnTo>
                                    <a:pt x="261" y="114"/>
                                  </a:lnTo>
                                  <a:lnTo>
                                    <a:pt x="264" y="118"/>
                                  </a:lnTo>
                                  <a:lnTo>
                                    <a:pt x="266" y="124"/>
                                  </a:lnTo>
                                  <a:lnTo>
                                    <a:pt x="267" y="131"/>
                                  </a:lnTo>
                                  <a:lnTo>
                                    <a:pt x="268" y="137"/>
                                  </a:lnTo>
                                  <a:lnTo>
                                    <a:pt x="268" y="144"/>
                                  </a:lnTo>
                                  <a:lnTo>
                                    <a:pt x="261" y="148"/>
                                  </a:lnTo>
                                  <a:lnTo>
                                    <a:pt x="259" y="139"/>
                                  </a:lnTo>
                                  <a:lnTo>
                                    <a:pt x="257" y="130"/>
                                  </a:lnTo>
                                  <a:lnTo>
                                    <a:pt x="255" y="119"/>
                                  </a:lnTo>
                                  <a:lnTo>
                                    <a:pt x="249" y="110"/>
                                  </a:lnTo>
                                  <a:lnTo>
                                    <a:pt x="240" y="108"/>
                                  </a:lnTo>
                                  <a:lnTo>
                                    <a:pt x="235" y="113"/>
                                  </a:lnTo>
                                  <a:lnTo>
                                    <a:pt x="231" y="120"/>
                                  </a:lnTo>
                                  <a:lnTo>
                                    <a:pt x="227" y="126"/>
                                  </a:lnTo>
                                  <a:lnTo>
                                    <a:pt x="222" y="134"/>
                                  </a:lnTo>
                                  <a:lnTo>
                                    <a:pt x="217" y="139"/>
                                  </a:lnTo>
                                  <a:lnTo>
                                    <a:pt x="211" y="144"/>
                                  </a:lnTo>
                                  <a:lnTo>
                                    <a:pt x="206" y="148"/>
                                  </a:lnTo>
                                  <a:lnTo>
                                    <a:pt x="201" y="152"/>
                                  </a:lnTo>
                                  <a:lnTo>
                                    <a:pt x="189" y="148"/>
                                  </a:lnTo>
                                  <a:lnTo>
                                    <a:pt x="181" y="117"/>
                                  </a:lnTo>
                                  <a:lnTo>
                                    <a:pt x="176" y="85"/>
                                  </a:lnTo>
                                  <a:lnTo>
                                    <a:pt x="168" y="54"/>
                                  </a:lnTo>
                                  <a:lnTo>
                                    <a:pt x="157" y="24"/>
                                  </a:lnTo>
                                  <a:lnTo>
                                    <a:pt x="152" y="20"/>
                                  </a:lnTo>
                                  <a:lnTo>
                                    <a:pt x="145" y="19"/>
                                  </a:lnTo>
                                  <a:lnTo>
                                    <a:pt x="137" y="19"/>
                                  </a:lnTo>
                                  <a:lnTo>
                                    <a:pt x="129" y="21"/>
                                  </a:lnTo>
                                  <a:lnTo>
                                    <a:pt x="125" y="27"/>
                                  </a:lnTo>
                                  <a:lnTo>
                                    <a:pt x="119" y="31"/>
                                  </a:lnTo>
                                  <a:lnTo>
                                    <a:pt x="115" y="37"/>
                                  </a:lnTo>
                                  <a:lnTo>
                                    <a:pt x="110" y="42"/>
                                  </a:lnTo>
                                  <a:lnTo>
                                    <a:pt x="104" y="46"/>
                                  </a:lnTo>
                                  <a:lnTo>
                                    <a:pt x="100" y="52"/>
                                  </a:lnTo>
                                  <a:lnTo>
                                    <a:pt x="95" y="58"/>
                                  </a:lnTo>
                                  <a:lnTo>
                                    <a:pt x="90" y="64"/>
                                  </a:lnTo>
                                  <a:lnTo>
                                    <a:pt x="84" y="73"/>
                                  </a:lnTo>
                                  <a:lnTo>
                                    <a:pt x="78" y="85"/>
                                  </a:lnTo>
                                  <a:lnTo>
                                    <a:pt x="73" y="97"/>
                                  </a:lnTo>
                                  <a:lnTo>
                                    <a:pt x="68" y="110"/>
                                  </a:lnTo>
                                  <a:lnTo>
                                    <a:pt x="62" y="123"/>
                                  </a:lnTo>
                                  <a:lnTo>
                                    <a:pt x="57" y="136"/>
                                  </a:lnTo>
                                  <a:lnTo>
                                    <a:pt x="51" y="149"/>
                                  </a:lnTo>
                                  <a:lnTo>
                                    <a:pt x="45" y="161"/>
                                  </a:lnTo>
                                  <a:lnTo>
                                    <a:pt x="40" y="165"/>
                                  </a:lnTo>
                                  <a:lnTo>
                                    <a:pt x="36" y="170"/>
                                  </a:lnTo>
                                  <a:lnTo>
                                    <a:pt x="31" y="174"/>
                                  </a:lnTo>
                                  <a:lnTo>
                                    <a:pt x="25" y="178"/>
                                  </a:lnTo>
                                  <a:lnTo>
                                    <a:pt x="21" y="178"/>
                                  </a:lnTo>
                                  <a:close/>
                                </a:path>
                              </a:pathLst>
                            </a:custGeom>
                            <a:solidFill>
                              <a:srgbClr val="000000"/>
                            </a:solidFill>
                            <a:ln w="0">
                              <a:noFill/>
                            </a:ln>
                          </wps:spPr>
                          <wps:style>
                            <a:lnRef idx="0"/>
                            <a:fillRef idx="0"/>
                            <a:effectRef idx="0"/>
                            <a:fontRef idx="minor"/>
                          </wps:style>
                          <wps:bodyPr/>
                        </wps:wsp>
                        <wps:wsp>
                          <wps:cNvSpPr/>
                          <wps:spPr>
                            <a:xfrm rot="5202000">
                              <a:off x="653760" y="38880"/>
                              <a:ext cx="59760" cy="42480"/>
                            </a:xfrm>
                            <a:custGeom>
                              <a:avLst/>
                              <a:gdLst/>
                              <a:ahLst/>
                              <a:rect l="l" t="t" r="r" b="b"/>
                              <a:pathLst>
                                <a:path w="114" h="81">
                                  <a:moveTo>
                                    <a:pt x="6" y="81"/>
                                  </a:moveTo>
                                  <a:lnTo>
                                    <a:pt x="0" y="77"/>
                                  </a:lnTo>
                                  <a:lnTo>
                                    <a:pt x="1" y="72"/>
                                  </a:lnTo>
                                  <a:lnTo>
                                    <a:pt x="3" y="68"/>
                                  </a:lnTo>
                                  <a:lnTo>
                                    <a:pt x="7" y="64"/>
                                  </a:lnTo>
                                  <a:lnTo>
                                    <a:pt x="10" y="60"/>
                                  </a:lnTo>
                                  <a:lnTo>
                                    <a:pt x="15" y="57"/>
                                  </a:lnTo>
                                  <a:lnTo>
                                    <a:pt x="20" y="52"/>
                                  </a:lnTo>
                                  <a:lnTo>
                                    <a:pt x="25" y="48"/>
                                  </a:lnTo>
                                  <a:lnTo>
                                    <a:pt x="29" y="44"/>
                                  </a:lnTo>
                                  <a:lnTo>
                                    <a:pt x="35" y="40"/>
                                  </a:lnTo>
                                  <a:lnTo>
                                    <a:pt x="40" y="36"/>
                                  </a:lnTo>
                                  <a:lnTo>
                                    <a:pt x="46" y="32"/>
                                  </a:lnTo>
                                  <a:lnTo>
                                    <a:pt x="51" y="27"/>
                                  </a:lnTo>
                                  <a:lnTo>
                                    <a:pt x="56" y="24"/>
                                  </a:lnTo>
                                  <a:lnTo>
                                    <a:pt x="62" y="21"/>
                                  </a:lnTo>
                                  <a:lnTo>
                                    <a:pt x="68" y="17"/>
                                  </a:lnTo>
                                  <a:lnTo>
                                    <a:pt x="75" y="13"/>
                                  </a:lnTo>
                                  <a:lnTo>
                                    <a:pt x="82" y="10"/>
                                  </a:lnTo>
                                  <a:lnTo>
                                    <a:pt x="90" y="7"/>
                                  </a:lnTo>
                                  <a:lnTo>
                                    <a:pt x="98" y="4"/>
                                  </a:lnTo>
                                  <a:lnTo>
                                    <a:pt x="105" y="0"/>
                                  </a:lnTo>
                                  <a:lnTo>
                                    <a:pt x="114" y="4"/>
                                  </a:lnTo>
                                  <a:lnTo>
                                    <a:pt x="109" y="11"/>
                                  </a:lnTo>
                                  <a:lnTo>
                                    <a:pt x="95" y="18"/>
                                  </a:lnTo>
                                  <a:lnTo>
                                    <a:pt x="82" y="24"/>
                                  </a:lnTo>
                                  <a:lnTo>
                                    <a:pt x="69" y="32"/>
                                  </a:lnTo>
                                  <a:lnTo>
                                    <a:pt x="56" y="40"/>
                                  </a:lnTo>
                                  <a:lnTo>
                                    <a:pt x="45" y="49"/>
                                  </a:lnTo>
                                  <a:lnTo>
                                    <a:pt x="33" y="59"/>
                                  </a:lnTo>
                                  <a:lnTo>
                                    <a:pt x="22" y="68"/>
                                  </a:lnTo>
                                  <a:lnTo>
                                    <a:pt x="10" y="79"/>
                                  </a:lnTo>
                                  <a:lnTo>
                                    <a:pt x="6" y="81"/>
                                  </a:lnTo>
                                  <a:close/>
                                </a:path>
                              </a:pathLst>
                            </a:custGeom>
                            <a:solidFill>
                              <a:srgbClr val="000000"/>
                            </a:solidFill>
                            <a:ln w="0">
                              <a:noFill/>
                            </a:ln>
                          </wps:spPr>
                          <wps:style>
                            <a:lnRef idx="0"/>
                            <a:fillRef idx="0"/>
                            <a:effectRef idx="0"/>
                            <a:fontRef idx="minor"/>
                          </wps:style>
                          <wps:bodyPr/>
                        </wps:wsp>
                        <wps:wsp>
                          <wps:cNvSpPr/>
                          <wps:spPr>
                            <a:xfrm rot="5202000">
                              <a:off x="681480" y="12240"/>
                              <a:ext cx="64800" cy="42480"/>
                            </a:xfrm>
                            <a:custGeom>
                              <a:avLst/>
                              <a:gdLst/>
                              <a:ahLst/>
                              <a:rect l="l" t="t" r="r" b="b"/>
                              <a:pathLst>
                                <a:path w="124" h="81">
                                  <a:moveTo>
                                    <a:pt x="5" y="81"/>
                                  </a:moveTo>
                                  <a:lnTo>
                                    <a:pt x="0" y="77"/>
                                  </a:lnTo>
                                  <a:lnTo>
                                    <a:pt x="0" y="67"/>
                                  </a:lnTo>
                                  <a:lnTo>
                                    <a:pt x="2" y="62"/>
                                  </a:lnTo>
                                  <a:lnTo>
                                    <a:pt x="5" y="58"/>
                                  </a:lnTo>
                                  <a:lnTo>
                                    <a:pt x="10" y="54"/>
                                  </a:lnTo>
                                  <a:lnTo>
                                    <a:pt x="14" y="49"/>
                                  </a:lnTo>
                                  <a:lnTo>
                                    <a:pt x="19" y="45"/>
                                  </a:lnTo>
                                  <a:lnTo>
                                    <a:pt x="24" y="41"/>
                                  </a:lnTo>
                                  <a:lnTo>
                                    <a:pt x="29" y="37"/>
                                  </a:lnTo>
                                  <a:lnTo>
                                    <a:pt x="34" y="32"/>
                                  </a:lnTo>
                                  <a:lnTo>
                                    <a:pt x="42" y="28"/>
                                  </a:lnTo>
                                  <a:lnTo>
                                    <a:pt x="52" y="25"/>
                                  </a:lnTo>
                                  <a:lnTo>
                                    <a:pt x="61" y="20"/>
                                  </a:lnTo>
                                  <a:lnTo>
                                    <a:pt x="71" y="16"/>
                                  </a:lnTo>
                                  <a:lnTo>
                                    <a:pt x="81" y="12"/>
                                  </a:lnTo>
                                  <a:lnTo>
                                    <a:pt x="92" y="7"/>
                                  </a:lnTo>
                                  <a:lnTo>
                                    <a:pt x="103" y="3"/>
                                  </a:lnTo>
                                  <a:lnTo>
                                    <a:pt x="115" y="0"/>
                                  </a:lnTo>
                                  <a:lnTo>
                                    <a:pt x="124" y="5"/>
                                  </a:lnTo>
                                  <a:lnTo>
                                    <a:pt x="108" y="14"/>
                                  </a:lnTo>
                                  <a:lnTo>
                                    <a:pt x="92" y="20"/>
                                  </a:lnTo>
                                  <a:lnTo>
                                    <a:pt x="75" y="28"/>
                                  </a:lnTo>
                                  <a:lnTo>
                                    <a:pt x="60" y="34"/>
                                  </a:lnTo>
                                  <a:lnTo>
                                    <a:pt x="44" y="43"/>
                                  </a:lnTo>
                                  <a:lnTo>
                                    <a:pt x="30" y="53"/>
                                  </a:lnTo>
                                  <a:lnTo>
                                    <a:pt x="17" y="66"/>
                                  </a:lnTo>
                                  <a:lnTo>
                                    <a:pt x="5" y="81"/>
                                  </a:lnTo>
                                  <a:close/>
                                </a:path>
                              </a:pathLst>
                            </a:custGeom>
                            <a:solidFill>
                              <a:srgbClr val="000000"/>
                            </a:solidFill>
                            <a:ln w="0">
                              <a:noFill/>
                            </a:ln>
                          </wps:spPr>
                          <wps:style>
                            <a:lnRef idx="0"/>
                            <a:fillRef idx="0"/>
                            <a:effectRef idx="0"/>
                            <a:fontRef idx="minor"/>
                          </wps:style>
                          <wps:bodyPr/>
                        </wps:wsp>
                        <wps:wsp>
                          <wps:cNvSpPr/>
                          <wps:spPr>
                            <a:xfrm rot="5202000">
                              <a:off x="789120" y="263520"/>
                              <a:ext cx="43920" cy="42480"/>
                            </a:xfrm>
                            <a:custGeom>
                              <a:avLst/>
                              <a:gdLst/>
                              <a:ahLst/>
                              <a:rect l="l" t="t" r="r" b="b"/>
                              <a:pathLst>
                                <a:path w="84" h="82">
                                  <a:moveTo>
                                    <a:pt x="26" y="82"/>
                                  </a:moveTo>
                                  <a:lnTo>
                                    <a:pt x="20" y="78"/>
                                  </a:lnTo>
                                  <a:lnTo>
                                    <a:pt x="14" y="62"/>
                                  </a:lnTo>
                                  <a:lnTo>
                                    <a:pt x="9" y="44"/>
                                  </a:lnTo>
                                  <a:lnTo>
                                    <a:pt x="4" y="27"/>
                                  </a:lnTo>
                                  <a:lnTo>
                                    <a:pt x="0" y="10"/>
                                  </a:lnTo>
                                  <a:lnTo>
                                    <a:pt x="8" y="7"/>
                                  </a:lnTo>
                                  <a:lnTo>
                                    <a:pt x="17" y="4"/>
                                  </a:lnTo>
                                  <a:lnTo>
                                    <a:pt x="25" y="3"/>
                                  </a:lnTo>
                                  <a:lnTo>
                                    <a:pt x="35" y="3"/>
                                  </a:lnTo>
                                  <a:lnTo>
                                    <a:pt x="45" y="2"/>
                                  </a:lnTo>
                                  <a:lnTo>
                                    <a:pt x="56" y="2"/>
                                  </a:lnTo>
                                  <a:lnTo>
                                    <a:pt x="65" y="1"/>
                                  </a:lnTo>
                                  <a:lnTo>
                                    <a:pt x="75" y="0"/>
                                  </a:lnTo>
                                  <a:lnTo>
                                    <a:pt x="78" y="4"/>
                                  </a:lnTo>
                                  <a:lnTo>
                                    <a:pt x="79" y="18"/>
                                  </a:lnTo>
                                  <a:lnTo>
                                    <a:pt x="83" y="32"/>
                                  </a:lnTo>
                                  <a:lnTo>
                                    <a:pt x="84" y="48"/>
                                  </a:lnTo>
                                  <a:lnTo>
                                    <a:pt x="82" y="62"/>
                                  </a:lnTo>
                                  <a:lnTo>
                                    <a:pt x="75" y="65"/>
                                  </a:lnTo>
                                  <a:lnTo>
                                    <a:pt x="69" y="68"/>
                                  </a:lnTo>
                                  <a:lnTo>
                                    <a:pt x="62" y="71"/>
                                  </a:lnTo>
                                  <a:lnTo>
                                    <a:pt x="56" y="74"/>
                                  </a:lnTo>
                                  <a:lnTo>
                                    <a:pt x="49" y="77"/>
                                  </a:lnTo>
                                  <a:lnTo>
                                    <a:pt x="41" y="79"/>
                                  </a:lnTo>
                                  <a:lnTo>
                                    <a:pt x="34" y="81"/>
                                  </a:lnTo>
                                  <a:lnTo>
                                    <a:pt x="26" y="82"/>
                                  </a:lnTo>
                                  <a:close/>
                                </a:path>
                              </a:pathLst>
                            </a:custGeom>
                            <a:solidFill>
                              <a:srgbClr val="000000"/>
                            </a:solidFill>
                            <a:ln w="0">
                              <a:noFill/>
                            </a:ln>
                          </wps:spPr>
                          <wps:style>
                            <a:lnRef idx="0"/>
                            <a:fillRef idx="0"/>
                            <a:effectRef idx="0"/>
                            <a:fontRef idx="minor"/>
                          </wps:style>
                          <wps:bodyPr/>
                        </wps:wsp>
                        <wps:wsp>
                          <wps:cNvSpPr/>
                          <wps:spPr>
                            <a:xfrm rot="5202000">
                              <a:off x="796320" y="272520"/>
                              <a:ext cx="28080" cy="28080"/>
                            </a:xfrm>
                            <a:custGeom>
                              <a:avLst/>
                              <a:gdLst/>
                              <a:ahLst/>
                              <a:rect l="l" t="t" r="r" b="b"/>
                              <a:pathLst>
                                <a:path w="53" h="54">
                                  <a:moveTo>
                                    <a:pt x="15" y="54"/>
                                  </a:moveTo>
                                  <a:lnTo>
                                    <a:pt x="11" y="43"/>
                                  </a:lnTo>
                                  <a:lnTo>
                                    <a:pt x="5" y="30"/>
                                  </a:lnTo>
                                  <a:lnTo>
                                    <a:pt x="1" y="17"/>
                                  </a:lnTo>
                                  <a:lnTo>
                                    <a:pt x="0" y="4"/>
                                  </a:lnTo>
                                  <a:lnTo>
                                    <a:pt x="4" y="2"/>
                                  </a:lnTo>
                                  <a:lnTo>
                                    <a:pt x="9" y="1"/>
                                  </a:lnTo>
                                  <a:lnTo>
                                    <a:pt x="15" y="0"/>
                                  </a:lnTo>
                                  <a:lnTo>
                                    <a:pt x="20" y="0"/>
                                  </a:lnTo>
                                  <a:lnTo>
                                    <a:pt x="27" y="1"/>
                                  </a:lnTo>
                                  <a:lnTo>
                                    <a:pt x="32" y="1"/>
                                  </a:lnTo>
                                  <a:lnTo>
                                    <a:pt x="39" y="3"/>
                                  </a:lnTo>
                                  <a:lnTo>
                                    <a:pt x="44" y="4"/>
                                  </a:lnTo>
                                  <a:lnTo>
                                    <a:pt x="47" y="8"/>
                                  </a:lnTo>
                                  <a:lnTo>
                                    <a:pt x="49" y="15"/>
                                  </a:lnTo>
                                  <a:lnTo>
                                    <a:pt x="52" y="23"/>
                                  </a:lnTo>
                                  <a:lnTo>
                                    <a:pt x="53" y="32"/>
                                  </a:lnTo>
                                  <a:lnTo>
                                    <a:pt x="51" y="40"/>
                                  </a:lnTo>
                                  <a:lnTo>
                                    <a:pt x="44" y="43"/>
                                  </a:lnTo>
                                  <a:lnTo>
                                    <a:pt x="36" y="47"/>
                                  </a:lnTo>
                                  <a:lnTo>
                                    <a:pt x="28" y="50"/>
                                  </a:lnTo>
                                  <a:lnTo>
                                    <a:pt x="19" y="54"/>
                                  </a:lnTo>
                                  <a:lnTo>
                                    <a:pt x="15" y="54"/>
                                  </a:lnTo>
                                  <a:close/>
                                </a:path>
                              </a:pathLst>
                            </a:custGeom>
                            <a:solidFill>
                              <a:srgbClr val="9966ff"/>
                            </a:solidFill>
                            <a:ln w="0">
                              <a:noFill/>
                            </a:ln>
                          </wps:spPr>
                          <wps:style>
                            <a:lnRef idx="0"/>
                            <a:fillRef idx="0"/>
                            <a:effectRef idx="0"/>
                            <a:fontRef idx="minor"/>
                          </wps:style>
                          <wps:bodyPr/>
                        </wps:wsp>
                        <wps:wsp>
                          <wps:cNvSpPr/>
                          <wps:spPr>
                            <a:xfrm rot="5202000">
                              <a:off x="843480" y="729000"/>
                              <a:ext cx="36360" cy="48960"/>
                            </a:xfrm>
                            <a:custGeom>
                              <a:avLst/>
                              <a:gdLst/>
                              <a:ahLst/>
                              <a:rect l="l" t="t" r="r" b="b"/>
                              <a:pathLst>
                                <a:path w="69" h="94">
                                  <a:moveTo>
                                    <a:pt x="4" y="94"/>
                                  </a:moveTo>
                                  <a:lnTo>
                                    <a:pt x="2" y="80"/>
                                  </a:lnTo>
                                  <a:lnTo>
                                    <a:pt x="4" y="65"/>
                                  </a:lnTo>
                                  <a:lnTo>
                                    <a:pt x="8" y="50"/>
                                  </a:lnTo>
                                  <a:lnTo>
                                    <a:pt x="7" y="35"/>
                                  </a:lnTo>
                                  <a:lnTo>
                                    <a:pt x="0" y="25"/>
                                  </a:lnTo>
                                  <a:lnTo>
                                    <a:pt x="7" y="16"/>
                                  </a:lnTo>
                                  <a:lnTo>
                                    <a:pt x="28" y="16"/>
                                  </a:lnTo>
                                  <a:lnTo>
                                    <a:pt x="31" y="14"/>
                                  </a:lnTo>
                                  <a:lnTo>
                                    <a:pt x="35" y="12"/>
                                  </a:lnTo>
                                  <a:lnTo>
                                    <a:pt x="38" y="10"/>
                                  </a:lnTo>
                                  <a:lnTo>
                                    <a:pt x="42" y="8"/>
                                  </a:lnTo>
                                  <a:lnTo>
                                    <a:pt x="47" y="7"/>
                                  </a:lnTo>
                                  <a:lnTo>
                                    <a:pt x="51" y="4"/>
                                  </a:lnTo>
                                  <a:lnTo>
                                    <a:pt x="56" y="2"/>
                                  </a:lnTo>
                                  <a:lnTo>
                                    <a:pt x="61" y="0"/>
                                  </a:lnTo>
                                  <a:lnTo>
                                    <a:pt x="69" y="6"/>
                                  </a:lnTo>
                                  <a:lnTo>
                                    <a:pt x="68" y="24"/>
                                  </a:lnTo>
                                  <a:lnTo>
                                    <a:pt x="68" y="42"/>
                                  </a:lnTo>
                                  <a:lnTo>
                                    <a:pt x="68" y="62"/>
                                  </a:lnTo>
                                  <a:lnTo>
                                    <a:pt x="67" y="81"/>
                                  </a:lnTo>
                                  <a:lnTo>
                                    <a:pt x="62" y="86"/>
                                  </a:lnTo>
                                  <a:lnTo>
                                    <a:pt x="55" y="88"/>
                                  </a:lnTo>
                                  <a:lnTo>
                                    <a:pt x="48" y="88"/>
                                  </a:lnTo>
                                  <a:lnTo>
                                    <a:pt x="41" y="89"/>
                                  </a:lnTo>
                                  <a:lnTo>
                                    <a:pt x="33" y="89"/>
                                  </a:lnTo>
                                  <a:lnTo>
                                    <a:pt x="25" y="90"/>
                                  </a:lnTo>
                                  <a:lnTo>
                                    <a:pt x="17" y="91"/>
                                  </a:lnTo>
                                  <a:lnTo>
                                    <a:pt x="9" y="94"/>
                                  </a:lnTo>
                                  <a:lnTo>
                                    <a:pt x="4" y="94"/>
                                  </a:lnTo>
                                  <a:close/>
                                </a:path>
                              </a:pathLst>
                            </a:custGeom>
                            <a:solidFill>
                              <a:srgbClr val="000000"/>
                            </a:solidFill>
                            <a:ln w="0">
                              <a:noFill/>
                            </a:ln>
                          </wps:spPr>
                          <wps:style>
                            <a:lnRef idx="0"/>
                            <a:fillRef idx="0"/>
                            <a:effectRef idx="0"/>
                            <a:fontRef idx="minor"/>
                          </wps:style>
                          <wps:bodyPr/>
                        </wps:wsp>
                        <wps:wsp>
                          <wps:cNvSpPr/>
                          <wps:spPr>
                            <a:xfrm rot="5202000">
                              <a:off x="849240" y="735120"/>
                              <a:ext cx="24840" cy="33120"/>
                            </a:xfrm>
                            <a:custGeom>
                              <a:avLst/>
                              <a:gdLst/>
                              <a:ahLst/>
                              <a:rect l="l" t="t" r="r" b="b"/>
                              <a:pathLst>
                                <a:path w="48" h="63">
                                  <a:moveTo>
                                    <a:pt x="0" y="63"/>
                                  </a:moveTo>
                                  <a:lnTo>
                                    <a:pt x="1" y="53"/>
                                  </a:lnTo>
                                  <a:lnTo>
                                    <a:pt x="2" y="43"/>
                                  </a:lnTo>
                                  <a:lnTo>
                                    <a:pt x="4" y="31"/>
                                  </a:lnTo>
                                  <a:lnTo>
                                    <a:pt x="6" y="20"/>
                                  </a:lnTo>
                                  <a:lnTo>
                                    <a:pt x="13" y="12"/>
                                  </a:lnTo>
                                  <a:lnTo>
                                    <a:pt x="16" y="10"/>
                                  </a:lnTo>
                                  <a:lnTo>
                                    <a:pt x="20" y="9"/>
                                  </a:lnTo>
                                  <a:lnTo>
                                    <a:pt x="24" y="8"/>
                                  </a:lnTo>
                                  <a:lnTo>
                                    <a:pt x="28" y="6"/>
                                  </a:lnTo>
                                  <a:lnTo>
                                    <a:pt x="32" y="5"/>
                                  </a:lnTo>
                                  <a:lnTo>
                                    <a:pt x="37" y="4"/>
                                  </a:lnTo>
                                  <a:lnTo>
                                    <a:pt x="41" y="3"/>
                                  </a:lnTo>
                                  <a:lnTo>
                                    <a:pt x="45" y="0"/>
                                  </a:lnTo>
                                  <a:lnTo>
                                    <a:pt x="48" y="14"/>
                                  </a:lnTo>
                                  <a:lnTo>
                                    <a:pt x="48" y="27"/>
                                  </a:lnTo>
                                  <a:lnTo>
                                    <a:pt x="47" y="41"/>
                                  </a:lnTo>
                                  <a:lnTo>
                                    <a:pt x="47" y="55"/>
                                  </a:lnTo>
                                  <a:lnTo>
                                    <a:pt x="42" y="59"/>
                                  </a:lnTo>
                                  <a:lnTo>
                                    <a:pt x="37" y="60"/>
                                  </a:lnTo>
                                  <a:lnTo>
                                    <a:pt x="31" y="60"/>
                                  </a:lnTo>
                                  <a:lnTo>
                                    <a:pt x="25" y="60"/>
                                  </a:lnTo>
                                  <a:lnTo>
                                    <a:pt x="19" y="60"/>
                                  </a:lnTo>
                                  <a:lnTo>
                                    <a:pt x="13" y="60"/>
                                  </a:lnTo>
                                  <a:lnTo>
                                    <a:pt x="6" y="61"/>
                                  </a:lnTo>
                                  <a:lnTo>
                                    <a:pt x="0" y="63"/>
                                  </a:lnTo>
                                  <a:close/>
                                </a:path>
                              </a:pathLst>
                            </a:custGeom>
                            <a:solidFill>
                              <a:srgbClr val="9966ff"/>
                            </a:solidFill>
                            <a:ln w="0">
                              <a:noFill/>
                            </a:ln>
                          </wps:spPr>
                          <wps:style>
                            <a:lnRef idx="0"/>
                            <a:fillRef idx="0"/>
                            <a:effectRef idx="0"/>
                            <a:fontRef idx="minor"/>
                          </wps:style>
                          <wps:bodyPr/>
                        </wps:wsp>
                        <wps:wsp>
                          <wps:cNvSpPr/>
                          <wps:spPr>
                            <a:xfrm rot="5202000">
                              <a:off x="843120" y="337320"/>
                              <a:ext cx="106200" cy="99720"/>
                            </a:xfrm>
                            <a:custGeom>
                              <a:avLst/>
                              <a:gdLst/>
                              <a:ahLst/>
                              <a:rect l="l" t="t" r="r" b="b"/>
                              <a:pathLst>
                                <a:path w="200" h="190">
                                  <a:moveTo>
                                    <a:pt x="10" y="190"/>
                                  </a:moveTo>
                                  <a:lnTo>
                                    <a:pt x="0" y="187"/>
                                  </a:lnTo>
                                  <a:lnTo>
                                    <a:pt x="1" y="180"/>
                                  </a:lnTo>
                                  <a:lnTo>
                                    <a:pt x="7" y="178"/>
                                  </a:lnTo>
                                  <a:lnTo>
                                    <a:pt x="13" y="177"/>
                                  </a:lnTo>
                                  <a:lnTo>
                                    <a:pt x="19" y="176"/>
                                  </a:lnTo>
                                  <a:lnTo>
                                    <a:pt x="24" y="175"/>
                                  </a:lnTo>
                                  <a:lnTo>
                                    <a:pt x="31" y="175"/>
                                  </a:lnTo>
                                  <a:lnTo>
                                    <a:pt x="36" y="174"/>
                                  </a:lnTo>
                                  <a:lnTo>
                                    <a:pt x="43" y="172"/>
                                  </a:lnTo>
                                  <a:lnTo>
                                    <a:pt x="49" y="169"/>
                                  </a:lnTo>
                                  <a:lnTo>
                                    <a:pt x="51" y="165"/>
                                  </a:lnTo>
                                  <a:lnTo>
                                    <a:pt x="48" y="161"/>
                                  </a:lnTo>
                                  <a:lnTo>
                                    <a:pt x="43" y="156"/>
                                  </a:lnTo>
                                  <a:lnTo>
                                    <a:pt x="37" y="152"/>
                                  </a:lnTo>
                                  <a:lnTo>
                                    <a:pt x="31" y="148"/>
                                  </a:lnTo>
                                  <a:lnTo>
                                    <a:pt x="28" y="143"/>
                                  </a:lnTo>
                                  <a:lnTo>
                                    <a:pt x="28" y="138"/>
                                  </a:lnTo>
                                  <a:lnTo>
                                    <a:pt x="28" y="133"/>
                                  </a:lnTo>
                                  <a:lnTo>
                                    <a:pt x="31" y="127"/>
                                  </a:lnTo>
                                  <a:lnTo>
                                    <a:pt x="41" y="119"/>
                                  </a:lnTo>
                                  <a:lnTo>
                                    <a:pt x="46" y="118"/>
                                  </a:lnTo>
                                  <a:lnTo>
                                    <a:pt x="49" y="116"/>
                                  </a:lnTo>
                                  <a:lnTo>
                                    <a:pt x="53" y="113"/>
                                  </a:lnTo>
                                  <a:lnTo>
                                    <a:pt x="58" y="111"/>
                                  </a:lnTo>
                                  <a:lnTo>
                                    <a:pt x="68" y="111"/>
                                  </a:lnTo>
                                  <a:lnTo>
                                    <a:pt x="80" y="111"/>
                                  </a:lnTo>
                                  <a:lnTo>
                                    <a:pt x="92" y="112"/>
                                  </a:lnTo>
                                  <a:lnTo>
                                    <a:pt x="104" y="111"/>
                                  </a:lnTo>
                                  <a:lnTo>
                                    <a:pt x="116" y="110"/>
                                  </a:lnTo>
                                  <a:lnTo>
                                    <a:pt x="127" y="108"/>
                                  </a:lnTo>
                                  <a:lnTo>
                                    <a:pt x="138" y="105"/>
                                  </a:lnTo>
                                  <a:lnTo>
                                    <a:pt x="149" y="100"/>
                                  </a:lnTo>
                                  <a:lnTo>
                                    <a:pt x="144" y="88"/>
                                  </a:lnTo>
                                  <a:lnTo>
                                    <a:pt x="137" y="81"/>
                                  </a:lnTo>
                                  <a:lnTo>
                                    <a:pt x="129" y="75"/>
                                  </a:lnTo>
                                  <a:lnTo>
                                    <a:pt x="119" y="71"/>
                                  </a:lnTo>
                                  <a:lnTo>
                                    <a:pt x="110" y="68"/>
                                  </a:lnTo>
                                  <a:lnTo>
                                    <a:pt x="99" y="65"/>
                                  </a:lnTo>
                                  <a:lnTo>
                                    <a:pt x="89" y="61"/>
                                  </a:lnTo>
                                  <a:lnTo>
                                    <a:pt x="78" y="57"/>
                                  </a:lnTo>
                                  <a:lnTo>
                                    <a:pt x="68" y="53"/>
                                  </a:lnTo>
                                  <a:lnTo>
                                    <a:pt x="64" y="50"/>
                                  </a:lnTo>
                                  <a:lnTo>
                                    <a:pt x="59" y="46"/>
                                  </a:lnTo>
                                  <a:lnTo>
                                    <a:pt x="54" y="42"/>
                                  </a:lnTo>
                                  <a:lnTo>
                                    <a:pt x="51" y="36"/>
                                  </a:lnTo>
                                  <a:lnTo>
                                    <a:pt x="50" y="30"/>
                                  </a:lnTo>
                                  <a:lnTo>
                                    <a:pt x="51" y="26"/>
                                  </a:lnTo>
                                  <a:lnTo>
                                    <a:pt x="53" y="21"/>
                                  </a:lnTo>
                                  <a:lnTo>
                                    <a:pt x="56" y="15"/>
                                  </a:lnTo>
                                  <a:lnTo>
                                    <a:pt x="72" y="7"/>
                                  </a:lnTo>
                                  <a:lnTo>
                                    <a:pt x="89" y="3"/>
                                  </a:lnTo>
                                  <a:lnTo>
                                    <a:pt x="109" y="1"/>
                                  </a:lnTo>
                                  <a:lnTo>
                                    <a:pt x="128" y="0"/>
                                  </a:lnTo>
                                  <a:lnTo>
                                    <a:pt x="147" y="2"/>
                                  </a:lnTo>
                                  <a:lnTo>
                                    <a:pt x="167" y="6"/>
                                  </a:lnTo>
                                  <a:lnTo>
                                    <a:pt x="184" y="12"/>
                                  </a:lnTo>
                                  <a:lnTo>
                                    <a:pt x="200" y="18"/>
                                  </a:lnTo>
                                  <a:lnTo>
                                    <a:pt x="186" y="17"/>
                                  </a:lnTo>
                                  <a:lnTo>
                                    <a:pt x="170" y="16"/>
                                  </a:lnTo>
                                  <a:lnTo>
                                    <a:pt x="155" y="14"/>
                                  </a:lnTo>
                                  <a:lnTo>
                                    <a:pt x="139" y="12"/>
                                  </a:lnTo>
                                  <a:lnTo>
                                    <a:pt x="122" y="10"/>
                                  </a:lnTo>
                                  <a:lnTo>
                                    <a:pt x="105" y="12"/>
                                  </a:lnTo>
                                  <a:lnTo>
                                    <a:pt x="88" y="14"/>
                                  </a:lnTo>
                                  <a:lnTo>
                                    <a:pt x="72" y="18"/>
                                  </a:lnTo>
                                  <a:lnTo>
                                    <a:pt x="68" y="19"/>
                                  </a:lnTo>
                                  <a:lnTo>
                                    <a:pt x="66" y="22"/>
                                  </a:lnTo>
                                  <a:lnTo>
                                    <a:pt x="64" y="27"/>
                                  </a:lnTo>
                                  <a:lnTo>
                                    <a:pt x="61" y="33"/>
                                  </a:lnTo>
                                  <a:lnTo>
                                    <a:pt x="63" y="37"/>
                                  </a:lnTo>
                                  <a:lnTo>
                                    <a:pt x="70" y="43"/>
                                  </a:lnTo>
                                  <a:lnTo>
                                    <a:pt x="77" y="47"/>
                                  </a:lnTo>
                                  <a:lnTo>
                                    <a:pt x="85" y="52"/>
                                  </a:lnTo>
                                  <a:lnTo>
                                    <a:pt x="94" y="56"/>
                                  </a:lnTo>
                                  <a:lnTo>
                                    <a:pt x="104" y="59"/>
                                  </a:lnTo>
                                  <a:lnTo>
                                    <a:pt x="114" y="62"/>
                                  </a:lnTo>
                                  <a:lnTo>
                                    <a:pt x="125" y="66"/>
                                  </a:lnTo>
                                  <a:lnTo>
                                    <a:pt x="134" y="69"/>
                                  </a:lnTo>
                                  <a:lnTo>
                                    <a:pt x="139" y="72"/>
                                  </a:lnTo>
                                  <a:lnTo>
                                    <a:pt x="143" y="75"/>
                                  </a:lnTo>
                                  <a:lnTo>
                                    <a:pt x="149" y="79"/>
                                  </a:lnTo>
                                  <a:lnTo>
                                    <a:pt x="154" y="83"/>
                                  </a:lnTo>
                                  <a:lnTo>
                                    <a:pt x="157" y="86"/>
                                  </a:lnTo>
                                  <a:lnTo>
                                    <a:pt x="160" y="90"/>
                                  </a:lnTo>
                                  <a:lnTo>
                                    <a:pt x="163" y="95"/>
                                  </a:lnTo>
                                  <a:lnTo>
                                    <a:pt x="165" y="100"/>
                                  </a:lnTo>
                                  <a:lnTo>
                                    <a:pt x="163" y="105"/>
                                  </a:lnTo>
                                  <a:lnTo>
                                    <a:pt x="157" y="109"/>
                                  </a:lnTo>
                                  <a:lnTo>
                                    <a:pt x="151" y="111"/>
                                  </a:lnTo>
                                  <a:lnTo>
                                    <a:pt x="143" y="113"/>
                                  </a:lnTo>
                                  <a:lnTo>
                                    <a:pt x="136" y="115"/>
                                  </a:lnTo>
                                  <a:lnTo>
                                    <a:pt x="127" y="115"/>
                                  </a:lnTo>
                                  <a:lnTo>
                                    <a:pt x="119" y="116"/>
                                  </a:lnTo>
                                  <a:lnTo>
                                    <a:pt x="110" y="116"/>
                                  </a:lnTo>
                                  <a:lnTo>
                                    <a:pt x="101" y="118"/>
                                  </a:lnTo>
                                  <a:lnTo>
                                    <a:pt x="92" y="119"/>
                                  </a:lnTo>
                                  <a:lnTo>
                                    <a:pt x="84" y="120"/>
                                  </a:lnTo>
                                  <a:lnTo>
                                    <a:pt x="74" y="120"/>
                                  </a:lnTo>
                                  <a:lnTo>
                                    <a:pt x="65" y="121"/>
                                  </a:lnTo>
                                  <a:lnTo>
                                    <a:pt x="58" y="123"/>
                                  </a:lnTo>
                                  <a:lnTo>
                                    <a:pt x="52" y="126"/>
                                  </a:lnTo>
                                  <a:lnTo>
                                    <a:pt x="47" y="130"/>
                                  </a:lnTo>
                                  <a:lnTo>
                                    <a:pt x="41" y="136"/>
                                  </a:lnTo>
                                  <a:lnTo>
                                    <a:pt x="47" y="152"/>
                                  </a:lnTo>
                                  <a:lnTo>
                                    <a:pt x="52" y="154"/>
                                  </a:lnTo>
                                  <a:lnTo>
                                    <a:pt x="57" y="158"/>
                                  </a:lnTo>
                                  <a:lnTo>
                                    <a:pt x="62" y="160"/>
                                  </a:lnTo>
                                  <a:lnTo>
                                    <a:pt x="68" y="163"/>
                                  </a:lnTo>
                                  <a:lnTo>
                                    <a:pt x="65" y="174"/>
                                  </a:lnTo>
                                  <a:lnTo>
                                    <a:pt x="60" y="177"/>
                                  </a:lnTo>
                                  <a:lnTo>
                                    <a:pt x="53" y="180"/>
                                  </a:lnTo>
                                  <a:lnTo>
                                    <a:pt x="47" y="181"/>
                                  </a:lnTo>
                                  <a:lnTo>
                                    <a:pt x="39" y="183"/>
                                  </a:lnTo>
                                  <a:lnTo>
                                    <a:pt x="32" y="185"/>
                                  </a:lnTo>
                                  <a:lnTo>
                                    <a:pt x="24" y="186"/>
                                  </a:lnTo>
                                  <a:lnTo>
                                    <a:pt x="18" y="188"/>
                                  </a:lnTo>
                                  <a:lnTo>
                                    <a:pt x="10" y="190"/>
                                  </a:lnTo>
                                  <a:close/>
                                </a:path>
                              </a:pathLst>
                            </a:custGeom>
                            <a:solidFill>
                              <a:srgbClr val="000000"/>
                            </a:solidFill>
                            <a:ln w="0">
                              <a:noFill/>
                            </a:ln>
                          </wps:spPr>
                          <wps:style>
                            <a:lnRef idx="0"/>
                            <a:fillRef idx="0"/>
                            <a:effectRef idx="0"/>
                            <a:fontRef idx="minor"/>
                          </wps:style>
                          <wps:bodyPr/>
                        </wps:wsp>
                      </wpg:grpSp>
                      <wpg:grpSp>
                        <wpg:cNvGrpSpPr/>
                        <wpg:grpSpPr>
                          <a:xfrm>
                            <a:off x="2401560" y="395640"/>
                            <a:ext cx="1339200" cy="1249560"/>
                          </a:xfrm>
                        </wpg:grpSpPr>
                        <wps:wsp>
                          <wps:cNvSpPr/>
                          <wps:spPr>
                            <a:xfrm rot="19849800">
                              <a:off x="150480" y="186480"/>
                              <a:ext cx="993600" cy="876240"/>
                            </a:xfrm>
                            <a:custGeom>
                              <a:avLst/>
                              <a:gdLst/>
                              <a:ahLst/>
                              <a:rect l="l" t="t" r="r" b="b"/>
                              <a:pathLst>
                                <a:path w="1882" h="1658">
                                  <a:moveTo>
                                    <a:pt x="1683" y="1658"/>
                                  </a:moveTo>
                                  <a:lnTo>
                                    <a:pt x="1672" y="1653"/>
                                  </a:lnTo>
                                  <a:lnTo>
                                    <a:pt x="1629" y="1569"/>
                                  </a:lnTo>
                                  <a:lnTo>
                                    <a:pt x="1585" y="1484"/>
                                  </a:lnTo>
                                  <a:lnTo>
                                    <a:pt x="1541" y="1400"/>
                                  </a:lnTo>
                                  <a:lnTo>
                                    <a:pt x="1498" y="1316"/>
                                  </a:lnTo>
                                  <a:lnTo>
                                    <a:pt x="1454" y="1231"/>
                                  </a:lnTo>
                                  <a:lnTo>
                                    <a:pt x="1411" y="1146"/>
                                  </a:lnTo>
                                  <a:lnTo>
                                    <a:pt x="1366" y="1062"/>
                                  </a:lnTo>
                                  <a:lnTo>
                                    <a:pt x="1323" y="977"/>
                                  </a:lnTo>
                                  <a:lnTo>
                                    <a:pt x="1279" y="893"/>
                                  </a:lnTo>
                                  <a:lnTo>
                                    <a:pt x="1235" y="809"/>
                                  </a:lnTo>
                                  <a:lnTo>
                                    <a:pt x="1191" y="724"/>
                                  </a:lnTo>
                                  <a:lnTo>
                                    <a:pt x="1148" y="640"/>
                                  </a:lnTo>
                                  <a:lnTo>
                                    <a:pt x="1103" y="557"/>
                                  </a:lnTo>
                                  <a:lnTo>
                                    <a:pt x="1059" y="472"/>
                                  </a:lnTo>
                                  <a:lnTo>
                                    <a:pt x="1015" y="389"/>
                                  </a:lnTo>
                                  <a:lnTo>
                                    <a:pt x="970" y="306"/>
                                  </a:lnTo>
                                  <a:lnTo>
                                    <a:pt x="942" y="319"/>
                                  </a:lnTo>
                                  <a:lnTo>
                                    <a:pt x="914" y="332"/>
                                  </a:lnTo>
                                  <a:lnTo>
                                    <a:pt x="887" y="345"/>
                                  </a:lnTo>
                                  <a:lnTo>
                                    <a:pt x="859" y="359"/>
                                  </a:lnTo>
                                  <a:lnTo>
                                    <a:pt x="832" y="372"/>
                                  </a:lnTo>
                                  <a:lnTo>
                                    <a:pt x="805" y="386"/>
                                  </a:lnTo>
                                  <a:lnTo>
                                    <a:pt x="777" y="400"/>
                                  </a:lnTo>
                                  <a:lnTo>
                                    <a:pt x="750" y="413"/>
                                  </a:lnTo>
                                  <a:lnTo>
                                    <a:pt x="723" y="427"/>
                                  </a:lnTo>
                                  <a:lnTo>
                                    <a:pt x="696" y="441"/>
                                  </a:lnTo>
                                  <a:lnTo>
                                    <a:pt x="668" y="455"/>
                                  </a:lnTo>
                                  <a:lnTo>
                                    <a:pt x="640" y="469"/>
                                  </a:lnTo>
                                  <a:lnTo>
                                    <a:pt x="613" y="483"/>
                                  </a:lnTo>
                                  <a:lnTo>
                                    <a:pt x="585" y="497"/>
                                  </a:lnTo>
                                  <a:lnTo>
                                    <a:pt x="558" y="510"/>
                                  </a:lnTo>
                                  <a:lnTo>
                                    <a:pt x="530" y="524"/>
                                  </a:lnTo>
                                  <a:lnTo>
                                    <a:pt x="502" y="538"/>
                                  </a:lnTo>
                                  <a:lnTo>
                                    <a:pt x="475" y="552"/>
                                  </a:lnTo>
                                  <a:lnTo>
                                    <a:pt x="448" y="566"/>
                                  </a:lnTo>
                                  <a:lnTo>
                                    <a:pt x="421" y="579"/>
                                  </a:lnTo>
                                  <a:lnTo>
                                    <a:pt x="394" y="593"/>
                                  </a:lnTo>
                                  <a:lnTo>
                                    <a:pt x="367" y="607"/>
                                  </a:lnTo>
                                  <a:lnTo>
                                    <a:pt x="340" y="621"/>
                                  </a:lnTo>
                                  <a:lnTo>
                                    <a:pt x="314" y="634"/>
                                  </a:lnTo>
                                  <a:lnTo>
                                    <a:pt x="287" y="648"/>
                                  </a:lnTo>
                                  <a:lnTo>
                                    <a:pt x="261" y="661"/>
                                  </a:lnTo>
                                  <a:lnTo>
                                    <a:pt x="234" y="676"/>
                                  </a:lnTo>
                                  <a:lnTo>
                                    <a:pt x="207" y="689"/>
                                  </a:lnTo>
                                  <a:lnTo>
                                    <a:pt x="179" y="701"/>
                                  </a:lnTo>
                                  <a:lnTo>
                                    <a:pt x="154" y="714"/>
                                  </a:lnTo>
                                  <a:lnTo>
                                    <a:pt x="125" y="727"/>
                                  </a:lnTo>
                                  <a:lnTo>
                                    <a:pt x="98" y="740"/>
                                  </a:lnTo>
                                  <a:lnTo>
                                    <a:pt x="93" y="738"/>
                                  </a:lnTo>
                                  <a:lnTo>
                                    <a:pt x="82" y="712"/>
                                  </a:lnTo>
                                  <a:lnTo>
                                    <a:pt x="71" y="687"/>
                                  </a:lnTo>
                                  <a:lnTo>
                                    <a:pt x="59" y="664"/>
                                  </a:lnTo>
                                  <a:lnTo>
                                    <a:pt x="49" y="640"/>
                                  </a:lnTo>
                                  <a:lnTo>
                                    <a:pt x="36" y="615"/>
                                  </a:lnTo>
                                  <a:lnTo>
                                    <a:pt x="24" y="591"/>
                                  </a:lnTo>
                                  <a:lnTo>
                                    <a:pt x="12" y="566"/>
                                  </a:lnTo>
                                  <a:lnTo>
                                    <a:pt x="0" y="541"/>
                                  </a:lnTo>
                                  <a:lnTo>
                                    <a:pt x="1" y="536"/>
                                  </a:lnTo>
                                  <a:lnTo>
                                    <a:pt x="35" y="519"/>
                                  </a:lnTo>
                                  <a:lnTo>
                                    <a:pt x="67" y="503"/>
                                  </a:lnTo>
                                  <a:lnTo>
                                    <a:pt x="101" y="485"/>
                                  </a:lnTo>
                                  <a:lnTo>
                                    <a:pt x="133" y="469"/>
                                  </a:lnTo>
                                  <a:lnTo>
                                    <a:pt x="166" y="452"/>
                                  </a:lnTo>
                                  <a:lnTo>
                                    <a:pt x="200" y="435"/>
                                  </a:lnTo>
                                  <a:lnTo>
                                    <a:pt x="234" y="418"/>
                                  </a:lnTo>
                                  <a:lnTo>
                                    <a:pt x="266" y="402"/>
                                  </a:lnTo>
                                  <a:lnTo>
                                    <a:pt x="300" y="386"/>
                                  </a:lnTo>
                                  <a:lnTo>
                                    <a:pt x="333" y="368"/>
                                  </a:lnTo>
                                  <a:lnTo>
                                    <a:pt x="366" y="352"/>
                                  </a:lnTo>
                                  <a:lnTo>
                                    <a:pt x="399" y="335"/>
                                  </a:lnTo>
                                  <a:lnTo>
                                    <a:pt x="433" y="319"/>
                                  </a:lnTo>
                                  <a:lnTo>
                                    <a:pt x="466" y="302"/>
                                  </a:lnTo>
                                  <a:lnTo>
                                    <a:pt x="499" y="285"/>
                                  </a:lnTo>
                                  <a:lnTo>
                                    <a:pt x="532" y="269"/>
                                  </a:lnTo>
                                  <a:lnTo>
                                    <a:pt x="566" y="253"/>
                                  </a:lnTo>
                                  <a:lnTo>
                                    <a:pt x="599" y="235"/>
                                  </a:lnTo>
                                  <a:lnTo>
                                    <a:pt x="632" y="219"/>
                                  </a:lnTo>
                                  <a:lnTo>
                                    <a:pt x="665" y="203"/>
                                  </a:lnTo>
                                  <a:lnTo>
                                    <a:pt x="699" y="186"/>
                                  </a:lnTo>
                                  <a:lnTo>
                                    <a:pt x="731" y="169"/>
                                  </a:lnTo>
                                  <a:lnTo>
                                    <a:pt x="765" y="152"/>
                                  </a:lnTo>
                                  <a:lnTo>
                                    <a:pt x="797" y="136"/>
                                  </a:lnTo>
                                  <a:lnTo>
                                    <a:pt x="831" y="119"/>
                                  </a:lnTo>
                                  <a:lnTo>
                                    <a:pt x="864" y="102"/>
                                  </a:lnTo>
                                  <a:lnTo>
                                    <a:pt x="897" y="85"/>
                                  </a:lnTo>
                                  <a:lnTo>
                                    <a:pt x="930" y="68"/>
                                  </a:lnTo>
                                  <a:lnTo>
                                    <a:pt x="963" y="52"/>
                                  </a:lnTo>
                                  <a:lnTo>
                                    <a:pt x="995" y="34"/>
                                  </a:lnTo>
                                  <a:lnTo>
                                    <a:pt x="1029" y="17"/>
                                  </a:lnTo>
                                  <a:lnTo>
                                    <a:pt x="1061" y="0"/>
                                  </a:lnTo>
                                  <a:lnTo>
                                    <a:pt x="1077" y="2"/>
                                  </a:lnTo>
                                  <a:lnTo>
                                    <a:pt x="1084" y="14"/>
                                  </a:lnTo>
                                  <a:lnTo>
                                    <a:pt x="1090" y="27"/>
                                  </a:lnTo>
                                  <a:lnTo>
                                    <a:pt x="1096" y="40"/>
                                  </a:lnTo>
                                  <a:lnTo>
                                    <a:pt x="1102" y="54"/>
                                  </a:lnTo>
                                  <a:lnTo>
                                    <a:pt x="1109" y="58"/>
                                  </a:lnTo>
                                  <a:lnTo>
                                    <a:pt x="1110" y="66"/>
                                  </a:lnTo>
                                  <a:lnTo>
                                    <a:pt x="1113" y="72"/>
                                  </a:lnTo>
                                  <a:lnTo>
                                    <a:pt x="1117" y="80"/>
                                  </a:lnTo>
                                  <a:lnTo>
                                    <a:pt x="1121" y="88"/>
                                  </a:lnTo>
                                  <a:lnTo>
                                    <a:pt x="1137" y="121"/>
                                  </a:lnTo>
                                  <a:lnTo>
                                    <a:pt x="1153" y="153"/>
                                  </a:lnTo>
                                  <a:lnTo>
                                    <a:pt x="1169" y="186"/>
                                  </a:lnTo>
                                  <a:lnTo>
                                    <a:pt x="1184" y="216"/>
                                  </a:lnTo>
                                  <a:lnTo>
                                    <a:pt x="1201" y="246"/>
                                  </a:lnTo>
                                  <a:lnTo>
                                    <a:pt x="1217" y="277"/>
                                  </a:lnTo>
                                  <a:lnTo>
                                    <a:pt x="1233" y="306"/>
                                  </a:lnTo>
                                  <a:lnTo>
                                    <a:pt x="1252" y="334"/>
                                  </a:lnTo>
                                  <a:lnTo>
                                    <a:pt x="1253" y="346"/>
                                  </a:lnTo>
                                  <a:lnTo>
                                    <a:pt x="1257" y="353"/>
                                  </a:lnTo>
                                  <a:lnTo>
                                    <a:pt x="1260" y="360"/>
                                  </a:lnTo>
                                  <a:lnTo>
                                    <a:pt x="1265" y="367"/>
                                  </a:lnTo>
                                  <a:lnTo>
                                    <a:pt x="1268" y="375"/>
                                  </a:lnTo>
                                  <a:lnTo>
                                    <a:pt x="1272" y="382"/>
                                  </a:lnTo>
                                  <a:lnTo>
                                    <a:pt x="1276" y="390"/>
                                  </a:lnTo>
                                  <a:lnTo>
                                    <a:pt x="1282" y="398"/>
                                  </a:lnTo>
                                  <a:lnTo>
                                    <a:pt x="1287" y="404"/>
                                  </a:lnTo>
                                  <a:lnTo>
                                    <a:pt x="1320" y="470"/>
                                  </a:lnTo>
                                  <a:lnTo>
                                    <a:pt x="1352" y="536"/>
                                  </a:lnTo>
                                  <a:lnTo>
                                    <a:pt x="1385" y="601"/>
                                  </a:lnTo>
                                  <a:lnTo>
                                    <a:pt x="1418" y="667"/>
                                  </a:lnTo>
                                  <a:lnTo>
                                    <a:pt x="1451" y="732"/>
                                  </a:lnTo>
                                  <a:lnTo>
                                    <a:pt x="1484" y="796"/>
                                  </a:lnTo>
                                  <a:lnTo>
                                    <a:pt x="1517" y="860"/>
                                  </a:lnTo>
                                  <a:lnTo>
                                    <a:pt x="1550" y="925"/>
                                  </a:lnTo>
                                  <a:lnTo>
                                    <a:pt x="1584" y="989"/>
                                  </a:lnTo>
                                  <a:lnTo>
                                    <a:pt x="1617" y="1054"/>
                                  </a:lnTo>
                                  <a:lnTo>
                                    <a:pt x="1651" y="1118"/>
                                  </a:lnTo>
                                  <a:lnTo>
                                    <a:pt x="1684" y="1183"/>
                                  </a:lnTo>
                                  <a:lnTo>
                                    <a:pt x="1718" y="1248"/>
                                  </a:lnTo>
                                  <a:lnTo>
                                    <a:pt x="1750" y="1312"/>
                                  </a:lnTo>
                                  <a:lnTo>
                                    <a:pt x="1784" y="1377"/>
                                  </a:lnTo>
                                  <a:lnTo>
                                    <a:pt x="1817" y="1443"/>
                                  </a:lnTo>
                                  <a:lnTo>
                                    <a:pt x="1825" y="1456"/>
                                  </a:lnTo>
                                  <a:lnTo>
                                    <a:pt x="1832" y="1470"/>
                                  </a:lnTo>
                                  <a:lnTo>
                                    <a:pt x="1839" y="1483"/>
                                  </a:lnTo>
                                  <a:lnTo>
                                    <a:pt x="1847" y="1497"/>
                                  </a:lnTo>
                                  <a:lnTo>
                                    <a:pt x="1853" y="1510"/>
                                  </a:lnTo>
                                  <a:lnTo>
                                    <a:pt x="1861" y="1523"/>
                                  </a:lnTo>
                                  <a:lnTo>
                                    <a:pt x="1867" y="1536"/>
                                  </a:lnTo>
                                  <a:lnTo>
                                    <a:pt x="1876" y="1548"/>
                                  </a:lnTo>
                                  <a:lnTo>
                                    <a:pt x="1882" y="1558"/>
                                  </a:lnTo>
                                  <a:lnTo>
                                    <a:pt x="1870" y="1564"/>
                                  </a:lnTo>
                                  <a:lnTo>
                                    <a:pt x="1860" y="1570"/>
                                  </a:lnTo>
                                  <a:lnTo>
                                    <a:pt x="1848" y="1576"/>
                                  </a:lnTo>
                                  <a:lnTo>
                                    <a:pt x="1836" y="1582"/>
                                  </a:lnTo>
                                  <a:lnTo>
                                    <a:pt x="1824" y="1588"/>
                                  </a:lnTo>
                                  <a:lnTo>
                                    <a:pt x="1812" y="1594"/>
                                  </a:lnTo>
                                  <a:lnTo>
                                    <a:pt x="1799" y="1600"/>
                                  </a:lnTo>
                                  <a:lnTo>
                                    <a:pt x="1787" y="1605"/>
                                  </a:lnTo>
                                  <a:lnTo>
                                    <a:pt x="1775" y="1612"/>
                                  </a:lnTo>
                                  <a:lnTo>
                                    <a:pt x="1762" y="1617"/>
                                  </a:lnTo>
                                  <a:lnTo>
                                    <a:pt x="1750" y="1624"/>
                                  </a:lnTo>
                                  <a:lnTo>
                                    <a:pt x="1737" y="1629"/>
                                  </a:lnTo>
                                  <a:lnTo>
                                    <a:pt x="1725" y="1636"/>
                                  </a:lnTo>
                                  <a:lnTo>
                                    <a:pt x="1713" y="1642"/>
                                  </a:lnTo>
                                  <a:lnTo>
                                    <a:pt x="1701" y="1649"/>
                                  </a:lnTo>
                                  <a:lnTo>
                                    <a:pt x="1689" y="1655"/>
                                  </a:lnTo>
                                  <a:lnTo>
                                    <a:pt x="1683" y="1658"/>
                                  </a:lnTo>
                                  <a:close/>
                                </a:path>
                              </a:pathLst>
                            </a:custGeom>
                            <a:solidFill>
                              <a:srgbClr val="000000"/>
                            </a:solidFill>
                            <a:ln w="0">
                              <a:noFill/>
                            </a:ln>
                          </wps:spPr>
                          <wps:style>
                            <a:lnRef idx="0"/>
                            <a:fillRef idx="0"/>
                            <a:effectRef idx="0"/>
                            <a:fontRef idx="minor"/>
                          </wps:style>
                          <wps:bodyPr/>
                        </wps:wsp>
                        <wps:wsp>
                          <wps:cNvSpPr/>
                          <wps:spPr>
                            <a:xfrm rot="19849800">
                              <a:off x="159840" y="196560"/>
                              <a:ext cx="971640" cy="857160"/>
                            </a:xfrm>
                            <a:custGeom>
                              <a:avLst/>
                              <a:gdLst/>
                              <a:ahLst/>
                              <a:rect l="l" t="t" r="r" b="b"/>
                              <a:pathLst>
                                <a:path w="1840" h="1624">
                                  <a:moveTo>
                                    <a:pt x="1666" y="1624"/>
                                  </a:moveTo>
                                  <a:lnTo>
                                    <a:pt x="1662" y="1618"/>
                                  </a:lnTo>
                                  <a:lnTo>
                                    <a:pt x="1659" y="1609"/>
                                  </a:lnTo>
                                  <a:lnTo>
                                    <a:pt x="1654" y="1600"/>
                                  </a:lnTo>
                                  <a:lnTo>
                                    <a:pt x="1649" y="1593"/>
                                  </a:lnTo>
                                  <a:lnTo>
                                    <a:pt x="1652" y="1583"/>
                                  </a:lnTo>
                                  <a:lnTo>
                                    <a:pt x="1659" y="1579"/>
                                  </a:lnTo>
                                  <a:lnTo>
                                    <a:pt x="1665" y="1575"/>
                                  </a:lnTo>
                                  <a:lnTo>
                                    <a:pt x="1672" y="1570"/>
                                  </a:lnTo>
                                  <a:lnTo>
                                    <a:pt x="1679" y="1562"/>
                                  </a:lnTo>
                                  <a:lnTo>
                                    <a:pt x="1679" y="1553"/>
                                  </a:lnTo>
                                  <a:lnTo>
                                    <a:pt x="1674" y="1553"/>
                                  </a:lnTo>
                                  <a:lnTo>
                                    <a:pt x="1668" y="1555"/>
                                  </a:lnTo>
                                  <a:lnTo>
                                    <a:pt x="1664" y="1557"/>
                                  </a:lnTo>
                                  <a:lnTo>
                                    <a:pt x="1660" y="1559"/>
                                  </a:lnTo>
                                  <a:lnTo>
                                    <a:pt x="1655" y="1562"/>
                                  </a:lnTo>
                                  <a:lnTo>
                                    <a:pt x="1651" y="1566"/>
                                  </a:lnTo>
                                  <a:lnTo>
                                    <a:pt x="1647" y="1569"/>
                                  </a:lnTo>
                                  <a:lnTo>
                                    <a:pt x="1641" y="1571"/>
                                  </a:lnTo>
                                  <a:lnTo>
                                    <a:pt x="1634" y="1562"/>
                                  </a:lnTo>
                                  <a:lnTo>
                                    <a:pt x="1632" y="1560"/>
                                  </a:lnTo>
                                  <a:lnTo>
                                    <a:pt x="1631" y="1556"/>
                                  </a:lnTo>
                                  <a:lnTo>
                                    <a:pt x="1628" y="1551"/>
                                  </a:lnTo>
                                  <a:lnTo>
                                    <a:pt x="1624" y="1547"/>
                                  </a:lnTo>
                                  <a:lnTo>
                                    <a:pt x="1626" y="1542"/>
                                  </a:lnTo>
                                  <a:lnTo>
                                    <a:pt x="1634" y="1538"/>
                                  </a:lnTo>
                                  <a:lnTo>
                                    <a:pt x="1642" y="1532"/>
                                  </a:lnTo>
                                  <a:lnTo>
                                    <a:pt x="1650" y="1527"/>
                                  </a:lnTo>
                                  <a:lnTo>
                                    <a:pt x="1658" y="1521"/>
                                  </a:lnTo>
                                  <a:lnTo>
                                    <a:pt x="1654" y="1512"/>
                                  </a:lnTo>
                                  <a:lnTo>
                                    <a:pt x="1650" y="1512"/>
                                  </a:lnTo>
                                  <a:lnTo>
                                    <a:pt x="1646" y="1513"/>
                                  </a:lnTo>
                                  <a:lnTo>
                                    <a:pt x="1641" y="1515"/>
                                  </a:lnTo>
                                  <a:lnTo>
                                    <a:pt x="1638" y="1517"/>
                                  </a:lnTo>
                                  <a:lnTo>
                                    <a:pt x="1634" y="1519"/>
                                  </a:lnTo>
                                  <a:lnTo>
                                    <a:pt x="1631" y="1522"/>
                                  </a:lnTo>
                                  <a:lnTo>
                                    <a:pt x="1626" y="1525"/>
                                  </a:lnTo>
                                  <a:lnTo>
                                    <a:pt x="1622" y="1527"/>
                                  </a:lnTo>
                                  <a:lnTo>
                                    <a:pt x="1613" y="1521"/>
                                  </a:lnTo>
                                  <a:lnTo>
                                    <a:pt x="1612" y="1517"/>
                                  </a:lnTo>
                                  <a:lnTo>
                                    <a:pt x="1610" y="1514"/>
                                  </a:lnTo>
                                  <a:lnTo>
                                    <a:pt x="1607" y="1511"/>
                                  </a:lnTo>
                                  <a:lnTo>
                                    <a:pt x="1605" y="1505"/>
                                  </a:lnTo>
                                  <a:lnTo>
                                    <a:pt x="1613" y="1495"/>
                                  </a:lnTo>
                                  <a:lnTo>
                                    <a:pt x="1622" y="1491"/>
                                  </a:lnTo>
                                  <a:lnTo>
                                    <a:pt x="1625" y="1489"/>
                                  </a:lnTo>
                                  <a:lnTo>
                                    <a:pt x="1628" y="1486"/>
                                  </a:lnTo>
                                  <a:lnTo>
                                    <a:pt x="1632" y="1484"/>
                                  </a:lnTo>
                                  <a:lnTo>
                                    <a:pt x="1637" y="1481"/>
                                  </a:lnTo>
                                  <a:lnTo>
                                    <a:pt x="1642" y="1479"/>
                                  </a:lnTo>
                                  <a:lnTo>
                                    <a:pt x="1649" y="1475"/>
                                  </a:lnTo>
                                  <a:lnTo>
                                    <a:pt x="1654" y="1471"/>
                                  </a:lnTo>
                                  <a:lnTo>
                                    <a:pt x="1660" y="1465"/>
                                  </a:lnTo>
                                  <a:lnTo>
                                    <a:pt x="1661" y="1460"/>
                                  </a:lnTo>
                                  <a:lnTo>
                                    <a:pt x="1652" y="1454"/>
                                  </a:lnTo>
                                  <a:lnTo>
                                    <a:pt x="1646" y="1459"/>
                                  </a:lnTo>
                                  <a:lnTo>
                                    <a:pt x="1639" y="1462"/>
                                  </a:lnTo>
                                  <a:lnTo>
                                    <a:pt x="1633" y="1466"/>
                                  </a:lnTo>
                                  <a:lnTo>
                                    <a:pt x="1626" y="1471"/>
                                  </a:lnTo>
                                  <a:lnTo>
                                    <a:pt x="1620" y="1475"/>
                                  </a:lnTo>
                                  <a:lnTo>
                                    <a:pt x="1612" y="1478"/>
                                  </a:lnTo>
                                  <a:lnTo>
                                    <a:pt x="1605" y="1482"/>
                                  </a:lnTo>
                                  <a:lnTo>
                                    <a:pt x="1597" y="1487"/>
                                  </a:lnTo>
                                  <a:lnTo>
                                    <a:pt x="1594" y="1485"/>
                                  </a:lnTo>
                                  <a:lnTo>
                                    <a:pt x="1590" y="1479"/>
                                  </a:lnTo>
                                  <a:lnTo>
                                    <a:pt x="1589" y="1472"/>
                                  </a:lnTo>
                                  <a:lnTo>
                                    <a:pt x="1590" y="1465"/>
                                  </a:lnTo>
                                  <a:lnTo>
                                    <a:pt x="1597" y="1461"/>
                                  </a:lnTo>
                                  <a:lnTo>
                                    <a:pt x="1606" y="1456"/>
                                  </a:lnTo>
                                  <a:lnTo>
                                    <a:pt x="1613" y="1451"/>
                                  </a:lnTo>
                                  <a:lnTo>
                                    <a:pt x="1620" y="1446"/>
                                  </a:lnTo>
                                  <a:lnTo>
                                    <a:pt x="1622" y="1440"/>
                                  </a:lnTo>
                                  <a:lnTo>
                                    <a:pt x="1605" y="1438"/>
                                  </a:lnTo>
                                  <a:lnTo>
                                    <a:pt x="1600" y="1442"/>
                                  </a:lnTo>
                                  <a:lnTo>
                                    <a:pt x="1595" y="1446"/>
                                  </a:lnTo>
                                  <a:lnTo>
                                    <a:pt x="1589" y="1448"/>
                                  </a:lnTo>
                                  <a:lnTo>
                                    <a:pt x="1584" y="1452"/>
                                  </a:lnTo>
                                  <a:lnTo>
                                    <a:pt x="1574" y="1449"/>
                                  </a:lnTo>
                                  <a:lnTo>
                                    <a:pt x="1571" y="1445"/>
                                  </a:lnTo>
                                  <a:lnTo>
                                    <a:pt x="1569" y="1439"/>
                                  </a:lnTo>
                                  <a:lnTo>
                                    <a:pt x="1566" y="1434"/>
                                  </a:lnTo>
                                  <a:lnTo>
                                    <a:pt x="1563" y="1427"/>
                                  </a:lnTo>
                                  <a:lnTo>
                                    <a:pt x="1565" y="1416"/>
                                  </a:lnTo>
                                  <a:lnTo>
                                    <a:pt x="1572" y="1412"/>
                                  </a:lnTo>
                                  <a:lnTo>
                                    <a:pt x="1581" y="1407"/>
                                  </a:lnTo>
                                  <a:lnTo>
                                    <a:pt x="1589" y="1401"/>
                                  </a:lnTo>
                                  <a:lnTo>
                                    <a:pt x="1596" y="1394"/>
                                  </a:lnTo>
                                  <a:lnTo>
                                    <a:pt x="1593" y="1385"/>
                                  </a:lnTo>
                                  <a:lnTo>
                                    <a:pt x="1587" y="1387"/>
                                  </a:lnTo>
                                  <a:lnTo>
                                    <a:pt x="1582" y="1388"/>
                                  </a:lnTo>
                                  <a:lnTo>
                                    <a:pt x="1577" y="1391"/>
                                  </a:lnTo>
                                  <a:lnTo>
                                    <a:pt x="1572" y="1394"/>
                                  </a:lnTo>
                                  <a:lnTo>
                                    <a:pt x="1568" y="1396"/>
                                  </a:lnTo>
                                  <a:lnTo>
                                    <a:pt x="1563" y="1399"/>
                                  </a:lnTo>
                                  <a:lnTo>
                                    <a:pt x="1559" y="1402"/>
                                  </a:lnTo>
                                  <a:lnTo>
                                    <a:pt x="1555" y="1406"/>
                                  </a:lnTo>
                                  <a:lnTo>
                                    <a:pt x="1552" y="1401"/>
                                  </a:lnTo>
                                  <a:lnTo>
                                    <a:pt x="1548" y="1397"/>
                                  </a:lnTo>
                                  <a:lnTo>
                                    <a:pt x="1545" y="1393"/>
                                  </a:lnTo>
                                  <a:lnTo>
                                    <a:pt x="1542" y="1387"/>
                                  </a:lnTo>
                                  <a:lnTo>
                                    <a:pt x="1542" y="1373"/>
                                  </a:lnTo>
                                  <a:lnTo>
                                    <a:pt x="1548" y="1369"/>
                                  </a:lnTo>
                                  <a:lnTo>
                                    <a:pt x="1555" y="1365"/>
                                  </a:lnTo>
                                  <a:lnTo>
                                    <a:pt x="1562" y="1360"/>
                                  </a:lnTo>
                                  <a:lnTo>
                                    <a:pt x="1569" y="1355"/>
                                  </a:lnTo>
                                  <a:lnTo>
                                    <a:pt x="1569" y="1344"/>
                                  </a:lnTo>
                                  <a:lnTo>
                                    <a:pt x="1558" y="1346"/>
                                  </a:lnTo>
                                  <a:lnTo>
                                    <a:pt x="1552" y="1348"/>
                                  </a:lnTo>
                                  <a:lnTo>
                                    <a:pt x="1548" y="1350"/>
                                  </a:lnTo>
                                  <a:lnTo>
                                    <a:pt x="1545" y="1353"/>
                                  </a:lnTo>
                                  <a:lnTo>
                                    <a:pt x="1542" y="1356"/>
                                  </a:lnTo>
                                  <a:lnTo>
                                    <a:pt x="1536" y="1360"/>
                                  </a:lnTo>
                                  <a:lnTo>
                                    <a:pt x="1528" y="1359"/>
                                  </a:lnTo>
                                  <a:lnTo>
                                    <a:pt x="1524" y="1355"/>
                                  </a:lnTo>
                                  <a:lnTo>
                                    <a:pt x="1522" y="1349"/>
                                  </a:lnTo>
                                  <a:lnTo>
                                    <a:pt x="1519" y="1343"/>
                                  </a:lnTo>
                                  <a:lnTo>
                                    <a:pt x="1516" y="1336"/>
                                  </a:lnTo>
                                  <a:lnTo>
                                    <a:pt x="1522" y="1328"/>
                                  </a:lnTo>
                                  <a:lnTo>
                                    <a:pt x="1528" y="1325"/>
                                  </a:lnTo>
                                  <a:lnTo>
                                    <a:pt x="1534" y="1321"/>
                                  </a:lnTo>
                                  <a:lnTo>
                                    <a:pt x="1541" y="1317"/>
                                  </a:lnTo>
                                  <a:lnTo>
                                    <a:pt x="1547" y="1312"/>
                                  </a:lnTo>
                                  <a:lnTo>
                                    <a:pt x="1549" y="1306"/>
                                  </a:lnTo>
                                  <a:lnTo>
                                    <a:pt x="1546" y="1303"/>
                                  </a:lnTo>
                                  <a:lnTo>
                                    <a:pt x="1542" y="1303"/>
                                  </a:lnTo>
                                  <a:lnTo>
                                    <a:pt x="1537" y="1304"/>
                                  </a:lnTo>
                                  <a:lnTo>
                                    <a:pt x="1533" y="1306"/>
                                  </a:lnTo>
                                  <a:lnTo>
                                    <a:pt x="1530" y="1308"/>
                                  </a:lnTo>
                                  <a:lnTo>
                                    <a:pt x="1526" y="1310"/>
                                  </a:lnTo>
                                  <a:lnTo>
                                    <a:pt x="1521" y="1313"/>
                                  </a:lnTo>
                                  <a:lnTo>
                                    <a:pt x="1517" y="1315"/>
                                  </a:lnTo>
                                  <a:lnTo>
                                    <a:pt x="1513" y="1317"/>
                                  </a:lnTo>
                                  <a:lnTo>
                                    <a:pt x="1504" y="1313"/>
                                  </a:lnTo>
                                  <a:lnTo>
                                    <a:pt x="1502" y="1308"/>
                                  </a:lnTo>
                                  <a:lnTo>
                                    <a:pt x="1509" y="1295"/>
                                  </a:lnTo>
                                  <a:lnTo>
                                    <a:pt x="1514" y="1292"/>
                                  </a:lnTo>
                                  <a:lnTo>
                                    <a:pt x="1519" y="1290"/>
                                  </a:lnTo>
                                  <a:lnTo>
                                    <a:pt x="1524" y="1287"/>
                                  </a:lnTo>
                                  <a:lnTo>
                                    <a:pt x="1530" y="1285"/>
                                  </a:lnTo>
                                  <a:lnTo>
                                    <a:pt x="1535" y="1281"/>
                                  </a:lnTo>
                                  <a:lnTo>
                                    <a:pt x="1542" y="1279"/>
                                  </a:lnTo>
                                  <a:lnTo>
                                    <a:pt x="1547" y="1276"/>
                                  </a:lnTo>
                                  <a:lnTo>
                                    <a:pt x="1552" y="1273"/>
                                  </a:lnTo>
                                  <a:lnTo>
                                    <a:pt x="1555" y="1261"/>
                                  </a:lnTo>
                                  <a:lnTo>
                                    <a:pt x="1549" y="1260"/>
                                  </a:lnTo>
                                  <a:lnTo>
                                    <a:pt x="1541" y="1262"/>
                                  </a:lnTo>
                                  <a:lnTo>
                                    <a:pt x="1534" y="1264"/>
                                  </a:lnTo>
                                  <a:lnTo>
                                    <a:pt x="1528" y="1267"/>
                                  </a:lnTo>
                                  <a:lnTo>
                                    <a:pt x="1522" y="1272"/>
                                  </a:lnTo>
                                  <a:lnTo>
                                    <a:pt x="1516" y="1276"/>
                                  </a:lnTo>
                                  <a:lnTo>
                                    <a:pt x="1510" y="1280"/>
                                  </a:lnTo>
                                  <a:lnTo>
                                    <a:pt x="1503" y="1283"/>
                                  </a:lnTo>
                                  <a:lnTo>
                                    <a:pt x="1495" y="1287"/>
                                  </a:lnTo>
                                  <a:lnTo>
                                    <a:pt x="1488" y="1281"/>
                                  </a:lnTo>
                                  <a:lnTo>
                                    <a:pt x="1486" y="1279"/>
                                  </a:lnTo>
                                  <a:lnTo>
                                    <a:pt x="1483" y="1275"/>
                                  </a:lnTo>
                                  <a:lnTo>
                                    <a:pt x="1482" y="1270"/>
                                  </a:lnTo>
                                  <a:lnTo>
                                    <a:pt x="1480" y="1264"/>
                                  </a:lnTo>
                                  <a:lnTo>
                                    <a:pt x="1486" y="1260"/>
                                  </a:lnTo>
                                  <a:lnTo>
                                    <a:pt x="1490" y="1256"/>
                                  </a:lnTo>
                                  <a:lnTo>
                                    <a:pt x="1496" y="1253"/>
                                  </a:lnTo>
                                  <a:lnTo>
                                    <a:pt x="1502" y="1250"/>
                                  </a:lnTo>
                                  <a:lnTo>
                                    <a:pt x="1507" y="1247"/>
                                  </a:lnTo>
                                  <a:lnTo>
                                    <a:pt x="1507" y="1236"/>
                                  </a:lnTo>
                                  <a:lnTo>
                                    <a:pt x="1496" y="1236"/>
                                  </a:lnTo>
                                  <a:lnTo>
                                    <a:pt x="1491" y="1237"/>
                                  </a:lnTo>
                                  <a:lnTo>
                                    <a:pt x="1486" y="1240"/>
                                  </a:lnTo>
                                  <a:lnTo>
                                    <a:pt x="1480" y="1245"/>
                                  </a:lnTo>
                                  <a:lnTo>
                                    <a:pt x="1475" y="1249"/>
                                  </a:lnTo>
                                  <a:lnTo>
                                    <a:pt x="1467" y="1242"/>
                                  </a:lnTo>
                                  <a:lnTo>
                                    <a:pt x="1465" y="1239"/>
                                  </a:lnTo>
                                  <a:lnTo>
                                    <a:pt x="1463" y="1236"/>
                                  </a:lnTo>
                                  <a:lnTo>
                                    <a:pt x="1461" y="1233"/>
                                  </a:lnTo>
                                  <a:lnTo>
                                    <a:pt x="1458" y="1227"/>
                                  </a:lnTo>
                                  <a:lnTo>
                                    <a:pt x="1469" y="1213"/>
                                  </a:lnTo>
                                  <a:lnTo>
                                    <a:pt x="1475" y="1211"/>
                                  </a:lnTo>
                                  <a:lnTo>
                                    <a:pt x="1478" y="1208"/>
                                  </a:lnTo>
                                  <a:lnTo>
                                    <a:pt x="1481" y="1206"/>
                                  </a:lnTo>
                                  <a:lnTo>
                                    <a:pt x="1484" y="1203"/>
                                  </a:lnTo>
                                  <a:lnTo>
                                    <a:pt x="1489" y="1200"/>
                                  </a:lnTo>
                                  <a:lnTo>
                                    <a:pt x="1486" y="1193"/>
                                  </a:lnTo>
                                  <a:lnTo>
                                    <a:pt x="1475" y="1195"/>
                                  </a:lnTo>
                                  <a:lnTo>
                                    <a:pt x="1470" y="1197"/>
                                  </a:lnTo>
                                  <a:lnTo>
                                    <a:pt x="1465" y="1199"/>
                                  </a:lnTo>
                                  <a:lnTo>
                                    <a:pt x="1458" y="1202"/>
                                  </a:lnTo>
                                  <a:lnTo>
                                    <a:pt x="1452" y="1205"/>
                                  </a:lnTo>
                                  <a:lnTo>
                                    <a:pt x="1446" y="1201"/>
                                  </a:lnTo>
                                  <a:lnTo>
                                    <a:pt x="1443" y="1197"/>
                                  </a:lnTo>
                                  <a:lnTo>
                                    <a:pt x="1440" y="1192"/>
                                  </a:lnTo>
                                  <a:lnTo>
                                    <a:pt x="1437" y="1185"/>
                                  </a:lnTo>
                                  <a:lnTo>
                                    <a:pt x="1434" y="1180"/>
                                  </a:lnTo>
                                  <a:lnTo>
                                    <a:pt x="1438" y="1173"/>
                                  </a:lnTo>
                                  <a:lnTo>
                                    <a:pt x="1444" y="1170"/>
                                  </a:lnTo>
                                  <a:lnTo>
                                    <a:pt x="1451" y="1167"/>
                                  </a:lnTo>
                                  <a:lnTo>
                                    <a:pt x="1458" y="1162"/>
                                  </a:lnTo>
                                  <a:lnTo>
                                    <a:pt x="1465" y="1158"/>
                                  </a:lnTo>
                                  <a:lnTo>
                                    <a:pt x="1467" y="1152"/>
                                  </a:lnTo>
                                  <a:lnTo>
                                    <a:pt x="1458" y="1147"/>
                                  </a:lnTo>
                                  <a:lnTo>
                                    <a:pt x="1453" y="1149"/>
                                  </a:lnTo>
                                  <a:lnTo>
                                    <a:pt x="1448" y="1150"/>
                                  </a:lnTo>
                                  <a:lnTo>
                                    <a:pt x="1442" y="1154"/>
                                  </a:lnTo>
                                  <a:lnTo>
                                    <a:pt x="1437" y="1158"/>
                                  </a:lnTo>
                                  <a:lnTo>
                                    <a:pt x="1425" y="1160"/>
                                  </a:lnTo>
                                  <a:lnTo>
                                    <a:pt x="1422" y="1156"/>
                                  </a:lnTo>
                                  <a:lnTo>
                                    <a:pt x="1420" y="1152"/>
                                  </a:lnTo>
                                  <a:lnTo>
                                    <a:pt x="1417" y="1147"/>
                                  </a:lnTo>
                                  <a:lnTo>
                                    <a:pt x="1414" y="1142"/>
                                  </a:lnTo>
                                  <a:lnTo>
                                    <a:pt x="1412" y="1136"/>
                                  </a:lnTo>
                                  <a:lnTo>
                                    <a:pt x="1415" y="1129"/>
                                  </a:lnTo>
                                  <a:lnTo>
                                    <a:pt x="1422" y="1125"/>
                                  </a:lnTo>
                                  <a:lnTo>
                                    <a:pt x="1430" y="1121"/>
                                  </a:lnTo>
                                  <a:lnTo>
                                    <a:pt x="1438" y="1117"/>
                                  </a:lnTo>
                                  <a:lnTo>
                                    <a:pt x="1446" y="1112"/>
                                  </a:lnTo>
                                  <a:lnTo>
                                    <a:pt x="1440" y="1104"/>
                                  </a:lnTo>
                                  <a:lnTo>
                                    <a:pt x="1425" y="1107"/>
                                  </a:lnTo>
                                  <a:lnTo>
                                    <a:pt x="1422" y="1109"/>
                                  </a:lnTo>
                                  <a:lnTo>
                                    <a:pt x="1417" y="1112"/>
                                  </a:lnTo>
                                  <a:lnTo>
                                    <a:pt x="1412" y="1114"/>
                                  </a:lnTo>
                                  <a:lnTo>
                                    <a:pt x="1408" y="1116"/>
                                  </a:lnTo>
                                  <a:lnTo>
                                    <a:pt x="1398" y="1114"/>
                                  </a:lnTo>
                                  <a:lnTo>
                                    <a:pt x="1397" y="1108"/>
                                  </a:lnTo>
                                  <a:lnTo>
                                    <a:pt x="1396" y="1105"/>
                                  </a:lnTo>
                                  <a:lnTo>
                                    <a:pt x="1394" y="1102"/>
                                  </a:lnTo>
                                  <a:lnTo>
                                    <a:pt x="1391" y="1096"/>
                                  </a:lnTo>
                                  <a:lnTo>
                                    <a:pt x="1397" y="1088"/>
                                  </a:lnTo>
                                  <a:lnTo>
                                    <a:pt x="1402" y="1082"/>
                                  </a:lnTo>
                                  <a:lnTo>
                                    <a:pt x="1408" y="1079"/>
                                  </a:lnTo>
                                  <a:lnTo>
                                    <a:pt x="1413" y="1076"/>
                                  </a:lnTo>
                                  <a:lnTo>
                                    <a:pt x="1420" y="1073"/>
                                  </a:lnTo>
                                  <a:lnTo>
                                    <a:pt x="1426" y="1068"/>
                                  </a:lnTo>
                                  <a:lnTo>
                                    <a:pt x="1433" y="1065"/>
                                  </a:lnTo>
                                  <a:lnTo>
                                    <a:pt x="1439" y="1061"/>
                                  </a:lnTo>
                                  <a:lnTo>
                                    <a:pt x="1444" y="1056"/>
                                  </a:lnTo>
                                  <a:lnTo>
                                    <a:pt x="1450" y="1052"/>
                                  </a:lnTo>
                                  <a:lnTo>
                                    <a:pt x="1446" y="1042"/>
                                  </a:lnTo>
                                  <a:lnTo>
                                    <a:pt x="1437" y="1046"/>
                                  </a:lnTo>
                                  <a:lnTo>
                                    <a:pt x="1429" y="1049"/>
                                  </a:lnTo>
                                  <a:lnTo>
                                    <a:pt x="1422" y="1053"/>
                                  </a:lnTo>
                                  <a:lnTo>
                                    <a:pt x="1414" y="1057"/>
                                  </a:lnTo>
                                  <a:lnTo>
                                    <a:pt x="1407" y="1063"/>
                                  </a:lnTo>
                                  <a:lnTo>
                                    <a:pt x="1398" y="1067"/>
                                  </a:lnTo>
                                  <a:lnTo>
                                    <a:pt x="1389" y="1073"/>
                                  </a:lnTo>
                                  <a:lnTo>
                                    <a:pt x="1381" y="1077"/>
                                  </a:lnTo>
                                  <a:lnTo>
                                    <a:pt x="1378" y="1073"/>
                                  </a:lnTo>
                                  <a:lnTo>
                                    <a:pt x="1375" y="1068"/>
                                  </a:lnTo>
                                  <a:lnTo>
                                    <a:pt x="1373" y="1063"/>
                                  </a:lnTo>
                                  <a:lnTo>
                                    <a:pt x="1370" y="1056"/>
                                  </a:lnTo>
                                  <a:lnTo>
                                    <a:pt x="1377" y="1048"/>
                                  </a:lnTo>
                                  <a:lnTo>
                                    <a:pt x="1382" y="1044"/>
                                  </a:lnTo>
                                  <a:lnTo>
                                    <a:pt x="1387" y="1041"/>
                                  </a:lnTo>
                                  <a:lnTo>
                                    <a:pt x="1393" y="1038"/>
                                  </a:lnTo>
                                  <a:lnTo>
                                    <a:pt x="1398" y="1035"/>
                                  </a:lnTo>
                                  <a:lnTo>
                                    <a:pt x="1400" y="1029"/>
                                  </a:lnTo>
                                  <a:lnTo>
                                    <a:pt x="1394" y="1025"/>
                                  </a:lnTo>
                                  <a:lnTo>
                                    <a:pt x="1387" y="1026"/>
                                  </a:lnTo>
                                  <a:lnTo>
                                    <a:pt x="1381" y="1029"/>
                                  </a:lnTo>
                                  <a:lnTo>
                                    <a:pt x="1373" y="1033"/>
                                  </a:lnTo>
                                  <a:lnTo>
                                    <a:pt x="1367" y="1037"/>
                                  </a:lnTo>
                                  <a:lnTo>
                                    <a:pt x="1359" y="1035"/>
                                  </a:lnTo>
                                  <a:lnTo>
                                    <a:pt x="1357" y="1030"/>
                                  </a:lnTo>
                                  <a:lnTo>
                                    <a:pt x="1354" y="1025"/>
                                  </a:lnTo>
                                  <a:lnTo>
                                    <a:pt x="1350" y="1020"/>
                                  </a:lnTo>
                                  <a:lnTo>
                                    <a:pt x="1346" y="1014"/>
                                  </a:lnTo>
                                  <a:lnTo>
                                    <a:pt x="1350" y="1002"/>
                                  </a:lnTo>
                                  <a:lnTo>
                                    <a:pt x="1357" y="999"/>
                                  </a:lnTo>
                                  <a:lnTo>
                                    <a:pt x="1364" y="996"/>
                                  </a:lnTo>
                                  <a:lnTo>
                                    <a:pt x="1371" y="991"/>
                                  </a:lnTo>
                                  <a:lnTo>
                                    <a:pt x="1377" y="986"/>
                                  </a:lnTo>
                                  <a:lnTo>
                                    <a:pt x="1378" y="981"/>
                                  </a:lnTo>
                                  <a:lnTo>
                                    <a:pt x="1371" y="977"/>
                                  </a:lnTo>
                                  <a:lnTo>
                                    <a:pt x="1364" y="980"/>
                                  </a:lnTo>
                                  <a:lnTo>
                                    <a:pt x="1359" y="983"/>
                                  </a:lnTo>
                                  <a:lnTo>
                                    <a:pt x="1352" y="985"/>
                                  </a:lnTo>
                                  <a:lnTo>
                                    <a:pt x="1344" y="988"/>
                                  </a:lnTo>
                                  <a:lnTo>
                                    <a:pt x="1335" y="984"/>
                                  </a:lnTo>
                                  <a:lnTo>
                                    <a:pt x="1330" y="979"/>
                                  </a:lnTo>
                                  <a:lnTo>
                                    <a:pt x="1325" y="972"/>
                                  </a:lnTo>
                                  <a:lnTo>
                                    <a:pt x="1321" y="963"/>
                                  </a:lnTo>
                                  <a:lnTo>
                                    <a:pt x="1323" y="958"/>
                                  </a:lnTo>
                                  <a:lnTo>
                                    <a:pt x="1332" y="949"/>
                                  </a:lnTo>
                                  <a:lnTo>
                                    <a:pt x="1337" y="947"/>
                                  </a:lnTo>
                                  <a:lnTo>
                                    <a:pt x="1343" y="945"/>
                                  </a:lnTo>
                                  <a:lnTo>
                                    <a:pt x="1347" y="943"/>
                                  </a:lnTo>
                                  <a:lnTo>
                                    <a:pt x="1351" y="939"/>
                                  </a:lnTo>
                                  <a:lnTo>
                                    <a:pt x="1346" y="930"/>
                                  </a:lnTo>
                                  <a:lnTo>
                                    <a:pt x="1337" y="931"/>
                                  </a:lnTo>
                                  <a:lnTo>
                                    <a:pt x="1330" y="934"/>
                                  </a:lnTo>
                                  <a:lnTo>
                                    <a:pt x="1322" y="939"/>
                                  </a:lnTo>
                                  <a:lnTo>
                                    <a:pt x="1315" y="944"/>
                                  </a:lnTo>
                                  <a:lnTo>
                                    <a:pt x="1306" y="936"/>
                                  </a:lnTo>
                                  <a:lnTo>
                                    <a:pt x="1304" y="932"/>
                                  </a:lnTo>
                                  <a:lnTo>
                                    <a:pt x="1301" y="928"/>
                                  </a:lnTo>
                                  <a:lnTo>
                                    <a:pt x="1298" y="922"/>
                                  </a:lnTo>
                                  <a:lnTo>
                                    <a:pt x="1295" y="916"/>
                                  </a:lnTo>
                                  <a:lnTo>
                                    <a:pt x="1297" y="909"/>
                                  </a:lnTo>
                                  <a:lnTo>
                                    <a:pt x="1299" y="907"/>
                                  </a:lnTo>
                                  <a:lnTo>
                                    <a:pt x="1304" y="905"/>
                                  </a:lnTo>
                                  <a:lnTo>
                                    <a:pt x="1308" y="904"/>
                                  </a:lnTo>
                                  <a:lnTo>
                                    <a:pt x="1312" y="902"/>
                                  </a:lnTo>
                                  <a:lnTo>
                                    <a:pt x="1317" y="900"/>
                                  </a:lnTo>
                                  <a:lnTo>
                                    <a:pt x="1322" y="899"/>
                                  </a:lnTo>
                                  <a:lnTo>
                                    <a:pt x="1327" y="896"/>
                                  </a:lnTo>
                                  <a:lnTo>
                                    <a:pt x="1330" y="894"/>
                                  </a:lnTo>
                                  <a:lnTo>
                                    <a:pt x="1327" y="886"/>
                                  </a:lnTo>
                                  <a:lnTo>
                                    <a:pt x="1322" y="886"/>
                                  </a:lnTo>
                                  <a:lnTo>
                                    <a:pt x="1318" y="887"/>
                                  </a:lnTo>
                                  <a:lnTo>
                                    <a:pt x="1314" y="888"/>
                                  </a:lnTo>
                                  <a:lnTo>
                                    <a:pt x="1308" y="889"/>
                                  </a:lnTo>
                                  <a:lnTo>
                                    <a:pt x="1304" y="891"/>
                                  </a:lnTo>
                                  <a:lnTo>
                                    <a:pt x="1298" y="893"/>
                                  </a:lnTo>
                                  <a:lnTo>
                                    <a:pt x="1294" y="894"/>
                                  </a:lnTo>
                                  <a:lnTo>
                                    <a:pt x="1289" y="896"/>
                                  </a:lnTo>
                                  <a:lnTo>
                                    <a:pt x="1285" y="894"/>
                                  </a:lnTo>
                                  <a:lnTo>
                                    <a:pt x="1282" y="889"/>
                                  </a:lnTo>
                                  <a:lnTo>
                                    <a:pt x="1279" y="882"/>
                                  </a:lnTo>
                                  <a:lnTo>
                                    <a:pt x="1276" y="877"/>
                                  </a:lnTo>
                                  <a:lnTo>
                                    <a:pt x="1272" y="871"/>
                                  </a:lnTo>
                                  <a:lnTo>
                                    <a:pt x="1283" y="858"/>
                                  </a:lnTo>
                                  <a:lnTo>
                                    <a:pt x="1289" y="856"/>
                                  </a:lnTo>
                                  <a:lnTo>
                                    <a:pt x="1294" y="853"/>
                                  </a:lnTo>
                                  <a:lnTo>
                                    <a:pt x="1299" y="851"/>
                                  </a:lnTo>
                                  <a:lnTo>
                                    <a:pt x="1305" y="848"/>
                                  </a:lnTo>
                                  <a:lnTo>
                                    <a:pt x="1310" y="844"/>
                                  </a:lnTo>
                                  <a:lnTo>
                                    <a:pt x="1316" y="841"/>
                                  </a:lnTo>
                                  <a:lnTo>
                                    <a:pt x="1321" y="837"/>
                                  </a:lnTo>
                                  <a:lnTo>
                                    <a:pt x="1327" y="831"/>
                                  </a:lnTo>
                                  <a:lnTo>
                                    <a:pt x="1329" y="826"/>
                                  </a:lnTo>
                                  <a:lnTo>
                                    <a:pt x="1319" y="822"/>
                                  </a:lnTo>
                                  <a:lnTo>
                                    <a:pt x="1312" y="825"/>
                                  </a:lnTo>
                                  <a:lnTo>
                                    <a:pt x="1307" y="829"/>
                                  </a:lnTo>
                                  <a:lnTo>
                                    <a:pt x="1301" y="834"/>
                                  </a:lnTo>
                                  <a:lnTo>
                                    <a:pt x="1294" y="837"/>
                                  </a:lnTo>
                                  <a:lnTo>
                                    <a:pt x="1286" y="841"/>
                                  </a:lnTo>
                                  <a:lnTo>
                                    <a:pt x="1280" y="846"/>
                                  </a:lnTo>
                                  <a:lnTo>
                                    <a:pt x="1272" y="850"/>
                                  </a:lnTo>
                                  <a:lnTo>
                                    <a:pt x="1265" y="854"/>
                                  </a:lnTo>
                                  <a:lnTo>
                                    <a:pt x="1262" y="850"/>
                                  </a:lnTo>
                                  <a:lnTo>
                                    <a:pt x="1258" y="846"/>
                                  </a:lnTo>
                                  <a:lnTo>
                                    <a:pt x="1256" y="839"/>
                                  </a:lnTo>
                                  <a:lnTo>
                                    <a:pt x="1253" y="834"/>
                                  </a:lnTo>
                                  <a:lnTo>
                                    <a:pt x="1262" y="822"/>
                                  </a:lnTo>
                                  <a:lnTo>
                                    <a:pt x="1268" y="818"/>
                                  </a:lnTo>
                                  <a:lnTo>
                                    <a:pt x="1275" y="815"/>
                                  </a:lnTo>
                                  <a:lnTo>
                                    <a:pt x="1280" y="811"/>
                                  </a:lnTo>
                                  <a:lnTo>
                                    <a:pt x="1288" y="807"/>
                                  </a:lnTo>
                                  <a:lnTo>
                                    <a:pt x="1289" y="797"/>
                                  </a:lnTo>
                                  <a:lnTo>
                                    <a:pt x="1283" y="796"/>
                                  </a:lnTo>
                                  <a:lnTo>
                                    <a:pt x="1278" y="797"/>
                                  </a:lnTo>
                                  <a:lnTo>
                                    <a:pt x="1272" y="799"/>
                                  </a:lnTo>
                                  <a:lnTo>
                                    <a:pt x="1268" y="801"/>
                                  </a:lnTo>
                                  <a:lnTo>
                                    <a:pt x="1264" y="803"/>
                                  </a:lnTo>
                                  <a:lnTo>
                                    <a:pt x="1261" y="807"/>
                                  </a:lnTo>
                                  <a:lnTo>
                                    <a:pt x="1256" y="810"/>
                                  </a:lnTo>
                                  <a:lnTo>
                                    <a:pt x="1251" y="812"/>
                                  </a:lnTo>
                                  <a:lnTo>
                                    <a:pt x="1244" y="814"/>
                                  </a:lnTo>
                                  <a:lnTo>
                                    <a:pt x="1241" y="810"/>
                                  </a:lnTo>
                                  <a:lnTo>
                                    <a:pt x="1239" y="806"/>
                                  </a:lnTo>
                                  <a:lnTo>
                                    <a:pt x="1236" y="801"/>
                                  </a:lnTo>
                                  <a:lnTo>
                                    <a:pt x="1232" y="796"/>
                                  </a:lnTo>
                                  <a:lnTo>
                                    <a:pt x="1227" y="785"/>
                                  </a:lnTo>
                                  <a:lnTo>
                                    <a:pt x="1235" y="777"/>
                                  </a:lnTo>
                                  <a:lnTo>
                                    <a:pt x="1239" y="776"/>
                                  </a:lnTo>
                                  <a:lnTo>
                                    <a:pt x="1243" y="773"/>
                                  </a:lnTo>
                                  <a:lnTo>
                                    <a:pt x="1249" y="770"/>
                                  </a:lnTo>
                                  <a:lnTo>
                                    <a:pt x="1256" y="768"/>
                                  </a:lnTo>
                                  <a:lnTo>
                                    <a:pt x="1259" y="765"/>
                                  </a:lnTo>
                                  <a:lnTo>
                                    <a:pt x="1263" y="762"/>
                                  </a:lnTo>
                                  <a:lnTo>
                                    <a:pt x="1265" y="759"/>
                                  </a:lnTo>
                                  <a:lnTo>
                                    <a:pt x="1268" y="755"/>
                                  </a:lnTo>
                                  <a:lnTo>
                                    <a:pt x="1266" y="748"/>
                                  </a:lnTo>
                                  <a:lnTo>
                                    <a:pt x="1262" y="746"/>
                                  </a:lnTo>
                                  <a:lnTo>
                                    <a:pt x="1251" y="755"/>
                                  </a:lnTo>
                                  <a:lnTo>
                                    <a:pt x="1243" y="757"/>
                                  </a:lnTo>
                                  <a:lnTo>
                                    <a:pt x="1237" y="760"/>
                                  </a:lnTo>
                                  <a:lnTo>
                                    <a:pt x="1230" y="763"/>
                                  </a:lnTo>
                                  <a:lnTo>
                                    <a:pt x="1224" y="770"/>
                                  </a:lnTo>
                                  <a:lnTo>
                                    <a:pt x="1217" y="768"/>
                                  </a:lnTo>
                                  <a:lnTo>
                                    <a:pt x="1215" y="761"/>
                                  </a:lnTo>
                                  <a:lnTo>
                                    <a:pt x="1212" y="754"/>
                                  </a:lnTo>
                                  <a:lnTo>
                                    <a:pt x="1208" y="747"/>
                                  </a:lnTo>
                                  <a:lnTo>
                                    <a:pt x="1203" y="740"/>
                                  </a:lnTo>
                                  <a:lnTo>
                                    <a:pt x="1209" y="736"/>
                                  </a:lnTo>
                                  <a:lnTo>
                                    <a:pt x="1213" y="733"/>
                                  </a:lnTo>
                                  <a:lnTo>
                                    <a:pt x="1218" y="730"/>
                                  </a:lnTo>
                                  <a:lnTo>
                                    <a:pt x="1224" y="727"/>
                                  </a:lnTo>
                                  <a:lnTo>
                                    <a:pt x="1228" y="724"/>
                                  </a:lnTo>
                                  <a:lnTo>
                                    <a:pt x="1233" y="721"/>
                                  </a:lnTo>
                                  <a:lnTo>
                                    <a:pt x="1239" y="718"/>
                                  </a:lnTo>
                                  <a:lnTo>
                                    <a:pt x="1244" y="715"/>
                                  </a:lnTo>
                                  <a:lnTo>
                                    <a:pt x="1241" y="706"/>
                                  </a:lnTo>
                                  <a:lnTo>
                                    <a:pt x="1235" y="707"/>
                                  </a:lnTo>
                                  <a:lnTo>
                                    <a:pt x="1228" y="709"/>
                                  </a:lnTo>
                                  <a:lnTo>
                                    <a:pt x="1223" y="713"/>
                                  </a:lnTo>
                                  <a:lnTo>
                                    <a:pt x="1215" y="716"/>
                                  </a:lnTo>
                                  <a:lnTo>
                                    <a:pt x="1202" y="724"/>
                                  </a:lnTo>
                                  <a:lnTo>
                                    <a:pt x="1198" y="722"/>
                                  </a:lnTo>
                                  <a:lnTo>
                                    <a:pt x="1193" y="719"/>
                                  </a:lnTo>
                                  <a:lnTo>
                                    <a:pt x="1190" y="715"/>
                                  </a:lnTo>
                                  <a:lnTo>
                                    <a:pt x="1187" y="709"/>
                                  </a:lnTo>
                                  <a:lnTo>
                                    <a:pt x="1188" y="703"/>
                                  </a:lnTo>
                                  <a:lnTo>
                                    <a:pt x="1192" y="698"/>
                                  </a:lnTo>
                                  <a:lnTo>
                                    <a:pt x="1197" y="693"/>
                                  </a:lnTo>
                                  <a:lnTo>
                                    <a:pt x="1198" y="687"/>
                                  </a:lnTo>
                                  <a:lnTo>
                                    <a:pt x="1202" y="682"/>
                                  </a:lnTo>
                                  <a:lnTo>
                                    <a:pt x="1208" y="678"/>
                                  </a:lnTo>
                                  <a:lnTo>
                                    <a:pt x="1213" y="675"/>
                                  </a:lnTo>
                                  <a:lnTo>
                                    <a:pt x="1216" y="669"/>
                                  </a:lnTo>
                                  <a:lnTo>
                                    <a:pt x="1215" y="664"/>
                                  </a:lnTo>
                                  <a:lnTo>
                                    <a:pt x="1209" y="662"/>
                                  </a:lnTo>
                                  <a:lnTo>
                                    <a:pt x="1200" y="665"/>
                                  </a:lnTo>
                                  <a:lnTo>
                                    <a:pt x="1191" y="669"/>
                                  </a:lnTo>
                                  <a:lnTo>
                                    <a:pt x="1185" y="675"/>
                                  </a:lnTo>
                                  <a:lnTo>
                                    <a:pt x="1179" y="682"/>
                                  </a:lnTo>
                                  <a:lnTo>
                                    <a:pt x="1173" y="679"/>
                                  </a:lnTo>
                                  <a:lnTo>
                                    <a:pt x="1171" y="675"/>
                                  </a:lnTo>
                                  <a:lnTo>
                                    <a:pt x="1169" y="670"/>
                                  </a:lnTo>
                                  <a:lnTo>
                                    <a:pt x="1165" y="666"/>
                                  </a:lnTo>
                                  <a:lnTo>
                                    <a:pt x="1163" y="660"/>
                                  </a:lnTo>
                                  <a:lnTo>
                                    <a:pt x="1169" y="653"/>
                                  </a:lnTo>
                                  <a:lnTo>
                                    <a:pt x="1176" y="649"/>
                                  </a:lnTo>
                                  <a:lnTo>
                                    <a:pt x="1183" y="643"/>
                                  </a:lnTo>
                                  <a:lnTo>
                                    <a:pt x="1190" y="639"/>
                                  </a:lnTo>
                                  <a:lnTo>
                                    <a:pt x="1198" y="635"/>
                                  </a:lnTo>
                                  <a:lnTo>
                                    <a:pt x="1205" y="630"/>
                                  </a:lnTo>
                                  <a:lnTo>
                                    <a:pt x="1213" y="625"/>
                                  </a:lnTo>
                                  <a:lnTo>
                                    <a:pt x="1219" y="618"/>
                                  </a:lnTo>
                                  <a:lnTo>
                                    <a:pt x="1215" y="610"/>
                                  </a:lnTo>
                                  <a:lnTo>
                                    <a:pt x="1206" y="613"/>
                                  </a:lnTo>
                                  <a:lnTo>
                                    <a:pt x="1199" y="616"/>
                                  </a:lnTo>
                                  <a:lnTo>
                                    <a:pt x="1191" y="620"/>
                                  </a:lnTo>
                                  <a:lnTo>
                                    <a:pt x="1185" y="624"/>
                                  </a:lnTo>
                                  <a:lnTo>
                                    <a:pt x="1178" y="628"/>
                                  </a:lnTo>
                                  <a:lnTo>
                                    <a:pt x="1171" y="632"/>
                                  </a:lnTo>
                                  <a:lnTo>
                                    <a:pt x="1163" y="637"/>
                                  </a:lnTo>
                                  <a:lnTo>
                                    <a:pt x="1153" y="640"/>
                                  </a:lnTo>
                                  <a:lnTo>
                                    <a:pt x="1151" y="637"/>
                                  </a:lnTo>
                                  <a:lnTo>
                                    <a:pt x="1150" y="634"/>
                                  </a:lnTo>
                                  <a:lnTo>
                                    <a:pt x="1147" y="629"/>
                                  </a:lnTo>
                                  <a:lnTo>
                                    <a:pt x="1144" y="625"/>
                                  </a:lnTo>
                                  <a:lnTo>
                                    <a:pt x="1145" y="618"/>
                                  </a:lnTo>
                                  <a:lnTo>
                                    <a:pt x="1148" y="615"/>
                                  </a:lnTo>
                                  <a:lnTo>
                                    <a:pt x="1152" y="612"/>
                                  </a:lnTo>
                                  <a:lnTo>
                                    <a:pt x="1157" y="609"/>
                                  </a:lnTo>
                                  <a:lnTo>
                                    <a:pt x="1161" y="607"/>
                                  </a:lnTo>
                                  <a:lnTo>
                                    <a:pt x="1165" y="604"/>
                                  </a:lnTo>
                                  <a:lnTo>
                                    <a:pt x="1170" y="601"/>
                                  </a:lnTo>
                                  <a:lnTo>
                                    <a:pt x="1175" y="599"/>
                                  </a:lnTo>
                                  <a:lnTo>
                                    <a:pt x="1179" y="596"/>
                                  </a:lnTo>
                                  <a:lnTo>
                                    <a:pt x="1179" y="586"/>
                                  </a:lnTo>
                                  <a:lnTo>
                                    <a:pt x="1174" y="586"/>
                                  </a:lnTo>
                                  <a:lnTo>
                                    <a:pt x="1169" y="587"/>
                                  </a:lnTo>
                                  <a:lnTo>
                                    <a:pt x="1163" y="589"/>
                                  </a:lnTo>
                                  <a:lnTo>
                                    <a:pt x="1158" y="591"/>
                                  </a:lnTo>
                                  <a:lnTo>
                                    <a:pt x="1153" y="595"/>
                                  </a:lnTo>
                                  <a:lnTo>
                                    <a:pt x="1148" y="598"/>
                                  </a:lnTo>
                                  <a:lnTo>
                                    <a:pt x="1143" y="600"/>
                                  </a:lnTo>
                                  <a:lnTo>
                                    <a:pt x="1136" y="602"/>
                                  </a:lnTo>
                                  <a:lnTo>
                                    <a:pt x="1131" y="601"/>
                                  </a:lnTo>
                                  <a:lnTo>
                                    <a:pt x="1130" y="597"/>
                                  </a:lnTo>
                                  <a:lnTo>
                                    <a:pt x="1129" y="594"/>
                                  </a:lnTo>
                                  <a:lnTo>
                                    <a:pt x="1126" y="589"/>
                                  </a:lnTo>
                                  <a:lnTo>
                                    <a:pt x="1124" y="584"/>
                                  </a:lnTo>
                                  <a:lnTo>
                                    <a:pt x="1127" y="577"/>
                                  </a:lnTo>
                                  <a:lnTo>
                                    <a:pt x="1133" y="573"/>
                                  </a:lnTo>
                                  <a:lnTo>
                                    <a:pt x="1139" y="568"/>
                                  </a:lnTo>
                                  <a:lnTo>
                                    <a:pt x="1146" y="563"/>
                                  </a:lnTo>
                                  <a:lnTo>
                                    <a:pt x="1153" y="559"/>
                                  </a:lnTo>
                                  <a:lnTo>
                                    <a:pt x="1153" y="547"/>
                                  </a:lnTo>
                                  <a:lnTo>
                                    <a:pt x="1146" y="548"/>
                                  </a:lnTo>
                                  <a:lnTo>
                                    <a:pt x="1138" y="550"/>
                                  </a:lnTo>
                                  <a:lnTo>
                                    <a:pt x="1132" y="554"/>
                                  </a:lnTo>
                                  <a:lnTo>
                                    <a:pt x="1126" y="559"/>
                                  </a:lnTo>
                                  <a:lnTo>
                                    <a:pt x="1119" y="568"/>
                                  </a:lnTo>
                                  <a:lnTo>
                                    <a:pt x="1111" y="561"/>
                                  </a:lnTo>
                                  <a:lnTo>
                                    <a:pt x="1109" y="558"/>
                                  </a:lnTo>
                                  <a:lnTo>
                                    <a:pt x="1107" y="552"/>
                                  </a:lnTo>
                                  <a:lnTo>
                                    <a:pt x="1105" y="547"/>
                                  </a:lnTo>
                                  <a:lnTo>
                                    <a:pt x="1103" y="544"/>
                                  </a:lnTo>
                                  <a:lnTo>
                                    <a:pt x="1104" y="535"/>
                                  </a:lnTo>
                                  <a:lnTo>
                                    <a:pt x="1110" y="531"/>
                                  </a:lnTo>
                                  <a:lnTo>
                                    <a:pt x="1117" y="527"/>
                                  </a:lnTo>
                                  <a:lnTo>
                                    <a:pt x="1124" y="521"/>
                                  </a:lnTo>
                                  <a:lnTo>
                                    <a:pt x="1131" y="517"/>
                                  </a:lnTo>
                                  <a:lnTo>
                                    <a:pt x="1133" y="507"/>
                                  </a:lnTo>
                                  <a:lnTo>
                                    <a:pt x="1127" y="505"/>
                                  </a:lnTo>
                                  <a:lnTo>
                                    <a:pt x="1123" y="506"/>
                                  </a:lnTo>
                                  <a:lnTo>
                                    <a:pt x="1119" y="508"/>
                                  </a:lnTo>
                                  <a:lnTo>
                                    <a:pt x="1114" y="510"/>
                                  </a:lnTo>
                                  <a:lnTo>
                                    <a:pt x="1111" y="512"/>
                                  </a:lnTo>
                                  <a:lnTo>
                                    <a:pt x="1107" y="515"/>
                                  </a:lnTo>
                                  <a:lnTo>
                                    <a:pt x="1103" y="518"/>
                                  </a:lnTo>
                                  <a:lnTo>
                                    <a:pt x="1099" y="520"/>
                                  </a:lnTo>
                                  <a:lnTo>
                                    <a:pt x="1095" y="523"/>
                                  </a:lnTo>
                                  <a:lnTo>
                                    <a:pt x="1092" y="519"/>
                                  </a:lnTo>
                                  <a:lnTo>
                                    <a:pt x="1089" y="514"/>
                                  </a:lnTo>
                                  <a:lnTo>
                                    <a:pt x="1085" y="509"/>
                                  </a:lnTo>
                                  <a:lnTo>
                                    <a:pt x="1082" y="505"/>
                                  </a:lnTo>
                                  <a:lnTo>
                                    <a:pt x="1084" y="498"/>
                                  </a:lnTo>
                                  <a:lnTo>
                                    <a:pt x="1091" y="496"/>
                                  </a:lnTo>
                                  <a:lnTo>
                                    <a:pt x="1096" y="492"/>
                                  </a:lnTo>
                                  <a:lnTo>
                                    <a:pt x="1103" y="488"/>
                                  </a:lnTo>
                                  <a:lnTo>
                                    <a:pt x="1111" y="483"/>
                                  </a:lnTo>
                                  <a:lnTo>
                                    <a:pt x="1109" y="470"/>
                                  </a:lnTo>
                                  <a:lnTo>
                                    <a:pt x="1106" y="470"/>
                                  </a:lnTo>
                                  <a:lnTo>
                                    <a:pt x="1101" y="472"/>
                                  </a:lnTo>
                                  <a:lnTo>
                                    <a:pt x="1098" y="474"/>
                                  </a:lnTo>
                                  <a:lnTo>
                                    <a:pt x="1094" y="476"/>
                                  </a:lnTo>
                                  <a:lnTo>
                                    <a:pt x="1090" y="478"/>
                                  </a:lnTo>
                                  <a:lnTo>
                                    <a:pt x="1086" y="481"/>
                                  </a:lnTo>
                                  <a:lnTo>
                                    <a:pt x="1083" y="484"/>
                                  </a:lnTo>
                                  <a:lnTo>
                                    <a:pt x="1079" y="489"/>
                                  </a:lnTo>
                                  <a:lnTo>
                                    <a:pt x="1071" y="483"/>
                                  </a:lnTo>
                                  <a:lnTo>
                                    <a:pt x="1069" y="479"/>
                                  </a:lnTo>
                                  <a:lnTo>
                                    <a:pt x="1066" y="474"/>
                                  </a:lnTo>
                                  <a:lnTo>
                                    <a:pt x="1064" y="468"/>
                                  </a:lnTo>
                                  <a:lnTo>
                                    <a:pt x="1060" y="462"/>
                                  </a:lnTo>
                                  <a:lnTo>
                                    <a:pt x="1065" y="452"/>
                                  </a:lnTo>
                                  <a:lnTo>
                                    <a:pt x="1069" y="449"/>
                                  </a:lnTo>
                                  <a:lnTo>
                                    <a:pt x="1072" y="445"/>
                                  </a:lnTo>
                                  <a:lnTo>
                                    <a:pt x="1077" y="442"/>
                                  </a:lnTo>
                                  <a:lnTo>
                                    <a:pt x="1081" y="439"/>
                                  </a:lnTo>
                                  <a:lnTo>
                                    <a:pt x="1086" y="437"/>
                                  </a:lnTo>
                                  <a:lnTo>
                                    <a:pt x="1091" y="434"/>
                                  </a:lnTo>
                                  <a:lnTo>
                                    <a:pt x="1096" y="431"/>
                                  </a:lnTo>
                                  <a:lnTo>
                                    <a:pt x="1103" y="428"/>
                                  </a:lnTo>
                                  <a:lnTo>
                                    <a:pt x="1104" y="415"/>
                                  </a:lnTo>
                                  <a:lnTo>
                                    <a:pt x="1097" y="417"/>
                                  </a:lnTo>
                                  <a:lnTo>
                                    <a:pt x="1091" y="419"/>
                                  </a:lnTo>
                                  <a:lnTo>
                                    <a:pt x="1084" y="422"/>
                                  </a:lnTo>
                                  <a:lnTo>
                                    <a:pt x="1078" y="425"/>
                                  </a:lnTo>
                                  <a:lnTo>
                                    <a:pt x="1072" y="428"/>
                                  </a:lnTo>
                                  <a:lnTo>
                                    <a:pt x="1067" y="431"/>
                                  </a:lnTo>
                                  <a:lnTo>
                                    <a:pt x="1060" y="435"/>
                                  </a:lnTo>
                                  <a:lnTo>
                                    <a:pt x="1055" y="439"/>
                                  </a:lnTo>
                                  <a:lnTo>
                                    <a:pt x="1050" y="439"/>
                                  </a:lnTo>
                                  <a:lnTo>
                                    <a:pt x="1046" y="435"/>
                                  </a:lnTo>
                                  <a:lnTo>
                                    <a:pt x="1044" y="429"/>
                                  </a:lnTo>
                                  <a:lnTo>
                                    <a:pt x="1041" y="425"/>
                                  </a:lnTo>
                                  <a:lnTo>
                                    <a:pt x="1047" y="418"/>
                                  </a:lnTo>
                                  <a:lnTo>
                                    <a:pt x="1054" y="413"/>
                                  </a:lnTo>
                                  <a:lnTo>
                                    <a:pt x="1061" y="406"/>
                                  </a:lnTo>
                                  <a:lnTo>
                                    <a:pt x="1070" y="398"/>
                                  </a:lnTo>
                                  <a:lnTo>
                                    <a:pt x="1067" y="388"/>
                                  </a:lnTo>
                                  <a:lnTo>
                                    <a:pt x="1058" y="391"/>
                                  </a:lnTo>
                                  <a:lnTo>
                                    <a:pt x="1050" y="396"/>
                                  </a:lnTo>
                                  <a:lnTo>
                                    <a:pt x="1043" y="401"/>
                                  </a:lnTo>
                                  <a:lnTo>
                                    <a:pt x="1036" y="406"/>
                                  </a:lnTo>
                                  <a:lnTo>
                                    <a:pt x="1032" y="405"/>
                                  </a:lnTo>
                                  <a:lnTo>
                                    <a:pt x="1029" y="402"/>
                                  </a:lnTo>
                                  <a:lnTo>
                                    <a:pt x="1027" y="399"/>
                                  </a:lnTo>
                                  <a:lnTo>
                                    <a:pt x="1025" y="392"/>
                                  </a:lnTo>
                                  <a:lnTo>
                                    <a:pt x="1030" y="379"/>
                                  </a:lnTo>
                                  <a:lnTo>
                                    <a:pt x="1034" y="376"/>
                                  </a:lnTo>
                                  <a:lnTo>
                                    <a:pt x="1040" y="373"/>
                                  </a:lnTo>
                                  <a:lnTo>
                                    <a:pt x="1045" y="370"/>
                                  </a:lnTo>
                                  <a:lnTo>
                                    <a:pt x="1050" y="363"/>
                                  </a:lnTo>
                                  <a:lnTo>
                                    <a:pt x="1043" y="361"/>
                                  </a:lnTo>
                                  <a:lnTo>
                                    <a:pt x="1038" y="361"/>
                                  </a:lnTo>
                                  <a:lnTo>
                                    <a:pt x="1033" y="361"/>
                                  </a:lnTo>
                                  <a:lnTo>
                                    <a:pt x="1029" y="363"/>
                                  </a:lnTo>
                                  <a:lnTo>
                                    <a:pt x="1026" y="364"/>
                                  </a:lnTo>
                                  <a:lnTo>
                                    <a:pt x="1021" y="368"/>
                                  </a:lnTo>
                                  <a:lnTo>
                                    <a:pt x="1018" y="370"/>
                                  </a:lnTo>
                                  <a:lnTo>
                                    <a:pt x="1015" y="373"/>
                                  </a:lnTo>
                                  <a:lnTo>
                                    <a:pt x="1012" y="366"/>
                                  </a:lnTo>
                                  <a:lnTo>
                                    <a:pt x="1008" y="361"/>
                                  </a:lnTo>
                                  <a:lnTo>
                                    <a:pt x="1005" y="356"/>
                                  </a:lnTo>
                                  <a:lnTo>
                                    <a:pt x="1002" y="349"/>
                                  </a:lnTo>
                                  <a:lnTo>
                                    <a:pt x="1004" y="344"/>
                                  </a:lnTo>
                                  <a:lnTo>
                                    <a:pt x="1008" y="341"/>
                                  </a:lnTo>
                                  <a:lnTo>
                                    <a:pt x="1013" y="337"/>
                                  </a:lnTo>
                                  <a:lnTo>
                                    <a:pt x="1018" y="334"/>
                                  </a:lnTo>
                                  <a:lnTo>
                                    <a:pt x="1025" y="331"/>
                                  </a:lnTo>
                                  <a:lnTo>
                                    <a:pt x="1031" y="322"/>
                                  </a:lnTo>
                                  <a:lnTo>
                                    <a:pt x="1023" y="317"/>
                                  </a:lnTo>
                                  <a:lnTo>
                                    <a:pt x="1017" y="320"/>
                                  </a:lnTo>
                                  <a:lnTo>
                                    <a:pt x="1011" y="323"/>
                                  </a:lnTo>
                                  <a:lnTo>
                                    <a:pt x="1004" y="328"/>
                                  </a:lnTo>
                                  <a:lnTo>
                                    <a:pt x="997" y="331"/>
                                  </a:lnTo>
                                  <a:lnTo>
                                    <a:pt x="989" y="324"/>
                                  </a:lnTo>
                                  <a:lnTo>
                                    <a:pt x="987" y="321"/>
                                  </a:lnTo>
                                  <a:lnTo>
                                    <a:pt x="986" y="317"/>
                                  </a:lnTo>
                                  <a:lnTo>
                                    <a:pt x="984" y="311"/>
                                  </a:lnTo>
                                  <a:lnTo>
                                    <a:pt x="980" y="307"/>
                                  </a:lnTo>
                                  <a:lnTo>
                                    <a:pt x="984" y="299"/>
                                  </a:lnTo>
                                  <a:lnTo>
                                    <a:pt x="986" y="298"/>
                                  </a:lnTo>
                                  <a:lnTo>
                                    <a:pt x="990" y="297"/>
                                  </a:lnTo>
                                  <a:lnTo>
                                    <a:pt x="994" y="295"/>
                                  </a:lnTo>
                                  <a:lnTo>
                                    <a:pt x="1000" y="293"/>
                                  </a:lnTo>
                                  <a:lnTo>
                                    <a:pt x="1007" y="284"/>
                                  </a:lnTo>
                                  <a:lnTo>
                                    <a:pt x="1004" y="280"/>
                                  </a:lnTo>
                                  <a:lnTo>
                                    <a:pt x="997" y="281"/>
                                  </a:lnTo>
                                  <a:lnTo>
                                    <a:pt x="991" y="284"/>
                                  </a:lnTo>
                                  <a:lnTo>
                                    <a:pt x="985" y="288"/>
                                  </a:lnTo>
                                  <a:lnTo>
                                    <a:pt x="977" y="290"/>
                                  </a:lnTo>
                                  <a:lnTo>
                                    <a:pt x="970" y="282"/>
                                  </a:lnTo>
                                  <a:lnTo>
                                    <a:pt x="966" y="280"/>
                                  </a:lnTo>
                                  <a:lnTo>
                                    <a:pt x="962" y="279"/>
                                  </a:lnTo>
                                  <a:lnTo>
                                    <a:pt x="957" y="277"/>
                                  </a:lnTo>
                                  <a:lnTo>
                                    <a:pt x="953" y="272"/>
                                  </a:lnTo>
                                  <a:lnTo>
                                    <a:pt x="936" y="279"/>
                                  </a:lnTo>
                                  <a:lnTo>
                                    <a:pt x="927" y="272"/>
                                  </a:lnTo>
                                  <a:lnTo>
                                    <a:pt x="925" y="267"/>
                                  </a:lnTo>
                                  <a:lnTo>
                                    <a:pt x="922" y="261"/>
                                  </a:lnTo>
                                  <a:lnTo>
                                    <a:pt x="919" y="253"/>
                                  </a:lnTo>
                                  <a:lnTo>
                                    <a:pt x="913" y="248"/>
                                  </a:lnTo>
                                  <a:lnTo>
                                    <a:pt x="909" y="245"/>
                                  </a:lnTo>
                                  <a:lnTo>
                                    <a:pt x="905" y="253"/>
                                  </a:lnTo>
                                  <a:lnTo>
                                    <a:pt x="908" y="261"/>
                                  </a:lnTo>
                                  <a:lnTo>
                                    <a:pt x="912" y="269"/>
                                  </a:lnTo>
                                  <a:lnTo>
                                    <a:pt x="915" y="277"/>
                                  </a:lnTo>
                                  <a:lnTo>
                                    <a:pt x="921" y="284"/>
                                  </a:lnTo>
                                  <a:lnTo>
                                    <a:pt x="919" y="290"/>
                                  </a:lnTo>
                                  <a:lnTo>
                                    <a:pt x="917" y="292"/>
                                  </a:lnTo>
                                  <a:lnTo>
                                    <a:pt x="913" y="293"/>
                                  </a:lnTo>
                                  <a:lnTo>
                                    <a:pt x="909" y="295"/>
                                  </a:lnTo>
                                  <a:lnTo>
                                    <a:pt x="905" y="297"/>
                                  </a:lnTo>
                                  <a:lnTo>
                                    <a:pt x="898" y="290"/>
                                  </a:lnTo>
                                  <a:lnTo>
                                    <a:pt x="893" y="280"/>
                                  </a:lnTo>
                                  <a:lnTo>
                                    <a:pt x="887" y="271"/>
                                  </a:lnTo>
                                  <a:lnTo>
                                    <a:pt x="881" y="263"/>
                                  </a:lnTo>
                                  <a:lnTo>
                                    <a:pt x="872" y="268"/>
                                  </a:lnTo>
                                  <a:lnTo>
                                    <a:pt x="876" y="277"/>
                                  </a:lnTo>
                                  <a:lnTo>
                                    <a:pt x="882" y="285"/>
                                  </a:lnTo>
                                  <a:lnTo>
                                    <a:pt x="887" y="293"/>
                                  </a:lnTo>
                                  <a:lnTo>
                                    <a:pt x="892" y="303"/>
                                  </a:lnTo>
                                  <a:lnTo>
                                    <a:pt x="888" y="306"/>
                                  </a:lnTo>
                                  <a:lnTo>
                                    <a:pt x="882" y="308"/>
                                  </a:lnTo>
                                  <a:lnTo>
                                    <a:pt x="876" y="310"/>
                                  </a:lnTo>
                                  <a:lnTo>
                                    <a:pt x="872" y="315"/>
                                  </a:lnTo>
                                  <a:lnTo>
                                    <a:pt x="866" y="310"/>
                                  </a:lnTo>
                                  <a:lnTo>
                                    <a:pt x="861" y="305"/>
                                  </a:lnTo>
                                  <a:lnTo>
                                    <a:pt x="857" y="297"/>
                                  </a:lnTo>
                                  <a:lnTo>
                                    <a:pt x="852" y="290"/>
                                  </a:lnTo>
                                  <a:lnTo>
                                    <a:pt x="841" y="293"/>
                                  </a:lnTo>
                                  <a:lnTo>
                                    <a:pt x="845" y="298"/>
                                  </a:lnTo>
                                  <a:lnTo>
                                    <a:pt x="849" y="305"/>
                                  </a:lnTo>
                                  <a:lnTo>
                                    <a:pt x="853" y="312"/>
                                  </a:lnTo>
                                  <a:lnTo>
                                    <a:pt x="857" y="320"/>
                                  </a:lnTo>
                                  <a:lnTo>
                                    <a:pt x="855" y="323"/>
                                  </a:lnTo>
                                  <a:lnTo>
                                    <a:pt x="852" y="325"/>
                                  </a:lnTo>
                                  <a:lnTo>
                                    <a:pt x="848" y="328"/>
                                  </a:lnTo>
                                  <a:lnTo>
                                    <a:pt x="843" y="330"/>
                                  </a:lnTo>
                                  <a:lnTo>
                                    <a:pt x="833" y="326"/>
                                  </a:lnTo>
                                  <a:lnTo>
                                    <a:pt x="828" y="320"/>
                                  </a:lnTo>
                                  <a:lnTo>
                                    <a:pt x="822" y="312"/>
                                  </a:lnTo>
                                  <a:lnTo>
                                    <a:pt x="817" y="305"/>
                                  </a:lnTo>
                                  <a:lnTo>
                                    <a:pt x="810" y="299"/>
                                  </a:lnTo>
                                  <a:lnTo>
                                    <a:pt x="803" y="306"/>
                                  </a:lnTo>
                                  <a:lnTo>
                                    <a:pt x="806" y="312"/>
                                  </a:lnTo>
                                  <a:lnTo>
                                    <a:pt x="810" y="319"/>
                                  </a:lnTo>
                                  <a:lnTo>
                                    <a:pt x="817" y="326"/>
                                  </a:lnTo>
                                  <a:lnTo>
                                    <a:pt x="823" y="333"/>
                                  </a:lnTo>
                                  <a:lnTo>
                                    <a:pt x="820" y="342"/>
                                  </a:lnTo>
                                  <a:lnTo>
                                    <a:pt x="815" y="345"/>
                                  </a:lnTo>
                                  <a:lnTo>
                                    <a:pt x="809" y="347"/>
                                  </a:lnTo>
                                  <a:lnTo>
                                    <a:pt x="804" y="350"/>
                                  </a:lnTo>
                                  <a:lnTo>
                                    <a:pt x="798" y="352"/>
                                  </a:lnTo>
                                  <a:lnTo>
                                    <a:pt x="788" y="349"/>
                                  </a:lnTo>
                                  <a:lnTo>
                                    <a:pt x="783" y="342"/>
                                  </a:lnTo>
                                  <a:lnTo>
                                    <a:pt x="779" y="335"/>
                                  </a:lnTo>
                                  <a:lnTo>
                                    <a:pt x="775" y="328"/>
                                  </a:lnTo>
                                  <a:lnTo>
                                    <a:pt x="770" y="319"/>
                                  </a:lnTo>
                                  <a:lnTo>
                                    <a:pt x="765" y="312"/>
                                  </a:lnTo>
                                  <a:lnTo>
                                    <a:pt x="761" y="305"/>
                                  </a:lnTo>
                                  <a:lnTo>
                                    <a:pt x="754" y="298"/>
                                  </a:lnTo>
                                  <a:lnTo>
                                    <a:pt x="748" y="293"/>
                                  </a:lnTo>
                                  <a:lnTo>
                                    <a:pt x="743" y="297"/>
                                  </a:lnTo>
                                  <a:lnTo>
                                    <a:pt x="746" y="305"/>
                                  </a:lnTo>
                                  <a:lnTo>
                                    <a:pt x="749" y="312"/>
                                  </a:lnTo>
                                  <a:lnTo>
                                    <a:pt x="753" y="320"/>
                                  </a:lnTo>
                                  <a:lnTo>
                                    <a:pt x="759" y="326"/>
                                  </a:lnTo>
                                  <a:lnTo>
                                    <a:pt x="763" y="334"/>
                                  </a:lnTo>
                                  <a:lnTo>
                                    <a:pt x="768" y="342"/>
                                  </a:lnTo>
                                  <a:lnTo>
                                    <a:pt x="773" y="349"/>
                                  </a:lnTo>
                                  <a:lnTo>
                                    <a:pt x="777" y="357"/>
                                  </a:lnTo>
                                  <a:lnTo>
                                    <a:pt x="775" y="365"/>
                                  </a:lnTo>
                                  <a:lnTo>
                                    <a:pt x="769" y="368"/>
                                  </a:lnTo>
                                  <a:lnTo>
                                    <a:pt x="765" y="370"/>
                                  </a:lnTo>
                                  <a:lnTo>
                                    <a:pt x="760" y="373"/>
                                  </a:lnTo>
                                  <a:lnTo>
                                    <a:pt x="752" y="375"/>
                                  </a:lnTo>
                                  <a:lnTo>
                                    <a:pt x="743" y="373"/>
                                  </a:lnTo>
                                  <a:lnTo>
                                    <a:pt x="739" y="368"/>
                                  </a:lnTo>
                                  <a:lnTo>
                                    <a:pt x="735" y="361"/>
                                  </a:lnTo>
                                  <a:lnTo>
                                    <a:pt x="729" y="355"/>
                                  </a:lnTo>
                                  <a:lnTo>
                                    <a:pt x="724" y="348"/>
                                  </a:lnTo>
                                  <a:lnTo>
                                    <a:pt x="719" y="346"/>
                                  </a:lnTo>
                                  <a:lnTo>
                                    <a:pt x="714" y="349"/>
                                  </a:lnTo>
                                  <a:lnTo>
                                    <a:pt x="717" y="359"/>
                                  </a:lnTo>
                                  <a:lnTo>
                                    <a:pt x="722" y="366"/>
                                  </a:lnTo>
                                  <a:lnTo>
                                    <a:pt x="727" y="374"/>
                                  </a:lnTo>
                                  <a:lnTo>
                                    <a:pt x="733" y="382"/>
                                  </a:lnTo>
                                  <a:lnTo>
                                    <a:pt x="725" y="388"/>
                                  </a:lnTo>
                                  <a:lnTo>
                                    <a:pt x="723" y="390"/>
                                  </a:lnTo>
                                  <a:lnTo>
                                    <a:pt x="717" y="392"/>
                                  </a:lnTo>
                                  <a:lnTo>
                                    <a:pt x="713" y="395"/>
                                  </a:lnTo>
                                  <a:lnTo>
                                    <a:pt x="710" y="398"/>
                                  </a:lnTo>
                                  <a:lnTo>
                                    <a:pt x="702" y="391"/>
                                  </a:lnTo>
                                  <a:lnTo>
                                    <a:pt x="697" y="385"/>
                                  </a:lnTo>
                                  <a:lnTo>
                                    <a:pt x="690" y="378"/>
                                  </a:lnTo>
                                  <a:lnTo>
                                    <a:pt x="682" y="373"/>
                                  </a:lnTo>
                                  <a:lnTo>
                                    <a:pt x="676" y="375"/>
                                  </a:lnTo>
                                  <a:lnTo>
                                    <a:pt x="679" y="384"/>
                                  </a:lnTo>
                                  <a:lnTo>
                                    <a:pt x="683" y="390"/>
                                  </a:lnTo>
                                  <a:lnTo>
                                    <a:pt x="688" y="396"/>
                                  </a:lnTo>
                                  <a:lnTo>
                                    <a:pt x="693" y="402"/>
                                  </a:lnTo>
                                  <a:lnTo>
                                    <a:pt x="686" y="409"/>
                                  </a:lnTo>
                                  <a:lnTo>
                                    <a:pt x="684" y="411"/>
                                  </a:lnTo>
                                  <a:lnTo>
                                    <a:pt x="680" y="412"/>
                                  </a:lnTo>
                                  <a:lnTo>
                                    <a:pt x="674" y="413"/>
                                  </a:lnTo>
                                  <a:lnTo>
                                    <a:pt x="669" y="415"/>
                                  </a:lnTo>
                                  <a:lnTo>
                                    <a:pt x="661" y="409"/>
                                  </a:lnTo>
                                  <a:lnTo>
                                    <a:pt x="660" y="404"/>
                                  </a:lnTo>
                                  <a:lnTo>
                                    <a:pt x="658" y="401"/>
                                  </a:lnTo>
                                  <a:lnTo>
                                    <a:pt x="655" y="397"/>
                                  </a:lnTo>
                                  <a:lnTo>
                                    <a:pt x="651" y="392"/>
                                  </a:lnTo>
                                  <a:lnTo>
                                    <a:pt x="638" y="395"/>
                                  </a:lnTo>
                                  <a:lnTo>
                                    <a:pt x="641" y="402"/>
                                  </a:lnTo>
                                  <a:lnTo>
                                    <a:pt x="644" y="409"/>
                                  </a:lnTo>
                                  <a:lnTo>
                                    <a:pt x="648" y="415"/>
                                  </a:lnTo>
                                  <a:lnTo>
                                    <a:pt x="653" y="422"/>
                                  </a:lnTo>
                                  <a:lnTo>
                                    <a:pt x="647" y="428"/>
                                  </a:lnTo>
                                  <a:lnTo>
                                    <a:pt x="642" y="430"/>
                                  </a:lnTo>
                                  <a:lnTo>
                                    <a:pt x="638" y="432"/>
                                  </a:lnTo>
                                  <a:lnTo>
                                    <a:pt x="633" y="436"/>
                                  </a:lnTo>
                                  <a:lnTo>
                                    <a:pt x="625" y="438"/>
                                  </a:lnTo>
                                  <a:lnTo>
                                    <a:pt x="621" y="430"/>
                                  </a:lnTo>
                                  <a:lnTo>
                                    <a:pt x="616" y="424"/>
                                  </a:lnTo>
                                  <a:lnTo>
                                    <a:pt x="610" y="416"/>
                                  </a:lnTo>
                                  <a:lnTo>
                                    <a:pt x="604" y="409"/>
                                  </a:lnTo>
                                  <a:lnTo>
                                    <a:pt x="598" y="406"/>
                                  </a:lnTo>
                                  <a:lnTo>
                                    <a:pt x="593" y="412"/>
                                  </a:lnTo>
                                  <a:lnTo>
                                    <a:pt x="597" y="421"/>
                                  </a:lnTo>
                                  <a:lnTo>
                                    <a:pt x="602" y="427"/>
                                  </a:lnTo>
                                  <a:lnTo>
                                    <a:pt x="606" y="435"/>
                                  </a:lnTo>
                                  <a:lnTo>
                                    <a:pt x="610" y="444"/>
                                  </a:lnTo>
                                  <a:lnTo>
                                    <a:pt x="607" y="448"/>
                                  </a:lnTo>
                                  <a:lnTo>
                                    <a:pt x="603" y="450"/>
                                  </a:lnTo>
                                  <a:lnTo>
                                    <a:pt x="598" y="451"/>
                                  </a:lnTo>
                                  <a:lnTo>
                                    <a:pt x="595" y="454"/>
                                  </a:lnTo>
                                  <a:lnTo>
                                    <a:pt x="585" y="449"/>
                                  </a:lnTo>
                                  <a:lnTo>
                                    <a:pt x="579" y="440"/>
                                  </a:lnTo>
                                  <a:lnTo>
                                    <a:pt x="574" y="431"/>
                                  </a:lnTo>
                                  <a:lnTo>
                                    <a:pt x="568" y="422"/>
                                  </a:lnTo>
                                  <a:lnTo>
                                    <a:pt x="563" y="411"/>
                                  </a:lnTo>
                                  <a:lnTo>
                                    <a:pt x="560" y="408"/>
                                  </a:lnTo>
                                  <a:lnTo>
                                    <a:pt x="557" y="404"/>
                                  </a:lnTo>
                                  <a:lnTo>
                                    <a:pt x="555" y="401"/>
                                  </a:lnTo>
                                  <a:lnTo>
                                    <a:pt x="552" y="397"/>
                                  </a:lnTo>
                                  <a:lnTo>
                                    <a:pt x="542" y="403"/>
                                  </a:lnTo>
                                  <a:lnTo>
                                    <a:pt x="550" y="417"/>
                                  </a:lnTo>
                                  <a:lnTo>
                                    <a:pt x="558" y="430"/>
                                  </a:lnTo>
                                  <a:lnTo>
                                    <a:pt x="566" y="443"/>
                                  </a:lnTo>
                                  <a:lnTo>
                                    <a:pt x="574" y="457"/>
                                  </a:lnTo>
                                  <a:lnTo>
                                    <a:pt x="569" y="466"/>
                                  </a:lnTo>
                                  <a:lnTo>
                                    <a:pt x="566" y="468"/>
                                  </a:lnTo>
                                  <a:lnTo>
                                    <a:pt x="563" y="471"/>
                                  </a:lnTo>
                                  <a:lnTo>
                                    <a:pt x="560" y="474"/>
                                  </a:lnTo>
                                  <a:lnTo>
                                    <a:pt x="553" y="476"/>
                                  </a:lnTo>
                                  <a:lnTo>
                                    <a:pt x="544" y="470"/>
                                  </a:lnTo>
                                  <a:lnTo>
                                    <a:pt x="537" y="464"/>
                                  </a:lnTo>
                                  <a:lnTo>
                                    <a:pt x="531" y="455"/>
                                  </a:lnTo>
                                  <a:lnTo>
                                    <a:pt x="525" y="447"/>
                                  </a:lnTo>
                                  <a:lnTo>
                                    <a:pt x="519" y="444"/>
                                  </a:lnTo>
                                  <a:lnTo>
                                    <a:pt x="515" y="449"/>
                                  </a:lnTo>
                                  <a:lnTo>
                                    <a:pt x="518" y="457"/>
                                  </a:lnTo>
                                  <a:lnTo>
                                    <a:pt x="524" y="465"/>
                                  </a:lnTo>
                                  <a:lnTo>
                                    <a:pt x="529" y="472"/>
                                  </a:lnTo>
                                  <a:lnTo>
                                    <a:pt x="534" y="481"/>
                                  </a:lnTo>
                                  <a:lnTo>
                                    <a:pt x="527" y="489"/>
                                  </a:lnTo>
                                  <a:lnTo>
                                    <a:pt x="523" y="490"/>
                                  </a:lnTo>
                                  <a:lnTo>
                                    <a:pt x="519" y="492"/>
                                  </a:lnTo>
                                  <a:lnTo>
                                    <a:pt x="515" y="494"/>
                                  </a:lnTo>
                                  <a:lnTo>
                                    <a:pt x="510" y="496"/>
                                  </a:lnTo>
                                  <a:lnTo>
                                    <a:pt x="503" y="489"/>
                                  </a:lnTo>
                                  <a:lnTo>
                                    <a:pt x="501" y="484"/>
                                  </a:lnTo>
                                  <a:lnTo>
                                    <a:pt x="498" y="478"/>
                                  </a:lnTo>
                                  <a:lnTo>
                                    <a:pt x="495" y="472"/>
                                  </a:lnTo>
                                  <a:lnTo>
                                    <a:pt x="490" y="466"/>
                                  </a:lnTo>
                                  <a:lnTo>
                                    <a:pt x="476" y="469"/>
                                  </a:lnTo>
                                  <a:lnTo>
                                    <a:pt x="485" y="483"/>
                                  </a:lnTo>
                                  <a:lnTo>
                                    <a:pt x="486" y="488"/>
                                  </a:lnTo>
                                  <a:lnTo>
                                    <a:pt x="488" y="490"/>
                                  </a:lnTo>
                                  <a:lnTo>
                                    <a:pt x="490" y="493"/>
                                  </a:lnTo>
                                  <a:lnTo>
                                    <a:pt x="492" y="498"/>
                                  </a:lnTo>
                                  <a:lnTo>
                                    <a:pt x="490" y="504"/>
                                  </a:lnTo>
                                  <a:lnTo>
                                    <a:pt x="488" y="507"/>
                                  </a:lnTo>
                                  <a:lnTo>
                                    <a:pt x="484" y="509"/>
                                  </a:lnTo>
                                  <a:lnTo>
                                    <a:pt x="477" y="511"/>
                                  </a:lnTo>
                                  <a:lnTo>
                                    <a:pt x="469" y="505"/>
                                  </a:lnTo>
                                  <a:lnTo>
                                    <a:pt x="466" y="502"/>
                                  </a:lnTo>
                                  <a:lnTo>
                                    <a:pt x="465" y="497"/>
                                  </a:lnTo>
                                  <a:lnTo>
                                    <a:pt x="463" y="492"/>
                                  </a:lnTo>
                                  <a:lnTo>
                                    <a:pt x="459" y="489"/>
                                  </a:lnTo>
                                  <a:lnTo>
                                    <a:pt x="453" y="484"/>
                                  </a:lnTo>
                                  <a:lnTo>
                                    <a:pt x="445" y="492"/>
                                  </a:lnTo>
                                  <a:lnTo>
                                    <a:pt x="447" y="499"/>
                                  </a:lnTo>
                                  <a:lnTo>
                                    <a:pt x="451" y="505"/>
                                  </a:lnTo>
                                  <a:lnTo>
                                    <a:pt x="456" y="509"/>
                                  </a:lnTo>
                                  <a:lnTo>
                                    <a:pt x="459" y="517"/>
                                  </a:lnTo>
                                  <a:lnTo>
                                    <a:pt x="457" y="521"/>
                                  </a:lnTo>
                                  <a:lnTo>
                                    <a:pt x="453" y="524"/>
                                  </a:lnTo>
                                  <a:lnTo>
                                    <a:pt x="449" y="527"/>
                                  </a:lnTo>
                                  <a:lnTo>
                                    <a:pt x="444" y="530"/>
                                  </a:lnTo>
                                  <a:lnTo>
                                    <a:pt x="439" y="525"/>
                                  </a:lnTo>
                                  <a:lnTo>
                                    <a:pt x="437" y="522"/>
                                  </a:lnTo>
                                  <a:lnTo>
                                    <a:pt x="435" y="519"/>
                                  </a:lnTo>
                                  <a:lnTo>
                                    <a:pt x="432" y="516"/>
                                  </a:lnTo>
                                  <a:lnTo>
                                    <a:pt x="430" y="510"/>
                                  </a:lnTo>
                                  <a:lnTo>
                                    <a:pt x="426" y="506"/>
                                  </a:lnTo>
                                  <a:lnTo>
                                    <a:pt x="423" y="501"/>
                                  </a:lnTo>
                                  <a:lnTo>
                                    <a:pt x="419" y="495"/>
                                  </a:lnTo>
                                  <a:lnTo>
                                    <a:pt x="415" y="490"/>
                                  </a:lnTo>
                                  <a:lnTo>
                                    <a:pt x="407" y="496"/>
                                  </a:lnTo>
                                  <a:lnTo>
                                    <a:pt x="409" y="504"/>
                                  </a:lnTo>
                                  <a:lnTo>
                                    <a:pt x="412" y="510"/>
                                  </a:lnTo>
                                  <a:lnTo>
                                    <a:pt x="417" y="517"/>
                                  </a:lnTo>
                                  <a:lnTo>
                                    <a:pt x="421" y="523"/>
                                  </a:lnTo>
                                  <a:lnTo>
                                    <a:pt x="423" y="541"/>
                                  </a:lnTo>
                                  <a:lnTo>
                                    <a:pt x="419" y="542"/>
                                  </a:lnTo>
                                  <a:lnTo>
                                    <a:pt x="417" y="544"/>
                                  </a:lnTo>
                                  <a:lnTo>
                                    <a:pt x="412" y="546"/>
                                  </a:lnTo>
                                  <a:lnTo>
                                    <a:pt x="407" y="547"/>
                                  </a:lnTo>
                                  <a:lnTo>
                                    <a:pt x="398" y="543"/>
                                  </a:lnTo>
                                  <a:lnTo>
                                    <a:pt x="392" y="532"/>
                                  </a:lnTo>
                                  <a:lnTo>
                                    <a:pt x="386" y="522"/>
                                  </a:lnTo>
                                  <a:lnTo>
                                    <a:pt x="380" y="511"/>
                                  </a:lnTo>
                                  <a:lnTo>
                                    <a:pt x="375" y="498"/>
                                  </a:lnTo>
                                  <a:lnTo>
                                    <a:pt x="366" y="494"/>
                                  </a:lnTo>
                                  <a:lnTo>
                                    <a:pt x="359" y="503"/>
                                  </a:lnTo>
                                  <a:lnTo>
                                    <a:pt x="366" y="515"/>
                                  </a:lnTo>
                                  <a:lnTo>
                                    <a:pt x="372" y="527"/>
                                  </a:lnTo>
                                  <a:lnTo>
                                    <a:pt x="380" y="539"/>
                                  </a:lnTo>
                                  <a:lnTo>
                                    <a:pt x="387" y="551"/>
                                  </a:lnTo>
                                  <a:lnTo>
                                    <a:pt x="381" y="561"/>
                                  </a:lnTo>
                                  <a:lnTo>
                                    <a:pt x="377" y="562"/>
                                  </a:lnTo>
                                  <a:lnTo>
                                    <a:pt x="375" y="563"/>
                                  </a:lnTo>
                                  <a:lnTo>
                                    <a:pt x="371" y="565"/>
                                  </a:lnTo>
                                  <a:lnTo>
                                    <a:pt x="366" y="568"/>
                                  </a:lnTo>
                                  <a:lnTo>
                                    <a:pt x="362" y="563"/>
                                  </a:lnTo>
                                  <a:lnTo>
                                    <a:pt x="357" y="558"/>
                                  </a:lnTo>
                                  <a:lnTo>
                                    <a:pt x="353" y="551"/>
                                  </a:lnTo>
                                  <a:lnTo>
                                    <a:pt x="350" y="543"/>
                                  </a:lnTo>
                                  <a:lnTo>
                                    <a:pt x="347" y="539"/>
                                  </a:lnTo>
                                  <a:lnTo>
                                    <a:pt x="344" y="537"/>
                                  </a:lnTo>
                                  <a:lnTo>
                                    <a:pt x="339" y="537"/>
                                  </a:lnTo>
                                  <a:lnTo>
                                    <a:pt x="334" y="538"/>
                                  </a:lnTo>
                                  <a:lnTo>
                                    <a:pt x="332" y="544"/>
                                  </a:lnTo>
                                  <a:lnTo>
                                    <a:pt x="337" y="550"/>
                                  </a:lnTo>
                                  <a:lnTo>
                                    <a:pt x="340" y="557"/>
                                  </a:lnTo>
                                  <a:lnTo>
                                    <a:pt x="344" y="563"/>
                                  </a:lnTo>
                                  <a:lnTo>
                                    <a:pt x="350" y="570"/>
                                  </a:lnTo>
                                  <a:lnTo>
                                    <a:pt x="345" y="578"/>
                                  </a:lnTo>
                                  <a:lnTo>
                                    <a:pt x="341" y="582"/>
                                  </a:lnTo>
                                  <a:lnTo>
                                    <a:pt x="337" y="583"/>
                                  </a:lnTo>
                                  <a:lnTo>
                                    <a:pt x="330" y="585"/>
                                  </a:lnTo>
                                  <a:lnTo>
                                    <a:pt x="324" y="587"/>
                                  </a:lnTo>
                                  <a:lnTo>
                                    <a:pt x="317" y="583"/>
                                  </a:lnTo>
                                  <a:lnTo>
                                    <a:pt x="313" y="576"/>
                                  </a:lnTo>
                                  <a:lnTo>
                                    <a:pt x="309" y="569"/>
                                  </a:lnTo>
                                  <a:lnTo>
                                    <a:pt x="302" y="562"/>
                                  </a:lnTo>
                                  <a:lnTo>
                                    <a:pt x="297" y="561"/>
                                  </a:lnTo>
                                  <a:lnTo>
                                    <a:pt x="293" y="565"/>
                                  </a:lnTo>
                                  <a:lnTo>
                                    <a:pt x="297" y="572"/>
                                  </a:lnTo>
                                  <a:lnTo>
                                    <a:pt x="300" y="577"/>
                                  </a:lnTo>
                                  <a:lnTo>
                                    <a:pt x="302" y="585"/>
                                  </a:lnTo>
                                  <a:lnTo>
                                    <a:pt x="305" y="594"/>
                                  </a:lnTo>
                                  <a:lnTo>
                                    <a:pt x="303" y="599"/>
                                  </a:lnTo>
                                  <a:lnTo>
                                    <a:pt x="299" y="602"/>
                                  </a:lnTo>
                                  <a:lnTo>
                                    <a:pt x="293" y="604"/>
                                  </a:lnTo>
                                  <a:lnTo>
                                    <a:pt x="290" y="608"/>
                                  </a:lnTo>
                                  <a:lnTo>
                                    <a:pt x="280" y="602"/>
                                  </a:lnTo>
                                  <a:lnTo>
                                    <a:pt x="278" y="598"/>
                                  </a:lnTo>
                                  <a:lnTo>
                                    <a:pt x="275" y="594"/>
                                  </a:lnTo>
                                  <a:lnTo>
                                    <a:pt x="272" y="588"/>
                                  </a:lnTo>
                                  <a:lnTo>
                                    <a:pt x="270" y="581"/>
                                  </a:lnTo>
                                  <a:lnTo>
                                    <a:pt x="266" y="580"/>
                                  </a:lnTo>
                                  <a:lnTo>
                                    <a:pt x="262" y="580"/>
                                  </a:lnTo>
                                  <a:lnTo>
                                    <a:pt x="258" y="582"/>
                                  </a:lnTo>
                                  <a:lnTo>
                                    <a:pt x="256" y="584"/>
                                  </a:lnTo>
                                  <a:lnTo>
                                    <a:pt x="259" y="592"/>
                                  </a:lnTo>
                                  <a:lnTo>
                                    <a:pt x="263" y="599"/>
                                  </a:lnTo>
                                  <a:lnTo>
                                    <a:pt x="267" y="605"/>
                                  </a:lnTo>
                                  <a:lnTo>
                                    <a:pt x="272" y="614"/>
                                  </a:lnTo>
                                  <a:lnTo>
                                    <a:pt x="267" y="617"/>
                                  </a:lnTo>
                                  <a:lnTo>
                                    <a:pt x="262" y="620"/>
                                  </a:lnTo>
                                  <a:lnTo>
                                    <a:pt x="257" y="622"/>
                                  </a:lnTo>
                                  <a:lnTo>
                                    <a:pt x="251" y="624"/>
                                  </a:lnTo>
                                  <a:lnTo>
                                    <a:pt x="247" y="618"/>
                                  </a:lnTo>
                                  <a:lnTo>
                                    <a:pt x="243" y="612"/>
                                  </a:lnTo>
                                  <a:lnTo>
                                    <a:pt x="238" y="605"/>
                                  </a:lnTo>
                                  <a:lnTo>
                                    <a:pt x="233" y="598"/>
                                  </a:lnTo>
                                  <a:lnTo>
                                    <a:pt x="224" y="596"/>
                                  </a:lnTo>
                                  <a:lnTo>
                                    <a:pt x="221" y="605"/>
                                  </a:lnTo>
                                  <a:lnTo>
                                    <a:pt x="223" y="610"/>
                                  </a:lnTo>
                                  <a:lnTo>
                                    <a:pt x="227" y="614"/>
                                  </a:lnTo>
                                  <a:lnTo>
                                    <a:pt x="232" y="620"/>
                                  </a:lnTo>
                                  <a:lnTo>
                                    <a:pt x="237" y="625"/>
                                  </a:lnTo>
                                  <a:lnTo>
                                    <a:pt x="233" y="635"/>
                                  </a:lnTo>
                                  <a:lnTo>
                                    <a:pt x="231" y="637"/>
                                  </a:lnTo>
                                  <a:lnTo>
                                    <a:pt x="226" y="638"/>
                                  </a:lnTo>
                                  <a:lnTo>
                                    <a:pt x="221" y="640"/>
                                  </a:lnTo>
                                  <a:lnTo>
                                    <a:pt x="218" y="643"/>
                                  </a:lnTo>
                                  <a:lnTo>
                                    <a:pt x="208" y="642"/>
                                  </a:lnTo>
                                  <a:lnTo>
                                    <a:pt x="203" y="637"/>
                                  </a:lnTo>
                                  <a:lnTo>
                                    <a:pt x="198" y="628"/>
                                  </a:lnTo>
                                  <a:lnTo>
                                    <a:pt x="194" y="620"/>
                                  </a:lnTo>
                                  <a:lnTo>
                                    <a:pt x="188" y="611"/>
                                  </a:lnTo>
                                  <a:lnTo>
                                    <a:pt x="184" y="602"/>
                                  </a:lnTo>
                                  <a:lnTo>
                                    <a:pt x="179" y="594"/>
                                  </a:lnTo>
                                  <a:lnTo>
                                    <a:pt x="174" y="584"/>
                                  </a:lnTo>
                                  <a:lnTo>
                                    <a:pt x="168" y="576"/>
                                  </a:lnTo>
                                  <a:lnTo>
                                    <a:pt x="162" y="568"/>
                                  </a:lnTo>
                                  <a:lnTo>
                                    <a:pt x="154" y="571"/>
                                  </a:lnTo>
                                  <a:lnTo>
                                    <a:pt x="157" y="582"/>
                                  </a:lnTo>
                                  <a:lnTo>
                                    <a:pt x="161" y="591"/>
                                  </a:lnTo>
                                  <a:lnTo>
                                    <a:pt x="166" y="601"/>
                                  </a:lnTo>
                                  <a:lnTo>
                                    <a:pt x="171" y="611"/>
                                  </a:lnTo>
                                  <a:lnTo>
                                    <a:pt x="178" y="620"/>
                                  </a:lnTo>
                                  <a:lnTo>
                                    <a:pt x="183" y="628"/>
                                  </a:lnTo>
                                  <a:lnTo>
                                    <a:pt x="188" y="638"/>
                                  </a:lnTo>
                                  <a:lnTo>
                                    <a:pt x="194" y="648"/>
                                  </a:lnTo>
                                  <a:lnTo>
                                    <a:pt x="192" y="656"/>
                                  </a:lnTo>
                                  <a:lnTo>
                                    <a:pt x="187" y="657"/>
                                  </a:lnTo>
                                  <a:lnTo>
                                    <a:pt x="183" y="660"/>
                                  </a:lnTo>
                                  <a:lnTo>
                                    <a:pt x="180" y="663"/>
                                  </a:lnTo>
                                  <a:lnTo>
                                    <a:pt x="175" y="666"/>
                                  </a:lnTo>
                                  <a:lnTo>
                                    <a:pt x="167" y="662"/>
                                  </a:lnTo>
                                  <a:lnTo>
                                    <a:pt x="160" y="652"/>
                                  </a:lnTo>
                                  <a:lnTo>
                                    <a:pt x="154" y="641"/>
                                  </a:lnTo>
                                  <a:lnTo>
                                    <a:pt x="145" y="630"/>
                                  </a:lnTo>
                                  <a:lnTo>
                                    <a:pt x="135" y="623"/>
                                  </a:lnTo>
                                  <a:lnTo>
                                    <a:pt x="131" y="631"/>
                                  </a:lnTo>
                                  <a:lnTo>
                                    <a:pt x="134" y="638"/>
                                  </a:lnTo>
                                  <a:lnTo>
                                    <a:pt x="138" y="643"/>
                                  </a:lnTo>
                                  <a:lnTo>
                                    <a:pt x="142" y="650"/>
                                  </a:lnTo>
                                  <a:lnTo>
                                    <a:pt x="148" y="656"/>
                                  </a:lnTo>
                                  <a:lnTo>
                                    <a:pt x="149" y="661"/>
                                  </a:lnTo>
                                  <a:lnTo>
                                    <a:pt x="152" y="664"/>
                                  </a:lnTo>
                                  <a:lnTo>
                                    <a:pt x="154" y="667"/>
                                  </a:lnTo>
                                  <a:lnTo>
                                    <a:pt x="155" y="673"/>
                                  </a:lnTo>
                                  <a:lnTo>
                                    <a:pt x="153" y="676"/>
                                  </a:lnTo>
                                  <a:lnTo>
                                    <a:pt x="149" y="677"/>
                                  </a:lnTo>
                                  <a:lnTo>
                                    <a:pt x="145" y="679"/>
                                  </a:lnTo>
                                  <a:lnTo>
                                    <a:pt x="141" y="682"/>
                                  </a:lnTo>
                                  <a:lnTo>
                                    <a:pt x="133" y="676"/>
                                  </a:lnTo>
                                  <a:lnTo>
                                    <a:pt x="127" y="667"/>
                                  </a:lnTo>
                                  <a:lnTo>
                                    <a:pt x="121" y="657"/>
                                  </a:lnTo>
                                  <a:lnTo>
                                    <a:pt x="116" y="650"/>
                                  </a:lnTo>
                                  <a:lnTo>
                                    <a:pt x="105" y="650"/>
                                  </a:lnTo>
                                  <a:lnTo>
                                    <a:pt x="107" y="661"/>
                                  </a:lnTo>
                                  <a:lnTo>
                                    <a:pt x="113" y="668"/>
                                  </a:lnTo>
                                  <a:lnTo>
                                    <a:pt x="118" y="676"/>
                                  </a:lnTo>
                                  <a:lnTo>
                                    <a:pt x="122" y="687"/>
                                  </a:lnTo>
                                  <a:lnTo>
                                    <a:pt x="116" y="695"/>
                                  </a:lnTo>
                                  <a:lnTo>
                                    <a:pt x="109" y="696"/>
                                  </a:lnTo>
                                  <a:lnTo>
                                    <a:pt x="105" y="700"/>
                                  </a:lnTo>
                                  <a:lnTo>
                                    <a:pt x="101" y="703"/>
                                  </a:lnTo>
                                  <a:lnTo>
                                    <a:pt x="94" y="706"/>
                                  </a:lnTo>
                                  <a:lnTo>
                                    <a:pt x="86" y="702"/>
                                  </a:lnTo>
                                  <a:lnTo>
                                    <a:pt x="74" y="680"/>
                                  </a:lnTo>
                                  <a:lnTo>
                                    <a:pt x="63" y="658"/>
                                  </a:lnTo>
                                  <a:lnTo>
                                    <a:pt x="52" y="637"/>
                                  </a:lnTo>
                                  <a:lnTo>
                                    <a:pt x="42" y="616"/>
                                  </a:lnTo>
                                  <a:lnTo>
                                    <a:pt x="32" y="595"/>
                                  </a:lnTo>
                                  <a:lnTo>
                                    <a:pt x="22" y="573"/>
                                  </a:lnTo>
                                  <a:lnTo>
                                    <a:pt x="11" y="550"/>
                                  </a:lnTo>
                                  <a:lnTo>
                                    <a:pt x="0" y="528"/>
                                  </a:lnTo>
                                  <a:lnTo>
                                    <a:pt x="10" y="523"/>
                                  </a:lnTo>
                                  <a:lnTo>
                                    <a:pt x="13" y="525"/>
                                  </a:lnTo>
                                  <a:lnTo>
                                    <a:pt x="15" y="529"/>
                                  </a:lnTo>
                                  <a:lnTo>
                                    <a:pt x="19" y="533"/>
                                  </a:lnTo>
                                  <a:lnTo>
                                    <a:pt x="23" y="537"/>
                                  </a:lnTo>
                                  <a:lnTo>
                                    <a:pt x="26" y="543"/>
                                  </a:lnTo>
                                  <a:lnTo>
                                    <a:pt x="29" y="550"/>
                                  </a:lnTo>
                                  <a:lnTo>
                                    <a:pt x="33" y="558"/>
                                  </a:lnTo>
                                  <a:lnTo>
                                    <a:pt x="37" y="564"/>
                                  </a:lnTo>
                                  <a:lnTo>
                                    <a:pt x="46" y="574"/>
                                  </a:lnTo>
                                  <a:lnTo>
                                    <a:pt x="56" y="574"/>
                                  </a:lnTo>
                                  <a:lnTo>
                                    <a:pt x="56" y="564"/>
                                  </a:lnTo>
                                  <a:lnTo>
                                    <a:pt x="49" y="554"/>
                                  </a:lnTo>
                                  <a:lnTo>
                                    <a:pt x="43" y="542"/>
                                  </a:lnTo>
                                  <a:lnTo>
                                    <a:pt x="37" y="529"/>
                                  </a:lnTo>
                                  <a:lnTo>
                                    <a:pt x="29" y="516"/>
                                  </a:lnTo>
                                  <a:lnTo>
                                    <a:pt x="41" y="505"/>
                                  </a:lnTo>
                                  <a:lnTo>
                                    <a:pt x="50" y="511"/>
                                  </a:lnTo>
                                  <a:lnTo>
                                    <a:pt x="54" y="519"/>
                                  </a:lnTo>
                                  <a:lnTo>
                                    <a:pt x="58" y="529"/>
                                  </a:lnTo>
                                  <a:lnTo>
                                    <a:pt x="61" y="536"/>
                                  </a:lnTo>
                                  <a:lnTo>
                                    <a:pt x="67" y="543"/>
                                  </a:lnTo>
                                  <a:lnTo>
                                    <a:pt x="76" y="538"/>
                                  </a:lnTo>
                                  <a:lnTo>
                                    <a:pt x="74" y="529"/>
                                  </a:lnTo>
                                  <a:lnTo>
                                    <a:pt x="71" y="520"/>
                                  </a:lnTo>
                                  <a:lnTo>
                                    <a:pt x="65" y="511"/>
                                  </a:lnTo>
                                  <a:lnTo>
                                    <a:pt x="61" y="501"/>
                                  </a:lnTo>
                                  <a:lnTo>
                                    <a:pt x="63" y="496"/>
                                  </a:lnTo>
                                  <a:lnTo>
                                    <a:pt x="66" y="493"/>
                                  </a:lnTo>
                                  <a:lnTo>
                                    <a:pt x="71" y="491"/>
                                  </a:lnTo>
                                  <a:lnTo>
                                    <a:pt x="76" y="489"/>
                                  </a:lnTo>
                                  <a:lnTo>
                                    <a:pt x="82" y="495"/>
                                  </a:lnTo>
                                  <a:lnTo>
                                    <a:pt x="87" y="503"/>
                                  </a:lnTo>
                                  <a:lnTo>
                                    <a:pt x="91" y="510"/>
                                  </a:lnTo>
                                  <a:lnTo>
                                    <a:pt x="96" y="519"/>
                                  </a:lnTo>
                                  <a:lnTo>
                                    <a:pt x="106" y="517"/>
                                  </a:lnTo>
                                  <a:lnTo>
                                    <a:pt x="108" y="511"/>
                                  </a:lnTo>
                                  <a:lnTo>
                                    <a:pt x="106" y="505"/>
                                  </a:lnTo>
                                  <a:lnTo>
                                    <a:pt x="103" y="499"/>
                                  </a:lnTo>
                                  <a:lnTo>
                                    <a:pt x="99" y="492"/>
                                  </a:lnTo>
                                  <a:lnTo>
                                    <a:pt x="96" y="484"/>
                                  </a:lnTo>
                                  <a:lnTo>
                                    <a:pt x="99" y="476"/>
                                  </a:lnTo>
                                  <a:lnTo>
                                    <a:pt x="103" y="475"/>
                                  </a:lnTo>
                                  <a:lnTo>
                                    <a:pt x="106" y="472"/>
                                  </a:lnTo>
                                  <a:lnTo>
                                    <a:pt x="111" y="470"/>
                                  </a:lnTo>
                                  <a:lnTo>
                                    <a:pt x="116" y="469"/>
                                  </a:lnTo>
                                  <a:lnTo>
                                    <a:pt x="125" y="471"/>
                                  </a:lnTo>
                                  <a:lnTo>
                                    <a:pt x="129" y="478"/>
                                  </a:lnTo>
                                  <a:lnTo>
                                    <a:pt x="132" y="484"/>
                                  </a:lnTo>
                                  <a:lnTo>
                                    <a:pt x="135" y="492"/>
                                  </a:lnTo>
                                  <a:lnTo>
                                    <a:pt x="140" y="498"/>
                                  </a:lnTo>
                                  <a:lnTo>
                                    <a:pt x="149" y="501"/>
                                  </a:lnTo>
                                  <a:lnTo>
                                    <a:pt x="152" y="496"/>
                                  </a:lnTo>
                                  <a:lnTo>
                                    <a:pt x="149" y="488"/>
                                  </a:lnTo>
                                  <a:lnTo>
                                    <a:pt x="147" y="481"/>
                                  </a:lnTo>
                                  <a:lnTo>
                                    <a:pt x="144" y="475"/>
                                  </a:lnTo>
                                  <a:lnTo>
                                    <a:pt x="140" y="469"/>
                                  </a:lnTo>
                                  <a:lnTo>
                                    <a:pt x="140" y="457"/>
                                  </a:lnTo>
                                  <a:lnTo>
                                    <a:pt x="144" y="455"/>
                                  </a:lnTo>
                                  <a:lnTo>
                                    <a:pt x="148" y="452"/>
                                  </a:lnTo>
                                  <a:lnTo>
                                    <a:pt x="153" y="450"/>
                                  </a:lnTo>
                                  <a:lnTo>
                                    <a:pt x="159" y="447"/>
                                  </a:lnTo>
                                  <a:lnTo>
                                    <a:pt x="169" y="451"/>
                                  </a:lnTo>
                                  <a:lnTo>
                                    <a:pt x="170" y="456"/>
                                  </a:lnTo>
                                  <a:lnTo>
                                    <a:pt x="172" y="461"/>
                                  </a:lnTo>
                                  <a:lnTo>
                                    <a:pt x="174" y="465"/>
                                  </a:lnTo>
                                  <a:lnTo>
                                    <a:pt x="178" y="471"/>
                                  </a:lnTo>
                                  <a:lnTo>
                                    <a:pt x="181" y="475"/>
                                  </a:lnTo>
                                  <a:lnTo>
                                    <a:pt x="184" y="478"/>
                                  </a:lnTo>
                                  <a:lnTo>
                                    <a:pt x="188" y="478"/>
                                  </a:lnTo>
                                  <a:lnTo>
                                    <a:pt x="194" y="474"/>
                                  </a:lnTo>
                                  <a:lnTo>
                                    <a:pt x="192" y="465"/>
                                  </a:lnTo>
                                  <a:lnTo>
                                    <a:pt x="187" y="457"/>
                                  </a:lnTo>
                                  <a:lnTo>
                                    <a:pt x="183" y="451"/>
                                  </a:lnTo>
                                  <a:lnTo>
                                    <a:pt x="179" y="442"/>
                                  </a:lnTo>
                                  <a:lnTo>
                                    <a:pt x="181" y="438"/>
                                  </a:lnTo>
                                  <a:lnTo>
                                    <a:pt x="185" y="435"/>
                                  </a:lnTo>
                                  <a:lnTo>
                                    <a:pt x="190" y="431"/>
                                  </a:lnTo>
                                  <a:lnTo>
                                    <a:pt x="195" y="428"/>
                                  </a:lnTo>
                                  <a:lnTo>
                                    <a:pt x="204" y="434"/>
                                  </a:lnTo>
                                  <a:lnTo>
                                    <a:pt x="211" y="440"/>
                                  </a:lnTo>
                                  <a:lnTo>
                                    <a:pt x="218" y="447"/>
                                  </a:lnTo>
                                  <a:lnTo>
                                    <a:pt x="224" y="454"/>
                                  </a:lnTo>
                                  <a:lnTo>
                                    <a:pt x="228" y="461"/>
                                  </a:lnTo>
                                  <a:lnTo>
                                    <a:pt x="234" y="468"/>
                                  </a:lnTo>
                                  <a:lnTo>
                                    <a:pt x="239" y="475"/>
                                  </a:lnTo>
                                  <a:lnTo>
                                    <a:pt x="246" y="481"/>
                                  </a:lnTo>
                                  <a:lnTo>
                                    <a:pt x="256" y="476"/>
                                  </a:lnTo>
                                  <a:lnTo>
                                    <a:pt x="252" y="467"/>
                                  </a:lnTo>
                                  <a:lnTo>
                                    <a:pt x="249" y="461"/>
                                  </a:lnTo>
                                  <a:lnTo>
                                    <a:pt x="245" y="454"/>
                                  </a:lnTo>
                                  <a:lnTo>
                                    <a:pt x="240" y="448"/>
                                  </a:lnTo>
                                  <a:lnTo>
                                    <a:pt x="235" y="441"/>
                                  </a:lnTo>
                                  <a:lnTo>
                                    <a:pt x="231" y="434"/>
                                  </a:lnTo>
                                  <a:lnTo>
                                    <a:pt x="226" y="426"/>
                                  </a:lnTo>
                                  <a:lnTo>
                                    <a:pt x="222" y="417"/>
                                  </a:lnTo>
                                  <a:lnTo>
                                    <a:pt x="224" y="413"/>
                                  </a:lnTo>
                                  <a:lnTo>
                                    <a:pt x="227" y="411"/>
                                  </a:lnTo>
                                  <a:lnTo>
                                    <a:pt x="234" y="409"/>
                                  </a:lnTo>
                                  <a:lnTo>
                                    <a:pt x="239" y="406"/>
                                  </a:lnTo>
                                  <a:lnTo>
                                    <a:pt x="246" y="411"/>
                                  </a:lnTo>
                                  <a:lnTo>
                                    <a:pt x="251" y="418"/>
                                  </a:lnTo>
                                  <a:lnTo>
                                    <a:pt x="256" y="427"/>
                                  </a:lnTo>
                                  <a:lnTo>
                                    <a:pt x="260" y="435"/>
                                  </a:lnTo>
                                  <a:lnTo>
                                    <a:pt x="275" y="432"/>
                                  </a:lnTo>
                                  <a:lnTo>
                                    <a:pt x="272" y="424"/>
                                  </a:lnTo>
                                  <a:lnTo>
                                    <a:pt x="267" y="415"/>
                                  </a:lnTo>
                                  <a:lnTo>
                                    <a:pt x="263" y="408"/>
                                  </a:lnTo>
                                  <a:lnTo>
                                    <a:pt x="258" y="400"/>
                                  </a:lnTo>
                                  <a:lnTo>
                                    <a:pt x="261" y="397"/>
                                  </a:lnTo>
                                  <a:lnTo>
                                    <a:pt x="265" y="394"/>
                                  </a:lnTo>
                                  <a:lnTo>
                                    <a:pt x="270" y="391"/>
                                  </a:lnTo>
                                  <a:lnTo>
                                    <a:pt x="275" y="388"/>
                                  </a:lnTo>
                                  <a:lnTo>
                                    <a:pt x="280" y="385"/>
                                  </a:lnTo>
                                  <a:lnTo>
                                    <a:pt x="290" y="395"/>
                                  </a:lnTo>
                                  <a:lnTo>
                                    <a:pt x="292" y="397"/>
                                  </a:lnTo>
                                  <a:lnTo>
                                    <a:pt x="293" y="401"/>
                                  </a:lnTo>
                                  <a:lnTo>
                                    <a:pt x="294" y="405"/>
                                  </a:lnTo>
                                  <a:lnTo>
                                    <a:pt x="297" y="411"/>
                                  </a:lnTo>
                                  <a:lnTo>
                                    <a:pt x="305" y="419"/>
                                  </a:lnTo>
                                  <a:lnTo>
                                    <a:pt x="314" y="415"/>
                                  </a:lnTo>
                                  <a:lnTo>
                                    <a:pt x="316" y="411"/>
                                  </a:lnTo>
                                  <a:lnTo>
                                    <a:pt x="312" y="403"/>
                                  </a:lnTo>
                                  <a:lnTo>
                                    <a:pt x="307" y="395"/>
                                  </a:lnTo>
                                  <a:lnTo>
                                    <a:pt x="302" y="386"/>
                                  </a:lnTo>
                                  <a:lnTo>
                                    <a:pt x="297" y="378"/>
                                  </a:lnTo>
                                  <a:lnTo>
                                    <a:pt x="303" y="373"/>
                                  </a:lnTo>
                                  <a:lnTo>
                                    <a:pt x="311" y="369"/>
                                  </a:lnTo>
                                  <a:lnTo>
                                    <a:pt x="318" y="365"/>
                                  </a:lnTo>
                                  <a:lnTo>
                                    <a:pt x="328" y="362"/>
                                  </a:lnTo>
                                  <a:lnTo>
                                    <a:pt x="332" y="363"/>
                                  </a:lnTo>
                                  <a:lnTo>
                                    <a:pt x="338" y="371"/>
                                  </a:lnTo>
                                  <a:lnTo>
                                    <a:pt x="341" y="379"/>
                                  </a:lnTo>
                                  <a:lnTo>
                                    <a:pt x="345" y="389"/>
                                  </a:lnTo>
                                  <a:lnTo>
                                    <a:pt x="351" y="397"/>
                                  </a:lnTo>
                                  <a:lnTo>
                                    <a:pt x="362" y="397"/>
                                  </a:lnTo>
                                  <a:lnTo>
                                    <a:pt x="364" y="390"/>
                                  </a:lnTo>
                                  <a:lnTo>
                                    <a:pt x="359" y="382"/>
                                  </a:lnTo>
                                  <a:lnTo>
                                    <a:pt x="355" y="373"/>
                                  </a:lnTo>
                                  <a:lnTo>
                                    <a:pt x="350" y="363"/>
                                  </a:lnTo>
                                  <a:lnTo>
                                    <a:pt x="345" y="352"/>
                                  </a:lnTo>
                                  <a:lnTo>
                                    <a:pt x="351" y="349"/>
                                  </a:lnTo>
                                  <a:lnTo>
                                    <a:pt x="357" y="346"/>
                                  </a:lnTo>
                                  <a:lnTo>
                                    <a:pt x="365" y="343"/>
                                  </a:lnTo>
                                  <a:lnTo>
                                    <a:pt x="372" y="338"/>
                                  </a:lnTo>
                                  <a:lnTo>
                                    <a:pt x="380" y="345"/>
                                  </a:lnTo>
                                  <a:lnTo>
                                    <a:pt x="384" y="356"/>
                                  </a:lnTo>
                                  <a:lnTo>
                                    <a:pt x="387" y="368"/>
                                  </a:lnTo>
                                  <a:lnTo>
                                    <a:pt x="393" y="378"/>
                                  </a:lnTo>
                                  <a:lnTo>
                                    <a:pt x="395" y="381"/>
                                  </a:lnTo>
                                  <a:lnTo>
                                    <a:pt x="399" y="381"/>
                                  </a:lnTo>
                                  <a:lnTo>
                                    <a:pt x="404" y="378"/>
                                  </a:lnTo>
                                  <a:lnTo>
                                    <a:pt x="407" y="376"/>
                                  </a:lnTo>
                                  <a:lnTo>
                                    <a:pt x="404" y="366"/>
                                  </a:lnTo>
                                  <a:lnTo>
                                    <a:pt x="399" y="357"/>
                                  </a:lnTo>
                                  <a:lnTo>
                                    <a:pt x="395" y="347"/>
                                  </a:lnTo>
                                  <a:lnTo>
                                    <a:pt x="390" y="338"/>
                                  </a:lnTo>
                                  <a:lnTo>
                                    <a:pt x="393" y="330"/>
                                  </a:lnTo>
                                  <a:lnTo>
                                    <a:pt x="397" y="326"/>
                                  </a:lnTo>
                                  <a:lnTo>
                                    <a:pt x="403" y="323"/>
                                  </a:lnTo>
                                  <a:lnTo>
                                    <a:pt x="409" y="320"/>
                                  </a:lnTo>
                                  <a:lnTo>
                                    <a:pt x="417" y="320"/>
                                  </a:lnTo>
                                  <a:lnTo>
                                    <a:pt x="422" y="334"/>
                                  </a:lnTo>
                                  <a:lnTo>
                                    <a:pt x="430" y="347"/>
                                  </a:lnTo>
                                  <a:lnTo>
                                    <a:pt x="437" y="361"/>
                                  </a:lnTo>
                                  <a:lnTo>
                                    <a:pt x="445" y="375"/>
                                  </a:lnTo>
                                  <a:lnTo>
                                    <a:pt x="456" y="379"/>
                                  </a:lnTo>
                                  <a:lnTo>
                                    <a:pt x="461" y="371"/>
                                  </a:lnTo>
                                  <a:lnTo>
                                    <a:pt x="457" y="364"/>
                                  </a:lnTo>
                                  <a:lnTo>
                                    <a:pt x="452" y="357"/>
                                  </a:lnTo>
                                  <a:lnTo>
                                    <a:pt x="448" y="349"/>
                                  </a:lnTo>
                                  <a:lnTo>
                                    <a:pt x="445" y="343"/>
                                  </a:lnTo>
                                  <a:lnTo>
                                    <a:pt x="441" y="335"/>
                                  </a:lnTo>
                                  <a:lnTo>
                                    <a:pt x="436" y="328"/>
                                  </a:lnTo>
                                  <a:lnTo>
                                    <a:pt x="432" y="319"/>
                                  </a:lnTo>
                                  <a:lnTo>
                                    <a:pt x="429" y="311"/>
                                  </a:lnTo>
                                  <a:lnTo>
                                    <a:pt x="431" y="308"/>
                                  </a:lnTo>
                                  <a:lnTo>
                                    <a:pt x="435" y="307"/>
                                  </a:lnTo>
                                  <a:lnTo>
                                    <a:pt x="439" y="305"/>
                                  </a:lnTo>
                                  <a:lnTo>
                                    <a:pt x="444" y="303"/>
                                  </a:lnTo>
                                  <a:lnTo>
                                    <a:pt x="450" y="306"/>
                                  </a:lnTo>
                                  <a:lnTo>
                                    <a:pt x="453" y="311"/>
                                  </a:lnTo>
                                  <a:lnTo>
                                    <a:pt x="457" y="319"/>
                                  </a:lnTo>
                                  <a:lnTo>
                                    <a:pt x="460" y="325"/>
                                  </a:lnTo>
                                  <a:lnTo>
                                    <a:pt x="465" y="331"/>
                                  </a:lnTo>
                                  <a:lnTo>
                                    <a:pt x="476" y="330"/>
                                  </a:lnTo>
                                  <a:lnTo>
                                    <a:pt x="475" y="321"/>
                                  </a:lnTo>
                                  <a:lnTo>
                                    <a:pt x="471" y="314"/>
                                  </a:lnTo>
                                  <a:lnTo>
                                    <a:pt x="466" y="306"/>
                                  </a:lnTo>
                                  <a:lnTo>
                                    <a:pt x="463" y="297"/>
                                  </a:lnTo>
                                  <a:lnTo>
                                    <a:pt x="466" y="293"/>
                                  </a:lnTo>
                                  <a:lnTo>
                                    <a:pt x="471" y="290"/>
                                  </a:lnTo>
                                  <a:lnTo>
                                    <a:pt x="474" y="288"/>
                                  </a:lnTo>
                                  <a:lnTo>
                                    <a:pt x="481" y="284"/>
                                  </a:lnTo>
                                  <a:lnTo>
                                    <a:pt x="489" y="285"/>
                                  </a:lnTo>
                                  <a:lnTo>
                                    <a:pt x="492" y="294"/>
                                  </a:lnTo>
                                  <a:lnTo>
                                    <a:pt x="496" y="303"/>
                                  </a:lnTo>
                                  <a:lnTo>
                                    <a:pt x="500" y="310"/>
                                  </a:lnTo>
                                  <a:lnTo>
                                    <a:pt x="504" y="318"/>
                                  </a:lnTo>
                                  <a:lnTo>
                                    <a:pt x="515" y="318"/>
                                  </a:lnTo>
                                  <a:lnTo>
                                    <a:pt x="517" y="312"/>
                                  </a:lnTo>
                                  <a:lnTo>
                                    <a:pt x="514" y="304"/>
                                  </a:lnTo>
                                  <a:lnTo>
                                    <a:pt x="510" y="295"/>
                                  </a:lnTo>
                                  <a:lnTo>
                                    <a:pt x="505" y="286"/>
                                  </a:lnTo>
                                  <a:lnTo>
                                    <a:pt x="502" y="276"/>
                                  </a:lnTo>
                                  <a:lnTo>
                                    <a:pt x="506" y="272"/>
                                  </a:lnTo>
                                  <a:lnTo>
                                    <a:pt x="513" y="269"/>
                                  </a:lnTo>
                                  <a:lnTo>
                                    <a:pt x="521" y="265"/>
                                  </a:lnTo>
                                  <a:lnTo>
                                    <a:pt x="527" y="261"/>
                                  </a:lnTo>
                                  <a:lnTo>
                                    <a:pt x="536" y="264"/>
                                  </a:lnTo>
                                  <a:lnTo>
                                    <a:pt x="542" y="270"/>
                                  </a:lnTo>
                                  <a:lnTo>
                                    <a:pt x="547" y="279"/>
                                  </a:lnTo>
                                  <a:lnTo>
                                    <a:pt x="550" y="288"/>
                                  </a:lnTo>
                                  <a:lnTo>
                                    <a:pt x="555" y="297"/>
                                  </a:lnTo>
                                  <a:lnTo>
                                    <a:pt x="565" y="295"/>
                                  </a:lnTo>
                                  <a:lnTo>
                                    <a:pt x="566" y="290"/>
                                  </a:lnTo>
                                  <a:lnTo>
                                    <a:pt x="563" y="281"/>
                                  </a:lnTo>
                                  <a:lnTo>
                                    <a:pt x="560" y="273"/>
                                  </a:lnTo>
                                  <a:lnTo>
                                    <a:pt x="555" y="265"/>
                                  </a:lnTo>
                                  <a:lnTo>
                                    <a:pt x="550" y="256"/>
                                  </a:lnTo>
                                  <a:lnTo>
                                    <a:pt x="552" y="248"/>
                                  </a:lnTo>
                                  <a:lnTo>
                                    <a:pt x="558" y="245"/>
                                  </a:lnTo>
                                  <a:lnTo>
                                    <a:pt x="564" y="242"/>
                                  </a:lnTo>
                                  <a:lnTo>
                                    <a:pt x="571" y="239"/>
                                  </a:lnTo>
                                  <a:lnTo>
                                    <a:pt x="579" y="236"/>
                                  </a:lnTo>
                                  <a:lnTo>
                                    <a:pt x="582" y="242"/>
                                  </a:lnTo>
                                  <a:lnTo>
                                    <a:pt x="585" y="250"/>
                                  </a:lnTo>
                                  <a:lnTo>
                                    <a:pt x="589" y="257"/>
                                  </a:lnTo>
                                  <a:lnTo>
                                    <a:pt x="593" y="266"/>
                                  </a:lnTo>
                                  <a:lnTo>
                                    <a:pt x="596" y="269"/>
                                  </a:lnTo>
                                  <a:lnTo>
                                    <a:pt x="601" y="273"/>
                                  </a:lnTo>
                                  <a:lnTo>
                                    <a:pt x="604" y="275"/>
                                  </a:lnTo>
                                  <a:lnTo>
                                    <a:pt x="610" y="272"/>
                                  </a:lnTo>
                                  <a:lnTo>
                                    <a:pt x="611" y="268"/>
                                  </a:lnTo>
                                  <a:lnTo>
                                    <a:pt x="610" y="264"/>
                                  </a:lnTo>
                                  <a:lnTo>
                                    <a:pt x="609" y="258"/>
                                  </a:lnTo>
                                  <a:lnTo>
                                    <a:pt x="607" y="254"/>
                                  </a:lnTo>
                                  <a:lnTo>
                                    <a:pt x="603" y="252"/>
                                  </a:lnTo>
                                  <a:lnTo>
                                    <a:pt x="601" y="246"/>
                                  </a:lnTo>
                                  <a:lnTo>
                                    <a:pt x="598" y="240"/>
                                  </a:lnTo>
                                  <a:lnTo>
                                    <a:pt x="595" y="235"/>
                                  </a:lnTo>
                                  <a:lnTo>
                                    <a:pt x="591" y="229"/>
                                  </a:lnTo>
                                  <a:lnTo>
                                    <a:pt x="595" y="227"/>
                                  </a:lnTo>
                                  <a:lnTo>
                                    <a:pt x="601" y="224"/>
                                  </a:lnTo>
                                  <a:lnTo>
                                    <a:pt x="606" y="222"/>
                                  </a:lnTo>
                                  <a:lnTo>
                                    <a:pt x="611" y="218"/>
                                  </a:lnTo>
                                  <a:lnTo>
                                    <a:pt x="618" y="225"/>
                                  </a:lnTo>
                                  <a:lnTo>
                                    <a:pt x="624" y="236"/>
                                  </a:lnTo>
                                  <a:lnTo>
                                    <a:pt x="631" y="246"/>
                                  </a:lnTo>
                                  <a:lnTo>
                                    <a:pt x="637" y="259"/>
                                  </a:lnTo>
                                  <a:lnTo>
                                    <a:pt x="644" y="272"/>
                                  </a:lnTo>
                                  <a:lnTo>
                                    <a:pt x="653" y="280"/>
                                  </a:lnTo>
                                  <a:lnTo>
                                    <a:pt x="661" y="271"/>
                                  </a:lnTo>
                                  <a:lnTo>
                                    <a:pt x="654" y="257"/>
                                  </a:lnTo>
                                  <a:lnTo>
                                    <a:pt x="645" y="244"/>
                                  </a:lnTo>
                                  <a:lnTo>
                                    <a:pt x="637" y="229"/>
                                  </a:lnTo>
                                  <a:lnTo>
                                    <a:pt x="631" y="212"/>
                                  </a:lnTo>
                                  <a:lnTo>
                                    <a:pt x="635" y="209"/>
                                  </a:lnTo>
                                  <a:lnTo>
                                    <a:pt x="638" y="205"/>
                                  </a:lnTo>
                                  <a:lnTo>
                                    <a:pt x="643" y="202"/>
                                  </a:lnTo>
                                  <a:lnTo>
                                    <a:pt x="649" y="199"/>
                                  </a:lnTo>
                                  <a:lnTo>
                                    <a:pt x="659" y="201"/>
                                  </a:lnTo>
                                  <a:lnTo>
                                    <a:pt x="662" y="208"/>
                                  </a:lnTo>
                                  <a:lnTo>
                                    <a:pt x="667" y="216"/>
                                  </a:lnTo>
                                  <a:lnTo>
                                    <a:pt x="671" y="225"/>
                                  </a:lnTo>
                                  <a:lnTo>
                                    <a:pt x="679" y="231"/>
                                  </a:lnTo>
                                  <a:lnTo>
                                    <a:pt x="686" y="226"/>
                                  </a:lnTo>
                                  <a:lnTo>
                                    <a:pt x="684" y="216"/>
                                  </a:lnTo>
                                  <a:lnTo>
                                    <a:pt x="681" y="211"/>
                                  </a:lnTo>
                                  <a:lnTo>
                                    <a:pt x="677" y="205"/>
                                  </a:lnTo>
                                  <a:lnTo>
                                    <a:pt x="674" y="199"/>
                                  </a:lnTo>
                                  <a:lnTo>
                                    <a:pt x="671" y="193"/>
                                  </a:lnTo>
                                  <a:lnTo>
                                    <a:pt x="676" y="185"/>
                                  </a:lnTo>
                                  <a:lnTo>
                                    <a:pt x="681" y="184"/>
                                  </a:lnTo>
                                  <a:lnTo>
                                    <a:pt x="686" y="182"/>
                                  </a:lnTo>
                                  <a:lnTo>
                                    <a:pt x="691" y="182"/>
                                  </a:lnTo>
                                  <a:lnTo>
                                    <a:pt x="697" y="185"/>
                                  </a:lnTo>
                                  <a:lnTo>
                                    <a:pt x="698" y="191"/>
                                  </a:lnTo>
                                  <a:lnTo>
                                    <a:pt x="700" y="199"/>
                                  </a:lnTo>
                                  <a:lnTo>
                                    <a:pt x="704" y="205"/>
                                  </a:lnTo>
                                  <a:lnTo>
                                    <a:pt x="710" y="212"/>
                                  </a:lnTo>
                                  <a:lnTo>
                                    <a:pt x="712" y="214"/>
                                  </a:lnTo>
                                  <a:lnTo>
                                    <a:pt x="715" y="214"/>
                                  </a:lnTo>
                                  <a:lnTo>
                                    <a:pt x="720" y="213"/>
                                  </a:lnTo>
                                  <a:lnTo>
                                    <a:pt x="724" y="210"/>
                                  </a:lnTo>
                                  <a:lnTo>
                                    <a:pt x="721" y="203"/>
                                  </a:lnTo>
                                  <a:lnTo>
                                    <a:pt x="717" y="197"/>
                                  </a:lnTo>
                                  <a:lnTo>
                                    <a:pt x="713" y="190"/>
                                  </a:lnTo>
                                  <a:lnTo>
                                    <a:pt x="710" y="183"/>
                                  </a:lnTo>
                                  <a:lnTo>
                                    <a:pt x="708" y="172"/>
                                  </a:lnTo>
                                  <a:lnTo>
                                    <a:pt x="713" y="169"/>
                                  </a:lnTo>
                                  <a:lnTo>
                                    <a:pt x="719" y="165"/>
                                  </a:lnTo>
                                  <a:lnTo>
                                    <a:pt x="725" y="162"/>
                                  </a:lnTo>
                                  <a:lnTo>
                                    <a:pt x="733" y="158"/>
                                  </a:lnTo>
                                  <a:lnTo>
                                    <a:pt x="743" y="161"/>
                                  </a:lnTo>
                                  <a:lnTo>
                                    <a:pt x="747" y="166"/>
                                  </a:lnTo>
                                  <a:lnTo>
                                    <a:pt x="752" y="174"/>
                                  </a:lnTo>
                                  <a:lnTo>
                                    <a:pt x="757" y="182"/>
                                  </a:lnTo>
                                  <a:lnTo>
                                    <a:pt x="765" y="187"/>
                                  </a:lnTo>
                                  <a:lnTo>
                                    <a:pt x="775" y="180"/>
                                  </a:lnTo>
                                  <a:lnTo>
                                    <a:pt x="770" y="174"/>
                                  </a:lnTo>
                                  <a:lnTo>
                                    <a:pt x="766" y="166"/>
                                  </a:lnTo>
                                  <a:lnTo>
                                    <a:pt x="760" y="160"/>
                                  </a:lnTo>
                                  <a:lnTo>
                                    <a:pt x="754" y="152"/>
                                  </a:lnTo>
                                  <a:lnTo>
                                    <a:pt x="756" y="146"/>
                                  </a:lnTo>
                                  <a:lnTo>
                                    <a:pt x="763" y="142"/>
                                  </a:lnTo>
                                  <a:lnTo>
                                    <a:pt x="770" y="138"/>
                                  </a:lnTo>
                                  <a:lnTo>
                                    <a:pt x="778" y="135"/>
                                  </a:lnTo>
                                  <a:lnTo>
                                    <a:pt x="787" y="131"/>
                                  </a:lnTo>
                                  <a:lnTo>
                                    <a:pt x="794" y="137"/>
                                  </a:lnTo>
                                  <a:lnTo>
                                    <a:pt x="796" y="140"/>
                                  </a:lnTo>
                                  <a:lnTo>
                                    <a:pt x="798" y="144"/>
                                  </a:lnTo>
                                  <a:lnTo>
                                    <a:pt x="799" y="148"/>
                                  </a:lnTo>
                                  <a:lnTo>
                                    <a:pt x="801" y="153"/>
                                  </a:lnTo>
                                  <a:lnTo>
                                    <a:pt x="814" y="168"/>
                                  </a:lnTo>
                                  <a:lnTo>
                                    <a:pt x="820" y="159"/>
                                  </a:lnTo>
                                  <a:lnTo>
                                    <a:pt x="818" y="150"/>
                                  </a:lnTo>
                                  <a:lnTo>
                                    <a:pt x="814" y="143"/>
                                  </a:lnTo>
                                  <a:lnTo>
                                    <a:pt x="809" y="136"/>
                                  </a:lnTo>
                                  <a:lnTo>
                                    <a:pt x="805" y="128"/>
                                  </a:lnTo>
                                  <a:lnTo>
                                    <a:pt x="810" y="118"/>
                                  </a:lnTo>
                                  <a:lnTo>
                                    <a:pt x="815" y="117"/>
                                  </a:lnTo>
                                  <a:lnTo>
                                    <a:pt x="819" y="115"/>
                                  </a:lnTo>
                                  <a:lnTo>
                                    <a:pt x="822" y="112"/>
                                  </a:lnTo>
                                  <a:lnTo>
                                    <a:pt x="827" y="109"/>
                                  </a:lnTo>
                                  <a:lnTo>
                                    <a:pt x="835" y="110"/>
                                  </a:lnTo>
                                  <a:lnTo>
                                    <a:pt x="841" y="118"/>
                                  </a:lnTo>
                                  <a:lnTo>
                                    <a:pt x="845" y="128"/>
                                  </a:lnTo>
                                  <a:lnTo>
                                    <a:pt x="849" y="137"/>
                                  </a:lnTo>
                                  <a:lnTo>
                                    <a:pt x="854" y="148"/>
                                  </a:lnTo>
                                  <a:lnTo>
                                    <a:pt x="856" y="151"/>
                                  </a:lnTo>
                                  <a:lnTo>
                                    <a:pt x="859" y="155"/>
                                  </a:lnTo>
                                  <a:lnTo>
                                    <a:pt x="862" y="158"/>
                                  </a:lnTo>
                                  <a:lnTo>
                                    <a:pt x="867" y="161"/>
                                  </a:lnTo>
                                  <a:lnTo>
                                    <a:pt x="872" y="152"/>
                                  </a:lnTo>
                                  <a:lnTo>
                                    <a:pt x="867" y="140"/>
                                  </a:lnTo>
                                  <a:lnTo>
                                    <a:pt x="860" y="128"/>
                                  </a:lnTo>
                                  <a:lnTo>
                                    <a:pt x="855" y="116"/>
                                  </a:lnTo>
                                  <a:lnTo>
                                    <a:pt x="848" y="104"/>
                                  </a:lnTo>
                                  <a:lnTo>
                                    <a:pt x="851" y="99"/>
                                  </a:lnTo>
                                  <a:lnTo>
                                    <a:pt x="855" y="96"/>
                                  </a:lnTo>
                                  <a:lnTo>
                                    <a:pt x="859" y="93"/>
                                  </a:lnTo>
                                  <a:lnTo>
                                    <a:pt x="865" y="91"/>
                                  </a:lnTo>
                                  <a:lnTo>
                                    <a:pt x="878" y="99"/>
                                  </a:lnTo>
                                  <a:lnTo>
                                    <a:pt x="879" y="104"/>
                                  </a:lnTo>
                                  <a:lnTo>
                                    <a:pt x="881" y="108"/>
                                  </a:lnTo>
                                  <a:lnTo>
                                    <a:pt x="883" y="112"/>
                                  </a:lnTo>
                                  <a:lnTo>
                                    <a:pt x="887" y="117"/>
                                  </a:lnTo>
                                  <a:lnTo>
                                    <a:pt x="897" y="112"/>
                                  </a:lnTo>
                                  <a:lnTo>
                                    <a:pt x="896" y="105"/>
                                  </a:lnTo>
                                  <a:lnTo>
                                    <a:pt x="893" y="98"/>
                                  </a:lnTo>
                                  <a:lnTo>
                                    <a:pt x="887" y="93"/>
                                  </a:lnTo>
                                  <a:lnTo>
                                    <a:pt x="884" y="85"/>
                                  </a:lnTo>
                                  <a:lnTo>
                                    <a:pt x="889" y="78"/>
                                  </a:lnTo>
                                  <a:lnTo>
                                    <a:pt x="893" y="77"/>
                                  </a:lnTo>
                                  <a:lnTo>
                                    <a:pt x="897" y="75"/>
                                  </a:lnTo>
                                  <a:lnTo>
                                    <a:pt x="902" y="73"/>
                                  </a:lnTo>
                                  <a:lnTo>
                                    <a:pt x="909" y="72"/>
                                  </a:lnTo>
                                  <a:lnTo>
                                    <a:pt x="913" y="80"/>
                                  </a:lnTo>
                                  <a:lnTo>
                                    <a:pt x="919" y="88"/>
                                  </a:lnTo>
                                  <a:lnTo>
                                    <a:pt x="924" y="95"/>
                                  </a:lnTo>
                                  <a:lnTo>
                                    <a:pt x="929" y="104"/>
                                  </a:lnTo>
                                  <a:lnTo>
                                    <a:pt x="936" y="102"/>
                                  </a:lnTo>
                                  <a:lnTo>
                                    <a:pt x="936" y="91"/>
                                  </a:lnTo>
                                  <a:lnTo>
                                    <a:pt x="933" y="84"/>
                                  </a:lnTo>
                                  <a:lnTo>
                                    <a:pt x="928" y="78"/>
                                  </a:lnTo>
                                  <a:lnTo>
                                    <a:pt x="925" y="71"/>
                                  </a:lnTo>
                                  <a:lnTo>
                                    <a:pt x="921" y="64"/>
                                  </a:lnTo>
                                  <a:lnTo>
                                    <a:pt x="925" y="62"/>
                                  </a:lnTo>
                                  <a:lnTo>
                                    <a:pt x="929" y="58"/>
                                  </a:lnTo>
                                  <a:lnTo>
                                    <a:pt x="934" y="55"/>
                                  </a:lnTo>
                                  <a:lnTo>
                                    <a:pt x="940" y="53"/>
                                  </a:lnTo>
                                  <a:lnTo>
                                    <a:pt x="949" y="58"/>
                                  </a:lnTo>
                                  <a:lnTo>
                                    <a:pt x="955" y="69"/>
                                  </a:lnTo>
                                  <a:lnTo>
                                    <a:pt x="958" y="73"/>
                                  </a:lnTo>
                                  <a:lnTo>
                                    <a:pt x="961" y="78"/>
                                  </a:lnTo>
                                  <a:lnTo>
                                    <a:pt x="965" y="83"/>
                                  </a:lnTo>
                                  <a:lnTo>
                                    <a:pt x="970" y="86"/>
                                  </a:lnTo>
                                  <a:lnTo>
                                    <a:pt x="977" y="83"/>
                                  </a:lnTo>
                                  <a:lnTo>
                                    <a:pt x="973" y="75"/>
                                  </a:lnTo>
                                  <a:lnTo>
                                    <a:pt x="968" y="65"/>
                                  </a:lnTo>
                                  <a:lnTo>
                                    <a:pt x="963" y="56"/>
                                  </a:lnTo>
                                  <a:lnTo>
                                    <a:pt x="959" y="46"/>
                                  </a:lnTo>
                                  <a:lnTo>
                                    <a:pt x="960" y="42"/>
                                  </a:lnTo>
                                  <a:lnTo>
                                    <a:pt x="964" y="40"/>
                                  </a:lnTo>
                                  <a:lnTo>
                                    <a:pt x="970" y="39"/>
                                  </a:lnTo>
                                  <a:lnTo>
                                    <a:pt x="975" y="37"/>
                                  </a:lnTo>
                                  <a:lnTo>
                                    <a:pt x="982" y="42"/>
                                  </a:lnTo>
                                  <a:lnTo>
                                    <a:pt x="986" y="46"/>
                                  </a:lnTo>
                                  <a:lnTo>
                                    <a:pt x="988" y="54"/>
                                  </a:lnTo>
                                  <a:lnTo>
                                    <a:pt x="992" y="62"/>
                                  </a:lnTo>
                                  <a:lnTo>
                                    <a:pt x="997" y="69"/>
                                  </a:lnTo>
                                  <a:lnTo>
                                    <a:pt x="1002" y="71"/>
                                  </a:lnTo>
                                  <a:lnTo>
                                    <a:pt x="1007" y="64"/>
                                  </a:lnTo>
                                  <a:lnTo>
                                    <a:pt x="1005" y="55"/>
                                  </a:lnTo>
                                  <a:lnTo>
                                    <a:pt x="1002" y="46"/>
                                  </a:lnTo>
                                  <a:lnTo>
                                    <a:pt x="998" y="39"/>
                                  </a:lnTo>
                                  <a:lnTo>
                                    <a:pt x="991" y="32"/>
                                  </a:lnTo>
                                  <a:lnTo>
                                    <a:pt x="994" y="26"/>
                                  </a:lnTo>
                                  <a:lnTo>
                                    <a:pt x="1000" y="23"/>
                                  </a:lnTo>
                                  <a:lnTo>
                                    <a:pt x="1006" y="19"/>
                                  </a:lnTo>
                                  <a:lnTo>
                                    <a:pt x="1012" y="16"/>
                                  </a:lnTo>
                                  <a:lnTo>
                                    <a:pt x="1017" y="13"/>
                                  </a:lnTo>
                                  <a:lnTo>
                                    <a:pt x="1024" y="10"/>
                                  </a:lnTo>
                                  <a:lnTo>
                                    <a:pt x="1030" y="6"/>
                                  </a:lnTo>
                                  <a:lnTo>
                                    <a:pt x="1037" y="3"/>
                                  </a:lnTo>
                                  <a:lnTo>
                                    <a:pt x="1043" y="0"/>
                                  </a:lnTo>
                                  <a:lnTo>
                                    <a:pt x="1052" y="2"/>
                                  </a:lnTo>
                                  <a:lnTo>
                                    <a:pt x="1056" y="12"/>
                                  </a:lnTo>
                                  <a:lnTo>
                                    <a:pt x="1061" y="20"/>
                                  </a:lnTo>
                                  <a:lnTo>
                                    <a:pt x="1066" y="30"/>
                                  </a:lnTo>
                                  <a:lnTo>
                                    <a:pt x="1071" y="40"/>
                                  </a:lnTo>
                                  <a:lnTo>
                                    <a:pt x="1063" y="45"/>
                                  </a:lnTo>
                                  <a:lnTo>
                                    <a:pt x="1057" y="52"/>
                                  </a:lnTo>
                                  <a:lnTo>
                                    <a:pt x="1050" y="57"/>
                                  </a:lnTo>
                                  <a:lnTo>
                                    <a:pt x="1042" y="63"/>
                                  </a:lnTo>
                                  <a:lnTo>
                                    <a:pt x="1037" y="71"/>
                                  </a:lnTo>
                                  <a:lnTo>
                                    <a:pt x="1043" y="75"/>
                                  </a:lnTo>
                                  <a:lnTo>
                                    <a:pt x="1048" y="73"/>
                                  </a:lnTo>
                                  <a:lnTo>
                                    <a:pt x="1053" y="71"/>
                                  </a:lnTo>
                                  <a:lnTo>
                                    <a:pt x="1057" y="70"/>
                                  </a:lnTo>
                                  <a:lnTo>
                                    <a:pt x="1060" y="67"/>
                                  </a:lnTo>
                                  <a:lnTo>
                                    <a:pt x="1065" y="65"/>
                                  </a:lnTo>
                                  <a:lnTo>
                                    <a:pt x="1068" y="62"/>
                                  </a:lnTo>
                                  <a:lnTo>
                                    <a:pt x="1071" y="58"/>
                                  </a:lnTo>
                                  <a:lnTo>
                                    <a:pt x="1076" y="55"/>
                                  </a:lnTo>
                                  <a:lnTo>
                                    <a:pt x="1082" y="62"/>
                                  </a:lnTo>
                                  <a:lnTo>
                                    <a:pt x="1084" y="66"/>
                                  </a:lnTo>
                                  <a:lnTo>
                                    <a:pt x="1087" y="70"/>
                                  </a:lnTo>
                                  <a:lnTo>
                                    <a:pt x="1091" y="76"/>
                                  </a:lnTo>
                                  <a:lnTo>
                                    <a:pt x="1094" y="83"/>
                                  </a:lnTo>
                                  <a:lnTo>
                                    <a:pt x="1091" y="86"/>
                                  </a:lnTo>
                                  <a:lnTo>
                                    <a:pt x="1086" y="89"/>
                                  </a:lnTo>
                                  <a:lnTo>
                                    <a:pt x="1081" y="91"/>
                                  </a:lnTo>
                                  <a:lnTo>
                                    <a:pt x="1077" y="92"/>
                                  </a:lnTo>
                                  <a:lnTo>
                                    <a:pt x="1071" y="94"/>
                                  </a:lnTo>
                                  <a:lnTo>
                                    <a:pt x="1067" y="97"/>
                                  </a:lnTo>
                                  <a:lnTo>
                                    <a:pt x="1063" y="99"/>
                                  </a:lnTo>
                                  <a:lnTo>
                                    <a:pt x="1058" y="104"/>
                                  </a:lnTo>
                                  <a:lnTo>
                                    <a:pt x="1057" y="109"/>
                                  </a:lnTo>
                                  <a:lnTo>
                                    <a:pt x="1060" y="112"/>
                                  </a:lnTo>
                                  <a:lnTo>
                                    <a:pt x="1066" y="112"/>
                                  </a:lnTo>
                                  <a:lnTo>
                                    <a:pt x="1070" y="110"/>
                                  </a:lnTo>
                                  <a:lnTo>
                                    <a:pt x="1074" y="109"/>
                                  </a:lnTo>
                                  <a:lnTo>
                                    <a:pt x="1078" y="106"/>
                                  </a:lnTo>
                                  <a:lnTo>
                                    <a:pt x="1082" y="104"/>
                                  </a:lnTo>
                                  <a:lnTo>
                                    <a:pt x="1086" y="102"/>
                                  </a:lnTo>
                                  <a:lnTo>
                                    <a:pt x="1092" y="99"/>
                                  </a:lnTo>
                                  <a:lnTo>
                                    <a:pt x="1098" y="97"/>
                                  </a:lnTo>
                                  <a:lnTo>
                                    <a:pt x="1106" y="105"/>
                                  </a:lnTo>
                                  <a:lnTo>
                                    <a:pt x="1108" y="107"/>
                                  </a:lnTo>
                                  <a:lnTo>
                                    <a:pt x="1109" y="111"/>
                                  </a:lnTo>
                                  <a:lnTo>
                                    <a:pt x="1111" y="116"/>
                                  </a:lnTo>
                                  <a:lnTo>
                                    <a:pt x="1113" y="121"/>
                                  </a:lnTo>
                                  <a:lnTo>
                                    <a:pt x="1108" y="126"/>
                                  </a:lnTo>
                                  <a:lnTo>
                                    <a:pt x="1103" y="132"/>
                                  </a:lnTo>
                                  <a:lnTo>
                                    <a:pt x="1096" y="136"/>
                                  </a:lnTo>
                                  <a:lnTo>
                                    <a:pt x="1090" y="140"/>
                                  </a:lnTo>
                                  <a:lnTo>
                                    <a:pt x="1083" y="144"/>
                                  </a:lnTo>
                                  <a:lnTo>
                                    <a:pt x="1076" y="147"/>
                                  </a:lnTo>
                                  <a:lnTo>
                                    <a:pt x="1067" y="150"/>
                                  </a:lnTo>
                                  <a:lnTo>
                                    <a:pt x="1058" y="153"/>
                                  </a:lnTo>
                                  <a:lnTo>
                                    <a:pt x="1052" y="163"/>
                                  </a:lnTo>
                                  <a:lnTo>
                                    <a:pt x="1058" y="168"/>
                                  </a:lnTo>
                                  <a:lnTo>
                                    <a:pt x="1066" y="165"/>
                                  </a:lnTo>
                                  <a:lnTo>
                                    <a:pt x="1074" y="162"/>
                                  </a:lnTo>
                                  <a:lnTo>
                                    <a:pt x="1082" y="159"/>
                                  </a:lnTo>
                                  <a:lnTo>
                                    <a:pt x="1090" y="156"/>
                                  </a:lnTo>
                                  <a:lnTo>
                                    <a:pt x="1097" y="152"/>
                                  </a:lnTo>
                                  <a:lnTo>
                                    <a:pt x="1105" y="149"/>
                                  </a:lnTo>
                                  <a:lnTo>
                                    <a:pt x="1112" y="145"/>
                                  </a:lnTo>
                                  <a:lnTo>
                                    <a:pt x="1119" y="140"/>
                                  </a:lnTo>
                                  <a:lnTo>
                                    <a:pt x="1127" y="145"/>
                                  </a:lnTo>
                                  <a:lnTo>
                                    <a:pt x="1126" y="159"/>
                                  </a:lnTo>
                                  <a:lnTo>
                                    <a:pt x="1120" y="162"/>
                                  </a:lnTo>
                                  <a:lnTo>
                                    <a:pt x="1111" y="166"/>
                                  </a:lnTo>
                                  <a:lnTo>
                                    <a:pt x="1103" y="171"/>
                                  </a:lnTo>
                                  <a:lnTo>
                                    <a:pt x="1095" y="176"/>
                                  </a:lnTo>
                                  <a:lnTo>
                                    <a:pt x="1100" y="185"/>
                                  </a:lnTo>
                                  <a:lnTo>
                                    <a:pt x="1105" y="184"/>
                                  </a:lnTo>
                                  <a:lnTo>
                                    <a:pt x="1110" y="182"/>
                                  </a:lnTo>
                                  <a:lnTo>
                                    <a:pt x="1114" y="180"/>
                                  </a:lnTo>
                                  <a:lnTo>
                                    <a:pt x="1120" y="178"/>
                                  </a:lnTo>
                                  <a:lnTo>
                                    <a:pt x="1124" y="177"/>
                                  </a:lnTo>
                                  <a:lnTo>
                                    <a:pt x="1130" y="175"/>
                                  </a:lnTo>
                                  <a:lnTo>
                                    <a:pt x="1134" y="173"/>
                                  </a:lnTo>
                                  <a:lnTo>
                                    <a:pt x="1138" y="171"/>
                                  </a:lnTo>
                                  <a:lnTo>
                                    <a:pt x="1142" y="175"/>
                                  </a:lnTo>
                                  <a:lnTo>
                                    <a:pt x="1144" y="178"/>
                                  </a:lnTo>
                                  <a:lnTo>
                                    <a:pt x="1146" y="184"/>
                                  </a:lnTo>
                                  <a:lnTo>
                                    <a:pt x="1149" y="190"/>
                                  </a:lnTo>
                                  <a:lnTo>
                                    <a:pt x="1144" y="198"/>
                                  </a:lnTo>
                                  <a:lnTo>
                                    <a:pt x="1139" y="199"/>
                                  </a:lnTo>
                                  <a:lnTo>
                                    <a:pt x="1135" y="201"/>
                                  </a:lnTo>
                                  <a:lnTo>
                                    <a:pt x="1132" y="203"/>
                                  </a:lnTo>
                                  <a:lnTo>
                                    <a:pt x="1127" y="206"/>
                                  </a:lnTo>
                                  <a:lnTo>
                                    <a:pt x="1122" y="217"/>
                                  </a:lnTo>
                                  <a:lnTo>
                                    <a:pt x="1126" y="221"/>
                                  </a:lnTo>
                                  <a:lnTo>
                                    <a:pt x="1133" y="218"/>
                                  </a:lnTo>
                                  <a:lnTo>
                                    <a:pt x="1140" y="215"/>
                                  </a:lnTo>
                                  <a:lnTo>
                                    <a:pt x="1147" y="212"/>
                                  </a:lnTo>
                                  <a:lnTo>
                                    <a:pt x="1153" y="208"/>
                                  </a:lnTo>
                                  <a:lnTo>
                                    <a:pt x="1160" y="212"/>
                                  </a:lnTo>
                                  <a:lnTo>
                                    <a:pt x="1162" y="215"/>
                                  </a:lnTo>
                                  <a:lnTo>
                                    <a:pt x="1165" y="218"/>
                                  </a:lnTo>
                                  <a:lnTo>
                                    <a:pt x="1167" y="222"/>
                                  </a:lnTo>
                                  <a:lnTo>
                                    <a:pt x="1170" y="227"/>
                                  </a:lnTo>
                                  <a:lnTo>
                                    <a:pt x="1165" y="237"/>
                                  </a:lnTo>
                                  <a:lnTo>
                                    <a:pt x="1159" y="240"/>
                                  </a:lnTo>
                                  <a:lnTo>
                                    <a:pt x="1152" y="243"/>
                                  </a:lnTo>
                                  <a:lnTo>
                                    <a:pt x="1145" y="246"/>
                                  </a:lnTo>
                                  <a:lnTo>
                                    <a:pt x="1138" y="250"/>
                                  </a:lnTo>
                                  <a:lnTo>
                                    <a:pt x="1143" y="258"/>
                                  </a:lnTo>
                                  <a:lnTo>
                                    <a:pt x="1146" y="258"/>
                                  </a:lnTo>
                                  <a:lnTo>
                                    <a:pt x="1150" y="257"/>
                                  </a:lnTo>
                                  <a:lnTo>
                                    <a:pt x="1153" y="256"/>
                                  </a:lnTo>
                                  <a:lnTo>
                                    <a:pt x="1158" y="255"/>
                                  </a:lnTo>
                                  <a:lnTo>
                                    <a:pt x="1162" y="254"/>
                                  </a:lnTo>
                                  <a:lnTo>
                                    <a:pt x="1166" y="253"/>
                                  </a:lnTo>
                                  <a:lnTo>
                                    <a:pt x="1171" y="251"/>
                                  </a:lnTo>
                                  <a:lnTo>
                                    <a:pt x="1175" y="250"/>
                                  </a:lnTo>
                                  <a:lnTo>
                                    <a:pt x="1184" y="254"/>
                                  </a:lnTo>
                                  <a:lnTo>
                                    <a:pt x="1185" y="259"/>
                                  </a:lnTo>
                                  <a:lnTo>
                                    <a:pt x="1187" y="263"/>
                                  </a:lnTo>
                                  <a:lnTo>
                                    <a:pt x="1189" y="266"/>
                                  </a:lnTo>
                                  <a:lnTo>
                                    <a:pt x="1190" y="271"/>
                                  </a:lnTo>
                                  <a:lnTo>
                                    <a:pt x="1187" y="279"/>
                                  </a:lnTo>
                                  <a:lnTo>
                                    <a:pt x="1184" y="281"/>
                                  </a:lnTo>
                                  <a:lnTo>
                                    <a:pt x="1179" y="283"/>
                                  </a:lnTo>
                                  <a:lnTo>
                                    <a:pt x="1173" y="286"/>
                                  </a:lnTo>
                                  <a:lnTo>
                                    <a:pt x="1167" y="291"/>
                                  </a:lnTo>
                                  <a:lnTo>
                                    <a:pt x="1171" y="299"/>
                                  </a:lnTo>
                                  <a:lnTo>
                                    <a:pt x="1178" y="298"/>
                                  </a:lnTo>
                                  <a:lnTo>
                                    <a:pt x="1186" y="295"/>
                                  </a:lnTo>
                                  <a:lnTo>
                                    <a:pt x="1193" y="292"/>
                                  </a:lnTo>
                                  <a:lnTo>
                                    <a:pt x="1202" y="291"/>
                                  </a:lnTo>
                                  <a:lnTo>
                                    <a:pt x="1204" y="295"/>
                                  </a:lnTo>
                                  <a:lnTo>
                                    <a:pt x="1208" y="301"/>
                                  </a:lnTo>
                                  <a:lnTo>
                                    <a:pt x="1210" y="306"/>
                                  </a:lnTo>
                                  <a:lnTo>
                                    <a:pt x="1213" y="312"/>
                                  </a:lnTo>
                                  <a:lnTo>
                                    <a:pt x="1206" y="322"/>
                                  </a:lnTo>
                                  <a:lnTo>
                                    <a:pt x="1201" y="325"/>
                                  </a:lnTo>
                                  <a:lnTo>
                                    <a:pt x="1197" y="328"/>
                                  </a:lnTo>
                                  <a:lnTo>
                                    <a:pt x="1191" y="331"/>
                                  </a:lnTo>
                                  <a:lnTo>
                                    <a:pt x="1186" y="334"/>
                                  </a:lnTo>
                                  <a:lnTo>
                                    <a:pt x="1180" y="337"/>
                                  </a:lnTo>
                                  <a:lnTo>
                                    <a:pt x="1175" y="341"/>
                                  </a:lnTo>
                                  <a:lnTo>
                                    <a:pt x="1170" y="345"/>
                                  </a:lnTo>
                                  <a:lnTo>
                                    <a:pt x="1163" y="348"/>
                                  </a:lnTo>
                                  <a:lnTo>
                                    <a:pt x="1163" y="362"/>
                                  </a:lnTo>
                                  <a:lnTo>
                                    <a:pt x="1171" y="360"/>
                                  </a:lnTo>
                                  <a:lnTo>
                                    <a:pt x="1177" y="357"/>
                                  </a:lnTo>
                                  <a:lnTo>
                                    <a:pt x="1184" y="352"/>
                                  </a:lnTo>
                                  <a:lnTo>
                                    <a:pt x="1190" y="348"/>
                                  </a:lnTo>
                                  <a:lnTo>
                                    <a:pt x="1196" y="344"/>
                                  </a:lnTo>
                                  <a:lnTo>
                                    <a:pt x="1202" y="339"/>
                                  </a:lnTo>
                                  <a:lnTo>
                                    <a:pt x="1210" y="336"/>
                                  </a:lnTo>
                                  <a:lnTo>
                                    <a:pt x="1217" y="333"/>
                                  </a:lnTo>
                                  <a:lnTo>
                                    <a:pt x="1227" y="338"/>
                                  </a:lnTo>
                                  <a:lnTo>
                                    <a:pt x="1228" y="343"/>
                                  </a:lnTo>
                                  <a:lnTo>
                                    <a:pt x="1230" y="346"/>
                                  </a:lnTo>
                                  <a:lnTo>
                                    <a:pt x="1232" y="349"/>
                                  </a:lnTo>
                                  <a:lnTo>
                                    <a:pt x="1235" y="354"/>
                                  </a:lnTo>
                                  <a:lnTo>
                                    <a:pt x="1231" y="357"/>
                                  </a:lnTo>
                                  <a:lnTo>
                                    <a:pt x="1227" y="360"/>
                                  </a:lnTo>
                                  <a:lnTo>
                                    <a:pt x="1223" y="363"/>
                                  </a:lnTo>
                                  <a:lnTo>
                                    <a:pt x="1216" y="365"/>
                                  </a:lnTo>
                                  <a:lnTo>
                                    <a:pt x="1213" y="368"/>
                                  </a:lnTo>
                                  <a:lnTo>
                                    <a:pt x="1210" y="370"/>
                                  </a:lnTo>
                                  <a:lnTo>
                                    <a:pt x="1205" y="373"/>
                                  </a:lnTo>
                                  <a:lnTo>
                                    <a:pt x="1202" y="376"/>
                                  </a:lnTo>
                                  <a:lnTo>
                                    <a:pt x="1203" y="382"/>
                                  </a:lnTo>
                                  <a:lnTo>
                                    <a:pt x="1209" y="383"/>
                                  </a:lnTo>
                                  <a:lnTo>
                                    <a:pt x="1213" y="382"/>
                                  </a:lnTo>
                                  <a:lnTo>
                                    <a:pt x="1217" y="381"/>
                                  </a:lnTo>
                                  <a:lnTo>
                                    <a:pt x="1223" y="379"/>
                                  </a:lnTo>
                                  <a:lnTo>
                                    <a:pt x="1227" y="377"/>
                                  </a:lnTo>
                                  <a:lnTo>
                                    <a:pt x="1231" y="375"/>
                                  </a:lnTo>
                                  <a:lnTo>
                                    <a:pt x="1236" y="373"/>
                                  </a:lnTo>
                                  <a:lnTo>
                                    <a:pt x="1241" y="371"/>
                                  </a:lnTo>
                                  <a:lnTo>
                                    <a:pt x="1244" y="374"/>
                                  </a:lnTo>
                                  <a:lnTo>
                                    <a:pt x="1248" y="378"/>
                                  </a:lnTo>
                                  <a:lnTo>
                                    <a:pt x="1250" y="384"/>
                                  </a:lnTo>
                                  <a:lnTo>
                                    <a:pt x="1253" y="390"/>
                                  </a:lnTo>
                                  <a:lnTo>
                                    <a:pt x="1244" y="397"/>
                                  </a:lnTo>
                                  <a:lnTo>
                                    <a:pt x="1237" y="402"/>
                                  </a:lnTo>
                                  <a:lnTo>
                                    <a:pt x="1230" y="405"/>
                                  </a:lnTo>
                                  <a:lnTo>
                                    <a:pt x="1225" y="410"/>
                                  </a:lnTo>
                                  <a:lnTo>
                                    <a:pt x="1222" y="415"/>
                                  </a:lnTo>
                                  <a:lnTo>
                                    <a:pt x="1229" y="419"/>
                                  </a:lnTo>
                                  <a:lnTo>
                                    <a:pt x="1236" y="417"/>
                                  </a:lnTo>
                                  <a:lnTo>
                                    <a:pt x="1243" y="415"/>
                                  </a:lnTo>
                                  <a:lnTo>
                                    <a:pt x="1250" y="412"/>
                                  </a:lnTo>
                                  <a:lnTo>
                                    <a:pt x="1256" y="406"/>
                                  </a:lnTo>
                                  <a:lnTo>
                                    <a:pt x="1263" y="411"/>
                                  </a:lnTo>
                                  <a:lnTo>
                                    <a:pt x="1265" y="413"/>
                                  </a:lnTo>
                                  <a:lnTo>
                                    <a:pt x="1266" y="418"/>
                                  </a:lnTo>
                                  <a:lnTo>
                                    <a:pt x="1268" y="423"/>
                                  </a:lnTo>
                                  <a:lnTo>
                                    <a:pt x="1272" y="426"/>
                                  </a:lnTo>
                                  <a:lnTo>
                                    <a:pt x="1268" y="436"/>
                                  </a:lnTo>
                                  <a:lnTo>
                                    <a:pt x="1263" y="440"/>
                                  </a:lnTo>
                                  <a:lnTo>
                                    <a:pt x="1255" y="444"/>
                                  </a:lnTo>
                                  <a:lnTo>
                                    <a:pt x="1249" y="449"/>
                                  </a:lnTo>
                                  <a:lnTo>
                                    <a:pt x="1243" y="456"/>
                                  </a:lnTo>
                                  <a:lnTo>
                                    <a:pt x="1249" y="462"/>
                                  </a:lnTo>
                                  <a:lnTo>
                                    <a:pt x="1253" y="462"/>
                                  </a:lnTo>
                                  <a:lnTo>
                                    <a:pt x="1257" y="459"/>
                                  </a:lnTo>
                                  <a:lnTo>
                                    <a:pt x="1262" y="458"/>
                                  </a:lnTo>
                                  <a:lnTo>
                                    <a:pt x="1265" y="455"/>
                                  </a:lnTo>
                                  <a:lnTo>
                                    <a:pt x="1268" y="453"/>
                                  </a:lnTo>
                                  <a:lnTo>
                                    <a:pt x="1271" y="451"/>
                                  </a:lnTo>
                                  <a:lnTo>
                                    <a:pt x="1276" y="449"/>
                                  </a:lnTo>
                                  <a:lnTo>
                                    <a:pt x="1281" y="447"/>
                                  </a:lnTo>
                                  <a:lnTo>
                                    <a:pt x="1286" y="455"/>
                                  </a:lnTo>
                                  <a:lnTo>
                                    <a:pt x="1291" y="464"/>
                                  </a:lnTo>
                                  <a:lnTo>
                                    <a:pt x="1296" y="474"/>
                                  </a:lnTo>
                                  <a:lnTo>
                                    <a:pt x="1302" y="484"/>
                                  </a:lnTo>
                                  <a:lnTo>
                                    <a:pt x="1295" y="492"/>
                                  </a:lnTo>
                                  <a:lnTo>
                                    <a:pt x="1291" y="495"/>
                                  </a:lnTo>
                                  <a:lnTo>
                                    <a:pt x="1286" y="497"/>
                                  </a:lnTo>
                                  <a:lnTo>
                                    <a:pt x="1281" y="499"/>
                                  </a:lnTo>
                                  <a:lnTo>
                                    <a:pt x="1275" y="503"/>
                                  </a:lnTo>
                                  <a:lnTo>
                                    <a:pt x="1266" y="511"/>
                                  </a:lnTo>
                                  <a:lnTo>
                                    <a:pt x="1270" y="516"/>
                                  </a:lnTo>
                                  <a:lnTo>
                                    <a:pt x="1276" y="516"/>
                                  </a:lnTo>
                                  <a:lnTo>
                                    <a:pt x="1280" y="515"/>
                                  </a:lnTo>
                                  <a:lnTo>
                                    <a:pt x="1284" y="512"/>
                                  </a:lnTo>
                                  <a:lnTo>
                                    <a:pt x="1289" y="510"/>
                                  </a:lnTo>
                                  <a:lnTo>
                                    <a:pt x="1293" y="509"/>
                                  </a:lnTo>
                                  <a:lnTo>
                                    <a:pt x="1297" y="507"/>
                                  </a:lnTo>
                                  <a:lnTo>
                                    <a:pt x="1303" y="505"/>
                                  </a:lnTo>
                                  <a:lnTo>
                                    <a:pt x="1308" y="503"/>
                                  </a:lnTo>
                                  <a:lnTo>
                                    <a:pt x="1312" y="508"/>
                                  </a:lnTo>
                                  <a:lnTo>
                                    <a:pt x="1317" y="515"/>
                                  </a:lnTo>
                                  <a:lnTo>
                                    <a:pt x="1320" y="521"/>
                                  </a:lnTo>
                                  <a:lnTo>
                                    <a:pt x="1324" y="528"/>
                                  </a:lnTo>
                                  <a:lnTo>
                                    <a:pt x="1323" y="537"/>
                                  </a:lnTo>
                                  <a:lnTo>
                                    <a:pt x="1318" y="539"/>
                                  </a:lnTo>
                                  <a:lnTo>
                                    <a:pt x="1314" y="542"/>
                                  </a:lnTo>
                                  <a:lnTo>
                                    <a:pt x="1308" y="545"/>
                                  </a:lnTo>
                                  <a:lnTo>
                                    <a:pt x="1302" y="547"/>
                                  </a:lnTo>
                                  <a:lnTo>
                                    <a:pt x="1295" y="554"/>
                                  </a:lnTo>
                                  <a:lnTo>
                                    <a:pt x="1290" y="557"/>
                                  </a:lnTo>
                                  <a:lnTo>
                                    <a:pt x="1283" y="561"/>
                                  </a:lnTo>
                                  <a:lnTo>
                                    <a:pt x="1276" y="564"/>
                                  </a:lnTo>
                                  <a:lnTo>
                                    <a:pt x="1268" y="570"/>
                                  </a:lnTo>
                                  <a:lnTo>
                                    <a:pt x="1266" y="581"/>
                                  </a:lnTo>
                                  <a:lnTo>
                                    <a:pt x="1272" y="583"/>
                                  </a:lnTo>
                                  <a:lnTo>
                                    <a:pt x="1280" y="580"/>
                                  </a:lnTo>
                                  <a:lnTo>
                                    <a:pt x="1286" y="575"/>
                                  </a:lnTo>
                                  <a:lnTo>
                                    <a:pt x="1293" y="571"/>
                                  </a:lnTo>
                                  <a:lnTo>
                                    <a:pt x="1301" y="567"/>
                                  </a:lnTo>
                                  <a:lnTo>
                                    <a:pt x="1307" y="562"/>
                                  </a:lnTo>
                                  <a:lnTo>
                                    <a:pt x="1315" y="558"/>
                                  </a:lnTo>
                                  <a:lnTo>
                                    <a:pt x="1323" y="554"/>
                                  </a:lnTo>
                                  <a:lnTo>
                                    <a:pt x="1332" y="550"/>
                                  </a:lnTo>
                                  <a:lnTo>
                                    <a:pt x="1336" y="554"/>
                                  </a:lnTo>
                                  <a:lnTo>
                                    <a:pt x="1338" y="557"/>
                                  </a:lnTo>
                                  <a:lnTo>
                                    <a:pt x="1341" y="560"/>
                                  </a:lnTo>
                                  <a:lnTo>
                                    <a:pt x="1342" y="564"/>
                                  </a:lnTo>
                                  <a:lnTo>
                                    <a:pt x="1344" y="570"/>
                                  </a:lnTo>
                                  <a:lnTo>
                                    <a:pt x="1338" y="577"/>
                                  </a:lnTo>
                                  <a:lnTo>
                                    <a:pt x="1331" y="581"/>
                                  </a:lnTo>
                                  <a:lnTo>
                                    <a:pt x="1324" y="584"/>
                                  </a:lnTo>
                                  <a:lnTo>
                                    <a:pt x="1319" y="588"/>
                                  </a:lnTo>
                                  <a:lnTo>
                                    <a:pt x="1312" y="594"/>
                                  </a:lnTo>
                                  <a:lnTo>
                                    <a:pt x="1315" y="598"/>
                                  </a:lnTo>
                                  <a:lnTo>
                                    <a:pt x="1323" y="601"/>
                                  </a:lnTo>
                                  <a:lnTo>
                                    <a:pt x="1329" y="597"/>
                                  </a:lnTo>
                                  <a:lnTo>
                                    <a:pt x="1335" y="594"/>
                                  </a:lnTo>
                                  <a:lnTo>
                                    <a:pt x="1343" y="590"/>
                                  </a:lnTo>
                                  <a:lnTo>
                                    <a:pt x="1350" y="586"/>
                                  </a:lnTo>
                                  <a:lnTo>
                                    <a:pt x="1354" y="588"/>
                                  </a:lnTo>
                                  <a:lnTo>
                                    <a:pt x="1357" y="594"/>
                                  </a:lnTo>
                                  <a:lnTo>
                                    <a:pt x="1359" y="600"/>
                                  </a:lnTo>
                                  <a:lnTo>
                                    <a:pt x="1362" y="604"/>
                                  </a:lnTo>
                                  <a:lnTo>
                                    <a:pt x="1359" y="611"/>
                                  </a:lnTo>
                                  <a:lnTo>
                                    <a:pt x="1352" y="613"/>
                                  </a:lnTo>
                                  <a:lnTo>
                                    <a:pt x="1346" y="616"/>
                                  </a:lnTo>
                                  <a:lnTo>
                                    <a:pt x="1339" y="620"/>
                                  </a:lnTo>
                                  <a:lnTo>
                                    <a:pt x="1332" y="624"/>
                                  </a:lnTo>
                                  <a:lnTo>
                                    <a:pt x="1327" y="632"/>
                                  </a:lnTo>
                                  <a:lnTo>
                                    <a:pt x="1330" y="637"/>
                                  </a:lnTo>
                                  <a:lnTo>
                                    <a:pt x="1334" y="637"/>
                                  </a:lnTo>
                                  <a:lnTo>
                                    <a:pt x="1339" y="636"/>
                                  </a:lnTo>
                                  <a:lnTo>
                                    <a:pt x="1344" y="634"/>
                                  </a:lnTo>
                                  <a:lnTo>
                                    <a:pt x="1348" y="631"/>
                                  </a:lnTo>
                                  <a:lnTo>
                                    <a:pt x="1354" y="629"/>
                                  </a:lnTo>
                                  <a:lnTo>
                                    <a:pt x="1358" y="627"/>
                                  </a:lnTo>
                                  <a:lnTo>
                                    <a:pt x="1362" y="625"/>
                                  </a:lnTo>
                                  <a:lnTo>
                                    <a:pt x="1367" y="623"/>
                                  </a:lnTo>
                                  <a:lnTo>
                                    <a:pt x="1375" y="627"/>
                                  </a:lnTo>
                                  <a:lnTo>
                                    <a:pt x="1376" y="631"/>
                                  </a:lnTo>
                                  <a:lnTo>
                                    <a:pt x="1378" y="635"/>
                                  </a:lnTo>
                                  <a:lnTo>
                                    <a:pt x="1381" y="638"/>
                                  </a:lnTo>
                                  <a:lnTo>
                                    <a:pt x="1383" y="643"/>
                                  </a:lnTo>
                                  <a:lnTo>
                                    <a:pt x="1376" y="649"/>
                                  </a:lnTo>
                                  <a:lnTo>
                                    <a:pt x="1368" y="655"/>
                                  </a:lnTo>
                                  <a:lnTo>
                                    <a:pt x="1359" y="661"/>
                                  </a:lnTo>
                                  <a:lnTo>
                                    <a:pt x="1351" y="666"/>
                                  </a:lnTo>
                                  <a:lnTo>
                                    <a:pt x="1356" y="678"/>
                                  </a:lnTo>
                                  <a:lnTo>
                                    <a:pt x="1359" y="676"/>
                                  </a:lnTo>
                                  <a:lnTo>
                                    <a:pt x="1362" y="673"/>
                                  </a:lnTo>
                                  <a:lnTo>
                                    <a:pt x="1365" y="670"/>
                                  </a:lnTo>
                                  <a:lnTo>
                                    <a:pt x="1371" y="668"/>
                                  </a:lnTo>
                                  <a:lnTo>
                                    <a:pt x="1375" y="667"/>
                                  </a:lnTo>
                                  <a:lnTo>
                                    <a:pt x="1380" y="665"/>
                                  </a:lnTo>
                                  <a:lnTo>
                                    <a:pt x="1384" y="662"/>
                                  </a:lnTo>
                                  <a:lnTo>
                                    <a:pt x="1388" y="660"/>
                                  </a:lnTo>
                                  <a:lnTo>
                                    <a:pt x="1396" y="667"/>
                                  </a:lnTo>
                                  <a:lnTo>
                                    <a:pt x="1398" y="675"/>
                                  </a:lnTo>
                                  <a:lnTo>
                                    <a:pt x="1401" y="680"/>
                                  </a:lnTo>
                                  <a:lnTo>
                                    <a:pt x="1405" y="687"/>
                                  </a:lnTo>
                                  <a:lnTo>
                                    <a:pt x="1410" y="695"/>
                                  </a:lnTo>
                                  <a:lnTo>
                                    <a:pt x="1408" y="700"/>
                                  </a:lnTo>
                                  <a:lnTo>
                                    <a:pt x="1402" y="704"/>
                                  </a:lnTo>
                                  <a:lnTo>
                                    <a:pt x="1397" y="706"/>
                                  </a:lnTo>
                                  <a:lnTo>
                                    <a:pt x="1389" y="708"/>
                                  </a:lnTo>
                                  <a:lnTo>
                                    <a:pt x="1383" y="713"/>
                                  </a:lnTo>
                                  <a:lnTo>
                                    <a:pt x="1377" y="718"/>
                                  </a:lnTo>
                                  <a:lnTo>
                                    <a:pt x="1383" y="724"/>
                                  </a:lnTo>
                                  <a:lnTo>
                                    <a:pt x="1388" y="723"/>
                                  </a:lnTo>
                                  <a:lnTo>
                                    <a:pt x="1396" y="721"/>
                                  </a:lnTo>
                                  <a:lnTo>
                                    <a:pt x="1403" y="719"/>
                                  </a:lnTo>
                                  <a:lnTo>
                                    <a:pt x="1410" y="715"/>
                                  </a:lnTo>
                                  <a:lnTo>
                                    <a:pt x="1418" y="716"/>
                                  </a:lnTo>
                                  <a:lnTo>
                                    <a:pt x="1422" y="720"/>
                                  </a:lnTo>
                                  <a:lnTo>
                                    <a:pt x="1424" y="724"/>
                                  </a:lnTo>
                                  <a:lnTo>
                                    <a:pt x="1426" y="730"/>
                                  </a:lnTo>
                                  <a:lnTo>
                                    <a:pt x="1429" y="737"/>
                                  </a:lnTo>
                                  <a:lnTo>
                                    <a:pt x="1424" y="741"/>
                                  </a:lnTo>
                                  <a:lnTo>
                                    <a:pt x="1417" y="744"/>
                                  </a:lnTo>
                                  <a:lnTo>
                                    <a:pt x="1411" y="748"/>
                                  </a:lnTo>
                                  <a:lnTo>
                                    <a:pt x="1403" y="753"/>
                                  </a:lnTo>
                                  <a:lnTo>
                                    <a:pt x="1397" y="757"/>
                                  </a:lnTo>
                                  <a:lnTo>
                                    <a:pt x="1389" y="760"/>
                                  </a:lnTo>
                                  <a:lnTo>
                                    <a:pt x="1382" y="764"/>
                                  </a:lnTo>
                                  <a:lnTo>
                                    <a:pt x="1375" y="769"/>
                                  </a:lnTo>
                                  <a:lnTo>
                                    <a:pt x="1378" y="782"/>
                                  </a:lnTo>
                                  <a:lnTo>
                                    <a:pt x="1386" y="778"/>
                                  </a:lnTo>
                                  <a:lnTo>
                                    <a:pt x="1393" y="775"/>
                                  </a:lnTo>
                                  <a:lnTo>
                                    <a:pt x="1399" y="772"/>
                                  </a:lnTo>
                                  <a:lnTo>
                                    <a:pt x="1405" y="768"/>
                                  </a:lnTo>
                                  <a:lnTo>
                                    <a:pt x="1412" y="764"/>
                                  </a:lnTo>
                                  <a:lnTo>
                                    <a:pt x="1418" y="761"/>
                                  </a:lnTo>
                                  <a:lnTo>
                                    <a:pt x="1426" y="758"/>
                                  </a:lnTo>
                                  <a:lnTo>
                                    <a:pt x="1434" y="755"/>
                                  </a:lnTo>
                                  <a:lnTo>
                                    <a:pt x="1438" y="756"/>
                                  </a:lnTo>
                                  <a:lnTo>
                                    <a:pt x="1442" y="760"/>
                                  </a:lnTo>
                                  <a:lnTo>
                                    <a:pt x="1444" y="764"/>
                                  </a:lnTo>
                                  <a:lnTo>
                                    <a:pt x="1447" y="770"/>
                                  </a:lnTo>
                                  <a:lnTo>
                                    <a:pt x="1450" y="775"/>
                                  </a:lnTo>
                                  <a:lnTo>
                                    <a:pt x="1442" y="785"/>
                                  </a:lnTo>
                                  <a:lnTo>
                                    <a:pt x="1437" y="788"/>
                                  </a:lnTo>
                                  <a:lnTo>
                                    <a:pt x="1429" y="790"/>
                                  </a:lnTo>
                                  <a:lnTo>
                                    <a:pt x="1423" y="794"/>
                                  </a:lnTo>
                                  <a:lnTo>
                                    <a:pt x="1416" y="799"/>
                                  </a:lnTo>
                                  <a:lnTo>
                                    <a:pt x="1415" y="804"/>
                                  </a:lnTo>
                                  <a:lnTo>
                                    <a:pt x="1421" y="809"/>
                                  </a:lnTo>
                                  <a:lnTo>
                                    <a:pt x="1429" y="807"/>
                                  </a:lnTo>
                                  <a:lnTo>
                                    <a:pt x="1438" y="803"/>
                                  </a:lnTo>
                                  <a:lnTo>
                                    <a:pt x="1444" y="799"/>
                                  </a:lnTo>
                                  <a:lnTo>
                                    <a:pt x="1452" y="795"/>
                                  </a:lnTo>
                                  <a:lnTo>
                                    <a:pt x="1462" y="797"/>
                                  </a:lnTo>
                                  <a:lnTo>
                                    <a:pt x="1467" y="809"/>
                                  </a:lnTo>
                                  <a:lnTo>
                                    <a:pt x="1464" y="818"/>
                                  </a:lnTo>
                                  <a:lnTo>
                                    <a:pt x="1452" y="823"/>
                                  </a:lnTo>
                                  <a:lnTo>
                                    <a:pt x="1450" y="825"/>
                                  </a:lnTo>
                                  <a:lnTo>
                                    <a:pt x="1447" y="827"/>
                                  </a:lnTo>
                                  <a:lnTo>
                                    <a:pt x="1443" y="831"/>
                                  </a:lnTo>
                                  <a:lnTo>
                                    <a:pt x="1440" y="836"/>
                                  </a:lnTo>
                                  <a:lnTo>
                                    <a:pt x="1450" y="841"/>
                                  </a:lnTo>
                                  <a:lnTo>
                                    <a:pt x="1454" y="838"/>
                                  </a:lnTo>
                                  <a:lnTo>
                                    <a:pt x="1458" y="836"/>
                                  </a:lnTo>
                                  <a:lnTo>
                                    <a:pt x="1465" y="833"/>
                                  </a:lnTo>
                                  <a:lnTo>
                                    <a:pt x="1471" y="830"/>
                                  </a:lnTo>
                                  <a:lnTo>
                                    <a:pt x="1480" y="834"/>
                                  </a:lnTo>
                                  <a:lnTo>
                                    <a:pt x="1482" y="839"/>
                                  </a:lnTo>
                                  <a:lnTo>
                                    <a:pt x="1484" y="843"/>
                                  </a:lnTo>
                                  <a:lnTo>
                                    <a:pt x="1488" y="849"/>
                                  </a:lnTo>
                                  <a:lnTo>
                                    <a:pt x="1489" y="855"/>
                                  </a:lnTo>
                                  <a:lnTo>
                                    <a:pt x="1483" y="858"/>
                                  </a:lnTo>
                                  <a:lnTo>
                                    <a:pt x="1477" y="862"/>
                                  </a:lnTo>
                                  <a:lnTo>
                                    <a:pt x="1470" y="865"/>
                                  </a:lnTo>
                                  <a:lnTo>
                                    <a:pt x="1464" y="869"/>
                                  </a:lnTo>
                                  <a:lnTo>
                                    <a:pt x="1464" y="877"/>
                                  </a:lnTo>
                                  <a:lnTo>
                                    <a:pt x="1480" y="877"/>
                                  </a:lnTo>
                                  <a:lnTo>
                                    <a:pt x="1482" y="875"/>
                                  </a:lnTo>
                                  <a:lnTo>
                                    <a:pt x="1487" y="874"/>
                                  </a:lnTo>
                                  <a:lnTo>
                                    <a:pt x="1491" y="871"/>
                                  </a:lnTo>
                                  <a:lnTo>
                                    <a:pt x="1496" y="869"/>
                                  </a:lnTo>
                                  <a:lnTo>
                                    <a:pt x="1501" y="875"/>
                                  </a:lnTo>
                                  <a:lnTo>
                                    <a:pt x="1504" y="880"/>
                                  </a:lnTo>
                                  <a:lnTo>
                                    <a:pt x="1507" y="888"/>
                                  </a:lnTo>
                                  <a:lnTo>
                                    <a:pt x="1510" y="895"/>
                                  </a:lnTo>
                                  <a:lnTo>
                                    <a:pt x="1507" y="903"/>
                                  </a:lnTo>
                                  <a:lnTo>
                                    <a:pt x="1503" y="905"/>
                                  </a:lnTo>
                                  <a:lnTo>
                                    <a:pt x="1499" y="907"/>
                                  </a:lnTo>
                                  <a:lnTo>
                                    <a:pt x="1492" y="910"/>
                                  </a:lnTo>
                                  <a:lnTo>
                                    <a:pt x="1486" y="914"/>
                                  </a:lnTo>
                                  <a:lnTo>
                                    <a:pt x="1478" y="922"/>
                                  </a:lnTo>
                                  <a:lnTo>
                                    <a:pt x="1482" y="927"/>
                                  </a:lnTo>
                                  <a:lnTo>
                                    <a:pt x="1490" y="924"/>
                                  </a:lnTo>
                                  <a:lnTo>
                                    <a:pt x="1499" y="921"/>
                                  </a:lnTo>
                                  <a:lnTo>
                                    <a:pt x="1506" y="917"/>
                                  </a:lnTo>
                                  <a:lnTo>
                                    <a:pt x="1514" y="914"/>
                                  </a:lnTo>
                                  <a:lnTo>
                                    <a:pt x="1523" y="918"/>
                                  </a:lnTo>
                                  <a:lnTo>
                                    <a:pt x="1526" y="923"/>
                                  </a:lnTo>
                                  <a:lnTo>
                                    <a:pt x="1529" y="929"/>
                                  </a:lnTo>
                                  <a:lnTo>
                                    <a:pt x="1531" y="934"/>
                                  </a:lnTo>
                                  <a:lnTo>
                                    <a:pt x="1533" y="941"/>
                                  </a:lnTo>
                                  <a:lnTo>
                                    <a:pt x="1526" y="945"/>
                                  </a:lnTo>
                                  <a:lnTo>
                                    <a:pt x="1519" y="948"/>
                                  </a:lnTo>
                                  <a:lnTo>
                                    <a:pt x="1512" y="951"/>
                                  </a:lnTo>
                                  <a:lnTo>
                                    <a:pt x="1505" y="955"/>
                                  </a:lnTo>
                                  <a:lnTo>
                                    <a:pt x="1497" y="958"/>
                                  </a:lnTo>
                                  <a:lnTo>
                                    <a:pt x="1491" y="962"/>
                                  </a:lnTo>
                                  <a:lnTo>
                                    <a:pt x="1483" y="966"/>
                                  </a:lnTo>
                                  <a:lnTo>
                                    <a:pt x="1477" y="971"/>
                                  </a:lnTo>
                                  <a:lnTo>
                                    <a:pt x="1482" y="980"/>
                                  </a:lnTo>
                                  <a:lnTo>
                                    <a:pt x="1493" y="977"/>
                                  </a:lnTo>
                                  <a:lnTo>
                                    <a:pt x="1497" y="974"/>
                                  </a:lnTo>
                                  <a:lnTo>
                                    <a:pt x="1503" y="972"/>
                                  </a:lnTo>
                                  <a:lnTo>
                                    <a:pt x="1508" y="969"/>
                                  </a:lnTo>
                                  <a:lnTo>
                                    <a:pt x="1514" y="967"/>
                                  </a:lnTo>
                                  <a:lnTo>
                                    <a:pt x="1520" y="963"/>
                                  </a:lnTo>
                                  <a:lnTo>
                                    <a:pt x="1526" y="960"/>
                                  </a:lnTo>
                                  <a:lnTo>
                                    <a:pt x="1531" y="957"/>
                                  </a:lnTo>
                                  <a:lnTo>
                                    <a:pt x="1536" y="954"/>
                                  </a:lnTo>
                                  <a:lnTo>
                                    <a:pt x="1542" y="956"/>
                                  </a:lnTo>
                                  <a:lnTo>
                                    <a:pt x="1545" y="959"/>
                                  </a:lnTo>
                                  <a:lnTo>
                                    <a:pt x="1547" y="966"/>
                                  </a:lnTo>
                                  <a:lnTo>
                                    <a:pt x="1549" y="971"/>
                                  </a:lnTo>
                                  <a:lnTo>
                                    <a:pt x="1542" y="980"/>
                                  </a:lnTo>
                                  <a:lnTo>
                                    <a:pt x="1536" y="981"/>
                                  </a:lnTo>
                                  <a:lnTo>
                                    <a:pt x="1530" y="981"/>
                                  </a:lnTo>
                                  <a:lnTo>
                                    <a:pt x="1524" y="983"/>
                                  </a:lnTo>
                                  <a:lnTo>
                                    <a:pt x="1520" y="986"/>
                                  </a:lnTo>
                                  <a:lnTo>
                                    <a:pt x="1518" y="994"/>
                                  </a:lnTo>
                                  <a:lnTo>
                                    <a:pt x="1523" y="996"/>
                                  </a:lnTo>
                                  <a:lnTo>
                                    <a:pt x="1531" y="995"/>
                                  </a:lnTo>
                                  <a:lnTo>
                                    <a:pt x="1537" y="993"/>
                                  </a:lnTo>
                                  <a:lnTo>
                                    <a:pt x="1543" y="989"/>
                                  </a:lnTo>
                                  <a:lnTo>
                                    <a:pt x="1550" y="986"/>
                                  </a:lnTo>
                                  <a:lnTo>
                                    <a:pt x="1560" y="989"/>
                                  </a:lnTo>
                                  <a:lnTo>
                                    <a:pt x="1561" y="994"/>
                                  </a:lnTo>
                                  <a:lnTo>
                                    <a:pt x="1565" y="997"/>
                                  </a:lnTo>
                                  <a:lnTo>
                                    <a:pt x="1567" y="1001"/>
                                  </a:lnTo>
                                  <a:lnTo>
                                    <a:pt x="1569" y="1007"/>
                                  </a:lnTo>
                                  <a:lnTo>
                                    <a:pt x="1565" y="1015"/>
                                  </a:lnTo>
                                  <a:lnTo>
                                    <a:pt x="1559" y="1016"/>
                                  </a:lnTo>
                                  <a:lnTo>
                                    <a:pt x="1554" y="1019"/>
                                  </a:lnTo>
                                  <a:lnTo>
                                    <a:pt x="1549" y="1022"/>
                                  </a:lnTo>
                                  <a:lnTo>
                                    <a:pt x="1544" y="1025"/>
                                  </a:lnTo>
                                  <a:lnTo>
                                    <a:pt x="1546" y="1037"/>
                                  </a:lnTo>
                                  <a:lnTo>
                                    <a:pt x="1558" y="1033"/>
                                  </a:lnTo>
                                  <a:lnTo>
                                    <a:pt x="1566" y="1029"/>
                                  </a:lnTo>
                                  <a:lnTo>
                                    <a:pt x="1571" y="1026"/>
                                  </a:lnTo>
                                  <a:lnTo>
                                    <a:pt x="1576" y="1025"/>
                                  </a:lnTo>
                                  <a:lnTo>
                                    <a:pt x="1582" y="1030"/>
                                  </a:lnTo>
                                  <a:lnTo>
                                    <a:pt x="1586" y="1038"/>
                                  </a:lnTo>
                                  <a:lnTo>
                                    <a:pt x="1589" y="1046"/>
                                  </a:lnTo>
                                  <a:lnTo>
                                    <a:pt x="1595" y="1055"/>
                                  </a:lnTo>
                                  <a:lnTo>
                                    <a:pt x="1588" y="1065"/>
                                  </a:lnTo>
                                  <a:lnTo>
                                    <a:pt x="1583" y="1067"/>
                                  </a:lnTo>
                                  <a:lnTo>
                                    <a:pt x="1576" y="1069"/>
                                  </a:lnTo>
                                  <a:lnTo>
                                    <a:pt x="1569" y="1073"/>
                                  </a:lnTo>
                                  <a:lnTo>
                                    <a:pt x="1563" y="1078"/>
                                  </a:lnTo>
                                  <a:lnTo>
                                    <a:pt x="1561" y="1083"/>
                                  </a:lnTo>
                                  <a:lnTo>
                                    <a:pt x="1565" y="1088"/>
                                  </a:lnTo>
                                  <a:lnTo>
                                    <a:pt x="1569" y="1087"/>
                                  </a:lnTo>
                                  <a:lnTo>
                                    <a:pt x="1573" y="1086"/>
                                  </a:lnTo>
                                  <a:lnTo>
                                    <a:pt x="1577" y="1084"/>
                                  </a:lnTo>
                                  <a:lnTo>
                                    <a:pt x="1582" y="1082"/>
                                  </a:lnTo>
                                  <a:lnTo>
                                    <a:pt x="1586" y="1080"/>
                                  </a:lnTo>
                                  <a:lnTo>
                                    <a:pt x="1589" y="1078"/>
                                  </a:lnTo>
                                  <a:lnTo>
                                    <a:pt x="1594" y="1076"/>
                                  </a:lnTo>
                                  <a:lnTo>
                                    <a:pt x="1597" y="1074"/>
                                  </a:lnTo>
                                  <a:lnTo>
                                    <a:pt x="1607" y="1078"/>
                                  </a:lnTo>
                                  <a:lnTo>
                                    <a:pt x="1609" y="1084"/>
                                  </a:lnTo>
                                  <a:lnTo>
                                    <a:pt x="1612" y="1091"/>
                                  </a:lnTo>
                                  <a:lnTo>
                                    <a:pt x="1616" y="1097"/>
                                  </a:lnTo>
                                  <a:lnTo>
                                    <a:pt x="1620" y="1105"/>
                                  </a:lnTo>
                                  <a:lnTo>
                                    <a:pt x="1613" y="1115"/>
                                  </a:lnTo>
                                  <a:lnTo>
                                    <a:pt x="1610" y="1118"/>
                                  </a:lnTo>
                                  <a:lnTo>
                                    <a:pt x="1606" y="1119"/>
                                  </a:lnTo>
                                  <a:lnTo>
                                    <a:pt x="1599" y="1121"/>
                                  </a:lnTo>
                                  <a:lnTo>
                                    <a:pt x="1593" y="1123"/>
                                  </a:lnTo>
                                  <a:lnTo>
                                    <a:pt x="1587" y="1133"/>
                                  </a:lnTo>
                                  <a:lnTo>
                                    <a:pt x="1593" y="1134"/>
                                  </a:lnTo>
                                  <a:lnTo>
                                    <a:pt x="1600" y="1132"/>
                                  </a:lnTo>
                                  <a:lnTo>
                                    <a:pt x="1609" y="1130"/>
                                  </a:lnTo>
                                  <a:lnTo>
                                    <a:pt x="1616" y="1127"/>
                                  </a:lnTo>
                                  <a:lnTo>
                                    <a:pt x="1624" y="1122"/>
                                  </a:lnTo>
                                  <a:lnTo>
                                    <a:pt x="1633" y="1129"/>
                                  </a:lnTo>
                                  <a:lnTo>
                                    <a:pt x="1635" y="1133"/>
                                  </a:lnTo>
                                  <a:lnTo>
                                    <a:pt x="1638" y="1139"/>
                                  </a:lnTo>
                                  <a:lnTo>
                                    <a:pt x="1640" y="1144"/>
                                  </a:lnTo>
                                  <a:lnTo>
                                    <a:pt x="1642" y="1150"/>
                                  </a:lnTo>
                                  <a:lnTo>
                                    <a:pt x="1639" y="1158"/>
                                  </a:lnTo>
                                  <a:lnTo>
                                    <a:pt x="1636" y="1160"/>
                                  </a:lnTo>
                                  <a:lnTo>
                                    <a:pt x="1633" y="1162"/>
                                  </a:lnTo>
                                  <a:lnTo>
                                    <a:pt x="1628" y="1165"/>
                                  </a:lnTo>
                                  <a:lnTo>
                                    <a:pt x="1625" y="1166"/>
                                  </a:lnTo>
                                  <a:lnTo>
                                    <a:pt x="1621" y="1168"/>
                                  </a:lnTo>
                                  <a:lnTo>
                                    <a:pt x="1616" y="1170"/>
                                  </a:lnTo>
                                  <a:lnTo>
                                    <a:pt x="1611" y="1172"/>
                                  </a:lnTo>
                                  <a:lnTo>
                                    <a:pt x="1607" y="1174"/>
                                  </a:lnTo>
                                  <a:lnTo>
                                    <a:pt x="1603" y="1176"/>
                                  </a:lnTo>
                                  <a:lnTo>
                                    <a:pt x="1600" y="1179"/>
                                  </a:lnTo>
                                  <a:lnTo>
                                    <a:pt x="1596" y="1182"/>
                                  </a:lnTo>
                                  <a:lnTo>
                                    <a:pt x="1593" y="1186"/>
                                  </a:lnTo>
                                  <a:lnTo>
                                    <a:pt x="1597" y="1193"/>
                                  </a:lnTo>
                                  <a:lnTo>
                                    <a:pt x="1603" y="1190"/>
                                  </a:lnTo>
                                  <a:lnTo>
                                    <a:pt x="1610" y="1187"/>
                                  </a:lnTo>
                                  <a:lnTo>
                                    <a:pt x="1616" y="1185"/>
                                  </a:lnTo>
                                  <a:lnTo>
                                    <a:pt x="1623" y="1182"/>
                                  </a:lnTo>
                                  <a:lnTo>
                                    <a:pt x="1629" y="1180"/>
                                  </a:lnTo>
                                  <a:lnTo>
                                    <a:pt x="1635" y="1176"/>
                                  </a:lnTo>
                                  <a:lnTo>
                                    <a:pt x="1641" y="1173"/>
                                  </a:lnTo>
                                  <a:lnTo>
                                    <a:pt x="1647" y="1169"/>
                                  </a:lnTo>
                                  <a:lnTo>
                                    <a:pt x="1652" y="1170"/>
                                  </a:lnTo>
                                  <a:lnTo>
                                    <a:pt x="1655" y="1174"/>
                                  </a:lnTo>
                                  <a:lnTo>
                                    <a:pt x="1659" y="1180"/>
                                  </a:lnTo>
                                  <a:lnTo>
                                    <a:pt x="1661" y="1185"/>
                                  </a:lnTo>
                                  <a:lnTo>
                                    <a:pt x="1664" y="1190"/>
                                  </a:lnTo>
                                  <a:lnTo>
                                    <a:pt x="1663" y="1196"/>
                                  </a:lnTo>
                                  <a:lnTo>
                                    <a:pt x="1656" y="1200"/>
                                  </a:lnTo>
                                  <a:lnTo>
                                    <a:pt x="1649" y="1203"/>
                                  </a:lnTo>
                                  <a:lnTo>
                                    <a:pt x="1640" y="1208"/>
                                  </a:lnTo>
                                  <a:lnTo>
                                    <a:pt x="1634" y="1214"/>
                                  </a:lnTo>
                                  <a:lnTo>
                                    <a:pt x="1639" y="1220"/>
                                  </a:lnTo>
                                  <a:lnTo>
                                    <a:pt x="1650" y="1217"/>
                                  </a:lnTo>
                                  <a:lnTo>
                                    <a:pt x="1654" y="1216"/>
                                  </a:lnTo>
                                  <a:lnTo>
                                    <a:pt x="1659" y="1214"/>
                                  </a:lnTo>
                                  <a:lnTo>
                                    <a:pt x="1662" y="1212"/>
                                  </a:lnTo>
                                  <a:lnTo>
                                    <a:pt x="1666" y="1209"/>
                                  </a:lnTo>
                                  <a:lnTo>
                                    <a:pt x="1675" y="1213"/>
                                  </a:lnTo>
                                  <a:lnTo>
                                    <a:pt x="1678" y="1216"/>
                                  </a:lnTo>
                                  <a:lnTo>
                                    <a:pt x="1680" y="1222"/>
                                  </a:lnTo>
                                  <a:lnTo>
                                    <a:pt x="1682" y="1228"/>
                                  </a:lnTo>
                                  <a:lnTo>
                                    <a:pt x="1687" y="1234"/>
                                  </a:lnTo>
                                  <a:lnTo>
                                    <a:pt x="1681" y="1239"/>
                                  </a:lnTo>
                                  <a:lnTo>
                                    <a:pt x="1673" y="1242"/>
                                  </a:lnTo>
                                  <a:lnTo>
                                    <a:pt x="1664" y="1245"/>
                                  </a:lnTo>
                                  <a:lnTo>
                                    <a:pt x="1658" y="1251"/>
                                  </a:lnTo>
                                  <a:lnTo>
                                    <a:pt x="1663" y="1260"/>
                                  </a:lnTo>
                                  <a:lnTo>
                                    <a:pt x="1669" y="1258"/>
                                  </a:lnTo>
                                  <a:lnTo>
                                    <a:pt x="1675" y="1254"/>
                                  </a:lnTo>
                                  <a:lnTo>
                                    <a:pt x="1681" y="1251"/>
                                  </a:lnTo>
                                  <a:lnTo>
                                    <a:pt x="1690" y="1249"/>
                                  </a:lnTo>
                                  <a:lnTo>
                                    <a:pt x="1696" y="1255"/>
                                  </a:lnTo>
                                  <a:lnTo>
                                    <a:pt x="1700" y="1260"/>
                                  </a:lnTo>
                                  <a:lnTo>
                                    <a:pt x="1703" y="1265"/>
                                  </a:lnTo>
                                  <a:lnTo>
                                    <a:pt x="1706" y="1270"/>
                                  </a:lnTo>
                                  <a:lnTo>
                                    <a:pt x="1708" y="1277"/>
                                  </a:lnTo>
                                  <a:lnTo>
                                    <a:pt x="1705" y="1287"/>
                                  </a:lnTo>
                                  <a:lnTo>
                                    <a:pt x="1699" y="1289"/>
                                  </a:lnTo>
                                  <a:lnTo>
                                    <a:pt x="1691" y="1291"/>
                                  </a:lnTo>
                                  <a:lnTo>
                                    <a:pt x="1684" y="1294"/>
                                  </a:lnTo>
                                  <a:lnTo>
                                    <a:pt x="1677" y="1300"/>
                                  </a:lnTo>
                                  <a:lnTo>
                                    <a:pt x="1675" y="1304"/>
                                  </a:lnTo>
                                  <a:lnTo>
                                    <a:pt x="1682" y="1309"/>
                                  </a:lnTo>
                                  <a:lnTo>
                                    <a:pt x="1687" y="1308"/>
                                  </a:lnTo>
                                  <a:lnTo>
                                    <a:pt x="1691" y="1306"/>
                                  </a:lnTo>
                                  <a:lnTo>
                                    <a:pt x="1694" y="1305"/>
                                  </a:lnTo>
                                  <a:lnTo>
                                    <a:pt x="1698" y="1303"/>
                                  </a:lnTo>
                                  <a:lnTo>
                                    <a:pt x="1702" y="1301"/>
                                  </a:lnTo>
                                  <a:lnTo>
                                    <a:pt x="1705" y="1299"/>
                                  </a:lnTo>
                                  <a:lnTo>
                                    <a:pt x="1709" y="1298"/>
                                  </a:lnTo>
                                  <a:lnTo>
                                    <a:pt x="1715" y="1295"/>
                                  </a:lnTo>
                                  <a:lnTo>
                                    <a:pt x="1719" y="1300"/>
                                  </a:lnTo>
                                  <a:lnTo>
                                    <a:pt x="1721" y="1304"/>
                                  </a:lnTo>
                                  <a:lnTo>
                                    <a:pt x="1725" y="1308"/>
                                  </a:lnTo>
                                  <a:lnTo>
                                    <a:pt x="1728" y="1315"/>
                                  </a:lnTo>
                                  <a:lnTo>
                                    <a:pt x="1731" y="1321"/>
                                  </a:lnTo>
                                  <a:lnTo>
                                    <a:pt x="1726" y="1332"/>
                                  </a:lnTo>
                                  <a:lnTo>
                                    <a:pt x="1720" y="1334"/>
                                  </a:lnTo>
                                  <a:lnTo>
                                    <a:pt x="1714" y="1338"/>
                                  </a:lnTo>
                                  <a:lnTo>
                                    <a:pt x="1706" y="1341"/>
                                  </a:lnTo>
                                  <a:lnTo>
                                    <a:pt x="1701" y="1346"/>
                                  </a:lnTo>
                                  <a:lnTo>
                                    <a:pt x="1699" y="1350"/>
                                  </a:lnTo>
                                  <a:lnTo>
                                    <a:pt x="1708" y="1354"/>
                                  </a:lnTo>
                                  <a:lnTo>
                                    <a:pt x="1714" y="1350"/>
                                  </a:lnTo>
                                  <a:lnTo>
                                    <a:pt x="1720" y="1347"/>
                                  </a:lnTo>
                                  <a:lnTo>
                                    <a:pt x="1728" y="1344"/>
                                  </a:lnTo>
                                  <a:lnTo>
                                    <a:pt x="1735" y="1341"/>
                                  </a:lnTo>
                                  <a:lnTo>
                                    <a:pt x="1743" y="1344"/>
                                  </a:lnTo>
                                  <a:lnTo>
                                    <a:pt x="1745" y="1348"/>
                                  </a:lnTo>
                                  <a:lnTo>
                                    <a:pt x="1748" y="1354"/>
                                  </a:lnTo>
                                  <a:lnTo>
                                    <a:pt x="1751" y="1359"/>
                                  </a:lnTo>
                                  <a:lnTo>
                                    <a:pt x="1754" y="1366"/>
                                  </a:lnTo>
                                  <a:lnTo>
                                    <a:pt x="1741" y="1379"/>
                                  </a:lnTo>
                                  <a:lnTo>
                                    <a:pt x="1730" y="1386"/>
                                  </a:lnTo>
                                  <a:lnTo>
                                    <a:pt x="1726" y="1387"/>
                                  </a:lnTo>
                                  <a:lnTo>
                                    <a:pt x="1722" y="1389"/>
                                  </a:lnTo>
                                  <a:lnTo>
                                    <a:pt x="1718" y="1392"/>
                                  </a:lnTo>
                                  <a:lnTo>
                                    <a:pt x="1713" y="1394"/>
                                  </a:lnTo>
                                  <a:lnTo>
                                    <a:pt x="1711" y="1396"/>
                                  </a:lnTo>
                                  <a:lnTo>
                                    <a:pt x="1707" y="1397"/>
                                  </a:lnTo>
                                  <a:lnTo>
                                    <a:pt x="1703" y="1400"/>
                                  </a:lnTo>
                                  <a:lnTo>
                                    <a:pt x="1699" y="1403"/>
                                  </a:lnTo>
                                  <a:lnTo>
                                    <a:pt x="1705" y="1412"/>
                                  </a:lnTo>
                                  <a:lnTo>
                                    <a:pt x="1712" y="1409"/>
                                  </a:lnTo>
                                  <a:lnTo>
                                    <a:pt x="1718" y="1405"/>
                                  </a:lnTo>
                                  <a:lnTo>
                                    <a:pt x="1725" y="1401"/>
                                  </a:lnTo>
                                  <a:lnTo>
                                    <a:pt x="1731" y="1397"/>
                                  </a:lnTo>
                                  <a:lnTo>
                                    <a:pt x="1738" y="1393"/>
                                  </a:lnTo>
                                  <a:lnTo>
                                    <a:pt x="1744" y="1389"/>
                                  </a:lnTo>
                                  <a:lnTo>
                                    <a:pt x="1751" y="1385"/>
                                  </a:lnTo>
                                  <a:lnTo>
                                    <a:pt x="1758" y="1381"/>
                                  </a:lnTo>
                                  <a:lnTo>
                                    <a:pt x="1762" y="1383"/>
                                  </a:lnTo>
                                  <a:lnTo>
                                    <a:pt x="1765" y="1388"/>
                                  </a:lnTo>
                                  <a:lnTo>
                                    <a:pt x="1768" y="1394"/>
                                  </a:lnTo>
                                  <a:lnTo>
                                    <a:pt x="1772" y="1398"/>
                                  </a:lnTo>
                                  <a:lnTo>
                                    <a:pt x="1769" y="1403"/>
                                  </a:lnTo>
                                  <a:lnTo>
                                    <a:pt x="1764" y="1408"/>
                                  </a:lnTo>
                                  <a:lnTo>
                                    <a:pt x="1757" y="1413"/>
                                  </a:lnTo>
                                  <a:lnTo>
                                    <a:pt x="1750" y="1418"/>
                                  </a:lnTo>
                                  <a:lnTo>
                                    <a:pt x="1743" y="1422"/>
                                  </a:lnTo>
                                  <a:lnTo>
                                    <a:pt x="1739" y="1427"/>
                                  </a:lnTo>
                                  <a:lnTo>
                                    <a:pt x="1745" y="1433"/>
                                  </a:lnTo>
                                  <a:lnTo>
                                    <a:pt x="1753" y="1429"/>
                                  </a:lnTo>
                                  <a:lnTo>
                                    <a:pt x="1759" y="1425"/>
                                  </a:lnTo>
                                  <a:lnTo>
                                    <a:pt x="1767" y="1421"/>
                                  </a:lnTo>
                                  <a:lnTo>
                                    <a:pt x="1777" y="1416"/>
                                  </a:lnTo>
                                  <a:lnTo>
                                    <a:pt x="1780" y="1420"/>
                                  </a:lnTo>
                                  <a:lnTo>
                                    <a:pt x="1783" y="1423"/>
                                  </a:lnTo>
                                  <a:lnTo>
                                    <a:pt x="1786" y="1427"/>
                                  </a:lnTo>
                                  <a:lnTo>
                                    <a:pt x="1790" y="1435"/>
                                  </a:lnTo>
                                  <a:lnTo>
                                    <a:pt x="1782" y="1445"/>
                                  </a:lnTo>
                                  <a:lnTo>
                                    <a:pt x="1778" y="1447"/>
                                  </a:lnTo>
                                  <a:lnTo>
                                    <a:pt x="1772" y="1449"/>
                                  </a:lnTo>
                                  <a:lnTo>
                                    <a:pt x="1766" y="1451"/>
                                  </a:lnTo>
                                  <a:lnTo>
                                    <a:pt x="1760" y="1454"/>
                                  </a:lnTo>
                                  <a:lnTo>
                                    <a:pt x="1762" y="1467"/>
                                  </a:lnTo>
                                  <a:lnTo>
                                    <a:pt x="1766" y="1465"/>
                                  </a:lnTo>
                                  <a:lnTo>
                                    <a:pt x="1770" y="1463"/>
                                  </a:lnTo>
                                  <a:lnTo>
                                    <a:pt x="1773" y="1461"/>
                                  </a:lnTo>
                                  <a:lnTo>
                                    <a:pt x="1778" y="1459"/>
                                  </a:lnTo>
                                  <a:lnTo>
                                    <a:pt x="1781" y="1456"/>
                                  </a:lnTo>
                                  <a:lnTo>
                                    <a:pt x="1785" y="1454"/>
                                  </a:lnTo>
                                  <a:lnTo>
                                    <a:pt x="1790" y="1452"/>
                                  </a:lnTo>
                                  <a:lnTo>
                                    <a:pt x="1795" y="1450"/>
                                  </a:lnTo>
                                  <a:lnTo>
                                    <a:pt x="1803" y="1459"/>
                                  </a:lnTo>
                                  <a:lnTo>
                                    <a:pt x="1804" y="1463"/>
                                  </a:lnTo>
                                  <a:lnTo>
                                    <a:pt x="1806" y="1465"/>
                                  </a:lnTo>
                                  <a:lnTo>
                                    <a:pt x="1808" y="1468"/>
                                  </a:lnTo>
                                  <a:lnTo>
                                    <a:pt x="1809" y="1474"/>
                                  </a:lnTo>
                                  <a:lnTo>
                                    <a:pt x="1805" y="1484"/>
                                  </a:lnTo>
                                  <a:lnTo>
                                    <a:pt x="1799" y="1486"/>
                                  </a:lnTo>
                                  <a:lnTo>
                                    <a:pt x="1794" y="1489"/>
                                  </a:lnTo>
                                  <a:lnTo>
                                    <a:pt x="1787" y="1492"/>
                                  </a:lnTo>
                                  <a:lnTo>
                                    <a:pt x="1782" y="1495"/>
                                  </a:lnTo>
                                  <a:lnTo>
                                    <a:pt x="1779" y="1501"/>
                                  </a:lnTo>
                                  <a:lnTo>
                                    <a:pt x="1785" y="1505"/>
                                  </a:lnTo>
                                  <a:lnTo>
                                    <a:pt x="1792" y="1503"/>
                                  </a:lnTo>
                                  <a:lnTo>
                                    <a:pt x="1798" y="1499"/>
                                  </a:lnTo>
                                  <a:lnTo>
                                    <a:pt x="1805" y="1495"/>
                                  </a:lnTo>
                                  <a:lnTo>
                                    <a:pt x="1812" y="1493"/>
                                  </a:lnTo>
                                  <a:lnTo>
                                    <a:pt x="1822" y="1495"/>
                                  </a:lnTo>
                                  <a:lnTo>
                                    <a:pt x="1823" y="1500"/>
                                  </a:lnTo>
                                  <a:lnTo>
                                    <a:pt x="1825" y="1503"/>
                                  </a:lnTo>
                                  <a:lnTo>
                                    <a:pt x="1827" y="1506"/>
                                  </a:lnTo>
                                  <a:lnTo>
                                    <a:pt x="1830" y="1512"/>
                                  </a:lnTo>
                                  <a:lnTo>
                                    <a:pt x="1823" y="1520"/>
                                  </a:lnTo>
                                  <a:lnTo>
                                    <a:pt x="1817" y="1522"/>
                                  </a:lnTo>
                                  <a:lnTo>
                                    <a:pt x="1810" y="1526"/>
                                  </a:lnTo>
                                  <a:lnTo>
                                    <a:pt x="1803" y="1529"/>
                                  </a:lnTo>
                                  <a:lnTo>
                                    <a:pt x="1796" y="1534"/>
                                  </a:lnTo>
                                  <a:lnTo>
                                    <a:pt x="1800" y="1542"/>
                                  </a:lnTo>
                                  <a:lnTo>
                                    <a:pt x="1811" y="1540"/>
                                  </a:lnTo>
                                  <a:lnTo>
                                    <a:pt x="1815" y="1536"/>
                                  </a:lnTo>
                                  <a:lnTo>
                                    <a:pt x="1820" y="1534"/>
                                  </a:lnTo>
                                  <a:lnTo>
                                    <a:pt x="1825" y="1531"/>
                                  </a:lnTo>
                                  <a:lnTo>
                                    <a:pt x="1832" y="1529"/>
                                  </a:lnTo>
                                  <a:lnTo>
                                    <a:pt x="1840" y="1534"/>
                                  </a:lnTo>
                                  <a:lnTo>
                                    <a:pt x="1836" y="1542"/>
                                  </a:lnTo>
                                  <a:lnTo>
                                    <a:pt x="1817" y="1553"/>
                                  </a:lnTo>
                                  <a:lnTo>
                                    <a:pt x="1797" y="1564"/>
                                  </a:lnTo>
                                  <a:lnTo>
                                    <a:pt x="1778" y="1573"/>
                                  </a:lnTo>
                                  <a:lnTo>
                                    <a:pt x="1757" y="1583"/>
                                  </a:lnTo>
                                  <a:lnTo>
                                    <a:pt x="1737" y="1594"/>
                                  </a:lnTo>
                                  <a:lnTo>
                                    <a:pt x="1716" y="1604"/>
                                  </a:lnTo>
                                  <a:lnTo>
                                    <a:pt x="1694" y="1612"/>
                                  </a:lnTo>
                                  <a:lnTo>
                                    <a:pt x="1673" y="1622"/>
                                  </a:lnTo>
                                  <a:lnTo>
                                    <a:pt x="1666" y="1624"/>
                                  </a:lnTo>
                                  <a:close/>
                                </a:path>
                              </a:pathLst>
                            </a:custGeom>
                            <a:solidFill>
                              <a:srgbClr val="99cccc"/>
                            </a:solidFill>
                            <a:ln w="0">
                              <a:noFill/>
                            </a:ln>
                          </wps:spPr>
                          <wps:style>
                            <a:lnRef idx="0"/>
                            <a:fillRef idx="0"/>
                            <a:effectRef idx="0"/>
                            <a:fontRef idx="minor"/>
                          </wps:style>
                          <wps:bodyPr/>
                        </wps:wsp>
                        <wps:wsp>
                          <wps:cNvSpPr/>
                          <wps:spPr>
                            <a:xfrm rot="19849800">
                              <a:off x="1108080" y="874080"/>
                              <a:ext cx="61560" cy="43920"/>
                            </a:xfrm>
                            <a:custGeom>
                              <a:avLst/>
                              <a:gdLst/>
                              <a:ahLst/>
                              <a:rect l="l" t="t" r="r" b="b"/>
                              <a:pathLst>
                                <a:path w="118" h="85">
                                  <a:moveTo>
                                    <a:pt x="108" y="85"/>
                                  </a:moveTo>
                                  <a:lnTo>
                                    <a:pt x="94" y="76"/>
                                  </a:lnTo>
                                  <a:lnTo>
                                    <a:pt x="80" y="69"/>
                                  </a:lnTo>
                                  <a:lnTo>
                                    <a:pt x="66" y="59"/>
                                  </a:lnTo>
                                  <a:lnTo>
                                    <a:pt x="51" y="50"/>
                                  </a:lnTo>
                                  <a:lnTo>
                                    <a:pt x="38" y="40"/>
                                  </a:lnTo>
                                  <a:lnTo>
                                    <a:pt x="24" y="30"/>
                                  </a:lnTo>
                                  <a:lnTo>
                                    <a:pt x="12" y="18"/>
                                  </a:lnTo>
                                  <a:lnTo>
                                    <a:pt x="0" y="6"/>
                                  </a:lnTo>
                                  <a:lnTo>
                                    <a:pt x="0" y="0"/>
                                  </a:lnTo>
                                  <a:lnTo>
                                    <a:pt x="9" y="5"/>
                                  </a:lnTo>
                                  <a:lnTo>
                                    <a:pt x="18" y="10"/>
                                  </a:lnTo>
                                  <a:lnTo>
                                    <a:pt x="27" y="17"/>
                                  </a:lnTo>
                                  <a:lnTo>
                                    <a:pt x="36" y="23"/>
                                  </a:lnTo>
                                  <a:lnTo>
                                    <a:pt x="43" y="29"/>
                                  </a:lnTo>
                                  <a:lnTo>
                                    <a:pt x="52" y="35"/>
                                  </a:lnTo>
                                  <a:lnTo>
                                    <a:pt x="59" y="42"/>
                                  </a:lnTo>
                                  <a:lnTo>
                                    <a:pt x="68" y="47"/>
                                  </a:lnTo>
                                  <a:lnTo>
                                    <a:pt x="74" y="50"/>
                                  </a:lnTo>
                                  <a:lnTo>
                                    <a:pt x="79" y="54"/>
                                  </a:lnTo>
                                  <a:lnTo>
                                    <a:pt x="84" y="57"/>
                                  </a:lnTo>
                                  <a:lnTo>
                                    <a:pt x="90" y="60"/>
                                  </a:lnTo>
                                  <a:lnTo>
                                    <a:pt x="95" y="63"/>
                                  </a:lnTo>
                                  <a:lnTo>
                                    <a:pt x="102" y="67"/>
                                  </a:lnTo>
                                  <a:lnTo>
                                    <a:pt x="109" y="70"/>
                                  </a:lnTo>
                                  <a:lnTo>
                                    <a:pt x="117" y="72"/>
                                  </a:lnTo>
                                  <a:lnTo>
                                    <a:pt x="118" y="77"/>
                                  </a:lnTo>
                                  <a:lnTo>
                                    <a:pt x="116" y="81"/>
                                  </a:lnTo>
                                  <a:lnTo>
                                    <a:pt x="112" y="83"/>
                                  </a:lnTo>
                                  <a:lnTo>
                                    <a:pt x="108" y="85"/>
                                  </a:lnTo>
                                  <a:close/>
                                </a:path>
                              </a:pathLst>
                            </a:custGeom>
                            <a:solidFill>
                              <a:srgbClr val="000000"/>
                            </a:solidFill>
                            <a:ln w="0">
                              <a:noFill/>
                            </a:ln>
                          </wps:spPr>
                          <wps:style>
                            <a:lnRef idx="0"/>
                            <a:fillRef idx="0"/>
                            <a:effectRef idx="0"/>
                            <a:fontRef idx="minor"/>
                          </wps:style>
                          <wps:bodyPr/>
                        </wps:wsp>
                        <wps:wsp>
                          <wps:cNvSpPr/>
                          <wps:spPr>
                            <a:xfrm rot="19849800">
                              <a:off x="1123920" y="824400"/>
                              <a:ext cx="37440" cy="36360"/>
                            </a:xfrm>
                            <a:custGeom>
                              <a:avLst/>
                              <a:gdLst/>
                              <a:ahLst/>
                              <a:rect l="l" t="t" r="r" b="b"/>
                              <a:pathLst>
                                <a:path w="73" h="67">
                                  <a:moveTo>
                                    <a:pt x="69" y="67"/>
                                  </a:moveTo>
                                  <a:lnTo>
                                    <a:pt x="63" y="66"/>
                                  </a:lnTo>
                                  <a:lnTo>
                                    <a:pt x="56" y="59"/>
                                  </a:lnTo>
                                  <a:lnTo>
                                    <a:pt x="49" y="52"/>
                                  </a:lnTo>
                                  <a:lnTo>
                                    <a:pt x="41" y="45"/>
                                  </a:lnTo>
                                  <a:lnTo>
                                    <a:pt x="33" y="39"/>
                                  </a:lnTo>
                                  <a:lnTo>
                                    <a:pt x="25" y="32"/>
                                  </a:lnTo>
                                  <a:lnTo>
                                    <a:pt x="17" y="25"/>
                                  </a:lnTo>
                                  <a:lnTo>
                                    <a:pt x="9" y="17"/>
                                  </a:lnTo>
                                  <a:lnTo>
                                    <a:pt x="1" y="9"/>
                                  </a:lnTo>
                                  <a:lnTo>
                                    <a:pt x="0" y="4"/>
                                  </a:lnTo>
                                  <a:lnTo>
                                    <a:pt x="3" y="0"/>
                                  </a:lnTo>
                                  <a:lnTo>
                                    <a:pt x="14" y="4"/>
                                  </a:lnTo>
                                  <a:lnTo>
                                    <a:pt x="19" y="11"/>
                                  </a:lnTo>
                                  <a:lnTo>
                                    <a:pt x="26" y="18"/>
                                  </a:lnTo>
                                  <a:lnTo>
                                    <a:pt x="33" y="25"/>
                                  </a:lnTo>
                                  <a:lnTo>
                                    <a:pt x="41" y="31"/>
                                  </a:lnTo>
                                  <a:lnTo>
                                    <a:pt x="50" y="38"/>
                                  </a:lnTo>
                                  <a:lnTo>
                                    <a:pt x="58" y="44"/>
                                  </a:lnTo>
                                  <a:lnTo>
                                    <a:pt x="66" y="52"/>
                                  </a:lnTo>
                                  <a:lnTo>
                                    <a:pt x="73" y="58"/>
                                  </a:lnTo>
                                  <a:lnTo>
                                    <a:pt x="69" y="67"/>
                                  </a:lnTo>
                                  <a:close/>
                                </a:path>
                              </a:pathLst>
                            </a:custGeom>
                            <a:solidFill>
                              <a:srgbClr val="000000"/>
                            </a:solidFill>
                            <a:ln w="0">
                              <a:noFill/>
                            </a:ln>
                          </wps:spPr>
                          <wps:style>
                            <a:lnRef idx="0"/>
                            <a:fillRef idx="0"/>
                            <a:effectRef idx="0"/>
                            <a:fontRef idx="minor"/>
                          </wps:style>
                          <wps:bodyPr/>
                        </wps:wsp>
                        <wps:wsp>
                          <wps:cNvSpPr/>
                          <wps:spPr>
                            <a:xfrm rot="19849800">
                              <a:off x="863280" y="930960"/>
                              <a:ext cx="42480" cy="47160"/>
                            </a:xfrm>
                            <a:custGeom>
                              <a:avLst/>
                              <a:gdLst/>
                              <a:ahLst/>
                              <a:rect l="l" t="t" r="r" b="b"/>
                              <a:pathLst>
                                <a:path w="80" h="92">
                                  <a:moveTo>
                                    <a:pt x="2" y="92"/>
                                  </a:moveTo>
                                  <a:lnTo>
                                    <a:pt x="1" y="76"/>
                                  </a:lnTo>
                                  <a:lnTo>
                                    <a:pt x="0" y="57"/>
                                  </a:lnTo>
                                  <a:lnTo>
                                    <a:pt x="2" y="40"/>
                                  </a:lnTo>
                                  <a:lnTo>
                                    <a:pt x="7" y="24"/>
                                  </a:lnTo>
                                  <a:lnTo>
                                    <a:pt x="14" y="22"/>
                                  </a:lnTo>
                                  <a:lnTo>
                                    <a:pt x="20" y="18"/>
                                  </a:lnTo>
                                  <a:lnTo>
                                    <a:pt x="28" y="15"/>
                                  </a:lnTo>
                                  <a:lnTo>
                                    <a:pt x="34" y="12"/>
                                  </a:lnTo>
                                  <a:lnTo>
                                    <a:pt x="42" y="9"/>
                                  </a:lnTo>
                                  <a:lnTo>
                                    <a:pt x="49" y="6"/>
                                  </a:lnTo>
                                  <a:lnTo>
                                    <a:pt x="57" y="3"/>
                                  </a:lnTo>
                                  <a:lnTo>
                                    <a:pt x="66" y="0"/>
                                  </a:lnTo>
                                  <a:lnTo>
                                    <a:pt x="72" y="18"/>
                                  </a:lnTo>
                                  <a:lnTo>
                                    <a:pt x="76" y="36"/>
                                  </a:lnTo>
                                  <a:lnTo>
                                    <a:pt x="78" y="54"/>
                                  </a:lnTo>
                                  <a:lnTo>
                                    <a:pt x="80" y="74"/>
                                  </a:lnTo>
                                  <a:lnTo>
                                    <a:pt x="72" y="77"/>
                                  </a:lnTo>
                                  <a:lnTo>
                                    <a:pt x="63" y="79"/>
                                  </a:lnTo>
                                  <a:lnTo>
                                    <a:pt x="55" y="81"/>
                                  </a:lnTo>
                                  <a:lnTo>
                                    <a:pt x="45" y="84"/>
                                  </a:lnTo>
                                  <a:lnTo>
                                    <a:pt x="36" y="87"/>
                                  </a:lnTo>
                                  <a:lnTo>
                                    <a:pt x="27" y="89"/>
                                  </a:lnTo>
                                  <a:lnTo>
                                    <a:pt x="17" y="90"/>
                                  </a:lnTo>
                                  <a:lnTo>
                                    <a:pt x="7" y="92"/>
                                  </a:lnTo>
                                  <a:lnTo>
                                    <a:pt x="2" y="92"/>
                                  </a:lnTo>
                                  <a:close/>
                                </a:path>
                              </a:pathLst>
                            </a:custGeom>
                            <a:solidFill>
                              <a:srgbClr val="000000"/>
                            </a:solidFill>
                            <a:ln w="0">
                              <a:noFill/>
                            </a:ln>
                          </wps:spPr>
                          <wps:style>
                            <a:lnRef idx="0"/>
                            <a:fillRef idx="0"/>
                            <a:effectRef idx="0"/>
                            <a:fontRef idx="minor"/>
                          </wps:style>
                          <wps:bodyPr/>
                        </wps:wsp>
                        <wps:wsp>
                          <wps:cNvSpPr/>
                          <wps:spPr>
                            <a:xfrm rot="19849800">
                              <a:off x="870840" y="937800"/>
                              <a:ext cx="28080" cy="34200"/>
                            </a:xfrm>
                            <a:custGeom>
                              <a:avLst/>
                              <a:gdLst/>
                              <a:ahLst/>
                              <a:rect l="l" t="t" r="r" b="b"/>
                              <a:pathLst>
                                <a:path w="54" h="66">
                                  <a:moveTo>
                                    <a:pt x="1" y="66"/>
                                  </a:moveTo>
                                  <a:lnTo>
                                    <a:pt x="0" y="53"/>
                                  </a:lnTo>
                                  <a:lnTo>
                                    <a:pt x="0" y="39"/>
                                  </a:lnTo>
                                  <a:lnTo>
                                    <a:pt x="2" y="25"/>
                                  </a:lnTo>
                                  <a:lnTo>
                                    <a:pt x="6" y="13"/>
                                  </a:lnTo>
                                  <a:lnTo>
                                    <a:pt x="14" y="10"/>
                                  </a:lnTo>
                                  <a:lnTo>
                                    <a:pt x="22" y="8"/>
                                  </a:lnTo>
                                  <a:lnTo>
                                    <a:pt x="31" y="4"/>
                                  </a:lnTo>
                                  <a:lnTo>
                                    <a:pt x="38" y="0"/>
                                  </a:lnTo>
                                  <a:lnTo>
                                    <a:pt x="43" y="7"/>
                                  </a:lnTo>
                                  <a:lnTo>
                                    <a:pt x="46" y="17"/>
                                  </a:lnTo>
                                  <a:lnTo>
                                    <a:pt x="48" y="27"/>
                                  </a:lnTo>
                                  <a:lnTo>
                                    <a:pt x="52" y="38"/>
                                  </a:lnTo>
                                  <a:lnTo>
                                    <a:pt x="54" y="50"/>
                                  </a:lnTo>
                                  <a:lnTo>
                                    <a:pt x="49" y="53"/>
                                  </a:lnTo>
                                  <a:lnTo>
                                    <a:pt x="44" y="56"/>
                                  </a:lnTo>
                                  <a:lnTo>
                                    <a:pt x="38" y="58"/>
                                  </a:lnTo>
                                  <a:lnTo>
                                    <a:pt x="31" y="61"/>
                                  </a:lnTo>
                                  <a:lnTo>
                                    <a:pt x="25" y="62"/>
                                  </a:lnTo>
                                  <a:lnTo>
                                    <a:pt x="18" y="64"/>
                                  </a:lnTo>
                                  <a:lnTo>
                                    <a:pt x="10" y="65"/>
                                  </a:lnTo>
                                  <a:lnTo>
                                    <a:pt x="4" y="66"/>
                                  </a:lnTo>
                                  <a:lnTo>
                                    <a:pt x="1" y="66"/>
                                  </a:lnTo>
                                  <a:close/>
                                </a:path>
                              </a:pathLst>
                            </a:custGeom>
                            <a:solidFill>
                              <a:srgbClr val="ffcc00"/>
                            </a:solidFill>
                            <a:ln w="0">
                              <a:noFill/>
                            </a:ln>
                          </wps:spPr>
                          <wps:style>
                            <a:lnRef idx="0"/>
                            <a:fillRef idx="0"/>
                            <a:effectRef idx="0"/>
                            <a:fontRef idx="minor"/>
                          </wps:style>
                          <wps:bodyPr/>
                        </wps:wsp>
                        <wps:wsp>
                          <wps:cNvSpPr/>
                          <wps:spPr>
                            <a:xfrm rot="19849800">
                              <a:off x="946800" y="779040"/>
                              <a:ext cx="99720" cy="115560"/>
                            </a:xfrm>
                            <a:custGeom>
                              <a:avLst/>
                              <a:gdLst/>
                              <a:ahLst/>
                              <a:rect l="l" t="t" r="r" b="b"/>
                              <a:pathLst>
                                <a:path w="189" h="219">
                                  <a:moveTo>
                                    <a:pt x="27" y="219"/>
                                  </a:moveTo>
                                  <a:lnTo>
                                    <a:pt x="24" y="212"/>
                                  </a:lnTo>
                                  <a:lnTo>
                                    <a:pt x="27" y="209"/>
                                  </a:lnTo>
                                  <a:lnTo>
                                    <a:pt x="30" y="206"/>
                                  </a:lnTo>
                                  <a:lnTo>
                                    <a:pt x="35" y="205"/>
                                  </a:lnTo>
                                  <a:lnTo>
                                    <a:pt x="43" y="204"/>
                                  </a:lnTo>
                                  <a:lnTo>
                                    <a:pt x="45" y="201"/>
                                  </a:lnTo>
                                  <a:lnTo>
                                    <a:pt x="48" y="198"/>
                                  </a:lnTo>
                                  <a:lnTo>
                                    <a:pt x="51" y="194"/>
                                  </a:lnTo>
                                  <a:lnTo>
                                    <a:pt x="52" y="188"/>
                                  </a:lnTo>
                                  <a:lnTo>
                                    <a:pt x="46" y="184"/>
                                  </a:lnTo>
                                  <a:lnTo>
                                    <a:pt x="40" y="181"/>
                                  </a:lnTo>
                                  <a:lnTo>
                                    <a:pt x="32" y="178"/>
                                  </a:lnTo>
                                  <a:lnTo>
                                    <a:pt x="27" y="173"/>
                                  </a:lnTo>
                                  <a:lnTo>
                                    <a:pt x="24" y="164"/>
                                  </a:lnTo>
                                  <a:lnTo>
                                    <a:pt x="28" y="153"/>
                                  </a:lnTo>
                                  <a:lnTo>
                                    <a:pt x="30" y="151"/>
                                  </a:lnTo>
                                  <a:lnTo>
                                    <a:pt x="34" y="148"/>
                                  </a:lnTo>
                                  <a:lnTo>
                                    <a:pt x="40" y="147"/>
                                  </a:lnTo>
                                  <a:lnTo>
                                    <a:pt x="45" y="146"/>
                                  </a:lnTo>
                                  <a:lnTo>
                                    <a:pt x="55" y="146"/>
                                  </a:lnTo>
                                  <a:lnTo>
                                    <a:pt x="65" y="146"/>
                                  </a:lnTo>
                                  <a:lnTo>
                                    <a:pt x="74" y="145"/>
                                  </a:lnTo>
                                  <a:lnTo>
                                    <a:pt x="84" y="145"/>
                                  </a:lnTo>
                                  <a:lnTo>
                                    <a:pt x="95" y="144"/>
                                  </a:lnTo>
                                  <a:lnTo>
                                    <a:pt x="106" y="143"/>
                                  </a:lnTo>
                                  <a:lnTo>
                                    <a:pt x="117" y="143"/>
                                  </a:lnTo>
                                  <a:lnTo>
                                    <a:pt x="127" y="142"/>
                                  </a:lnTo>
                                  <a:lnTo>
                                    <a:pt x="141" y="134"/>
                                  </a:lnTo>
                                  <a:lnTo>
                                    <a:pt x="146" y="125"/>
                                  </a:lnTo>
                                  <a:lnTo>
                                    <a:pt x="143" y="120"/>
                                  </a:lnTo>
                                  <a:lnTo>
                                    <a:pt x="138" y="115"/>
                                  </a:lnTo>
                                  <a:lnTo>
                                    <a:pt x="134" y="111"/>
                                  </a:lnTo>
                                  <a:lnTo>
                                    <a:pt x="128" y="106"/>
                                  </a:lnTo>
                                  <a:lnTo>
                                    <a:pt x="123" y="103"/>
                                  </a:lnTo>
                                  <a:lnTo>
                                    <a:pt x="118" y="99"/>
                                  </a:lnTo>
                                  <a:lnTo>
                                    <a:pt x="111" y="95"/>
                                  </a:lnTo>
                                  <a:lnTo>
                                    <a:pt x="105" y="93"/>
                                  </a:lnTo>
                                  <a:lnTo>
                                    <a:pt x="99" y="88"/>
                                  </a:lnTo>
                                  <a:lnTo>
                                    <a:pt x="90" y="84"/>
                                  </a:lnTo>
                                  <a:lnTo>
                                    <a:pt x="80" y="79"/>
                                  </a:lnTo>
                                  <a:lnTo>
                                    <a:pt x="69" y="76"/>
                                  </a:lnTo>
                                  <a:lnTo>
                                    <a:pt x="58" y="72"/>
                                  </a:lnTo>
                                  <a:lnTo>
                                    <a:pt x="46" y="68"/>
                                  </a:lnTo>
                                  <a:lnTo>
                                    <a:pt x="35" y="65"/>
                                  </a:lnTo>
                                  <a:lnTo>
                                    <a:pt x="24" y="61"/>
                                  </a:lnTo>
                                  <a:lnTo>
                                    <a:pt x="13" y="58"/>
                                  </a:lnTo>
                                  <a:lnTo>
                                    <a:pt x="2" y="48"/>
                                  </a:lnTo>
                                  <a:lnTo>
                                    <a:pt x="0" y="32"/>
                                  </a:lnTo>
                                  <a:lnTo>
                                    <a:pt x="9" y="25"/>
                                  </a:lnTo>
                                  <a:lnTo>
                                    <a:pt x="19" y="19"/>
                                  </a:lnTo>
                                  <a:lnTo>
                                    <a:pt x="30" y="13"/>
                                  </a:lnTo>
                                  <a:lnTo>
                                    <a:pt x="41" y="10"/>
                                  </a:lnTo>
                                  <a:lnTo>
                                    <a:pt x="53" y="7"/>
                                  </a:lnTo>
                                  <a:lnTo>
                                    <a:pt x="65" y="4"/>
                                  </a:lnTo>
                                  <a:lnTo>
                                    <a:pt x="77" y="2"/>
                                  </a:lnTo>
                                  <a:lnTo>
                                    <a:pt x="90" y="1"/>
                                  </a:lnTo>
                                  <a:lnTo>
                                    <a:pt x="103" y="0"/>
                                  </a:lnTo>
                                  <a:lnTo>
                                    <a:pt x="114" y="0"/>
                                  </a:lnTo>
                                  <a:lnTo>
                                    <a:pt x="127" y="0"/>
                                  </a:lnTo>
                                  <a:lnTo>
                                    <a:pt x="140" y="1"/>
                                  </a:lnTo>
                                  <a:lnTo>
                                    <a:pt x="153" y="2"/>
                                  </a:lnTo>
                                  <a:lnTo>
                                    <a:pt x="165" y="4"/>
                                  </a:lnTo>
                                  <a:lnTo>
                                    <a:pt x="177" y="6"/>
                                  </a:lnTo>
                                  <a:lnTo>
                                    <a:pt x="189" y="7"/>
                                  </a:lnTo>
                                  <a:lnTo>
                                    <a:pt x="186" y="13"/>
                                  </a:lnTo>
                                  <a:lnTo>
                                    <a:pt x="165" y="12"/>
                                  </a:lnTo>
                                  <a:lnTo>
                                    <a:pt x="144" y="11"/>
                                  </a:lnTo>
                                  <a:lnTo>
                                    <a:pt x="123" y="10"/>
                                  </a:lnTo>
                                  <a:lnTo>
                                    <a:pt x="101" y="11"/>
                                  </a:lnTo>
                                  <a:lnTo>
                                    <a:pt x="81" y="13"/>
                                  </a:lnTo>
                                  <a:lnTo>
                                    <a:pt x="59" y="17"/>
                                  </a:lnTo>
                                  <a:lnTo>
                                    <a:pt x="39" y="22"/>
                                  </a:lnTo>
                                  <a:lnTo>
                                    <a:pt x="18" y="29"/>
                                  </a:lnTo>
                                  <a:lnTo>
                                    <a:pt x="15" y="36"/>
                                  </a:lnTo>
                                  <a:lnTo>
                                    <a:pt x="18" y="47"/>
                                  </a:lnTo>
                                  <a:lnTo>
                                    <a:pt x="34" y="53"/>
                                  </a:lnTo>
                                  <a:lnTo>
                                    <a:pt x="52" y="59"/>
                                  </a:lnTo>
                                  <a:lnTo>
                                    <a:pt x="69" y="65"/>
                                  </a:lnTo>
                                  <a:lnTo>
                                    <a:pt x="86" y="72"/>
                                  </a:lnTo>
                                  <a:lnTo>
                                    <a:pt x="104" y="78"/>
                                  </a:lnTo>
                                  <a:lnTo>
                                    <a:pt x="119" y="86"/>
                                  </a:lnTo>
                                  <a:lnTo>
                                    <a:pt x="134" y="95"/>
                                  </a:lnTo>
                                  <a:lnTo>
                                    <a:pt x="148" y="106"/>
                                  </a:lnTo>
                                  <a:lnTo>
                                    <a:pt x="151" y="110"/>
                                  </a:lnTo>
                                  <a:lnTo>
                                    <a:pt x="154" y="113"/>
                                  </a:lnTo>
                                  <a:lnTo>
                                    <a:pt x="157" y="116"/>
                                  </a:lnTo>
                                  <a:lnTo>
                                    <a:pt x="159" y="121"/>
                                  </a:lnTo>
                                  <a:lnTo>
                                    <a:pt x="158" y="133"/>
                                  </a:lnTo>
                                  <a:lnTo>
                                    <a:pt x="148" y="144"/>
                                  </a:lnTo>
                                  <a:lnTo>
                                    <a:pt x="141" y="146"/>
                                  </a:lnTo>
                                  <a:lnTo>
                                    <a:pt x="135" y="147"/>
                                  </a:lnTo>
                                  <a:lnTo>
                                    <a:pt x="128" y="150"/>
                                  </a:lnTo>
                                  <a:lnTo>
                                    <a:pt x="121" y="153"/>
                                  </a:lnTo>
                                  <a:lnTo>
                                    <a:pt x="111" y="154"/>
                                  </a:lnTo>
                                  <a:lnTo>
                                    <a:pt x="100" y="154"/>
                                  </a:lnTo>
                                  <a:lnTo>
                                    <a:pt x="91" y="154"/>
                                  </a:lnTo>
                                  <a:lnTo>
                                    <a:pt x="81" y="155"/>
                                  </a:lnTo>
                                  <a:lnTo>
                                    <a:pt x="71" y="155"/>
                                  </a:lnTo>
                                  <a:lnTo>
                                    <a:pt x="60" y="156"/>
                                  </a:lnTo>
                                  <a:lnTo>
                                    <a:pt x="51" y="158"/>
                                  </a:lnTo>
                                  <a:lnTo>
                                    <a:pt x="40" y="160"/>
                                  </a:lnTo>
                                  <a:lnTo>
                                    <a:pt x="38" y="166"/>
                                  </a:lnTo>
                                  <a:lnTo>
                                    <a:pt x="45" y="173"/>
                                  </a:lnTo>
                                  <a:lnTo>
                                    <a:pt x="50" y="174"/>
                                  </a:lnTo>
                                  <a:lnTo>
                                    <a:pt x="52" y="177"/>
                                  </a:lnTo>
                                  <a:lnTo>
                                    <a:pt x="56" y="179"/>
                                  </a:lnTo>
                                  <a:lnTo>
                                    <a:pt x="61" y="180"/>
                                  </a:lnTo>
                                  <a:lnTo>
                                    <a:pt x="65" y="188"/>
                                  </a:lnTo>
                                  <a:lnTo>
                                    <a:pt x="63" y="193"/>
                                  </a:lnTo>
                                  <a:lnTo>
                                    <a:pt x="58" y="198"/>
                                  </a:lnTo>
                                  <a:lnTo>
                                    <a:pt x="54" y="204"/>
                                  </a:lnTo>
                                  <a:lnTo>
                                    <a:pt x="48" y="209"/>
                                  </a:lnTo>
                                  <a:lnTo>
                                    <a:pt x="44" y="210"/>
                                  </a:lnTo>
                                  <a:lnTo>
                                    <a:pt x="42" y="213"/>
                                  </a:lnTo>
                                  <a:lnTo>
                                    <a:pt x="38" y="218"/>
                                  </a:lnTo>
                                  <a:lnTo>
                                    <a:pt x="32" y="219"/>
                                  </a:lnTo>
                                  <a:lnTo>
                                    <a:pt x="27" y="219"/>
                                  </a:lnTo>
                                  <a:close/>
                                </a:path>
                              </a:pathLst>
                            </a:custGeom>
                            <a:solidFill>
                              <a:srgbClr val="000000"/>
                            </a:solidFill>
                            <a:ln w="0">
                              <a:noFill/>
                            </a:ln>
                          </wps:spPr>
                          <wps:style>
                            <a:lnRef idx="0"/>
                            <a:fillRef idx="0"/>
                            <a:effectRef idx="0"/>
                            <a:fontRef idx="minor"/>
                          </wps:style>
                          <wps:bodyPr/>
                        </wps:wsp>
                        <wps:wsp>
                          <wps:cNvSpPr/>
                          <wps:spPr>
                            <a:xfrm rot="19849800">
                              <a:off x="1283760" y="624960"/>
                              <a:ext cx="9000" cy="59760"/>
                            </a:xfrm>
                            <a:custGeom>
                              <a:avLst/>
                              <a:gdLst/>
                              <a:ahLst/>
                              <a:rect l="l" t="t" r="r" b="b"/>
                              <a:pathLst>
                                <a:path w="18" h="116">
                                  <a:moveTo>
                                    <a:pt x="2" y="116"/>
                                  </a:moveTo>
                                  <a:lnTo>
                                    <a:pt x="0" y="89"/>
                                  </a:lnTo>
                                  <a:lnTo>
                                    <a:pt x="1" y="58"/>
                                  </a:lnTo>
                                  <a:lnTo>
                                    <a:pt x="6" y="28"/>
                                  </a:lnTo>
                                  <a:lnTo>
                                    <a:pt x="10" y="0"/>
                                  </a:lnTo>
                                  <a:lnTo>
                                    <a:pt x="18" y="7"/>
                                  </a:lnTo>
                                  <a:lnTo>
                                    <a:pt x="18" y="33"/>
                                  </a:lnTo>
                                  <a:lnTo>
                                    <a:pt x="16" y="60"/>
                                  </a:lnTo>
                                  <a:lnTo>
                                    <a:pt x="13" y="87"/>
                                  </a:lnTo>
                                  <a:lnTo>
                                    <a:pt x="7" y="113"/>
                                  </a:lnTo>
                                  <a:lnTo>
                                    <a:pt x="2" y="116"/>
                                  </a:lnTo>
                                  <a:close/>
                                </a:path>
                              </a:pathLst>
                            </a:custGeom>
                            <a:solidFill>
                              <a:srgbClr val="000000"/>
                            </a:solidFill>
                            <a:ln w="0">
                              <a:noFill/>
                            </a:ln>
                          </wps:spPr>
                          <wps:style>
                            <a:lnRef idx="0"/>
                            <a:fillRef idx="0"/>
                            <a:effectRef idx="0"/>
                            <a:fontRef idx="minor"/>
                          </wps:style>
                          <wps:bodyPr/>
                        </wps:wsp>
                        <wps:wsp>
                          <wps:cNvSpPr/>
                          <wps:spPr>
                            <a:xfrm rot="19849800">
                              <a:off x="1317960" y="603000"/>
                              <a:ext cx="9000" cy="52200"/>
                            </a:xfrm>
                            <a:custGeom>
                              <a:avLst/>
                              <a:gdLst/>
                              <a:ahLst/>
                              <a:rect l="l" t="t" r="r" b="b"/>
                              <a:pathLst>
                                <a:path w="17" h="99">
                                  <a:moveTo>
                                    <a:pt x="0" y="99"/>
                                  </a:moveTo>
                                  <a:lnTo>
                                    <a:pt x="0" y="76"/>
                                  </a:lnTo>
                                  <a:lnTo>
                                    <a:pt x="2" y="54"/>
                                  </a:lnTo>
                                  <a:lnTo>
                                    <a:pt x="4" y="30"/>
                                  </a:lnTo>
                                  <a:lnTo>
                                    <a:pt x="5" y="6"/>
                                  </a:lnTo>
                                  <a:lnTo>
                                    <a:pt x="13" y="0"/>
                                  </a:lnTo>
                                  <a:lnTo>
                                    <a:pt x="17" y="22"/>
                                  </a:lnTo>
                                  <a:lnTo>
                                    <a:pt x="17" y="47"/>
                                  </a:lnTo>
                                  <a:lnTo>
                                    <a:pt x="13" y="72"/>
                                  </a:lnTo>
                                  <a:lnTo>
                                    <a:pt x="7" y="97"/>
                                  </a:lnTo>
                                  <a:lnTo>
                                    <a:pt x="0" y="99"/>
                                  </a:lnTo>
                                  <a:close/>
                                </a:path>
                              </a:pathLst>
                            </a:custGeom>
                            <a:solidFill>
                              <a:srgbClr val="000000"/>
                            </a:solidFill>
                            <a:ln w="0">
                              <a:noFill/>
                            </a:ln>
                          </wps:spPr>
                          <wps:style>
                            <a:lnRef idx="0"/>
                            <a:fillRef idx="0"/>
                            <a:effectRef idx="0"/>
                            <a:fontRef idx="minor"/>
                          </wps:style>
                          <wps:bodyPr/>
                        </wps:wsp>
                        <wps:wsp>
                          <wps:cNvSpPr/>
                          <wps:spPr>
                            <a:xfrm rot="19849800">
                              <a:off x="687960" y="808200"/>
                              <a:ext cx="53280" cy="68040"/>
                            </a:xfrm>
                            <a:custGeom>
                              <a:avLst/>
                              <a:gdLst/>
                              <a:ahLst/>
                              <a:rect l="l" t="t" r="r" b="b"/>
                              <a:pathLst>
                                <a:path w="104" h="129">
                                  <a:moveTo>
                                    <a:pt x="42" y="129"/>
                                  </a:moveTo>
                                  <a:lnTo>
                                    <a:pt x="37" y="126"/>
                                  </a:lnTo>
                                  <a:lnTo>
                                    <a:pt x="33" y="119"/>
                                  </a:lnTo>
                                  <a:lnTo>
                                    <a:pt x="27" y="110"/>
                                  </a:lnTo>
                                  <a:lnTo>
                                    <a:pt x="23" y="103"/>
                                  </a:lnTo>
                                  <a:lnTo>
                                    <a:pt x="19" y="95"/>
                                  </a:lnTo>
                                  <a:lnTo>
                                    <a:pt x="13" y="87"/>
                                  </a:lnTo>
                                  <a:lnTo>
                                    <a:pt x="9" y="79"/>
                                  </a:lnTo>
                                  <a:lnTo>
                                    <a:pt x="5" y="70"/>
                                  </a:lnTo>
                                  <a:lnTo>
                                    <a:pt x="0" y="61"/>
                                  </a:lnTo>
                                  <a:lnTo>
                                    <a:pt x="2" y="55"/>
                                  </a:lnTo>
                                  <a:lnTo>
                                    <a:pt x="7" y="48"/>
                                  </a:lnTo>
                                  <a:lnTo>
                                    <a:pt x="11" y="42"/>
                                  </a:lnTo>
                                  <a:lnTo>
                                    <a:pt x="17" y="34"/>
                                  </a:lnTo>
                                  <a:lnTo>
                                    <a:pt x="23" y="27"/>
                                  </a:lnTo>
                                  <a:lnTo>
                                    <a:pt x="29" y="20"/>
                                  </a:lnTo>
                                  <a:lnTo>
                                    <a:pt x="35" y="13"/>
                                  </a:lnTo>
                                  <a:lnTo>
                                    <a:pt x="43" y="6"/>
                                  </a:lnTo>
                                  <a:lnTo>
                                    <a:pt x="50" y="0"/>
                                  </a:lnTo>
                                  <a:lnTo>
                                    <a:pt x="62" y="4"/>
                                  </a:lnTo>
                                  <a:lnTo>
                                    <a:pt x="66" y="11"/>
                                  </a:lnTo>
                                  <a:lnTo>
                                    <a:pt x="71" y="17"/>
                                  </a:lnTo>
                                  <a:lnTo>
                                    <a:pt x="76" y="24"/>
                                  </a:lnTo>
                                  <a:lnTo>
                                    <a:pt x="80" y="29"/>
                                  </a:lnTo>
                                  <a:lnTo>
                                    <a:pt x="86" y="36"/>
                                  </a:lnTo>
                                  <a:lnTo>
                                    <a:pt x="90" y="42"/>
                                  </a:lnTo>
                                  <a:lnTo>
                                    <a:pt x="96" y="48"/>
                                  </a:lnTo>
                                  <a:lnTo>
                                    <a:pt x="101" y="55"/>
                                  </a:lnTo>
                                  <a:lnTo>
                                    <a:pt x="104" y="65"/>
                                  </a:lnTo>
                                  <a:lnTo>
                                    <a:pt x="90" y="70"/>
                                  </a:lnTo>
                                  <a:lnTo>
                                    <a:pt x="84" y="76"/>
                                  </a:lnTo>
                                  <a:lnTo>
                                    <a:pt x="78" y="81"/>
                                  </a:lnTo>
                                  <a:lnTo>
                                    <a:pt x="73" y="87"/>
                                  </a:lnTo>
                                  <a:lnTo>
                                    <a:pt x="69" y="94"/>
                                  </a:lnTo>
                                  <a:lnTo>
                                    <a:pt x="64" y="100"/>
                                  </a:lnTo>
                                  <a:lnTo>
                                    <a:pt x="60" y="108"/>
                                  </a:lnTo>
                                  <a:lnTo>
                                    <a:pt x="55" y="116"/>
                                  </a:lnTo>
                                  <a:lnTo>
                                    <a:pt x="50" y="122"/>
                                  </a:lnTo>
                                  <a:lnTo>
                                    <a:pt x="42" y="129"/>
                                  </a:lnTo>
                                  <a:close/>
                                </a:path>
                              </a:pathLst>
                            </a:custGeom>
                            <a:solidFill>
                              <a:srgbClr val="000000"/>
                            </a:solidFill>
                            <a:ln w="0">
                              <a:noFill/>
                            </a:ln>
                          </wps:spPr>
                          <wps:style>
                            <a:lnRef idx="0"/>
                            <a:fillRef idx="0"/>
                            <a:effectRef idx="0"/>
                            <a:fontRef idx="minor"/>
                          </wps:style>
                          <wps:bodyPr/>
                        </wps:wsp>
                        <wps:wsp>
                          <wps:cNvSpPr/>
                          <wps:spPr>
                            <a:xfrm rot="19849800">
                              <a:off x="696240" y="817920"/>
                              <a:ext cx="36360" cy="47160"/>
                            </a:xfrm>
                            <a:custGeom>
                              <a:avLst/>
                              <a:gdLst/>
                              <a:ahLst/>
                              <a:rect l="l" t="t" r="r" b="b"/>
                              <a:pathLst>
                                <a:path w="67" h="90">
                                  <a:moveTo>
                                    <a:pt x="25" y="90"/>
                                  </a:moveTo>
                                  <a:lnTo>
                                    <a:pt x="18" y="81"/>
                                  </a:lnTo>
                                  <a:lnTo>
                                    <a:pt x="13" y="71"/>
                                  </a:lnTo>
                                  <a:lnTo>
                                    <a:pt x="6" y="60"/>
                                  </a:lnTo>
                                  <a:lnTo>
                                    <a:pt x="0" y="47"/>
                                  </a:lnTo>
                                  <a:lnTo>
                                    <a:pt x="2" y="39"/>
                                  </a:lnTo>
                                  <a:lnTo>
                                    <a:pt x="5" y="33"/>
                                  </a:lnTo>
                                  <a:lnTo>
                                    <a:pt x="9" y="27"/>
                                  </a:lnTo>
                                  <a:lnTo>
                                    <a:pt x="14" y="21"/>
                                  </a:lnTo>
                                  <a:lnTo>
                                    <a:pt x="19" y="15"/>
                                  </a:lnTo>
                                  <a:lnTo>
                                    <a:pt x="25" y="10"/>
                                  </a:lnTo>
                                  <a:lnTo>
                                    <a:pt x="31" y="6"/>
                                  </a:lnTo>
                                  <a:lnTo>
                                    <a:pt x="38" y="0"/>
                                  </a:lnTo>
                                  <a:lnTo>
                                    <a:pt x="46" y="8"/>
                                  </a:lnTo>
                                  <a:lnTo>
                                    <a:pt x="53" y="16"/>
                                  </a:lnTo>
                                  <a:lnTo>
                                    <a:pt x="59" y="26"/>
                                  </a:lnTo>
                                  <a:lnTo>
                                    <a:pt x="67" y="37"/>
                                  </a:lnTo>
                                  <a:lnTo>
                                    <a:pt x="61" y="43"/>
                                  </a:lnTo>
                                  <a:lnTo>
                                    <a:pt x="56" y="50"/>
                                  </a:lnTo>
                                  <a:lnTo>
                                    <a:pt x="51" y="56"/>
                                  </a:lnTo>
                                  <a:lnTo>
                                    <a:pt x="45" y="63"/>
                                  </a:lnTo>
                                  <a:lnTo>
                                    <a:pt x="40" y="69"/>
                                  </a:lnTo>
                                  <a:lnTo>
                                    <a:pt x="35" y="76"/>
                                  </a:lnTo>
                                  <a:lnTo>
                                    <a:pt x="30" y="82"/>
                                  </a:lnTo>
                                  <a:lnTo>
                                    <a:pt x="25" y="90"/>
                                  </a:lnTo>
                                  <a:close/>
                                </a:path>
                              </a:pathLst>
                            </a:custGeom>
                            <a:solidFill>
                              <a:srgbClr val="ffcc00"/>
                            </a:solidFill>
                            <a:ln w="0">
                              <a:noFill/>
                            </a:ln>
                          </wps:spPr>
                          <wps:style>
                            <a:lnRef idx="0"/>
                            <a:fillRef idx="0"/>
                            <a:effectRef idx="0"/>
                            <a:fontRef idx="minor"/>
                          </wps:style>
                          <wps:bodyPr/>
                        </wps:wsp>
                        <wps:wsp>
                          <wps:cNvSpPr/>
                          <wps:spPr>
                            <a:xfrm rot="19849800">
                              <a:off x="843120" y="696600"/>
                              <a:ext cx="55080" cy="50040"/>
                            </a:xfrm>
                            <a:custGeom>
                              <a:avLst/>
                              <a:gdLst/>
                              <a:ahLst/>
                              <a:rect l="l" t="t" r="r" b="b"/>
                              <a:pathLst>
                                <a:path w="105" h="96">
                                  <a:moveTo>
                                    <a:pt x="64" y="96"/>
                                  </a:moveTo>
                                  <a:lnTo>
                                    <a:pt x="57" y="92"/>
                                  </a:lnTo>
                                  <a:lnTo>
                                    <a:pt x="50" y="87"/>
                                  </a:lnTo>
                                  <a:lnTo>
                                    <a:pt x="42" y="84"/>
                                  </a:lnTo>
                                  <a:lnTo>
                                    <a:pt x="34" y="81"/>
                                  </a:lnTo>
                                  <a:lnTo>
                                    <a:pt x="24" y="78"/>
                                  </a:lnTo>
                                  <a:lnTo>
                                    <a:pt x="15" y="73"/>
                                  </a:lnTo>
                                  <a:lnTo>
                                    <a:pt x="8" y="69"/>
                                  </a:lnTo>
                                  <a:lnTo>
                                    <a:pt x="0" y="65"/>
                                  </a:lnTo>
                                  <a:lnTo>
                                    <a:pt x="2" y="57"/>
                                  </a:lnTo>
                                  <a:lnTo>
                                    <a:pt x="6" y="51"/>
                                  </a:lnTo>
                                  <a:lnTo>
                                    <a:pt x="11" y="45"/>
                                  </a:lnTo>
                                  <a:lnTo>
                                    <a:pt x="14" y="38"/>
                                  </a:lnTo>
                                  <a:lnTo>
                                    <a:pt x="21" y="29"/>
                                  </a:lnTo>
                                  <a:lnTo>
                                    <a:pt x="27" y="20"/>
                                  </a:lnTo>
                                  <a:lnTo>
                                    <a:pt x="34" y="11"/>
                                  </a:lnTo>
                                  <a:lnTo>
                                    <a:pt x="40" y="1"/>
                                  </a:lnTo>
                                  <a:lnTo>
                                    <a:pt x="46" y="0"/>
                                  </a:lnTo>
                                  <a:lnTo>
                                    <a:pt x="51" y="3"/>
                                  </a:lnTo>
                                  <a:lnTo>
                                    <a:pt x="56" y="6"/>
                                  </a:lnTo>
                                  <a:lnTo>
                                    <a:pt x="62" y="11"/>
                                  </a:lnTo>
                                  <a:lnTo>
                                    <a:pt x="66" y="15"/>
                                  </a:lnTo>
                                  <a:lnTo>
                                    <a:pt x="71" y="20"/>
                                  </a:lnTo>
                                  <a:lnTo>
                                    <a:pt x="77" y="25"/>
                                  </a:lnTo>
                                  <a:lnTo>
                                    <a:pt x="82" y="29"/>
                                  </a:lnTo>
                                  <a:lnTo>
                                    <a:pt x="89" y="33"/>
                                  </a:lnTo>
                                  <a:lnTo>
                                    <a:pt x="93" y="38"/>
                                  </a:lnTo>
                                  <a:lnTo>
                                    <a:pt x="99" y="42"/>
                                  </a:lnTo>
                                  <a:lnTo>
                                    <a:pt x="103" y="46"/>
                                  </a:lnTo>
                                  <a:lnTo>
                                    <a:pt x="105" y="54"/>
                                  </a:lnTo>
                                  <a:lnTo>
                                    <a:pt x="101" y="59"/>
                                  </a:lnTo>
                                  <a:lnTo>
                                    <a:pt x="96" y="65"/>
                                  </a:lnTo>
                                  <a:lnTo>
                                    <a:pt x="93" y="70"/>
                                  </a:lnTo>
                                  <a:lnTo>
                                    <a:pt x="89" y="75"/>
                                  </a:lnTo>
                                  <a:lnTo>
                                    <a:pt x="86" y="81"/>
                                  </a:lnTo>
                                  <a:lnTo>
                                    <a:pt x="81" y="86"/>
                                  </a:lnTo>
                                  <a:lnTo>
                                    <a:pt x="76" y="92"/>
                                  </a:lnTo>
                                  <a:lnTo>
                                    <a:pt x="70" y="96"/>
                                  </a:lnTo>
                                  <a:lnTo>
                                    <a:pt x="64" y="96"/>
                                  </a:lnTo>
                                  <a:close/>
                                </a:path>
                              </a:pathLst>
                            </a:custGeom>
                            <a:solidFill>
                              <a:srgbClr val="000000"/>
                            </a:solidFill>
                            <a:ln w="0">
                              <a:noFill/>
                            </a:ln>
                          </wps:spPr>
                          <wps:style>
                            <a:lnRef idx="0"/>
                            <a:fillRef idx="0"/>
                            <a:effectRef idx="0"/>
                            <a:fontRef idx="minor"/>
                          </wps:style>
                          <wps:bodyPr/>
                        </wps:wsp>
                        <wps:wsp>
                          <wps:cNvSpPr/>
                          <wps:spPr>
                            <a:xfrm rot="19849800">
                              <a:off x="851400" y="707760"/>
                              <a:ext cx="37440" cy="30960"/>
                            </a:xfrm>
                            <a:custGeom>
                              <a:avLst/>
                              <a:gdLst/>
                              <a:ahLst/>
                              <a:rect l="l" t="t" r="r" b="b"/>
                              <a:pathLst>
                                <a:path w="73" h="62">
                                  <a:moveTo>
                                    <a:pt x="50" y="62"/>
                                  </a:moveTo>
                                  <a:lnTo>
                                    <a:pt x="45" y="59"/>
                                  </a:lnTo>
                                  <a:lnTo>
                                    <a:pt x="39" y="56"/>
                                  </a:lnTo>
                                  <a:lnTo>
                                    <a:pt x="34" y="52"/>
                                  </a:lnTo>
                                  <a:lnTo>
                                    <a:pt x="27" y="50"/>
                                  </a:lnTo>
                                  <a:lnTo>
                                    <a:pt x="20" y="47"/>
                                  </a:lnTo>
                                  <a:lnTo>
                                    <a:pt x="13" y="45"/>
                                  </a:lnTo>
                                  <a:lnTo>
                                    <a:pt x="7" y="41"/>
                                  </a:lnTo>
                                  <a:lnTo>
                                    <a:pt x="0" y="38"/>
                                  </a:lnTo>
                                  <a:lnTo>
                                    <a:pt x="5" y="28"/>
                                  </a:lnTo>
                                  <a:lnTo>
                                    <a:pt x="11" y="19"/>
                                  </a:lnTo>
                                  <a:lnTo>
                                    <a:pt x="18" y="10"/>
                                  </a:lnTo>
                                  <a:lnTo>
                                    <a:pt x="25" y="0"/>
                                  </a:lnTo>
                                  <a:lnTo>
                                    <a:pt x="37" y="1"/>
                                  </a:lnTo>
                                  <a:lnTo>
                                    <a:pt x="43" y="8"/>
                                  </a:lnTo>
                                  <a:lnTo>
                                    <a:pt x="49" y="12"/>
                                  </a:lnTo>
                                  <a:lnTo>
                                    <a:pt x="57" y="17"/>
                                  </a:lnTo>
                                  <a:lnTo>
                                    <a:pt x="64" y="21"/>
                                  </a:lnTo>
                                  <a:lnTo>
                                    <a:pt x="66" y="24"/>
                                  </a:lnTo>
                                  <a:lnTo>
                                    <a:pt x="68" y="27"/>
                                  </a:lnTo>
                                  <a:lnTo>
                                    <a:pt x="71" y="32"/>
                                  </a:lnTo>
                                  <a:lnTo>
                                    <a:pt x="73" y="37"/>
                                  </a:lnTo>
                                  <a:lnTo>
                                    <a:pt x="68" y="43"/>
                                  </a:lnTo>
                                  <a:lnTo>
                                    <a:pt x="64" y="48"/>
                                  </a:lnTo>
                                  <a:lnTo>
                                    <a:pt x="59" y="54"/>
                                  </a:lnTo>
                                  <a:lnTo>
                                    <a:pt x="52" y="62"/>
                                  </a:lnTo>
                                  <a:lnTo>
                                    <a:pt x="50" y="62"/>
                                  </a:lnTo>
                                  <a:close/>
                                </a:path>
                              </a:pathLst>
                            </a:custGeom>
                            <a:solidFill>
                              <a:srgbClr val="9966ff"/>
                            </a:solidFill>
                            <a:ln w="0">
                              <a:noFill/>
                            </a:ln>
                          </wps:spPr>
                          <wps:style>
                            <a:lnRef idx="0"/>
                            <a:fillRef idx="0"/>
                            <a:effectRef idx="0"/>
                            <a:fontRef idx="minor"/>
                          </wps:style>
                          <wps:bodyPr/>
                        </wps:wsp>
                        <wps:wsp>
                          <wps:cNvSpPr/>
                          <wps:spPr>
                            <a:xfrm rot="19849800">
                              <a:off x="1092240" y="477720"/>
                              <a:ext cx="48960" cy="47160"/>
                            </a:xfrm>
                            <a:custGeom>
                              <a:avLst/>
                              <a:gdLst/>
                              <a:ahLst/>
                              <a:rect l="l" t="t" r="r" b="b"/>
                              <a:pathLst>
                                <a:path w="95" h="91">
                                  <a:moveTo>
                                    <a:pt x="0" y="91"/>
                                  </a:moveTo>
                                  <a:lnTo>
                                    <a:pt x="1" y="70"/>
                                  </a:lnTo>
                                  <a:lnTo>
                                    <a:pt x="5" y="47"/>
                                  </a:lnTo>
                                  <a:lnTo>
                                    <a:pt x="11" y="24"/>
                                  </a:lnTo>
                                  <a:lnTo>
                                    <a:pt x="18" y="0"/>
                                  </a:lnTo>
                                  <a:lnTo>
                                    <a:pt x="23" y="0"/>
                                  </a:lnTo>
                                  <a:lnTo>
                                    <a:pt x="30" y="1"/>
                                  </a:lnTo>
                                  <a:lnTo>
                                    <a:pt x="36" y="3"/>
                                  </a:lnTo>
                                  <a:lnTo>
                                    <a:pt x="44" y="5"/>
                                  </a:lnTo>
                                  <a:lnTo>
                                    <a:pt x="49" y="5"/>
                                  </a:lnTo>
                                  <a:lnTo>
                                    <a:pt x="56" y="5"/>
                                  </a:lnTo>
                                  <a:lnTo>
                                    <a:pt x="62" y="5"/>
                                  </a:lnTo>
                                  <a:lnTo>
                                    <a:pt x="68" y="6"/>
                                  </a:lnTo>
                                  <a:lnTo>
                                    <a:pt x="74" y="7"/>
                                  </a:lnTo>
                                  <a:lnTo>
                                    <a:pt x="81" y="10"/>
                                  </a:lnTo>
                                  <a:lnTo>
                                    <a:pt x="88" y="12"/>
                                  </a:lnTo>
                                  <a:lnTo>
                                    <a:pt x="95" y="15"/>
                                  </a:lnTo>
                                  <a:lnTo>
                                    <a:pt x="95" y="31"/>
                                  </a:lnTo>
                                  <a:lnTo>
                                    <a:pt x="90" y="39"/>
                                  </a:lnTo>
                                  <a:lnTo>
                                    <a:pt x="86" y="45"/>
                                  </a:lnTo>
                                  <a:lnTo>
                                    <a:pt x="82" y="53"/>
                                  </a:lnTo>
                                  <a:lnTo>
                                    <a:pt x="79" y="59"/>
                                  </a:lnTo>
                                  <a:lnTo>
                                    <a:pt x="74" y="67"/>
                                  </a:lnTo>
                                  <a:lnTo>
                                    <a:pt x="70" y="73"/>
                                  </a:lnTo>
                                  <a:lnTo>
                                    <a:pt x="66" y="81"/>
                                  </a:lnTo>
                                  <a:lnTo>
                                    <a:pt x="61" y="89"/>
                                  </a:lnTo>
                                  <a:lnTo>
                                    <a:pt x="54" y="89"/>
                                  </a:lnTo>
                                  <a:lnTo>
                                    <a:pt x="46" y="89"/>
                                  </a:lnTo>
                                  <a:lnTo>
                                    <a:pt x="39" y="89"/>
                                  </a:lnTo>
                                  <a:lnTo>
                                    <a:pt x="31" y="89"/>
                                  </a:lnTo>
                                  <a:lnTo>
                                    <a:pt x="23" y="89"/>
                                  </a:lnTo>
                                  <a:lnTo>
                                    <a:pt x="16" y="89"/>
                                  </a:lnTo>
                                  <a:lnTo>
                                    <a:pt x="7" y="90"/>
                                  </a:lnTo>
                                  <a:lnTo>
                                    <a:pt x="0" y="91"/>
                                  </a:lnTo>
                                  <a:close/>
                                </a:path>
                              </a:pathLst>
                            </a:custGeom>
                            <a:solidFill>
                              <a:srgbClr val="000000"/>
                            </a:solidFill>
                            <a:ln w="0">
                              <a:noFill/>
                            </a:ln>
                          </wps:spPr>
                          <wps:style>
                            <a:lnRef idx="0"/>
                            <a:fillRef idx="0"/>
                            <a:effectRef idx="0"/>
                            <a:fontRef idx="minor"/>
                          </wps:style>
                          <wps:bodyPr/>
                        </wps:wsp>
                        <wps:wsp>
                          <wps:cNvSpPr/>
                          <wps:spPr>
                            <a:xfrm rot="19849800">
                              <a:off x="1100520" y="487440"/>
                              <a:ext cx="34200" cy="30960"/>
                            </a:xfrm>
                            <a:custGeom>
                              <a:avLst/>
                              <a:gdLst/>
                              <a:ahLst/>
                              <a:rect l="l" t="t" r="r" b="b"/>
                              <a:pathLst>
                                <a:path w="67" h="59">
                                  <a:moveTo>
                                    <a:pt x="0" y="59"/>
                                  </a:moveTo>
                                  <a:lnTo>
                                    <a:pt x="1" y="46"/>
                                  </a:lnTo>
                                  <a:lnTo>
                                    <a:pt x="2" y="32"/>
                                  </a:lnTo>
                                  <a:lnTo>
                                    <a:pt x="5" y="18"/>
                                  </a:lnTo>
                                  <a:lnTo>
                                    <a:pt x="8" y="5"/>
                                  </a:lnTo>
                                  <a:lnTo>
                                    <a:pt x="14" y="1"/>
                                  </a:lnTo>
                                  <a:lnTo>
                                    <a:pt x="20" y="0"/>
                                  </a:lnTo>
                                  <a:lnTo>
                                    <a:pt x="28" y="0"/>
                                  </a:lnTo>
                                  <a:lnTo>
                                    <a:pt x="34" y="0"/>
                                  </a:lnTo>
                                  <a:lnTo>
                                    <a:pt x="42" y="1"/>
                                  </a:lnTo>
                                  <a:lnTo>
                                    <a:pt x="49" y="4"/>
                                  </a:lnTo>
                                  <a:lnTo>
                                    <a:pt x="57" y="5"/>
                                  </a:lnTo>
                                  <a:lnTo>
                                    <a:pt x="65" y="5"/>
                                  </a:lnTo>
                                  <a:lnTo>
                                    <a:pt x="67" y="13"/>
                                  </a:lnTo>
                                  <a:lnTo>
                                    <a:pt x="61" y="23"/>
                                  </a:lnTo>
                                  <a:lnTo>
                                    <a:pt x="55" y="35"/>
                                  </a:lnTo>
                                  <a:lnTo>
                                    <a:pt x="49" y="46"/>
                                  </a:lnTo>
                                  <a:lnTo>
                                    <a:pt x="43" y="58"/>
                                  </a:lnTo>
                                  <a:lnTo>
                                    <a:pt x="39" y="58"/>
                                  </a:lnTo>
                                  <a:lnTo>
                                    <a:pt x="34" y="58"/>
                                  </a:lnTo>
                                  <a:lnTo>
                                    <a:pt x="29" y="58"/>
                                  </a:lnTo>
                                  <a:lnTo>
                                    <a:pt x="25" y="58"/>
                                  </a:lnTo>
                                  <a:lnTo>
                                    <a:pt x="19" y="59"/>
                                  </a:lnTo>
                                  <a:lnTo>
                                    <a:pt x="15" y="59"/>
                                  </a:lnTo>
                                  <a:lnTo>
                                    <a:pt x="9" y="59"/>
                                  </a:lnTo>
                                  <a:lnTo>
                                    <a:pt x="5" y="59"/>
                                  </a:lnTo>
                                  <a:lnTo>
                                    <a:pt x="0" y="59"/>
                                  </a:lnTo>
                                  <a:close/>
                                </a:path>
                              </a:pathLst>
                            </a:custGeom>
                            <a:solidFill>
                              <a:srgbClr val="9966ff"/>
                            </a:solidFill>
                            <a:ln w="0">
                              <a:noFill/>
                            </a:ln>
                          </wps:spPr>
                          <wps:style>
                            <a:lnRef idx="0"/>
                            <a:fillRef idx="0"/>
                            <a:effectRef idx="0"/>
                            <a:fontRef idx="minor"/>
                          </wps:style>
                          <wps:bodyPr/>
                        </wps:wsp>
                        <wps:wsp>
                          <wps:cNvSpPr/>
                          <wps:spPr>
                            <a:xfrm rot="19849800">
                              <a:off x="558000" y="646920"/>
                              <a:ext cx="97920" cy="124920"/>
                            </a:xfrm>
                            <a:custGeom>
                              <a:avLst/>
                              <a:gdLst/>
                              <a:ahLst/>
                              <a:rect l="l" t="t" r="r" b="b"/>
                              <a:pathLst>
                                <a:path w="187" h="236">
                                  <a:moveTo>
                                    <a:pt x="183" y="236"/>
                                  </a:moveTo>
                                  <a:lnTo>
                                    <a:pt x="179" y="224"/>
                                  </a:lnTo>
                                  <a:lnTo>
                                    <a:pt x="177" y="212"/>
                                  </a:lnTo>
                                  <a:lnTo>
                                    <a:pt x="174" y="201"/>
                                  </a:lnTo>
                                  <a:lnTo>
                                    <a:pt x="170" y="188"/>
                                  </a:lnTo>
                                  <a:lnTo>
                                    <a:pt x="164" y="185"/>
                                  </a:lnTo>
                                  <a:lnTo>
                                    <a:pt x="158" y="186"/>
                                  </a:lnTo>
                                  <a:lnTo>
                                    <a:pt x="152" y="189"/>
                                  </a:lnTo>
                                  <a:lnTo>
                                    <a:pt x="147" y="192"/>
                                  </a:lnTo>
                                  <a:lnTo>
                                    <a:pt x="139" y="195"/>
                                  </a:lnTo>
                                  <a:lnTo>
                                    <a:pt x="128" y="190"/>
                                  </a:lnTo>
                                  <a:lnTo>
                                    <a:pt x="125" y="187"/>
                                  </a:lnTo>
                                  <a:lnTo>
                                    <a:pt x="123" y="183"/>
                                  </a:lnTo>
                                  <a:lnTo>
                                    <a:pt x="121" y="176"/>
                                  </a:lnTo>
                                  <a:lnTo>
                                    <a:pt x="119" y="170"/>
                                  </a:lnTo>
                                  <a:lnTo>
                                    <a:pt x="119" y="148"/>
                                  </a:lnTo>
                                  <a:lnTo>
                                    <a:pt x="118" y="126"/>
                                  </a:lnTo>
                                  <a:lnTo>
                                    <a:pt x="116" y="105"/>
                                  </a:lnTo>
                                  <a:lnTo>
                                    <a:pt x="116" y="82"/>
                                  </a:lnTo>
                                  <a:lnTo>
                                    <a:pt x="106" y="69"/>
                                  </a:lnTo>
                                  <a:lnTo>
                                    <a:pt x="99" y="71"/>
                                  </a:lnTo>
                                  <a:lnTo>
                                    <a:pt x="95" y="75"/>
                                  </a:lnTo>
                                  <a:lnTo>
                                    <a:pt x="92" y="81"/>
                                  </a:lnTo>
                                  <a:lnTo>
                                    <a:pt x="86" y="86"/>
                                  </a:lnTo>
                                  <a:lnTo>
                                    <a:pt x="81" y="96"/>
                                  </a:lnTo>
                                  <a:lnTo>
                                    <a:pt x="76" y="106"/>
                                  </a:lnTo>
                                  <a:lnTo>
                                    <a:pt x="70" y="115"/>
                                  </a:lnTo>
                                  <a:lnTo>
                                    <a:pt x="65" y="125"/>
                                  </a:lnTo>
                                  <a:lnTo>
                                    <a:pt x="57" y="134"/>
                                  </a:lnTo>
                                  <a:lnTo>
                                    <a:pt x="51" y="144"/>
                                  </a:lnTo>
                                  <a:lnTo>
                                    <a:pt x="43" y="152"/>
                                  </a:lnTo>
                                  <a:lnTo>
                                    <a:pt x="36" y="162"/>
                                  </a:lnTo>
                                  <a:lnTo>
                                    <a:pt x="32" y="165"/>
                                  </a:lnTo>
                                  <a:lnTo>
                                    <a:pt x="29" y="168"/>
                                  </a:lnTo>
                                  <a:lnTo>
                                    <a:pt x="25" y="171"/>
                                  </a:lnTo>
                                  <a:lnTo>
                                    <a:pt x="19" y="174"/>
                                  </a:lnTo>
                                  <a:lnTo>
                                    <a:pt x="9" y="170"/>
                                  </a:lnTo>
                                  <a:lnTo>
                                    <a:pt x="7" y="163"/>
                                  </a:lnTo>
                                  <a:lnTo>
                                    <a:pt x="5" y="157"/>
                                  </a:lnTo>
                                  <a:lnTo>
                                    <a:pt x="3" y="150"/>
                                  </a:lnTo>
                                  <a:lnTo>
                                    <a:pt x="0" y="143"/>
                                  </a:lnTo>
                                  <a:lnTo>
                                    <a:pt x="1" y="108"/>
                                  </a:lnTo>
                                  <a:lnTo>
                                    <a:pt x="6" y="72"/>
                                  </a:lnTo>
                                  <a:lnTo>
                                    <a:pt x="14" y="37"/>
                                  </a:lnTo>
                                  <a:lnTo>
                                    <a:pt x="26" y="1"/>
                                  </a:lnTo>
                                  <a:lnTo>
                                    <a:pt x="30" y="0"/>
                                  </a:lnTo>
                                  <a:lnTo>
                                    <a:pt x="36" y="7"/>
                                  </a:lnTo>
                                  <a:lnTo>
                                    <a:pt x="30" y="25"/>
                                  </a:lnTo>
                                  <a:lnTo>
                                    <a:pt x="25" y="43"/>
                                  </a:lnTo>
                                  <a:lnTo>
                                    <a:pt x="19" y="62"/>
                                  </a:lnTo>
                                  <a:lnTo>
                                    <a:pt x="15" y="81"/>
                                  </a:lnTo>
                                  <a:lnTo>
                                    <a:pt x="13" y="100"/>
                                  </a:lnTo>
                                  <a:lnTo>
                                    <a:pt x="12" y="120"/>
                                  </a:lnTo>
                                  <a:lnTo>
                                    <a:pt x="13" y="139"/>
                                  </a:lnTo>
                                  <a:lnTo>
                                    <a:pt x="17" y="158"/>
                                  </a:lnTo>
                                  <a:lnTo>
                                    <a:pt x="28" y="153"/>
                                  </a:lnTo>
                                  <a:lnTo>
                                    <a:pt x="38" y="143"/>
                                  </a:lnTo>
                                  <a:lnTo>
                                    <a:pt x="45" y="130"/>
                                  </a:lnTo>
                                  <a:lnTo>
                                    <a:pt x="53" y="117"/>
                                  </a:lnTo>
                                  <a:lnTo>
                                    <a:pt x="62" y="103"/>
                                  </a:lnTo>
                                  <a:lnTo>
                                    <a:pt x="70" y="90"/>
                                  </a:lnTo>
                                  <a:lnTo>
                                    <a:pt x="80" y="75"/>
                                  </a:lnTo>
                                  <a:lnTo>
                                    <a:pt x="92" y="64"/>
                                  </a:lnTo>
                                  <a:lnTo>
                                    <a:pt x="106" y="53"/>
                                  </a:lnTo>
                                  <a:lnTo>
                                    <a:pt x="112" y="54"/>
                                  </a:lnTo>
                                  <a:lnTo>
                                    <a:pt x="117" y="59"/>
                                  </a:lnTo>
                                  <a:lnTo>
                                    <a:pt x="120" y="67"/>
                                  </a:lnTo>
                                  <a:lnTo>
                                    <a:pt x="123" y="75"/>
                                  </a:lnTo>
                                  <a:lnTo>
                                    <a:pt x="126" y="84"/>
                                  </a:lnTo>
                                  <a:lnTo>
                                    <a:pt x="126" y="108"/>
                                  </a:lnTo>
                                  <a:lnTo>
                                    <a:pt x="126" y="133"/>
                                  </a:lnTo>
                                  <a:lnTo>
                                    <a:pt x="130" y="158"/>
                                  </a:lnTo>
                                  <a:lnTo>
                                    <a:pt x="136" y="184"/>
                                  </a:lnTo>
                                  <a:lnTo>
                                    <a:pt x="142" y="183"/>
                                  </a:lnTo>
                                  <a:lnTo>
                                    <a:pt x="147" y="179"/>
                                  </a:lnTo>
                                  <a:lnTo>
                                    <a:pt x="151" y="175"/>
                                  </a:lnTo>
                                  <a:lnTo>
                                    <a:pt x="157" y="172"/>
                                  </a:lnTo>
                                  <a:lnTo>
                                    <a:pt x="173" y="174"/>
                                  </a:lnTo>
                                  <a:lnTo>
                                    <a:pt x="179" y="188"/>
                                  </a:lnTo>
                                  <a:lnTo>
                                    <a:pt x="185" y="204"/>
                                  </a:lnTo>
                                  <a:lnTo>
                                    <a:pt x="187" y="220"/>
                                  </a:lnTo>
                                  <a:lnTo>
                                    <a:pt x="183" y="236"/>
                                  </a:lnTo>
                                  <a:close/>
                                </a:path>
                              </a:pathLst>
                            </a:custGeom>
                            <a:solidFill>
                              <a:srgbClr val="000000"/>
                            </a:solidFill>
                            <a:ln w="0">
                              <a:noFill/>
                            </a:ln>
                          </wps:spPr>
                          <wps:style>
                            <a:lnRef idx="0"/>
                            <a:fillRef idx="0"/>
                            <a:effectRef idx="0"/>
                            <a:fontRef idx="minor"/>
                          </wps:style>
                          <wps:bodyPr/>
                        </wps:wsp>
                        <wps:wsp>
                          <wps:cNvSpPr/>
                          <wps:spPr>
                            <a:xfrm rot="19849800">
                              <a:off x="306000" y="822960"/>
                              <a:ext cx="69120" cy="26640"/>
                            </a:xfrm>
                            <a:custGeom>
                              <a:avLst/>
                              <a:gdLst/>
                              <a:ahLst/>
                              <a:rect l="l" t="t" r="r" b="b"/>
                              <a:pathLst>
                                <a:path w="133" h="50">
                                  <a:moveTo>
                                    <a:pt x="13" y="50"/>
                                  </a:moveTo>
                                  <a:lnTo>
                                    <a:pt x="10" y="48"/>
                                  </a:lnTo>
                                  <a:lnTo>
                                    <a:pt x="7" y="44"/>
                                  </a:lnTo>
                                  <a:lnTo>
                                    <a:pt x="2" y="42"/>
                                  </a:lnTo>
                                  <a:lnTo>
                                    <a:pt x="0" y="37"/>
                                  </a:lnTo>
                                  <a:lnTo>
                                    <a:pt x="7" y="35"/>
                                  </a:lnTo>
                                  <a:lnTo>
                                    <a:pt x="13" y="31"/>
                                  </a:lnTo>
                                  <a:lnTo>
                                    <a:pt x="20" y="29"/>
                                  </a:lnTo>
                                  <a:lnTo>
                                    <a:pt x="27" y="28"/>
                                  </a:lnTo>
                                  <a:lnTo>
                                    <a:pt x="35" y="26"/>
                                  </a:lnTo>
                                  <a:lnTo>
                                    <a:pt x="43" y="25"/>
                                  </a:lnTo>
                                  <a:lnTo>
                                    <a:pt x="51" y="24"/>
                                  </a:lnTo>
                                  <a:lnTo>
                                    <a:pt x="58" y="23"/>
                                  </a:lnTo>
                                  <a:lnTo>
                                    <a:pt x="67" y="20"/>
                                  </a:lnTo>
                                  <a:lnTo>
                                    <a:pt x="77" y="16"/>
                                  </a:lnTo>
                                  <a:lnTo>
                                    <a:pt x="86" y="12"/>
                                  </a:lnTo>
                                  <a:lnTo>
                                    <a:pt x="94" y="8"/>
                                  </a:lnTo>
                                  <a:lnTo>
                                    <a:pt x="103" y="4"/>
                                  </a:lnTo>
                                  <a:lnTo>
                                    <a:pt x="113" y="2"/>
                                  </a:lnTo>
                                  <a:lnTo>
                                    <a:pt x="122" y="0"/>
                                  </a:lnTo>
                                  <a:lnTo>
                                    <a:pt x="133" y="1"/>
                                  </a:lnTo>
                                  <a:lnTo>
                                    <a:pt x="131" y="10"/>
                                  </a:lnTo>
                                  <a:lnTo>
                                    <a:pt x="119" y="13"/>
                                  </a:lnTo>
                                  <a:lnTo>
                                    <a:pt x="107" y="16"/>
                                  </a:lnTo>
                                  <a:lnTo>
                                    <a:pt x="95" y="22"/>
                                  </a:lnTo>
                                  <a:lnTo>
                                    <a:pt x="83" y="26"/>
                                  </a:lnTo>
                                  <a:lnTo>
                                    <a:pt x="71" y="31"/>
                                  </a:lnTo>
                                  <a:lnTo>
                                    <a:pt x="58" y="36"/>
                                  </a:lnTo>
                                  <a:lnTo>
                                    <a:pt x="47" y="39"/>
                                  </a:lnTo>
                                  <a:lnTo>
                                    <a:pt x="34" y="41"/>
                                  </a:lnTo>
                                  <a:lnTo>
                                    <a:pt x="28" y="42"/>
                                  </a:lnTo>
                                  <a:lnTo>
                                    <a:pt x="25" y="43"/>
                                  </a:lnTo>
                                  <a:lnTo>
                                    <a:pt x="21" y="47"/>
                                  </a:lnTo>
                                  <a:lnTo>
                                    <a:pt x="16" y="50"/>
                                  </a:lnTo>
                                  <a:lnTo>
                                    <a:pt x="13" y="50"/>
                                  </a:lnTo>
                                  <a:close/>
                                </a:path>
                              </a:pathLst>
                            </a:custGeom>
                            <a:solidFill>
                              <a:srgbClr val="000000"/>
                            </a:solidFill>
                            <a:ln w="0">
                              <a:noFill/>
                            </a:ln>
                          </wps:spPr>
                          <wps:style>
                            <a:lnRef idx="0"/>
                            <a:fillRef idx="0"/>
                            <a:effectRef idx="0"/>
                            <a:fontRef idx="minor"/>
                          </wps:style>
                          <wps:bodyPr/>
                        </wps:wsp>
                        <wps:wsp>
                          <wps:cNvSpPr/>
                          <wps:spPr>
                            <a:xfrm rot="19849800">
                              <a:off x="276480" y="798840"/>
                              <a:ext cx="64800" cy="26640"/>
                            </a:xfrm>
                            <a:custGeom>
                              <a:avLst/>
                              <a:gdLst/>
                              <a:ahLst/>
                              <a:rect l="l" t="t" r="r" b="b"/>
                              <a:pathLst>
                                <a:path w="122" h="51">
                                  <a:moveTo>
                                    <a:pt x="10" y="51"/>
                                  </a:moveTo>
                                  <a:lnTo>
                                    <a:pt x="0" y="45"/>
                                  </a:lnTo>
                                  <a:lnTo>
                                    <a:pt x="4" y="37"/>
                                  </a:lnTo>
                                  <a:lnTo>
                                    <a:pt x="18" y="35"/>
                                  </a:lnTo>
                                  <a:lnTo>
                                    <a:pt x="33" y="31"/>
                                  </a:lnTo>
                                  <a:lnTo>
                                    <a:pt x="47" y="27"/>
                                  </a:lnTo>
                                  <a:lnTo>
                                    <a:pt x="60" y="22"/>
                                  </a:lnTo>
                                  <a:lnTo>
                                    <a:pt x="73" y="16"/>
                                  </a:lnTo>
                                  <a:lnTo>
                                    <a:pt x="86" y="11"/>
                                  </a:lnTo>
                                  <a:lnTo>
                                    <a:pt x="100" y="4"/>
                                  </a:lnTo>
                                  <a:lnTo>
                                    <a:pt x="114" y="0"/>
                                  </a:lnTo>
                                  <a:lnTo>
                                    <a:pt x="122" y="10"/>
                                  </a:lnTo>
                                  <a:lnTo>
                                    <a:pt x="117" y="12"/>
                                  </a:lnTo>
                                  <a:lnTo>
                                    <a:pt x="110" y="14"/>
                                  </a:lnTo>
                                  <a:lnTo>
                                    <a:pt x="104" y="17"/>
                                  </a:lnTo>
                                  <a:lnTo>
                                    <a:pt x="99" y="19"/>
                                  </a:lnTo>
                                  <a:lnTo>
                                    <a:pt x="92" y="22"/>
                                  </a:lnTo>
                                  <a:lnTo>
                                    <a:pt x="86" y="24"/>
                                  </a:lnTo>
                                  <a:lnTo>
                                    <a:pt x="79" y="27"/>
                                  </a:lnTo>
                                  <a:lnTo>
                                    <a:pt x="74" y="30"/>
                                  </a:lnTo>
                                  <a:lnTo>
                                    <a:pt x="67" y="31"/>
                                  </a:lnTo>
                                  <a:lnTo>
                                    <a:pt x="60" y="33"/>
                                  </a:lnTo>
                                  <a:lnTo>
                                    <a:pt x="52" y="36"/>
                                  </a:lnTo>
                                  <a:lnTo>
                                    <a:pt x="46" y="38"/>
                                  </a:lnTo>
                                  <a:lnTo>
                                    <a:pt x="38" y="40"/>
                                  </a:lnTo>
                                  <a:lnTo>
                                    <a:pt x="30" y="43"/>
                                  </a:lnTo>
                                  <a:lnTo>
                                    <a:pt x="22" y="45"/>
                                  </a:lnTo>
                                  <a:lnTo>
                                    <a:pt x="14" y="49"/>
                                  </a:lnTo>
                                  <a:lnTo>
                                    <a:pt x="10" y="51"/>
                                  </a:lnTo>
                                  <a:close/>
                                </a:path>
                              </a:pathLst>
                            </a:custGeom>
                            <a:solidFill>
                              <a:srgbClr val="000000"/>
                            </a:solidFill>
                            <a:ln w="0">
                              <a:noFill/>
                            </a:ln>
                          </wps:spPr>
                          <wps:style>
                            <a:lnRef idx="0"/>
                            <a:fillRef idx="0"/>
                            <a:effectRef idx="0"/>
                            <a:fontRef idx="minor"/>
                          </wps:style>
                          <wps:bodyPr/>
                        </wps:wsp>
                        <wps:wsp>
                          <wps:cNvSpPr/>
                          <wps:spPr>
                            <a:xfrm rot="19849800">
                              <a:off x="597240" y="587160"/>
                              <a:ext cx="43920" cy="47160"/>
                            </a:xfrm>
                            <a:custGeom>
                              <a:avLst/>
                              <a:gdLst/>
                              <a:ahLst/>
                              <a:rect l="l" t="t" r="r" b="b"/>
                              <a:pathLst>
                                <a:path w="84" h="90">
                                  <a:moveTo>
                                    <a:pt x="27" y="90"/>
                                  </a:moveTo>
                                  <a:lnTo>
                                    <a:pt x="22" y="88"/>
                                  </a:lnTo>
                                  <a:lnTo>
                                    <a:pt x="15" y="68"/>
                                  </a:lnTo>
                                  <a:lnTo>
                                    <a:pt x="11" y="48"/>
                                  </a:lnTo>
                                  <a:lnTo>
                                    <a:pt x="7" y="27"/>
                                  </a:lnTo>
                                  <a:lnTo>
                                    <a:pt x="0" y="5"/>
                                  </a:lnTo>
                                  <a:lnTo>
                                    <a:pt x="4" y="3"/>
                                  </a:lnTo>
                                  <a:lnTo>
                                    <a:pt x="12" y="2"/>
                                  </a:lnTo>
                                  <a:lnTo>
                                    <a:pt x="22" y="1"/>
                                  </a:lnTo>
                                  <a:lnTo>
                                    <a:pt x="31" y="1"/>
                                  </a:lnTo>
                                  <a:lnTo>
                                    <a:pt x="40" y="0"/>
                                  </a:lnTo>
                                  <a:lnTo>
                                    <a:pt x="50" y="1"/>
                                  </a:lnTo>
                                  <a:lnTo>
                                    <a:pt x="60" y="1"/>
                                  </a:lnTo>
                                  <a:lnTo>
                                    <a:pt x="70" y="2"/>
                                  </a:lnTo>
                                  <a:lnTo>
                                    <a:pt x="79" y="4"/>
                                  </a:lnTo>
                                  <a:lnTo>
                                    <a:pt x="84" y="8"/>
                                  </a:lnTo>
                                  <a:lnTo>
                                    <a:pt x="83" y="27"/>
                                  </a:lnTo>
                                  <a:lnTo>
                                    <a:pt x="81" y="48"/>
                                  </a:lnTo>
                                  <a:lnTo>
                                    <a:pt x="79" y="67"/>
                                  </a:lnTo>
                                  <a:lnTo>
                                    <a:pt x="78" y="88"/>
                                  </a:lnTo>
                                  <a:lnTo>
                                    <a:pt x="72" y="88"/>
                                  </a:lnTo>
                                  <a:lnTo>
                                    <a:pt x="66" y="88"/>
                                  </a:lnTo>
                                  <a:lnTo>
                                    <a:pt x="60" y="88"/>
                                  </a:lnTo>
                                  <a:lnTo>
                                    <a:pt x="53" y="88"/>
                                  </a:lnTo>
                                  <a:lnTo>
                                    <a:pt x="47" y="88"/>
                                  </a:lnTo>
                                  <a:lnTo>
                                    <a:pt x="40" y="89"/>
                                  </a:lnTo>
                                  <a:lnTo>
                                    <a:pt x="34" y="89"/>
                                  </a:lnTo>
                                  <a:lnTo>
                                    <a:pt x="27" y="90"/>
                                  </a:lnTo>
                                  <a:close/>
                                </a:path>
                              </a:pathLst>
                            </a:custGeom>
                            <a:solidFill>
                              <a:srgbClr val="000000"/>
                            </a:solidFill>
                            <a:ln w="0">
                              <a:noFill/>
                            </a:ln>
                          </wps:spPr>
                          <wps:style>
                            <a:lnRef idx="0"/>
                            <a:fillRef idx="0"/>
                            <a:effectRef idx="0"/>
                            <a:fontRef idx="minor"/>
                          </wps:style>
                          <wps:bodyPr/>
                        </wps:wsp>
                        <wps:wsp>
                          <wps:cNvSpPr/>
                          <wps:spPr>
                            <a:xfrm rot="19849800">
                              <a:off x="402840" y="693000"/>
                              <a:ext cx="47160" cy="42480"/>
                            </a:xfrm>
                            <a:custGeom>
                              <a:avLst/>
                              <a:gdLst/>
                              <a:ahLst/>
                              <a:rect l="l" t="t" r="r" b="b"/>
                              <a:pathLst>
                                <a:path w="89" h="80">
                                  <a:moveTo>
                                    <a:pt x="26" y="80"/>
                                  </a:moveTo>
                                  <a:lnTo>
                                    <a:pt x="19" y="64"/>
                                  </a:lnTo>
                                  <a:lnTo>
                                    <a:pt x="14" y="45"/>
                                  </a:lnTo>
                                  <a:lnTo>
                                    <a:pt x="8" y="26"/>
                                  </a:lnTo>
                                  <a:lnTo>
                                    <a:pt x="0" y="8"/>
                                  </a:lnTo>
                                  <a:lnTo>
                                    <a:pt x="8" y="5"/>
                                  </a:lnTo>
                                  <a:lnTo>
                                    <a:pt x="18" y="4"/>
                                  </a:lnTo>
                                  <a:lnTo>
                                    <a:pt x="28" y="2"/>
                                  </a:lnTo>
                                  <a:lnTo>
                                    <a:pt x="39" y="2"/>
                                  </a:lnTo>
                                  <a:lnTo>
                                    <a:pt x="48" y="1"/>
                                  </a:lnTo>
                                  <a:lnTo>
                                    <a:pt x="59" y="1"/>
                                  </a:lnTo>
                                  <a:lnTo>
                                    <a:pt x="70" y="1"/>
                                  </a:lnTo>
                                  <a:lnTo>
                                    <a:pt x="80" y="0"/>
                                  </a:lnTo>
                                  <a:lnTo>
                                    <a:pt x="89" y="13"/>
                                  </a:lnTo>
                                  <a:lnTo>
                                    <a:pt x="83" y="24"/>
                                  </a:lnTo>
                                  <a:lnTo>
                                    <a:pt x="81" y="34"/>
                                  </a:lnTo>
                                  <a:lnTo>
                                    <a:pt x="81" y="45"/>
                                  </a:lnTo>
                                  <a:lnTo>
                                    <a:pt x="81" y="56"/>
                                  </a:lnTo>
                                  <a:lnTo>
                                    <a:pt x="76" y="67"/>
                                  </a:lnTo>
                                  <a:lnTo>
                                    <a:pt x="72" y="68"/>
                                  </a:lnTo>
                                  <a:lnTo>
                                    <a:pt x="68" y="69"/>
                                  </a:lnTo>
                                  <a:lnTo>
                                    <a:pt x="62" y="71"/>
                                  </a:lnTo>
                                  <a:lnTo>
                                    <a:pt x="58" y="72"/>
                                  </a:lnTo>
                                  <a:lnTo>
                                    <a:pt x="53" y="74"/>
                                  </a:lnTo>
                                  <a:lnTo>
                                    <a:pt x="48" y="75"/>
                                  </a:lnTo>
                                  <a:lnTo>
                                    <a:pt x="43" y="78"/>
                                  </a:lnTo>
                                  <a:lnTo>
                                    <a:pt x="39" y="80"/>
                                  </a:lnTo>
                                  <a:lnTo>
                                    <a:pt x="26" y="80"/>
                                  </a:lnTo>
                                  <a:close/>
                                </a:path>
                              </a:pathLst>
                            </a:custGeom>
                            <a:solidFill>
                              <a:srgbClr val="000000"/>
                            </a:solidFill>
                            <a:ln w="0">
                              <a:noFill/>
                            </a:ln>
                          </wps:spPr>
                          <wps:style>
                            <a:lnRef idx="0"/>
                            <a:fillRef idx="0"/>
                            <a:effectRef idx="0"/>
                            <a:fontRef idx="minor"/>
                          </wps:style>
                          <wps:bodyPr/>
                        </wps:wsp>
                        <wps:wsp>
                          <wps:cNvSpPr/>
                          <wps:spPr>
                            <a:xfrm rot="19849800">
                              <a:off x="610200" y="593640"/>
                              <a:ext cx="24840" cy="33120"/>
                            </a:xfrm>
                            <a:custGeom>
                              <a:avLst/>
                              <a:gdLst/>
                              <a:ahLst/>
                              <a:rect l="l" t="t" r="r" b="b"/>
                              <a:pathLst>
                                <a:path w="48" h="63">
                                  <a:moveTo>
                                    <a:pt x="11" y="63"/>
                                  </a:moveTo>
                                  <a:lnTo>
                                    <a:pt x="6" y="49"/>
                                  </a:lnTo>
                                  <a:lnTo>
                                    <a:pt x="3" y="34"/>
                                  </a:lnTo>
                                  <a:lnTo>
                                    <a:pt x="1" y="16"/>
                                  </a:lnTo>
                                  <a:lnTo>
                                    <a:pt x="0" y="0"/>
                                  </a:lnTo>
                                  <a:lnTo>
                                    <a:pt x="3" y="0"/>
                                  </a:lnTo>
                                  <a:lnTo>
                                    <a:pt x="8" y="0"/>
                                  </a:lnTo>
                                  <a:lnTo>
                                    <a:pt x="11" y="0"/>
                                  </a:lnTo>
                                  <a:lnTo>
                                    <a:pt x="15" y="1"/>
                                  </a:lnTo>
                                  <a:lnTo>
                                    <a:pt x="19" y="1"/>
                                  </a:lnTo>
                                  <a:lnTo>
                                    <a:pt x="24" y="1"/>
                                  </a:lnTo>
                                  <a:lnTo>
                                    <a:pt x="28" y="1"/>
                                  </a:lnTo>
                                  <a:lnTo>
                                    <a:pt x="32" y="0"/>
                                  </a:lnTo>
                                  <a:lnTo>
                                    <a:pt x="48" y="4"/>
                                  </a:lnTo>
                                  <a:lnTo>
                                    <a:pt x="48" y="18"/>
                                  </a:lnTo>
                                  <a:lnTo>
                                    <a:pt x="48" y="31"/>
                                  </a:lnTo>
                                  <a:lnTo>
                                    <a:pt x="44" y="47"/>
                                  </a:lnTo>
                                  <a:lnTo>
                                    <a:pt x="40" y="62"/>
                                  </a:lnTo>
                                  <a:lnTo>
                                    <a:pt x="32" y="62"/>
                                  </a:lnTo>
                                  <a:lnTo>
                                    <a:pt x="26" y="62"/>
                                  </a:lnTo>
                                  <a:lnTo>
                                    <a:pt x="18" y="62"/>
                                  </a:lnTo>
                                  <a:lnTo>
                                    <a:pt x="11" y="63"/>
                                  </a:lnTo>
                                  <a:close/>
                                </a:path>
                              </a:pathLst>
                            </a:custGeom>
                            <a:solidFill>
                              <a:srgbClr val="9966ff"/>
                            </a:solidFill>
                            <a:ln w="0">
                              <a:noFill/>
                            </a:ln>
                          </wps:spPr>
                          <wps:style>
                            <a:lnRef idx="0"/>
                            <a:fillRef idx="0"/>
                            <a:effectRef idx="0"/>
                            <a:fontRef idx="minor"/>
                          </wps:style>
                          <wps:bodyPr/>
                        </wps:wsp>
                        <wps:wsp>
                          <wps:cNvSpPr/>
                          <wps:spPr>
                            <a:xfrm rot="19849800">
                              <a:off x="414000" y="700560"/>
                              <a:ext cx="26640" cy="28080"/>
                            </a:xfrm>
                            <a:custGeom>
                              <a:avLst/>
                              <a:gdLst/>
                              <a:ahLst/>
                              <a:rect l="l" t="t" r="r" b="b"/>
                              <a:pathLst>
                                <a:path w="50" h="54">
                                  <a:moveTo>
                                    <a:pt x="13" y="54"/>
                                  </a:moveTo>
                                  <a:lnTo>
                                    <a:pt x="10" y="44"/>
                                  </a:lnTo>
                                  <a:lnTo>
                                    <a:pt x="8" y="33"/>
                                  </a:lnTo>
                                  <a:lnTo>
                                    <a:pt x="5" y="21"/>
                                  </a:lnTo>
                                  <a:lnTo>
                                    <a:pt x="0" y="11"/>
                                  </a:lnTo>
                                  <a:lnTo>
                                    <a:pt x="1" y="4"/>
                                  </a:lnTo>
                                  <a:lnTo>
                                    <a:pt x="7" y="3"/>
                                  </a:lnTo>
                                  <a:lnTo>
                                    <a:pt x="12" y="3"/>
                                  </a:lnTo>
                                  <a:lnTo>
                                    <a:pt x="18" y="2"/>
                                  </a:lnTo>
                                  <a:lnTo>
                                    <a:pt x="23" y="1"/>
                                  </a:lnTo>
                                  <a:lnTo>
                                    <a:pt x="29" y="1"/>
                                  </a:lnTo>
                                  <a:lnTo>
                                    <a:pt x="34" y="0"/>
                                  </a:lnTo>
                                  <a:lnTo>
                                    <a:pt x="39" y="0"/>
                                  </a:lnTo>
                                  <a:lnTo>
                                    <a:pt x="46" y="0"/>
                                  </a:lnTo>
                                  <a:lnTo>
                                    <a:pt x="50" y="8"/>
                                  </a:lnTo>
                                  <a:lnTo>
                                    <a:pt x="49" y="19"/>
                                  </a:lnTo>
                                  <a:lnTo>
                                    <a:pt x="46" y="30"/>
                                  </a:lnTo>
                                  <a:lnTo>
                                    <a:pt x="46" y="41"/>
                                  </a:lnTo>
                                  <a:lnTo>
                                    <a:pt x="44" y="44"/>
                                  </a:lnTo>
                                  <a:lnTo>
                                    <a:pt x="40" y="46"/>
                                  </a:lnTo>
                                  <a:lnTo>
                                    <a:pt x="36" y="48"/>
                                  </a:lnTo>
                                  <a:lnTo>
                                    <a:pt x="32" y="51"/>
                                  </a:lnTo>
                                  <a:lnTo>
                                    <a:pt x="27" y="52"/>
                                  </a:lnTo>
                                  <a:lnTo>
                                    <a:pt x="23" y="53"/>
                                  </a:lnTo>
                                  <a:lnTo>
                                    <a:pt x="18" y="54"/>
                                  </a:lnTo>
                                  <a:lnTo>
                                    <a:pt x="13" y="54"/>
                                  </a:lnTo>
                                  <a:close/>
                                </a:path>
                              </a:pathLst>
                            </a:custGeom>
                            <a:solidFill>
                              <a:srgbClr val="ffcc00"/>
                            </a:solidFill>
                            <a:ln w="0">
                              <a:noFill/>
                            </a:ln>
                          </wps:spPr>
                          <wps:style>
                            <a:lnRef idx="0"/>
                            <a:fillRef idx="0"/>
                            <a:effectRef idx="0"/>
                            <a:fontRef idx="minor"/>
                          </wps:style>
                          <wps:bodyPr/>
                        </wps:wsp>
                        <wps:wsp>
                          <wps:cNvSpPr/>
                          <wps:spPr>
                            <a:xfrm rot="19849800">
                              <a:off x="874800" y="348120"/>
                              <a:ext cx="48960" cy="61560"/>
                            </a:xfrm>
                            <a:custGeom>
                              <a:avLst/>
                              <a:gdLst/>
                              <a:ahLst/>
                              <a:rect l="l" t="t" r="r" b="b"/>
                              <a:pathLst>
                                <a:path w="93" h="115">
                                  <a:moveTo>
                                    <a:pt x="22" y="115"/>
                                  </a:moveTo>
                                  <a:lnTo>
                                    <a:pt x="16" y="107"/>
                                  </a:lnTo>
                                  <a:lnTo>
                                    <a:pt x="11" y="98"/>
                                  </a:lnTo>
                                  <a:lnTo>
                                    <a:pt x="5" y="89"/>
                                  </a:lnTo>
                                  <a:lnTo>
                                    <a:pt x="0" y="79"/>
                                  </a:lnTo>
                                  <a:lnTo>
                                    <a:pt x="8" y="70"/>
                                  </a:lnTo>
                                  <a:lnTo>
                                    <a:pt x="15" y="61"/>
                                  </a:lnTo>
                                  <a:lnTo>
                                    <a:pt x="24" y="51"/>
                                  </a:lnTo>
                                  <a:lnTo>
                                    <a:pt x="32" y="42"/>
                                  </a:lnTo>
                                  <a:lnTo>
                                    <a:pt x="41" y="31"/>
                                  </a:lnTo>
                                  <a:lnTo>
                                    <a:pt x="50" y="21"/>
                                  </a:lnTo>
                                  <a:lnTo>
                                    <a:pt x="58" y="10"/>
                                  </a:lnTo>
                                  <a:lnTo>
                                    <a:pt x="66" y="0"/>
                                  </a:lnTo>
                                  <a:lnTo>
                                    <a:pt x="79" y="8"/>
                                  </a:lnTo>
                                  <a:lnTo>
                                    <a:pt x="81" y="15"/>
                                  </a:lnTo>
                                  <a:lnTo>
                                    <a:pt x="85" y="20"/>
                                  </a:lnTo>
                                  <a:lnTo>
                                    <a:pt x="90" y="28"/>
                                  </a:lnTo>
                                  <a:lnTo>
                                    <a:pt x="93" y="35"/>
                                  </a:lnTo>
                                  <a:lnTo>
                                    <a:pt x="85" y="45"/>
                                  </a:lnTo>
                                  <a:lnTo>
                                    <a:pt x="78" y="56"/>
                                  </a:lnTo>
                                  <a:lnTo>
                                    <a:pt x="69" y="67"/>
                                  </a:lnTo>
                                  <a:lnTo>
                                    <a:pt x="61" y="76"/>
                                  </a:lnTo>
                                  <a:lnTo>
                                    <a:pt x="51" y="87"/>
                                  </a:lnTo>
                                  <a:lnTo>
                                    <a:pt x="42" y="97"/>
                                  </a:lnTo>
                                  <a:lnTo>
                                    <a:pt x="34" y="107"/>
                                  </a:lnTo>
                                  <a:lnTo>
                                    <a:pt x="26" y="115"/>
                                  </a:lnTo>
                                  <a:lnTo>
                                    <a:pt x="22" y="115"/>
                                  </a:lnTo>
                                  <a:close/>
                                </a:path>
                              </a:pathLst>
                            </a:custGeom>
                            <a:solidFill>
                              <a:srgbClr val="000000"/>
                            </a:solidFill>
                            <a:ln w="0">
                              <a:noFill/>
                            </a:ln>
                          </wps:spPr>
                          <wps:style>
                            <a:lnRef idx="0"/>
                            <a:fillRef idx="0"/>
                            <a:effectRef idx="0"/>
                            <a:fontRef idx="minor"/>
                          </wps:style>
                          <wps:bodyPr/>
                        </wps:wsp>
                        <wps:wsp>
                          <wps:cNvSpPr/>
                          <wps:spPr>
                            <a:xfrm rot="19849800">
                              <a:off x="880920" y="358560"/>
                              <a:ext cx="33120" cy="42480"/>
                            </a:xfrm>
                            <a:custGeom>
                              <a:avLst/>
                              <a:gdLst/>
                              <a:ahLst/>
                              <a:rect l="l" t="t" r="r" b="b"/>
                              <a:pathLst>
                                <a:path w="64" h="81">
                                  <a:moveTo>
                                    <a:pt x="13" y="81"/>
                                  </a:moveTo>
                                  <a:lnTo>
                                    <a:pt x="8" y="79"/>
                                  </a:lnTo>
                                  <a:lnTo>
                                    <a:pt x="5" y="72"/>
                                  </a:lnTo>
                                  <a:lnTo>
                                    <a:pt x="3" y="66"/>
                                  </a:lnTo>
                                  <a:lnTo>
                                    <a:pt x="0" y="63"/>
                                  </a:lnTo>
                                  <a:lnTo>
                                    <a:pt x="6" y="46"/>
                                  </a:lnTo>
                                  <a:lnTo>
                                    <a:pt x="13" y="43"/>
                                  </a:lnTo>
                                  <a:lnTo>
                                    <a:pt x="19" y="39"/>
                                  </a:lnTo>
                                  <a:lnTo>
                                    <a:pt x="25" y="33"/>
                                  </a:lnTo>
                                  <a:lnTo>
                                    <a:pt x="30" y="27"/>
                                  </a:lnTo>
                                  <a:lnTo>
                                    <a:pt x="35" y="20"/>
                                  </a:lnTo>
                                  <a:lnTo>
                                    <a:pt x="40" y="13"/>
                                  </a:lnTo>
                                  <a:lnTo>
                                    <a:pt x="45" y="6"/>
                                  </a:lnTo>
                                  <a:lnTo>
                                    <a:pt x="51" y="0"/>
                                  </a:lnTo>
                                  <a:lnTo>
                                    <a:pt x="55" y="4"/>
                                  </a:lnTo>
                                  <a:lnTo>
                                    <a:pt x="56" y="7"/>
                                  </a:lnTo>
                                  <a:lnTo>
                                    <a:pt x="59" y="10"/>
                                  </a:lnTo>
                                  <a:lnTo>
                                    <a:pt x="62" y="14"/>
                                  </a:lnTo>
                                  <a:lnTo>
                                    <a:pt x="64" y="19"/>
                                  </a:lnTo>
                                  <a:lnTo>
                                    <a:pt x="62" y="28"/>
                                  </a:lnTo>
                                  <a:lnTo>
                                    <a:pt x="56" y="34"/>
                                  </a:lnTo>
                                  <a:lnTo>
                                    <a:pt x="50" y="41"/>
                                  </a:lnTo>
                                  <a:lnTo>
                                    <a:pt x="44" y="47"/>
                                  </a:lnTo>
                                  <a:lnTo>
                                    <a:pt x="38" y="54"/>
                                  </a:lnTo>
                                  <a:lnTo>
                                    <a:pt x="31" y="60"/>
                                  </a:lnTo>
                                  <a:lnTo>
                                    <a:pt x="25" y="67"/>
                                  </a:lnTo>
                                  <a:lnTo>
                                    <a:pt x="19" y="74"/>
                                  </a:lnTo>
                                  <a:lnTo>
                                    <a:pt x="13" y="81"/>
                                  </a:lnTo>
                                  <a:close/>
                                </a:path>
                              </a:pathLst>
                            </a:custGeom>
                            <a:solidFill>
                              <a:srgbClr val="ffcc00"/>
                            </a:solidFill>
                            <a:ln w="0">
                              <a:noFill/>
                            </a:ln>
                          </wps:spPr>
                          <wps:style>
                            <a:lnRef idx="0"/>
                            <a:fillRef idx="0"/>
                            <a:effectRef idx="0"/>
                            <a:fontRef idx="minor"/>
                          </wps:style>
                          <wps:bodyPr/>
                        </wps:wsp>
                        <wps:wsp>
                          <wps:cNvSpPr/>
                          <wps:spPr>
                            <a:xfrm rot="19849800">
                              <a:off x="504000" y="498960"/>
                              <a:ext cx="48960" cy="39240"/>
                            </a:xfrm>
                            <a:custGeom>
                              <a:avLst/>
                              <a:gdLst/>
                              <a:ahLst/>
                              <a:rect l="l" t="t" r="r" b="b"/>
                              <a:pathLst>
                                <a:path w="95" h="76">
                                  <a:moveTo>
                                    <a:pt x="66" y="76"/>
                                  </a:moveTo>
                                  <a:lnTo>
                                    <a:pt x="58" y="70"/>
                                  </a:lnTo>
                                  <a:lnTo>
                                    <a:pt x="51" y="65"/>
                                  </a:lnTo>
                                  <a:lnTo>
                                    <a:pt x="42" y="58"/>
                                  </a:lnTo>
                                  <a:lnTo>
                                    <a:pt x="35" y="54"/>
                                  </a:lnTo>
                                  <a:lnTo>
                                    <a:pt x="26" y="48"/>
                                  </a:lnTo>
                                  <a:lnTo>
                                    <a:pt x="17" y="43"/>
                                  </a:lnTo>
                                  <a:lnTo>
                                    <a:pt x="9" y="38"/>
                                  </a:lnTo>
                                  <a:lnTo>
                                    <a:pt x="0" y="31"/>
                                  </a:lnTo>
                                  <a:lnTo>
                                    <a:pt x="4" y="22"/>
                                  </a:lnTo>
                                  <a:lnTo>
                                    <a:pt x="8" y="20"/>
                                  </a:lnTo>
                                  <a:lnTo>
                                    <a:pt x="12" y="17"/>
                                  </a:lnTo>
                                  <a:lnTo>
                                    <a:pt x="15" y="15"/>
                                  </a:lnTo>
                                  <a:lnTo>
                                    <a:pt x="19" y="12"/>
                                  </a:lnTo>
                                  <a:lnTo>
                                    <a:pt x="24" y="8"/>
                                  </a:lnTo>
                                  <a:lnTo>
                                    <a:pt x="28" y="5"/>
                                  </a:lnTo>
                                  <a:lnTo>
                                    <a:pt x="32" y="3"/>
                                  </a:lnTo>
                                  <a:lnTo>
                                    <a:pt x="37" y="0"/>
                                  </a:lnTo>
                                  <a:lnTo>
                                    <a:pt x="44" y="3"/>
                                  </a:lnTo>
                                  <a:lnTo>
                                    <a:pt x="51" y="6"/>
                                  </a:lnTo>
                                  <a:lnTo>
                                    <a:pt x="57" y="9"/>
                                  </a:lnTo>
                                  <a:lnTo>
                                    <a:pt x="64" y="13"/>
                                  </a:lnTo>
                                  <a:lnTo>
                                    <a:pt x="70" y="16"/>
                                  </a:lnTo>
                                  <a:lnTo>
                                    <a:pt x="78" y="20"/>
                                  </a:lnTo>
                                  <a:lnTo>
                                    <a:pt x="84" y="23"/>
                                  </a:lnTo>
                                  <a:lnTo>
                                    <a:pt x="92" y="27"/>
                                  </a:lnTo>
                                  <a:lnTo>
                                    <a:pt x="95" y="46"/>
                                  </a:lnTo>
                                  <a:lnTo>
                                    <a:pt x="91" y="50"/>
                                  </a:lnTo>
                                  <a:lnTo>
                                    <a:pt x="86" y="57"/>
                                  </a:lnTo>
                                  <a:lnTo>
                                    <a:pt x="83" y="65"/>
                                  </a:lnTo>
                                  <a:lnTo>
                                    <a:pt x="80" y="72"/>
                                  </a:lnTo>
                                  <a:lnTo>
                                    <a:pt x="66" y="76"/>
                                  </a:lnTo>
                                  <a:close/>
                                </a:path>
                              </a:pathLst>
                            </a:custGeom>
                            <a:solidFill>
                              <a:srgbClr val="000000"/>
                            </a:solidFill>
                            <a:ln w="0">
                              <a:noFill/>
                            </a:ln>
                          </wps:spPr>
                          <wps:style>
                            <a:lnRef idx="0"/>
                            <a:fillRef idx="0"/>
                            <a:effectRef idx="0"/>
                            <a:fontRef idx="minor"/>
                          </wps:style>
                          <wps:bodyPr/>
                        </wps:wsp>
                        <wps:wsp>
                          <wps:cNvSpPr/>
                          <wps:spPr>
                            <a:xfrm rot="19849800">
                              <a:off x="514440" y="504360"/>
                              <a:ext cx="29880" cy="24840"/>
                            </a:xfrm>
                            <a:custGeom>
                              <a:avLst/>
                              <a:gdLst/>
                              <a:ahLst/>
                              <a:rect l="l" t="t" r="r" b="b"/>
                              <a:pathLst>
                                <a:path w="57" h="48">
                                  <a:moveTo>
                                    <a:pt x="45" y="48"/>
                                  </a:moveTo>
                                  <a:lnTo>
                                    <a:pt x="39" y="45"/>
                                  </a:lnTo>
                                  <a:lnTo>
                                    <a:pt x="32" y="41"/>
                                  </a:lnTo>
                                  <a:lnTo>
                                    <a:pt x="25" y="35"/>
                                  </a:lnTo>
                                  <a:lnTo>
                                    <a:pt x="18" y="29"/>
                                  </a:lnTo>
                                  <a:lnTo>
                                    <a:pt x="14" y="27"/>
                                  </a:lnTo>
                                  <a:lnTo>
                                    <a:pt x="10" y="25"/>
                                  </a:lnTo>
                                  <a:lnTo>
                                    <a:pt x="6" y="21"/>
                                  </a:lnTo>
                                  <a:lnTo>
                                    <a:pt x="1" y="20"/>
                                  </a:lnTo>
                                  <a:lnTo>
                                    <a:pt x="0" y="8"/>
                                  </a:lnTo>
                                  <a:lnTo>
                                    <a:pt x="4" y="7"/>
                                  </a:lnTo>
                                  <a:lnTo>
                                    <a:pt x="8" y="5"/>
                                  </a:lnTo>
                                  <a:lnTo>
                                    <a:pt x="13" y="3"/>
                                  </a:lnTo>
                                  <a:lnTo>
                                    <a:pt x="18" y="0"/>
                                  </a:lnTo>
                                  <a:lnTo>
                                    <a:pt x="23" y="2"/>
                                  </a:lnTo>
                                  <a:lnTo>
                                    <a:pt x="28" y="3"/>
                                  </a:lnTo>
                                  <a:lnTo>
                                    <a:pt x="31" y="5"/>
                                  </a:lnTo>
                                  <a:lnTo>
                                    <a:pt x="35" y="7"/>
                                  </a:lnTo>
                                  <a:lnTo>
                                    <a:pt x="40" y="9"/>
                                  </a:lnTo>
                                  <a:lnTo>
                                    <a:pt x="44" y="12"/>
                                  </a:lnTo>
                                  <a:lnTo>
                                    <a:pt x="48" y="14"/>
                                  </a:lnTo>
                                  <a:lnTo>
                                    <a:pt x="54" y="16"/>
                                  </a:lnTo>
                                  <a:lnTo>
                                    <a:pt x="57" y="20"/>
                                  </a:lnTo>
                                  <a:lnTo>
                                    <a:pt x="56" y="31"/>
                                  </a:lnTo>
                                  <a:lnTo>
                                    <a:pt x="55" y="35"/>
                                  </a:lnTo>
                                  <a:lnTo>
                                    <a:pt x="53" y="39"/>
                                  </a:lnTo>
                                  <a:lnTo>
                                    <a:pt x="49" y="43"/>
                                  </a:lnTo>
                                  <a:lnTo>
                                    <a:pt x="46" y="47"/>
                                  </a:lnTo>
                                  <a:lnTo>
                                    <a:pt x="45" y="48"/>
                                  </a:lnTo>
                                  <a:close/>
                                </a:path>
                              </a:pathLst>
                            </a:custGeom>
                            <a:solidFill>
                              <a:srgbClr val="ffcc00"/>
                            </a:solidFill>
                            <a:ln w="0">
                              <a:noFill/>
                            </a:ln>
                          </wps:spPr>
                          <wps:style>
                            <a:lnRef idx="0"/>
                            <a:fillRef idx="0"/>
                            <a:effectRef idx="0"/>
                            <a:fontRef idx="minor"/>
                          </wps:style>
                          <wps:bodyPr/>
                        </wps:wsp>
                        <wps:wsp>
                          <wps:cNvSpPr/>
                          <wps:spPr>
                            <a:xfrm rot="19849800">
                              <a:off x="792720" y="212400"/>
                              <a:ext cx="142200" cy="93240"/>
                            </a:xfrm>
                            <a:custGeom>
                              <a:avLst/>
                              <a:gdLst/>
                              <a:ahLst/>
                              <a:rect l="l" t="t" r="r" b="b"/>
                              <a:pathLst>
                                <a:path w="268" h="178">
                                  <a:moveTo>
                                    <a:pt x="21" y="178"/>
                                  </a:moveTo>
                                  <a:lnTo>
                                    <a:pt x="17" y="174"/>
                                  </a:lnTo>
                                  <a:lnTo>
                                    <a:pt x="4" y="134"/>
                                  </a:lnTo>
                                  <a:lnTo>
                                    <a:pt x="0" y="91"/>
                                  </a:lnTo>
                                  <a:lnTo>
                                    <a:pt x="4" y="45"/>
                                  </a:lnTo>
                                  <a:lnTo>
                                    <a:pt x="12" y="0"/>
                                  </a:lnTo>
                                  <a:lnTo>
                                    <a:pt x="20" y="6"/>
                                  </a:lnTo>
                                  <a:lnTo>
                                    <a:pt x="18" y="14"/>
                                  </a:lnTo>
                                  <a:lnTo>
                                    <a:pt x="16" y="21"/>
                                  </a:lnTo>
                                  <a:lnTo>
                                    <a:pt x="12" y="30"/>
                                  </a:lnTo>
                                  <a:lnTo>
                                    <a:pt x="9" y="39"/>
                                  </a:lnTo>
                                  <a:lnTo>
                                    <a:pt x="9" y="64"/>
                                  </a:lnTo>
                                  <a:lnTo>
                                    <a:pt x="9" y="90"/>
                                  </a:lnTo>
                                  <a:lnTo>
                                    <a:pt x="9" y="116"/>
                                  </a:lnTo>
                                  <a:lnTo>
                                    <a:pt x="12" y="141"/>
                                  </a:lnTo>
                                  <a:lnTo>
                                    <a:pt x="13" y="146"/>
                                  </a:lnTo>
                                  <a:lnTo>
                                    <a:pt x="15" y="149"/>
                                  </a:lnTo>
                                  <a:lnTo>
                                    <a:pt x="17" y="153"/>
                                  </a:lnTo>
                                  <a:lnTo>
                                    <a:pt x="18" y="158"/>
                                  </a:lnTo>
                                  <a:lnTo>
                                    <a:pt x="26" y="163"/>
                                  </a:lnTo>
                                  <a:lnTo>
                                    <a:pt x="31" y="161"/>
                                  </a:lnTo>
                                  <a:lnTo>
                                    <a:pt x="33" y="157"/>
                                  </a:lnTo>
                                  <a:lnTo>
                                    <a:pt x="36" y="152"/>
                                  </a:lnTo>
                                  <a:lnTo>
                                    <a:pt x="42" y="148"/>
                                  </a:lnTo>
                                  <a:lnTo>
                                    <a:pt x="48" y="130"/>
                                  </a:lnTo>
                                  <a:lnTo>
                                    <a:pt x="56" y="112"/>
                                  </a:lnTo>
                                  <a:lnTo>
                                    <a:pt x="62" y="95"/>
                                  </a:lnTo>
                                  <a:lnTo>
                                    <a:pt x="71" y="78"/>
                                  </a:lnTo>
                                  <a:lnTo>
                                    <a:pt x="79" y="63"/>
                                  </a:lnTo>
                                  <a:lnTo>
                                    <a:pt x="89" y="47"/>
                                  </a:lnTo>
                                  <a:lnTo>
                                    <a:pt x="100" y="33"/>
                                  </a:lnTo>
                                  <a:lnTo>
                                    <a:pt x="113" y="20"/>
                                  </a:lnTo>
                                  <a:lnTo>
                                    <a:pt x="118" y="17"/>
                                  </a:lnTo>
                                  <a:lnTo>
                                    <a:pt x="125" y="13"/>
                                  </a:lnTo>
                                  <a:lnTo>
                                    <a:pt x="132" y="10"/>
                                  </a:lnTo>
                                  <a:lnTo>
                                    <a:pt x="140" y="6"/>
                                  </a:lnTo>
                                  <a:lnTo>
                                    <a:pt x="147" y="7"/>
                                  </a:lnTo>
                                  <a:lnTo>
                                    <a:pt x="153" y="8"/>
                                  </a:lnTo>
                                  <a:lnTo>
                                    <a:pt x="158" y="11"/>
                                  </a:lnTo>
                                  <a:lnTo>
                                    <a:pt x="163" y="15"/>
                                  </a:lnTo>
                                  <a:lnTo>
                                    <a:pt x="171" y="33"/>
                                  </a:lnTo>
                                  <a:lnTo>
                                    <a:pt x="178" y="55"/>
                                  </a:lnTo>
                                  <a:lnTo>
                                    <a:pt x="182" y="79"/>
                                  </a:lnTo>
                                  <a:lnTo>
                                    <a:pt x="185" y="101"/>
                                  </a:lnTo>
                                  <a:lnTo>
                                    <a:pt x="189" y="110"/>
                                  </a:lnTo>
                                  <a:lnTo>
                                    <a:pt x="191" y="120"/>
                                  </a:lnTo>
                                  <a:lnTo>
                                    <a:pt x="193" y="130"/>
                                  </a:lnTo>
                                  <a:lnTo>
                                    <a:pt x="198" y="138"/>
                                  </a:lnTo>
                                  <a:lnTo>
                                    <a:pt x="210" y="133"/>
                                  </a:lnTo>
                                  <a:lnTo>
                                    <a:pt x="215" y="125"/>
                                  </a:lnTo>
                                  <a:lnTo>
                                    <a:pt x="220" y="117"/>
                                  </a:lnTo>
                                  <a:lnTo>
                                    <a:pt x="225" y="108"/>
                                  </a:lnTo>
                                  <a:lnTo>
                                    <a:pt x="233" y="99"/>
                                  </a:lnTo>
                                  <a:lnTo>
                                    <a:pt x="244" y="97"/>
                                  </a:lnTo>
                                  <a:lnTo>
                                    <a:pt x="255" y="101"/>
                                  </a:lnTo>
                                  <a:lnTo>
                                    <a:pt x="257" y="105"/>
                                  </a:lnTo>
                                  <a:lnTo>
                                    <a:pt x="259" y="109"/>
                                  </a:lnTo>
                                  <a:lnTo>
                                    <a:pt x="261" y="114"/>
                                  </a:lnTo>
                                  <a:lnTo>
                                    <a:pt x="264" y="118"/>
                                  </a:lnTo>
                                  <a:lnTo>
                                    <a:pt x="266" y="124"/>
                                  </a:lnTo>
                                  <a:lnTo>
                                    <a:pt x="267" y="131"/>
                                  </a:lnTo>
                                  <a:lnTo>
                                    <a:pt x="268" y="137"/>
                                  </a:lnTo>
                                  <a:lnTo>
                                    <a:pt x="268" y="144"/>
                                  </a:lnTo>
                                  <a:lnTo>
                                    <a:pt x="261" y="148"/>
                                  </a:lnTo>
                                  <a:lnTo>
                                    <a:pt x="259" y="139"/>
                                  </a:lnTo>
                                  <a:lnTo>
                                    <a:pt x="257" y="130"/>
                                  </a:lnTo>
                                  <a:lnTo>
                                    <a:pt x="255" y="119"/>
                                  </a:lnTo>
                                  <a:lnTo>
                                    <a:pt x="249" y="110"/>
                                  </a:lnTo>
                                  <a:lnTo>
                                    <a:pt x="240" y="108"/>
                                  </a:lnTo>
                                  <a:lnTo>
                                    <a:pt x="235" y="113"/>
                                  </a:lnTo>
                                  <a:lnTo>
                                    <a:pt x="231" y="120"/>
                                  </a:lnTo>
                                  <a:lnTo>
                                    <a:pt x="227" y="126"/>
                                  </a:lnTo>
                                  <a:lnTo>
                                    <a:pt x="222" y="134"/>
                                  </a:lnTo>
                                  <a:lnTo>
                                    <a:pt x="217" y="139"/>
                                  </a:lnTo>
                                  <a:lnTo>
                                    <a:pt x="211" y="144"/>
                                  </a:lnTo>
                                  <a:lnTo>
                                    <a:pt x="206" y="148"/>
                                  </a:lnTo>
                                  <a:lnTo>
                                    <a:pt x="201" y="152"/>
                                  </a:lnTo>
                                  <a:lnTo>
                                    <a:pt x="189" y="148"/>
                                  </a:lnTo>
                                  <a:lnTo>
                                    <a:pt x="181" y="117"/>
                                  </a:lnTo>
                                  <a:lnTo>
                                    <a:pt x="176" y="85"/>
                                  </a:lnTo>
                                  <a:lnTo>
                                    <a:pt x="168" y="54"/>
                                  </a:lnTo>
                                  <a:lnTo>
                                    <a:pt x="157" y="24"/>
                                  </a:lnTo>
                                  <a:lnTo>
                                    <a:pt x="152" y="20"/>
                                  </a:lnTo>
                                  <a:lnTo>
                                    <a:pt x="145" y="19"/>
                                  </a:lnTo>
                                  <a:lnTo>
                                    <a:pt x="137" y="19"/>
                                  </a:lnTo>
                                  <a:lnTo>
                                    <a:pt x="129" y="21"/>
                                  </a:lnTo>
                                  <a:lnTo>
                                    <a:pt x="125" y="27"/>
                                  </a:lnTo>
                                  <a:lnTo>
                                    <a:pt x="119" y="31"/>
                                  </a:lnTo>
                                  <a:lnTo>
                                    <a:pt x="115" y="37"/>
                                  </a:lnTo>
                                  <a:lnTo>
                                    <a:pt x="110" y="42"/>
                                  </a:lnTo>
                                  <a:lnTo>
                                    <a:pt x="104" y="46"/>
                                  </a:lnTo>
                                  <a:lnTo>
                                    <a:pt x="100" y="52"/>
                                  </a:lnTo>
                                  <a:lnTo>
                                    <a:pt x="95" y="58"/>
                                  </a:lnTo>
                                  <a:lnTo>
                                    <a:pt x="90" y="64"/>
                                  </a:lnTo>
                                  <a:lnTo>
                                    <a:pt x="84" y="73"/>
                                  </a:lnTo>
                                  <a:lnTo>
                                    <a:pt x="78" y="85"/>
                                  </a:lnTo>
                                  <a:lnTo>
                                    <a:pt x="73" y="97"/>
                                  </a:lnTo>
                                  <a:lnTo>
                                    <a:pt x="68" y="110"/>
                                  </a:lnTo>
                                  <a:lnTo>
                                    <a:pt x="62" y="123"/>
                                  </a:lnTo>
                                  <a:lnTo>
                                    <a:pt x="57" y="136"/>
                                  </a:lnTo>
                                  <a:lnTo>
                                    <a:pt x="51" y="149"/>
                                  </a:lnTo>
                                  <a:lnTo>
                                    <a:pt x="45" y="161"/>
                                  </a:lnTo>
                                  <a:lnTo>
                                    <a:pt x="40" y="165"/>
                                  </a:lnTo>
                                  <a:lnTo>
                                    <a:pt x="36" y="170"/>
                                  </a:lnTo>
                                  <a:lnTo>
                                    <a:pt x="31" y="174"/>
                                  </a:lnTo>
                                  <a:lnTo>
                                    <a:pt x="25" y="178"/>
                                  </a:lnTo>
                                  <a:lnTo>
                                    <a:pt x="21" y="178"/>
                                  </a:lnTo>
                                  <a:close/>
                                </a:path>
                              </a:pathLst>
                            </a:custGeom>
                            <a:solidFill>
                              <a:srgbClr val="000000"/>
                            </a:solidFill>
                            <a:ln w="0">
                              <a:noFill/>
                            </a:ln>
                          </wps:spPr>
                          <wps:style>
                            <a:lnRef idx="0"/>
                            <a:fillRef idx="0"/>
                            <a:effectRef idx="0"/>
                            <a:fontRef idx="minor"/>
                          </wps:style>
                          <wps:bodyPr/>
                        </wps:wsp>
                        <wps:wsp>
                          <wps:cNvSpPr/>
                          <wps:spPr>
                            <a:xfrm rot="19849800">
                              <a:off x="86400" y="636840"/>
                              <a:ext cx="59760" cy="42480"/>
                            </a:xfrm>
                            <a:custGeom>
                              <a:avLst/>
                              <a:gdLst/>
                              <a:ahLst/>
                              <a:rect l="l" t="t" r="r" b="b"/>
                              <a:pathLst>
                                <a:path w="114" h="81">
                                  <a:moveTo>
                                    <a:pt x="6" y="81"/>
                                  </a:moveTo>
                                  <a:lnTo>
                                    <a:pt x="0" y="77"/>
                                  </a:lnTo>
                                  <a:lnTo>
                                    <a:pt x="1" y="72"/>
                                  </a:lnTo>
                                  <a:lnTo>
                                    <a:pt x="3" y="68"/>
                                  </a:lnTo>
                                  <a:lnTo>
                                    <a:pt x="7" y="64"/>
                                  </a:lnTo>
                                  <a:lnTo>
                                    <a:pt x="10" y="60"/>
                                  </a:lnTo>
                                  <a:lnTo>
                                    <a:pt x="15" y="57"/>
                                  </a:lnTo>
                                  <a:lnTo>
                                    <a:pt x="20" y="52"/>
                                  </a:lnTo>
                                  <a:lnTo>
                                    <a:pt x="25" y="48"/>
                                  </a:lnTo>
                                  <a:lnTo>
                                    <a:pt x="29" y="44"/>
                                  </a:lnTo>
                                  <a:lnTo>
                                    <a:pt x="35" y="40"/>
                                  </a:lnTo>
                                  <a:lnTo>
                                    <a:pt x="40" y="36"/>
                                  </a:lnTo>
                                  <a:lnTo>
                                    <a:pt x="46" y="32"/>
                                  </a:lnTo>
                                  <a:lnTo>
                                    <a:pt x="51" y="27"/>
                                  </a:lnTo>
                                  <a:lnTo>
                                    <a:pt x="56" y="24"/>
                                  </a:lnTo>
                                  <a:lnTo>
                                    <a:pt x="62" y="21"/>
                                  </a:lnTo>
                                  <a:lnTo>
                                    <a:pt x="68" y="17"/>
                                  </a:lnTo>
                                  <a:lnTo>
                                    <a:pt x="75" y="13"/>
                                  </a:lnTo>
                                  <a:lnTo>
                                    <a:pt x="82" y="10"/>
                                  </a:lnTo>
                                  <a:lnTo>
                                    <a:pt x="90" y="7"/>
                                  </a:lnTo>
                                  <a:lnTo>
                                    <a:pt x="98" y="4"/>
                                  </a:lnTo>
                                  <a:lnTo>
                                    <a:pt x="105" y="0"/>
                                  </a:lnTo>
                                  <a:lnTo>
                                    <a:pt x="114" y="4"/>
                                  </a:lnTo>
                                  <a:lnTo>
                                    <a:pt x="109" y="11"/>
                                  </a:lnTo>
                                  <a:lnTo>
                                    <a:pt x="95" y="18"/>
                                  </a:lnTo>
                                  <a:lnTo>
                                    <a:pt x="82" y="24"/>
                                  </a:lnTo>
                                  <a:lnTo>
                                    <a:pt x="69" y="32"/>
                                  </a:lnTo>
                                  <a:lnTo>
                                    <a:pt x="56" y="40"/>
                                  </a:lnTo>
                                  <a:lnTo>
                                    <a:pt x="45" y="49"/>
                                  </a:lnTo>
                                  <a:lnTo>
                                    <a:pt x="33" y="59"/>
                                  </a:lnTo>
                                  <a:lnTo>
                                    <a:pt x="22" y="68"/>
                                  </a:lnTo>
                                  <a:lnTo>
                                    <a:pt x="10" y="79"/>
                                  </a:lnTo>
                                  <a:lnTo>
                                    <a:pt x="6" y="81"/>
                                  </a:lnTo>
                                  <a:close/>
                                </a:path>
                              </a:pathLst>
                            </a:custGeom>
                            <a:solidFill>
                              <a:srgbClr val="000000"/>
                            </a:solidFill>
                            <a:ln w="0">
                              <a:noFill/>
                            </a:ln>
                          </wps:spPr>
                          <wps:style>
                            <a:lnRef idx="0"/>
                            <a:fillRef idx="0"/>
                            <a:effectRef idx="0"/>
                            <a:fontRef idx="minor"/>
                          </wps:style>
                          <wps:bodyPr/>
                        </wps:wsp>
                        <wps:wsp>
                          <wps:cNvSpPr/>
                          <wps:spPr>
                            <a:xfrm rot="19849800">
                              <a:off x="46080" y="621720"/>
                              <a:ext cx="64800" cy="42480"/>
                            </a:xfrm>
                            <a:custGeom>
                              <a:avLst/>
                              <a:gdLst/>
                              <a:ahLst/>
                              <a:rect l="l" t="t" r="r" b="b"/>
                              <a:pathLst>
                                <a:path w="124" h="81">
                                  <a:moveTo>
                                    <a:pt x="5" y="81"/>
                                  </a:moveTo>
                                  <a:lnTo>
                                    <a:pt x="0" y="77"/>
                                  </a:lnTo>
                                  <a:lnTo>
                                    <a:pt x="0" y="67"/>
                                  </a:lnTo>
                                  <a:lnTo>
                                    <a:pt x="2" y="62"/>
                                  </a:lnTo>
                                  <a:lnTo>
                                    <a:pt x="5" y="58"/>
                                  </a:lnTo>
                                  <a:lnTo>
                                    <a:pt x="10" y="54"/>
                                  </a:lnTo>
                                  <a:lnTo>
                                    <a:pt x="14" y="49"/>
                                  </a:lnTo>
                                  <a:lnTo>
                                    <a:pt x="19" y="45"/>
                                  </a:lnTo>
                                  <a:lnTo>
                                    <a:pt x="24" y="41"/>
                                  </a:lnTo>
                                  <a:lnTo>
                                    <a:pt x="29" y="37"/>
                                  </a:lnTo>
                                  <a:lnTo>
                                    <a:pt x="34" y="32"/>
                                  </a:lnTo>
                                  <a:lnTo>
                                    <a:pt x="42" y="28"/>
                                  </a:lnTo>
                                  <a:lnTo>
                                    <a:pt x="52" y="25"/>
                                  </a:lnTo>
                                  <a:lnTo>
                                    <a:pt x="61" y="20"/>
                                  </a:lnTo>
                                  <a:lnTo>
                                    <a:pt x="71" y="16"/>
                                  </a:lnTo>
                                  <a:lnTo>
                                    <a:pt x="81" y="12"/>
                                  </a:lnTo>
                                  <a:lnTo>
                                    <a:pt x="92" y="7"/>
                                  </a:lnTo>
                                  <a:lnTo>
                                    <a:pt x="103" y="3"/>
                                  </a:lnTo>
                                  <a:lnTo>
                                    <a:pt x="115" y="0"/>
                                  </a:lnTo>
                                  <a:lnTo>
                                    <a:pt x="124" y="5"/>
                                  </a:lnTo>
                                  <a:lnTo>
                                    <a:pt x="108" y="14"/>
                                  </a:lnTo>
                                  <a:lnTo>
                                    <a:pt x="92" y="20"/>
                                  </a:lnTo>
                                  <a:lnTo>
                                    <a:pt x="75" y="28"/>
                                  </a:lnTo>
                                  <a:lnTo>
                                    <a:pt x="60" y="34"/>
                                  </a:lnTo>
                                  <a:lnTo>
                                    <a:pt x="44" y="43"/>
                                  </a:lnTo>
                                  <a:lnTo>
                                    <a:pt x="30" y="53"/>
                                  </a:lnTo>
                                  <a:lnTo>
                                    <a:pt x="17" y="66"/>
                                  </a:lnTo>
                                  <a:lnTo>
                                    <a:pt x="5" y="81"/>
                                  </a:lnTo>
                                  <a:close/>
                                </a:path>
                              </a:pathLst>
                            </a:custGeom>
                            <a:solidFill>
                              <a:srgbClr val="000000"/>
                            </a:solidFill>
                            <a:ln w="0">
                              <a:noFill/>
                            </a:ln>
                          </wps:spPr>
                          <wps:style>
                            <a:lnRef idx="0"/>
                            <a:fillRef idx="0"/>
                            <a:effectRef idx="0"/>
                            <a:fontRef idx="minor"/>
                          </wps:style>
                          <wps:bodyPr/>
                        </wps:wsp>
                        <wps:wsp>
                          <wps:cNvSpPr/>
                          <wps:spPr>
                            <a:xfrm rot="19849800">
                              <a:off x="241920" y="423720"/>
                              <a:ext cx="43920" cy="42480"/>
                            </a:xfrm>
                            <a:custGeom>
                              <a:avLst/>
                              <a:gdLst/>
                              <a:ahLst/>
                              <a:rect l="l" t="t" r="r" b="b"/>
                              <a:pathLst>
                                <a:path w="84" h="82">
                                  <a:moveTo>
                                    <a:pt x="26" y="82"/>
                                  </a:moveTo>
                                  <a:lnTo>
                                    <a:pt x="20" y="78"/>
                                  </a:lnTo>
                                  <a:lnTo>
                                    <a:pt x="14" y="62"/>
                                  </a:lnTo>
                                  <a:lnTo>
                                    <a:pt x="9" y="44"/>
                                  </a:lnTo>
                                  <a:lnTo>
                                    <a:pt x="4" y="27"/>
                                  </a:lnTo>
                                  <a:lnTo>
                                    <a:pt x="0" y="10"/>
                                  </a:lnTo>
                                  <a:lnTo>
                                    <a:pt x="8" y="7"/>
                                  </a:lnTo>
                                  <a:lnTo>
                                    <a:pt x="17" y="4"/>
                                  </a:lnTo>
                                  <a:lnTo>
                                    <a:pt x="25" y="3"/>
                                  </a:lnTo>
                                  <a:lnTo>
                                    <a:pt x="35" y="3"/>
                                  </a:lnTo>
                                  <a:lnTo>
                                    <a:pt x="45" y="2"/>
                                  </a:lnTo>
                                  <a:lnTo>
                                    <a:pt x="56" y="2"/>
                                  </a:lnTo>
                                  <a:lnTo>
                                    <a:pt x="65" y="1"/>
                                  </a:lnTo>
                                  <a:lnTo>
                                    <a:pt x="75" y="0"/>
                                  </a:lnTo>
                                  <a:lnTo>
                                    <a:pt x="78" y="4"/>
                                  </a:lnTo>
                                  <a:lnTo>
                                    <a:pt x="79" y="18"/>
                                  </a:lnTo>
                                  <a:lnTo>
                                    <a:pt x="83" y="32"/>
                                  </a:lnTo>
                                  <a:lnTo>
                                    <a:pt x="84" y="48"/>
                                  </a:lnTo>
                                  <a:lnTo>
                                    <a:pt x="82" y="62"/>
                                  </a:lnTo>
                                  <a:lnTo>
                                    <a:pt x="75" y="65"/>
                                  </a:lnTo>
                                  <a:lnTo>
                                    <a:pt x="69" y="68"/>
                                  </a:lnTo>
                                  <a:lnTo>
                                    <a:pt x="62" y="71"/>
                                  </a:lnTo>
                                  <a:lnTo>
                                    <a:pt x="56" y="74"/>
                                  </a:lnTo>
                                  <a:lnTo>
                                    <a:pt x="49" y="77"/>
                                  </a:lnTo>
                                  <a:lnTo>
                                    <a:pt x="41" y="79"/>
                                  </a:lnTo>
                                  <a:lnTo>
                                    <a:pt x="34" y="81"/>
                                  </a:lnTo>
                                  <a:lnTo>
                                    <a:pt x="26" y="82"/>
                                  </a:lnTo>
                                  <a:close/>
                                </a:path>
                              </a:pathLst>
                            </a:custGeom>
                            <a:solidFill>
                              <a:srgbClr val="000000"/>
                            </a:solidFill>
                            <a:ln w="0">
                              <a:noFill/>
                            </a:ln>
                          </wps:spPr>
                          <wps:style>
                            <a:lnRef idx="0"/>
                            <a:fillRef idx="0"/>
                            <a:effectRef idx="0"/>
                            <a:fontRef idx="minor"/>
                          </wps:style>
                          <wps:bodyPr/>
                        </wps:wsp>
                        <wps:wsp>
                          <wps:cNvSpPr/>
                          <wps:spPr>
                            <a:xfrm rot="19849800">
                              <a:off x="251280" y="431640"/>
                              <a:ext cx="28080" cy="28080"/>
                            </a:xfrm>
                            <a:custGeom>
                              <a:avLst/>
                              <a:gdLst/>
                              <a:ahLst/>
                              <a:rect l="l" t="t" r="r" b="b"/>
                              <a:pathLst>
                                <a:path w="53" h="54">
                                  <a:moveTo>
                                    <a:pt x="15" y="54"/>
                                  </a:moveTo>
                                  <a:lnTo>
                                    <a:pt x="11" y="43"/>
                                  </a:lnTo>
                                  <a:lnTo>
                                    <a:pt x="5" y="30"/>
                                  </a:lnTo>
                                  <a:lnTo>
                                    <a:pt x="1" y="17"/>
                                  </a:lnTo>
                                  <a:lnTo>
                                    <a:pt x="0" y="4"/>
                                  </a:lnTo>
                                  <a:lnTo>
                                    <a:pt x="4" y="2"/>
                                  </a:lnTo>
                                  <a:lnTo>
                                    <a:pt x="9" y="1"/>
                                  </a:lnTo>
                                  <a:lnTo>
                                    <a:pt x="15" y="0"/>
                                  </a:lnTo>
                                  <a:lnTo>
                                    <a:pt x="20" y="0"/>
                                  </a:lnTo>
                                  <a:lnTo>
                                    <a:pt x="27" y="1"/>
                                  </a:lnTo>
                                  <a:lnTo>
                                    <a:pt x="32" y="1"/>
                                  </a:lnTo>
                                  <a:lnTo>
                                    <a:pt x="39" y="3"/>
                                  </a:lnTo>
                                  <a:lnTo>
                                    <a:pt x="44" y="4"/>
                                  </a:lnTo>
                                  <a:lnTo>
                                    <a:pt x="47" y="8"/>
                                  </a:lnTo>
                                  <a:lnTo>
                                    <a:pt x="49" y="15"/>
                                  </a:lnTo>
                                  <a:lnTo>
                                    <a:pt x="52" y="23"/>
                                  </a:lnTo>
                                  <a:lnTo>
                                    <a:pt x="53" y="32"/>
                                  </a:lnTo>
                                  <a:lnTo>
                                    <a:pt x="51" y="40"/>
                                  </a:lnTo>
                                  <a:lnTo>
                                    <a:pt x="44" y="43"/>
                                  </a:lnTo>
                                  <a:lnTo>
                                    <a:pt x="36" y="47"/>
                                  </a:lnTo>
                                  <a:lnTo>
                                    <a:pt x="28" y="50"/>
                                  </a:lnTo>
                                  <a:lnTo>
                                    <a:pt x="19" y="54"/>
                                  </a:lnTo>
                                  <a:lnTo>
                                    <a:pt x="15" y="54"/>
                                  </a:lnTo>
                                  <a:close/>
                                </a:path>
                              </a:pathLst>
                            </a:custGeom>
                            <a:solidFill>
                              <a:srgbClr val="9966ff"/>
                            </a:solidFill>
                            <a:ln w="0">
                              <a:noFill/>
                            </a:ln>
                          </wps:spPr>
                          <wps:style>
                            <a:lnRef idx="0"/>
                            <a:fillRef idx="0"/>
                            <a:effectRef idx="0"/>
                            <a:fontRef idx="minor"/>
                          </wps:style>
                          <wps:bodyPr/>
                        </wps:wsp>
                        <wps:wsp>
                          <wps:cNvSpPr/>
                          <wps:spPr>
                            <a:xfrm rot="19849800">
                              <a:off x="643680" y="171000"/>
                              <a:ext cx="36360" cy="48960"/>
                            </a:xfrm>
                            <a:custGeom>
                              <a:avLst/>
                              <a:gdLst/>
                              <a:ahLst/>
                              <a:rect l="l" t="t" r="r" b="b"/>
                              <a:pathLst>
                                <a:path w="69" h="94">
                                  <a:moveTo>
                                    <a:pt x="4" y="94"/>
                                  </a:moveTo>
                                  <a:lnTo>
                                    <a:pt x="2" y="80"/>
                                  </a:lnTo>
                                  <a:lnTo>
                                    <a:pt x="4" y="65"/>
                                  </a:lnTo>
                                  <a:lnTo>
                                    <a:pt x="8" y="50"/>
                                  </a:lnTo>
                                  <a:lnTo>
                                    <a:pt x="7" y="35"/>
                                  </a:lnTo>
                                  <a:lnTo>
                                    <a:pt x="0" y="25"/>
                                  </a:lnTo>
                                  <a:lnTo>
                                    <a:pt x="7" y="16"/>
                                  </a:lnTo>
                                  <a:lnTo>
                                    <a:pt x="28" y="16"/>
                                  </a:lnTo>
                                  <a:lnTo>
                                    <a:pt x="31" y="14"/>
                                  </a:lnTo>
                                  <a:lnTo>
                                    <a:pt x="35" y="12"/>
                                  </a:lnTo>
                                  <a:lnTo>
                                    <a:pt x="38" y="10"/>
                                  </a:lnTo>
                                  <a:lnTo>
                                    <a:pt x="42" y="8"/>
                                  </a:lnTo>
                                  <a:lnTo>
                                    <a:pt x="47" y="7"/>
                                  </a:lnTo>
                                  <a:lnTo>
                                    <a:pt x="51" y="4"/>
                                  </a:lnTo>
                                  <a:lnTo>
                                    <a:pt x="56" y="2"/>
                                  </a:lnTo>
                                  <a:lnTo>
                                    <a:pt x="61" y="0"/>
                                  </a:lnTo>
                                  <a:lnTo>
                                    <a:pt x="69" y="6"/>
                                  </a:lnTo>
                                  <a:lnTo>
                                    <a:pt x="68" y="24"/>
                                  </a:lnTo>
                                  <a:lnTo>
                                    <a:pt x="68" y="42"/>
                                  </a:lnTo>
                                  <a:lnTo>
                                    <a:pt x="68" y="62"/>
                                  </a:lnTo>
                                  <a:lnTo>
                                    <a:pt x="67" y="81"/>
                                  </a:lnTo>
                                  <a:lnTo>
                                    <a:pt x="62" y="86"/>
                                  </a:lnTo>
                                  <a:lnTo>
                                    <a:pt x="55" y="88"/>
                                  </a:lnTo>
                                  <a:lnTo>
                                    <a:pt x="48" y="88"/>
                                  </a:lnTo>
                                  <a:lnTo>
                                    <a:pt x="41" y="89"/>
                                  </a:lnTo>
                                  <a:lnTo>
                                    <a:pt x="33" y="89"/>
                                  </a:lnTo>
                                  <a:lnTo>
                                    <a:pt x="25" y="90"/>
                                  </a:lnTo>
                                  <a:lnTo>
                                    <a:pt x="17" y="91"/>
                                  </a:lnTo>
                                  <a:lnTo>
                                    <a:pt x="9" y="94"/>
                                  </a:lnTo>
                                  <a:lnTo>
                                    <a:pt x="4" y="94"/>
                                  </a:lnTo>
                                  <a:close/>
                                </a:path>
                              </a:pathLst>
                            </a:custGeom>
                            <a:solidFill>
                              <a:srgbClr val="000000"/>
                            </a:solidFill>
                            <a:ln w="0">
                              <a:noFill/>
                            </a:ln>
                          </wps:spPr>
                          <wps:style>
                            <a:lnRef idx="0"/>
                            <a:fillRef idx="0"/>
                            <a:effectRef idx="0"/>
                            <a:fontRef idx="minor"/>
                          </wps:style>
                          <wps:bodyPr/>
                        </wps:wsp>
                        <wps:wsp>
                          <wps:cNvSpPr/>
                          <wps:spPr>
                            <a:xfrm rot="19849800">
                              <a:off x="649080" y="179640"/>
                              <a:ext cx="24840" cy="33120"/>
                            </a:xfrm>
                            <a:custGeom>
                              <a:avLst/>
                              <a:gdLst/>
                              <a:ahLst/>
                              <a:rect l="l" t="t" r="r" b="b"/>
                              <a:pathLst>
                                <a:path w="48" h="63">
                                  <a:moveTo>
                                    <a:pt x="0" y="63"/>
                                  </a:moveTo>
                                  <a:lnTo>
                                    <a:pt x="1" y="53"/>
                                  </a:lnTo>
                                  <a:lnTo>
                                    <a:pt x="2" y="43"/>
                                  </a:lnTo>
                                  <a:lnTo>
                                    <a:pt x="4" y="31"/>
                                  </a:lnTo>
                                  <a:lnTo>
                                    <a:pt x="6" y="20"/>
                                  </a:lnTo>
                                  <a:lnTo>
                                    <a:pt x="13" y="12"/>
                                  </a:lnTo>
                                  <a:lnTo>
                                    <a:pt x="16" y="10"/>
                                  </a:lnTo>
                                  <a:lnTo>
                                    <a:pt x="20" y="9"/>
                                  </a:lnTo>
                                  <a:lnTo>
                                    <a:pt x="24" y="8"/>
                                  </a:lnTo>
                                  <a:lnTo>
                                    <a:pt x="28" y="6"/>
                                  </a:lnTo>
                                  <a:lnTo>
                                    <a:pt x="32" y="5"/>
                                  </a:lnTo>
                                  <a:lnTo>
                                    <a:pt x="37" y="4"/>
                                  </a:lnTo>
                                  <a:lnTo>
                                    <a:pt x="41" y="3"/>
                                  </a:lnTo>
                                  <a:lnTo>
                                    <a:pt x="45" y="0"/>
                                  </a:lnTo>
                                  <a:lnTo>
                                    <a:pt x="48" y="14"/>
                                  </a:lnTo>
                                  <a:lnTo>
                                    <a:pt x="48" y="27"/>
                                  </a:lnTo>
                                  <a:lnTo>
                                    <a:pt x="47" y="41"/>
                                  </a:lnTo>
                                  <a:lnTo>
                                    <a:pt x="47" y="55"/>
                                  </a:lnTo>
                                  <a:lnTo>
                                    <a:pt x="42" y="59"/>
                                  </a:lnTo>
                                  <a:lnTo>
                                    <a:pt x="37" y="60"/>
                                  </a:lnTo>
                                  <a:lnTo>
                                    <a:pt x="31" y="60"/>
                                  </a:lnTo>
                                  <a:lnTo>
                                    <a:pt x="25" y="60"/>
                                  </a:lnTo>
                                  <a:lnTo>
                                    <a:pt x="19" y="60"/>
                                  </a:lnTo>
                                  <a:lnTo>
                                    <a:pt x="13" y="60"/>
                                  </a:lnTo>
                                  <a:lnTo>
                                    <a:pt x="6" y="61"/>
                                  </a:lnTo>
                                  <a:lnTo>
                                    <a:pt x="0" y="63"/>
                                  </a:lnTo>
                                  <a:close/>
                                </a:path>
                              </a:pathLst>
                            </a:custGeom>
                            <a:solidFill>
                              <a:srgbClr val="9966ff"/>
                            </a:solidFill>
                            <a:ln w="0">
                              <a:noFill/>
                            </a:ln>
                          </wps:spPr>
                          <wps:style>
                            <a:lnRef idx="0"/>
                            <a:fillRef idx="0"/>
                            <a:effectRef idx="0"/>
                            <a:fontRef idx="minor"/>
                          </wps:style>
                          <wps:bodyPr/>
                        </wps:wsp>
                        <wps:wsp>
                          <wps:cNvSpPr/>
                          <wps:spPr>
                            <a:xfrm rot="19849800">
                              <a:off x="264960" y="275400"/>
                              <a:ext cx="106200" cy="99720"/>
                            </a:xfrm>
                            <a:custGeom>
                              <a:avLst/>
                              <a:gdLst/>
                              <a:ahLst/>
                              <a:rect l="l" t="t" r="r" b="b"/>
                              <a:pathLst>
                                <a:path w="200" h="190">
                                  <a:moveTo>
                                    <a:pt x="10" y="190"/>
                                  </a:moveTo>
                                  <a:lnTo>
                                    <a:pt x="0" y="187"/>
                                  </a:lnTo>
                                  <a:lnTo>
                                    <a:pt x="1" y="180"/>
                                  </a:lnTo>
                                  <a:lnTo>
                                    <a:pt x="7" y="178"/>
                                  </a:lnTo>
                                  <a:lnTo>
                                    <a:pt x="13" y="177"/>
                                  </a:lnTo>
                                  <a:lnTo>
                                    <a:pt x="19" y="176"/>
                                  </a:lnTo>
                                  <a:lnTo>
                                    <a:pt x="24" y="175"/>
                                  </a:lnTo>
                                  <a:lnTo>
                                    <a:pt x="31" y="175"/>
                                  </a:lnTo>
                                  <a:lnTo>
                                    <a:pt x="36" y="174"/>
                                  </a:lnTo>
                                  <a:lnTo>
                                    <a:pt x="43" y="172"/>
                                  </a:lnTo>
                                  <a:lnTo>
                                    <a:pt x="49" y="169"/>
                                  </a:lnTo>
                                  <a:lnTo>
                                    <a:pt x="51" y="165"/>
                                  </a:lnTo>
                                  <a:lnTo>
                                    <a:pt x="48" y="161"/>
                                  </a:lnTo>
                                  <a:lnTo>
                                    <a:pt x="43" y="156"/>
                                  </a:lnTo>
                                  <a:lnTo>
                                    <a:pt x="37" y="152"/>
                                  </a:lnTo>
                                  <a:lnTo>
                                    <a:pt x="31" y="148"/>
                                  </a:lnTo>
                                  <a:lnTo>
                                    <a:pt x="28" y="143"/>
                                  </a:lnTo>
                                  <a:lnTo>
                                    <a:pt x="28" y="138"/>
                                  </a:lnTo>
                                  <a:lnTo>
                                    <a:pt x="28" y="133"/>
                                  </a:lnTo>
                                  <a:lnTo>
                                    <a:pt x="31" y="127"/>
                                  </a:lnTo>
                                  <a:lnTo>
                                    <a:pt x="41" y="119"/>
                                  </a:lnTo>
                                  <a:lnTo>
                                    <a:pt x="46" y="118"/>
                                  </a:lnTo>
                                  <a:lnTo>
                                    <a:pt x="49" y="116"/>
                                  </a:lnTo>
                                  <a:lnTo>
                                    <a:pt x="53" y="113"/>
                                  </a:lnTo>
                                  <a:lnTo>
                                    <a:pt x="58" y="111"/>
                                  </a:lnTo>
                                  <a:lnTo>
                                    <a:pt x="68" y="111"/>
                                  </a:lnTo>
                                  <a:lnTo>
                                    <a:pt x="80" y="111"/>
                                  </a:lnTo>
                                  <a:lnTo>
                                    <a:pt x="92" y="112"/>
                                  </a:lnTo>
                                  <a:lnTo>
                                    <a:pt x="104" y="111"/>
                                  </a:lnTo>
                                  <a:lnTo>
                                    <a:pt x="116" y="110"/>
                                  </a:lnTo>
                                  <a:lnTo>
                                    <a:pt x="127" y="108"/>
                                  </a:lnTo>
                                  <a:lnTo>
                                    <a:pt x="138" y="105"/>
                                  </a:lnTo>
                                  <a:lnTo>
                                    <a:pt x="149" y="100"/>
                                  </a:lnTo>
                                  <a:lnTo>
                                    <a:pt x="144" y="88"/>
                                  </a:lnTo>
                                  <a:lnTo>
                                    <a:pt x="137" y="81"/>
                                  </a:lnTo>
                                  <a:lnTo>
                                    <a:pt x="129" y="75"/>
                                  </a:lnTo>
                                  <a:lnTo>
                                    <a:pt x="119" y="71"/>
                                  </a:lnTo>
                                  <a:lnTo>
                                    <a:pt x="110" y="68"/>
                                  </a:lnTo>
                                  <a:lnTo>
                                    <a:pt x="99" y="65"/>
                                  </a:lnTo>
                                  <a:lnTo>
                                    <a:pt x="89" y="61"/>
                                  </a:lnTo>
                                  <a:lnTo>
                                    <a:pt x="78" y="57"/>
                                  </a:lnTo>
                                  <a:lnTo>
                                    <a:pt x="68" y="53"/>
                                  </a:lnTo>
                                  <a:lnTo>
                                    <a:pt x="64" y="50"/>
                                  </a:lnTo>
                                  <a:lnTo>
                                    <a:pt x="59" y="46"/>
                                  </a:lnTo>
                                  <a:lnTo>
                                    <a:pt x="54" y="42"/>
                                  </a:lnTo>
                                  <a:lnTo>
                                    <a:pt x="51" y="36"/>
                                  </a:lnTo>
                                  <a:lnTo>
                                    <a:pt x="50" y="30"/>
                                  </a:lnTo>
                                  <a:lnTo>
                                    <a:pt x="51" y="26"/>
                                  </a:lnTo>
                                  <a:lnTo>
                                    <a:pt x="53" y="21"/>
                                  </a:lnTo>
                                  <a:lnTo>
                                    <a:pt x="56" y="15"/>
                                  </a:lnTo>
                                  <a:lnTo>
                                    <a:pt x="72" y="7"/>
                                  </a:lnTo>
                                  <a:lnTo>
                                    <a:pt x="89" y="3"/>
                                  </a:lnTo>
                                  <a:lnTo>
                                    <a:pt x="109" y="1"/>
                                  </a:lnTo>
                                  <a:lnTo>
                                    <a:pt x="128" y="0"/>
                                  </a:lnTo>
                                  <a:lnTo>
                                    <a:pt x="147" y="2"/>
                                  </a:lnTo>
                                  <a:lnTo>
                                    <a:pt x="167" y="6"/>
                                  </a:lnTo>
                                  <a:lnTo>
                                    <a:pt x="184" y="12"/>
                                  </a:lnTo>
                                  <a:lnTo>
                                    <a:pt x="200" y="18"/>
                                  </a:lnTo>
                                  <a:lnTo>
                                    <a:pt x="186" y="17"/>
                                  </a:lnTo>
                                  <a:lnTo>
                                    <a:pt x="170" y="16"/>
                                  </a:lnTo>
                                  <a:lnTo>
                                    <a:pt x="155" y="14"/>
                                  </a:lnTo>
                                  <a:lnTo>
                                    <a:pt x="139" y="12"/>
                                  </a:lnTo>
                                  <a:lnTo>
                                    <a:pt x="122" y="10"/>
                                  </a:lnTo>
                                  <a:lnTo>
                                    <a:pt x="105" y="12"/>
                                  </a:lnTo>
                                  <a:lnTo>
                                    <a:pt x="88" y="14"/>
                                  </a:lnTo>
                                  <a:lnTo>
                                    <a:pt x="72" y="18"/>
                                  </a:lnTo>
                                  <a:lnTo>
                                    <a:pt x="68" y="19"/>
                                  </a:lnTo>
                                  <a:lnTo>
                                    <a:pt x="66" y="22"/>
                                  </a:lnTo>
                                  <a:lnTo>
                                    <a:pt x="64" y="27"/>
                                  </a:lnTo>
                                  <a:lnTo>
                                    <a:pt x="61" y="33"/>
                                  </a:lnTo>
                                  <a:lnTo>
                                    <a:pt x="63" y="37"/>
                                  </a:lnTo>
                                  <a:lnTo>
                                    <a:pt x="70" y="43"/>
                                  </a:lnTo>
                                  <a:lnTo>
                                    <a:pt x="77" y="47"/>
                                  </a:lnTo>
                                  <a:lnTo>
                                    <a:pt x="85" y="52"/>
                                  </a:lnTo>
                                  <a:lnTo>
                                    <a:pt x="94" y="56"/>
                                  </a:lnTo>
                                  <a:lnTo>
                                    <a:pt x="104" y="59"/>
                                  </a:lnTo>
                                  <a:lnTo>
                                    <a:pt x="114" y="62"/>
                                  </a:lnTo>
                                  <a:lnTo>
                                    <a:pt x="125" y="66"/>
                                  </a:lnTo>
                                  <a:lnTo>
                                    <a:pt x="134" y="69"/>
                                  </a:lnTo>
                                  <a:lnTo>
                                    <a:pt x="139" y="72"/>
                                  </a:lnTo>
                                  <a:lnTo>
                                    <a:pt x="143" y="75"/>
                                  </a:lnTo>
                                  <a:lnTo>
                                    <a:pt x="149" y="79"/>
                                  </a:lnTo>
                                  <a:lnTo>
                                    <a:pt x="154" y="83"/>
                                  </a:lnTo>
                                  <a:lnTo>
                                    <a:pt x="157" y="86"/>
                                  </a:lnTo>
                                  <a:lnTo>
                                    <a:pt x="160" y="90"/>
                                  </a:lnTo>
                                  <a:lnTo>
                                    <a:pt x="163" y="95"/>
                                  </a:lnTo>
                                  <a:lnTo>
                                    <a:pt x="165" y="100"/>
                                  </a:lnTo>
                                  <a:lnTo>
                                    <a:pt x="163" y="105"/>
                                  </a:lnTo>
                                  <a:lnTo>
                                    <a:pt x="157" y="109"/>
                                  </a:lnTo>
                                  <a:lnTo>
                                    <a:pt x="151" y="111"/>
                                  </a:lnTo>
                                  <a:lnTo>
                                    <a:pt x="143" y="113"/>
                                  </a:lnTo>
                                  <a:lnTo>
                                    <a:pt x="136" y="115"/>
                                  </a:lnTo>
                                  <a:lnTo>
                                    <a:pt x="127" y="115"/>
                                  </a:lnTo>
                                  <a:lnTo>
                                    <a:pt x="119" y="116"/>
                                  </a:lnTo>
                                  <a:lnTo>
                                    <a:pt x="110" y="116"/>
                                  </a:lnTo>
                                  <a:lnTo>
                                    <a:pt x="101" y="118"/>
                                  </a:lnTo>
                                  <a:lnTo>
                                    <a:pt x="92" y="119"/>
                                  </a:lnTo>
                                  <a:lnTo>
                                    <a:pt x="84" y="120"/>
                                  </a:lnTo>
                                  <a:lnTo>
                                    <a:pt x="74" y="120"/>
                                  </a:lnTo>
                                  <a:lnTo>
                                    <a:pt x="65" y="121"/>
                                  </a:lnTo>
                                  <a:lnTo>
                                    <a:pt x="58" y="123"/>
                                  </a:lnTo>
                                  <a:lnTo>
                                    <a:pt x="52" y="126"/>
                                  </a:lnTo>
                                  <a:lnTo>
                                    <a:pt x="47" y="130"/>
                                  </a:lnTo>
                                  <a:lnTo>
                                    <a:pt x="41" y="136"/>
                                  </a:lnTo>
                                  <a:lnTo>
                                    <a:pt x="47" y="152"/>
                                  </a:lnTo>
                                  <a:lnTo>
                                    <a:pt x="52" y="154"/>
                                  </a:lnTo>
                                  <a:lnTo>
                                    <a:pt x="57" y="158"/>
                                  </a:lnTo>
                                  <a:lnTo>
                                    <a:pt x="62" y="160"/>
                                  </a:lnTo>
                                  <a:lnTo>
                                    <a:pt x="68" y="163"/>
                                  </a:lnTo>
                                  <a:lnTo>
                                    <a:pt x="65" y="174"/>
                                  </a:lnTo>
                                  <a:lnTo>
                                    <a:pt x="60" y="177"/>
                                  </a:lnTo>
                                  <a:lnTo>
                                    <a:pt x="53" y="180"/>
                                  </a:lnTo>
                                  <a:lnTo>
                                    <a:pt x="47" y="181"/>
                                  </a:lnTo>
                                  <a:lnTo>
                                    <a:pt x="39" y="183"/>
                                  </a:lnTo>
                                  <a:lnTo>
                                    <a:pt x="32" y="185"/>
                                  </a:lnTo>
                                  <a:lnTo>
                                    <a:pt x="24" y="186"/>
                                  </a:lnTo>
                                  <a:lnTo>
                                    <a:pt x="18" y="188"/>
                                  </a:lnTo>
                                  <a:lnTo>
                                    <a:pt x="10" y="190"/>
                                  </a:lnTo>
                                  <a:close/>
                                </a:path>
                              </a:pathLst>
                            </a:custGeom>
                            <a:solidFill>
                              <a:srgbClr val="000000"/>
                            </a:solidFill>
                            <a:ln w="0">
                              <a:noFill/>
                            </a:ln>
                          </wps:spPr>
                          <wps:style>
                            <a:lnRef idx="0"/>
                            <a:fillRef idx="0"/>
                            <a:effectRef idx="0"/>
                            <a:fontRef idx="minor"/>
                          </wps:style>
                          <wps:bodyPr/>
                        </wps:wsp>
                      </wpg:grpSp>
                      <wpg:grpSp>
                        <wpg:cNvGrpSpPr/>
                        <wpg:grpSpPr>
                          <a:xfrm>
                            <a:off x="3428280" y="332640"/>
                            <a:ext cx="1241280" cy="1173600"/>
                          </a:xfrm>
                        </wpg:grpSpPr>
                        <wps:wsp>
                          <wps:cNvSpPr/>
                          <wps:spPr>
                            <a:xfrm rot="1256400">
                              <a:off x="123480" y="148320"/>
                              <a:ext cx="993600" cy="876240"/>
                            </a:xfrm>
                            <a:custGeom>
                              <a:avLst/>
                              <a:gdLst/>
                              <a:ahLst/>
                              <a:rect l="l" t="t" r="r" b="b"/>
                              <a:pathLst>
                                <a:path w="1882" h="1658">
                                  <a:moveTo>
                                    <a:pt x="1683" y="1658"/>
                                  </a:moveTo>
                                  <a:lnTo>
                                    <a:pt x="1672" y="1653"/>
                                  </a:lnTo>
                                  <a:lnTo>
                                    <a:pt x="1629" y="1569"/>
                                  </a:lnTo>
                                  <a:lnTo>
                                    <a:pt x="1585" y="1484"/>
                                  </a:lnTo>
                                  <a:lnTo>
                                    <a:pt x="1541" y="1400"/>
                                  </a:lnTo>
                                  <a:lnTo>
                                    <a:pt x="1498" y="1316"/>
                                  </a:lnTo>
                                  <a:lnTo>
                                    <a:pt x="1454" y="1231"/>
                                  </a:lnTo>
                                  <a:lnTo>
                                    <a:pt x="1411" y="1146"/>
                                  </a:lnTo>
                                  <a:lnTo>
                                    <a:pt x="1366" y="1062"/>
                                  </a:lnTo>
                                  <a:lnTo>
                                    <a:pt x="1323" y="977"/>
                                  </a:lnTo>
                                  <a:lnTo>
                                    <a:pt x="1279" y="893"/>
                                  </a:lnTo>
                                  <a:lnTo>
                                    <a:pt x="1235" y="809"/>
                                  </a:lnTo>
                                  <a:lnTo>
                                    <a:pt x="1191" y="724"/>
                                  </a:lnTo>
                                  <a:lnTo>
                                    <a:pt x="1148" y="640"/>
                                  </a:lnTo>
                                  <a:lnTo>
                                    <a:pt x="1103" y="557"/>
                                  </a:lnTo>
                                  <a:lnTo>
                                    <a:pt x="1059" y="472"/>
                                  </a:lnTo>
                                  <a:lnTo>
                                    <a:pt x="1015" y="389"/>
                                  </a:lnTo>
                                  <a:lnTo>
                                    <a:pt x="970" y="306"/>
                                  </a:lnTo>
                                  <a:lnTo>
                                    <a:pt x="942" y="319"/>
                                  </a:lnTo>
                                  <a:lnTo>
                                    <a:pt x="914" y="332"/>
                                  </a:lnTo>
                                  <a:lnTo>
                                    <a:pt x="887" y="345"/>
                                  </a:lnTo>
                                  <a:lnTo>
                                    <a:pt x="859" y="359"/>
                                  </a:lnTo>
                                  <a:lnTo>
                                    <a:pt x="832" y="372"/>
                                  </a:lnTo>
                                  <a:lnTo>
                                    <a:pt x="805" y="386"/>
                                  </a:lnTo>
                                  <a:lnTo>
                                    <a:pt x="777" y="400"/>
                                  </a:lnTo>
                                  <a:lnTo>
                                    <a:pt x="750" y="413"/>
                                  </a:lnTo>
                                  <a:lnTo>
                                    <a:pt x="723" y="427"/>
                                  </a:lnTo>
                                  <a:lnTo>
                                    <a:pt x="696" y="441"/>
                                  </a:lnTo>
                                  <a:lnTo>
                                    <a:pt x="668" y="455"/>
                                  </a:lnTo>
                                  <a:lnTo>
                                    <a:pt x="640" y="469"/>
                                  </a:lnTo>
                                  <a:lnTo>
                                    <a:pt x="613" y="483"/>
                                  </a:lnTo>
                                  <a:lnTo>
                                    <a:pt x="585" y="497"/>
                                  </a:lnTo>
                                  <a:lnTo>
                                    <a:pt x="558" y="510"/>
                                  </a:lnTo>
                                  <a:lnTo>
                                    <a:pt x="530" y="524"/>
                                  </a:lnTo>
                                  <a:lnTo>
                                    <a:pt x="502" y="538"/>
                                  </a:lnTo>
                                  <a:lnTo>
                                    <a:pt x="475" y="552"/>
                                  </a:lnTo>
                                  <a:lnTo>
                                    <a:pt x="448" y="566"/>
                                  </a:lnTo>
                                  <a:lnTo>
                                    <a:pt x="421" y="579"/>
                                  </a:lnTo>
                                  <a:lnTo>
                                    <a:pt x="394" y="593"/>
                                  </a:lnTo>
                                  <a:lnTo>
                                    <a:pt x="367" y="607"/>
                                  </a:lnTo>
                                  <a:lnTo>
                                    <a:pt x="340" y="621"/>
                                  </a:lnTo>
                                  <a:lnTo>
                                    <a:pt x="314" y="634"/>
                                  </a:lnTo>
                                  <a:lnTo>
                                    <a:pt x="287" y="648"/>
                                  </a:lnTo>
                                  <a:lnTo>
                                    <a:pt x="261" y="661"/>
                                  </a:lnTo>
                                  <a:lnTo>
                                    <a:pt x="234" y="676"/>
                                  </a:lnTo>
                                  <a:lnTo>
                                    <a:pt x="207" y="689"/>
                                  </a:lnTo>
                                  <a:lnTo>
                                    <a:pt x="179" y="701"/>
                                  </a:lnTo>
                                  <a:lnTo>
                                    <a:pt x="154" y="714"/>
                                  </a:lnTo>
                                  <a:lnTo>
                                    <a:pt x="125" y="727"/>
                                  </a:lnTo>
                                  <a:lnTo>
                                    <a:pt x="98" y="740"/>
                                  </a:lnTo>
                                  <a:lnTo>
                                    <a:pt x="93" y="738"/>
                                  </a:lnTo>
                                  <a:lnTo>
                                    <a:pt x="82" y="712"/>
                                  </a:lnTo>
                                  <a:lnTo>
                                    <a:pt x="71" y="687"/>
                                  </a:lnTo>
                                  <a:lnTo>
                                    <a:pt x="59" y="664"/>
                                  </a:lnTo>
                                  <a:lnTo>
                                    <a:pt x="49" y="640"/>
                                  </a:lnTo>
                                  <a:lnTo>
                                    <a:pt x="36" y="615"/>
                                  </a:lnTo>
                                  <a:lnTo>
                                    <a:pt x="24" y="591"/>
                                  </a:lnTo>
                                  <a:lnTo>
                                    <a:pt x="12" y="566"/>
                                  </a:lnTo>
                                  <a:lnTo>
                                    <a:pt x="0" y="541"/>
                                  </a:lnTo>
                                  <a:lnTo>
                                    <a:pt x="1" y="536"/>
                                  </a:lnTo>
                                  <a:lnTo>
                                    <a:pt x="35" y="519"/>
                                  </a:lnTo>
                                  <a:lnTo>
                                    <a:pt x="67" y="503"/>
                                  </a:lnTo>
                                  <a:lnTo>
                                    <a:pt x="101" y="485"/>
                                  </a:lnTo>
                                  <a:lnTo>
                                    <a:pt x="133" y="469"/>
                                  </a:lnTo>
                                  <a:lnTo>
                                    <a:pt x="166" y="452"/>
                                  </a:lnTo>
                                  <a:lnTo>
                                    <a:pt x="200" y="435"/>
                                  </a:lnTo>
                                  <a:lnTo>
                                    <a:pt x="234" y="418"/>
                                  </a:lnTo>
                                  <a:lnTo>
                                    <a:pt x="266" y="402"/>
                                  </a:lnTo>
                                  <a:lnTo>
                                    <a:pt x="300" y="386"/>
                                  </a:lnTo>
                                  <a:lnTo>
                                    <a:pt x="333" y="368"/>
                                  </a:lnTo>
                                  <a:lnTo>
                                    <a:pt x="366" y="352"/>
                                  </a:lnTo>
                                  <a:lnTo>
                                    <a:pt x="399" y="335"/>
                                  </a:lnTo>
                                  <a:lnTo>
                                    <a:pt x="433" y="319"/>
                                  </a:lnTo>
                                  <a:lnTo>
                                    <a:pt x="466" y="302"/>
                                  </a:lnTo>
                                  <a:lnTo>
                                    <a:pt x="499" y="285"/>
                                  </a:lnTo>
                                  <a:lnTo>
                                    <a:pt x="532" y="269"/>
                                  </a:lnTo>
                                  <a:lnTo>
                                    <a:pt x="566" y="253"/>
                                  </a:lnTo>
                                  <a:lnTo>
                                    <a:pt x="599" y="235"/>
                                  </a:lnTo>
                                  <a:lnTo>
                                    <a:pt x="632" y="219"/>
                                  </a:lnTo>
                                  <a:lnTo>
                                    <a:pt x="665" y="203"/>
                                  </a:lnTo>
                                  <a:lnTo>
                                    <a:pt x="699" y="186"/>
                                  </a:lnTo>
                                  <a:lnTo>
                                    <a:pt x="731" y="169"/>
                                  </a:lnTo>
                                  <a:lnTo>
                                    <a:pt x="765" y="152"/>
                                  </a:lnTo>
                                  <a:lnTo>
                                    <a:pt x="797" y="136"/>
                                  </a:lnTo>
                                  <a:lnTo>
                                    <a:pt x="831" y="119"/>
                                  </a:lnTo>
                                  <a:lnTo>
                                    <a:pt x="864" y="102"/>
                                  </a:lnTo>
                                  <a:lnTo>
                                    <a:pt x="897" y="85"/>
                                  </a:lnTo>
                                  <a:lnTo>
                                    <a:pt x="930" y="68"/>
                                  </a:lnTo>
                                  <a:lnTo>
                                    <a:pt x="963" y="52"/>
                                  </a:lnTo>
                                  <a:lnTo>
                                    <a:pt x="995" y="34"/>
                                  </a:lnTo>
                                  <a:lnTo>
                                    <a:pt x="1029" y="17"/>
                                  </a:lnTo>
                                  <a:lnTo>
                                    <a:pt x="1061" y="0"/>
                                  </a:lnTo>
                                  <a:lnTo>
                                    <a:pt x="1077" y="2"/>
                                  </a:lnTo>
                                  <a:lnTo>
                                    <a:pt x="1084" y="14"/>
                                  </a:lnTo>
                                  <a:lnTo>
                                    <a:pt x="1090" y="27"/>
                                  </a:lnTo>
                                  <a:lnTo>
                                    <a:pt x="1096" y="40"/>
                                  </a:lnTo>
                                  <a:lnTo>
                                    <a:pt x="1102" y="54"/>
                                  </a:lnTo>
                                  <a:lnTo>
                                    <a:pt x="1109" y="58"/>
                                  </a:lnTo>
                                  <a:lnTo>
                                    <a:pt x="1110" y="66"/>
                                  </a:lnTo>
                                  <a:lnTo>
                                    <a:pt x="1113" y="72"/>
                                  </a:lnTo>
                                  <a:lnTo>
                                    <a:pt x="1117" y="80"/>
                                  </a:lnTo>
                                  <a:lnTo>
                                    <a:pt x="1121" y="88"/>
                                  </a:lnTo>
                                  <a:lnTo>
                                    <a:pt x="1137" y="121"/>
                                  </a:lnTo>
                                  <a:lnTo>
                                    <a:pt x="1153" y="153"/>
                                  </a:lnTo>
                                  <a:lnTo>
                                    <a:pt x="1169" y="186"/>
                                  </a:lnTo>
                                  <a:lnTo>
                                    <a:pt x="1184" y="216"/>
                                  </a:lnTo>
                                  <a:lnTo>
                                    <a:pt x="1201" y="246"/>
                                  </a:lnTo>
                                  <a:lnTo>
                                    <a:pt x="1217" y="277"/>
                                  </a:lnTo>
                                  <a:lnTo>
                                    <a:pt x="1233" y="306"/>
                                  </a:lnTo>
                                  <a:lnTo>
                                    <a:pt x="1252" y="334"/>
                                  </a:lnTo>
                                  <a:lnTo>
                                    <a:pt x="1253" y="346"/>
                                  </a:lnTo>
                                  <a:lnTo>
                                    <a:pt x="1257" y="353"/>
                                  </a:lnTo>
                                  <a:lnTo>
                                    <a:pt x="1260" y="360"/>
                                  </a:lnTo>
                                  <a:lnTo>
                                    <a:pt x="1265" y="367"/>
                                  </a:lnTo>
                                  <a:lnTo>
                                    <a:pt x="1268" y="375"/>
                                  </a:lnTo>
                                  <a:lnTo>
                                    <a:pt x="1272" y="382"/>
                                  </a:lnTo>
                                  <a:lnTo>
                                    <a:pt x="1276" y="390"/>
                                  </a:lnTo>
                                  <a:lnTo>
                                    <a:pt x="1282" y="398"/>
                                  </a:lnTo>
                                  <a:lnTo>
                                    <a:pt x="1287" y="404"/>
                                  </a:lnTo>
                                  <a:lnTo>
                                    <a:pt x="1320" y="470"/>
                                  </a:lnTo>
                                  <a:lnTo>
                                    <a:pt x="1352" y="536"/>
                                  </a:lnTo>
                                  <a:lnTo>
                                    <a:pt x="1385" y="601"/>
                                  </a:lnTo>
                                  <a:lnTo>
                                    <a:pt x="1418" y="667"/>
                                  </a:lnTo>
                                  <a:lnTo>
                                    <a:pt x="1451" y="732"/>
                                  </a:lnTo>
                                  <a:lnTo>
                                    <a:pt x="1484" y="796"/>
                                  </a:lnTo>
                                  <a:lnTo>
                                    <a:pt x="1517" y="860"/>
                                  </a:lnTo>
                                  <a:lnTo>
                                    <a:pt x="1550" y="925"/>
                                  </a:lnTo>
                                  <a:lnTo>
                                    <a:pt x="1584" y="989"/>
                                  </a:lnTo>
                                  <a:lnTo>
                                    <a:pt x="1617" y="1054"/>
                                  </a:lnTo>
                                  <a:lnTo>
                                    <a:pt x="1651" y="1118"/>
                                  </a:lnTo>
                                  <a:lnTo>
                                    <a:pt x="1684" y="1183"/>
                                  </a:lnTo>
                                  <a:lnTo>
                                    <a:pt x="1718" y="1248"/>
                                  </a:lnTo>
                                  <a:lnTo>
                                    <a:pt x="1750" y="1312"/>
                                  </a:lnTo>
                                  <a:lnTo>
                                    <a:pt x="1784" y="1377"/>
                                  </a:lnTo>
                                  <a:lnTo>
                                    <a:pt x="1817" y="1443"/>
                                  </a:lnTo>
                                  <a:lnTo>
                                    <a:pt x="1825" y="1456"/>
                                  </a:lnTo>
                                  <a:lnTo>
                                    <a:pt x="1832" y="1470"/>
                                  </a:lnTo>
                                  <a:lnTo>
                                    <a:pt x="1839" y="1483"/>
                                  </a:lnTo>
                                  <a:lnTo>
                                    <a:pt x="1847" y="1497"/>
                                  </a:lnTo>
                                  <a:lnTo>
                                    <a:pt x="1853" y="1510"/>
                                  </a:lnTo>
                                  <a:lnTo>
                                    <a:pt x="1861" y="1523"/>
                                  </a:lnTo>
                                  <a:lnTo>
                                    <a:pt x="1867" y="1536"/>
                                  </a:lnTo>
                                  <a:lnTo>
                                    <a:pt x="1876" y="1548"/>
                                  </a:lnTo>
                                  <a:lnTo>
                                    <a:pt x="1882" y="1558"/>
                                  </a:lnTo>
                                  <a:lnTo>
                                    <a:pt x="1870" y="1564"/>
                                  </a:lnTo>
                                  <a:lnTo>
                                    <a:pt x="1860" y="1570"/>
                                  </a:lnTo>
                                  <a:lnTo>
                                    <a:pt x="1848" y="1576"/>
                                  </a:lnTo>
                                  <a:lnTo>
                                    <a:pt x="1836" y="1582"/>
                                  </a:lnTo>
                                  <a:lnTo>
                                    <a:pt x="1824" y="1588"/>
                                  </a:lnTo>
                                  <a:lnTo>
                                    <a:pt x="1812" y="1594"/>
                                  </a:lnTo>
                                  <a:lnTo>
                                    <a:pt x="1799" y="1600"/>
                                  </a:lnTo>
                                  <a:lnTo>
                                    <a:pt x="1787" y="1605"/>
                                  </a:lnTo>
                                  <a:lnTo>
                                    <a:pt x="1775" y="1612"/>
                                  </a:lnTo>
                                  <a:lnTo>
                                    <a:pt x="1762" y="1617"/>
                                  </a:lnTo>
                                  <a:lnTo>
                                    <a:pt x="1750" y="1624"/>
                                  </a:lnTo>
                                  <a:lnTo>
                                    <a:pt x="1737" y="1629"/>
                                  </a:lnTo>
                                  <a:lnTo>
                                    <a:pt x="1725" y="1636"/>
                                  </a:lnTo>
                                  <a:lnTo>
                                    <a:pt x="1713" y="1642"/>
                                  </a:lnTo>
                                  <a:lnTo>
                                    <a:pt x="1701" y="1649"/>
                                  </a:lnTo>
                                  <a:lnTo>
                                    <a:pt x="1689" y="1655"/>
                                  </a:lnTo>
                                  <a:lnTo>
                                    <a:pt x="1683" y="1658"/>
                                  </a:lnTo>
                                  <a:close/>
                                </a:path>
                              </a:pathLst>
                            </a:custGeom>
                            <a:solidFill>
                              <a:srgbClr val="000000"/>
                            </a:solidFill>
                            <a:ln w="0">
                              <a:noFill/>
                            </a:ln>
                          </wps:spPr>
                          <wps:style>
                            <a:lnRef idx="0"/>
                            <a:fillRef idx="0"/>
                            <a:effectRef idx="0"/>
                            <a:fontRef idx="minor"/>
                          </wps:style>
                          <wps:bodyPr/>
                        </wps:wsp>
                        <wps:wsp>
                          <wps:cNvSpPr/>
                          <wps:spPr>
                            <a:xfrm rot="1256400">
                              <a:off x="133920" y="158040"/>
                              <a:ext cx="971640" cy="857160"/>
                            </a:xfrm>
                            <a:custGeom>
                              <a:avLst/>
                              <a:gdLst/>
                              <a:ahLst/>
                              <a:rect l="l" t="t" r="r" b="b"/>
                              <a:pathLst>
                                <a:path w="1840" h="1624">
                                  <a:moveTo>
                                    <a:pt x="1666" y="1624"/>
                                  </a:moveTo>
                                  <a:lnTo>
                                    <a:pt x="1662" y="1618"/>
                                  </a:lnTo>
                                  <a:lnTo>
                                    <a:pt x="1659" y="1609"/>
                                  </a:lnTo>
                                  <a:lnTo>
                                    <a:pt x="1654" y="1600"/>
                                  </a:lnTo>
                                  <a:lnTo>
                                    <a:pt x="1649" y="1593"/>
                                  </a:lnTo>
                                  <a:lnTo>
                                    <a:pt x="1652" y="1583"/>
                                  </a:lnTo>
                                  <a:lnTo>
                                    <a:pt x="1659" y="1579"/>
                                  </a:lnTo>
                                  <a:lnTo>
                                    <a:pt x="1665" y="1575"/>
                                  </a:lnTo>
                                  <a:lnTo>
                                    <a:pt x="1672" y="1570"/>
                                  </a:lnTo>
                                  <a:lnTo>
                                    <a:pt x="1679" y="1562"/>
                                  </a:lnTo>
                                  <a:lnTo>
                                    <a:pt x="1679" y="1553"/>
                                  </a:lnTo>
                                  <a:lnTo>
                                    <a:pt x="1674" y="1553"/>
                                  </a:lnTo>
                                  <a:lnTo>
                                    <a:pt x="1668" y="1555"/>
                                  </a:lnTo>
                                  <a:lnTo>
                                    <a:pt x="1664" y="1557"/>
                                  </a:lnTo>
                                  <a:lnTo>
                                    <a:pt x="1660" y="1559"/>
                                  </a:lnTo>
                                  <a:lnTo>
                                    <a:pt x="1655" y="1562"/>
                                  </a:lnTo>
                                  <a:lnTo>
                                    <a:pt x="1651" y="1566"/>
                                  </a:lnTo>
                                  <a:lnTo>
                                    <a:pt x="1647" y="1569"/>
                                  </a:lnTo>
                                  <a:lnTo>
                                    <a:pt x="1641" y="1571"/>
                                  </a:lnTo>
                                  <a:lnTo>
                                    <a:pt x="1634" y="1562"/>
                                  </a:lnTo>
                                  <a:lnTo>
                                    <a:pt x="1632" y="1560"/>
                                  </a:lnTo>
                                  <a:lnTo>
                                    <a:pt x="1631" y="1556"/>
                                  </a:lnTo>
                                  <a:lnTo>
                                    <a:pt x="1628" y="1551"/>
                                  </a:lnTo>
                                  <a:lnTo>
                                    <a:pt x="1624" y="1547"/>
                                  </a:lnTo>
                                  <a:lnTo>
                                    <a:pt x="1626" y="1542"/>
                                  </a:lnTo>
                                  <a:lnTo>
                                    <a:pt x="1634" y="1538"/>
                                  </a:lnTo>
                                  <a:lnTo>
                                    <a:pt x="1642" y="1532"/>
                                  </a:lnTo>
                                  <a:lnTo>
                                    <a:pt x="1650" y="1527"/>
                                  </a:lnTo>
                                  <a:lnTo>
                                    <a:pt x="1658" y="1521"/>
                                  </a:lnTo>
                                  <a:lnTo>
                                    <a:pt x="1654" y="1512"/>
                                  </a:lnTo>
                                  <a:lnTo>
                                    <a:pt x="1650" y="1512"/>
                                  </a:lnTo>
                                  <a:lnTo>
                                    <a:pt x="1646" y="1513"/>
                                  </a:lnTo>
                                  <a:lnTo>
                                    <a:pt x="1641" y="1515"/>
                                  </a:lnTo>
                                  <a:lnTo>
                                    <a:pt x="1638" y="1517"/>
                                  </a:lnTo>
                                  <a:lnTo>
                                    <a:pt x="1634" y="1519"/>
                                  </a:lnTo>
                                  <a:lnTo>
                                    <a:pt x="1631" y="1522"/>
                                  </a:lnTo>
                                  <a:lnTo>
                                    <a:pt x="1626" y="1525"/>
                                  </a:lnTo>
                                  <a:lnTo>
                                    <a:pt x="1622" y="1527"/>
                                  </a:lnTo>
                                  <a:lnTo>
                                    <a:pt x="1613" y="1521"/>
                                  </a:lnTo>
                                  <a:lnTo>
                                    <a:pt x="1612" y="1517"/>
                                  </a:lnTo>
                                  <a:lnTo>
                                    <a:pt x="1610" y="1514"/>
                                  </a:lnTo>
                                  <a:lnTo>
                                    <a:pt x="1607" y="1511"/>
                                  </a:lnTo>
                                  <a:lnTo>
                                    <a:pt x="1605" y="1505"/>
                                  </a:lnTo>
                                  <a:lnTo>
                                    <a:pt x="1613" y="1495"/>
                                  </a:lnTo>
                                  <a:lnTo>
                                    <a:pt x="1622" y="1491"/>
                                  </a:lnTo>
                                  <a:lnTo>
                                    <a:pt x="1625" y="1489"/>
                                  </a:lnTo>
                                  <a:lnTo>
                                    <a:pt x="1628" y="1486"/>
                                  </a:lnTo>
                                  <a:lnTo>
                                    <a:pt x="1632" y="1484"/>
                                  </a:lnTo>
                                  <a:lnTo>
                                    <a:pt x="1637" y="1481"/>
                                  </a:lnTo>
                                  <a:lnTo>
                                    <a:pt x="1642" y="1479"/>
                                  </a:lnTo>
                                  <a:lnTo>
                                    <a:pt x="1649" y="1475"/>
                                  </a:lnTo>
                                  <a:lnTo>
                                    <a:pt x="1654" y="1471"/>
                                  </a:lnTo>
                                  <a:lnTo>
                                    <a:pt x="1660" y="1465"/>
                                  </a:lnTo>
                                  <a:lnTo>
                                    <a:pt x="1661" y="1460"/>
                                  </a:lnTo>
                                  <a:lnTo>
                                    <a:pt x="1652" y="1454"/>
                                  </a:lnTo>
                                  <a:lnTo>
                                    <a:pt x="1646" y="1459"/>
                                  </a:lnTo>
                                  <a:lnTo>
                                    <a:pt x="1639" y="1462"/>
                                  </a:lnTo>
                                  <a:lnTo>
                                    <a:pt x="1633" y="1466"/>
                                  </a:lnTo>
                                  <a:lnTo>
                                    <a:pt x="1626" y="1471"/>
                                  </a:lnTo>
                                  <a:lnTo>
                                    <a:pt x="1620" y="1475"/>
                                  </a:lnTo>
                                  <a:lnTo>
                                    <a:pt x="1612" y="1478"/>
                                  </a:lnTo>
                                  <a:lnTo>
                                    <a:pt x="1605" y="1482"/>
                                  </a:lnTo>
                                  <a:lnTo>
                                    <a:pt x="1597" y="1487"/>
                                  </a:lnTo>
                                  <a:lnTo>
                                    <a:pt x="1594" y="1485"/>
                                  </a:lnTo>
                                  <a:lnTo>
                                    <a:pt x="1590" y="1479"/>
                                  </a:lnTo>
                                  <a:lnTo>
                                    <a:pt x="1589" y="1472"/>
                                  </a:lnTo>
                                  <a:lnTo>
                                    <a:pt x="1590" y="1465"/>
                                  </a:lnTo>
                                  <a:lnTo>
                                    <a:pt x="1597" y="1461"/>
                                  </a:lnTo>
                                  <a:lnTo>
                                    <a:pt x="1606" y="1456"/>
                                  </a:lnTo>
                                  <a:lnTo>
                                    <a:pt x="1613" y="1451"/>
                                  </a:lnTo>
                                  <a:lnTo>
                                    <a:pt x="1620" y="1446"/>
                                  </a:lnTo>
                                  <a:lnTo>
                                    <a:pt x="1622" y="1440"/>
                                  </a:lnTo>
                                  <a:lnTo>
                                    <a:pt x="1605" y="1438"/>
                                  </a:lnTo>
                                  <a:lnTo>
                                    <a:pt x="1600" y="1442"/>
                                  </a:lnTo>
                                  <a:lnTo>
                                    <a:pt x="1595" y="1446"/>
                                  </a:lnTo>
                                  <a:lnTo>
                                    <a:pt x="1589" y="1448"/>
                                  </a:lnTo>
                                  <a:lnTo>
                                    <a:pt x="1584" y="1452"/>
                                  </a:lnTo>
                                  <a:lnTo>
                                    <a:pt x="1574" y="1449"/>
                                  </a:lnTo>
                                  <a:lnTo>
                                    <a:pt x="1571" y="1445"/>
                                  </a:lnTo>
                                  <a:lnTo>
                                    <a:pt x="1569" y="1439"/>
                                  </a:lnTo>
                                  <a:lnTo>
                                    <a:pt x="1566" y="1434"/>
                                  </a:lnTo>
                                  <a:lnTo>
                                    <a:pt x="1563" y="1427"/>
                                  </a:lnTo>
                                  <a:lnTo>
                                    <a:pt x="1565" y="1416"/>
                                  </a:lnTo>
                                  <a:lnTo>
                                    <a:pt x="1572" y="1412"/>
                                  </a:lnTo>
                                  <a:lnTo>
                                    <a:pt x="1581" y="1407"/>
                                  </a:lnTo>
                                  <a:lnTo>
                                    <a:pt x="1589" y="1401"/>
                                  </a:lnTo>
                                  <a:lnTo>
                                    <a:pt x="1596" y="1394"/>
                                  </a:lnTo>
                                  <a:lnTo>
                                    <a:pt x="1593" y="1385"/>
                                  </a:lnTo>
                                  <a:lnTo>
                                    <a:pt x="1587" y="1387"/>
                                  </a:lnTo>
                                  <a:lnTo>
                                    <a:pt x="1582" y="1388"/>
                                  </a:lnTo>
                                  <a:lnTo>
                                    <a:pt x="1577" y="1391"/>
                                  </a:lnTo>
                                  <a:lnTo>
                                    <a:pt x="1572" y="1394"/>
                                  </a:lnTo>
                                  <a:lnTo>
                                    <a:pt x="1568" y="1396"/>
                                  </a:lnTo>
                                  <a:lnTo>
                                    <a:pt x="1563" y="1399"/>
                                  </a:lnTo>
                                  <a:lnTo>
                                    <a:pt x="1559" y="1402"/>
                                  </a:lnTo>
                                  <a:lnTo>
                                    <a:pt x="1555" y="1406"/>
                                  </a:lnTo>
                                  <a:lnTo>
                                    <a:pt x="1552" y="1401"/>
                                  </a:lnTo>
                                  <a:lnTo>
                                    <a:pt x="1548" y="1397"/>
                                  </a:lnTo>
                                  <a:lnTo>
                                    <a:pt x="1545" y="1393"/>
                                  </a:lnTo>
                                  <a:lnTo>
                                    <a:pt x="1542" y="1387"/>
                                  </a:lnTo>
                                  <a:lnTo>
                                    <a:pt x="1542" y="1373"/>
                                  </a:lnTo>
                                  <a:lnTo>
                                    <a:pt x="1548" y="1369"/>
                                  </a:lnTo>
                                  <a:lnTo>
                                    <a:pt x="1555" y="1365"/>
                                  </a:lnTo>
                                  <a:lnTo>
                                    <a:pt x="1562" y="1360"/>
                                  </a:lnTo>
                                  <a:lnTo>
                                    <a:pt x="1569" y="1355"/>
                                  </a:lnTo>
                                  <a:lnTo>
                                    <a:pt x="1569" y="1344"/>
                                  </a:lnTo>
                                  <a:lnTo>
                                    <a:pt x="1558" y="1346"/>
                                  </a:lnTo>
                                  <a:lnTo>
                                    <a:pt x="1552" y="1348"/>
                                  </a:lnTo>
                                  <a:lnTo>
                                    <a:pt x="1548" y="1350"/>
                                  </a:lnTo>
                                  <a:lnTo>
                                    <a:pt x="1545" y="1353"/>
                                  </a:lnTo>
                                  <a:lnTo>
                                    <a:pt x="1542" y="1356"/>
                                  </a:lnTo>
                                  <a:lnTo>
                                    <a:pt x="1536" y="1360"/>
                                  </a:lnTo>
                                  <a:lnTo>
                                    <a:pt x="1528" y="1359"/>
                                  </a:lnTo>
                                  <a:lnTo>
                                    <a:pt x="1524" y="1355"/>
                                  </a:lnTo>
                                  <a:lnTo>
                                    <a:pt x="1522" y="1349"/>
                                  </a:lnTo>
                                  <a:lnTo>
                                    <a:pt x="1519" y="1343"/>
                                  </a:lnTo>
                                  <a:lnTo>
                                    <a:pt x="1516" y="1336"/>
                                  </a:lnTo>
                                  <a:lnTo>
                                    <a:pt x="1522" y="1328"/>
                                  </a:lnTo>
                                  <a:lnTo>
                                    <a:pt x="1528" y="1325"/>
                                  </a:lnTo>
                                  <a:lnTo>
                                    <a:pt x="1534" y="1321"/>
                                  </a:lnTo>
                                  <a:lnTo>
                                    <a:pt x="1541" y="1317"/>
                                  </a:lnTo>
                                  <a:lnTo>
                                    <a:pt x="1547" y="1312"/>
                                  </a:lnTo>
                                  <a:lnTo>
                                    <a:pt x="1549" y="1306"/>
                                  </a:lnTo>
                                  <a:lnTo>
                                    <a:pt x="1546" y="1303"/>
                                  </a:lnTo>
                                  <a:lnTo>
                                    <a:pt x="1542" y="1303"/>
                                  </a:lnTo>
                                  <a:lnTo>
                                    <a:pt x="1537" y="1304"/>
                                  </a:lnTo>
                                  <a:lnTo>
                                    <a:pt x="1533" y="1306"/>
                                  </a:lnTo>
                                  <a:lnTo>
                                    <a:pt x="1530" y="1308"/>
                                  </a:lnTo>
                                  <a:lnTo>
                                    <a:pt x="1526" y="1310"/>
                                  </a:lnTo>
                                  <a:lnTo>
                                    <a:pt x="1521" y="1313"/>
                                  </a:lnTo>
                                  <a:lnTo>
                                    <a:pt x="1517" y="1315"/>
                                  </a:lnTo>
                                  <a:lnTo>
                                    <a:pt x="1513" y="1317"/>
                                  </a:lnTo>
                                  <a:lnTo>
                                    <a:pt x="1504" y="1313"/>
                                  </a:lnTo>
                                  <a:lnTo>
                                    <a:pt x="1502" y="1308"/>
                                  </a:lnTo>
                                  <a:lnTo>
                                    <a:pt x="1509" y="1295"/>
                                  </a:lnTo>
                                  <a:lnTo>
                                    <a:pt x="1514" y="1292"/>
                                  </a:lnTo>
                                  <a:lnTo>
                                    <a:pt x="1519" y="1290"/>
                                  </a:lnTo>
                                  <a:lnTo>
                                    <a:pt x="1524" y="1287"/>
                                  </a:lnTo>
                                  <a:lnTo>
                                    <a:pt x="1530" y="1285"/>
                                  </a:lnTo>
                                  <a:lnTo>
                                    <a:pt x="1535" y="1281"/>
                                  </a:lnTo>
                                  <a:lnTo>
                                    <a:pt x="1542" y="1279"/>
                                  </a:lnTo>
                                  <a:lnTo>
                                    <a:pt x="1547" y="1276"/>
                                  </a:lnTo>
                                  <a:lnTo>
                                    <a:pt x="1552" y="1273"/>
                                  </a:lnTo>
                                  <a:lnTo>
                                    <a:pt x="1555" y="1261"/>
                                  </a:lnTo>
                                  <a:lnTo>
                                    <a:pt x="1549" y="1260"/>
                                  </a:lnTo>
                                  <a:lnTo>
                                    <a:pt x="1541" y="1262"/>
                                  </a:lnTo>
                                  <a:lnTo>
                                    <a:pt x="1534" y="1264"/>
                                  </a:lnTo>
                                  <a:lnTo>
                                    <a:pt x="1528" y="1267"/>
                                  </a:lnTo>
                                  <a:lnTo>
                                    <a:pt x="1522" y="1272"/>
                                  </a:lnTo>
                                  <a:lnTo>
                                    <a:pt x="1516" y="1276"/>
                                  </a:lnTo>
                                  <a:lnTo>
                                    <a:pt x="1510" y="1280"/>
                                  </a:lnTo>
                                  <a:lnTo>
                                    <a:pt x="1503" y="1283"/>
                                  </a:lnTo>
                                  <a:lnTo>
                                    <a:pt x="1495" y="1287"/>
                                  </a:lnTo>
                                  <a:lnTo>
                                    <a:pt x="1488" y="1281"/>
                                  </a:lnTo>
                                  <a:lnTo>
                                    <a:pt x="1486" y="1279"/>
                                  </a:lnTo>
                                  <a:lnTo>
                                    <a:pt x="1483" y="1275"/>
                                  </a:lnTo>
                                  <a:lnTo>
                                    <a:pt x="1482" y="1270"/>
                                  </a:lnTo>
                                  <a:lnTo>
                                    <a:pt x="1480" y="1264"/>
                                  </a:lnTo>
                                  <a:lnTo>
                                    <a:pt x="1486" y="1260"/>
                                  </a:lnTo>
                                  <a:lnTo>
                                    <a:pt x="1490" y="1256"/>
                                  </a:lnTo>
                                  <a:lnTo>
                                    <a:pt x="1496" y="1253"/>
                                  </a:lnTo>
                                  <a:lnTo>
                                    <a:pt x="1502" y="1250"/>
                                  </a:lnTo>
                                  <a:lnTo>
                                    <a:pt x="1507" y="1247"/>
                                  </a:lnTo>
                                  <a:lnTo>
                                    <a:pt x="1507" y="1236"/>
                                  </a:lnTo>
                                  <a:lnTo>
                                    <a:pt x="1496" y="1236"/>
                                  </a:lnTo>
                                  <a:lnTo>
                                    <a:pt x="1491" y="1237"/>
                                  </a:lnTo>
                                  <a:lnTo>
                                    <a:pt x="1486" y="1240"/>
                                  </a:lnTo>
                                  <a:lnTo>
                                    <a:pt x="1480" y="1245"/>
                                  </a:lnTo>
                                  <a:lnTo>
                                    <a:pt x="1475" y="1249"/>
                                  </a:lnTo>
                                  <a:lnTo>
                                    <a:pt x="1467" y="1242"/>
                                  </a:lnTo>
                                  <a:lnTo>
                                    <a:pt x="1465" y="1239"/>
                                  </a:lnTo>
                                  <a:lnTo>
                                    <a:pt x="1463" y="1236"/>
                                  </a:lnTo>
                                  <a:lnTo>
                                    <a:pt x="1461" y="1233"/>
                                  </a:lnTo>
                                  <a:lnTo>
                                    <a:pt x="1458" y="1227"/>
                                  </a:lnTo>
                                  <a:lnTo>
                                    <a:pt x="1469" y="1213"/>
                                  </a:lnTo>
                                  <a:lnTo>
                                    <a:pt x="1475" y="1211"/>
                                  </a:lnTo>
                                  <a:lnTo>
                                    <a:pt x="1478" y="1208"/>
                                  </a:lnTo>
                                  <a:lnTo>
                                    <a:pt x="1481" y="1206"/>
                                  </a:lnTo>
                                  <a:lnTo>
                                    <a:pt x="1484" y="1203"/>
                                  </a:lnTo>
                                  <a:lnTo>
                                    <a:pt x="1489" y="1200"/>
                                  </a:lnTo>
                                  <a:lnTo>
                                    <a:pt x="1486" y="1193"/>
                                  </a:lnTo>
                                  <a:lnTo>
                                    <a:pt x="1475" y="1195"/>
                                  </a:lnTo>
                                  <a:lnTo>
                                    <a:pt x="1470" y="1197"/>
                                  </a:lnTo>
                                  <a:lnTo>
                                    <a:pt x="1465" y="1199"/>
                                  </a:lnTo>
                                  <a:lnTo>
                                    <a:pt x="1458" y="1202"/>
                                  </a:lnTo>
                                  <a:lnTo>
                                    <a:pt x="1452" y="1205"/>
                                  </a:lnTo>
                                  <a:lnTo>
                                    <a:pt x="1446" y="1201"/>
                                  </a:lnTo>
                                  <a:lnTo>
                                    <a:pt x="1443" y="1197"/>
                                  </a:lnTo>
                                  <a:lnTo>
                                    <a:pt x="1440" y="1192"/>
                                  </a:lnTo>
                                  <a:lnTo>
                                    <a:pt x="1437" y="1185"/>
                                  </a:lnTo>
                                  <a:lnTo>
                                    <a:pt x="1434" y="1180"/>
                                  </a:lnTo>
                                  <a:lnTo>
                                    <a:pt x="1438" y="1173"/>
                                  </a:lnTo>
                                  <a:lnTo>
                                    <a:pt x="1444" y="1170"/>
                                  </a:lnTo>
                                  <a:lnTo>
                                    <a:pt x="1451" y="1167"/>
                                  </a:lnTo>
                                  <a:lnTo>
                                    <a:pt x="1458" y="1162"/>
                                  </a:lnTo>
                                  <a:lnTo>
                                    <a:pt x="1465" y="1158"/>
                                  </a:lnTo>
                                  <a:lnTo>
                                    <a:pt x="1467" y="1152"/>
                                  </a:lnTo>
                                  <a:lnTo>
                                    <a:pt x="1458" y="1147"/>
                                  </a:lnTo>
                                  <a:lnTo>
                                    <a:pt x="1453" y="1149"/>
                                  </a:lnTo>
                                  <a:lnTo>
                                    <a:pt x="1448" y="1150"/>
                                  </a:lnTo>
                                  <a:lnTo>
                                    <a:pt x="1442" y="1154"/>
                                  </a:lnTo>
                                  <a:lnTo>
                                    <a:pt x="1437" y="1158"/>
                                  </a:lnTo>
                                  <a:lnTo>
                                    <a:pt x="1425" y="1160"/>
                                  </a:lnTo>
                                  <a:lnTo>
                                    <a:pt x="1422" y="1156"/>
                                  </a:lnTo>
                                  <a:lnTo>
                                    <a:pt x="1420" y="1152"/>
                                  </a:lnTo>
                                  <a:lnTo>
                                    <a:pt x="1417" y="1147"/>
                                  </a:lnTo>
                                  <a:lnTo>
                                    <a:pt x="1414" y="1142"/>
                                  </a:lnTo>
                                  <a:lnTo>
                                    <a:pt x="1412" y="1136"/>
                                  </a:lnTo>
                                  <a:lnTo>
                                    <a:pt x="1415" y="1129"/>
                                  </a:lnTo>
                                  <a:lnTo>
                                    <a:pt x="1422" y="1125"/>
                                  </a:lnTo>
                                  <a:lnTo>
                                    <a:pt x="1430" y="1121"/>
                                  </a:lnTo>
                                  <a:lnTo>
                                    <a:pt x="1438" y="1117"/>
                                  </a:lnTo>
                                  <a:lnTo>
                                    <a:pt x="1446" y="1112"/>
                                  </a:lnTo>
                                  <a:lnTo>
                                    <a:pt x="1440" y="1104"/>
                                  </a:lnTo>
                                  <a:lnTo>
                                    <a:pt x="1425" y="1107"/>
                                  </a:lnTo>
                                  <a:lnTo>
                                    <a:pt x="1422" y="1109"/>
                                  </a:lnTo>
                                  <a:lnTo>
                                    <a:pt x="1417" y="1112"/>
                                  </a:lnTo>
                                  <a:lnTo>
                                    <a:pt x="1412" y="1114"/>
                                  </a:lnTo>
                                  <a:lnTo>
                                    <a:pt x="1408" y="1116"/>
                                  </a:lnTo>
                                  <a:lnTo>
                                    <a:pt x="1398" y="1114"/>
                                  </a:lnTo>
                                  <a:lnTo>
                                    <a:pt x="1397" y="1108"/>
                                  </a:lnTo>
                                  <a:lnTo>
                                    <a:pt x="1396" y="1105"/>
                                  </a:lnTo>
                                  <a:lnTo>
                                    <a:pt x="1394" y="1102"/>
                                  </a:lnTo>
                                  <a:lnTo>
                                    <a:pt x="1391" y="1096"/>
                                  </a:lnTo>
                                  <a:lnTo>
                                    <a:pt x="1397" y="1088"/>
                                  </a:lnTo>
                                  <a:lnTo>
                                    <a:pt x="1402" y="1082"/>
                                  </a:lnTo>
                                  <a:lnTo>
                                    <a:pt x="1408" y="1079"/>
                                  </a:lnTo>
                                  <a:lnTo>
                                    <a:pt x="1413" y="1076"/>
                                  </a:lnTo>
                                  <a:lnTo>
                                    <a:pt x="1420" y="1073"/>
                                  </a:lnTo>
                                  <a:lnTo>
                                    <a:pt x="1426" y="1068"/>
                                  </a:lnTo>
                                  <a:lnTo>
                                    <a:pt x="1433" y="1065"/>
                                  </a:lnTo>
                                  <a:lnTo>
                                    <a:pt x="1439" y="1061"/>
                                  </a:lnTo>
                                  <a:lnTo>
                                    <a:pt x="1444" y="1056"/>
                                  </a:lnTo>
                                  <a:lnTo>
                                    <a:pt x="1450" y="1052"/>
                                  </a:lnTo>
                                  <a:lnTo>
                                    <a:pt x="1446" y="1042"/>
                                  </a:lnTo>
                                  <a:lnTo>
                                    <a:pt x="1437" y="1046"/>
                                  </a:lnTo>
                                  <a:lnTo>
                                    <a:pt x="1429" y="1049"/>
                                  </a:lnTo>
                                  <a:lnTo>
                                    <a:pt x="1422" y="1053"/>
                                  </a:lnTo>
                                  <a:lnTo>
                                    <a:pt x="1414" y="1057"/>
                                  </a:lnTo>
                                  <a:lnTo>
                                    <a:pt x="1407" y="1063"/>
                                  </a:lnTo>
                                  <a:lnTo>
                                    <a:pt x="1398" y="1067"/>
                                  </a:lnTo>
                                  <a:lnTo>
                                    <a:pt x="1389" y="1073"/>
                                  </a:lnTo>
                                  <a:lnTo>
                                    <a:pt x="1381" y="1077"/>
                                  </a:lnTo>
                                  <a:lnTo>
                                    <a:pt x="1378" y="1073"/>
                                  </a:lnTo>
                                  <a:lnTo>
                                    <a:pt x="1375" y="1068"/>
                                  </a:lnTo>
                                  <a:lnTo>
                                    <a:pt x="1373" y="1063"/>
                                  </a:lnTo>
                                  <a:lnTo>
                                    <a:pt x="1370" y="1056"/>
                                  </a:lnTo>
                                  <a:lnTo>
                                    <a:pt x="1377" y="1048"/>
                                  </a:lnTo>
                                  <a:lnTo>
                                    <a:pt x="1382" y="1044"/>
                                  </a:lnTo>
                                  <a:lnTo>
                                    <a:pt x="1387" y="1041"/>
                                  </a:lnTo>
                                  <a:lnTo>
                                    <a:pt x="1393" y="1038"/>
                                  </a:lnTo>
                                  <a:lnTo>
                                    <a:pt x="1398" y="1035"/>
                                  </a:lnTo>
                                  <a:lnTo>
                                    <a:pt x="1400" y="1029"/>
                                  </a:lnTo>
                                  <a:lnTo>
                                    <a:pt x="1394" y="1025"/>
                                  </a:lnTo>
                                  <a:lnTo>
                                    <a:pt x="1387" y="1026"/>
                                  </a:lnTo>
                                  <a:lnTo>
                                    <a:pt x="1381" y="1029"/>
                                  </a:lnTo>
                                  <a:lnTo>
                                    <a:pt x="1373" y="1033"/>
                                  </a:lnTo>
                                  <a:lnTo>
                                    <a:pt x="1367" y="1037"/>
                                  </a:lnTo>
                                  <a:lnTo>
                                    <a:pt x="1359" y="1035"/>
                                  </a:lnTo>
                                  <a:lnTo>
                                    <a:pt x="1357" y="1030"/>
                                  </a:lnTo>
                                  <a:lnTo>
                                    <a:pt x="1354" y="1025"/>
                                  </a:lnTo>
                                  <a:lnTo>
                                    <a:pt x="1350" y="1020"/>
                                  </a:lnTo>
                                  <a:lnTo>
                                    <a:pt x="1346" y="1014"/>
                                  </a:lnTo>
                                  <a:lnTo>
                                    <a:pt x="1350" y="1002"/>
                                  </a:lnTo>
                                  <a:lnTo>
                                    <a:pt x="1357" y="999"/>
                                  </a:lnTo>
                                  <a:lnTo>
                                    <a:pt x="1364" y="996"/>
                                  </a:lnTo>
                                  <a:lnTo>
                                    <a:pt x="1371" y="991"/>
                                  </a:lnTo>
                                  <a:lnTo>
                                    <a:pt x="1377" y="986"/>
                                  </a:lnTo>
                                  <a:lnTo>
                                    <a:pt x="1378" y="981"/>
                                  </a:lnTo>
                                  <a:lnTo>
                                    <a:pt x="1371" y="977"/>
                                  </a:lnTo>
                                  <a:lnTo>
                                    <a:pt x="1364" y="980"/>
                                  </a:lnTo>
                                  <a:lnTo>
                                    <a:pt x="1359" y="983"/>
                                  </a:lnTo>
                                  <a:lnTo>
                                    <a:pt x="1352" y="985"/>
                                  </a:lnTo>
                                  <a:lnTo>
                                    <a:pt x="1344" y="988"/>
                                  </a:lnTo>
                                  <a:lnTo>
                                    <a:pt x="1335" y="984"/>
                                  </a:lnTo>
                                  <a:lnTo>
                                    <a:pt x="1330" y="979"/>
                                  </a:lnTo>
                                  <a:lnTo>
                                    <a:pt x="1325" y="972"/>
                                  </a:lnTo>
                                  <a:lnTo>
                                    <a:pt x="1321" y="963"/>
                                  </a:lnTo>
                                  <a:lnTo>
                                    <a:pt x="1323" y="958"/>
                                  </a:lnTo>
                                  <a:lnTo>
                                    <a:pt x="1332" y="949"/>
                                  </a:lnTo>
                                  <a:lnTo>
                                    <a:pt x="1337" y="947"/>
                                  </a:lnTo>
                                  <a:lnTo>
                                    <a:pt x="1343" y="945"/>
                                  </a:lnTo>
                                  <a:lnTo>
                                    <a:pt x="1347" y="943"/>
                                  </a:lnTo>
                                  <a:lnTo>
                                    <a:pt x="1351" y="939"/>
                                  </a:lnTo>
                                  <a:lnTo>
                                    <a:pt x="1346" y="930"/>
                                  </a:lnTo>
                                  <a:lnTo>
                                    <a:pt x="1337" y="931"/>
                                  </a:lnTo>
                                  <a:lnTo>
                                    <a:pt x="1330" y="934"/>
                                  </a:lnTo>
                                  <a:lnTo>
                                    <a:pt x="1322" y="939"/>
                                  </a:lnTo>
                                  <a:lnTo>
                                    <a:pt x="1315" y="944"/>
                                  </a:lnTo>
                                  <a:lnTo>
                                    <a:pt x="1306" y="936"/>
                                  </a:lnTo>
                                  <a:lnTo>
                                    <a:pt x="1304" y="932"/>
                                  </a:lnTo>
                                  <a:lnTo>
                                    <a:pt x="1301" y="928"/>
                                  </a:lnTo>
                                  <a:lnTo>
                                    <a:pt x="1298" y="922"/>
                                  </a:lnTo>
                                  <a:lnTo>
                                    <a:pt x="1295" y="916"/>
                                  </a:lnTo>
                                  <a:lnTo>
                                    <a:pt x="1297" y="909"/>
                                  </a:lnTo>
                                  <a:lnTo>
                                    <a:pt x="1299" y="907"/>
                                  </a:lnTo>
                                  <a:lnTo>
                                    <a:pt x="1304" y="905"/>
                                  </a:lnTo>
                                  <a:lnTo>
                                    <a:pt x="1308" y="904"/>
                                  </a:lnTo>
                                  <a:lnTo>
                                    <a:pt x="1312" y="902"/>
                                  </a:lnTo>
                                  <a:lnTo>
                                    <a:pt x="1317" y="900"/>
                                  </a:lnTo>
                                  <a:lnTo>
                                    <a:pt x="1322" y="899"/>
                                  </a:lnTo>
                                  <a:lnTo>
                                    <a:pt x="1327" y="896"/>
                                  </a:lnTo>
                                  <a:lnTo>
                                    <a:pt x="1330" y="894"/>
                                  </a:lnTo>
                                  <a:lnTo>
                                    <a:pt x="1327" y="886"/>
                                  </a:lnTo>
                                  <a:lnTo>
                                    <a:pt x="1322" y="886"/>
                                  </a:lnTo>
                                  <a:lnTo>
                                    <a:pt x="1318" y="887"/>
                                  </a:lnTo>
                                  <a:lnTo>
                                    <a:pt x="1314" y="888"/>
                                  </a:lnTo>
                                  <a:lnTo>
                                    <a:pt x="1308" y="889"/>
                                  </a:lnTo>
                                  <a:lnTo>
                                    <a:pt x="1304" y="891"/>
                                  </a:lnTo>
                                  <a:lnTo>
                                    <a:pt x="1298" y="893"/>
                                  </a:lnTo>
                                  <a:lnTo>
                                    <a:pt x="1294" y="894"/>
                                  </a:lnTo>
                                  <a:lnTo>
                                    <a:pt x="1289" y="896"/>
                                  </a:lnTo>
                                  <a:lnTo>
                                    <a:pt x="1285" y="894"/>
                                  </a:lnTo>
                                  <a:lnTo>
                                    <a:pt x="1282" y="889"/>
                                  </a:lnTo>
                                  <a:lnTo>
                                    <a:pt x="1279" y="882"/>
                                  </a:lnTo>
                                  <a:lnTo>
                                    <a:pt x="1276" y="877"/>
                                  </a:lnTo>
                                  <a:lnTo>
                                    <a:pt x="1272" y="871"/>
                                  </a:lnTo>
                                  <a:lnTo>
                                    <a:pt x="1283" y="858"/>
                                  </a:lnTo>
                                  <a:lnTo>
                                    <a:pt x="1289" y="856"/>
                                  </a:lnTo>
                                  <a:lnTo>
                                    <a:pt x="1294" y="853"/>
                                  </a:lnTo>
                                  <a:lnTo>
                                    <a:pt x="1299" y="851"/>
                                  </a:lnTo>
                                  <a:lnTo>
                                    <a:pt x="1305" y="848"/>
                                  </a:lnTo>
                                  <a:lnTo>
                                    <a:pt x="1310" y="844"/>
                                  </a:lnTo>
                                  <a:lnTo>
                                    <a:pt x="1316" y="841"/>
                                  </a:lnTo>
                                  <a:lnTo>
                                    <a:pt x="1321" y="837"/>
                                  </a:lnTo>
                                  <a:lnTo>
                                    <a:pt x="1327" y="831"/>
                                  </a:lnTo>
                                  <a:lnTo>
                                    <a:pt x="1329" y="826"/>
                                  </a:lnTo>
                                  <a:lnTo>
                                    <a:pt x="1319" y="822"/>
                                  </a:lnTo>
                                  <a:lnTo>
                                    <a:pt x="1312" y="825"/>
                                  </a:lnTo>
                                  <a:lnTo>
                                    <a:pt x="1307" y="829"/>
                                  </a:lnTo>
                                  <a:lnTo>
                                    <a:pt x="1301" y="834"/>
                                  </a:lnTo>
                                  <a:lnTo>
                                    <a:pt x="1294" y="837"/>
                                  </a:lnTo>
                                  <a:lnTo>
                                    <a:pt x="1286" y="841"/>
                                  </a:lnTo>
                                  <a:lnTo>
                                    <a:pt x="1280" y="846"/>
                                  </a:lnTo>
                                  <a:lnTo>
                                    <a:pt x="1272" y="850"/>
                                  </a:lnTo>
                                  <a:lnTo>
                                    <a:pt x="1265" y="854"/>
                                  </a:lnTo>
                                  <a:lnTo>
                                    <a:pt x="1262" y="850"/>
                                  </a:lnTo>
                                  <a:lnTo>
                                    <a:pt x="1258" y="846"/>
                                  </a:lnTo>
                                  <a:lnTo>
                                    <a:pt x="1256" y="839"/>
                                  </a:lnTo>
                                  <a:lnTo>
                                    <a:pt x="1253" y="834"/>
                                  </a:lnTo>
                                  <a:lnTo>
                                    <a:pt x="1262" y="822"/>
                                  </a:lnTo>
                                  <a:lnTo>
                                    <a:pt x="1268" y="818"/>
                                  </a:lnTo>
                                  <a:lnTo>
                                    <a:pt x="1275" y="815"/>
                                  </a:lnTo>
                                  <a:lnTo>
                                    <a:pt x="1280" y="811"/>
                                  </a:lnTo>
                                  <a:lnTo>
                                    <a:pt x="1288" y="807"/>
                                  </a:lnTo>
                                  <a:lnTo>
                                    <a:pt x="1289" y="797"/>
                                  </a:lnTo>
                                  <a:lnTo>
                                    <a:pt x="1283" y="796"/>
                                  </a:lnTo>
                                  <a:lnTo>
                                    <a:pt x="1278" y="797"/>
                                  </a:lnTo>
                                  <a:lnTo>
                                    <a:pt x="1272" y="799"/>
                                  </a:lnTo>
                                  <a:lnTo>
                                    <a:pt x="1268" y="801"/>
                                  </a:lnTo>
                                  <a:lnTo>
                                    <a:pt x="1264" y="803"/>
                                  </a:lnTo>
                                  <a:lnTo>
                                    <a:pt x="1261" y="807"/>
                                  </a:lnTo>
                                  <a:lnTo>
                                    <a:pt x="1256" y="810"/>
                                  </a:lnTo>
                                  <a:lnTo>
                                    <a:pt x="1251" y="812"/>
                                  </a:lnTo>
                                  <a:lnTo>
                                    <a:pt x="1244" y="814"/>
                                  </a:lnTo>
                                  <a:lnTo>
                                    <a:pt x="1241" y="810"/>
                                  </a:lnTo>
                                  <a:lnTo>
                                    <a:pt x="1239" y="806"/>
                                  </a:lnTo>
                                  <a:lnTo>
                                    <a:pt x="1236" y="801"/>
                                  </a:lnTo>
                                  <a:lnTo>
                                    <a:pt x="1232" y="796"/>
                                  </a:lnTo>
                                  <a:lnTo>
                                    <a:pt x="1227" y="785"/>
                                  </a:lnTo>
                                  <a:lnTo>
                                    <a:pt x="1235" y="777"/>
                                  </a:lnTo>
                                  <a:lnTo>
                                    <a:pt x="1239" y="776"/>
                                  </a:lnTo>
                                  <a:lnTo>
                                    <a:pt x="1243" y="773"/>
                                  </a:lnTo>
                                  <a:lnTo>
                                    <a:pt x="1249" y="770"/>
                                  </a:lnTo>
                                  <a:lnTo>
                                    <a:pt x="1256" y="768"/>
                                  </a:lnTo>
                                  <a:lnTo>
                                    <a:pt x="1259" y="765"/>
                                  </a:lnTo>
                                  <a:lnTo>
                                    <a:pt x="1263" y="762"/>
                                  </a:lnTo>
                                  <a:lnTo>
                                    <a:pt x="1265" y="759"/>
                                  </a:lnTo>
                                  <a:lnTo>
                                    <a:pt x="1268" y="755"/>
                                  </a:lnTo>
                                  <a:lnTo>
                                    <a:pt x="1266" y="748"/>
                                  </a:lnTo>
                                  <a:lnTo>
                                    <a:pt x="1262" y="746"/>
                                  </a:lnTo>
                                  <a:lnTo>
                                    <a:pt x="1251" y="755"/>
                                  </a:lnTo>
                                  <a:lnTo>
                                    <a:pt x="1243" y="757"/>
                                  </a:lnTo>
                                  <a:lnTo>
                                    <a:pt x="1237" y="760"/>
                                  </a:lnTo>
                                  <a:lnTo>
                                    <a:pt x="1230" y="763"/>
                                  </a:lnTo>
                                  <a:lnTo>
                                    <a:pt x="1224" y="770"/>
                                  </a:lnTo>
                                  <a:lnTo>
                                    <a:pt x="1217" y="768"/>
                                  </a:lnTo>
                                  <a:lnTo>
                                    <a:pt x="1215" y="761"/>
                                  </a:lnTo>
                                  <a:lnTo>
                                    <a:pt x="1212" y="754"/>
                                  </a:lnTo>
                                  <a:lnTo>
                                    <a:pt x="1208" y="747"/>
                                  </a:lnTo>
                                  <a:lnTo>
                                    <a:pt x="1203" y="740"/>
                                  </a:lnTo>
                                  <a:lnTo>
                                    <a:pt x="1209" y="736"/>
                                  </a:lnTo>
                                  <a:lnTo>
                                    <a:pt x="1213" y="733"/>
                                  </a:lnTo>
                                  <a:lnTo>
                                    <a:pt x="1218" y="730"/>
                                  </a:lnTo>
                                  <a:lnTo>
                                    <a:pt x="1224" y="727"/>
                                  </a:lnTo>
                                  <a:lnTo>
                                    <a:pt x="1228" y="724"/>
                                  </a:lnTo>
                                  <a:lnTo>
                                    <a:pt x="1233" y="721"/>
                                  </a:lnTo>
                                  <a:lnTo>
                                    <a:pt x="1239" y="718"/>
                                  </a:lnTo>
                                  <a:lnTo>
                                    <a:pt x="1244" y="715"/>
                                  </a:lnTo>
                                  <a:lnTo>
                                    <a:pt x="1241" y="706"/>
                                  </a:lnTo>
                                  <a:lnTo>
                                    <a:pt x="1235" y="707"/>
                                  </a:lnTo>
                                  <a:lnTo>
                                    <a:pt x="1228" y="709"/>
                                  </a:lnTo>
                                  <a:lnTo>
                                    <a:pt x="1223" y="713"/>
                                  </a:lnTo>
                                  <a:lnTo>
                                    <a:pt x="1215" y="716"/>
                                  </a:lnTo>
                                  <a:lnTo>
                                    <a:pt x="1202" y="724"/>
                                  </a:lnTo>
                                  <a:lnTo>
                                    <a:pt x="1198" y="722"/>
                                  </a:lnTo>
                                  <a:lnTo>
                                    <a:pt x="1193" y="719"/>
                                  </a:lnTo>
                                  <a:lnTo>
                                    <a:pt x="1190" y="715"/>
                                  </a:lnTo>
                                  <a:lnTo>
                                    <a:pt x="1187" y="709"/>
                                  </a:lnTo>
                                  <a:lnTo>
                                    <a:pt x="1188" y="703"/>
                                  </a:lnTo>
                                  <a:lnTo>
                                    <a:pt x="1192" y="698"/>
                                  </a:lnTo>
                                  <a:lnTo>
                                    <a:pt x="1197" y="693"/>
                                  </a:lnTo>
                                  <a:lnTo>
                                    <a:pt x="1198" y="687"/>
                                  </a:lnTo>
                                  <a:lnTo>
                                    <a:pt x="1202" y="682"/>
                                  </a:lnTo>
                                  <a:lnTo>
                                    <a:pt x="1208" y="678"/>
                                  </a:lnTo>
                                  <a:lnTo>
                                    <a:pt x="1213" y="675"/>
                                  </a:lnTo>
                                  <a:lnTo>
                                    <a:pt x="1216" y="669"/>
                                  </a:lnTo>
                                  <a:lnTo>
                                    <a:pt x="1215" y="664"/>
                                  </a:lnTo>
                                  <a:lnTo>
                                    <a:pt x="1209" y="662"/>
                                  </a:lnTo>
                                  <a:lnTo>
                                    <a:pt x="1200" y="665"/>
                                  </a:lnTo>
                                  <a:lnTo>
                                    <a:pt x="1191" y="669"/>
                                  </a:lnTo>
                                  <a:lnTo>
                                    <a:pt x="1185" y="675"/>
                                  </a:lnTo>
                                  <a:lnTo>
                                    <a:pt x="1179" y="682"/>
                                  </a:lnTo>
                                  <a:lnTo>
                                    <a:pt x="1173" y="679"/>
                                  </a:lnTo>
                                  <a:lnTo>
                                    <a:pt x="1171" y="675"/>
                                  </a:lnTo>
                                  <a:lnTo>
                                    <a:pt x="1169" y="670"/>
                                  </a:lnTo>
                                  <a:lnTo>
                                    <a:pt x="1165" y="666"/>
                                  </a:lnTo>
                                  <a:lnTo>
                                    <a:pt x="1163" y="660"/>
                                  </a:lnTo>
                                  <a:lnTo>
                                    <a:pt x="1169" y="653"/>
                                  </a:lnTo>
                                  <a:lnTo>
                                    <a:pt x="1176" y="649"/>
                                  </a:lnTo>
                                  <a:lnTo>
                                    <a:pt x="1183" y="643"/>
                                  </a:lnTo>
                                  <a:lnTo>
                                    <a:pt x="1190" y="639"/>
                                  </a:lnTo>
                                  <a:lnTo>
                                    <a:pt x="1198" y="635"/>
                                  </a:lnTo>
                                  <a:lnTo>
                                    <a:pt x="1205" y="630"/>
                                  </a:lnTo>
                                  <a:lnTo>
                                    <a:pt x="1213" y="625"/>
                                  </a:lnTo>
                                  <a:lnTo>
                                    <a:pt x="1219" y="618"/>
                                  </a:lnTo>
                                  <a:lnTo>
                                    <a:pt x="1215" y="610"/>
                                  </a:lnTo>
                                  <a:lnTo>
                                    <a:pt x="1206" y="613"/>
                                  </a:lnTo>
                                  <a:lnTo>
                                    <a:pt x="1199" y="616"/>
                                  </a:lnTo>
                                  <a:lnTo>
                                    <a:pt x="1191" y="620"/>
                                  </a:lnTo>
                                  <a:lnTo>
                                    <a:pt x="1185" y="624"/>
                                  </a:lnTo>
                                  <a:lnTo>
                                    <a:pt x="1178" y="628"/>
                                  </a:lnTo>
                                  <a:lnTo>
                                    <a:pt x="1171" y="632"/>
                                  </a:lnTo>
                                  <a:lnTo>
                                    <a:pt x="1163" y="637"/>
                                  </a:lnTo>
                                  <a:lnTo>
                                    <a:pt x="1153" y="640"/>
                                  </a:lnTo>
                                  <a:lnTo>
                                    <a:pt x="1151" y="637"/>
                                  </a:lnTo>
                                  <a:lnTo>
                                    <a:pt x="1150" y="634"/>
                                  </a:lnTo>
                                  <a:lnTo>
                                    <a:pt x="1147" y="629"/>
                                  </a:lnTo>
                                  <a:lnTo>
                                    <a:pt x="1144" y="625"/>
                                  </a:lnTo>
                                  <a:lnTo>
                                    <a:pt x="1145" y="618"/>
                                  </a:lnTo>
                                  <a:lnTo>
                                    <a:pt x="1148" y="615"/>
                                  </a:lnTo>
                                  <a:lnTo>
                                    <a:pt x="1152" y="612"/>
                                  </a:lnTo>
                                  <a:lnTo>
                                    <a:pt x="1157" y="609"/>
                                  </a:lnTo>
                                  <a:lnTo>
                                    <a:pt x="1161" y="607"/>
                                  </a:lnTo>
                                  <a:lnTo>
                                    <a:pt x="1165" y="604"/>
                                  </a:lnTo>
                                  <a:lnTo>
                                    <a:pt x="1170" y="601"/>
                                  </a:lnTo>
                                  <a:lnTo>
                                    <a:pt x="1175" y="599"/>
                                  </a:lnTo>
                                  <a:lnTo>
                                    <a:pt x="1179" y="596"/>
                                  </a:lnTo>
                                  <a:lnTo>
                                    <a:pt x="1179" y="586"/>
                                  </a:lnTo>
                                  <a:lnTo>
                                    <a:pt x="1174" y="586"/>
                                  </a:lnTo>
                                  <a:lnTo>
                                    <a:pt x="1169" y="587"/>
                                  </a:lnTo>
                                  <a:lnTo>
                                    <a:pt x="1163" y="589"/>
                                  </a:lnTo>
                                  <a:lnTo>
                                    <a:pt x="1158" y="591"/>
                                  </a:lnTo>
                                  <a:lnTo>
                                    <a:pt x="1153" y="595"/>
                                  </a:lnTo>
                                  <a:lnTo>
                                    <a:pt x="1148" y="598"/>
                                  </a:lnTo>
                                  <a:lnTo>
                                    <a:pt x="1143" y="600"/>
                                  </a:lnTo>
                                  <a:lnTo>
                                    <a:pt x="1136" y="602"/>
                                  </a:lnTo>
                                  <a:lnTo>
                                    <a:pt x="1131" y="601"/>
                                  </a:lnTo>
                                  <a:lnTo>
                                    <a:pt x="1130" y="597"/>
                                  </a:lnTo>
                                  <a:lnTo>
                                    <a:pt x="1129" y="594"/>
                                  </a:lnTo>
                                  <a:lnTo>
                                    <a:pt x="1126" y="589"/>
                                  </a:lnTo>
                                  <a:lnTo>
                                    <a:pt x="1124" y="584"/>
                                  </a:lnTo>
                                  <a:lnTo>
                                    <a:pt x="1127" y="577"/>
                                  </a:lnTo>
                                  <a:lnTo>
                                    <a:pt x="1133" y="573"/>
                                  </a:lnTo>
                                  <a:lnTo>
                                    <a:pt x="1139" y="568"/>
                                  </a:lnTo>
                                  <a:lnTo>
                                    <a:pt x="1146" y="563"/>
                                  </a:lnTo>
                                  <a:lnTo>
                                    <a:pt x="1153" y="559"/>
                                  </a:lnTo>
                                  <a:lnTo>
                                    <a:pt x="1153" y="547"/>
                                  </a:lnTo>
                                  <a:lnTo>
                                    <a:pt x="1146" y="548"/>
                                  </a:lnTo>
                                  <a:lnTo>
                                    <a:pt x="1138" y="550"/>
                                  </a:lnTo>
                                  <a:lnTo>
                                    <a:pt x="1132" y="554"/>
                                  </a:lnTo>
                                  <a:lnTo>
                                    <a:pt x="1126" y="559"/>
                                  </a:lnTo>
                                  <a:lnTo>
                                    <a:pt x="1119" y="568"/>
                                  </a:lnTo>
                                  <a:lnTo>
                                    <a:pt x="1111" y="561"/>
                                  </a:lnTo>
                                  <a:lnTo>
                                    <a:pt x="1109" y="558"/>
                                  </a:lnTo>
                                  <a:lnTo>
                                    <a:pt x="1107" y="552"/>
                                  </a:lnTo>
                                  <a:lnTo>
                                    <a:pt x="1105" y="547"/>
                                  </a:lnTo>
                                  <a:lnTo>
                                    <a:pt x="1103" y="544"/>
                                  </a:lnTo>
                                  <a:lnTo>
                                    <a:pt x="1104" y="535"/>
                                  </a:lnTo>
                                  <a:lnTo>
                                    <a:pt x="1110" y="531"/>
                                  </a:lnTo>
                                  <a:lnTo>
                                    <a:pt x="1117" y="527"/>
                                  </a:lnTo>
                                  <a:lnTo>
                                    <a:pt x="1124" y="521"/>
                                  </a:lnTo>
                                  <a:lnTo>
                                    <a:pt x="1131" y="517"/>
                                  </a:lnTo>
                                  <a:lnTo>
                                    <a:pt x="1133" y="507"/>
                                  </a:lnTo>
                                  <a:lnTo>
                                    <a:pt x="1127" y="505"/>
                                  </a:lnTo>
                                  <a:lnTo>
                                    <a:pt x="1123" y="506"/>
                                  </a:lnTo>
                                  <a:lnTo>
                                    <a:pt x="1119" y="508"/>
                                  </a:lnTo>
                                  <a:lnTo>
                                    <a:pt x="1114" y="510"/>
                                  </a:lnTo>
                                  <a:lnTo>
                                    <a:pt x="1111" y="512"/>
                                  </a:lnTo>
                                  <a:lnTo>
                                    <a:pt x="1107" y="515"/>
                                  </a:lnTo>
                                  <a:lnTo>
                                    <a:pt x="1103" y="518"/>
                                  </a:lnTo>
                                  <a:lnTo>
                                    <a:pt x="1099" y="520"/>
                                  </a:lnTo>
                                  <a:lnTo>
                                    <a:pt x="1095" y="523"/>
                                  </a:lnTo>
                                  <a:lnTo>
                                    <a:pt x="1092" y="519"/>
                                  </a:lnTo>
                                  <a:lnTo>
                                    <a:pt x="1089" y="514"/>
                                  </a:lnTo>
                                  <a:lnTo>
                                    <a:pt x="1085" y="509"/>
                                  </a:lnTo>
                                  <a:lnTo>
                                    <a:pt x="1082" y="505"/>
                                  </a:lnTo>
                                  <a:lnTo>
                                    <a:pt x="1084" y="498"/>
                                  </a:lnTo>
                                  <a:lnTo>
                                    <a:pt x="1091" y="496"/>
                                  </a:lnTo>
                                  <a:lnTo>
                                    <a:pt x="1096" y="492"/>
                                  </a:lnTo>
                                  <a:lnTo>
                                    <a:pt x="1103" y="488"/>
                                  </a:lnTo>
                                  <a:lnTo>
                                    <a:pt x="1111" y="483"/>
                                  </a:lnTo>
                                  <a:lnTo>
                                    <a:pt x="1109" y="470"/>
                                  </a:lnTo>
                                  <a:lnTo>
                                    <a:pt x="1106" y="470"/>
                                  </a:lnTo>
                                  <a:lnTo>
                                    <a:pt x="1101" y="472"/>
                                  </a:lnTo>
                                  <a:lnTo>
                                    <a:pt x="1098" y="474"/>
                                  </a:lnTo>
                                  <a:lnTo>
                                    <a:pt x="1094" y="476"/>
                                  </a:lnTo>
                                  <a:lnTo>
                                    <a:pt x="1090" y="478"/>
                                  </a:lnTo>
                                  <a:lnTo>
                                    <a:pt x="1086" y="481"/>
                                  </a:lnTo>
                                  <a:lnTo>
                                    <a:pt x="1083" y="484"/>
                                  </a:lnTo>
                                  <a:lnTo>
                                    <a:pt x="1079" y="489"/>
                                  </a:lnTo>
                                  <a:lnTo>
                                    <a:pt x="1071" y="483"/>
                                  </a:lnTo>
                                  <a:lnTo>
                                    <a:pt x="1069" y="479"/>
                                  </a:lnTo>
                                  <a:lnTo>
                                    <a:pt x="1066" y="474"/>
                                  </a:lnTo>
                                  <a:lnTo>
                                    <a:pt x="1064" y="468"/>
                                  </a:lnTo>
                                  <a:lnTo>
                                    <a:pt x="1060" y="462"/>
                                  </a:lnTo>
                                  <a:lnTo>
                                    <a:pt x="1065" y="452"/>
                                  </a:lnTo>
                                  <a:lnTo>
                                    <a:pt x="1069" y="449"/>
                                  </a:lnTo>
                                  <a:lnTo>
                                    <a:pt x="1072" y="445"/>
                                  </a:lnTo>
                                  <a:lnTo>
                                    <a:pt x="1077" y="442"/>
                                  </a:lnTo>
                                  <a:lnTo>
                                    <a:pt x="1081" y="439"/>
                                  </a:lnTo>
                                  <a:lnTo>
                                    <a:pt x="1086" y="437"/>
                                  </a:lnTo>
                                  <a:lnTo>
                                    <a:pt x="1091" y="434"/>
                                  </a:lnTo>
                                  <a:lnTo>
                                    <a:pt x="1096" y="431"/>
                                  </a:lnTo>
                                  <a:lnTo>
                                    <a:pt x="1103" y="428"/>
                                  </a:lnTo>
                                  <a:lnTo>
                                    <a:pt x="1104" y="415"/>
                                  </a:lnTo>
                                  <a:lnTo>
                                    <a:pt x="1097" y="417"/>
                                  </a:lnTo>
                                  <a:lnTo>
                                    <a:pt x="1091" y="419"/>
                                  </a:lnTo>
                                  <a:lnTo>
                                    <a:pt x="1084" y="422"/>
                                  </a:lnTo>
                                  <a:lnTo>
                                    <a:pt x="1078" y="425"/>
                                  </a:lnTo>
                                  <a:lnTo>
                                    <a:pt x="1072" y="428"/>
                                  </a:lnTo>
                                  <a:lnTo>
                                    <a:pt x="1067" y="431"/>
                                  </a:lnTo>
                                  <a:lnTo>
                                    <a:pt x="1060" y="435"/>
                                  </a:lnTo>
                                  <a:lnTo>
                                    <a:pt x="1055" y="439"/>
                                  </a:lnTo>
                                  <a:lnTo>
                                    <a:pt x="1050" y="439"/>
                                  </a:lnTo>
                                  <a:lnTo>
                                    <a:pt x="1046" y="435"/>
                                  </a:lnTo>
                                  <a:lnTo>
                                    <a:pt x="1044" y="429"/>
                                  </a:lnTo>
                                  <a:lnTo>
                                    <a:pt x="1041" y="425"/>
                                  </a:lnTo>
                                  <a:lnTo>
                                    <a:pt x="1047" y="418"/>
                                  </a:lnTo>
                                  <a:lnTo>
                                    <a:pt x="1054" y="413"/>
                                  </a:lnTo>
                                  <a:lnTo>
                                    <a:pt x="1061" y="406"/>
                                  </a:lnTo>
                                  <a:lnTo>
                                    <a:pt x="1070" y="398"/>
                                  </a:lnTo>
                                  <a:lnTo>
                                    <a:pt x="1067" y="388"/>
                                  </a:lnTo>
                                  <a:lnTo>
                                    <a:pt x="1058" y="391"/>
                                  </a:lnTo>
                                  <a:lnTo>
                                    <a:pt x="1050" y="396"/>
                                  </a:lnTo>
                                  <a:lnTo>
                                    <a:pt x="1043" y="401"/>
                                  </a:lnTo>
                                  <a:lnTo>
                                    <a:pt x="1036" y="406"/>
                                  </a:lnTo>
                                  <a:lnTo>
                                    <a:pt x="1032" y="405"/>
                                  </a:lnTo>
                                  <a:lnTo>
                                    <a:pt x="1029" y="402"/>
                                  </a:lnTo>
                                  <a:lnTo>
                                    <a:pt x="1027" y="399"/>
                                  </a:lnTo>
                                  <a:lnTo>
                                    <a:pt x="1025" y="392"/>
                                  </a:lnTo>
                                  <a:lnTo>
                                    <a:pt x="1030" y="379"/>
                                  </a:lnTo>
                                  <a:lnTo>
                                    <a:pt x="1034" y="376"/>
                                  </a:lnTo>
                                  <a:lnTo>
                                    <a:pt x="1040" y="373"/>
                                  </a:lnTo>
                                  <a:lnTo>
                                    <a:pt x="1045" y="370"/>
                                  </a:lnTo>
                                  <a:lnTo>
                                    <a:pt x="1050" y="363"/>
                                  </a:lnTo>
                                  <a:lnTo>
                                    <a:pt x="1043" y="361"/>
                                  </a:lnTo>
                                  <a:lnTo>
                                    <a:pt x="1038" y="361"/>
                                  </a:lnTo>
                                  <a:lnTo>
                                    <a:pt x="1033" y="361"/>
                                  </a:lnTo>
                                  <a:lnTo>
                                    <a:pt x="1029" y="363"/>
                                  </a:lnTo>
                                  <a:lnTo>
                                    <a:pt x="1026" y="364"/>
                                  </a:lnTo>
                                  <a:lnTo>
                                    <a:pt x="1021" y="368"/>
                                  </a:lnTo>
                                  <a:lnTo>
                                    <a:pt x="1018" y="370"/>
                                  </a:lnTo>
                                  <a:lnTo>
                                    <a:pt x="1015" y="373"/>
                                  </a:lnTo>
                                  <a:lnTo>
                                    <a:pt x="1012" y="366"/>
                                  </a:lnTo>
                                  <a:lnTo>
                                    <a:pt x="1008" y="361"/>
                                  </a:lnTo>
                                  <a:lnTo>
                                    <a:pt x="1005" y="356"/>
                                  </a:lnTo>
                                  <a:lnTo>
                                    <a:pt x="1002" y="349"/>
                                  </a:lnTo>
                                  <a:lnTo>
                                    <a:pt x="1004" y="344"/>
                                  </a:lnTo>
                                  <a:lnTo>
                                    <a:pt x="1008" y="341"/>
                                  </a:lnTo>
                                  <a:lnTo>
                                    <a:pt x="1013" y="337"/>
                                  </a:lnTo>
                                  <a:lnTo>
                                    <a:pt x="1018" y="334"/>
                                  </a:lnTo>
                                  <a:lnTo>
                                    <a:pt x="1025" y="331"/>
                                  </a:lnTo>
                                  <a:lnTo>
                                    <a:pt x="1031" y="322"/>
                                  </a:lnTo>
                                  <a:lnTo>
                                    <a:pt x="1023" y="317"/>
                                  </a:lnTo>
                                  <a:lnTo>
                                    <a:pt x="1017" y="320"/>
                                  </a:lnTo>
                                  <a:lnTo>
                                    <a:pt x="1011" y="323"/>
                                  </a:lnTo>
                                  <a:lnTo>
                                    <a:pt x="1004" y="328"/>
                                  </a:lnTo>
                                  <a:lnTo>
                                    <a:pt x="997" y="331"/>
                                  </a:lnTo>
                                  <a:lnTo>
                                    <a:pt x="989" y="324"/>
                                  </a:lnTo>
                                  <a:lnTo>
                                    <a:pt x="987" y="321"/>
                                  </a:lnTo>
                                  <a:lnTo>
                                    <a:pt x="986" y="317"/>
                                  </a:lnTo>
                                  <a:lnTo>
                                    <a:pt x="984" y="311"/>
                                  </a:lnTo>
                                  <a:lnTo>
                                    <a:pt x="980" y="307"/>
                                  </a:lnTo>
                                  <a:lnTo>
                                    <a:pt x="984" y="299"/>
                                  </a:lnTo>
                                  <a:lnTo>
                                    <a:pt x="986" y="298"/>
                                  </a:lnTo>
                                  <a:lnTo>
                                    <a:pt x="990" y="297"/>
                                  </a:lnTo>
                                  <a:lnTo>
                                    <a:pt x="994" y="295"/>
                                  </a:lnTo>
                                  <a:lnTo>
                                    <a:pt x="1000" y="293"/>
                                  </a:lnTo>
                                  <a:lnTo>
                                    <a:pt x="1007" y="284"/>
                                  </a:lnTo>
                                  <a:lnTo>
                                    <a:pt x="1004" y="280"/>
                                  </a:lnTo>
                                  <a:lnTo>
                                    <a:pt x="997" y="281"/>
                                  </a:lnTo>
                                  <a:lnTo>
                                    <a:pt x="991" y="284"/>
                                  </a:lnTo>
                                  <a:lnTo>
                                    <a:pt x="985" y="288"/>
                                  </a:lnTo>
                                  <a:lnTo>
                                    <a:pt x="977" y="290"/>
                                  </a:lnTo>
                                  <a:lnTo>
                                    <a:pt x="970" y="282"/>
                                  </a:lnTo>
                                  <a:lnTo>
                                    <a:pt x="966" y="280"/>
                                  </a:lnTo>
                                  <a:lnTo>
                                    <a:pt x="962" y="279"/>
                                  </a:lnTo>
                                  <a:lnTo>
                                    <a:pt x="957" y="277"/>
                                  </a:lnTo>
                                  <a:lnTo>
                                    <a:pt x="953" y="272"/>
                                  </a:lnTo>
                                  <a:lnTo>
                                    <a:pt x="936" y="279"/>
                                  </a:lnTo>
                                  <a:lnTo>
                                    <a:pt x="927" y="272"/>
                                  </a:lnTo>
                                  <a:lnTo>
                                    <a:pt x="925" y="267"/>
                                  </a:lnTo>
                                  <a:lnTo>
                                    <a:pt x="922" y="261"/>
                                  </a:lnTo>
                                  <a:lnTo>
                                    <a:pt x="919" y="253"/>
                                  </a:lnTo>
                                  <a:lnTo>
                                    <a:pt x="913" y="248"/>
                                  </a:lnTo>
                                  <a:lnTo>
                                    <a:pt x="909" y="245"/>
                                  </a:lnTo>
                                  <a:lnTo>
                                    <a:pt x="905" y="253"/>
                                  </a:lnTo>
                                  <a:lnTo>
                                    <a:pt x="908" y="261"/>
                                  </a:lnTo>
                                  <a:lnTo>
                                    <a:pt x="912" y="269"/>
                                  </a:lnTo>
                                  <a:lnTo>
                                    <a:pt x="915" y="277"/>
                                  </a:lnTo>
                                  <a:lnTo>
                                    <a:pt x="921" y="284"/>
                                  </a:lnTo>
                                  <a:lnTo>
                                    <a:pt x="919" y="290"/>
                                  </a:lnTo>
                                  <a:lnTo>
                                    <a:pt x="917" y="292"/>
                                  </a:lnTo>
                                  <a:lnTo>
                                    <a:pt x="913" y="293"/>
                                  </a:lnTo>
                                  <a:lnTo>
                                    <a:pt x="909" y="295"/>
                                  </a:lnTo>
                                  <a:lnTo>
                                    <a:pt x="905" y="297"/>
                                  </a:lnTo>
                                  <a:lnTo>
                                    <a:pt x="898" y="290"/>
                                  </a:lnTo>
                                  <a:lnTo>
                                    <a:pt x="893" y="280"/>
                                  </a:lnTo>
                                  <a:lnTo>
                                    <a:pt x="887" y="271"/>
                                  </a:lnTo>
                                  <a:lnTo>
                                    <a:pt x="881" y="263"/>
                                  </a:lnTo>
                                  <a:lnTo>
                                    <a:pt x="872" y="268"/>
                                  </a:lnTo>
                                  <a:lnTo>
                                    <a:pt x="876" y="277"/>
                                  </a:lnTo>
                                  <a:lnTo>
                                    <a:pt x="882" y="285"/>
                                  </a:lnTo>
                                  <a:lnTo>
                                    <a:pt x="887" y="293"/>
                                  </a:lnTo>
                                  <a:lnTo>
                                    <a:pt x="892" y="303"/>
                                  </a:lnTo>
                                  <a:lnTo>
                                    <a:pt x="888" y="306"/>
                                  </a:lnTo>
                                  <a:lnTo>
                                    <a:pt x="882" y="308"/>
                                  </a:lnTo>
                                  <a:lnTo>
                                    <a:pt x="876" y="310"/>
                                  </a:lnTo>
                                  <a:lnTo>
                                    <a:pt x="872" y="315"/>
                                  </a:lnTo>
                                  <a:lnTo>
                                    <a:pt x="866" y="310"/>
                                  </a:lnTo>
                                  <a:lnTo>
                                    <a:pt x="861" y="305"/>
                                  </a:lnTo>
                                  <a:lnTo>
                                    <a:pt x="857" y="297"/>
                                  </a:lnTo>
                                  <a:lnTo>
                                    <a:pt x="852" y="290"/>
                                  </a:lnTo>
                                  <a:lnTo>
                                    <a:pt x="841" y="293"/>
                                  </a:lnTo>
                                  <a:lnTo>
                                    <a:pt x="845" y="298"/>
                                  </a:lnTo>
                                  <a:lnTo>
                                    <a:pt x="849" y="305"/>
                                  </a:lnTo>
                                  <a:lnTo>
                                    <a:pt x="853" y="312"/>
                                  </a:lnTo>
                                  <a:lnTo>
                                    <a:pt x="857" y="320"/>
                                  </a:lnTo>
                                  <a:lnTo>
                                    <a:pt x="855" y="323"/>
                                  </a:lnTo>
                                  <a:lnTo>
                                    <a:pt x="852" y="325"/>
                                  </a:lnTo>
                                  <a:lnTo>
                                    <a:pt x="848" y="328"/>
                                  </a:lnTo>
                                  <a:lnTo>
                                    <a:pt x="843" y="330"/>
                                  </a:lnTo>
                                  <a:lnTo>
                                    <a:pt x="833" y="326"/>
                                  </a:lnTo>
                                  <a:lnTo>
                                    <a:pt x="828" y="320"/>
                                  </a:lnTo>
                                  <a:lnTo>
                                    <a:pt x="822" y="312"/>
                                  </a:lnTo>
                                  <a:lnTo>
                                    <a:pt x="817" y="305"/>
                                  </a:lnTo>
                                  <a:lnTo>
                                    <a:pt x="810" y="299"/>
                                  </a:lnTo>
                                  <a:lnTo>
                                    <a:pt x="803" y="306"/>
                                  </a:lnTo>
                                  <a:lnTo>
                                    <a:pt x="806" y="312"/>
                                  </a:lnTo>
                                  <a:lnTo>
                                    <a:pt x="810" y="319"/>
                                  </a:lnTo>
                                  <a:lnTo>
                                    <a:pt x="817" y="326"/>
                                  </a:lnTo>
                                  <a:lnTo>
                                    <a:pt x="823" y="333"/>
                                  </a:lnTo>
                                  <a:lnTo>
                                    <a:pt x="820" y="342"/>
                                  </a:lnTo>
                                  <a:lnTo>
                                    <a:pt x="815" y="345"/>
                                  </a:lnTo>
                                  <a:lnTo>
                                    <a:pt x="809" y="347"/>
                                  </a:lnTo>
                                  <a:lnTo>
                                    <a:pt x="804" y="350"/>
                                  </a:lnTo>
                                  <a:lnTo>
                                    <a:pt x="798" y="352"/>
                                  </a:lnTo>
                                  <a:lnTo>
                                    <a:pt x="788" y="349"/>
                                  </a:lnTo>
                                  <a:lnTo>
                                    <a:pt x="783" y="342"/>
                                  </a:lnTo>
                                  <a:lnTo>
                                    <a:pt x="779" y="335"/>
                                  </a:lnTo>
                                  <a:lnTo>
                                    <a:pt x="775" y="328"/>
                                  </a:lnTo>
                                  <a:lnTo>
                                    <a:pt x="770" y="319"/>
                                  </a:lnTo>
                                  <a:lnTo>
                                    <a:pt x="765" y="312"/>
                                  </a:lnTo>
                                  <a:lnTo>
                                    <a:pt x="761" y="305"/>
                                  </a:lnTo>
                                  <a:lnTo>
                                    <a:pt x="754" y="298"/>
                                  </a:lnTo>
                                  <a:lnTo>
                                    <a:pt x="748" y="293"/>
                                  </a:lnTo>
                                  <a:lnTo>
                                    <a:pt x="743" y="297"/>
                                  </a:lnTo>
                                  <a:lnTo>
                                    <a:pt x="746" y="305"/>
                                  </a:lnTo>
                                  <a:lnTo>
                                    <a:pt x="749" y="312"/>
                                  </a:lnTo>
                                  <a:lnTo>
                                    <a:pt x="753" y="320"/>
                                  </a:lnTo>
                                  <a:lnTo>
                                    <a:pt x="759" y="326"/>
                                  </a:lnTo>
                                  <a:lnTo>
                                    <a:pt x="763" y="334"/>
                                  </a:lnTo>
                                  <a:lnTo>
                                    <a:pt x="768" y="342"/>
                                  </a:lnTo>
                                  <a:lnTo>
                                    <a:pt x="773" y="349"/>
                                  </a:lnTo>
                                  <a:lnTo>
                                    <a:pt x="777" y="357"/>
                                  </a:lnTo>
                                  <a:lnTo>
                                    <a:pt x="775" y="365"/>
                                  </a:lnTo>
                                  <a:lnTo>
                                    <a:pt x="769" y="368"/>
                                  </a:lnTo>
                                  <a:lnTo>
                                    <a:pt x="765" y="370"/>
                                  </a:lnTo>
                                  <a:lnTo>
                                    <a:pt x="760" y="373"/>
                                  </a:lnTo>
                                  <a:lnTo>
                                    <a:pt x="752" y="375"/>
                                  </a:lnTo>
                                  <a:lnTo>
                                    <a:pt x="743" y="373"/>
                                  </a:lnTo>
                                  <a:lnTo>
                                    <a:pt x="739" y="368"/>
                                  </a:lnTo>
                                  <a:lnTo>
                                    <a:pt x="735" y="361"/>
                                  </a:lnTo>
                                  <a:lnTo>
                                    <a:pt x="729" y="355"/>
                                  </a:lnTo>
                                  <a:lnTo>
                                    <a:pt x="724" y="348"/>
                                  </a:lnTo>
                                  <a:lnTo>
                                    <a:pt x="719" y="346"/>
                                  </a:lnTo>
                                  <a:lnTo>
                                    <a:pt x="714" y="349"/>
                                  </a:lnTo>
                                  <a:lnTo>
                                    <a:pt x="717" y="359"/>
                                  </a:lnTo>
                                  <a:lnTo>
                                    <a:pt x="722" y="366"/>
                                  </a:lnTo>
                                  <a:lnTo>
                                    <a:pt x="727" y="374"/>
                                  </a:lnTo>
                                  <a:lnTo>
                                    <a:pt x="733" y="382"/>
                                  </a:lnTo>
                                  <a:lnTo>
                                    <a:pt x="725" y="388"/>
                                  </a:lnTo>
                                  <a:lnTo>
                                    <a:pt x="723" y="390"/>
                                  </a:lnTo>
                                  <a:lnTo>
                                    <a:pt x="717" y="392"/>
                                  </a:lnTo>
                                  <a:lnTo>
                                    <a:pt x="713" y="395"/>
                                  </a:lnTo>
                                  <a:lnTo>
                                    <a:pt x="710" y="398"/>
                                  </a:lnTo>
                                  <a:lnTo>
                                    <a:pt x="702" y="391"/>
                                  </a:lnTo>
                                  <a:lnTo>
                                    <a:pt x="697" y="385"/>
                                  </a:lnTo>
                                  <a:lnTo>
                                    <a:pt x="690" y="378"/>
                                  </a:lnTo>
                                  <a:lnTo>
                                    <a:pt x="682" y="373"/>
                                  </a:lnTo>
                                  <a:lnTo>
                                    <a:pt x="676" y="375"/>
                                  </a:lnTo>
                                  <a:lnTo>
                                    <a:pt x="679" y="384"/>
                                  </a:lnTo>
                                  <a:lnTo>
                                    <a:pt x="683" y="390"/>
                                  </a:lnTo>
                                  <a:lnTo>
                                    <a:pt x="688" y="396"/>
                                  </a:lnTo>
                                  <a:lnTo>
                                    <a:pt x="693" y="402"/>
                                  </a:lnTo>
                                  <a:lnTo>
                                    <a:pt x="686" y="409"/>
                                  </a:lnTo>
                                  <a:lnTo>
                                    <a:pt x="684" y="411"/>
                                  </a:lnTo>
                                  <a:lnTo>
                                    <a:pt x="680" y="412"/>
                                  </a:lnTo>
                                  <a:lnTo>
                                    <a:pt x="674" y="413"/>
                                  </a:lnTo>
                                  <a:lnTo>
                                    <a:pt x="669" y="415"/>
                                  </a:lnTo>
                                  <a:lnTo>
                                    <a:pt x="661" y="409"/>
                                  </a:lnTo>
                                  <a:lnTo>
                                    <a:pt x="660" y="404"/>
                                  </a:lnTo>
                                  <a:lnTo>
                                    <a:pt x="658" y="401"/>
                                  </a:lnTo>
                                  <a:lnTo>
                                    <a:pt x="655" y="397"/>
                                  </a:lnTo>
                                  <a:lnTo>
                                    <a:pt x="651" y="392"/>
                                  </a:lnTo>
                                  <a:lnTo>
                                    <a:pt x="638" y="395"/>
                                  </a:lnTo>
                                  <a:lnTo>
                                    <a:pt x="641" y="402"/>
                                  </a:lnTo>
                                  <a:lnTo>
                                    <a:pt x="644" y="409"/>
                                  </a:lnTo>
                                  <a:lnTo>
                                    <a:pt x="648" y="415"/>
                                  </a:lnTo>
                                  <a:lnTo>
                                    <a:pt x="653" y="422"/>
                                  </a:lnTo>
                                  <a:lnTo>
                                    <a:pt x="647" y="428"/>
                                  </a:lnTo>
                                  <a:lnTo>
                                    <a:pt x="642" y="430"/>
                                  </a:lnTo>
                                  <a:lnTo>
                                    <a:pt x="638" y="432"/>
                                  </a:lnTo>
                                  <a:lnTo>
                                    <a:pt x="633" y="436"/>
                                  </a:lnTo>
                                  <a:lnTo>
                                    <a:pt x="625" y="438"/>
                                  </a:lnTo>
                                  <a:lnTo>
                                    <a:pt x="621" y="430"/>
                                  </a:lnTo>
                                  <a:lnTo>
                                    <a:pt x="616" y="424"/>
                                  </a:lnTo>
                                  <a:lnTo>
                                    <a:pt x="610" y="416"/>
                                  </a:lnTo>
                                  <a:lnTo>
                                    <a:pt x="604" y="409"/>
                                  </a:lnTo>
                                  <a:lnTo>
                                    <a:pt x="598" y="406"/>
                                  </a:lnTo>
                                  <a:lnTo>
                                    <a:pt x="593" y="412"/>
                                  </a:lnTo>
                                  <a:lnTo>
                                    <a:pt x="597" y="421"/>
                                  </a:lnTo>
                                  <a:lnTo>
                                    <a:pt x="602" y="427"/>
                                  </a:lnTo>
                                  <a:lnTo>
                                    <a:pt x="606" y="435"/>
                                  </a:lnTo>
                                  <a:lnTo>
                                    <a:pt x="610" y="444"/>
                                  </a:lnTo>
                                  <a:lnTo>
                                    <a:pt x="607" y="448"/>
                                  </a:lnTo>
                                  <a:lnTo>
                                    <a:pt x="603" y="450"/>
                                  </a:lnTo>
                                  <a:lnTo>
                                    <a:pt x="598" y="451"/>
                                  </a:lnTo>
                                  <a:lnTo>
                                    <a:pt x="595" y="454"/>
                                  </a:lnTo>
                                  <a:lnTo>
                                    <a:pt x="585" y="449"/>
                                  </a:lnTo>
                                  <a:lnTo>
                                    <a:pt x="579" y="440"/>
                                  </a:lnTo>
                                  <a:lnTo>
                                    <a:pt x="574" y="431"/>
                                  </a:lnTo>
                                  <a:lnTo>
                                    <a:pt x="568" y="422"/>
                                  </a:lnTo>
                                  <a:lnTo>
                                    <a:pt x="563" y="411"/>
                                  </a:lnTo>
                                  <a:lnTo>
                                    <a:pt x="560" y="408"/>
                                  </a:lnTo>
                                  <a:lnTo>
                                    <a:pt x="557" y="404"/>
                                  </a:lnTo>
                                  <a:lnTo>
                                    <a:pt x="555" y="401"/>
                                  </a:lnTo>
                                  <a:lnTo>
                                    <a:pt x="552" y="397"/>
                                  </a:lnTo>
                                  <a:lnTo>
                                    <a:pt x="542" y="403"/>
                                  </a:lnTo>
                                  <a:lnTo>
                                    <a:pt x="550" y="417"/>
                                  </a:lnTo>
                                  <a:lnTo>
                                    <a:pt x="558" y="430"/>
                                  </a:lnTo>
                                  <a:lnTo>
                                    <a:pt x="566" y="443"/>
                                  </a:lnTo>
                                  <a:lnTo>
                                    <a:pt x="574" y="457"/>
                                  </a:lnTo>
                                  <a:lnTo>
                                    <a:pt x="569" y="466"/>
                                  </a:lnTo>
                                  <a:lnTo>
                                    <a:pt x="566" y="468"/>
                                  </a:lnTo>
                                  <a:lnTo>
                                    <a:pt x="563" y="471"/>
                                  </a:lnTo>
                                  <a:lnTo>
                                    <a:pt x="560" y="474"/>
                                  </a:lnTo>
                                  <a:lnTo>
                                    <a:pt x="553" y="476"/>
                                  </a:lnTo>
                                  <a:lnTo>
                                    <a:pt x="544" y="470"/>
                                  </a:lnTo>
                                  <a:lnTo>
                                    <a:pt x="537" y="464"/>
                                  </a:lnTo>
                                  <a:lnTo>
                                    <a:pt x="531" y="455"/>
                                  </a:lnTo>
                                  <a:lnTo>
                                    <a:pt x="525" y="447"/>
                                  </a:lnTo>
                                  <a:lnTo>
                                    <a:pt x="519" y="444"/>
                                  </a:lnTo>
                                  <a:lnTo>
                                    <a:pt x="515" y="449"/>
                                  </a:lnTo>
                                  <a:lnTo>
                                    <a:pt x="518" y="457"/>
                                  </a:lnTo>
                                  <a:lnTo>
                                    <a:pt x="524" y="465"/>
                                  </a:lnTo>
                                  <a:lnTo>
                                    <a:pt x="529" y="472"/>
                                  </a:lnTo>
                                  <a:lnTo>
                                    <a:pt x="534" y="481"/>
                                  </a:lnTo>
                                  <a:lnTo>
                                    <a:pt x="527" y="489"/>
                                  </a:lnTo>
                                  <a:lnTo>
                                    <a:pt x="523" y="490"/>
                                  </a:lnTo>
                                  <a:lnTo>
                                    <a:pt x="519" y="492"/>
                                  </a:lnTo>
                                  <a:lnTo>
                                    <a:pt x="515" y="494"/>
                                  </a:lnTo>
                                  <a:lnTo>
                                    <a:pt x="510" y="496"/>
                                  </a:lnTo>
                                  <a:lnTo>
                                    <a:pt x="503" y="489"/>
                                  </a:lnTo>
                                  <a:lnTo>
                                    <a:pt x="501" y="484"/>
                                  </a:lnTo>
                                  <a:lnTo>
                                    <a:pt x="498" y="478"/>
                                  </a:lnTo>
                                  <a:lnTo>
                                    <a:pt x="495" y="472"/>
                                  </a:lnTo>
                                  <a:lnTo>
                                    <a:pt x="490" y="466"/>
                                  </a:lnTo>
                                  <a:lnTo>
                                    <a:pt x="476" y="469"/>
                                  </a:lnTo>
                                  <a:lnTo>
                                    <a:pt x="485" y="483"/>
                                  </a:lnTo>
                                  <a:lnTo>
                                    <a:pt x="486" y="488"/>
                                  </a:lnTo>
                                  <a:lnTo>
                                    <a:pt x="488" y="490"/>
                                  </a:lnTo>
                                  <a:lnTo>
                                    <a:pt x="490" y="493"/>
                                  </a:lnTo>
                                  <a:lnTo>
                                    <a:pt x="492" y="498"/>
                                  </a:lnTo>
                                  <a:lnTo>
                                    <a:pt x="490" y="504"/>
                                  </a:lnTo>
                                  <a:lnTo>
                                    <a:pt x="488" y="507"/>
                                  </a:lnTo>
                                  <a:lnTo>
                                    <a:pt x="484" y="509"/>
                                  </a:lnTo>
                                  <a:lnTo>
                                    <a:pt x="477" y="511"/>
                                  </a:lnTo>
                                  <a:lnTo>
                                    <a:pt x="469" y="505"/>
                                  </a:lnTo>
                                  <a:lnTo>
                                    <a:pt x="466" y="502"/>
                                  </a:lnTo>
                                  <a:lnTo>
                                    <a:pt x="465" y="497"/>
                                  </a:lnTo>
                                  <a:lnTo>
                                    <a:pt x="463" y="492"/>
                                  </a:lnTo>
                                  <a:lnTo>
                                    <a:pt x="459" y="489"/>
                                  </a:lnTo>
                                  <a:lnTo>
                                    <a:pt x="453" y="484"/>
                                  </a:lnTo>
                                  <a:lnTo>
                                    <a:pt x="445" y="492"/>
                                  </a:lnTo>
                                  <a:lnTo>
                                    <a:pt x="447" y="499"/>
                                  </a:lnTo>
                                  <a:lnTo>
                                    <a:pt x="451" y="505"/>
                                  </a:lnTo>
                                  <a:lnTo>
                                    <a:pt x="456" y="509"/>
                                  </a:lnTo>
                                  <a:lnTo>
                                    <a:pt x="459" y="517"/>
                                  </a:lnTo>
                                  <a:lnTo>
                                    <a:pt x="457" y="521"/>
                                  </a:lnTo>
                                  <a:lnTo>
                                    <a:pt x="453" y="524"/>
                                  </a:lnTo>
                                  <a:lnTo>
                                    <a:pt x="449" y="527"/>
                                  </a:lnTo>
                                  <a:lnTo>
                                    <a:pt x="444" y="530"/>
                                  </a:lnTo>
                                  <a:lnTo>
                                    <a:pt x="439" y="525"/>
                                  </a:lnTo>
                                  <a:lnTo>
                                    <a:pt x="437" y="522"/>
                                  </a:lnTo>
                                  <a:lnTo>
                                    <a:pt x="435" y="519"/>
                                  </a:lnTo>
                                  <a:lnTo>
                                    <a:pt x="432" y="516"/>
                                  </a:lnTo>
                                  <a:lnTo>
                                    <a:pt x="430" y="510"/>
                                  </a:lnTo>
                                  <a:lnTo>
                                    <a:pt x="426" y="506"/>
                                  </a:lnTo>
                                  <a:lnTo>
                                    <a:pt x="423" y="501"/>
                                  </a:lnTo>
                                  <a:lnTo>
                                    <a:pt x="419" y="495"/>
                                  </a:lnTo>
                                  <a:lnTo>
                                    <a:pt x="415" y="490"/>
                                  </a:lnTo>
                                  <a:lnTo>
                                    <a:pt x="407" y="496"/>
                                  </a:lnTo>
                                  <a:lnTo>
                                    <a:pt x="409" y="504"/>
                                  </a:lnTo>
                                  <a:lnTo>
                                    <a:pt x="412" y="510"/>
                                  </a:lnTo>
                                  <a:lnTo>
                                    <a:pt x="417" y="517"/>
                                  </a:lnTo>
                                  <a:lnTo>
                                    <a:pt x="421" y="523"/>
                                  </a:lnTo>
                                  <a:lnTo>
                                    <a:pt x="423" y="541"/>
                                  </a:lnTo>
                                  <a:lnTo>
                                    <a:pt x="419" y="542"/>
                                  </a:lnTo>
                                  <a:lnTo>
                                    <a:pt x="417" y="544"/>
                                  </a:lnTo>
                                  <a:lnTo>
                                    <a:pt x="412" y="546"/>
                                  </a:lnTo>
                                  <a:lnTo>
                                    <a:pt x="407" y="547"/>
                                  </a:lnTo>
                                  <a:lnTo>
                                    <a:pt x="398" y="543"/>
                                  </a:lnTo>
                                  <a:lnTo>
                                    <a:pt x="392" y="532"/>
                                  </a:lnTo>
                                  <a:lnTo>
                                    <a:pt x="386" y="522"/>
                                  </a:lnTo>
                                  <a:lnTo>
                                    <a:pt x="380" y="511"/>
                                  </a:lnTo>
                                  <a:lnTo>
                                    <a:pt x="375" y="498"/>
                                  </a:lnTo>
                                  <a:lnTo>
                                    <a:pt x="366" y="494"/>
                                  </a:lnTo>
                                  <a:lnTo>
                                    <a:pt x="359" y="503"/>
                                  </a:lnTo>
                                  <a:lnTo>
                                    <a:pt x="366" y="515"/>
                                  </a:lnTo>
                                  <a:lnTo>
                                    <a:pt x="372" y="527"/>
                                  </a:lnTo>
                                  <a:lnTo>
                                    <a:pt x="380" y="539"/>
                                  </a:lnTo>
                                  <a:lnTo>
                                    <a:pt x="387" y="551"/>
                                  </a:lnTo>
                                  <a:lnTo>
                                    <a:pt x="381" y="561"/>
                                  </a:lnTo>
                                  <a:lnTo>
                                    <a:pt x="377" y="562"/>
                                  </a:lnTo>
                                  <a:lnTo>
                                    <a:pt x="375" y="563"/>
                                  </a:lnTo>
                                  <a:lnTo>
                                    <a:pt x="371" y="565"/>
                                  </a:lnTo>
                                  <a:lnTo>
                                    <a:pt x="366" y="568"/>
                                  </a:lnTo>
                                  <a:lnTo>
                                    <a:pt x="362" y="563"/>
                                  </a:lnTo>
                                  <a:lnTo>
                                    <a:pt x="357" y="558"/>
                                  </a:lnTo>
                                  <a:lnTo>
                                    <a:pt x="353" y="551"/>
                                  </a:lnTo>
                                  <a:lnTo>
                                    <a:pt x="350" y="543"/>
                                  </a:lnTo>
                                  <a:lnTo>
                                    <a:pt x="347" y="539"/>
                                  </a:lnTo>
                                  <a:lnTo>
                                    <a:pt x="344" y="537"/>
                                  </a:lnTo>
                                  <a:lnTo>
                                    <a:pt x="339" y="537"/>
                                  </a:lnTo>
                                  <a:lnTo>
                                    <a:pt x="334" y="538"/>
                                  </a:lnTo>
                                  <a:lnTo>
                                    <a:pt x="332" y="544"/>
                                  </a:lnTo>
                                  <a:lnTo>
                                    <a:pt x="337" y="550"/>
                                  </a:lnTo>
                                  <a:lnTo>
                                    <a:pt x="340" y="557"/>
                                  </a:lnTo>
                                  <a:lnTo>
                                    <a:pt x="344" y="563"/>
                                  </a:lnTo>
                                  <a:lnTo>
                                    <a:pt x="350" y="570"/>
                                  </a:lnTo>
                                  <a:lnTo>
                                    <a:pt x="345" y="578"/>
                                  </a:lnTo>
                                  <a:lnTo>
                                    <a:pt x="341" y="582"/>
                                  </a:lnTo>
                                  <a:lnTo>
                                    <a:pt x="337" y="583"/>
                                  </a:lnTo>
                                  <a:lnTo>
                                    <a:pt x="330" y="585"/>
                                  </a:lnTo>
                                  <a:lnTo>
                                    <a:pt x="324" y="587"/>
                                  </a:lnTo>
                                  <a:lnTo>
                                    <a:pt x="317" y="583"/>
                                  </a:lnTo>
                                  <a:lnTo>
                                    <a:pt x="313" y="576"/>
                                  </a:lnTo>
                                  <a:lnTo>
                                    <a:pt x="309" y="569"/>
                                  </a:lnTo>
                                  <a:lnTo>
                                    <a:pt x="302" y="562"/>
                                  </a:lnTo>
                                  <a:lnTo>
                                    <a:pt x="297" y="561"/>
                                  </a:lnTo>
                                  <a:lnTo>
                                    <a:pt x="293" y="565"/>
                                  </a:lnTo>
                                  <a:lnTo>
                                    <a:pt x="297" y="572"/>
                                  </a:lnTo>
                                  <a:lnTo>
                                    <a:pt x="300" y="577"/>
                                  </a:lnTo>
                                  <a:lnTo>
                                    <a:pt x="302" y="585"/>
                                  </a:lnTo>
                                  <a:lnTo>
                                    <a:pt x="305" y="594"/>
                                  </a:lnTo>
                                  <a:lnTo>
                                    <a:pt x="303" y="599"/>
                                  </a:lnTo>
                                  <a:lnTo>
                                    <a:pt x="299" y="602"/>
                                  </a:lnTo>
                                  <a:lnTo>
                                    <a:pt x="293" y="604"/>
                                  </a:lnTo>
                                  <a:lnTo>
                                    <a:pt x="290" y="608"/>
                                  </a:lnTo>
                                  <a:lnTo>
                                    <a:pt x="280" y="602"/>
                                  </a:lnTo>
                                  <a:lnTo>
                                    <a:pt x="278" y="598"/>
                                  </a:lnTo>
                                  <a:lnTo>
                                    <a:pt x="275" y="594"/>
                                  </a:lnTo>
                                  <a:lnTo>
                                    <a:pt x="272" y="588"/>
                                  </a:lnTo>
                                  <a:lnTo>
                                    <a:pt x="270" y="581"/>
                                  </a:lnTo>
                                  <a:lnTo>
                                    <a:pt x="266" y="580"/>
                                  </a:lnTo>
                                  <a:lnTo>
                                    <a:pt x="262" y="580"/>
                                  </a:lnTo>
                                  <a:lnTo>
                                    <a:pt x="258" y="582"/>
                                  </a:lnTo>
                                  <a:lnTo>
                                    <a:pt x="256" y="584"/>
                                  </a:lnTo>
                                  <a:lnTo>
                                    <a:pt x="259" y="592"/>
                                  </a:lnTo>
                                  <a:lnTo>
                                    <a:pt x="263" y="599"/>
                                  </a:lnTo>
                                  <a:lnTo>
                                    <a:pt x="267" y="605"/>
                                  </a:lnTo>
                                  <a:lnTo>
                                    <a:pt x="272" y="614"/>
                                  </a:lnTo>
                                  <a:lnTo>
                                    <a:pt x="267" y="617"/>
                                  </a:lnTo>
                                  <a:lnTo>
                                    <a:pt x="262" y="620"/>
                                  </a:lnTo>
                                  <a:lnTo>
                                    <a:pt x="257" y="622"/>
                                  </a:lnTo>
                                  <a:lnTo>
                                    <a:pt x="251" y="624"/>
                                  </a:lnTo>
                                  <a:lnTo>
                                    <a:pt x="247" y="618"/>
                                  </a:lnTo>
                                  <a:lnTo>
                                    <a:pt x="243" y="612"/>
                                  </a:lnTo>
                                  <a:lnTo>
                                    <a:pt x="238" y="605"/>
                                  </a:lnTo>
                                  <a:lnTo>
                                    <a:pt x="233" y="598"/>
                                  </a:lnTo>
                                  <a:lnTo>
                                    <a:pt x="224" y="596"/>
                                  </a:lnTo>
                                  <a:lnTo>
                                    <a:pt x="221" y="605"/>
                                  </a:lnTo>
                                  <a:lnTo>
                                    <a:pt x="223" y="610"/>
                                  </a:lnTo>
                                  <a:lnTo>
                                    <a:pt x="227" y="614"/>
                                  </a:lnTo>
                                  <a:lnTo>
                                    <a:pt x="232" y="620"/>
                                  </a:lnTo>
                                  <a:lnTo>
                                    <a:pt x="237" y="625"/>
                                  </a:lnTo>
                                  <a:lnTo>
                                    <a:pt x="233" y="635"/>
                                  </a:lnTo>
                                  <a:lnTo>
                                    <a:pt x="231" y="637"/>
                                  </a:lnTo>
                                  <a:lnTo>
                                    <a:pt x="226" y="638"/>
                                  </a:lnTo>
                                  <a:lnTo>
                                    <a:pt x="221" y="640"/>
                                  </a:lnTo>
                                  <a:lnTo>
                                    <a:pt x="218" y="643"/>
                                  </a:lnTo>
                                  <a:lnTo>
                                    <a:pt x="208" y="642"/>
                                  </a:lnTo>
                                  <a:lnTo>
                                    <a:pt x="203" y="637"/>
                                  </a:lnTo>
                                  <a:lnTo>
                                    <a:pt x="198" y="628"/>
                                  </a:lnTo>
                                  <a:lnTo>
                                    <a:pt x="194" y="620"/>
                                  </a:lnTo>
                                  <a:lnTo>
                                    <a:pt x="188" y="611"/>
                                  </a:lnTo>
                                  <a:lnTo>
                                    <a:pt x="184" y="602"/>
                                  </a:lnTo>
                                  <a:lnTo>
                                    <a:pt x="179" y="594"/>
                                  </a:lnTo>
                                  <a:lnTo>
                                    <a:pt x="174" y="584"/>
                                  </a:lnTo>
                                  <a:lnTo>
                                    <a:pt x="168" y="576"/>
                                  </a:lnTo>
                                  <a:lnTo>
                                    <a:pt x="162" y="568"/>
                                  </a:lnTo>
                                  <a:lnTo>
                                    <a:pt x="154" y="571"/>
                                  </a:lnTo>
                                  <a:lnTo>
                                    <a:pt x="157" y="582"/>
                                  </a:lnTo>
                                  <a:lnTo>
                                    <a:pt x="161" y="591"/>
                                  </a:lnTo>
                                  <a:lnTo>
                                    <a:pt x="166" y="601"/>
                                  </a:lnTo>
                                  <a:lnTo>
                                    <a:pt x="171" y="611"/>
                                  </a:lnTo>
                                  <a:lnTo>
                                    <a:pt x="178" y="620"/>
                                  </a:lnTo>
                                  <a:lnTo>
                                    <a:pt x="183" y="628"/>
                                  </a:lnTo>
                                  <a:lnTo>
                                    <a:pt x="188" y="638"/>
                                  </a:lnTo>
                                  <a:lnTo>
                                    <a:pt x="194" y="648"/>
                                  </a:lnTo>
                                  <a:lnTo>
                                    <a:pt x="192" y="656"/>
                                  </a:lnTo>
                                  <a:lnTo>
                                    <a:pt x="187" y="657"/>
                                  </a:lnTo>
                                  <a:lnTo>
                                    <a:pt x="183" y="660"/>
                                  </a:lnTo>
                                  <a:lnTo>
                                    <a:pt x="180" y="663"/>
                                  </a:lnTo>
                                  <a:lnTo>
                                    <a:pt x="175" y="666"/>
                                  </a:lnTo>
                                  <a:lnTo>
                                    <a:pt x="167" y="662"/>
                                  </a:lnTo>
                                  <a:lnTo>
                                    <a:pt x="160" y="652"/>
                                  </a:lnTo>
                                  <a:lnTo>
                                    <a:pt x="154" y="641"/>
                                  </a:lnTo>
                                  <a:lnTo>
                                    <a:pt x="145" y="630"/>
                                  </a:lnTo>
                                  <a:lnTo>
                                    <a:pt x="135" y="623"/>
                                  </a:lnTo>
                                  <a:lnTo>
                                    <a:pt x="131" y="631"/>
                                  </a:lnTo>
                                  <a:lnTo>
                                    <a:pt x="134" y="638"/>
                                  </a:lnTo>
                                  <a:lnTo>
                                    <a:pt x="138" y="643"/>
                                  </a:lnTo>
                                  <a:lnTo>
                                    <a:pt x="142" y="650"/>
                                  </a:lnTo>
                                  <a:lnTo>
                                    <a:pt x="148" y="656"/>
                                  </a:lnTo>
                                  <a:lnTo>
                                    <a:pt x="149" y="661"/>
                                  </a:lnTo>
                                  <a:lnTo>
                                    <a:pt x="152" y="664"/>
                                  </a:lnTo>
                                  <a:lnTo>
                                    <a:pt x="154" y="667"/>
                                  </a:lnTo>
                                  <a:lnTo>
                                    <a:pt x="155" y="673"/>
                                  </a:lnTo>
                                  <a:lnTo>
                                    <a:pt x="153" y="676"/>
                                  </a:lnTo>
                                  <a:lnTo>
                                    <a:pt x="149" y="677"/>
                                  </a:lnTo>
                                  <a:lnTo>
                                    <a:pt x="145" y="679"/>
                                  </a:lnTo>
                                  <a:lnTo>
                                    <a:pt x="141" y="682"/>
                                  </a:lnTo>
                                  <a:lnTo>
                                    <a:pt x="133" y="676"/>
                                  </a:lnTo>
                                  <a:lnTo>
                                    <a:pt x="127" y="667"/>
                                  </a:lnTo>
                                  <a:lnTo>
                                    <a:pt x="121" y="657"/>
                                  </a:lnTo>
                                  <a:lnTo>
                                    <a:pt x="116" y="650"/>
                                  </a:lnTo>
                                  <a:lnTo>
                                    <a:pt x="105" y="650"/>
                                  </a:lnTo>
                                  <a:lnTo>
                                    <a:pt x="107" y="661"/>
                                  </a:lnTo>
                                  <a:lnTo>
                                    <a:pt x="113" y="668"/>
                                  </a:lnTo>
                                  <a:lnTo>
                                    <a:pt x="118" y="676"/>
                                  </a:lnTo>
                                  <a:lnTo>
                                    <a:pt x="122" y="687"/>
                                  </a:lnTo>
                                  <a:lnTo>
                                    <a:pt x="116" y="695"/>
                                  </a:lnTo>
                                  <a:lnTo>
                                    <a:pt x="109" y="696"/>
                                  </a:lnTo>
                                  <a:lnTo>
                                    <a:pt x="105" y="700"/>
                                  </a:lnTo>
                                  <a:lnTo>
                                    <a:pt x="101" y="703"/>
                                  </a:lnTo>
                                  <a:lnTo>
                                    <a:pt x="94" y="706"/>
                                  </a:lnTo>
                                  <a:lnTo>
                                    <a:pt x="86" y="702"/>
                                  </a:lnTo>
                                  <a:lnTo>
                                    <a:pt x="74" y="680"/>
                                  </a:lnTo>
                                  <a:lnTo>
                                    <a:pt x="63" y="658"/>
                                  </a:lnTo>
                                  <a:lnTo>
                                    <a:pt x="52" y="637"/>
                                  </a:lnTo>
                                  <a:lnTo>
                                    <a:pt x="42" y="616"/>
                                  </a:lnTo>
                                  <a:lnTo>
                                    <a:pt x="32" y="595"/>
                                  </a:lnTo>
                                  <a:lnTo>
                                    <a:pt x="22" y="573"/>
                                  </a:lnTo>
                                  <a:lnTo>
                                    <a:pt x="11" y="550"/>
                                  </a:lnTo>
                                  <a:lnTo>
                                    <a:pt x="0" y="528"/>
                                  </a:lnTo>
                                  <a:lnTo>
                                    <a:pt x="10" y="523"/>
                                  </a:lnTo>
                                  <a:lnTo>
                                    <a:pt x="13" y="525"/>
                                  </a:lnTo>
                                  <a:lnTo>
                                    <a:pt x="15" y="529"/>
                                  </a:lnTo>
                                  <a:lnTo>
                                    <a:pt x="19" y="533"/>
                                  </a:lnTo>
                                  <a:lnTo>
                                    <a:pt x="23" y="537"/>
                                  </a:lnTo>
                                  <a:lnTo>
                                    <a:pt x="26" y="543"/>
                                  </a:lnTo>
                                  <a:lnTo>
                                    <a:pt x="29" y="550"/>
                                  </a:lnTo>
                                  <a:lnTo>
                                    <a:pt x="33" y="558"/>
                                  </a:lnTo>
                                  <a:lnTo>
                                    <a:pt x="37" y="564"/>
                                  </a:lnTo>
                                  <a:lnTo>
                                    <a:pt x="46" y="574"/>
                                  </a:lnTo>
                                  <a:lnTo>
                                    <a:pt x="56" y="574"/>
                                  </a:lnTo>
                                  <a:lnTo>
                                    <a:pt x="56" y="564"/>
                                  </a:lnTo>
                                  <a:lnTo>
                                    <a:pt x="49" y="554"/>
                                  </a:lnTo>
                                  <a:lnTo>
                                    <a:pt x="43" y="542"/>
                                  </a:lnTo>
                                  <a:lnTo>
                                    <a:pt x="37" y="529"/>
                                  </a:lnTo>
                                  <a:lnTo>
                                    <a:pt x="29" y="516"/>
                                  </a:lnTo>
                                  <a:lnTo>
                                    <a:pt x="41" y="505"/>
                                  </a:lnTo>
                                  <a:lnTo>
                                    <a:pt x="50" y="511"/>
                                  </a:lnTo>
                                  <a:lnTo>
                                    <a:pt x="54" y="519"/>
                                  </a:lnTo>
                                  <a:lnTo>
                                    <a:pt x="58" y="529"/>
                                  </a:lnTo>
                                  <a:lnTo>
                                    <a:pt x="61" y="536"/>
                                  </a:lnTo>
                                  <a:lnTo>
                                    <a:pt x="67" y="543"/>
                                  </a:lnTo>
                                  <a:lnTo>
                                    <a:pt x="76" y="538"/>
                                  </a:lnTo>
                                  <a:lnTo>
                                    <a:pt x="74" y="529"/>
                                  </a:lnTo>
                                  <a:lnTo>
                                    <a:pt x="71" y="520"/>
                                  </a:lnTo>
                                  <a:lnTo>
                                    <a:pt x="65" y="511"/>
                                  </a:lnTo>
                                  <a:lnTo>
                                    <a:pt x="61" y="501"/>
                                  </a:lnTo>
                                  <a:lnTo>
                                    <a:pt x="63" y="496"/>
                                  </a:lnTo>
                                  <a:lnTo>
                                    <a:pt x="66" y="493"/>
                                  </a:lnTo>
                                  <a:lnTo>
                                    <a:pt x="71" y="491"/>
                                  </a:lnTo>
                                  <a:lnTo>
                                    <a:pt x="76" y="489"/>
                                  </a:lnTo>
                                  <a:lnTo>
                                    <a:pt x="82" y="495"/>
                                  </a:lnTo>
                                  <a:lnTo>
                                    <a:pt x="87" y="503"/>
                                  </a:lnTo>
                                  <a:lnTo>
                                    <a:pt x="91" y="510"/>
                                  </a:lnTo>
                                  <a:lnTo>
                                    <a:pt x="96" y="519"/>
                                  </a:lnTo>
                                  <a:lnTo>
                                    <a:pt x="106" y="517"/>
                                  </a:lnTo>
                                  <a:lnTo>
                                    <a:pt x="108" y="511"/>
                                  </a:lnTo>
                                  <a:lnTo>
                                    <a:pt x="106" y="505"/>
                                  </a:lnTo>
                                  <a:lnTo>
                                    <a:pt x="103" y="499"/>
                                  </a:lnTo>
                                  <a:lnTo>
                                    <a:pt x="99" y="492"/>
                                  </a:lnTo>
                                  <a:lnTo>
                                    <a:pt x="96" y="484"/>
                                  </a:lnTo>
                                  <a:lnTo>
                                    <a:pt x="99" y="476"/>
                                  </a:lnTo>
                                  <a:lnTo>
                                    <a:pt x="103" y="475"/>
                                  </a:lnTo>
                                  <a:lnTo>
                                    <a:pt x="106" y="472"/>
                                  </a:lnTo>
                                  <a:lnTo>
                                    <a:pt x="111" y="470"/>
                                  </a:lnTo>
                                  <a:lnTo>
                                    <a:pt x="116" y="469"/>
                                  </a:lnTo>
                                  <a:lnTo>
                                    <a:pt x="125" y="471"/>
                                  </a:lnTo>
                                  <a:lnTo>
                                    <a:pt x="129" y="478"/>
                                  </a:lnTo>
                                  <a:lnTo>
                                    <a:pt x="132" y="484"/>
                                  </a:lnTo>
                                  <a:lnTo>
                                    <a:pt x="135" y="492"/>
                                  </a:lnTo>
                                  <a:lnTo>
                                    <a:pt x="140" y="498"/>
                                  </a:lnTo>
                                  <a:lnTo>
                                    <a:pt x="149" y="501"/>
                                  </a:lnTo>
                                  <a:lnTo>
                                    <a:pt x="152" y="496"/>
                                  </a:lnTo>
                                  <a:lnTo>
                                    <a:pt x="149" y="488"/>
                                  </a:lnTo>
                                  <a:lnTo>
                                    <a:pt x="147" y="481"/>
                                  </a:lnTo>
                                  <a:lnTo>
                                    <a:pt x="144" y="475"/>
                                  </a:lnTo>
                                  <a:lnTo>
                                    <a:pt x="140" y="469"/>
                                  </a:lnTo>
                                  <a:lnTo>
                                    <a:pt x="140" y="457"/>
                                  </a:lnTo>
                                  <a:lnTo>
                                    <a:pt x="144" y="455"/>
                                  </a:lnTo>
                                  <a:lnTo>
                                    <a:pt x="148" y="452"/>
                                  </a:lnTo>
                                  <a:lnTo>
                                    <a:pt x="153" y="450"/>
                                  </a:lnTo>
                                  <a:lnTo>
                                    <a:pt x="159" y="447"/>
                                  </a:lnTo>
                                  <a:lnTo>
                                    <a:pt x="169" y="451"/>
                                  </a:lnTo>
                                  <a:lnTo>
                                    <a:pt x="170" y="456"/>
                                  </a:lnTo>
                                  <a:lnTo>
                                    <a:pt x="172" y="461"/>
                                  </a:lnTo>
                                  <a:lnTo>
                                    <a:pt x="174" y="465"/>
                                  </a:lnTo>
                                  <a:lnTo>
                                    <a:pt x="178" y="471"/>
                                  </a:lnTo>
                                  <a:lnTo>
                                    <a:pt x="181" y="475"/>
                                  </a:lnTo>
                                  <a:lnTo>
                                    <a:pt x="184" y="478"/>
                                  </a:lnTo>
                                  <a:lnTo>
                                    <a:pt x="188" y="478"/>
                                  </a:lnTo>
                                  <a:lnTo>
                                    <a:pt x="194" y="474"/>
                                  </a:lnTo>
                                  <a:lnTo>
                                    <a:pt x="192" y="465"/>
                                  </a:lnTo>
                                  <a:lnTo>
                                    <a:pt x="187" y="457"/>
                                  </a:lnTo>
                                  <a:lnTo>
                                    <a:pt x="183" y="451"/>
                                  </a:lnTo>
                                  <a:lnTo>
                                    <a:pt x="179" y="442"/>
                                  </a:lnTo>
                                  <a:lnTo>
                                    <a:pt x="181" y="438"/>
                                  </a:lnTo>
                                  <a:lnTo>
                                    <a:pt x="185" y="435"/>
                                  </a:lnTo>
                                  <a:lnTo>
                                    <a:pt x="190" y="431"/>
                                  </a:lnTo>
                                  <a:lnTo>
                                    <a:pt x="195" y="428"/>
                                  </a:lnTo>
                                  <a:lnTo>
                                    <a:pt x="204" y="434"/>
                                  </a:lnTo>
                                  <a:lnTo>
                                    <a:pt x="211" y="440"/>
                                  </a:lnTo>
                                  <a:lnTo>
                                    <a:pt x="218" y="447"/>
                                  </a:lnTo>
                                  <a:lnTo>
                                    <a:pt x="224" y="454"/>
                                  </a:lnTo>
                                  <a:lnTo>
                                    <a:pt x="228" y="461"/>
                                  </a:lnTo>
                                  <a:lnTo>
                                    <a:pt x="234" y="468"/>
                                  </a:lnTo>
                                  <a:lnTo>
                                    <a:pt x="239" y="475"/>
                                  </a:lnTo>
                                  <a:lnTo>
                                    <a:pt x="246" y="481"/>
                                  </a:lnTo>
                                  <a:lnTo>
                                    <a:pt x="256" y="476"/>
                                  </a:lnTo>
                                  <a:lnTo>
                                    <a:pt x="252" y="467"/>
                                  </a:lnTo>
                                  <a:lnTo>
                                    <a:pt x="249" y="461"/>
                                  </a:lnTo>
                                  <a:lnTo>
                                    <a:pt x="245" y="454"/>
                                  </a:lnTo>
                                  <a:lnTo>
                                    <a:pt x="240" y="448"/>
                                  </a:lnTo>
                                  <a:lnTo>
                                    <a:pt x="235" y="441"/>
                                  </a:lnTo>
                                  <a:lnTo>
                                    <a:pt x="231" y="434"/>
                                  </a:lnTo>
                                  <a:lnTo>
                                    <a:pt x="226" y="426"/>
                                  </a:lnTo>
                                  <a:lnTo>
                                    <a:pt x="222" y="417"/>
                                  </a:lnTo>
                                  <a:lnTo>
                                    <a:pt x="224" y="413"/>
                                  </a:lnTo>
                                  <a:lnTo>
                                    <a:pt x="227" y="411"/>
                                  </a:lnTo>
                                  <a:lnTo>
                                    <a:pt x="234" y="409"/>
                                  </a:lnTo>
                                  <a:lnTo>
                                    <a:pt x="239" y="406"/>
                                  </a:lnTo>
                                  <a:lnTo>
                                    <a:pt x="246" y="411"/>
                                  </a:lnTo>
                                  <a:lnTo>
                                    <a:pt x="251" y="418"/>
                                  </a:lnTo>
                                  <a:lnTo>
                                    <a:pt x="256" y="427"/>
                                  </a:lnTo>
                                  <a:lnTo>
                                    <a:pt x="260" y="435"/>
                                  </a:lnTo>
                                  <a:lnTo>
                                    <a:pt x="275" y="432"/>
                                  </a:lnTo>
                                  <a:lnTo>
                                    <a:pt x="272" y="424"/>
                                  </a:lnTo>
                                  <a:lnTo>
                                    <a:pt x="267" y="415"/>
                                  </a:lnTo>
                                  <a:lnTo>
                                    <a:pt x="263" y="408"/>
                                  </a:lnTo>
                                  <a:lnTo>
                                    <a:pt x="258" y="400"/>
                                  </a:lnTo>
                                  <a:lnTo>
                                    <a:pt x="261" y="397"/>
                                  </a:lnTo>
                                  <a:lnTo>
                                    <a:pt x="265" y="394"/>
                                  </a:lnTo>
                                  <a:lnTo>
                                    <a:pt x="270" y="391"/>
                                  </a:lnTo>
                                  <a:lnTo>
                                    <a:pt x="275" y="388"/>
                                  </a:lnTo>
                                  <a:lnTo>
                                    <a:pt x="280" y="385"/>
                                  </a:lnTo>
                                  <a:lnTo>
                                    <a:pt x="290" y="395"/>
                                  </a:lnTo>
                                  <a:lnTo>
                                    <a:pt x="292" y="397"/>
                                  </a:lnTo>
                                  <a:lnTo>
                                    <a:pt x="293" y="401"/>
                                  </a:lnTo>
                                  <a:lnTo>
                                    <a:pt x="294" y="405"/>
                                  </a:lnTo>
                                  <a:lnTo>
                                    <a:pt x="297" y="411"/>
                                  </a:lnTo>
                                  <a:lnTo>
                                    <a:pt x="305" y="419"/>
                                  </a:lnTo>
                                  <a:lnTo>
                                    <a:pt x="314" y="415"/>
                                  </a:lnTo>
                                  <a:lnTo>
                                    <a:pt x="316" y="411"/>
                                  </a:lnTo>
                                  <a:lnTo>
                                    <a:pt x="312" y="403"/>
                                  </a:lnTo>
                                  <a:lnTo>
                                    <a:pt x="307" y="395"/>
                                  </a:lnTo>
                                  <a:lnTo>
                                    <a:pt x="302" y="386"/>
                                  </a:lnTo>
                                  <a:lnTo>
                                    <a:pt x="297" y="378"/>
                                  </a:lnTo>
                                  <a:lnTo>
                                    <a:pt x="303" y="373"/>
                                  </a:lnTo>
                                  <a:lnTo>
                                    <a:pt x="311" y="369"/>
                                  </a:lnTo>
                                  <a:lnTo>
                                    <a:pt x="318" y="365"/>
                                  </a:lnTo>
                                  <a:lnTo>
                                    <a:pt x="328" y="362"/>
                                  </a:lnTo>
                                  <a:lnTo>
                                    <a:pt x="332" y="363"/>
                                  </a:lnTo>
                                  <a:lnTo>
                                    <a:pt x="338" y="371"/>
                                  </a:lnTo>
                                  <a:lnTo>
                                    <a:pt x="341" y="379"/>
                                  </a:lnTo>
                                  <a:lnTo>
                                    <a:pt x="345" y="389"/>
                                  </a:lnTo>
                                  <a:lnTo>
                                    <a:pt x="351" y="397"/>
                                  </a:lnTo>
                                  <a:lnTo>
                                    <a:pt x="362" y="397"/>
                                  </a:lnTo>
                                  <a:lnTo>
                                    <a:pt x="364" y="390"/>
                                  </a:lnTo>
                                  <a:lnTo>
                                    <a:pt x="359" y="382"/>
                                  </a:lnTo>
                                  <a:lnTo>
                                    <a:pt x="355" y="373"/>
                                  </a:lnTo>
                                  <a:lnTo>
                                    <a:pt x="350" y="363"/>
                                  </a:lnTo>
                                  <a:lnTo>
                                    <a:pt x="345" y="352"/>
                                  </a:lnTo>
                                  <a:lnTo>
                                    <a:pt x="351" y="349"/>
                                  </a:lnTo>
                                  <a:lnTo>
                                    <a:pt x="357" y="346"/>
                                  </a:lnTo>
                                  <a:lnTo>
                                    <a:pt x="365" y="343"/>
                                  </a:lnTo>
                                  <a:lnTo>
                                    <a:pt x="372" y="338"/>
                                  </a:lnTo>
                                  <a:lnTo>
                                    <a:pt x="380" y="345"/>
                                  </a:lnTo>
                                  <a:lnTo>
                                    <a:pt x="384" y="356"/>
                                  </a:lnTo>
                                  <a:lnTo>
                                    <a:pt x="387" y="368"/>
                                  </a:lnTo>
                                  <a:lnTo>
                                    <a:pt x="393" y="378"/>
                                  </a:lnTo>
                                  <a:lnTo>
                                    <a:pt x="395" y="381"/>
                                  </a:lnTo>
                                  <a:lnTo>
                                    <a:pt x="399" y="381"/>
                                  </a:lnTo>
                                  <a:lnTo>
                                    <a:pt x="404" y="378"/>
                                  </a:lnTo>
                                  <a:lnTo>
                                    <a:pt x="407" y="376"/>
                                  </a:lnTo>
                                  <a:lnTo>
                                    <a:pt x="404" y="366"/>
                                  </a:lnTo>
                                  <a:lnTo>
                                    <a:pt x="399" y="357"/>
                                  </a:lnTo>
                                  <a:lnTo>
                                    <a:pt x="395" y="347"/>
                                  </a:lnTo>
                                  <a:lnTo>
                                    <a:pt x="390" y="338"/>
                                  </a:lnTo>
                                  <a:lnTo>
                                    <a:pt x="393" y="330"/>
                                  </a:lnTo>
                                  <a:lnTo>
                                    <a:pt x="397" y="326"/>
                                  </a:lnTo>
                                  <a:lnTo>
                                    <a:pt x="403" y="323"/>
                                  </a:lnTo>
                                  <a:lnTo>
                                    <a:pt x="409" y="320"/>
                                  </a:lnTo>
                                  <a:lnTo>
                                    <a:pt x="417" y="320"/>
                                  </a:lnTo>
                                  <a:lnTo>
                                    <a:pt x="422" y="334"/>
                                  </a:lnTo>
                                  <a:lnTo>
                                    <a:pt x="430" y="347"/>
                                  </a:lnTo>
                                  <a:lnTo>
                                    <a:pt x="437" y="361"/>
                                  </a:lnTo>
                                  <a:lnTo>
                                    <a:pt x="445" y="375"/>
                                  </a:lnTo>
                                  <a:lnTo>
                                    <a:pt x="456" y="379"/>
                                  </a:lnTo>
                                  <a:lnTo>
                                    <a:pt x="461" y="371"/>
                                  </a:lnTo>
                                  <a:lnTo>
                                    <a:pt x="457" y="364"/>
                                  </a:lnTo>
                                  <a:lnTo>
                                    <a:pt x="452" y="357"/>
                                  </a:lnTo>
                                  <a:lnTo>
                                    <a:pt x="448" y="349"/>
                                  </a:lnTo>
                                  <a:lnTo>
                                    <a:pt x="445" y="343"/>
                                  </a:lnTo>
                                  <a:lnTo>
                                    <a:pt x="441" y="335"/>
                                  </a:lnTo>
                                  <a:lnTo>
                                    <a:pt x="436" y="328"/>
                                  </a:lnTo>
                                  <a:lnTo>
                                    <a:pt x="432" y="319"/>
                                  </a:lnTo>
                                  <a:lnTo>
                                    <a:pt x="429" y="311"/>
                                  </a:lnTo>
                                  <a:lnTo>
                                    <a:pt x="431" y="308"/>
                                  </a:lnTo>
                                  <a:lnTo>
                                    <a:pt x="435" y="307"/>
                                  </a:lnTo>
                                  <a:lnTo>
                                    <a:pt x="439" y="305"/>
                                  </a:lnTo>
                                  <a:lnTo>
                                    <a:pt x="444" y="303"/>
                                  </a:lnTo>
                                  <a:lnTo>
                                    <a:pt x="450" y="306"/>
                                  </a:lnTo>
                                  <a:lnTo>
                                    <a:pt x="453" y="311"/>
                                  </a:lnTo>
                                  <a:lnTo>
                                    <a:pt x="457" y="319"/>
                                  </a:lnTo>
                                  <a:lnTo>
                                    <a:pt x="460" y="325"/>
                                  </a:lnTo>
                                  <a:lnTo>
                                    <a:pt x="465" y="331"/>
                                  </a:lnTo>
                                  <a:lnTo>
                                    <a:pt x="476" y="330"/>
                                  </a:lnTo>
                                  <a:lnTo>
                                    <a:pt x="475" y="321"/>
                                  </a:lnTo>
                                  <a:lnTo>
                                    <a:pt x="471" y="314"/>
                                  </a:lnTo>
                                  <a:lnTo>
                                    <a:pt x="466" y="306"/>
                                  </a:lnTo>
                                  <a:lnTo>
                                    <a:pt x="463" y="297"/>
                                  </a:lnTo>
                                  <a:lnTo>
                                    <a:pt x="466" y="293"/>
                                  </a:lnTo>
                                  <a:lnTo>
                                    <a:pt x="471" y="290"/>
                                  </a:lnTo>
                                  <a:lnTo>
                                    <a:pt x="474" y="288"/>
                                  </a:lnTo>
                                  <a:lnTo>
                                    <a:pt x="481" y="284"/>
                                  </a:lnTo>
                                  <a:lnTo>
                                    <a:pt x="489" y="285"/>
                                  </a:lnTo>
                                  <a:lnTo>
                                    <a:pt x="492" y="294"/>
                                  </a:lnTo>
                                  <a:lnTo>
                                    <a:pt x="496" y="303"/>
                                  </a:lnTo>
                                  <a:lnTo>
                                    <a:pt x="500" y="310"/>
                                  </a:lnTo>
                                  <a:lnTo>
                                    <a:pt x="504" y="318"/>
                                  </a:lnTo>
                                  <a:lnTo>
                                    <a:pt x="515" y="318"/>
                                  </a:lnTo>
                                  <a:lnTo>
                                    <a:pt x="517" y="312"/>
                                  </a:lnTo>
                                  <a:lnTo>
                                    <a:pt x="514" y="304"/>
                                  </a:lnTo>
                                  <a:lnTo>
                                    <a:pt x="510" y="295"/>
                                  </a:lnTo>
                                  <a:lnTo>
                                    <a:pt x="505" y="286"/>
                                  </a:lnTo>
                                  <a:lnTo>
                                    <a:pt x="502" y="276"/>
                                  </a:lnTo>
                                  <a:lnTo>
                                    <a:pt x="506" y="272"/>
                                  </a:lnTo>
                                  <a:lnTo>
                                    <a:pt x="513" y="269"/>
                                  </a:lnTo>
                                  <a:lnTo>
                                    <a:pt x="521" y="265"/>
                                  </a:lnTo>
                                  <a:lnTo>
                                    <a:pt x="527" y="261"/>
                                  </a:lnTo>
                                  <a:lnTo>
                                    <a:pt x="536" y="264"/>
                                  </a:lnTo>
                                  <a:lnTo>
                                    <a:pt x="542" y="270"/>
                                  </a:lnTo>
                                  <a:lnTo>
                                    <a:pt x="547" y="279"/>
                                  </a:lnTo>
                                  <a:lnTo>
                                    <a:pt x="550" y="288"/>
                                  </a:lnTo>
                                  <a:lnTo>
                                    <a:pt x="555" y="297"/>
                                  </a:lnTo>
                                  <a:lnTo>
                                    <a:pt x="565" y="295"/>
                                  </a:lnTo>
                                  <a:lnTo>
                                    <a:pt x="566" y="290"/>
                                  </a:lnTo>
                                  <a:lnTo>
                                    <a:pt x="563" y="281"/>
                                  </a:lnTo>
                                  <a:lnTo>
                                    <a:pt x="560" y="273"/>
                                  </a:lnTo>
                                  <a:lnTo>
                                    <a:pt x="555" y="265"/>
                                  </a:lnTo>
                                  <a:lnTo>
                                    <a:pt x="550" y="256"/>
                                  </a:lnTo>
                                  <a:lnTo>
                                    <a:pt x="552" y="248"/>
                                  </a:lnTo>
                                  <a:lnTo>
                                    <a:pt x="558" y="245"/>
                                  </a:lnTo>
                                  <a:lnTo>
                                    <a:pt x="564" y="242"/>
                                  </a:lnTo>
                                  <a:lnTo>
                                    <a:pt x="571" y="239"/>
                                  </a:lnTo>
                                  <a:lnTo>
                                    <a:pt x="579" y="236"/>
                                  </a:lnTo>
                                  <a:lnTo>
                                    <a:pt x="582" y="242"/>
                                  </a:lnTo>
                                  <a:lnTo>
                                    <a:pt x="585" y="250"/>
                                  </a:lnTo>
                                  <a:lnTo>
                                    <a:pt x="589" y="257"/>
                                  </a:lnTo>
                                  <a:lnTo>
                                    <a:pt x="593" y="266"/>
                                  </a:lnTo>
                                  <a:lnTo>
                                    <a:pt x="596" y="269"/>
                                  </a:lnTo>
                                  <a:lnTo>
                                    <a:pt x="601" y="273"/>
                                  </a:lnTo>
                                  <a:lnTo>
                                    <a:pt x="604" y="275"/>
                                  </a:lnTo>
                                  <a:lnTo>
                                    <a:pt x="610" y="272"/>
                                  </a:lnTo>
                                  <a:lnTo>
                                    <a:pt x="611" y="268"/>
                                  </a:lnTo>
                                  <a:lnTo>
                                    <a:pt x="610" y="264"/>
                                  </a:lnTo>
                                  <a:lnTo>
                                    <a:pt x="609" y="258"/>
                                  </a:lnTo>
                                  <a:lnTo>
                                    <a:pt x="607" y="254"/>
                                  </a:lnTo>
                                  <a:lnTo>
                                    <a:pt x="603" y="252"/>
                                  </a:lnTo>
                                  <a:lnTo>
                                    <a:pt x="601" y="246"/>
                                  </a:lnTo>
                                  <a:lnTo>
                                    <a:pt x="598" y="240"/>
                                  </a:lnTo>
                                  <a:lnTo>
                                    <a:pt x="595" y="235"/>
                                  </a:lnTo>
                                  <a:lnTo>
                                    <a:pt x="591" y="229"/>
                                  </a:lnTo>
                                  <a:lnTo>
                                    <a:pt x="595" y="227"/>
                                  </a:lnTo>
                                  <a:lnTo>
                                    <a:pt x="601" y="224"/>
                                  </a:lnTo>
                                  <a:lnTo>
                                    <a:pt x="606" y="222"/>
                                  </a:lnTo>
                                  <a:lnTo>
                                    <a:pt x="611" y="218"/>
                                  </a:lnTo>
                                  <a:lnTo>
                                    <a:pt x="618" y="225"/>
                                  </a:lnTo>
                                  <a:lnTo>
                                    <a:pt x="624" y="236"/>
                                  </a:lnTo>
                                  <a:lnTo>
                                    <a:pt x="631" y="246"/>
                                  </a:lnTo>
                                  <a:lnTo>
                                    <a:pt x="637" y="259"/>
                                  </a:lnTo>
                                  <a:lnTo>
                                    <a:pt x="644" y="272"/>
                                  </a:lnTo>
                                  <a:lnTo>
                                    <a:pt x="653" y="280"/>
                                  </a:lnTo>
                                  <a:lnTo>
                                    <a:pt x="661" y="271"/>
                                  </a:lnTo>
                                  <a:lnTo>
                                    <a:pt x="654" y="257"/>
                                  </a:lnTo>
                                  <a:lnTo>
                                    <a:pt x="645" y="244"/>
                                  </a:lnTo>
                                  <a:lnTo>
                                    <a:pt x="637" y="229"/>
                                  </a:lnTo>
                                  <a:lnTo>
                                    <a:pt x="631" y="212"/>
                                  </a:lnTo>
                                  <a:lnTo>
                                    <a:pt x="635" y="209"/>
                                  </a:lnTo>
                                  <a:lnTo>
                                    <a:pt x="638" y="205"/>
                                  </a:lnTo>
                                  <a:lnTo>
                                    <a:pt x="643" y="202"/>
                                  </a:lnTo>
                                  <a:lnTo>
                                    <a:pt x="649" y="199"/>
                                  </a:lnTo>
                                  <a:lnTo>
                                    <a:pt x="659" y="201"/>
                                  </a:lnTo>
                                  <a:lnTo>
                                    <a:pt x="662" y="208"/>
                                  </a:lnTo>
                                  <a:lnTo>
                                    <a:pt x="667" y="216"/>
                                  </a:lnTo>
                                  <a:lnTo>
                                    <a:pt x="671" y="225"/>
                                  </a:lnTo>
                                  <a:lnTo>
                                    <a:pt x="679" y="231"/>
                                  </a:lnTo>
                                  <a:lnTo>
                                    <a:pt x="686" y="226"/>
                                  </a:lnTo>
                                  <a:lnTo>
                                    <a:pt x="684" y="216"/>
                                  </a:lnTo>
                                  <a:lnTo>
                                    <a:pt x="681" y="211"/>
                                  </a:lnTo>
                                  <a:lnTo>
                                    <a:pt x="677" y="205"/>
                                  </a:lnTo>
                                  <a:lnTo>
                                    <a:pt x="674" y="199"/>
                                  </a:lnTo>
                                  <a:lnTo>
                                    <a:pt x="671" y="193"/>
                                  </a:lnTo>
                                  <a:lnTo>
                                    <a:pt x="676" y="185"/>
                                  </a:lnTo>
                                  <a:lnTo>
                                    <a:pt x="681" y="184"/>
                                  </a:lnTo>
                                  <a:lnTo>
                                    <a:pt x="686" y="182"/>
                                  </a:lnTo>
                                  <a:lnTo>
                                    <a:pt x="691" y="182"/>
                                  </a:lnTo>
                                  <a:lnTo>
                                    <a:pt x="697" y="185"/>
                                  </a:lnTo>
                                  <a:lnTo>
                                    <a:pt x="698" y="191"/>
                                  </a:lnTo>
                                  <a:lnTo>
                                    <a:pt x="700" y="199"/>
                                  </a:lnTo>
                                  <a:lnTo>
                                    <a:pt x="704" y="205"/>
                                  </a:lnTo>
                                  <a:lnTo>
                                    <a:pt x="710" y="212"/>
                                  </a:lnTo>
                                  <a:lnTo>
                                    <a:pt x="712" y="214"/>
                                  </a:lnTo>
                                  <a:lnTo>
                                    <a:pt x="715" y="214"/>
                                  </a:lnTo>
                                  <a:lnTo>
                                    <a:pt x="720" y="213"/>
                                  </a:lnTo>
                                  <a:lnTo>
                                    <a:pt x="724" y="210"/>
                                  </a:lnTo>
                                  <a:lnTo>
                                    <a:pt x="721" y="203"/>
                                  </a:lnTo>
                                  <a:lnTo>
                                    <a:pt x="717" y="197"/>
                                  </a:lnTo>
                                  <a:lnTo>
                                    <a:pt x="713" y="190"/>
                                  </a:lnTo>
                                  <a:lnTo>
                                    <a:pt x="710" y="183"/>
                                  </a:lnTo>
                                  <a:lnTo>
                                    <a:pt x="708" y="172"/>
                                  </a:lnTo>
                                  <a:lnTo>
                                    <a:pt x="713" y="169"/>
                                  </a:lnTo>
                                  <a:lnTo>
                                    <a:pt x="719" y="165"/>
                                  </a:lnTo>
                                  <a:lnTo>
                                    <a:pt x="725" y="162"/>
                                  </a:lnTo>
                                  <a:lnTo>
                                    <a:pt x="733" y="158"/>
                                  </a:lnTo>
                                  <a:lnTo>
                                    <a:pt x="743" y="161"/>
                                  </a:lnTo>
                                  <a:lnTo>
                                    <a:pt x="747" y="166"/>
                                  </a:lnTo>
                                  <a:lnTo>
                                    <a:pt x="752" y="174"/>
                                  </a:lnTo>
                                  <a:lnTo>
                                    <a:pt x="757" y="182"/>
                                  </a:lnTo>
                                  <a:lnTo>
                                    <a:pt x="765" y="187"/>
                                  </a:lnTo>
                                  <a:lnTo>
                                    <a:pt x="775" y="180"/>
                                  </a:lnTo>
                                  <a:lnTo>
                                    <a:pt x="770" y="174"/>
                                  </a:lnTo>
                                  <a:lnTo>
                                    <a:pt x="766" y="166"/>
                                  </a:lnTo>
                                  <a:lnTo>
                                    <a:pt x="760" y="160"/>
                                  </a:lnTo>
                                  <a:lnTo>
                                    <a:pt x="754" y="152"/>
                                  </a:lnTo>
                                  <a:lnTo>
                                    <a:pt x="756" y="146"/>
                                  </a:lnTo>
                                  <a:lnTo>
                                    <a:pt x="763" y="142"/>
                                  </a:lnTo>
                                  <a:lnTo>
                                    <a:pt x="770" y="138"/>
                                  </a:lnTo>
                                  <a:lnTo>
                                    <a:pt x="778" y="135"/>
                                  </a:lnTo>
                                  <a:lnTo>
                                    <a:pt x="787" y="131"/>
                                  </a:lnTo>
                                  <a:lnTo>
                                    <a:pt x="794" y="137"/>
                                  </a:lnTo>
                                  <a:lnTo>
                                    <a:pt x="796" y="140"/>
                                  </a:lnTo>
                                  <a:lnTo>
                                    <a:pt x="798" y="144"/>
                                  </a:lnTo>
                                  <a:lnTo>
                                    <a:pt x="799" y="148"/>
                                  </a:lnTo>
                                  <a:lnTo>
                                    <a:pt x="801" y="153"/>
                                  </a:lnTo>
                                  <a:lnTo>
                                    <a:pt x="814" y="168"/>
                                  </a:lnTo>
                                  <a:lnTo>
                                    <a:pt x="820" y="159"/>
                                  </a:lnTo>
                                  <a:lnTo>
                                    <a:pt x="818" y="150"/>
                                  </a:lnTo>
                                  <a:lnTo>
                                    <a:pt x="814" y="143"/>
                                  </a:lnTo>
                                  <a:lnTo>
                                    <a:pt x="809" y="136"/>
                                  </a:lnTo>
                                  <a:lnTo>
                                    <a:pt x="805" y="128"/>
                                  </a:lnTo>
                                  <a:lnTo>
                                    <a:pt x="810" y="118"/>
                                  </a:lnTo>
                                  <a:lnTo>
                                    <a:pt x="815" y="117"/>
                                  </a:lnTo>
                                  <a:lnTo>
                                    <a:pt x="819" y="115"/>
                                  </a:lnTo>
                                  <a:lnTo>
                                    <a:pt x="822" y="112"/>
                                  </a:lnTo>
                                  <a:lnTo>
                                    <a:pt x="827" y="109"/>
                                  </a:lnTo>
                                  <a:lnTo>
                                    <a:pt x="835" y="110"/>
                                  </a:lnTo>
                                  <a:lnTo>
                                    <a:pt x="841" y="118"/>
                                  </a:lnTo>
                                  <a:lnTo>
                                    <a:pt x="845" y="128"/>
                                  </a:lnTo>
                                  <a:lnTo>
                                    <a:pt x="849" y="137"/>
                                  </a:lnTo>
                                  <a:lnTo>
                                    <a:pt x="854" y="148"/>
                                  </a:lnTo>
                                  <a:lnTo>
                                    <a:pt x="856" y="151"/>
                                  </a:lnTo>
                                  <a:lnTo>
                                    <a:pt x="859" y="155"/>
                                  </a:lnTo>
                                  <a:lnTo>
                                    <a:pt x="862" y="158"/>
                                  </a:lnTo>
                                  <a:lnTo>
                                    <a:pt x="867" y="161"/>
                                  </a:lnTo>
                                  <a:lnTo>
                                    <a:pt x="872" y="152"/>
                                  </a:lnTo>
                                  <a:lnTo>
                                    <a:pt x="867" y="140"/>
                                  </a:lnTo>
                                  <a:lnTo>
                                    <a:pt x="860" y="128"/>
                                  </a:lnTo>
                                  <a:lnTo>
                                    <a:pt x="855" y="116"/>
                                  </a:lnTo>
                                  <a:lnTo>
                                    <a:pt x="848" y="104"/>
                                  </a:lnTo>
                                  <a:lnTo>
                                    <a:pt x="851" y="99"/>
                                  </a:lnTo>
                                  <a:lnTo>
                                    <a:pt x="855" y="96"/>
                                  </a:lnTo>
                                  <a:lnTo>
                                    <a:pt x="859" y="93"/>
                                  </a:lnTo>
                                  <a:lnTo>
                                    <a:pt x="865" y="91"/>
                                  </a:lnTo>
                                  <a:lnTo>
                                    <a:pt x="878" y="99"/>
                                  </a:lnTo>
                                  <a:lnTo>
                                    <a:pt x="879" y="104"/>
                                  </a:lnTo>
                                  <a:lnTo>
                                    <a:pt x="881" y="108"/>
                                  </a:lnTo>
                                  <a:lnTo>
                                    <a:pt x="883" y="112"/>
                                  </a:lnTo>
                                  <a:lnTo>
                                    <a:pt x="887" y="117"/>
                                  </a:lnTo>
                                  <a:lnTo>
                                    <a:pt x="897" y="112"/>
                                  </a:lnTo>
                                  <a:lnTo>
                                    <a:pt x="896" y="105"/>
                                  </a:lnTo>
                                  <a:lnTo>
                                    <a:pt x="893" y="98"/>
                                  </a:lnTo>
                                  <a:lnTo>
                                    <a:pt x="887" y="93"/>
                                  </a:lnTo>
                                  <a:lnTo>
                                    <a:pt x="884" y="85"/>
                                  </a:lnTo>
                                  <a:lnTo>
                                    <a:pt x="889" y="78"/>
                                  </a:lnTo>
                                  <a:lnTo>
                                    <a:pt x="893" y="77"/>
                                  </a:lnTo>
                                  <a:lnTo>
                                    <a:pt x="897" y="75"/>
                                  </a:lnTo>
                                  <a:lnTo>
                                    <a:pt x="902" y="73"/>
                                  </a:lnTo>
                                  <a:lnTo>
                                    <a:pt x="909" y="72"/>
                                  </a:lnTo>
                                  <a:lnTo>
                                    <a:pt x="913" y="80"/>
                                  </a:lnTo>
                                  <a:lnTo>
                                    <a:pt x="919" y="88"/>
                                  </a:lnTo>
                                  <a:lnTo>
                                    <a:pt x="924" y="95"/>
                                  </a:lnTo>
                                  <a:lnTo>
                                    <a:pt x="929" y="104"/>
                                  </a:lnTo>
                                  <a:lnTo>
                                    <a:pt x="936" y="102"/>
                                  </a:lnTo>
                                  <a:lnTo>
                                    <a:pt x="936" y="91"/>
                                  </a:lnTo>
                                  <a:lnTo>
                                    <a:pt x="933" y="84"/>
                                  </a:lnTo>
                                  <a:lnTo>
                                    <a:pt x="928" y="78"/>
                                  </a:lnTo>
                                  <a:lnTo>
                                    <a:pt x="925" y="71"/>
                                  </a:lnTo>
                                  <a:lnTo>
                                    <a:pt x="921" y="64"/>
                                  </a:lnTo>
                                  <a:lnTo>
                                    <a:pt x="925" y="62"/>
                                  </a:lnTo>
                                  <a:lnTo>
                                    <a:pt x="929" y="58"/>
                                  </a:lnTo>
                                  <a:lnTo>
                                    <a:pt x="934" y="55"/>
                                  </a:lnTo>
                                  <a:lnTo>
                                    <a:pt x="940" y="53"/>
                                  </a:lnTo>
                                  <a:lnTo>
                                    <a:pt x="949" y="58"/>
                                  </a:lnTo>
                                  <a:lnTo>
                                    <a:pt x="955" y="69"/>
                                  </a:lnTo>
                                  <a:lnTo>
                                    <a:pt x="958" y="73"/>
                                  </a:lnTo>
                                  <a:lnTo>
                                    <a:pt x="961" y="78"/>
                                  </a:lnTo>
                                  <a:lnTo>
                                    <a:pt x="965" y="83"/>
                                  </a:lnTo>
                                  <a:lnTo>
                                    <a:pt x="970" y="86"/>
                                  </a:lnTo>
                                  <a:lnTo>
                                    <a:pt x="977" y="83"/>
                                  </a:lnTo>
                                  <a:lnTo>
                                    <a:pt x="973" y="75"/>
                                  </a:lnTo>
                                  <a:lnTo>
                                    <a:pt x="968" y="65"/>
                                  </a:lnTo>
                                  <a:lnTo>
                                    <a:pt x="963" y="56"/>
                                  </a:lnTo>
                                  <a:lnTo>
                                    <a:pt x="959" y="46"/>
                                  </a:lnTo>
                                  <a:lnTo>
                                    <a:pt x="960" y="42"/>
                                  </a:lnTo>
                                  <a:lnTo>
                                    <a:pt x="964" y="40"/>
                                  </a:lnTo>
                                  <a:lnTo>
                                    <a:pt x="970" y="39"/>
                                  </a:lnTo>
                                  <a:lnTo>
                                    <a:pt x="975" y="37"/>
                                  </a:lnTo>
                                  <a:lnTo>
                                    <a:pt x="982" y="42"/>
                                  </a:lnTo>
                                  <a:lnTo>
                                    <a:pt x="986" y="46"/>
                                  </a:lnTo>
                                  <a:lnTo>
                                    <a:pt x="988" y="54"/>
                                  </a:lnTo>
                                  <a:lnTo>
                                    <a:pt x="992" y="62"/>
                                  </a:lnTo>
                                  <a:lnTo>
                                    <a:pt x="997" y="69"/>
                                  </a:lnTo>
                                  <a:lnTo>
                                    <a:pt x="1002" y="71"/>
                                  </a:lnTo>
                                  <a:lnTo>
                                    <a:pt x="1007" y="64"/>
                                  </a:lnTo>
                                  <a:lnTo>
                                    <a:pt x="1005" y="55"/>
                                  </a:lnTo>
                                  <a:lnTo>
                                    <a:pt x="1002" y="46"/>
                                  </a:lnTo>
                                  <a:lnTo>
                                    <a:pt x="998" y="39"/>
                                  </a:lnTo>
                                  <a:lnTo>
                                    <a:pt x="991" y="32"/>
                                  </a:lnTo>
                                  <a:lnTo>
                                    <a:pt x="994" y="26"/>
                                  </a:lnTo>
                                  <a:lnTo>
                                    <a:pt x="1000" y="23"/>
                                  </a:lnTo>
                                  <a:lnTo>
                                    <a:pt x="1006" y="19"/>
                                  </a:lnTo>
                                  <a:lnTo>
                                    <a:pt x="1012" y="16"/>
                                  </a:lnTo>
                                  <a:lnTo>
                                    <a:pt x="1017" y="13"/>
                                  </a:lnTo>
                                  <a:lnTo>
                                    <a:pt x="1024" y="10"/>
                                  </a:lnTo>
                                  <a:lnTo>
                                    <a:pt x="1030" y="6"/>
                                  </a:lnTo>
                                  <a:lnTo>
                                    <a:pt x="1037" y="3"/>
                                  </a:lnTo>
                                  <a:lnTo>
                                    <a:pt x="1043" y="0"/>
                                  </a:lnTo>
                                  <a:lnTo>
                                    <a:pt x="1052" y="2"/>
                                  </a:lnTo>
                                  <a:lnTo>
                                    <a:pt x="1056" y="12"/>
                                  </a:lnTo>
                                  <a:lnTo>
                                    <a:pt x="1061" y="20"/>
                                  </a:lnTo>
                                  <a:lnTo>
                                    <a:pt x="1066" y="30"/>
                                  </a:lnTo>
                                  <a:lnTo>
                                    <a:pt x="1071" y="40"/>
                                  </a:lnTo>
                                  <a:lnTo>
                                    <a:pt x="1063" y="45"/>
                                  </a:lnTo>
                                  <a:lnTo>
                                    <a:pt x="1057" y="52"/>
                                  </a:lnTo>
                                  <a:lnTo>
                                    <a:pt x="1050" y="57"/>
                                  </a:lnTo>
                                  <a:lnTo>
                                    <a:pt x="1042" y="63"/>
                                  </a:lnTo>
                                  <a:lnTo>
                                    <a:pt x="1037" y="71"/>
                                  </a:lnTo>
                                  <a:lnTo>
                                    <a:pt x="1043" y="75"/>
                                  </a:lnTo>
                                  <a:lnTo>
                                    <a:pt x="1048" y="73"/>
                                  </a:lnTo>
                                  <a:lnTo>
                                    <a:pt x="1053" y="71"/>
                                  </a:lnTo>
                                  <a:lnTo>
                                    <a:pt x="1057" y="70"/>
                                  </a:lnTo>
                                  <a:lnTo>
                                    <a:pt x="1060" y="67"/>
                                  </a:lnTo>
                                  <a:lnTo>
                                    <a:pt x="1065" y="65"/>
                                  </a:lnTo>
                                  <a:lnTo>
                                    <a:pt x="1068" y="62"/>
                                  </a:lnTo>
                                  <a:lnTo>
                                    <a:pt x="1071" y="58"/>
                                  </a:lnTo>
                                  <a:lnTo>
                                    <a:pt x="1076" y="55"/>
                                  </a:lnTo>
                                  <a:lnTo>
                                    <a:pt x="1082" y="62"/>
                                  </a:lnTo>
                                  <a:lnTo>
                                    <a:pt x="1084" y="66"/>
                                  </a:lnTo>
                                  <a:lnTo>
                                    <a:pt x="1087" y="70"/>
                                  </a:lnTo>
                                  <a:lnTo>
                                    <a:pt x="1091" y="76"/>
                                  </a:lnTo>
                                  <a:lnTo>
                                    <a:pt x="1094" y="83"/>
                                  </a:lnTo>
                                  <a:lnTo>
                                    <a:pt x="1091" y="86"/>
                                  </a:lnTo>
                                  <a:lnTo>
                                    <a:pt x="1086" y="89"/>
                                  </a:lnTo>
                                  <a:lnTo>
                                    <a:pt x="1081" y="91"/>
                                  </a:lnTo>
                                  <a:lnTo>
                                    <a:pt x="1077" y="92"/>
                                  </a:lnTo>
                                  <a:lnTo>
                                    <a:pt x="1071" y="94"/>
                                  </a:lnTo>
                                  <a:lnTo>
                                    <a:pt x="1067" y="97"/>
                                  </a:lnTo>
                                  <a:lnTo>
                                    <a:pt x="1063" y="99"/>
                                  </a:lnTo>
                                  <a:lnTo>
                                    <a:pt x="1058" y="104"/>
                                  </a:lnTo>
                                  <a:lnTo>
                                    <a:pt x="1057" y="109"/>
                                  </a:lnTo>
                                  <a:lnTo>
                                    <a:pt x="1060" y="112"/>
                                  </a:lnTo>
                                  <a:lnTo>
                                    <a:pt x="1066" y="112"/>
                                  </a:lnTo>
                                  <a:lnTo>
                                    <a:pt x="1070" y="110"/>
                                  </a:lnTo>
                                  <a:lnTo>
                                    <a:pt x="1074" y="109"/>
                                  </a:lnTo>
                                  <a:lnTo>
                                    <a:pt x="1078" y="106"/>
                                  </a:lnTo>
                                  <a:lnTo>
                                    <a:pt x="1082" y="104"/>
                                  </a:lnTo>
                                  <a:lnTo>
                                    <a:pt x="1086" y="102"/>
                                  </a:lnTo>
                                  <a:lnTo>
                                    <a:pt x="1092" y="99"/>
                                  </a:lnTo>
                                  <a:lnTo>
                                    <a:pt x="1098" y="97"/>
                                  </a:lnTo>
                                  <a:lnTo>
                                    <a:pt x="1106" y="105"/>
                                  </a:lnTo>
                                  <a:lnTo>
                                    <a:pt x="1108" y="107"/>
                                  </a:lnTo>
                                  <a:lnTo>
                                    <a:pt x="1109" y="111"/>
                                  </a:lnTo>
                                  <a:lnTo>
                                    <a:pt x="1111" y="116"/>
                                  </a:lnTo>
                                  <a:lnTo>
                                    <a:pt x="1113" y="121"/>
                                  </a:lnTo>
                                  <a:lnTo>
                                    <a:pt x="1108" y="126"/>
                                  </a:lnTo>
                                  <a:lnTo>
                                    <a:pt x="1103" y="132"/>
                                  </a:lnTo>
                                  <a:lnTo>
                                    <a:pt x="1096" y="136"/>
                                  </a:lnTo>
                                  <a:lnTo>
                                    <a:pt x="1090" y="140"/>
                                  </a:lnTo>
                                  <a:lnTo>
                                    <a:pt x="1083" y="144"/>
                                  </a:lnTo>
                                  <a:lnTo>
                                    <a:pt x="1076" y="147"/>
                                  </a:lnTo>
                                  <a:lnTo>
                                    <a:pt x="1067" y="150"/>
                                  </a:lnTo>
                                  <a:lnTo>
                                    <a:pt x="1058" y="153"/>
                                  </a:lnTo>
                                  <a:lnTo>
                                    <a:pt x="1052" y="163"/>
                                  </a:lnTo>
                                  <a:lnTo>
                                    <a:pt x="1058" y="168"/>
                                  </a:lnTo>
                                  <a:lnTo>
                                    <a:pt x="1066" y="165"/>
                                  </a:lnTo>
                                  <a:lnTo>
                                    <a:pt x="1074" y="162"/>
                                  </a:lnTo>
                                  <a:lnTo>
                                    <a:pt x="1082" y="159"/>
                                  </a:lnTo>
                                  <a:lnTo>
                                    <a:pt x="1090" y="156"/>
                                  </a:lnTo>
                                  <a:lnTo>
                                    <a:pt x="1097" y="152"/>
                                  </a:lnTo>
                                  <a:lnTo>
                                    <a:pt x="1105" y="149"/>
                                  </a:lnTo>
                                  <a:lnTo>
                                    <a:pt x="1112" y="145"/>
                                  </a:lnTo>
                                  <a:lnTo>
                                    <a:pt x="1119" y="140"/>
                                  </a:lnTo>
                                  <a:lnTo>
                                    <a:pt x="1127" y="145"/>
                                  </a:lnTo>
                                  <a:lnTo>
                                    <a:pt x="1126" y="159"/>
                                  </a:lnTo>
                                  <a:lnTo>
                                    <a:pt x="1120" y="162"/>
                                  </a:lnTo>
                                  <a:lnTo>
                                    <a:pt x="1111" y="166"/>
                                  </a:lnTo>
                                  <a:lnTo>
                                    <a:pt x="1103" y="171"/>
                                  </a:lnTo>
                                  <a:lnTo>
                                    <a:pt x="1095" y="176"/>
                                  </a:lnTo>
                                  <a:lnTo>
                                    <a:pt x="1100" y="185"/>
                                  </a:lnTo>
                                  <a:lnTo>
                                    <a:pt x="1105" y="184"/>
                                  </a:lnTo>
                                  <a:lnTo>
                                    <a:pt x="1110" y="182"/>
                                  </a:lnTo>
                                  <a:lnTo>
                                    <a:pt x="1114" y="180"/>
                                  </a:lnTo>
                                  <a:lnTo>
                                    <a:pt x="1120" y="178"/>
                                  </a:lnTo>
                                  <a:lnTo>
                                    <a:pt x="1124" y="177"/>
                                  </a:lnTo>
                                  <a:lnTo>
                                    <a:pt x="1130" y="175"/>
                                  </a:lnTo>
                                  <a:lnTo>
                                    <a:pt x="1134" y="173"/>
                                  </a:lnTo>
                                  <a:lnTo>
                                    <a:pt x="1138" y="171"/>
                                  </a:lnTo>
                                  <a:lnTo>
                                    <a:pt x="1142" y="175"/>
                                  </a:lnTo>
                                  <a:lnTo>
                                    <a:pt x="1144" y="178"/>
                                  </a:lnTo>
                                  <a:lnTo>
                                    <a:pt x="1146" y="184"/>
                                  </a:lnTo>
                                  <a:lnTo>
                                    <a:pt x="1149" y="190"/>
                                  </a:lnTo>
                                  <a:lnTo>
                                    <a:pt x="1144" y="198"/>
                                  </a:lnTo>
                                  <a:lnTo>
                                    <a:pt x="1139" y="199"/>
                                  </a:lnTo>
                                  <a:lnTo>
                                    <a:pt x="1135" y="201"/>
                                  </a:lnTo>
                                  <a:lnTo>
                                    <a:pt x="1132" y="203"/>
                                  </a:lnTo>
                                  <a:lnTo>
                                    <a:pt x="1127" y="206"/>
                                  </a:lnTo>
                                  <a:lnTo>
                                    <a:pt x="1122" y="217"/>
                                  </a:lnTo>
                                  <a:lnTo>
                                    <a:pt x="1126" y="221"/>
                                  </a:lnTo>
                                  <a:lnTo>
                                    <a:pt x="1133" y="218"/>
                                  </a:lnTo>
                                  <a:lnTo>
                                    <a:pt x="1140" y="215"/>
                                  </a:lnTo>
                                  <a:lnTo>
                                    <a:pt x="1147" y="212"/>
                                  </a:lnTo>
                                  <a:lnTo>
                                    <a:pt x="1153" y="208"/>
                                  </a:lnTo>
                                  <a:lnTo>
                                    <a:pt x="1160" y="212"/>
                                  </a:lnTo>
                                  <a:lnTo>
                                    <a:pt x="1162" y="215"/>
                                  </a:lnTo>
                                  <a:lnTo>
                                    <a:pt x="1165" y="218"/>
                                  </a:lnTo>
                                  <a:lnTo>
                                    <a:pt x="1167" y="222"/>
                                  </a:lnTo>
                                  <a:lnTo>
                                    <a:pt x="1170" y="227"/>
                                  </a:lnTo>
                                  <a:lnTo>
                                    <a:pt x="1165" y="237"/>
                                  </a:lnTo>
                                  <a:lnTo>
                                    <a:pt x="1159" y="240"/>
                                  </a:lnTo>
                                  <a:lnTo>
                                    <a:pt x="1152" y="243"/>
                                  </a:lnTo>
                                  <a:lnTo>
                                    <a:pt x="1145" y="246"/>
                                  </a:lnTo>
                                  <a:lnTo>
                                    <a:pt x="1138" y="250"/>
                                  </a:lnTo>
                                  <a:lnTo>
                                    <a:pt x="1143" y="258"/>
                                  </a:lnTo>
                                  <a:lnTo>
                                    <a:pt x="1146" y="258"/>
                                  </a:lnTo>
                                  <a:lnTo>
                                    <a:pt x="1150" y="257"/>
                                  </a:lnTo>
                                  <a:lnTo>
                                    <a:pt x="1153" y="256"/>
                                  </a:lnTo>
                                  <a:lnTo>
                                    <a:pt x="1158" y="255"/>
                                  </a:lnTo>
                                  <a:lnTo>
                                    <a:pt x="1162" y="254"/>
                                  </a:lnTo>
                                  <a:lnTo>
                                    <a:pt x="1166" y="253"/>
                                  </a:lnTo>
                                  <a:lnTo>
                                    <a:pt x="1171" y="251"/>
                                  </a:lnTo>
                                  <a:lnTo>
                                    <a:pt x="1175" y="250"/>
                                  </a:lnTo>
                                  <a:lnTo>
                                    <a:pt x="1184" y="254"/>
                                  </a:lnTo>
                                  <a:lnTo>
                                    <a:pt x="1185" y="259"/>
                                  </a:lnTo>
                                  <a:lnTo>
                                    <a:pt x="1187" y="263"/>
                                  </a:lnTo>
                                  <a:lnTo>
                                    <a:pt x="1189" y="266"/>
                                  </a:lnTo>
                                  <a:lnTo>
                                    <a:pt x="1190" y="271"/>
                                  </a:lnTo>
                                  <a:lnTo>
                                    <a:pt x="1187" y="279"/>
                                  </a:lnTo>
                                  <a:lnTo>
                                    <a:pt x="1184" y="281"/>
                                  </a:lnTo>
                                  <a:lnTo>
                                    <a:pt x="1179" y="283"/>
                                  </a:lnTo>
                                  <a:lnTo>
                                    <a:pt x="1173" y="286"/>
                                  </a:lnTo>
                                  <a:lnTo>
                                    <a:pt x="1167" y="291"/>
                                  </a:lnTo>
                                  <a:lnTo>
                                    <a:pt x="1171" y="299"/>
                                  </a:lnTo>
                                  <a:lnTo>
                                    <a:pt x="1178" y="298"/>
                                  </a:lnTo>
                                  <a:lnTo>
                                    <a:pt x="1186" y="295"/>
                                  </a:lnTo>
                                  <a:lnTo>
                                    <a:pt x="1193" y="292"/>
                                  </a:lnTo>
                                  <a:lnTo>
                                    <a:pt x="1202" y="291"/>
                                  </a:lnTo>
                                  <a:lnTo>
                                    <a:pt x="1204" y="295"/>
                                  </a:lnTo>
                                  <a:lnTo>
                                    <a:pt x="1208" y="301"/>
                                  </a:lnTo>
                                  <a:lnTo>
                                    <a:pt x="1210" y="306"/>
                                  </a:lnTo>
                                  <a:lnTo>
                                    <a:pt x="1213" y="312"/>
                                  </a:lnTo>
                                  <a:lnTo>
                                    <a:pt x="1206" y="322"/>
                                  </a:lnTo>
                                  <a:lnTo>
                                    <a:pt x="1201" y="325"/>
                                  </a:lnTo>
                                  <a:lnTo>
                                    <a:pt x="1197" y="328"/>
                                  </a:lnTo>
                                  <a:lnTo>
                                    <a:pt x="1191" y="331"/>
                                  </a:lnTo>
                                  <a:lnTo>
                                    <a:pt x="1186" y="334"/>
                                  </a:lnTo>
                                  <a:lnTo>
                                    <a:pt x="1180" y="337"/>
                                  </a:lnTo>
                                  <a:lnTo>
                                    <a:pt x="1175" y="341"/>
                                  </a:lnTo>
                                  <a:lnTo>
                                    <a:pt x="1170" y="345"/>
                                  </a:lnTo>
                                  <a:lnTo>
                                    <a:pt x="1163" y="348"/>
                                  </a:lnTo>
                                  <a:lnTo>
                                    <a:pt x="1163" y="362"/>
                                  </a:lnTo>
                                  <a:lnTo>
                                    <a:pt x="1171" y="360"/>
                                  </a:lnTo>
                                  <a:lnTo>
                                    <a:pt x="1177" y="357"/>
                                  </a:lnTo>
                                  <a:lnTo>
                                    <a:pt x="1184" y="352"/>
                                  </a:lnTo>
                                  <a:lnTo>
                                    <a:pt x="1190" y="348"/>
                                  </a:lnTo>
                                  <a:lnTo>
                                    <a:pt x="1196" y="344"/>
                                  </a:lnTo>
                                  <a:lnTo>
                                    <a:pt x="1202" y="339"/>
                                  </a:lnTo>
                                  <a:lnTo>
                                    <a:pt x="1210" y="336"/>
                                  </a:lnTo>
                                  <a:lnTo>
                                    <a:pt x="1217" y="333"/>
                                  </a:lnTo>
                                  <a:lnTo>
                                    <a:pt x="1227" y="338"/>
                                  </a:lnTo>
                                  <a:lnTo>
                                    <a:pt x="1228" y="343"/>
                                  </a:lnTo>
                                  <a:lnTo>
                                    <a:pt x="1230" y="346"/>
                                  </a:lnTo>
                                  <a:lnTo>
                                    <a:pt x="1232" y="349"/>
                                  </a:lnTo>
                                  <a:lnTo>
                                    <a:pt x="1235" y="354"/>
                                  </a:lnTo>
                                  <a:lnTo>
                                    <a:pt x="1231" y="357"/>
                                  </a:lnTo>
                                  <a:lnTo>
                                    <a:pt x="1227" y="360"/>
                                  </a:lnTo>
                                  <a:lnTo>
                                    <a:pt x="1223" y="363"/>
                                  </a:lnTo>
                                  <a:lnTo>
                                    <a:pt x="1216" y="365"/>
                                  </a:lnTo>
                                  <a:lnTo>
                                    <a:pt x="1213" y="368"/>
                                  </a:lnTo>
                                  <a:lnTo>
                                    <a:pt x="1210" y="370"/>
                                  </a:lnTo>
                                  <a:lnTo>
                                    <a:pt x="1205" y="373"/>
                                  </a:lnTo>
                                  <a:lnTo>
                                    <a:pt x="1202" y="376"/>
                                  </a:lnTo>
                                  <a:lnTo>
                                    <a:pt x="1203" y="382"/>
                                  </a:lnTo>
                                  <a:lnTo>
                                    <a:pt x="1209" y="383"/>
                                  </a:lnTo>
                                  <a:lnTo>
                                    <a:pt x="1213" y="382"/>
                                  </a:lnTo>
                                  <a:lnTo>
                                    <a:pt x="1217" y="381"/>
                                  </a:lnTo>
                                  <a:lnTo>
                                    <a:pt x="1223" y="379"/>
                                  </a:lnTo>
                                  <a:lnTo>
                                    <a:pt x="1227" y="377"/>
                                  </a:lnTo>
                                  <a:lnTo>
                                    <a:pt x="1231" y="375"/>
                                  </a:lnTo>
                                  <a:lnTo>
                                    <a:pt x="1236" y="373"/>
                                  </a:lnTo>
                                  <a:lnTo>
                                    <a:pt x="1241" y="371"/>
                                  </a:lnTo>
                                  <a:lnTo>
                                    <a:pt x="1244" y="374"/>
                                  </a:lnTo>
                                  <a:lnTo>
                                    <a:pt x="1248" y="378"/>
                                  </a:lnTo>
                                  <a:lnTo>
                                    <a:pt x="1250" y="384"/>
                                  </a:lnTo>
                                  <a:lnTo>
                                    <a:pt x="1253" y="390"/>
                                  </a:lnTo>
                                  <a:lnTo>
                                    <a:pt x="1244" y="397"/>
                                  </a:lnTo>
                                  <a:lnTo>
                                    <a:pt x="1237" y="402"/>
                                  </a:lnTo>
                                  <a:lnTo>
                                    <a:pt x="1230" y="405"/>
                                  </a:lnTo>
                                  <a:lnTo>
                                    <a:pt x="1225" y="410"/>
                                  </a:lnTo>
                                  <a:lnTo>
                                    <a:pt x="1222" y="415"/>
                                  </a:lnTo>
                                  <a:lnTo>
                                    <a:pt x="1229" y="419"/>
                                  </a:lnTo>
                                  <a:lnTo>
                                    <a:pt x="1236" y="417"/>
                                  </a:lnTo>
                                  <a:lnTo>
                                    <a:pt x="1243" y="415"/>
                                  </a:lnTo>
                                  <a:lnTo>
                                    <a:pt x="1250" y="412"/>
                                  </a:lnTo>
                                  <a:lnTo>
                                    <a:pt x="1256" y="406"/>
                                  </a:lnTo>
                                  <a:lnTo>
                                    <a:pt x="1263" y="411"/>
                                  </a:lnTo>
                                  <a:lnTo>
                                    <a:pt x="1265" y="413"/>
                                  </a:lnTo>
                                  <a:lnTo>
                                    <a:pt x="1266" y="418"/>
                                  </a:lnTo>
                                  <a:lnTo>
                                    <a:pt x="1268" y="423"/>
                                  </a:lnTo>
                                  <a:lnTo>
                                    <a:pt x="1272" y="426"/>
                                  </a:lnTo>
                                  <a:lnTo>
                                    <a:pt x="1268" y="436"/>
                                  </a:lnTo>
                                  <a:lnTo>
                                    <a:pt x="1263" y="440"/>
                                  </a:lnTo>
                                  <a:lnTo>
                                    <a:pt x="1255" y="444"/>
                                  </a:lnTo>
                                  <a:lnTo>
                                    <a:pt x="1249" y="449"/>
                                  </a:lnTo>
                                  <a:lnTo>
                                    <a:pt x="1243" y="456"/>
                                  </a:lnTo>
                                  <a:lnTo>
                                    <a:pt x="1249" y="462"/>
                                  </a:lnTo>
                                  <a:lnTo>
                                    <a:pt x="1253" y="462"/>
                                  </a:lnTo>
                                  <a:lnTo>
                                    <a:pt x="1257" y="459"/>
                                  </a:lnTo>
                                  <a:lnTo>
                                    <a:pt x="1262" y="458"/>
                                  </a:lnTo>
                                  <a:lnTo>
                                    <a:pt x="1265" y="455"/>
                                  </a:lnTo>
                                  <a:lnTo>
                                    <a:pt x="1268" y="453"/>
                                  </a:lnTo>
                                  <a:lnTo>
                                    <a:pt x="1271" y="451"/>
                                  </a:lnTo>
                                  <a:lnTo>
                                    <a:pt x="1276" y="449"/>
                                  </a:lnTo>
                                  <a:lnTo>
                                    <a:pt x="1281" y="447"/>
                                  </a:lnTo>
                                  <a:lnTo>
                                    <a:pt x="1286" y="455"/>
                                  </a:lnTo>
                                  <a:lnTo>
                                    <a:pt x="1291" y="464"/>
                                  </a:lnTo>
                                  <a:lnTo>
                                    <a:pt x="1296" y="474"/>
                                  </a:lnTo>
                                  <a:lnTo>
                                    <a:pt x="1302" y="484"/>
                                  </a:lnTo>
                                  <a:lnTo>
                                    <a:pt x="1295" y="492"/>
                                  </a:lnTo>
                                  <a:lnTo>
                                    <a:pt x="1291" y="495"/>
                                  </a:lnTo>
                                  <a:lnTo>
                                    <a:pt x="1286" y="497"/>
                                  </a:lnTo>
                                  <a:lnTo>
                                    <a:pt x="1281" y="499"/>
                                  </a:lnTo>
                                  <a:lnTo>
                                    <a:pt x="1275" y="503"/>
                                  </a:lnTo>
                                  <a:lnTo>
                                    <a:pt x="1266" y="511"/>
                                  </a:lnTo>
                                  <a:lnTo>
                                    <a:pt x="1270" y="516"/>
                                  </a:lnTo>
                                  <a:lnTo>
                                    <a:pt x="1276" y="516"/>
                                  </a:lnTo>
                                  <a:lnTo>
                                    <a:pt x="1280" y="515"/>
                                  </a:lnTo>
                                  <a:lnTo>
                                    <a:pt x="1284" y="512"/>
                                  </a:lnTo>
                                  <a:lnTo>
                                    <a:pt x="1289" y="510"/>
                                  </a:lnTo>
                                  <a:lnTo>
                                    <a:pt x="1293" y="509"/>
                                  </a:lnTo>
                                  <a:lnTo>
                                    <a:pt x="1297" y="507"/>
                                  </a:lnTo>
                                  <a:lnTo>
                                    <a:pt x="1303" y="505"/>
                                  </a:lnTo>
                                  <a:lnTo>
                                    <a:pt x="1308" y="503"/>
                                  </a:lnTo>
                                  <a:lnTo>
                                    <a:pt x="1312" y="508"/>
                                  </a:lnTo>
                                  <a:lnTo>
                                    <a:pt x="1317" y="515"/>
                                  </a:lnTo>
                                  <a:lnTo>
                                    <a:pt x="1320" y="521"/>
                                  </a:lnTo>
                                  <a:lnTo>
                                    <a:pt x="1324" y="528"/>
                                  </a:lnTo>
                                  <a:lnTo>
                                    <a:pt x="1323" y="537"/>
                                  </a:lnTo>
                                  <a:lnTo>
                                    <a:pt x="1318" y="539"/>
                                  </a:lnTo>
                                  <a:lnTo>
                                    <a:pt x="1314" y="542"/>
                                  </a:lnTo>
                                  <a:lnTo>
                                    <a:pt x="1308" y="545"/>
                                  </a:lnTo>
                                  <a:lnTo>
                                    <a:pt x="1302" y="547"/>
                                  </a:lnTo>
                                  <a:lnTo>
                                    <a:pt x="1295" y="554"/>
                                  </a:lnTo>
                                  <a:lnTo>
                                    <a:pt x="1290" y="557"/>
                                  </a:lnTo>
                                  <a:lnTo>
                                    <a:pt x="1283" y="561"/>
                                  </a:lnTo>
                                  <a:lnTo>
                                    <a:pt x="1276" y="564"/>
                                  </a:lnTo>
                                  <a:lnTo>
                                    <a:pt x="1268" y="570"/>
                                  </a:lnTo>
                                  <a:lnTo>
                                    <a:pt x="1266" y="581"/>
                                  </a:lnTo>
                                  <a:lnTo>
                                    <a:pt x="1272" y="583"/>
                                  </a:lnTo>
                                  <a:lnTo>
                                    <a:pt x="1280" y="580"/>
                                  </a:lnTo>
                                  <a:lnTo>
                                    <a:pt x="1286" y="575"/>
                                  </a:lnTo>
                                  <a:lnTo>
                                    <a:pt x="1293" y="571"/>
                                  </a:lnTo>
                                  <a:lnTo>
                                    <a:pt x="1301" y="567"/>
                                  </a:lnTo>
                                  <a:lnTo>
                                    <a:pt x="1307" y="562"/>
                                  </a:lnTo>
                                  <a:lnTo>
                                    <a:pt x="1315" y="558"/>
                                  </a:lnTo>
                                  <a:lnTo>
                                    <a:pt x="1323" y="554"/>
                                  </a:lnTo>
                                  <a:lnTo>
                                    <a:pt x="1332" y="550"/>
                                  </a:lnTo>
                                  <a:lnTo>
                                    <a:pt x="1336" y="554"/>
                                  </a:lnTo>
                                  <a:lnTo>
                                    <a:pt x="1338" y="557"/>
                                  </a:lnTo>
                                  <a:lnTo>
                                    <a:pt x="1341" y="560"/>
                                  </a:lnTo>
                                  <a:lnTo>
                                    <a:pt x="1342" y="564"/>
                                  </a:lnTo>
                                  <a:lnTo>
                                    <a:pt x="1344" y="570"/>
                                  </a:lnTo>
                                  <a:lnTo>
                                    <a:pt x="1338" y="577"/>
                                  </a:lnTo>
                                  <a:lnTo>
                                    <a:pt x="1331" y="581"/>
                                  </a:lnTo>
                                  <a:lnTo>
                                    <a:pt x="1324" y="584"/>
                                  </a:lnTo>
                                  <a:lnTo>
                                    <a:pt x="1319" y="588"/>
                                  </a:lnTo>
                                  <a:lnTo>
                                    <a:pt x="1312" y="594"/>
                                  </a:lnTo>
                                  <a:lnTo>
                                    <a:pt x="1315" y="598"/>
                                  </a:lnTo>
                                  <a:lnTo>
                                    <a:pt x="1323" y="601"/>
                                  </a:lnTo>
                                  <a:lnTo>
                                    <a:pt x="1329" y="597"/>
                                  </a:lnTo>
                                  <a:lnTo>
                                    <a:pt x="1335" y="594"/>
                                  </a:lnTo>
                                  <a:lnTo>
                                    <a:pt x="1343" y="590"/>
                                  </a:lnTo>
                                  <a:lnTo>
                                    <a:pt x="1350" y="586"/>
                                  </a:lnTo>
                                  <a:lnTo>
                                    <a:pt x="1354" y="588"/>
                                  </a:lnTo>
                                  <a:lnTo>
                                    <a:pt x="1357" y="594"/>
                                  </a:lnTo>
                                  <a:lnTo>
                                    <a:pt x="1359" y="600"/>
                                  </a:lnTo>
                                  <a:lnTo>
                                    <a:pt x="1362" y="604"/>
                                  </a:lnTo>
                                  <a:lnTo>
                                    <a:pt x="1359" y="611"/>
                                  </a:lnTo>
                                  <a:lnTo>
                                    <a:pt x="1352" y="613"/>
                                  </a:lnTo>
                                  <a:lnTo>
                                    <a:pt x="1346" y="616"/>
                                  </a:lnTo>
                                  <a:lnTo>
                                    <a:pt x="1339" y="620"/>
                                  </a:lnTo>
                                  <a:lnTo>
                                    <a:pt x="1332" y="624"/>
                                  </a:lnTo>
                                  <a:lnTo>
                                    <a:pt x="1327" y="632"/>
                                  </a:lnTo>
                                  <a:lnTo>
                                    <a:pt x="1330" y="637"/>
                                  </a:lnTo>
                                  <a:lnTo>
                                    <a:pt x="1334" y="637"/>
                                  </a:lnTo>
                                  <a:lnTo>
                                    <a:pt x="1339" y="636"/>
                                  </a:lnTo>
                                  <a:lnTo>
                                    <a:pt x="1344" y="634"/>
                                  </a:lnTo>
                                  <a:lnTo>
                                    <a:pt x="1348" y="631"/>
                                  </a:lnTo>
                                  <a:lnTo>
                                    <a:pt x="1354" y="629"/>
                                  </a:lnTo>
                                  <a:lnTo>
                                    <a:pt x="1358" y="627"/>
                                  </a:lnTo>
                                  <a:lnTo>
                                    <a:pt x="1362" y="625"/>
                                  </a:lnTo>
                                  <a:lnTo>
                                    <a:pt x="1367" y="623"/>
                                  </a:lnTo>
                                  <a:lnTo>
                                    <a:pt x="1375" y="627"/>
                                  </a:lnTo>
                                  <a:lnTo>
                                    <a:pt x="1376" y="631"/>
                                  </a:lnTo>
                                  <a:lnTo>
                                    <a:pt x="1378" y="635"/>
                                  </a:lnTo>
                                  <a:lnTo>
                                    <a:pt x="1381" y="638"/>
                                  </a:lnTo>
                                  <a:lnTo>
                                    <a:pt x="1383" y="643"/>
                                  </a:lnTo>
                                  <a:lnTo>
                                    <a:pt x="1376" y="649"/>
                                  </a:lnTo>
                                  <a:lnTo>
                                    <a:pt x="1368" y="655"/>
                                  </a:lnTo>
                                  <a:lnTo>
                                    <a:pt x="1359" y="661"/>
                                  </a:lnTo>
                                  <a:lnTo>
                                    <a:pt x="1351" y="666"/>
                                  </a:lnTo>
                                  <a:lnTo>
                                    <a:pt x="1356" y="678"/>
                                  </a:lnTo>
                                  <a:lnTo>
                                    <a:pt x="1359" y="676"/>
                                  </a:lnTo>
                                  <a:lnTo>
                                    <a:pt x="1362" y="673"/>
                                  </a:lnTo>
                                  <a:lnTo>
                                    <a:pt x="1365" y="670"/>
                                  </a:lnTo>
                                  <a:lnTo>
                                    <a:pt x="1371" y="668"/>
                                  </a:lnTo>
                                  <a:lnTo>
                                    <a:pt x="1375" y="667"/>
                                  </a:lnTo>
                                  <a:lnTo>
                                    <a:pt x="1380" y="665"/>
                                  </a:lnTo>
                                  <a:lnTo>
                                    <a:pt x="1384" y="662"/>
                                  </a:lnTo>
                                  <a:lnTo>
                                    <a:pt x="1388" y="660"/>
                                  </a:lnTo>
                                  <a:lnTo>
                                    <a:pt x="1396" y="667"/>
                                  </a:lnTo>
                                  <a:lnTo>
                                    <a:pt x="1398" y="675"/>
                                  </a:lnTo>
                                  <a:lnTo>
                                    <a:pt x="1401" y="680"/>
                                  </a:lnTo>
                                  <a:lnTo>
                                    <a:pt x="1405" y="687"/>
                                  </a:lnTo>
                                  <a:lnTo>
                                    <a:pt x="1410" y="695"/>
                                  </a:lnTo>
                                  <a:lnTo>
                                    <a:pt x="1408" y="700"/>
                                  </a:lnTo>
                                  <a:lnTo>
                                    <a:pt x="1402" y="704"/>
                                  </a:lnTo>
                                  <a:lnTo>
                                    <a:pt x="1397" y="706"/>
                                  </a:lnTo>
                                  <a:lnTo>
                                    <a:pt x="1389" y="708"/>
                                  </a:lnTo>
                                  <a:lnTo>
                                    <a:pt x="1383" y="713"/>
                                  </a:lnTo>
                                  <a:lnTo>
                                    <a:pt x="1377" y="718"/>
                                  </a:lnTo>
                                  <a:lnTo>
                                    <a:pt x="1383" y="724"/>
                                  </a:lnTo>
                                  <a:lnTo>
                                    <a:pt x="1388" y="723"/>
                                  </a:lnTo>
                                  <a:lnTo>
                                    <a:pt x="1396" y="721"/>
                                  </a:lnTo>
                                  <a:lnTo>
                                    <a:pt x="1403" y="719"/>
                                  </a:lnTo>
                                  <a:lnTo>
                                    <a:pt x="1410" y="715"/>
                                  </a:lnTo>
                                  <a:lnTo>
                                    <a:pt x="1418" y="716"/>
                                  </a:lnTo>
                                  <a:lnTo>
                                    <a:pt x="1422" y="720"/>
                                  </a:lnTo>
                                  <a:lnTo>
                                    <a:pt x="1424" y="724"/>
                                  </a:lnTo>
                                  <a:lnTo>
                                    <a:pt x="1426" y="730"/>
                                  </a:lnTo>
                                  <a:lnTo>
                                    <a:pt x="1429" y="737"/>
                                  </a:lnTo>
                                  <a:lnTo>
                                    <a:pt x="1424" y="741"/>
                                  </a:lnTo>
                                  <a:lnTo>
                                    <a:pt x="1417" y="744"/>
                                  </a:lnTo>
                                  <a:lnTo>
                                    <a:pt x="1411" y="748"/>
                                  </a:lnTo>
                                  <a:lnTo>
                                    <a:pt x="1403" y="753"/>
                                  </a:lnTo>
                                  <a:lnTo>
                                    <a:pt x="1397" y="757"/>
                                  </a:lnTo>
                                  <a:lnTo>
                                    <a:pt x="1389" y="760"/>
                                  </a:lnTo>
                                  <a:lnTo>
                                    <a:pt x="1382" y="764"/>
                                  </a:lnTo>
                                  <a:lnTo>
                                    <a:pt x="1375" y="769"/>
                                  </a:lnTo>
                                  <a:lnTo>
                                    <a:pt x="1378" y="782"/>
                                  </a:lnTo>
                                  <a:lnTo>
                                    <a:pt x="1386" y="778"/>
                                  </a:lnTo>
                                  <a:lnTo>
                                    <a:pt x="1393" y="775"/>
                                  </a:lnTo>
                                  <a:lnTo>
                                    <a:pt x="1399" y="772"/>
                                  </a:lnTo>
                                  <a:lnTo>
                                    <a:pt x="1405" y="768"/>
                                  </a:lnTo>
                                  <a:lnTo>
                                    <a:pt x="1412" y="764"/>
                                  </a:lnTo>
                                  <a:lnTo>
                                    <a:pt x="1418" y="761"/>
                                  </a:lnTo>
                                  <a:lnTo>
                                    <a:pt x="1426" y="758"/>
                                  </a:lnTo>
                                  <a:lnTo>
                                    <a:pt x="1434" y="755"/>
                                  </a:lnTo>
                                  <a:lnTo>
                                    <a:pt x="1438" y="756"/>
                                  </a:lnTo>
                                  <a:lnTo>
                                    <a:pt x="1442" y="760"/>
                                  </a:lnTo>
                                  <a:lnTo>
                                    <a:pt x="1444" y="764"/>
                                  </a:lnTo>
                                  <a:lnTo>
                                    <a:pt x="1447" y="770"/>
                                  </a:lnTo>
                                  <a:lnTo>
                                    <a:pt x="1450" y="775"/>
                                  </a:lnTo>
                                  <a:lnTo>
                                    <a:pt x="1442" y="785"/>
                                  </a:lnTo>
                                  <a:lnTo>
                                    <a:pt x="1437" y="788"/>
                                  </a:lnTo>
                                  <a:lnTo>
                                    <a:pt x="1429" y="790"/>
                                  </a:lnTo>
                                  <a:lnTo>
                                    <a:pt x="1423" y="794"/>
                                  </a:lnTo>
                                  <a:lnTo>
                                    <a:pt x="1416" y="799"/>
                                  </a:lnTo>
                                  <a:lnTo>
                                    <a:pt x="1415" y="804"/>
                                  </a:lnTo>
                                  <a:lnTo>
                                    <a:pt x="1421" y="809"/>
                                  </a:lnTo>
                                  <a:lnTo>
                                    <a:pt x="1429" y="807"/>
                                  </a:lnTo>
                                  <a:lnTo>
                                    <a:pt x="1438" y="803"/>
                                  </a:lnTo>
                                  <a:lnTo>
                                    <a:pt x="1444" y="799"/>
                                  </a:lnTo>
                                  <a:lnTo>
                                    <a:pt x="1452" y="795"/>
                                  </a:lnTo>
                                  <a:lnTo>
                                    <a:pt x="1462" y="797"/>
                                  </a:lnTo>
                                  <a:lnTo>
                                    <a:pt x="1467" y="809"/>
                                  </a:lnTo>
                                  <a:lnTo>
                                    <a:pt x="1464" y="818"/>
                                  </a:lnTo>
                                  <a:lnTo>
                                    <a:pt x="1452" y="823"/>
                                  </a:lnTo>
                                  <a:lnTo>
                                    <a:pt x="1450" y="825"/>
                                  </a:lnTo>
                                  <a:lnTo>
                                    <a:pt x="1447" y="827"/>
                                  </a:lnTo>
                                  <a:lnTo>
                                    <a:pt x="1443" y="831"/>
                                  </a:lnTo>
                                  <a:lnTo>
                                    <a:pt x="1440" y="836"/>
                                  </a:lnTo>
                                  <a:lnTo>
                                    <a:pt x="1450" y="841"/>
                                  </a:lnTo>
                                  <a:lnTo>
                                    <a:pt x="1454" y="838"/>
                                  </a:lnTo>
                                  <a:lnTo>
                                    <a:pt x="1458" y="836"/>
                                  </a:lnTo>
                                  <a:lnTo>
                                    <a:pt x="1465" y="833"/>
                                  </a:lnTo>
                                  <a:lnTo>
                                    <a:pt x="1471" y="830"/>
                                  </a:lnTo>
                                  <a:lnTo>
                                    <a:pt x="1480" y="834"/>
                                  </a:lnTo>
                                  <a:lnTo>
                                    <a:pt x="1482" y="839"/>
                                  </a:lnTo>
                                  <a:lnTo>
                                    <a:pt x="1484" y="843"/>
                                  </a:lnTo>
                                  <a:lnTo>
                                    <a:pt x="1488" y="849"/>
                                  </a:lnTo>
                                  <a:lnTo>
                                    <a:pt x="1489" y="855"/>
                                  </a:lnTo>
                                  <a:lnTo>
                                    <a:pt x="1483" y="858"/>
                                  </a:lnTo>
                                  <a:lnTo>
                                    <a:pt x="1477" y="862"/>
                                  </a:lnTo>
                                  <a:lnTo>
                                    <a:pt x="1470" y="865"/>
                                  </a:lnTo>
                                  <a:lnTo>
                                    <a:pt x="1464" y="869"/>
                                  </a:lnTo>
                                  <a:lnTo>
                                    <a:pt x="1464" y="877"/>
                                  </a:lnTo>
                                  <a:lnTo>
                                    <a:pt x="1480" y="877"/>
                                  </a:lnTo>
                                  <a:lnTo>
                                    <a:pt x="1482" y="875"/>
                                  </a:lnTo>
                                  <a:lnTo>
                                    <a:pt x="1487" y="874"/>
                                  </a:lnTo>
                                  <a:lnTo>
                                    <a:pt x="1491" y="871"/>
                                  </a:lnTo>
                                  <a:lnTo>
                                    <a:pt x="1496" y="869"/>
                                  </a:lnTo>
                                  <a:lnTo>
                                    <a:pt x="1501" y="875"/>
                                  </a:lnTo>
                                  <a:lnTo>
                                    <a:pt x="1504" y="880"/>
                                  </a:lnTo>
                                  <a:lnTo>
                                    <a:pt x="1507" y="888"/>
                                  </a:lnTo>
                                  <a:lnTo>
                                    <a:pt x="1510" y="895"/>
                                  </a:lnTo>
                                  <a:lnTo>
                                    <a:pt x="1507" y="903"/>
                                  </a:lnTo>
                                  <a:lnTo>
                                    <a:pt x="1503" y="905"/>
                                  </a:lnTo>
                                  <a:lnTo>
                                    <a:pt x="1499" y="907"/>
                                  </a:lnTo>
                                  <a:lnTo>
                                    <a:pt x="1492" y="910"/>
                                  </a:lnTo>
                                  <a:lnTo>
                                    <a:pt x="1486" y="914"/>
                                  </a:lnTo>
                                  <a:lnTo>
                                    <a:pt x="1478" y="922"/>
                                  </a:lnTo>
                                  <a:lnTo>
                                    <a:pt x="1482" y="927"/>
                                  </a:lnTo>
                                  <a:lnTo>
                                    <a:pt x="1490" y="924"/>
                                  </a:lnTo>
                                  <a:lnTo>
                                    <a:pt x="1499" y="921"/>
                                  </a:lnTo>
                                  <a:lnTo>
                                    <a:pt x="1506" y="917"/>
                                  </a:lnTo>
                                  <a:lnTo>
                                    <a:pt x="1514" y="914"/>
                                  </a:lnTo>
                                  <a:lnTo>
                                    <a:pt x="1523" y="918"/>
                                  </a:lnTo>
                                  <a:lnTo>
                                    <a:pt x="1526" y="923"/>
                                  </a:lnTo>
                                  <a:lnTo>
                                    <a:pt x="1529" y="929"/>
                                  </a:lnTo>
                                  <a:lnTo>
                                    <a:pt x="1531" y="934"/>
                                  </a:lnTo>
                                  <a:lnTo>
                                    <a:pt x="1533" y="941"/>
                                  </a:lnTo>
                                  <a:lnTo>
                                    <a:pt x="1526" y="945"/>
                                  </a:lnTo>
                                  <a:lnTo>
                                    <a:pt x="1519" y="948"/>
                                  </a:lnTo>
                                  <a:lnTo>
                                    <a:pt x="1512" y="951"/>
                                  </a:lnTo>
                                  <a:lnTo>
                                    <a:pt x="1505" y="955"/>
                                  </a:lnTo>
                                  <a:lnTo>
                                    <a:pt x="1497" y="958"/>
                                  </a:lnTo>
                                  <a:lnTo>
                                    <a:pt x="1491" y="962"/>
                                  </a:lnTo>
                                  <a:lnTo>
                                    <a:pt x="1483" y="966"/>
                                  </a:lnTo>
                                  <a:lnTo>
                                    <a:pt x="1477" y="971"/>
                                  </a:lnTo>
                                  <a:lnTo>
                                    <a:pt x="1482" y="980"/>
                                  </a:lnTo>
                                  <a:lnTo>
                                    <a:pt x="1493" y="977"/>
                                  </a:lnTo>
                                  <a:lnTo>
                                    <a:pt x="1497" y="974"/>
                                  </a:lnTo>
                                  <a:lnTo>
                                    <a:pt x="1503" y="972"/>
                                  </a:lnTo>
                                  <a:lnTo>
                                    <a:pt x="1508" y="969"/>
                                  </a:lnTo>
                                  <a:lnTo>
                                    <a:pt x="1514" y="967"/>
                                  </a:lnTo>
                                  <a:lnTo>
                                    <a:pt x="1520" y="963"/>
                                  </a:lnTo>
                                  <a:lnTo>
                                    <a:pt x="1526" y="960"/>
                                  </a:lnTo>
                                  <a:lnTo>
                                    <a:pt x="1531" y="957"/>
                                  </a:lnTo>
                                  <a:lnTo>
                                    <a:pt x="1536" y="954"/>
                                  </a:lnTo>
                                  <a:lnTo>
                                    <a:pt x="1542" y="956"/>
                                  </a:lnTo>
                                  <a:lnTo>
                                    <a:pt x="1545" y="959"/>
                                  </a:lnTo>
                                  <a:lnTo>
                                    <a:pt x="1547" y="966"/>
                                  </a:lnTo>
                                  <a:lnTo>
                                    <a:pt x="1549" y="971"/>
                                  </a:lnTo>
                                  <a:lnTo>
                                    <a:pt x="1542" y="980"/>
                                  </a:lnTo>
                                  <a:lnTo>
                                    <a:pt x="1536" y="981"/>
                                  </a:lnTo>
                                  <a:lnTo>
                                    <a:pt x="1530" y="981"/>
                                  </a:lnTo>
                                  <a:lnTo>
                                    <a:pt x="1524" y="983"/>
                                  </a:lnTo>
                                  <a:lnTo>
                                    <a:pt x="1520" y="986"/>
                                  </a:lnTo>
                                  <a:lnTo>
                                    <a:pt x="1518" y="994"/>
                                  </a:lnTo>
                                  <a:lnTo>
                                    <a:pt x="1523" y="996"/>
                                  </a:lnTo>
                                  <a:lnTo>
                                    <a:pt x="1531" y="995"/>
                                  </a:lnTo>
                                  <a:lnTo>
                                    <a:pt x="1537" y="993"/>
                                  </a:lnTo>
                                  <a:lnTo>
                                    <a:pt x="1543" y="989"/>
                                  </a:lnTo>
                                  <a:lnTo>
                                    <a:pt x="1550" y="986"/>
                                  </a:lnTo>
                                  <a:lnTo>
                                    <a:pt x="1560" y="989"/>
                                  </a:lnTo>
                                  <a:lnTo>
                                    <a:pt x="1561" y="994"/>
                                  </a:lnTo>
                                  <a:lnTo>
                                    <a:pt x="1565" y="997"/>
                                  </a:lnTo>
                                  <a:lnTo>
                                    <a:pt x="1567" y="1001"/>
                                  </a:lnTo>
                                  <a:lnTo>
                                    <a:pt x="1569" y="1007"/>
                                  </a:lnTo>
                                  <a:lnTo>
                                    <a:pt x="1565" y="1015"/>
                                  </a:lnTo>
                                  <a:lnTo>
                                    <a:pt x="1559" y="1016"/>
                                  </a:lnTo>
                                  <a:lnTo>
                                    <a:pt x="1554" y="1019"/>
                                  </a:lnTo>
                                  <a:lnTo>
                                    <a:pt x="1549" y="1022"/>
                                  </a:lnTo>
                                  <a:lnTo>
                                    <a:pt x="1544" y="1025"/>
                                  </a:lnTo>
                                  <a:lnTo>
                                    <a:pt x="1546" y="1037"/>
                                  </a:lnTo>
                                  <a:lnTo>
                                    <a:pt x="1558" y="1033"/>
                                  </a:lnTo>
                                  <a:lnTo>
                                    <a:pt x="1566" y="1029"/>
                                  </a:lnTo>
                                  <a:lnTo>
                                    <a:pt x="1571" y="1026"/>
                                  </a:lnTo>
                                  <a:lnTo>
                                    <a:pt x="1576" y="1025"/>
                                  </a:lnTo>
                                  <a:lnTo>
                                    <a:pt x="1582" y="1030"/>
                                  </a:lnTo>
                                  <a:lnTo>
                                    <a:pt x="1586" y="1038"/>
                                  </a:lnTo>
                                  <a:lnTo>
                                    <a:pt x="1589" y="1046"/>
                                  </a:lnTo>
                                  <a:lnTo>
                                    <a:pt x="1595" y="1055"/>
                                  </a:lnTo>
                                  <a:lnTo>
                                    <a:pt x="1588" y="1065"/>
                                  </a:lnTo>
                                  <a:lnTo>
                                    <a:pt x="1583" y="1067"/>
                                  </a:lnTo>
                                  <a:lnTo>
                                    <a:pt x="1576" y="1069"/>
                                  </a:lnTo>
                                  <a:lnTo>
                                    <a:pt x="1569" y="1073"/>
                                  </a:lnTo>
                                  <a:lnTo>
                                    <a:pt x="1563" y="1078"/>
                                  </a:lnTo>
                                  <a:lnTo>
                                    <a:pt x="1561" y="1083"/>
                                  </a:lnTo>
                                  <a:lnTo>
                                    <a:pt x="1565" y="1088"/>
                                  </a:lnTo>
                                  <a:lnTo>
                                    <a:pt x="1569" y="1087"/>
                                  </a:lnTo>
                                  <a:lnTo>
                                    <a:pt x="1573" y="1086"/>
                                  </a:lnTo>
                                  <a:lnTo>
                                    <a:pt x="1577" y="1084"/>
                                  </a:lnTo>
                                  <a:lnTo>
                                    <a:pt x="1582" y="1082"/>
                                  </a:lnTo>
                                  <a:lnTo>
                                    <a:pt x="1586" y="1080"/>
                                  </a:lnTo>
                                  <a:lnTo>
                                    <a:pt x="1589" y="1078"/>
                                  </a:lnTo>
                                  <a:lnTo>
                                    <a:pt x="1594" y="1076"/>
                                  </a:lnTo>
                                  <a:lnTo>
                                    <a:pt x="1597" y="1074"/>
                                  </a:lnTo>
                                  <a:lnTo>
                                    <a:pt x="1607" y="1078"/>
                                  </a:lnTo>
                                  <a:lnTo>
                                    <a:pt x="1609" y="1084"/>
                                  </a:lnTo>
                                  <a:lnTo>
                                    <a:pt x="1612" y="1091"/>
                                  </a:lnTo>
                                  <a:lnTo>
                                    <a:pt x="1616" y="1097"/>
                                  </a:lnTo>
                                  <a:lnTo>
                                    <a:pt x="1620" y="1105"/>
                                  </a:lnTo>
                                  <a:lnTo>
                                    <a:pt x="1613" y="1115"/>
                                  </a:lnTo>
                                  <a:lnTo>
                                    <a:pt x="1610" y="1118"/>
                                  </a:lnTo>
                                  <a:lnTo>
                                    <a:pt x="1606" y="1119"/>
                                  </a:lnTo>
                                  <a:lnTo>
                                    <a:pt x="1599" y="1121"/>
                                  </a:lnTo>
                                  <a:lnTo>
                                    <a:pt x="1593" y="1123"/>
                                  </a:lnTo>
                                  <a:lnTo>
                                    <a:pt x="1587" y="1133"/>
                                  </a:lnTo>
                                  <a:lnTo>
                                    <a:pt x="1593" y="1134"/>
                                  </a:lnTo>
                                  <a:lnTo>
                                    <a:pt x="1600" y="1132"/>
                                  </a:lnTo>
                                  <a:lnTo>
                                    <a:pt x="1609" y="1130"/>
                                  </a:lnTo>
                                  <a:lnTo>
                                    <a:pt x="1616" y="1127"/>
                                  </a:lnTo>
                                  <a:lnTo>
                                    <a:pt x="1624" y="1122"/>
                                  </a:lnTo>
                                  <a:lnTo>
                                    <a:pt x="1633" y="1129"/>
                                  </a:lnTo>
                                  <a:lnTo>
                                    <a:pt x="1635" y="1133"/>
                                  </a:lnTo>
                                  <a:lnTo>
                                    <a:pt x="1638" y="1139"/>
                                  </a:lnTo>
                                  <a:lnTo>
                                    <a:pt x="1640" y="1144"/>
                                  </a:lnTo>
                                  <a:lnTo>
                                    <a:pt x="1642" y="1150"/>
                                  </a:lnTo>
                                  <a:lnTo>
                                    <a:pt x="1639" y="1158"/>
                                  </a:lnTo>
                                  <a:lnTo>
                                    <a:pt x="1636" y="1160"/>
                                  </a:lnTo>
                                  <a:lnTo>
                                    <a:pt x="1633" y="1162"/>
                                  </a:lnTo>
                                  <a:lnTo>
                                    <a:pt x="1628" y="1165"/>
                                  </a:lnTo>
                                  <a:lnTo>
                                    <a:pt x="1625" y="1166"/>
                                  </a:lnTo>
                                  <a:lnTo>
                                    <a:pt x="1621" y="1168"/>
                                  </a:lnTo>
                                  <a:lnTo>
                                    <a:pt x="1616" y="1170"/>
                                  </a:lnTo>
                                  <a:lnTo>
                                    <a:pt x="1611" y="1172"/>
                                  </a:lnTo>
                                  <a:lnTo>
                                    <a:pt x="1607" y="1174"/>
                                  </a:lnTo>
                                  <a:lnTo>
                                    <a:pt x="1603" y="1176"/>
                                  </a:lnTo>
                                  <a:lnTo>
                                    <a:pt x="1600" y="1179"/>
                                  </a:lnTo>
                                  <a:lnTo>
                                    <a:pt x="1596" y="1182"/>
                                  </a:lnTo>
                                  <a:lnTo>
                                    <a:pt x="1593" y="1186"/>
                                  </a:lnTo>
                                  <a:lnTo>
                                    <a:pt x="1597" y="1193"/>
                                  </a:lnTo>
                                  <a:lnTo>
                                    <a:pt x="1603" y="1190"/>
                                  </a:lnTo>
                                  <a:lnTo>
                                    <a:pt x="1610" y="1187"/>
                                  </a:lnTo>
                                  <a:lnTo>
                                    <a:pt x="1616" y="1185"/>
                                  </a:lnTo>
                                  <a:lnTo>
                                    <a:pt x="1623" y="1182"/>
                                  </a:lnTo>
                                  <a:lnTo>
                                    <a:pt x="1629" y="1180"/>
                                  </a:lnTo>
                                  <a:lnTo>
                                    <a:pt x="1635" y="1176"/>
                                  </a:lnTo>
                                  <a:lnTo>
                                    <a:pt x="1641" y="1173"/>
                                  </a:lnTo>
                                  <a:lnTo>
                                    <a:pt x="1647" y="1169"/>
                                  </a:lnTo>
                                  <a:lnTo>
                                    <a:pt x="1652" y="1170"/>
                                  </a:lnTo>
                                  <a:lnTo>
                                    <a:pt x="1655" y="1174"/>
                                  </a:lnTo>
                                  <a:lnTo>
                                    <a:pt x="1659" y="1180"/>
                                  </a:lnTo>
                                  <a:lnTo>
                                    <a:pt x="1661" y="1185"/>
                                  </a:lnTo>
                                  <a:lnTo>
                                    <a:pt x="1664" y="1190"/>
                                  </a:lnTo>
                                  <a:lnTo>
                                    <a:pt x="1663" y="1196"/>
                                  </a:lnTo>
                                  <a:lnTo>
                                    <a:pt x="1656" y="1200"/>
                                  </a:lnTo>
                                  <a:lnTo>
                                    <a:pt x="1649" y="1203"/>
                                  </a:lnTo>
                                  <a:lnTo>
                                    <a:pt x="1640" y="1208"/>
                                  </a:lnTo>
                                  <a:lnTo>
                                    <a:pt x="1634" y="1214"/>
                                  </a:lnTo>
                                  <a:lnTo>
                                    <a:pt x="1639" y="1220"/>
                                  </a:lnTo>
                                  <a:lnTo>
                                    <a:pt x="1650" y="1217"/>
                                  </a:lnTo>
                                  <a:lnTo>
                                    <a:pt x="1654" y="1216"/>
                                  </a:lnTo>
                                  <a:lnTo>
                                    <a:pt x="1659" y="1214"/>
                                  </a:lnTo>
                                  <a:lnTo>
                                    <a:pt x="1662" y="1212"/>
                                  </a:lnTo>
                                  <a:lnTo>
                                    <a:pt x="1666" y="1209"/>
                                  </a:lnTo>
                                  <a:lnTo>
                                    <a:pt x="1675" y="1213"/>
                                  </a:lnTo>
                                  <a:lnTo>
                                    <a:pt x="1678" y="1216"/>
                                  </a:lnTo>
                                  <a:lnTo>
                                    <a:pt x="1680" y="1222"/>
                                  </a:lnTo>
                                  <a:lnTo>
                                    <a:pt x="1682" y="1228"/>
                                  </a:lnTo>
                                  <a:lnTo>
                                    <a:pt x="1687" y="1234"/>
                                  </a:lnTo>
                                  <a:lnTo>
                                    <a:pt x="1681" y="1239"/>
                                  </a:lnTo>
                                  <a:lnTo>
                                    <a:pt x="1673" y="1242"/>
                                  </a:lnTo>
                                  <a:lnTo>
                                    <a:pt x="1664" y="1245"/>
                                  </a:lnTo>
                                  <a:lnTo>
                                    <a:pt x="1658" y="1251"/>
                                  </a:lnTo>
                                  <a:lnTo>
                                    <a:pt x="1663" y="1260"/>
                                  </a:lnTo>
                                  <a:lnTo>
                                    <a:pt x="1669" y="1258"/>
                                  </a:lnTo>
                                  <a:lnTo>
                                    <a:pt x="1675" y="1254"/>
                                  </a:lnTo>
                                  <a:lnTo>
                                    <a:pt x="1681" y="1251"/>
                                  </a:lnTo>
                                  <a:lnTo>
                                    <a:pt x="1690" y="1249"/>
                                  </a:lnTo>
                                  <a:lnTo>
                                    <a:pt x="1696" y="1255"/>
                                  </a:lnTo>
                                  <a:lnTo>
                                    <a:pt x="1700" y="1260"/>
                                  </a:lnTo>
                                  <a:lnTo>
                                    <a:pt x="1703" y="1265"/>
                                  </a:lnTo>
                                  <a:lnTo>
                                    <a:pt x="1706" y="1270"/>
                                  </a:lnTo>
                                  <a:lnTo>
                                    <a:pt x="1708" y="1277"/>
                                  </a:lnTo>
                                  <a:lnTo>
                                    <a:pt x="1705" y="1287"/>
                                  </a:lnTo>
                                  <a:lnTo>
                                    <a:pt x="1699" y="1289"/>
                                  </a:lnTo>
                                  <a:lnTo>
                                    <a:pt x="1691" y="1291"/>
                                  </a:lnTo>
                                  <a:lnTo>
                                    <a:pt x="1684" y="1294"/>
                                  </a:lnTo>
                                  <a:lnTo>
                                    <a:pt x="1677" y="1300"/>
                                  </a:lnTo>
                                  <a:lnTo>
                                    <a:pt x="1675" y="1304"/>
                                  </a:lnTo>
                                  <a:lnTo>
                                    <a:pt x="1682" y="1309"/>
                                  </a:lnTo>
                                  <a:lnTo>
                                    <a:pt x="1687" y="1308"/>
                                  </a:lnTo>
                                  <a:lnTo>
                                    <a:pt x="1691" y="1306"/>
                                  </a:lnTo>
                                  <a:lnTo>
                                    <a:pt x="1694" y="1305"/>
                                  </a:lnTo>
                                  <a:lnTo>
                                    <a:pt x="1698" y="1303"/>
                                  </a:lnTo>
                                  <a:lnTo>
                                    <a:pt x="1702" y="1301"/>
                                  </a:lnTo>
                                  <a:lnTo>
                                    <a:pt x="1705" y="1299"/>
                                  </a:lnTo>
                                  <a:lnTo>
                                    <a:pt x="1709" y="1298"/>
                                  </a:lnTo>
                                  <a:lnTo>
                                    <a:pt x="1715" y="1295"/>
                                  </a:lnTo>
                                  <a:lnTo>
                                    <a:pt x="1719" y="1300"/>
                                  </a:lnTo>
                                  <a:lnTo>
                                    <a:pt x="1721" y="1304"/>
                                  </a:lnTo>
                                  <a:lnTo>
                                    <a:pt x="1725" y="1308"/>
                                  </a:lnTo>
                                  <a:lnTo>
                                    <a:pt x="1728" y="1315"/>
                                  </a:lnTo>
                                  <a:lnTo>
                                    <a:pt x="1731" y="1321"/>
                                  </a:lnTo>
                                  <a:lnTo>
                                    <a:pt x="1726" y="1332"/>
                                  </a:lnTo>
                                  <a:lnTo>
                                    <a:pt x="1720" y="1334"/>
                                  </a:lnTo>
                                  <a:lnTo>
                                    <a:pt x="1714" y="1338"/>
                                  </a:lnTo>
                                  <a:lnTo>
                                    <a:pt x="1706" y="1341"/>
                                  </a:lnTo>
                                  <a:lnTo>
                                    <a:pt x="1701" y="1346"/>
                                  </a:lnTo>
                                  <a:lnTo>
                                    <a:pt x="1699" y="1350"/>
                                  </a:lnTo>
                                  <a:lnTo>
                                    <a:pt x="1708" y="1354"/>
                                  </a:lnTo>
                                  <a:lnTo>
                                    <a:pt x="1714" y="1350"/>
                                  </a:lnTo>
                                  <a:lnTo>
                                    <a:pt x="1720" y="1347"/>
                                  </a:lnTo>
                                  <a:lnTo>
                                    <a:pt x="1728" y="1344"/>
                                  </a:lnTo>
                                  <a:lnTo>
                                    <a:pt x="1735" y="1341"/>
                                  </a:lnTo>
                                  <a:lnTo>
                                    <a:pt x="1743" y="1344"/>
                                  </a:lnTo>
                                  <a:lnTo>
                                    <a:pt x="1745" y="1348"/>
                                  </a:lnTo>
                                  <a:lnTo>
                                    <a:pt x="1748" y="1354"/>
                                  </a:lnTo>
                                  <a:lnTo>
                                    <a:pt x="1751" y="1359"/>
                                  </a:lnTo>
                                  <a:lnTo>
                                    <a:pt x="1754" y="1366"/>
                                  </a:lnTo>
                                  <a:lnTo>
                                    <a:pt x="1741" y="1379"/>
                                  </a:lnTo>
                                  <a:lnTo>
                                    <a:pt x="1730" y="1386"/>
                                  </a:lnTo>
                                  <a:lnTo>
                                    <a:pt x="1726" y="1387"/>
                                  </a:lnTo>
                                  <a:lnTo>
                                    <a:pt x="1722" y="1389"/>
                                  </a:lnTo>
                                  <a:lnTo>
                                    <a:pt x="1718" y="1392"/>
                                  </a:lnTo>
                                  <a:lnTo>
                                    <a:pt x="1713" y="1394"/>
                                  </a:lnTo>
                                  <a:lnTo>
                                    <a:pt x="1711" y="1396"/>
                                  </a:lnTo>
                                  <a:lnTo>
                                    <a:pt x="1707" y="1397"/>
                                  </a:lnTo>
                                  <a:lnTo>
                                    <a:pt x="1703" y="1400"/>
                                  </a:lnTo>
                                  <a:lnTo>
                                    <a:pt x="1699" y="1403"/>
                                  </a:lnTo>
                                  <a:lnTo>
                                    <a:pt x="1705" y="1412"/>
                                  </a:lnTo>
                                  <a:lnTo>
                                    <a:pt x="1712" y="1409"/>
                                  </a:lnTo>
                                  <a:lnTo>
                                    <a:pt x="1718" y="1405"/>
                                  </a:lnTo>
                                  <a:lnTo>
                                    <a:pt x="1725" y="1401"/>
                                  </a:lnTo>
                                  <a:lnTo>
                                    <a:pt x="1731" y="1397"/>
                                  </a:lnTo>
                                  <a:lnTo>
                                    <a:pt x="1738" y="1393"/>
                                  </a:lnTo>
                                  <a:lnTo>
                                    <a:pt x="1744" y="1389"/>
                                  </a:lnTo>
                                  <a:lnTo>
                                    <a:pt x="1751" y="1385"/>
                                  </a:lnTo>
                                  <a:lnTo>
                                    <a:pt x="1758" y="1381"/>
                                  </a:lnTo>
                                  <a:lnTo>
                                    <a:pt x="1762" y="1383"/>
                                  </a:lnTo>
                                  <a:lnTo>
                                    <a:pt x="1765" y="1388"/>
                                  </a:lnTo>
                                  <a:lnTo>
                                    <a:pt x="1768" y="1394"/>
                                  </a:lnTo>
                                  <a:lnTo>
                                    <a:pt x="1772" y="1398"/>
                                  </a:lnTo>
                                  <a:lnTo>
                                    <a:pt x="1769" y="1403"/>
                                  </a:lnTo>
                                  <a:lnTo>
                                    <a:pt x="1764" y="1408"/>
                                  </a:lnTo>
                                  <a:lnTo>
                                    <a:pt x="1757" y="1413"/>
                                  </a:lnTo>
                                  <a:lnTo>
                                    <a:pt x="1750" y="1418"/>
                                  </a:lnTo>
                                  <a:lnTo>
                                    <a:pt x="1743" y="1422"/>
                                  </a:lnTo>
                                  <a:lnTo>
                                    <a:pt x="1739" y="1427"/>
                                  </a:lnTo>
                                  <a:lnTo>
                                    <a:pt x="1745" y="1433"/>
                                  </a:lnTo>
                                  <a:lnTo>
                                    <a:pt x="1753" y="1429"/>
                                  </a:lnTo>
                                  <a:lnTo>
                                    <a:pt x="1759" y="1425"/>
                                  </a:lnTo>
                                  <a:lnTo>
                                    <a:pt x="1767" y="1421"/>
                                  </a:lnTo>
                                  <a:lnTo>
                                    <a:pt x="1777" y="1416"/>
                                  </a:lnTo>
                                  <a:lnTo>
                                    <a:pt x="1780" y="1420"/>
                                  </a:lnTo>
                                  <a:lnTo>
                                    <a:pt x="1783" y="1423"/>
                                  </a:lnTo>
                                  <a:lnTo>
                                    <a:pt x="1786" y="1427"/>
                                  </a:lnTo>
                                  <a:lnTo>
                                    <a:pt x="1790" y="1435"/>
                                  </a:lnTo>
                                  <a:lnTo>
                                    <a:pt x="1782" y="1445"/>
                                  </a:lnTo>
                                  <a:lnTo>
                                    <a:pt x="1778" y="1447"/>
                                  </a:lnTo>
                                  <a:lnTo>
                                    <a:pt x="1772" y="1449"/>
                                  </a:lnTo>
                                  <a:lnTo>
                                    <a:pt x="1766" y="1451"/>
                                  </a:lnTo>
                                  <a:lnTo>
                                    <a:pt x="1760" y="1454"/>
                                  </a:lnTo>
                                  <a:lnTo>
                                    <a:pt x="1762" y="1467"/>
                                  </a:lnTo>
                                  <a:lnTo>
                                    <a:pt x="1766" y="1465"/>
                                  </a:lnTo>
                                  <a:lnTo>
                                    <a:pt x="1770" y="1463"/>
                                  </a:lnTo>
                                  <a:lnTo>
                                    <a:pt x="1773" y="1461"/>
                                  </a:lnTo>
                                  <a:lnTo>
                                    <a:pt x="1778" y="1459"/>
                                  </a:lnTo>
                                  <a:lnTo>
                                    <a:pt x="1781" y="1456"/>
                                  </a:lnTo>
                                  <a:lnTo>
                                    <a:pt x="1785" y="1454"/>
                                  </a:lnTo>
                                  <a:lnTo>
                                    <a:pt x="1790" y="1452"/>
                                  </a:lnTo>
                                  <a:lnTo>
                                    <a:pt x="1795" y="1450"/>
                                  </a:lnTo>
                                  <a:lnTo>
                                    <a:pt x="1803" y="1459"/>
                                  </a:lnTo>
                                  <a:lnTo>
                                    <a:pt x="1804" y="1463"/>
                                  </a:lnTo>
                                  <a:lnTo>
                                    <a:pt x="1806" y="1465"/>
                                  </a:lnTo>
                                  <a:lnTo>
                                    <a:pt x="1808" y="1468"/>
                                  </a:lnTo>
                                  <a:lnTo>
                                    <a:pt x="1809" y="1474"/>
                                  </a:lnTo>
                                  <a:lnTo>
                                    <a:pt x="1805" y="1484"/>
                                  </a:lnTo>
                                  <a:lnTo>
                                    <a:pt x="1799" y="1486"/>
                                  </a:lnTo>
                                  <a:lnTo>
                                    <a:pt x="1794" y="1489"/>
                                  </a:lnTo>
                                  <a:lnTo>
                                    <a:pt x="1787" y="1492"/>
                                  </a:lnTo>
                                  <a:lnTo>
                                    <a:pt x="1782" y="1495"/>
                                  </a:lnTo>
                                  <a:lnTo>
                                    <a:pt x="1779" y="1501"/>
                                  </a:lnTo>
                                  <a:lnTo>
                                    <a:pt x="1785" y="1505"/>
                                  </a:lnTo>
                                  <a:lnTo>
                                    <a:pt x="1792" y="1503"/>
                                  </a:lnTo>
                                  <a:lnTo>
                                    <a:pt x="1798" y="1499"/>
                                  </a:lnTo>
                                  <a:lnTo>
                                    <a:pt x="1805" y="1495"/>
                                  </a:lnTo>
                                  <a:lnTo>
                                    <a:pt x="1812" y="1493"/>
                                  </a:lnTo>
                                  <a:lnTo>
                                    <a:pt x="1822" y="1495"/>
                                  </a:lnTo>
                                  <a:lnTo>
                                    <a:pt x="1823" y="1500"/>
                                  </a:lnTo>
                                  <a:lnTo>
                                    <a:pt x="1825" y="1503"/>
                                  </a:lnTo>
                                  <a:lnTo>
                                    <a:pt x="1827" y="1506"/>
                                  </a:lnTo>
                                  <a:lnTo>
                                    <a:pt x="1830" y="1512"/>
                                  </a:lnTo>
                                  <a:lnTo>
                                    <a:pt x="1823" y="1520"/>
                                  </a:lnTo>
                                  <a:lnTo>
                                    <a:pt x="1817" y="1522"/>
                                  </a:lnTo>
                                  <a:lnTo>
                                    <a:pt x="1810" y="1526"/>
                                  </a:lnTo>
                                  <a:lnTo>
                                    <a:pt x="1803" y="1529"/>
                                  </a:lnTo>
                                  <a:lnTo>
                                    <a:pt x="1796" y="1534"/>
                                  </a:lnTo>
                                  <a:lnTo>
                                    <a:pt x="1800" y="1542"/>
                                  </a:lnTo>
                                  <a:lnTo>
                                    <a:pt x="1811" y="1540"/>
                                  </a:lnTo>
                                  <a:lnTo>
                                    <a:pt x="1815" y="1536"/>
                                  </a:lnTo>
                                  <a:lnTo>
                                    <a:pt x="1820" y="1534"/>
                                  </a:lnTo>
                                  <a:lnTo>
                                    <a:pt x="1825" y="1531"/>
                                  </a:lnTo>
                                  <a:lnTo>
                                    <a:pt x="1832" y="1529"/>
                                  </a:lnTo>
                                  <a:lnTo>
                                    <a:pt x="1840" y="1534"/>
                                  </a:lnTo>
                                  <a:lnTo>
                                    <a:pt x="1836" y="1542"/>
                                  </a:lnTo>
                                  <a:lnTo>
                                    <a:pt x="1817" y="1553"/>
                                  </a:lnTo>
                                  <a:lnTo>
                                    <a:pt x="1797" y="1564"/>
                                  </a:lnTo>
                                  <a:lnTo>
                                    <a:pt x="1778" y="1573"/>
                                  </a:lnTo>
                                  <a:lnTo>
                                    <a:pt x="1757" y="1583"/>
                                  </a:lnTo>
                                  <a:lnTo>
                                    <a:pt x="1737" y="1594"/>
                                  </a:lnTo>
                                  <a:lnTo>
                                    <a:pt x="1716" y="1604"/>
                                  </a:lnTo>
                                  <a:lnTo>
                                    <a:pt x="1694" y="1612"/>
                                  </a:lnTo>
                                  <a:lnTo>
                                    <a:pt x="1673" y="1622"/>
                                  </a:lnTo>
                                  <a:lnTo>
                                    <a:pt x="1666" y="1624"/>
                                  </a:lnTo>
                                  <a:close/>
                                </a:path>
                              </a:pathLst>
                            </a:custGeom>
                            <a:solidFill>
                              <a:srgbClr val="99cccc"/>
                            </a:solidFill>
                            <a:ln w="0">
                              <a:noFill/>
                            </a:ln>
                          </wps:spPr>
                          <wps:style>
                            <a:lnRef idx="0"/>
                            <a:fillRef idx="0"/>
                            <a:effectRef idx="0"/>
                            <a:fontRef idx="minor"/>
                          </wps:style>
                          <wps:bodyPr/>
                        </wps:wsp>
                        <wps:wsp>
                          <wps:cNvSpPr/>
                          <wps:spPr>
                            <a:xfrm rot="1256400">
                              <a:off x="696600" y="1116360"/>
                              <a:ext cx="61560" cy="43920"/>
                            </a:xfrm>
                            <a:custGeom>
                              <a:avLst/>
                              <a:gdLst/>
                              <a:ahLst/>
                              <a:rect l="l" t="t" r="r" b="b"/>
                              <a:pathLst>
                                <a:path w="118" h="85">
                                  <a:moveTo>
                                    <a:pt x="108" y="85"/>
                                  </a:moveTo>
                                  <a:lnTo>
                                    <a:pt x="94" y="76"/>
                                  </a:lnTo>
                                  <a:lnTo>
                                    <a:pt x="80" y="69"/>
                                  </a:lnTo>
                                  <a:lnTo>
                                    <a:pt x="66" y="59"/>
                                  </a:lnTo>
                                  <a:lnTo>
                                    <a:pt x="51" y="50"/>
                                  </a:lnTo>
                                  <a:lnTo>
                                    <a:pt x="38" y="40"/>
                                  </a:lnTo>
                                  <a:lnTo>
                                    <a:pt x="24" y="30"/>
                                  </a:lnTo>
                                  <a:lnTo>
                                    <a:pt x="12" y="18"/>
                                  </a:lnTo>
                                  <a:lnTo>
                                    <a:pt x="0" y="6"/>
                                  </a:lnTo>
                                  <a:lnTo>
                                    <a:pt x="0" y="0"/>
                                  </a:lnTo>
                                  <a:lnTo>
                                    <a:pt x="9" y="5"/>
                                  </a:lnTo>
                                  <a:lnTo>
                                    <a:pt x="18" y="10"/>
                                  </a:lnTo>
                                  <a:lnTo>
                                    <a:pt x="27" y="17"/>
                                  </a:lnTo>
                                  <a:lnTo>
                                    <a:pt x="36" y="23"/>
                                  </a:lnTo>
                                  <a:lnTo>
                                    <a:pt x="43" y="29"/>
                                  </a:lnTo>
                                  <a:lnTo>
                                    <a:pt x="52" y="35"/>
                                  </a:lnTo>
                                  <a:lnTo>
                                    <a:pt x="59" y="42"/>
                                  </a:lnTo>
                                  <a:lnTo>
                                    <a:pt x="68" y="47"/>
                                  </a:lnTo>
                                  <a:lnTo>
                                    <a:pt x="74" y="50"/>
                                  </a:lnTo>
                                  <a:lnTo>
                                    <a:pt x="79" y="54"/>
                                  </a:lnTo>
                                  <a:lnTo>
                                    <a:pt x="84" y="57"/>
                                  </a:lnTo>
                                  <a:lnTo>
                                    <a:pt x="90" y="60"/>
                                  </a:lnTo>
                                  <a:lnTo>
                                    <a:pt x="95" y="63"/>
                                  </a:lnTo>
                                  <a:lnTo>
                                    <a:pt x="102" y="67"/>
                                  </a:lnTo>
                                  <a:lnTo>
                                    <a:pt x="109" y="70"/>
                                  </a:lnTo>
                                  <a:lnTo>
                                    <a:pt x="117" y="72"/>
                                  </a:lnTo>
                                  <a:lnTo>
                                    <a:pt x="118" y="77"/>
                                  </a:lnTo>
                                  <a:lnTo>
                                    <a:pt x="116" y="81"/>
                                  </a:lnTo>
                                  <a:lnTo>
                                    <a:pt x="112" y="83"/>
                                  </a:lnTo>
                                  <a:lnTo>
                                    <a:pt x="108" y="85"/>
                                  </a:lnTo>
                                  <a:close/>
                                </a:path>
                              </a:pathLst>
                            </a:custGeom>
                            <a:solidFill>
                              <a:srgbClr val="000000"/>
                            </a:solidFill>
                            <a:ln w="0">
                              <a:noFill/>
                            </a:ln>
                          </wps:spPr>
                          <wps:style>
                            <a:lnRef idx="0"/>
                            <a:fillRef idx="0"/>
                            <a:effectRef idx="0"/>
                            <a:fontRef idx="minor"/>
                          </wps:style>
                          <wps:bodyPr/>
                        </wps:wsp>
                        <wps:wsp>
                          <wps:cNvSpPr/>
                          <wps:spPr>
                            <a:xfrm rot="1256400">
                              <a:off x="752400" y="1088640"/>
                              <a:ext cx="37440" cy="36360"/>
                            </a:xfrm>
                            <a:custGeom>
                              <a:avLst/>
                              <a:gdLst/>
                              <a:ahLst/>
                              <a:rect l="l" t="t" r="r" b="b"/>
                              <a:pathLst>
                                <a:path w="73" h="67">
                                  <a:moveTo>
                                    <a:pt x="69" y="67"/>
                                  </a:moveTo>
                                  <a:lnTo>
                                    <a:pt x="63" y="66"/>
                                  </a:lnTo>
                                  <a:lnTo>
                                    <a:pt x="56" y="59"/>
                                  </a:lnTo>
                                  <a:lnTo>
                                    <a:pt x="49" y="52"/>
                                  </a:lnTo>
                                  <a:lnTo>
                                    <a:pt x="41" y="45"/>
                                  </a:lnTo>
                                  <a:lnTo>
                                    <a:pt x="33" y="39"/>
                                  </a:lnTo>
                                  <a:lnTo>
                                    <a:pt x="25" y="32"/>
                                  </a:lnTo>
                                  <a:lnTo>
                                    <a:pt x="17" y="25"/>
                                  </a:lnTo>
                                  <a:lnTo>
                                    <a:pt x="9" y="17"/>
                                  </a:lnTo>
                                  <a:lnTo>
                                    <a:pt x="1" y="9"/>
                                  </a:lnTo>
                                  <a:lnTo>
                                    <a:pt x="0" y="4"/>
                                  </a:lnTo>
                                  <a:lnTo>
                                    <a:pt x="3" y="0"/>
                                  </a:lnTo>
                                  <a:lnTo>
                                    <a:pt x="14" y="4"/>
                                  </a:lnTo>
                                  <a:lnTo>
                                    <a:pt x="19" y="11"/>
                                  </a:lnTo>
                                  <a:lnTo>
                                    <a:pt x="26" y="18"/>
                                  </a:lnTo>
                                  <a:lnTo>
                                    <a:pt x="33" y="25"/>
                                  </a:lnTo>
                                  <a:lnTo>
                                    <a:pt x="41" y="31"/>
                                  </a:lnTo>
                                  <a:lnTo>
                                    <a:pt x="50" y="38"/>
                                  </a:lnTo>
                                  <a:lnTo>
                                    <a:pt x="58" y="44"/>
                                  </a:lnTo>
                                  <a:lnTo>
                                    <a:pt x="66" y="52"/>
                                  </a:lnTo>
                                  <a:lnTo>
                                    <a:pt x="73" y="58"/>
                                  </a:lnTo>
                                  <a:lnTo>
                                    <a:pt x="69" y="67"/>
                                  </a:lnTo>
                                  <a:close/>
                                </a:path>
                              </a:pathLst>
                            </a:custGeom>
                            <a:solidFill>
                              <a:srgbClr val="000000"/>
                            </a:solidFill>
                            <a:ln w="0">
                              <a:noFill/>
                            </a:ln>
                          </wps:spPr>
                          <wps:style>
                            <a:lnRef idx="0"/>
                            <a:fillRef idx="0"/>
                            <a:effectRef idx="0"/>
                            <a:fontRef idx="minor"/>
                          </wps:style>
                          <wps:bodyPr/>
                        </wps:wsp>
                        <wps:wsp>
                          <wps:cNvSpPr/>
                          <wps:spPr>
                            <a:xfrm rot="1256400">
                              <a:off x="498240" y="957240"/>
                              <a:ext cx="42480" cy="47160"/>
                            </a:xfrm>
                            <a:custGeom>
                              <a:avLst/>
                              <a:gdLst/>
                              <a:ahLst/>
                              <a:rect l="l" t="t" r="r" b="b"/>
                              <a:pathLst>
                                <a:path w="80" h="92">
                                  <a:moveTo>
                                    <a:pt x="2" y="92"/>
                                  </a:moveTo>
                                  <a:lnTo>
                                    <a:pt x="1" y="76"/>
                                  </a:lnTo>
                                  <a:lnTo>
                                    <a:pt x="0" y="57"/>
                                  </a:lnTo>
                                  <a:lnTo>
                                    <a:pt x="2" y="40"/>
                                  </a:lnTo>
                                  <a:lnTo>
                                    <a:pt x="7" y="24"/>
                                  </a:lnTo>
                                  <a:lnTo>
                                    <a:pt x="14" y="22"/>
                                  </a:lnTo>
                                  <a:lnTo>
                                    <a:pt x="20" y="18"/>
                                  </a:lnTo>
                                  <a:lnTo>
                                    <a:pt x="28" y="15"/>
                                  </a:lnTo>
                                  <a:lnTo>
                                    <a:pt x="34" y="12"/>
                                  </a:lnTo>
                                  <a:lnTo>
                                    <a:pt x="42" y="9"/>
                                  </a:lnTo>
                                  <a:lnTo>
                                    <a:pt x="49" y="6"/>
                                  </a:lnTo>
                                  <a:lnTo>
                                    <a:pt x="57" y="3"/>
                                  </a:lnTo>
                                  <a:lnTo>
                                    <a:pt x="66" y="0"/>
                                  </a:lnTo>
                                  <a:lnTo>
                                    <a:pt x="72" y="18"/>
                                  </a:lnTo>
                                  <a:lnTo>
                                    <a:pt x="76" y="36"/>
                                  </a:lnTo>
                                  <a:lnTo>
                                    <a:pt x="78" y="54"/>
                                  </a:lnTo>
                                  <a:lnTo>
                                    <a:pt x="80" y="74"/>
                                  </a:lnTo>
                                  <a:lnTo>
                                    <a:pt x="72" y="77"/>
                                  </a:lnTo>
                                  <a:lnTo>
                                    <a:pt x="63" y="79"/>
                                  </a:lnTo>
                                  <a:lnTo>
                                    <a:pt x="55" y="81"/>
                                  </a:lnTo>
                                  <a:lnTo>
                                    <a:pt x="45" y="84"/>
                                  </a:lnTo>
                                  <a:lnTo>
                                    <a:pt x="36" y="87"/>
                                  </a:lnTo>
                                  <a:lnTo>
                                    <a:pt x="27" y="89"/>
                                  </a:lnTo>
                                  <a:lnTo>
                                    <a:pt x="17" y="90"/>
                                  </a:lnTo>
                                  <a:lnTo>
                                    <a:pt x="7" y="92"/>
                                  </a:lnTo>
                                  <a:lnTo>
                                    <a:pt x="2" y="92"/>
                                  </a:lnTo>
                                  <a:close/>
                                </a:path>
                              </a:pathLst>
                            </a:custGeom>
                            <a:solidFill>
                              <a:srgbClr val="000000"/>
                            </a:solidFill>
                            <a:ln w="0">
                              <a:noFill/>
                            </a:ln>
                          </wps:spPr>
                          <wps:style>
                            <a:lnRef idx="0"/>
                            <a:fillRef idx="0"/>
                            <a:effectRef idx="0"/>
                            <a:fontRef idx="minor"/>
                          </wps:style>
                          <wps:bodyPr/>
                        </wps:wsp>
                        <wps:wsp>
                          <wps:cNvSpPr/>
                          <wps:spPr>
                            <a:xfrm rot="1256400">
                              <a:off x="506160" y="963720"/>
                              <a:ext cx="28080" cy="34200"/>
                            </a:xfrm>
                            <a:custGeom>
                              <a:avLst/>
                              <a:gdLst/>
                              <a:ahLst/>
                              <a:rect l="l" t="t" r="r" b="b"/>
                              <a:pathLst>
                                <a:path w="54" h="66">
                                  <a:moveTo>
                                    <a:pt x="1" y="66"/>
                                  </a:moveTo>
                                  <a:lnTo>
                                    <a:pt x="0" y="53"/>
                                  </a:lnTo>
                                  <a:lnTo>
                                    <a:pt x="0" y="39"/>
                                  </a:lnTo>
                                  <a:lnTo>
                                    <a:pt x="2" y="25"/>
                                  </a:lnTo>
                                  <a:lnTo>
                                    <a:pt x="6" y="13"/>
                                  </a:lnTo>
                                  <a:lnTo>
                                    <a:pt x="14" y="10"/>
                                  </a:lnTo>
                                  <a:lnTo>
                                    <a:pt x="22" y="8"/>
                                  </a:lnTo>
                                  <a:lnTo>
                                    <a:pt x="31" y="4"/>
                                  </a:lnTo>
                                  <a:lnTo>
                                    <a:pt x="38" y="0"/>
                                  </a:lnTo>
                                  <a:lnTo>
                                    <a:pt x="43" y="7"/>
                                  </a:lnTo>
                                  <a:lnTo>
                                    <a:pt x="46" y="17"/>
                                  </a:lnTo>
                                  <a:lnTo>
                                    <a:pt x="48" y="27"/>
                                  </a:lnTo>
                                  <a:lnTo>
                                    <a:pt x="52" y="38"/>
                                  </a:lnTo>
                                  <a:lnTo>
                                    <a:pt x="54" y="50"/>
                                  </a:lnTo>
                                  <a:lnTo>
                                    <a:pt x="49" y="53"/>
                                  </a:lnTo>
                                  <a:lnTo>
                                    <a:pt x="44" y="56"/>
                                  </a:lnTo>
                                  <a:lnTo>
                                    <a:pt x="38" y="58"/>
                                  </a:lnTo>
                                  <a:lnTo>
                                    <a:pt x="31" y="61"/>
                                  </a:lnTo>
                                  <a:lnTo>
                                    <a:pt x="25" y="62"/>
                                  </a:lnTo>
                                  <a:lnTo>
                                    <a:pt x="18" y="64"/>
                                  </a:lnTo>
                                  <a:lnTo>
                                    <a:pt x="10" y="65"/>
                                  </a:lnTo>
                                  <a:lnTo>
                                    <a:pt x="4" y="66"/>
                                  </a:lnTo>
                                  <a:lnTo>
                                    <a:pt x="1" y="66"/>
                                  </a:lnTo>
                                  <a:close/>
                                </a:path>
                              </a:pathLst>
                            </a:custGeom>
                            <a:solidFill>
                              <a:srgbClr val="ffcc00"/>
                            </a:solidFill>
                            <a:ln w="0">
                              <a:noFill/>
                            </a:ln>
                          </wps:spPr>
                          <wps:style>
                            <a:lnRef idx="0"/>
                            <a:fillRef idx="0"/>
                            <a:effectRef idx="0"/>
                            <a:fontRef idx="minor"/>
                          </wps:style>
                          <wps:bodyPr/>
                        </wps:wsp>
                        <wps:wsp>
                          <wps:cNvSpPr/>
                          <wps:spPr>
                            <a:xfrm rot="1256400">
                              <a:off x="632160" y="933120"/>
                              <a:ext cx="99720" cy="115560"/>
                            </a:xfrm>
                            <a:custGeom>
                              <a:avLst/>
                              <a:gdLst/>
                              <a:ahLst/>
                              <a:rect l="l" t="t" r="r" b="b"/>
                              <a:pathLst>
                                <a:path w="189" h="219">
                                  <a:moveTo>
                                    <a:pt x="27" y="219"/>
                                  </a:moveTo>
                                  <a:lnTo>
                                    <a:pt x="24" y="212"/>
                                  </a:lnTo>
                                  <a:lnTo>
                                    <a:pt x="27" y="209"/>
                                  </a:lnTo>
                                  <a:lnTo>
                                    <a:pt x="30" y="206"/>
                                  </a:lnTo>
                                  <a:lnTo>
                                    <a:pt x="35" y="205"/>
                                  </a:lnTo>
                                  <a:lnTo>
                                    <a:pt x="43" y="204"/>
                                  </a:lnTo>
                                  <a:lnTo>
                                    <a:pt x="45" y="201"/>
                                  </a:lnTo>
                                  <a:lnTo>
                                    <a:pt x="48" y="198"/>
                                  </a:lnTo>
                                  <a:lnTo>
                                    <a:pt x="51" y="194"/>
                                  </a:lnTo>
                                  <a:lnTo>
                                    <a:pt x="52" y="188"/>
                                  </a:lnTo>
                                  <a:lnTo>
                                    <a:pt x="46" y="184"/>
                                  </a:lnTo>
                                  <a:lnTo>
                                    <a:pt x="40" y="181"/>
                                  </a:lnTo>
                                  <a:lnTo>
                                    <a:pt x="32" y="178"/>
                                  </a:lnTo>
                                  <a:lnTo>
                                    <a:pt x="27" y="173"/>
                                  </a:lnTo>
                                  <a:lnTo>
                                    <a:pt x="24" y="164"/>
                                  </a:lnTo>
                                  <a:lnTo>
                                    <a:pt x="28" y="153"/>
                                  </a:lnTo>
                                  <a:lnTo>
                                    <a:pt x="30" y="151"/>
                                  </a:lnTo>
                                  <a:lnTo>
                                    <a:pt x="34" y="148"/>
                                  </a:lnTo>
                                  <a:lnTo>
                                    <a:pt x="40" y="147"/>
                                  </a:lnTo>
                                  <a:lnTo>
                                    <a:pt x="45" y="146"/>
                                  </a:lnTo>
                                  <a:lnTo>
                                    <a:pt x="55" y="146"/>
                                  </a:lnTo>
                                  <a:lnTo>
                                    <a:pt x="65" y="146"/>
                                  </a:lnTo>
                                  <a:lnTo>
                                    <a:pt x="74" y="145"/>
                                  </a:lnTo>
                                  <a:lnTo>
                                    <a:pt x="84" y="145"/>
                                  </a:lnTo>
                                  <a:lnTo>
                                    <a:pt x="95" y="144"/>
                                  </a:lnTo>
                                  <a:lnTo>
                                    <a:pt x="106" y="143"/>
                                  </a:lnTo>
                                  <a:lnTo>
                                    <a:pt x="117" y="143"/>
                                  </a:lnTo>
                                  <a:lnTo>
                                    <a:pt x="127" y="142"/>
                                  </a:lnTo>
                                  <a:lnTo>
                                    <a:pt x="141" y="134"/>
                                  </a:lnTo>
                                  <a:lnTo>
                                    <a:pt x="146" y="125"/>
                                  </a:lnTo>
                                  <a:lnTo>
                                    <a:pt x="143" y="120"/>
                                  </a:lnTo>
                                  <a:lnTo>
                                    <a:pt x="138" y="115"/>
                                  </a:lnTo>
                                  <a:lnTo>
                                    <a:pt x="134" y="111"/>
                                  </a:lnTo>
                                  <a:lnTo>
                                    <a:pt x="128" y="106"/>
                                  </a:lnTo>
                                  <a:lnTo>
                                    <a:pt x="123" y="103"/>
                                  </a:lnTo>
                                  <a:lnTo>
                                    <a:pt x="118" y="99"/>
                                  </a:lnTo>
                                  <a:lnTo>
                                    <a:pt x="111" y="95"/>
                                  </a:lnTo>
                                  <a:lnTo>
                                    <a:pt x="105" y="93"/>
                                  </a:lnTo>
                                  <a:lnTo>
                                    <a:pt x="99" y="88"/>
                                  </a:lnTo>
                                  <a:lnTo>
                                    <a:pt x="90" y="84"/>
                                  </a:lnTo>
                                  <a:lnTo>
                                    <a:pt x="80" y="79"/>
                                  </a:lnTo>
                                  <a:lnTo>
                                    <a:pt x="69" y="76"/>
                                  </a:lnTo>
                                  <a:lnTo>
                                    <a:pt x="58" y="72"/>
                                  </a:lnTo>
                                  <a:lnTo>
                                    <a:pt x="46" y="68"/>
                                  </a:lnTo>
                                  <a:lnTo>
                                    <a:pt x="35" y="65"/>
                                  </a:lnTo>
                                  <a:lnTo>
                                    <a:pt x="24" y="61"/>
                                  </a:lnTo>
                                  <a:lnTo>
                                    <a:pt x="13" y="58"/>
                                  </a:lnTo>
                                  <a:lnTo>
                                    <a:pt x="2" y="48"/>
                                  </a:lnTo>
                                  <a:lnTo>
                                    <a:pt x="0" y="32"/>
                                  </a:lnTo>
                                  <a:lnTo>
                                    <a:pt x="9" y="25"/>
                                  </a:lnTo>
                                  <a:lnTo>
                                    <a:pt x="19" y="19"/>
                                  </a:lnTo>
                                  <a:lnTo>
                                    <a:pt x="30" y="13"/>
                                  </a:lnTo>
                                  <a:lnTo>
                                    <a:pt x="41" y="10"/>
                                  </a:lnTo>
                                  <a:lnTo>
                                    <a:pt x="53" y="7"/>
                                  </a:lnTo>
                                  <a:lnTo>
                                    <a:pt x="65" y="4"/>
                                  </a:lnTo>
                                  <a:lnTo>
                                    <a:pt x="77" y="2"/>
                                  </a:lnTo>
                                  <a:lnTo>
                                    <a:pt x="90" y="1"/>
                                  </a:lnTo>
                                  <a:lnTo>
                                    <a:pt x="103" y="0"/>
                                  </a:lnTo>
                                  <a:lnTo>
                                    <a:pt x="114" y="0"/>
                                  </a:lnTo>
                                  <a:lnTo>
                                    <a:pt x="127" y="0"/>
                                  </a:lnTo>
                                  <a:lnTo>
                                    <a:pt x="140" y="1"/>
                                  </a:lnTo>
                                  <a:lnTo>
                                    <a:pt x="153" y="2"/>
                                  </a:lnTo>
                                  <a:lnTo>
                                    <a:pt x="165" y="4"/>
                                  </a:lnTo>
                                  <a:lnTo>
                                    <a:pt x="177" y="6"/>
                                  </a:lnTo>
                                  <a:lnTo>
                                    <a:pt x="189" y="7"/>
                                  </a:lnTo>
                                  <a:lnTo>
                                    <a:pt x="186" y="13"/>
                                  </a:lnTo>
                                  <a:lnTo>
                                    <a:pt x="165" y="12"/>
                                  </a:lnTo>
                                  <a:lnTo>
                                    <a:pt x="144" y="11"/>
                                  </a:lnTo>
                                  <a:lnTo>
                                    <a:pt x="123" y="10"/>
                                  </a:lnTo>
                                  <a:lnTo>
                                    <a:pt x="101" y="11"/>
                                  </a:lnTo>
                                  <a:lnTo>
                                    <a:pt x="81" y="13"/>
                                  </a:lnTo>
                                  <a:lnTo>
                                    <a:pt x="59" y="17"/>
                                  </a:lnTo>
                                  <a:lnTo>
                                    <a:pt x="39" y="22"/>
                                  </a:lnTo>
                                  <a:lnTo>
                                    <a:pt x="18" y="29"/>
                                  </a:lnTo>
                                  <a:lnTo>
                                    <a:pt x="15" y="36"/>
                                  </a:lnTo>
                                  <a:lnTo>
                                    <a:pt x="18" y="47"/>
                                  </a:lnTo>
                                  <a:lnTo>
                                    <a:pt x="34" y="53"/>
                                  </a:lnTo>
                                  <a:lnTo>
                                    <a:pt x="52" y="59"/>
                                  </a:lnTo>
                                  <a:lnTo>
                                    <a:pt x="69" y="65"/>
                                  </a:lnTo>
                                  <a:lnTo>
                                    <a:pt x="86" y="72"/>
                                  </a:lnTo>
                                  <a:lnTo>
                                    <a:pt x="104" y="78"/>
                                  </a:lnTo>
                                  <a:lnTo>
                                    <a:pt x="119" y="86"/>
                                  </a:lnTo>
                                  <a:lnTo>
                                    <a:pt x="134" y="95"/>
                                  </a:lnTo>
                                  <a:lnTo>
                                    <a:pt x="148" y="106"/>
                                  </a:lnTo>
                                  <a:lnTo>
                                    <a:pt x="151" y="110"/>
                                  </a:lnTo>
                                  <a:lnTo>
                                    <a:pt x="154" y="113"/>
                                  </a:lnTo>
                                  <a:lnTo>
                                    <a:pt x="157" y="116"/>
                                  </a:lnTo>
                                  <a:lnTo>
                                    <a:pt x="159" y="121"/>
                                  </a:lnTo>
                                  <a:lnTo>
                                    <a:pt x="158" y="133"/>
                                  </a:lnTo>
                                  <a:lnTo>
                                    <a:pt x="148" y="144"/>
                                  </a:lnTo>
                                  <a:lnTo>
                                    <a:pt x="141" y="146"/>
                                  </a:lnTo>
                                  <a:lnTo>
                                    <a:pt x="135" y="147"/>
                                  </a:lnTo>
                                  <a:lnTo>
                                    <a:pt x="128" y="150"/>
                                  </a:lnTo>
                                  <a:lnTo>
                                    <a:pt x="121" y="153"/>
                                  </a:lnTo>
                                  <a:lnTo>
                                    <a:pt x="111" y="154"/>
                                  </a:lnTo>
                                  <a:lnTo>
                                    <a:pt x="100" y="154"/>
                                  </a:lnTo>
                                  <a:lnTo>
                                    <a:pt x="91" y="154"/>
                                  </a:lnTo>
                                  <a:lnTo>
                                    <a:pt x="81" y="155"/>
                                  </a:lnTo>
                                  <a:lnTo>
                                    <a:pt x="71" y="155"/>
                                  </a:lnTo>
                                  <a:lnTo>
                                    <a:pt x="60" y="156"/>
                                  </a:lnTo>
                                  <a:lnTo>
                                    <a:pt x="51" y="158"/>
                                  </a:lnTo>
                                  <a:lnTo>
                                    <a:pt x="40" y="160"/>
                                  </a:lnTo>
                                  <a:lnTo>
                                    <a:pt x="38" y="166"/>
                                  </a:lnTo>
                                  <a:lnTo>
                                    <a:pt x="45" y="173"/>
                                  </a:lnTo>
                                  <a:lnTo>
                                    <a:pt x="50" y="174"/>
                                  </a:lnTo>
                                  <a:lnTo>
                                    <a:pt x="52" y="177"/>
                                  </a:lnTo>
                                  <a:lnTo>
                                    <a:pt x="56" y="179"/>
                                  </a:lnTo>
                                  <a:lnTo>
                                    <a:pt x="61" y="180"/>
                                  </a:lnTo>
                                  <a:lnTo>
                                    <a:pt x="65" y="188"/>
                                  </a:lnTo>
                                  <a:lnTo>
                                    <a:pt x="63" y="193"/>
                                  </a:lnTo>
                                  <a:lnTo>
                                    <a:pt x="58" y="198"/>
                                  </a:lnTo>
                                  <a:lnTo>
                                    <a:pt x="54" y="204"/>
                                  </a:lnTo>
                                  <a:lnTo>
                                    <a:pt x="48" y="209"/>
                                  </a:lnTo>
                                  <a:lnTo>
                                    <a:pt x="44" y="210"/>
                                  </a:lnTo>
                                  <a:lnTo>
                                    <a:pt x="42" y="213"/>
                                  </a:lnTo>
                                  <a:lnTo>
                                    <a:pt x="38" y="218"/>
                                  </a:lnTo>
                                  <a:lnTo>
                                    <a:pt x="32" y="219"/>
                                  </a:lnTo>
                                  <a:lnTo>
                                    <a:pt x="27" y="219"/>
                                  </a:lnTo>
                                  <a:close/>
                                </a:path>
                              </a:pathLst>
                            </a:custGeom>
                            <a:solidFill>
                              <a:srgbClr val="000000"/>
                            </a:solidFill>
                            <a:ln w="0">
                              <a:noFill/>
                            </a:ln>
                          </wps:spPr>
                          <wps:style>
                            <a:lnRef idx="0"/>
                            <a:fillRef idx="0"/>
                            <a:effectRef idx="0"/>
                            <a:fontRef idx="minor"/>
                          </wps:style>
                          <wps:bodyPr/>
                        </wps:wsp>
                        <wps:wsp>
                          <wps:cNvSpPr/>
                          <wps:spPr>
                            <a:xfrm rot="1256400">
                              <a:off x="1004040" y="1068120"/>
                              <a:ext cx="9000" cy="59760"/>
                            </a:xfrm>
                            <a:custGeom>
                              <a:avLst/>
                              <a:gdLst/>
                              <a:ahLst/>
                              <a:rect l="l" t="t" r="r" b="b"/>
                              <a:pathLst>
                                <a:path w="18" h="116">
                                  <a:moveTo>
                                    <a:pt x="2" y="116"/>
                                  </a:moveTo>
                                  <a:lnTo>
                                    <a:pt x="0" y="89"/>
                                  </a:lnTo>
                                  <a:lnTo>
                                    <a:pt x="1" y="58"/>
                                  </a:lnTo>
                                  <a:lnTo>
                                    <a:pt x="6" y="28"/>
                                  </a:lnTo>
                                  <a:lnTo>
                                    <a:pt x="10" y="0"/>
                                  </a:lnTo>
                                  <a:lnTo>
                                    <a:pt x="18" y="7"/>
                                  </a:lnTo>
                                  <a:lnTo>
                                    <a:pt x="18" y="33"/>
                                  </a:lnTo>
                                  <a:lnTo>
                                    <a:pt x="16" y="60"/>
                                  </a:lnTo>
                                  <a:lnTo>
                                    <a:pt x="13" y="87"/>
                                  </a:lnTo>
                                  <a:lnTo>
                                    <a:pt x="7" y="113"/>
                                  </a:lnTo>
                                  <a:lnTo>
                                    <a:pt x="2" y="116"/>
                                  </a:lnTo>
                                  <a:close/>
                                </a:path>
                              </a:pathLst>
                            </a:custGeom>
                            <a:solidFill>
                              <a:srgbClr val="000000"/>
                            </a:solidFill>
                            <a:ln w="0">
                              <a:noFill/>
                            </a:ln>
                          </wps:spPr>
                          <wps:style>
                            <a:lnRef idx="0"/>
                            <a:fillRef idx="0"/>
                            <a:effectRef idx="0"/>
                            <a:fontRef idx="minor"/>
                          </wps:style>
                          <wps:bodyPr/>
                        </wps:wsp>
                        <wps:wsp>
                          <wps:cNvSpPr/>
                          <wps:spPr>
                            <a:xfrm rot="1256400">
                              <a:off x="1046160" y="1082520"/>
                              <a:ext cx="9000" cy="52200"/>
                            </a:xfrm>
                            <a:custGeom>
                              <a:avLst/>
                              <a:gdLst/>
                              <a:ahLst/>
                              <a:rect l="l" t="t" r="r" b="b"/>
                              <a:pathLst>
                                <a:path w="17" h="99">
                                  <a:moveTo>
                                    <a:pt x="0" y="99"/>
                                  </a:moveTo>
                                  <a:lnTo>
                                    <a:pt x="0" y="76"/>
                                  </a:lnTo>
                                  <a:lnTo>
                                    <a:pt x="2" y="54"/>
                                  </a:lnTo>
                                  <a:lnTo>
                                    <a:pt x="4" y="30"/>
                                  </a:lnTo>
                                  <a:lnTo>
                                    <a:pt x="5" y="6"/>
                                  </a:lnTo>
                                  <a:lnTo>
                                    <a:pt x="13" y="0"/>
                                  </a:lnTo>
                                  <a:lnTo>
                                    <a:pt x="17" y="22"/>
                                  </a:lnTo>
                                  <a:lnTo>
                                    <a:pt x="17" y="47"/>
                                  </a:lnTo>
                                  <a:lnTo>
                                    <a:pt x="13" y="72"/>
                                  </a:lnTo>
                                  <a:lnTo>
                                    <a:pt x="7" y="97"/>
                                  </a:lnTo>
                                  <a:lnTo>
                                    <a:pt x="0" y="99"/>
                                  </a:lnTo>
                                  <a:close/>
                                </a:path>
                              </a:pathLst>
                            </a:custGeom>
                            <a:solidFill>
                              <a:srgbClr val="000000"/>
                            </a:solidFill>
                            <a:ln w="0">
                              <a:noFill/>
                            </a:ln>
                          </wps:spPr>
                          <wps:style>
                            <a:lnRef idx="0"/>
                            <a:fillRef idx="0"/>
                            <a:effectRef idx="0"/>
                            <a:fontRef idx="minor"/>
                          </wps:style>
                          <wps:bodyPr/>
                        </wps:wsp>
                        <wps:wsp>
                          <wps:cNvSpPr/>
                          <wps:spPr>
                            <a:xfrm rot="1256400">
                              <a:off x="470520" y="744480"/>
                              <a:ext cx="53280" cy="68040"/>
                            </a:xfrm>
                            <a:custGeom>
                              <a:avLst/>
                              <a:gdLst/>
                              <a:ahLst/>
                              <a:rect l="l" t="t" r="r" b="b"/>
                              <a:pathLst>
                                <a:path w="104" h="129">
                                  <a:moveTo>
                                    <a:pt x="42" y="129"/>
                                  </a:moveTo>
                                  <a:lnTo>
                                    <a:pt x="37" y="126"/>
                                  </a:lnTo>
                                  <a:lnTo>
                                    <a:pt x="33" y="119"/>
                                  </a:lnTo>
                                  <a:lnTo>
                                    <a:pt x="27" y="110"/>
                                  </a:lnTo>
                                  <a:lnTo>
                                    <a:pt x="23" y="103"/>
                                  </a:lnTo>
                                  <a:lnTo>
                                    <a:pt x="19" y="95"/>
                                  </a:lnTo>
                                  <a:lnTo>
                                    <a:pt x="13" y="87"/>
                                  </a:lnTo>
                                  <a:lnTo>
                                    <a:pt x="9" y="79"/>
                                  </a:lnTo>
                                  <a:lnTo>
                                    <a:pt x="5" y="70"/>
                                  </a:lnTo>
                                  <a:lnTo>
                                    <a:pt x="0" y="61"/>
                                  </a:lnTo>
                                  <a:lnTo>
                                    <a:pt x="2" y="55"/>
                                  </a:lnTo>
                                  <a:lnTo>
                                    <a:pt x="7" y="48"/>
                                  </a:lnTo>
                                  <a:lnTo>
                                    <a:pt x="11" y="42"/>
                                  </a:lnTo>
                                  <a:lnTo>
                                    <a:pt x="17" y="34"/>
                                  </a:lnTo>
                                  <a:lnTo>
                                    <a:pt x="23" y="27"/>
                                  </a:lnTo>
                                  <a:lnTo>
                                    <a:pt x="29" y="20"/>
                                  </a:lnTo>
                                  <a:lnTo>
                                    <a:pt x="35" y="13"/>
                                  </a:lnTo>
                                  <a:lnTo>
                                    <a:pt x="43" y="6"/>
                                  </a:lnTo>
                                  <a:lnTo>
                                    <a:pt x="50" y="0"/>
                                  </a:lnTo>
                                  <a:lnTo>
                                    <a:pt x="62" y="4"/>
                                  </a:lnTo>
                                  <a:lnTo>
                                    <a:pt x="66" y="11"/>
                                  </a:lnTo>
                                  <a:lnTo>
                                    <a:pt x="71" y="17"/>
                                  </a:lnTo>
                                  <a:lnTo>
                                    <a:pt x="76" y="24"/>
                                  </a:lnTo>
                                  <a:lnTo>
                                    <a:pt x="80" y="29"/>
                                  </a:lnTo>
                                  <a:lnTo>
                                    <a:pt x="86" y="36"/>
                                  </a:lnTo>
                                  <a:lnTo>
                                    <a:pt x="90" y="42"/>
                                  </a:lnTo>
                                  <a:lnTo>
                                    <a:pt x="96" y="48"/>
                                  </a:lnTo>
                                  <a:lnTo>
                                    <a:pt x="101" y="55"/>
                                  </a:lnTo>
                                  <a:lnTo>
                                    <a:pt x="104" y="65"/>
                                  </a:lnTo>
                                  <a:lnTo>
                                    <a:pt x="90" y="70"/>
                                  </a:lnTo>
                                  <a:lnTo>
                                    <a:pt x="84" y="76"/>
                                  </a:lnTo>
                                  <a:lnTo>
                                    <a:pt x="78" y="81"/>
                                  </a:lnTo>
                                  <a:lnTo>
                                    <a:pt x="73" y="87"/>
                                  </a:lnTo>
                                  <a:lnTo>
                                    <a:pt x="69" y="94"/>
                                  </a:lnTo>
                                  <a:lnTo>
                                    <a:pt x="64" y="100"/>
                                  </a:lnTo>
                                  <a:lnTo>
                                    <a:pt x="60" y="108"/>
                                  </a:lnTo>
                                  <a:lnTo>
                                    <a:pt x="55" y="116"/>
                                  </a:lnTo>
                                  <a:lnTo>
                                    <a:pt x="50" y="122"/>
                                  </a:lnTo>
                                  <a:lnTo>
                                    <a:pt x="42" y="129"/>
                                  </a:lnTo>
                                  <a:close/>
                                </a:path>
                              </a:pathLst>
                            </a:custGeom>
                            <a:solidFill>
                              <a:srgbClr val="000000"/>
                            </a:solidFill>
                            <a:ln w="0">
                              <a:noFill/>
                            </a:ln>
                          </wps:spPr>
                          <wps:style>
                            <a:lnRef idx="0"/>
                            <a:fillRef idx="0"/>
                            <a:effectRef idx="0"/>
                            <a:fontRef idx="minor"/>
                          </wps:style>
                          <wps:bodyPr/>
                        </wps:wsp>
                        <wps:wsp>
                          <wps:cNvSpPr/>
                          <wps:spPr>
                            <a:xfrm rot="1256400">
                              <a:off x="479880" y="753480"/>
                              <a:ext cx="36360" cy="47160"/>
                            </a:xfrm>
                            <a:custGeom>
                              <a:avLst/>
                              <a:gdLst/>
                              <a:ahLst/>
                              <a:rect l="l" t="t" r="r" b="b"/>
                              <a:pathLst>
                                <a:path w="67" h="90">
                                  <a:moveTo>
                                    <a:pt x="25" y="90"/>
                                  </a:moveTo>
                                  <a:lnTo>
                                    <a:pt x="18" y="81"/>
                                  </a:lnTo>
                                  <a:lnTo>
                                    <a:pt x="13" y="71"/>
                                  </a:lnTo>
                                  <a:lnTo>
                                    <a:pt x="6" y="60"/>
                                  </a:lnTo>
                                  <a:lnTo>
                                    <a:pt x="0" y="47"/>
                                  </a:lnTo>
                                  <a:lnTo>
                                    <a:pt x="2" y="39"/>
                                  </a:lnTo>
                                  <a:lnTo>
                                    <a:pt x="5" y="33"/>
                                  </a:lnTo>
                                  <a:lnTo>
                                    <a:pt x="9" y="27"/>
                                  </a:lnTo>
                                  <a:lnTo>
                                    <a:pt x="14" y="21"/>
                                  </a:lnTo>
                                  <a:lnTo>
                                    <a:pt x="19" y="15"/>
                                  </a:lnTo>
                                  <a:lnTo>
                                    <a:pt x="25" y="10"/>
                                  </a:lnTo>
                                  <a:lnTo>
                                    <a:pt x="31" y="6"/>
                                  </a:lnTo>
                                  <a:lnTo>
                                    <a:pt x="38" y="0"/>
                                  </a:lnTo>
                                  <a:lnTo>
                                    <a:pt x="46" y="8"/>
                                  </a:lnTo>
                                  <a:lnTo>
                                    <a:pt x="53" y="16"/>
                                  </a:lnTo>
                                  <a:lnTo>
                                    <a:pt x="59" y="26"/>
                                  </a:lnTo>
                                  <a:lnTo>
                                    <a:pt x="67" y="37"/>
                                  </a:lnTo>
                                  <a:lnTo>
                                    <a:pt x="61" y="43"/>
                                  </a:lnTo>
                                  <a:lnTo>
                                    <a:pt x="56" y="50"/>
                                  </a:lnTo>
                                  <a:lnTo>
                                    <a:pt x="51" y="56"/>
                                  </a:lnTo>
                                  <a:lnTo>
                                    <a:pt x="45" y="63"/>
                                  </a:lnTo>
                                  <a:lnTo>
                                    <a:pt x="40" y="69"/>
                                  </a:lnTo>
                                  <a:lnTo>
                                    <a:pt x="35" y="76"/>
                                  </a:lnTo>
                                  <a:lnTo>
                                    <a:pt x="30" y="82"/>
                                  </a:lnTo>
                                  <a:lnTo>
                                    <a:pt x="25" y="90"/>
                                  </a:lnTo>
                                  <a:close/>
                                </a:path>
                              </a:pathLst>
                            </a:custGeom>
                            <a:solidFill>
                              <a:srgbClr val="ffcc00"/>
                            </a:solidFill>
                            <a:ln w="0">
                              <a:noFill/>
                            </a:ln>
                          </wps:spPr>
                          <wps:style>
                            <a:lnRef idx="0"/>
                            <a:fillRef idx="0"/>
                            <a:effectRef idx="0"/>
                            <a:fontRef idx="minor"/>
                          </wps:style>
                          <wps:bodyPr/>
                        </wps:wsp>
                        <wps:wsp>
                          <wps:cNvSpPr/>
                          <wps:spPr>
                            <a:xfrm rot="1256400">
                              <a:off x="662400" y="794880"/>
                              <a:ext cx="55080" cy="50040"/>
                            </a:xfrm>
                            <a:custGeom>
                              <a:avLst/>
                              <a:gdLst/>
                              <a:ahLst/>
                              <a:rect l="l" t="t" r="r" b="b"/>
                              <a:pathLst>
                                <a:path w="105" h="96">
                                  <a:moveTo>
                                    <a:pt x="64" y="96"/>
                                  </a:moveTo>
                                  <a:lnTo>
                                    <a:pt x="57" y="92"/>
                                  </a:lnTo>
                                  <a:lnTo>
                                    <a:pt x="50" y="87"/>
                                  </a:lnTo>
                                  <a:lnTo>
                                    <a:pt x="42" y="84"/>
                                  </a:lnTo>
                                  <a:lnTo>
                                    <a:pt x="34" y="81"/>
                                  </a:lnTo>
                                  <a:lnTo>
                                    <a:pt x="24" y="78"/>
                                  </a:lnTo>
                                  <a:lnTo>
                                    <a:pt x="15" y="73"/>
                                  </a:lnTo>
                                  <a:lnTo>
                                    <a:pt x="8" y="69"/>
                                  </a:lnTo>
                                  <a:lnTo>
                                    <a:pt x="0" y="65"/>
                                  </a:lnTo>
                                  <a:lnTo>
                                    <a:pt x="2" y="57"/>
                                  </a:lnTo>
                                  <a:lnTo>
                                    <a:pt x="6" y="51"/>
                                  </a:lnTo>
                                  <a:lnTo>
                                    <a:pt x="11" y="45"/>
                                  </a:lnTo>
                                  <a:lnTo>
                                    <a:pt x="14" y="38"/>
                                  </a:lnTo>
                                  <a:lnTo>
                                    <a:pt x="21" y="29"/>
                                  </a:lnTo>
                                  <a:lnTo>
                                    <a:pt x="27" y="20"/>
                                  </a:lnTo>
                                  <a:lnTo>
                                    <a:pt x="34" y="11"/>
                                  </a:lnTo>
                                  <a:lnTo>
                                    <a:pt x="40" y="1"/>
                                  </a:lnTo>
                                  <a:lnTo>
                                    <a:pt x="46" y="0"/>
                                  </a:lnTo>
                                  <a:lnTo>
                                    <a:pt x="51" y="3"/>
                                  </a:lnTo>
                                  <a:lnTo>
                                    <a:pt x="56" y="6"/>
                                  </a:lnTo>
                                  <a:lnTo>
                                    <a:pt x="62" y="11"/>
                                  </a:lnTo>
                                  <a:lnTo>
                                    <a:pt x="66" y="15"/>
                                  </a:lnTo>
                                  <a:lnTo>
                                    <a:pt x="71" y="20"/>
                                  </a:lnTo>
                                  <a:lnTo>
                                    <a:pt x="77" y="25"/>
                                  </a:lnTo>
                                  <a:lnTo>
                                    <a:pt x="82" y="29"/>
                                  </a:lnTo>
                                  <a:lnTo>
                                    <a:pt x="89" y="33"/>
                                  </a:lnTo>
                                  <a:lnTo>
                                    <a:pt x="93" y="38"/>
                                  </a:lnTo>
                                  <a:lnTo>
                                    <a:pt x="99" y="42"/>
                                  </a:lnTo>
                                  <a:lnTo>
                                    <a:pt x="103" y="46"/>
                                  </a:lnTo>
                                  <a:lnTo>
                                    <a:pt x="105" y="54"/>
                                  </a:lnTo>
                                  <a:lnTo>
                                    <a:pt x="101" y="59"/>
                                  </a:lnTo>
                                  <a:lnTo>
                                    <a:pt x="96" y="65"/>
                                  </a:lnTo>
                                  <a:lnTo>
                                    <a:pt x="93" y="70"/>
                                  </a:lnTo>
                                  <a:lnTo>
                                    <a:pt x="89" y="75"/>
                                  </a:lnTo>
                                  <a:lnTo>
                                    <a:pt x="86" y="81"/>
                                  </a:lnTo>
                                  <a:lnTo>
                                    <a:pt x="81" y="86"/>
                                  </a:lnTo>
                                  <a:lnTo>
                                    <a:pt x="76" y="92"/>
                                  </a:lnTo>
                                  <a:lnTo>
                                    <a:pt x="70" y="96"/>
                                  </a:lnTo>
                                  <a:lnTo>
                                    <a:pt x="64" y="96"/>
                                  </a:lnTo>
                                  <a:close/>
                                </a:path>
                              </a:pathLst>
                            </a:custGeom>
                            <a:solidFill>
                              <a:srgbClr val="000000"/>
                            </a:solidFill>
                            <a:ln w="0">
                              <a:noFill/>
                            </a:ln>
                          </wps:spPr>
                          <wps:style>
                            <a:lnRef idx="0"/>
                            <a:fillRef idx="0"/>
                            <a:effectRef idx="0"/>
                            <a:fontRef idx="minor"/>
                          </wps:style>
                          <wps:bodyPr/>
                        </wps:wsp>
                        <wps:wsp>
                          <wps:cNvSpPr/>
                          <wps:spPr>
                            <a:xfrm rot="1256400">
                              <a:off x="668880" y="805680"/>
                              <a:ext cx="37440" cy="30960"/>
                            </a:xfrm>
                            <a:custGeom>
                              <a:avLst/>
                              <a:gdLst/>
                              <a:ahLst/>
                              <a:rect l="l" t="t" r="r" b="b"/>
                              <a:pathLst>
                                <a:path w="73" h="62">
                                  <a:moveTo>
                                    <a:pt x="50" y="62"/>
                                  </a:moveTo>
                                  <a:lnTo>
                                    <a:pt x="45" y="59"/>
                                  </a:lnTo>
                                  <a:lnTo>
                                    <a:pt x="39" y="56"/>
                                  </a:lnTo>
                                  <a:lnTo>
                                    <a:pt x="34" y="52"/>
                                  </a:lnTo>
                                  <a:lnTo>
                                    <a:pt x="27" y="50"/>
                                  </a:lnTo>
                                  <a:lnTo>
                                    <a:pt x="20" y="47"/>
                                  </a:lnTo>
                                  <a:lnTo>
                                    <a:pt x="13" y="45"/>
                                  </a:lnTo>
                                  <a:lnTo>
                                    <a:pt x="7" y="41"/>
                                  </a:lnTo>
                                  <a:lnTo>
                                    <a:pt x="0" y="38"/>
                                  </a:lnTo>
                                  <a:lnTo>
                                    <a:pt x="5" y="28"/>
                                  </a:lnTo>
                                  <a:lnTo>
                                    <a:pt x="11" y="19"/>
                                  </a:lnTo>
                                  <a:lnTo>
                                    <a:pt x="18" y="10"/>
                                  </a:lnTo>
                                  <a:lnTo>
                                    <a:pt x="25" y="0"/>
                                  </a:lnTo>
                                  <a:lnTo>
                                    <a:pt x="37" y="1"/>
                                  </a:lnTo>
                                  <a:lnTo>
                                    <a:pt x="43" y="8"/>
                                  </a:lnTo>
                                  <a:lnTo>
                                    <a:pt x="49" y="12"/>
                                  </a:lnTo>
                                  <a:lnTo>
                                    <a:pt x="57" y="17"/>
                                  </a:lnTo>
                                  <a:lnTo>
                                    <a:pt x="64" y="21"/>
                                  </a:lnTo>
                                  <a:lnTo>
                                    <a:pt x="66" y="24"/>
                                  </a:lnTo>
                                  <a:lnTo>
                                    <a:pt x="68" y="27"/>
                                  </a:lnTo>
                                  <a:lnTo>
                                    <a:pt x="71" y="32"/>
                                  </a:lnTo>
                                  <a:lnTo>
                                    <a:pt x="73" y="37"/>
                                  </a:lnTo>
                                  <a:lnTo>
                                    <a:pt x="68" y="43"/>
                                  </a:lnTo>
                                  <a:lnTo>
                                    <a:pt x="64" y="48"/>
                                  </a:lnTo>
                                  <a:lnTo>
                                    <a:pt x="59" y="54"/>
                                  </a:lnTo>
                                  <a:lnTo>
                                    <a:pt x="52" y="62"/>
                                  </a:lnTo>
                                  <a:lnTo>
                                    <a:pt x="50" y="62"/>
                                  </a:lnTo>
                                  <a:close/>
                                </a:path>
                              </a:pathLst>
                            </a:custGeom>
                            <a:solidFill>
                              <a:srgbClr val="9966ff"/>
                            </a:solidFill>
                            <a:ln w="0">
                              <a:noFill/>
                            </a:ln>
                          </wps:spPr>
                          <wps:style>
                            <a:lnRef idx="0"/>
                            <a:fillRef idx="0"/>
                            <a:effectRef idx="0"/>
                            <a:fontRef idx="minor"/>
                          </wps:style>
                          <wps:bodyPr/>
                        </wps:wsp>
                        <wps:wsp>
                          <wps:cNvSpPr/>
                          <wps:spPr>
                            <a:xfrm rot="1256400">
                              <a:off x="991440" y="844560"/>
                              <a:ext cx="48960" cy="47160"/>
                            </a:xfrm>
                            <a:custGeom>
                              <a:avLst/>
                              <a:gdLst/>
                              <a:ahLst/>
                              <a:rect l="l" t="t" r="r" b="b"/>
                              <a:pathLst>
                                <a:path w="95" h="91">
                                  <a:moveTo>
                                    <a:pt x="0" y="91"/>
                                  </a:moveTo>
                                  <a:lnTo>
                                    <a:pt x="1" y="70"/>
                                  </a:lnTo>
                                  <a:lnTo>
                                    <a:pt x="5" y="47"/>
                                  </a:lnTo>
                                  <a:lnTo>
                                    <a:pt x="11" y="24"/>
                                  </a:lnTo>
                                  <a:lnTo>
                                    <a:pt x="18" y="0"/>
                                  </a:lnTo>
                                  <a:lnTo>
                                    <a:pt x="23" y="0"/>
                                  </a:lnTo>
                                  <a:lnTo>
                                    <a:pt x="30" y="1"/>
                                  </a:lnTo>
                                  <a:lnTo>
                                    <a:pt x="36" y="3"/>
                                  </a:lnTo>
                                  <a:lnTo>
                                    <a:pt x="44" y="5"/>
                                  </a:lnTo>
                                  <a:lnTo>
                                    <a:pt x="49" y="5"/>
                                  </a:lnTo>
                                  <a:lnTo>
                                    <a:pt x="56" y="5"/>
                                  </a:lnTo>
                                  <a:lnTo>
                                    <a:pt x="62" y="5"/>
                                  </a:lnTo>
                                  <a:lnTo>
                                    <a:pt x="68" y="6"/>
                                  </a:lnTo>
                                  <a:lnTo>
                                    <a:pt x="74" y="7"/>
                                  </a:lnTo>
                                  <a:lnTo>
                                    <a:pt x="81" y="10"/>
                                  </a:lnTo>
                                  <a:lnTo>
                                    <a:pt x="88" y="12"/>
                                  </a:lnTo>
                                  <a:lnTo>
                                    <a:pt x="95" y="15"/>
                                  </a:lnTo>
                                  <a:lnTo>
                                    <a:pt x="95" y="31"/>
                                  </a:lnTo>
                                  <a:lnTo>
                                    <a:pt x="90" y="39"/>
                                  </a:lnTo>
                                  <a:lnTo>
                                    <a:pt x="86" y="45"/>
                                  </a:lnTo>
                                  <a:lnTo>
                                    <a:pt x="82" y="53"/>
                                  </a:lnTo>
                                  <a:lnTo>
                                    <a:pt x="79" y="59"/>
                                  </a:lnTo>
                                  <a:lnTo>
                                    <a:pt x="74" y="67"/>
                                  </a:lnTo>
                                  <a:lnTo>
                                    <a:pt x="70" y="73"/>
                                  </a:lnTo>
                                  <a:lnTo>
                                    <a:pt x="66" y="81"/>
                                  </a:lnTo>
                                  <a:lnTo>
                                    <a:pt x="61" y="89"/>
                                  </a:lnTo>
                                  <a:lnTo>
                                    <a:pt x="54" y="89"/>
                                  </a:lnTo>
                                  <a:lnTo>
                                    <a:pt x="46" y="89"/>
                                  </a:lnTo>
                                  <a:lnTo>
                                    <a:pt x="39" y="89"/>
                                  </a:lnTo>
                                  <a:lnTo>
                                    <a:pt x="31" y="89"/>
                                  </a:lnTo>
                                  <a:lnTo>
                                    <a:pt x="23" y="89"/>
                                  </a:lnTo>
                                  <a:lnTo>
                                    <a:pt x="16" y="89"/>
                                  </a:lnTo>
                                  <a:lnTo>
                                    <a:pt x="7" y="90"/>
                                  </a:lnTo>
                                  <a:lnTo>
                                    <a:pt x="0" y="91"/>
                                  </a:lnTo>
                                  <a:close/>
                                </a:path>
                              </a:pathLst>
                            </a:custGeom>
                            <a:solidFill>
                              <a:srgbClr val="000000"/>
                            </a:solidFill>
                            <a:ln w="0">
                              <a:noFill/>
                            </a:ln>
                          </wps:spPr>
                          <wps:style>
                            <a:lnRef idx="0"/>
                            <a:fillRef idx="0"/>
                            <a:effectRef idx="0"/>
                            <a:fontRef idx="minor"/>
                          </wps:style>
                          <wps:bodyPr/>
                        </wps:wsp>
                        <wps:wsp>
                          <wps:cNvSpPr/>
                          <wps:spPr>
                            <a:xfrm rot="1256400">
                              <a:off x="998280" y="854280"/>
                              <a:ext cx="34200" cy="30960"/>
                            </a:xfrm>
                            <a:custGeom>
                              <a:avLst/>
                              <a:gdLst/>
                              <a:ahLst/>
                              <a:rect l="l" t="t" r="r" b="b"/>
                              <a:pathLst>
                                <a:path w="67" h="59">
                                  <a:moveTo>
                                    <a:pt x="0" y="59"/>
                                  </a:moveTo>
                                  <a:lnTo>
                                    <a:pt x="1" y="46"/>
                                  </a:lnTo>
                                  <a:lnTo>
                                    <a:pt x="2" y="32"/>
                                  </a:lnTo>
                                  <a:lnTo>
                                    <a:pt x="5" y="18"/>
                                  </a:lnTo>
                                  <a:lnTo>
                                    <a:pt x="8" y="5"/>
                                  </a:lnTo>
                                  <a:lnTo>
                                    <a:pt x="14" y="1"/>
                                  </a:lnTo>
                                  <a:lnTo>
                                    <a:pt x="20" y="0"/>
                                  </a:lnTo>
                                  <a:lnTo>
                                    <a:pt x="28" y="0"/>
                                  </a:lnTo>
                                  <a:lnTo>
                                    <a:pt x="34" y="0"/>
                                  </a:lnTo>
                                  <a:lnTo>
                                    <a:pt x="42" y="1"/>
                                  </a:lnTo>
                                  <a:lnTo>
                                    <a:pt x="49" y="4"/>
                                  </a:lnTo>
                                  <a:lnTo>
                                    <a:pt x="57" y="5"/>
                                  </a:lnTo>
                                  <a:lnTo>
                                    <a:pt x="65" y="5"/>
                                  </a:lnTo>
                                  <a:lnTo>
                                    <a:pt x="67" y="13"/>
                                  </a:lnTo>
                                  <a:lnTo>
                                    <a:pt x="61" y="23"/>
                                  </a:lnTo>
                                  <a:lnTo>
                                    <a:pt x="55" y="35"/>
                                  </a:lnTo>
                                  <a:lnTo>
                                    <a:pt x="49" y="46"/>
                                  </a:lnTo>
                                  <a:lnTo>
                                    <a:pt x="43" y="58"/>
                                  </a:lnTo>
                                  <a:lnTo>
                                    <a:pt x="39" y="58"/>
                                  </a:lnTo>
                                  <a:lnTo>
                                    <a:pt x="34" y="58"/>
                                  </a:lnTo>
                                  <a:lnTo>
                                    <a:pt x="29" y="58"/>
                                  </a:lnTo>
                                  <a:lnTo>
                                    <a:pt x="25" y="58"/>
                                  </a:lnTo>
                                  <a:lnTo>
                                    <a:pt x="19" y="59"/>
                                  </a:lnTo>
                                  <a:lnTo>
                                    <a:pt x="15" y="59"/>
                                  </a:lnTo>
                                  <a:lnTo>
                                    <a:pt x="9" y="59"/>
                                  </a:lnTo>
                                  <a:lnTo>
                                    <a:pt x="5" y="59"/>
                                  </a:lnTo>
                                  <a:lnTo>
                                    <a:pt x="0" y="59"/>
                                  </a:lnTo>
                                  <a:close/>
                                </a:path>
                              </a:pathLst>
                            </a:custGeom>
                            <a:solidFill>
                              <a:srgbClr val="9966ff"/>
                            </a:solidFill>
                            <a:ln w="0">
                              <a:noFill/>
                            </a:ln>
                          </wps:spPr>
                          <wps:style>
                            <a:lnRef idx="0"/>
                            <a:fillRef idx="0"/>
                            <a:effectRef idx="0"/>
                            <a:fontRef idx="minor"/>
                          </wps:style>
                          <wps:bodyPr/>
                        </wps:wsp>
                        <wps:wsp>
                          <wps:cNvSpPr/>
                          <wps:spPr>
                            <a:xfrm rot="1256400">
                              <a:off x="480960" y="547920"/>
                              <a:ext cx="97920" cy="124920"/>
                            </a:xfrm>
                            <a:custGeom>
                              <a:avLst/>
                              <a:gdLst/>
                              <a:ahLst/>
                              <a:rect l="l" t="t" r="r" b="b"/>
                              <a:pathLst>
                                <a:path w="187" h="236">
                                  <a:moveTo>
                                    <a:pt x="183" y="236"/>
                                  </a:moveTo>
                                  <a:lnTo>
                                    <a:pt x="179" y="224"/>
                                  </a:lnTo>
                                  <a:lnTo>
                                    <a:pt x="177" y="212"/>
                                  </a:lnTo>
                                  <a:lnTo>
                                    <a:pt x="174" y="201"/>
                                  </a:lnTo>
                                  <a:lnTo>
                                    <a:pt x="170" y="188"/>
                                  </a:lnTo>
                                  <a:lnTo>
                                    <a:pt x="164" y="185"/>
                                  </a:lnTo>
                                  <a:lnTo>
                                    <a:pt x="158" y="186"/>
                                  </a:lnTo>
                                  <a:lnTo>
                                    <a:pt x="152" y="189"/>
                                  </a:lnTo>
                                  <a:lnTo>
                                    <a:pt x="147" y="192"/>
                                  </a:lnTo>
                                  <a:lnTo>
                                    <a:pt x="139" y="195"/>
                                  </a:lnTo>
                                  <a:lnTo>
                                    <a:pt x="128" y="190"/>
                                  </a:lnTo>
                                  <a:lnTo>
                                    <a:pt x="125" y="187"/>
                                  </a:lnTo>
                                  <a:lnTo>
                                    <a:pt x="123" y="183"/>
                                  </a:lnTo>
                                  <a:lnTo>
                                    <a:pt x="121" y="176"/>
                                  </a:lnTo>
                                  <a:lnTo>
                                    <a:pt x="119" y="170"/>
                                  </a:lnTo>
                                  <a:lnTo>
                                    <a:pt x="119" y="148"/>
                                  </a:lnTo>
                                  <a:lnTo>
                                    <a:pt x="118" y="126"/>
                                  </a:lnTo>
                                  <a:lnTo>
                                    <a:pt x="116" y="105"/>
                                  </a:lnTo>
                                  <a:lnTo>
                                    <a:pt x="116" y="82"/>
                                  </a:lnTo>
                                  <a:lnTo>
                                    <a:pt x="106" y="69"/>
                                  </a:lnTo>
                                  <a:lnTo>
                                    <a:pt x="99" y="71"/>
                                  </a:lnTo>
                                  <a:lnTo>
                                    <a:pt x="95" y="75"/>
                                  </a:lnTo>
                                  <a:lnTo>
                                    <a:pt x="92" y="81"/>
                                  </a:lnTo>
                                  <a:lnTo>
                                    <a:pt x="86" y="86"/>
                                  </a:lnTo>
                                  <a:lnTo>
                                    <a:pt x="81" y="96"/>
                                  </a:lnTo>
                                  <a:lnTo>
                                    <a:pt x="76" y="106"/>
                                  </a:lnTo>
                                  <a:lnTo>
                                    <a:pt x="70" y="115"/>
                                  </a:lnTo>
                                  <a:lnTo>
                                    <a:pt x="65" y="125"/>
                                  </a:lnTo>
                                  <a:lnTo>
                                    <a:pt x="57" y="134"/>
                                  </a:lnTo>
                                  <a:lnTo>
                                    <a:pt x="51" y="144"/>
                                  </a:lnTo>
                                  <a:lnTo>
                                    <a:pt x="43" y="152"/>
                                  </a:lnTo>
                                  <a:lnTo>
                                    <a:pt x="36" y="162"/>
                                  </a:lnTo>
                                  <a:lnTo>
                                    <a:pt x="32" y="165"/>
                                  </a:lnTo>
                                  <a:lnTo>
                                    <a:pt x="29" y="168"/>
                                  </a:lnTo>
                                  <a:lnTo>
                                    <a:pt x="25" y="171"/>
                                  </a:lnTo>
                                  <a:lnTo>
                                    <a:pt x="19" y="174"/>
                                  </a:lnTo>
                                  <a:lnTo>
                                    <a:pt x="9" y="170"/>
                                  </a:lnTo>
                                  <a:lnTo>
                                    <a:pt x="7" y="163"/>
                                  </a:lnTo>
                                  <a:lnTo>
                                    <a:pt x="5" y="157"/>
                                  </a:lnTo>
                                  <a:lnTo>
                                    <a:pt x="3" y="150"/>
                                  </a:lnTo>
                                  <a:lnTo>
                                    <a:pt x="0" y="143"/>
                                  </a:lnTo>
                                  <a:lnTo>
                                    <a:pt x="1" y="108"/>
                                  </a:lnTo>
                                  <a:lnTo>
                                    <a:pt x="6" y="72"/>
                                  </a:lnTo>
                                  <a:lnTo>
                                    <a:pt x="14" y="37"/>
                                  </a:lnTo>
                                  <a:lnTo>
                                    <a:pt x="26" y="1"/>
                                  </a:lnTo>
                                  <a:lnTo>
                                    <a:pt x="30" y="0"/>
                                  </a:lnTo>
                                  <a:lnTo>
                                    <a:pt x="36" y="7"/>
                                  </a:lnTo>
                                  <a:lnTo>
                                    <a:pt x="30" y="25"/>
                                  </a:lnTo>
                                  <a:lnTo>
                                    <a:pt x="25" y="43"/>
                                  </a:lnTo>
                                  <a:lnTo>
                                    <a:pt x="19" y="62"/>
                                  </a:lnTo>
                                  <a:lnTo>
                                    <a:pt x="15" y="81"/>
                                  </a:lnTo>
                                  <a:lnTo>
                                    <a:pt x="13" y="100"/>
                                  </a:lnTo>
                                  <a:lnTo>
                                    <a:pt x="12" y="120"/>
                                  </a:lnTo>
                                  <a:lnTo>
                                    <a:pt x="13" y="139"/>
                                  </a:lnTo>
                                  <a:lnTo>
                                    <a:pt x="17" y="158"/>
                                  </a:lnTo>
                                  <a:lnTo>
                                    <a:pt x="28" y="153"/>
                                  </a:lnTo>
                                  <a:lnTo>
                                    <a:pt x="38" y="143"/>
                                  </a:lnTo>
                                  <a:lnTo>
                                    <a:pt x="45" y="130"/>
                                  </a:lnTo>
                                  <a:lnTo>
                                    <a:pt x="53" y="117"/>
                                  </a:lnTo>
                                  <a:lnTo>
                                    <a:pt x="62" y="103"/>
                                  </a:lnTo>
                                  <a:lnTo>
                                    <a:pt x="70" y="90"/>
                                  </a:lnTo>
                                  <a:lnTo>
                                    <a:pt x="80" y="75"/>
                                  </a:lnTo>
                                  <a:lnTo>
                                    <a:pt x="92" y="64"/>
                                  </a:lnTo>
                                  <a:lnTo>
                                    <a:pt x="106" y="53"/>
                                  </a:lnTo>
                                  <a:lnTo>
                                    <a:pt x="112" y="54"/>
                                  </a:lnTo>
                                  <a:lnTo>
                                    <a:pt x="117" y="59"/>
                                  </a:lnTo>
                                  <a:lnTo>
                                    <a:pt x="120" y="67"/>
                                  </a:lnTo>
                                  <a:lnTo>
                                    <a:pt x="123" y="75"/>
                                  </a:lnTo>
                                  <a:lnTo>
                                    <a:pt x="126" y="84"/>
                                  </a:lnTo>
                                  <a:lnTo>
                                    <a:pt x="126" y="108"/>
                                  </a:lnTo>
                                  <a:lnTo>
                                    <a:pt x="126" y="133"/>
                                  </a:lnTo>
                                  <a:lnTo>
                                    <a:pt x="130" y="158"/>
                                  </a:lnTo>
                                  <a:lnTo>
                                    <a:pt x="136" y="184"/>
                                  </a:lnTo>
                                  <a:lnTo>
                                    <a:pt x="142" y="183"/>
                                  </a:lnTo>
                                  <a:lnTo>
                                    <a:pt x="147" y="179"/>
                                  </a:lnTo>
                                  <a:lnTo>
                                    <a:pt x="151" y="175"/>
                                  </a:lnTo>
                                  <a:lnTo>
                                    <a:pt x="157" y="172"/>
                                  </a:lnTo>
                                  <a:lnTo>
                                    <a:pt x="173" y="174"/>
                                  </a:lnTo>
                                  <a:lnTo>
                                    <a:pt x="179" y="188"/>
                                  </a:lnTo>
                                  <a:lnTo>
                                    <a:pt x="185" y="204"/>
                                  </a:lnTo>
                                  <a:lnTo>
                                    <a:pt x="187" y="220"/>
                                  </a:lnTo>
                                  <a:lnTo>
                                    <a:pt x="183" y="236"/>
                                  </a:lnTo>
                                  <a:close/>
                                </a:path>
                              </a:pathLst>
                            </a:custGeom>
                            <a:solidFill>
                              <a:srgbClr val="000000"/>
                            </a:solidFill>
                            <a:ln w="0">
                              <a:noFill/>
                            </a:ln>
                          </wps:spPr>
                          <wps:style>
                            <a:lnRef idx="0"/>
                            <a:fillRef idx="0"/>
                            <a:effectRef idx="0"/>
                            <a:fontRef idx="minor"/>
                          </wps:style>
                          <wps:bodyPr/>
                        </wps:wsp>
                        <wps:wsp>
                          <wps:cNvSpPr/>
                          <wps:spPr>
                            <a:xfrm rot="1256400">
                              <a:off x="227520" y="473400"/>
                              <a:ext cx="69120" cy="26640"/>
                            </a:xfrm>
                            <a:custGeom>
                              <a:avLst/>
                              <a:gdLst/>
                              <a:ahLst/>
                              <a:rect l="l" t="t" r="r" b="b"/>
                              <a:pathLst>
                                <a:path w="133" h="50">
                                  <a:moveTo>
                                    <a:pt x="13" y="50"/>
                                  </a:moveTo>
                                  <a:lnTo>
                                    <a:pt x="10" y="48"/>
                                  </a:lnTo>
                                  <a:lnTo>
                                    <a:pt x="7" y="44"/>
                                  </a:lnTo>
                                  <a:lnTo>
                                    <a:pt x="2" y="42"/>
                                  </a:lnTo>
                                  <a:lnTo>
                                    <a:pt x="0" y="37"/>
                                  </a:lnTo>
                                  <a:lnTo>
                                    <a:pt x="7" y="35"/>
                                  </a:lnTo>
                                  <a:lnTo>
                                    <a:pt x="13" y="31"/>
                                  </a:lnTo>
                                  <a:lnTo>
                                    <a:pt x="20" y="29"/>
                                  </a:lnTo>
                                  <a:lnTo>
                                    <a:pt x="27" y="28"/>
                                  </a:lnTo>
                                  <a:lnTo>
                                    <a:pt x="35" y="26"/>
                                  </a:lnTo>
                                  <a:lnTo>
                                    <a:pt x="43" y="25"/>
                                  </a:lnTo>
                                  <a:lnTo>
                                    <a:pt x="51" y="24"/>
                                  </a:lnTo>
                                  <a:lnTo>
                                    <a:pt x="58" y="23"/>
                                  </a:lnTo>
                                  <a:lnTo>
                                    <a:pt x="67" y="20"/>
                                  </a:lnTo>
                                  <a:lnTo>
                                    <a:pt x="77" y="16"/>
                                  </a:lnTo>
                                  <a:lnTo>
                                    <a:pt x="86" y="12"/>
                                  </a:lnTo>
                                  <a:lnTo>
                                    <a:pt x="94" y="8"/>
                                  </a:lnTo>
                                  <a:lnTo>
                                    <a:pt x="103" y="4"/>
                                  </a:lnTo>
                                  <a:lnTo>
                                    <a:pt x="113" y="2"/>
                                  </a:lnTo>
                                  <a:lnTo>
                                    <a:pt x="122" y="0"/>
                                  </a:lnTo>
                                  <a:lnTo>
                                    <a:pt x="133" y="1"/>
                                  </a:lnTo>
                                  <a:lnTo>
                                    <a:pt x="131" y="10"/>
                                  </a:lnTo>
                                  <a:lnTo>
                                    <a:pt x="119" y="13"/>
                                  </a:lnTo>
                                  <a:lnTo>
                                    <a:pt x="107" y="16"/>
                                  </a:lnTo>
                                  <a:lnTo>
                                    <a:pt x="95" y="22"/>
                                  </a:lnTo>
                                  <a:lnTo>
                                    <a:pt x="83" y="26"/>
                                  </a:lnTo>
                                  <a:lnTo>
                                    <a:pt x="71" y="31"/>
                                  </a:lnTo>
                                  <a:lnTo>
                                    <a:pt x="58" y="36"/>
                                  </a:lnTo>
                                  <a:lnTo>
                                    <a:pt x="47" y="39"/>
                                  </a:lnTo>
                                  <a:lnTo>
                                    <a:pt x="34" y="41"/>
                                  </a:lnTo>
                                  <a:lnTo>
                                    <a:pt x="28" y="42"/>
                                  </a:lnTo>
                                  <a:lnTo>
                                    <a:pt x="25" y="43"/>
                                  </a:lnTo>
                                  <a:lnTo>
                                    <a:pt x="21" y="47"/>
                                  </a:lnTo>
                                  <a:lnTo>
                                    <a:pt x="16" y="50"/>
                                  </a:lnTo>
                                  <a:lnTo>
                                    <a:pt x="13" y="50"/>
                                  </a:lnTo>
                                  <a:close/>
                                </a:path>
                              </a:pathLst>
                            </a:custGeom>
                            <a:solidFill>
                              <a:srgbClr val="000000"/>
                            </a:solidFill>
                            <a:ln w="0">
                              <a:noFill/>
                            </a:ln>
                          </wps:spPr>
                          <wps:style>
                            <a:lnRef idx="0"/>
                            <a:fillRef idx="0"/>
                            <a:effectRef idx="0"/>
                            <a:fontRef idx="minor"/>
                          </wps:style>
                          <wps:bodyPr/>
                        </wps:wsp>
                        <wps:wsp>
                          <wps:cNvSpPr/>
                          <wps:spPr>
                            <a:xfrm rot="1256400">
                              <a:off x="227880" y="434160"/>
                              <a:ext cx="64800" cy="26640"/>
                            </a:xfrm>
                            <a:custGeom>
                              <a:avLst/>
                              <a:gdLst/>
                              <a:ahLst/>
                              <a:rect l="l" t="t" r="r" b="b"/>
                              <a:pathLst>
                                <a:path w="122" h="51">
                                  <a:moveTo>
                                    <a:pt x="10" y="51"/>
                                  </a:moveTo>
                                  <a:lnTo>
                                    <a:pt x="0" y="45"/>
                                  </a:lnTo>
                                  <a:lnTo>
                                    <a:pt x="4" y="37"/>
                                  </a:lnTo>
                                  <a:lnTo>
                                    <a:pt x="18" y="35"/>
                                  </a:lnTo>
                                  <a:lnTo>
                                    <a:pt x="33" y="31"/>
                                  </a:lnTo>
                                  <a:lnTo>
                                    <a:pt x="47" y="27"/>
                                  </a:lnTo>
                                  <a:lnTo>
                                    <a:pt x="60" y="22"/>
                                  </a:lnTo>
                                  <a:lnTo>
                                    <a:pt x="73" y="16"/>
                                  </a:lnTo>
                                  <a:lnTo>
                                    <a:pt x="86" y="11"/>
                                  </a:lnTo>
                                  <a:lnTo>
                                    <a:pt x="100" y="4"/>
                                  </a:lnTo>
                                  <a:lnTo>
                                    <a:pt x="114" y="0"/>
                                  </a:lnTo>
                                  <a:lnTo>
                                    <a:pt x="122" y="10"/>
                                  </a:lnTo>
                                  <a:lnTo>
                                    <a:pt x="117" y="12"/>
                                  </a:lnTo>
                                  <a:lnTo>
                                    <a:pt x="110" y="14"/>
                                  </a:lnTo>
                                  <a:lnTo>
                                    <a:pt x="104" y="17"/>
                                  </a:lnTo>
                                  <a:lnTo>
                                    <a:pt x="99" y="19"/>
                                  </a:lnTo>
                                  <a:lnTo>
                                    <a:pt x="92" y="22"/>
                                  </a:lnTo>
                                  <a:lnTo>
                                    <a:pt x="86" y="24"/>
                                  </a:lnTo>
                                  <a:lnTo>
                                    <a:pt x="79" y="27"/>
                                  </a:lnTo>
                                  <a:lnTo>
                                    <a:pt x="74" y="30"/>
                                  </a:lnTo>
                                  <a:lnTo>
                                    <a:pt x="67" y="31"/>
                                  </a:lnTo>
                                  <a:lnTo>
                                    <a:pt x="60" y="33"/>
                                  </a:lnTo>
                                  <a:lnTo>
                                    <a:pt x="52" y="36"/>
                                  </a:lnTo>
                                  <a:lnTo>
                                    <a:pt x="46" y="38"/>
                                  </a:lnTo>
                                  <a:lnTo>
                                    <a:pt x="38" y="40"/>
                                  </a:lnTo>
                                  <a:lnTo>
                                    <a:pt x="30" y="43"/>
                                  </a:lnTo>
                                  <a:lnTo>
                                    <a:pt x="22" y="45"/>
                                  </a:lnTo>
                                  <a:lnTo>
                                    <a:pt x="14" y="49"/>
                                  </a:lnTo>
                                  <a:lnTo>
                                    <a:pt x="10" y="51"/>
                                  </a:lnTo>
                                  <a:close/>
                                </a:path>
                              </a:pathLst>
                            </a:custGeom>
                            <a:solidFill>
                              <a:srgbClr val="000000"/>
                            </a:solidFill>
                            <a:ln w="0">
                              <a:noFill/>
                            </a:ln>
                          </wps:spPr>
                          <wps:style>
                            <a:lnRef idx="0"/>
                            <a:fillRef idx="0"/>
                            <a:effectRef idx="0"/>
                            <a:fontRef idx="minor"/>
                          </wps:style>
                          <wps:bodyPr/>
                        </wps:wsp>
                        <wps:wsp>
                          <wps:cNvSpPr/>
                          <wps:spPr>
                            <a:xfrm rot="1256400">
                              <a:off x="591840" y="532800"/>
                              <a:ext cx="43920" cy="47160"/>
                            </a:xfrm>
                            <a:custGeom>
                              <a:avLst/>
                              <a:gdLst/>
                              <a:ahLst/>
                              <a:rect l="l" t="t" r="r" b="b"/>
                              <a:pathLst>
                                <a:path w="84" h="90">
                                  <a:moveTo>
                                    <a:pt x="27" y="90"/>
                                  </a:moveTo>
                                  <a:lnTo>
                                    <a:pt x="22" y="88"/>
                                  </a:lnTo>
                                  <a:lnTo>
                                    <a:pt x="15" y="68"/>
                                  </a:lnTo>
                                  <a:lnTo>
                                    <a:pt x="11" y="48"/>
                                  </a:lnTo>
                                  <a:lnTo>
                                    <a:pt x="7" y="27"/>
                                  </a:lnTo>
                                  <a:lnTo>
                                    <a:pt x="0" y="5"/>
                                  </a:lnTo>
                                  <a:lnTo>
                                    <a:pt x="4" y="3"/>
                                  </a:lnTo>
                                  <a:lnTo>
                                    <a:pt x="12" y="2"/>
                                  </a:lnTo>
                                  <a:lnTo>
                                    <a:pt x="22" y="1"/>
                                  </a:lnTo>
                                  <a:lnTo>
                                    <a:pt x="31" y="1"/>
                                  </a:lnTo>
                                  <a:lnTo>
                                    <a:pt x="40" y="0"/>
                                  </a:lnTo>
                                  <a:lnTo>
                                    <a:pt x="50" y="1"/>
                                  </a:lnTo>
                                  <a:lnTo>
                                    <a:pt x="60" y="1"/>
                                  </a:lnTo>
                                  <a:lnTo>
                                    <a:pt x="70" y="2"/>
                                  </a:lnTo>
                                  <a:lnTo>
                                    <a:pt x="79" y="4"/>
                                  </a:lnTo>
                                  <a:lnTo>
                                    <a:pt x="84" y="8"/>
                                  </a:lnTo>
                                  <a:lnTo>
                                    <a:pt x="83" y="27"/>
                                  </a:lnTo>
                                  <a:lnTo>
                                    <a:pt x="81" y="48"/>
                                  </a:lnTo>
                                  <a:lnTo>
                                    <a:pt x="79" y="67"/>
                                  </a:lnTo>
                                  <a:lnTo>
                                    <a:pt x="78" y="88"/>
                                  </a:lnTo>
                                  <a:lnTo>
                                    <a:pt x="72" y="88"/>
                                  </a:lnTo>
                                  <a:lnTo>
                                    <a:pt x="66" y="88"/>
                                  </a:lnTo>
                                  <a:lnTo>
                                    <a:pt x="60" y="88"/>
                                  </a:lnTo>
                                  <a:lnTo>
                                    <a:pt x="53" y="88"/>
                                  </a:lnTo>
                                  <a:lnTo>
                                    <a:pt x="47" y="88"/>
                                  </a:lnTo>
                                  <a:lnTo>
                                    <a:pt x="40" y="89"/>
                                  </a:lnTo>
                                  <a:lnTo>
                                    <a:pt x="34" y="89"/>
                                  </a:lnTo>
                                  <a:lnTo>
                                    <a:pt x="27" y="90"/>
                                  </a:lnTo>
                                  <a:close/>
                                </a:path>
                              </a:pathLst>
                            </a:custGeom>
                            <a:solidFill>
                              <a:srgbClr val="000000"/>
                            </a:solidFill>
                            <a:ln w="0">
                              <a:noFill/>
                            </a:ln>
                          </wps:spPr>
                          <wps:style>
                            <a:lnRef idx="0"/>
                            <a:fillRef idx="0"/>
                            <a:effectRef idx="0"/>
                            <a:fontRef idx="minor"/>
                          </wps:style>
                          <wps:bodyPr/>
                        </wps:wsp>
                        <wps:wsp>
                          <wps:cNvSpPr/>
                          <wps:spPr>
                            <a:xfrm rot="1256400">
                              <a:off x="386280" y="453240"/>
                              <a:ext cx="47160" cy="42480"/>
                            </a:xfrm>
                            <a:custGeom>
                              <a:avLst/>
                              <a:gdLst/>
                              <a:ahLst/>
                              <a:rect l="l" t="t" r="r" b="b"/>
                              <a:pathLst>
                                <a:path w="89" h="80">
                                  <a:moveTo>
                                    <a:pt x="26" y="80"/>
                                  </a:moveTo>
                                  <a:lnTo>
                                    <a:pt x="19" y="64"/>
                                  </a:lnTo>
                                  <a:lnTo>
                                    <a:pt x="14" y="45"/>
                                  </a:lnTo>
                                  <a:lnTo>
                                    <a:pt x="8" y="26"/>
                                  </a:lnTo>
                                  <a:lnTo>
                                    <a:pt x="0" y="8"/>
                                  </a:lnTo>
                                  <a:lnTo>
                                    <a:pt x="8" y="5"/>
                                  </a:lnTo>
                                  <a:lnTo>
                                    <a:pt x="18" y="4"/>
                                  </a:lnTo>
                                  <a:lnTo>
                                    <a:pt x="28" y="2"/>
                                  </a:lnTo>
                                  <a:lnTo>
                                    <a:pt x="39" y="2"/>
                                  </a:lnTo>
                                  <a:lnTo>
                                    <a:pt x="48" y="1"/>
                                  </a:lnTo>
                                  <a:lnTo>
                                    <a:pt x="59" y="1"/>
                                  </a:lnTo>
                                  <a:lnTo>
                                    <a:pt x="70" y="1"/>
                                  </a:lnTo>
                                  <a:lnTo>
                                    <a:pt x="80" y="0"/>
                                  </a:lnTo>
                                  <a:lnTo>
                                    <a:pt x="89" y="13"/>
                                  </a:lnTo>
                                  <a:lnTo>
                                    <a:pt x="83" y="24"/>
                                  </a:lnTo>
                                  <a:lnTo>
                                    <a:pt x="81" y="34"/>
                                  </a:lnTo>
                                  <a:lnTo>
                                    <a:pt x="81" y="45"/>
                                  </a:lnTo>
                                  <a:lnTo>
                                    <a:pt x="81" y="56"/>
                                  </a:lnTo>
                                  <a:lnTo>
                                    <a:pt x="76" y="67"/>
                                  </a:lnTo>
                                  <a:lnTo>
                                    <a:pt x="72" y="68"/>
                                  </a:lnTo>
                                  <a:lnTo>
                                    <a:pt x="68" y="69"/>
                                  </a:lnTo>
                                  <a:lnTo>
                                    <a:pt x="62" y="71"/>
                                  </a:lnTo>
                                  <a:lnTo>
                                    <a:pt x="58" y="72"/>
                                  </a:lnTo>
                                  <a:lnTo>
                                    <a:pt x="53" y="74"/>
                                  </a:lnTo>
                                  <a:lnTo>
                                    <a:pt x="48" y="75"/>
                                  </a:lnTo>
                                  <a:lnTo>
                                    <a:pt x="43" y="78"/>
                                  </a:lnTo>
                                  <a:lnTo>
                                    <a:pt x="39" y="80"/>
                                  </a:lnTo>
                                  <a:lnTo>
                                    <a:pt x="26" y="80"/>
                                  </a:lnTo>
                                  <a:close/>
                                </a:path>
                              </a:pathLst>
                            </a:custGeom>
                            <a:solidFill>
                              <a:srgbClr val="000000"/>
                            </a:solidFill>
                            <a:ln w="0">
                              <a:noFill/>
                            </a:ln>
                          </wps:spPr>
                          <wps:style>
                            <a:lnRef idx="0"/>
                            <a:fillRef idx="0"/>
                            <a:effectRef idx="0"/>
                            <a:fontRef idx="minor"/>
                          </wps:style>
                          <wps:bodyPr/>
                        </wps:wsp>
                        <wps:wsp>
                          <wps:cNvSpPr/>
                          <wps:spPr>
                            <a:xfrm rot="1256400">
                              <a:off x="603360" y="542520"/>
                              <a:ext cx="24840" cy="33120"/>
                            </a:xfrm>
                            <a:custGeom>
                              <a:avLst/>
                              <a:gdLst/>
                              <a:ahLst/>
                              <a:rect l="l" t="t" r="r" b="b"/>
                              <a:pathLst>
                                <a:path w="48" h="63">
                                  <a:moveTo>
                                    <a:pt x="11" y="63"/>
                                  </a:moveTo>
                                  <a:lnTo>
                                    <a:pt x="6" y="49"/>
                                  </a:lnTo>
                                  <a:lnTo>
                                    <a:pt x="3" y="34"/>
                                  </a:lnTo>
                                  <a:lnTo>
                                    <a:pt x="1" y="16"/>
                                  </a:lnTo>
                                  <a:lnTo>
                                    <a:pt x="0" y="0"/>
                                  </a:lnTo>
                                  <a:lnTo>
                                    <a:pt x="3" y="0"/>
                                  </a:lnTo>
                                  <a:lnTo>
                                    <a:pt x="8" y="0"/>
                                  </a:lnTo>
                                  <a:lnTo>
                                    <a:pt x="11" y="0"/>
                                  </a:lnTo>
                                  <a:lnTo>
                                    <a:pt x="15" y="1"/>
                                  </a:lnTo>
                                  <a:lnTo>
                                    <a:pt x="19" y="1"/>
                                  </a:lnTo>
                                  <a:lnTo>
                                    <a:pt x="24" y="1"/>
                                  </a:lnTo>
                                  <a:lnTo>
                                    <a:pt x="28" y="1"/>
                                  </a:lnTo>
                                  <a:lnTo>
                                    <a:pt x="32" y="0"/>
                                  </a:lnTo>
                                  <a:lnTo>
                                    <a:pt x="48" y="4"/>
                                  </a:lnTo>
                                  <a:lnTo>
                                    <a:pt x="48" y="18"/>
                                  </a:lnTo>
                                  <a:lnTo>
                                    <a:pt x="48" y="31"/>
                                  </a:lnTo>
                                  <a:lnTo>
                                    <a:pt x="44" y="47"/>
                                  </a:lnTo>
                                  <a:lnTo>
                                    <a:pt x="40" y="62"/>
                                  </a:lnTo>
                                  <a:lnTo>
                                    <a:pt x="32" y="62"/>
                                  </a:lnTo>
                                  <a:lnTo>
                                    <a:pt x="26" y="62"/>
                                  </a:lnTo>
                                  <a:lnTo>
                                    <a:pt x="18" y="62"/>
                                  </a:lnTo>
                                  <a:lnTo>
                                    <a:pt x="11" y="63"/>
                                  </a:lnTo>
                                  <a:close/>
                                </a:path>
                              </a:pathLst>
                            </a:custGeom>
                            <a:solidFill>
                              <a:srgbClr val="9966ff"/>
                            </a:solidFill>
                            <a:ln w="0">
                              <a:noFill/>
                            </a:ln>
                          </wps:spPr>
                          <wps:style>
                            <a:lnRef idx="0"/>
                            <a:fillRef idx="0"/>
                            <a:effectRef idx="0"/>
                            <a:fontRef idx="minor"/>
                          </wps:style>
                          <wps:bodyPr/>
                        </wps:wsp>
                        <wps:wsp>
                          <wps:cNvSpPr/>
                          <wps:spPr>
                            <a:xfrm rot="1256400">
                              <a:off x="397080" y="461520"/>
                              <a:ext cx="26640" cy="28080"/>
                            </a:xfrm>
                            <a:custGeom>
                              <a:avLst/>
                              <a:gdLst/>
                              <a:ahLst/>
                              <a:rect l="l" t="t" r="r" b="b"/>
                              <a:pathLst>
                                <a:path w="50" h="54">
                                  <a:moveTo>
                                    <a:pt x="13" y="54"/>
                                  </a:moveTo>
                                  <a:lnTo>
                                    <a:pt x="10" y="44"/>
                                  </a:lnTo>
                                  <a:lnTo>
                                    <a:pt x="8" y="33"/>
                                  </a:lnTo>
                                  <a:lnTo>
                                    <a:pt x="5" y="21"/>
                                  </a:lnTo>
                                  <a:lnTo>
                                    <a:pt x="0" y="11"/>
                                  </a:lnTo>
                                  <a:lnTo>
                                    <a:pt x="1" y="4"/>
                                  </a:lnTo>
                                  <a:lnTo>
                                    <a:pt x="7" y="3"/>
                                  </a:lnTo>
                                  <a:lnTo>
                                    <a:pt x="12" y="3"/>
                                  </a:lnTo>
                                  <a:lnTo>
                                    <a:pt x="18" y="2"/>
                                  </a:lnTo>
                                  <a:lnTo>
                                    <a:pt x="23" y="1"/>
                                  </a:lnTo>
                                  <a:lnTo>
                                    <a:pt x="29" y="1"/>
                                  </a:lnTo>
                                  <a:lnTo>
                                    <a:pt x="34" y="0"/>
                                  </a:lnTo>
                                  <a:lnTo>
                                    <a:pt x="39" y="0"/>
                                  </a:lnTo>
                                  <a:lnTo>
                                    <a:pt x="46" y="0"/>
                                  </a:lnTo>
                                  <a:lnTo>
                                    <a:pt x="50" y="8"/>
                                  </a:lnTo>
                                  <a:lnTo>
                                    <a:pt x="49" y="19"/>
                                  </a:lnTo>
                                  <a:lnTo>
                                    <a:pt x="46" y="30"/>
                                  </a:lnTo>
                                  <a:lnTo>
                                    <a:pt x="46" y="41"/>
                                  </a:lnTo>
                                  <a:lnTo>
                                    <a:pt x="44" y="44"/>
                                  </a:lnTo>
                                  <a:lnTo>
                                    <a:pt x="40" y="46"/>
                                  </a:lnTo>
                                  <a:lnTo>
                                    <a:pt x="36" y="48"/>
                                  </a:lnTo>
                                  <a:lnTo>
                                    <a:pt x="32" y="51"/>
                                  </a:lnTo>
                                  <a:lnTo>
                                    <a:pt x="27" y="52"/>
                                  </a:lnTo>
                                  <a:lnTo>
                                    <a:pt x="23" y="53"/>
                                  </a:lnTo>
                                  <a:lnTo>
                                    <a:pt x="18" y="54"/>
                                  </a:lnTo>
                                  <a:lnTo>
                                    <a:pt x="13" y="54"/>
                                  </a:lnTo>
                                  <a:close/>
                                </a:path>
                              </a:pathLst>
                            </a:custGeom>
                            <a:solidFill>
                              <a:srgbClr val="ffcc00"/>
                            </a:solidFill>
                            <a:ln w="0">
                              <a:noFill/>
                            </a:ln>
                          </wps:spPr>
                          <wps:style>
                            <a:lnRef idx="0"/>
                            <a:fillRef idx="0"/>
                            <a:effectRef idx="0"/>
                            <a:fontRef idx="minor"/>
                          </wps:style>
                          <wps:bodyPr/>
                        </wps:wsp>
                        <wps:wsp>
                          <wps:cNvSpPr/>
                          <wps:spPr>
                            <a:xfrm rot="1256400">
                              <a:off x="946080" y="592200"/>
                              <a:ext cx="48960" cy="61560"/>
                            </a:xfrm>
                            <a:custGeom>
                              <a:avLst/>
                              <a:gdLst/>
                              <a:ahLst/>
                              <a:rect l="l" t="t" r="r" b="b"/>
                              <a:pathLst>
                                <a:path w="93" h="115">
                                  <a:moveTo>
                                    <a:pt x="22" y="115"/>
                                  </a:moveTo>
                                  <a:lnTo>
                                    <a:pt x="16" y="107"/>
                                  </a:lnTo>
                                  <a:lnTo>
                                    <a:pt x="11" y="98"/>
                                  </a:lnTo>
                                  <a:lnTo>
                                    <a:pt x="5" y="89"/>
                                  </a:lnTo>
                                  <a:lnTo>
                                    <a:pt x="0" y="79"/>
                                  </a:lnTo>
                                  <a:lnTo>
                                    <a:pt x="8" y="70"/>
                                  </a:lnTo>
                                  <a:lnTo>
                                    <a:pt x="15" y="61"/>
                                  </a:lnTo>
                                  <a:lnTo>
                                    <a:pt x="24" y="51"/>
                                  </a:lnTo>
                                  <a:lnTo>
                                    <a:pt x="32" y="42"/>
                                  </a:lnTo>
                                  <a:lnTo>
                                    <a:pt x="41" y="31"/>
                                  </a:lnTo>
                                  <a:lnTo>
                                    <a:pt x="50" y="21"/>
                                  </a:lnTo>
                                  <a:lnTo>
                                    <a:pt x="58" y="10"/>
                                  </a:lnTo>
                                  <a:lnTo>
                                    <a:pt x="66" y="0"/>
                                  </a:lnTo>
                                  <a:lnTo>
                                    <a:pt x="79" y="8"/>
                                  </a:lnTo>
                                  <a:lnTo>
                                    <a:pt x="81" y="15"/>
                                  </a:lnTo>
                                  <a:lnTo>
                                    <a:pt x="85" y="20"/>
                                  </a:lnTo>
                                  <a:lnTo>
                                    <a:pt x="90" y="28"/>
                                  </a:lnTo>
                                  <a:lnTo>
                                    <a:pt x="93" y="35"/>
                                  </a:lnTo>
                                  <a:lnTo>
                                    <a:pt x="85" y="45"/>
                                  </a:lnTo>
                                  <a:lnTo>
                                    <a:pt x="78" y="56"/>
                                  </a:lnTo>
                                  <a:lnTo>
                                    <a:pt x="69" y="67"/>
                                  </a:lnTo>
                                  <a:lnTo>
                                    <a:pt x="61" y="76"/>
                                  </a:lnTo>
                                  <a:lnTo>
                                    <a:pt x="51" y="87"/>
                                  </a:lnTo>
                                  <a:lnTo>
                                    <a:pt x="42" y="97"/>
                                  </a:lnTo>
                                  <a:lnTo>
                                    <a:pt x="34" y="107"/>
                                  </a:lnTo>
                                  <a:lnTo>
                                    <a:pt x="26" y="115"/>
                                  </a:lnTo>
                                  <a:lnTo>
                                    <a:pt x="22" y="115"/>
                                  </a:lnTo>
                                  <a:close/>
                                </a:path>
                              </a:pathLst>
                            </a:custGeom>
                            <a:solidFill>
                              <a:srgbClr val="000000"/>
                            </a:solidFill>
                            <a:ln w="0">
                              <a:noFill/>
                            </a:ln>
                          </wps:spPr>
                          <wps:style>
                            <a:lnRef idx="0"/>
                            <a:fillRef idx="0"/>
                            <a:effectRef idx="0"/>
                            <a:fontRef idx="minor"/>
                          </wps:style>
                          <wps:bodyPr/>
                        </wps:wsp>
                        <wps:wsp>
                          <wps:cNvSpPr/>
                          <wps:spPr>
                            <a:xfrm rot="1256400">
                              <a:off x="952560" y="600840"/>
                              <a:ext cx="33120" cy="42480"/>
                            </a:xfrm>
                            <a:custGeom>
                              <a:avLst/>
                              <a:gdLst/>
                              <a:ahLst/>
                              <a:rect l="l" t="t" r="r" b="b"/>
                              <a:pathLst>
                                <a:path w="64" h="81">
                                  <a:moveTo>
                                    <a:pt x="13" y="81"/>
                                  </a:moveTo>
                                  <a:lnTo>
                                    <a:pt x="8" y="79"/>
                                  </a:lnTo>
                                  <a:lnTo>
                                    <a:pt x="5" y="72"/>
                                  </a:lnTo>
                                  <a:lnTo>
                                    <a:pt x="3" y="66"/>
                                  </a:lnTo>
                                  <a:lnTo>
                                    <a:pt x="0" y="63"/>
                                  </a:lnTo>
                                  <a:lnTo>
                                    <a:pt x="6" y="46"/>
                                  </a:lnTo>
                                  <a:lnTo>
                                    <a:pt x="13" y="43"/>
                                  </a:lnTo>
                                  <a:lnTo>
                                    <a:pt x="19" y="39"/>
                                  </a:lnTo>
                                  <a:lnTo>
                                    <a:pt x="25" y="33"/>
                                  </a:lnTo>
                                  <a:lnTo>
                                    <a:pt x="30" y="27"/>
                                  </a:lnTo>
                                  <a:lnTo>
                                    <a:pt x="35" y="20"/>
                                  </a:lnTo>
                                  <a:lnTo>
                                    <a:pt x="40" y="13"/>
                                  </a:lnTo>
                                  <a:lnTo>
                                    <a:pt x="45" y="6"/>
                                  </a:lnTo>
                                  <a:lnTo>
                                    <a:pt x="51" y="0"/>
                                  </a:lnTo>
                                  <a:lnTo>
                                    <a:pt x="55" y="4"/>
                                  </a:lnTo>
                                  <a:lnTo>
                                    <a:pt x="56" y="7"/>
                                  </a:lnTo>
                                  <a:lnTo>
                                    <a:pt x="59" y="10"/>
                                  </a:lnTo>
                                  <a:lnTo>
                                    <a:pt x="62" y="14"/>
                                  </a:lnTo>
                                  <a:lnTo>
                                    <a:pt x="64" y="19"/>
                                  </a:lnTo>
                                  <a:lnTo>
                                    <a:pt x="62" y="28"/>
                                  </a:lnTo>
                                  <a:lnTo>
                                    <a:pt x="56" y="34"/>
                                  </a:lnTo>
                                  <a:lnTo>
                                    <a:pt x="50" y="41"/>
                                  </a:lnTo>
                                  <a:lnTo>
                                    <a:pt x="44" y="47"/>
                                  </a:lnTo>
                                  <a:lnTo>
                                    <a:pt x="38" y="54"/>
                                  </a:lnTo>
                                  <a:lnTo>
                                    <a:pt x="31" y="60"/>
                                  </a:lnTo>
                                  <a:lnTo>
                                    <a:pt x="25" y="67"/>
                                  </a:lnTo>
                                  <a:lnTo>
                                    <a:pt x="19" y="74"/>
                                  </a:lnTo>
                                  <a:lnTo>
                                    <a:pt x="13" y="81"/>
                                  </a:lnTo>
                                  <a:close/>
                                </a:path>
                              </a:pathLst>
                            </a:custGeom>
                            <a:solidFill>
                              <a:srgbClr val="ffcc00"/>
                            </a:solidFill>
                            <a:ln w="0">
                              <a:noFill/>
                            </a:ln>
                          </wps:spPr>
                          <wps:style>
                            <a:lnRef idx="0"/>
                            <a:fillRef idx="0"/>
                            <a:effectRef idx="0"/>
                            <a:fontRef idx="minor"/>
                          </wps:style>
                          <wps:bodyPr/>
                        </wps:wsp>
                        <wps:wsp>
                          <wps:cNvSpPr/>
                          <wps:spPr>
                            <a:xfrm rot="1256400">
                              <a:off x="601560" y="407880"/>
                              <a:ext cx="48960" cy="39240"/>
                            </a:xfrm>
                            <a:custGeom>
                              <a:avLst/>
                              <a:gdLst/>
                              <a:ahLst/>
                              <a:rect l="l" t="t" r="r" b="b"/>
                              <a:pathLst>
                                <a:path w="95" h="76">
                                  <a:moveTo>
                                    <a:pt x="66" y="76"/>
                                  </a:moveTo>
                                  <a:lnTo>
                                    <a:pt x="58" y="70"/>
                                  </a:lnTo>
                                  <a:lnTo>
                                    <a:pt x="51" y="65"/>
                                  </a:lnTo>
                                  <a:lnTo>
                                    <a:pt x="42" y="58"/>
                                  </a:lnTo>
                                  <a:lnTo>
                                    <a:pt x="35" y="54"/>
                                  </a:lnTo>
                                  <a:lnTo>
                                    <a:pt x="26" y="48"/>
                                  </a:lnTo>
                                  <a:lnTo>
                                    <a:pt x="17" y="43"/>
                                  </a:lnTo>
                                  <a:lnTo>
                                    <a:pt x="9" y="38"/>
                                  </a:lnTo>
                                  <a:lnTo>
                                    <a:pt x="0" y="31"/>
                                  </a:lnTo>
                                  <a:lnTo>
                                    <a:pt x="4" y="22"/>
                                  </a:lnTo>
                                  <a:lnTo>
                                    <a:pt x="8" y="20"/>
                                  </a:lnTo>
                                  <a:lnTo>
                                    <a:pt x="12" y="17"/>
                                  </a:lnTo>
                                  <a:lnTo>
                                    <a:pt x="15" y="15"/>
                                  </a:lnTo>
                                  <a:lnTo>
                                    <a:pt x="19" y="12"/>
                                  </a:lnTo>
                                  <a:lnTo>
                                    <a:pt x="24" y="8"/>
                                  </a:lnTo>
                                  <a:lnTo>
                                    <a:pt x="28" y="5"/>
                                  </a:lnTo>
                                  <a:lnTo>
                                    <a:pt x="32" y="3"/>
                                  </a:lnTo>
                                  <a:lnTo>
                                    <a:pt x="37" y="0"/>
                                  </a:lnTo>
                                  <a:lnTo>
                                    <a:pt x="44" y="3"/>
                                  </a:lnTo>
                                  <a:lnTo>
                                    <a:pt x="51" y="6"/>
                                  </a:lnTo>
                                  <a:lnTo>
                                    <a:pt x="57" y="9"/>
                                  </a:lnTo>
                                  <a:lnTo>
                                    <a:pt x="64" y="13"/>
                                  </a:lnTo>
                                  <a:lnTo>
                                    <a:pt x="70" y="16"/>
                                  </a:lnTo>
                                  <a:lnTo>
                                    <a:pt x="78" y="20"/>
                                  </a:lnTo>
                                  <a:lnTo>
                                    <a:pt x="84" y="23"/>
                                  </a:lnTo>
                                  <a:lnTo>
                                    <a:pt x="92" y="27"/>
                                  </a:lnTo>
                                  <a:lnTo>
                                    <a:pt x="95" y="46"/>
                                  </a:lnTo>
                                  <a:lnTo>
                                    <a:pt x="91" y="50"/>
                                  </a:lnTo>
                                  <a:lnTo>
                                    <a:pt x="86" y="57"/>
                                  </a:lnTo>
                                  <a:lnTo>
                                    <a:pt x="83" y="65"/>
                                  </a:lnTo>
                                  <a:lnTo>
                                    <a:pt x="80" y="72"/>
                                  </a:lnTo>
                                  <a:lnTo>
                                    <a:pt x="66" y="76"/>
                                  </a:lnTo>
                                  <a:close/>
                                </a:path>
                              </a:pathLst>
                            </a:custGeom>
                            <a:solidFill>
                              <a:srgbClr val="000000"/>
                            </a:solidFill>
                            <a:ln w="0">
                              <a:noFill/>
                            </a:ln>
                          </wps:spPr>
                          <wps:style>
                            <a:lnRef idx="0"/>
                            <a:fillRef idx="0"/>
                            <a:effectRef idx="0"/>
                            <a:fontRef idx="minor"/>
                          </wps:style>
                          <wps:bodyPr/>
                        </wps:wsp>
                        <wps:wsp>
                          <wps:cNvSpPr/>
                          <wps:spPr>
                            <a:xfrm rot="1256400">
                              <a:off x="613080" y="415440"/>
                              <a:ext cx="29880" cy="24840"/>
                            </a:xfrm>
                            <a:custGeom>
                              <a:avLst/>
                              <a:gdLst/>
                              <a:ahLst/>
                              <a:rect l="l" t="t" r="r" b="b"/>
                              <a:pathLst>
                                <a:path w="57" h="48">
                                  <a:moveTo>
                                    <a:pt x="45" y="48"/>
                                  </a:moveTo>
                                  <a:lnTo>
                                    <a:pt x="39" y="45"/>
                                  </a:lnTo>
                                  <a:lnTo>
                                    <a:pt x="32" y="41"/>
                                  </a:lnTo>
                                  <a:lnTo>
                                    <a:pt x="25" y="35"/>
                                  </a:lnTo>
                                  <a:lnTo>
                                    <a:pt x="18" y="29"/>
                                  </a:lnTo>
                                  <a:lnTo>
                                    <a:pt x="14" y="27"/>
                                  </a:lnTo>
                                  <a:lnTo>
                                    <a:pt x="10" y="25"/>
                                  </a:lnTo>
                                  <a:lnTo>
                                    <a:pt x="6" y="21"/>
                                  </a:lnTo>
                                  <a:lnTo>
                                    <a:pt x="1" y="20"/>
                                  </a:lnTo>
                                  <a:lnTo>
                                    <a:pt x="0" y="8"/>
                                  </a:lnTo>
                                  <a:lnTo>
                                    <a:pt x="4" y="7"/>
                                  </a:lnTo>
                                  <a:lnTo>
                                    <a:pt x="8" y="5"/>
                                  </a:lnTo>
                                  <a:lnTo>
                                    <a:pt x="13" y="3"/>
                                  </a:lnTo>
                                  <a:lnTo>
                                    <a:pt x="18" y="0"/>
                                  </a:lnTo>
                                  <a:lnTo>
                                    <a:pt x="23" y="2"/>
                                  </a:lnTo>
                                  <a:lnTo>
                                    <a:pt x="28" y="3"/>
                                  </a:lnTo>
                                  <a:lnTo>
                                    <a:pt x="31" y="5"/>
                                  </a:lnTo>
                                  <a:lnTo>
                                    <a:pt x="35" y="7"/>
                                  </a:lnTo>
                                  <a:lnTo>
                                    <a:pt x="40" y="9"/>
                                  </a:lnTo>
                                  <a:lnTo>
                                    <a:pt x="44" y="12"/>
                                  </a:lnTo>
                                  <a:lnTo>
                                    <a:pt x="48" y="14"/>
                                  </a:lnTo>
                                  <a:lnTo>
                                    <a:pt x="54" y="16"/>
                                  </a:lnTo>
                                  <a:lnTo>
                                    <a:pt x="57" y="20"/>
                                  </a:lnTo>
                                  <a:lnTo>
                                    <a:pt x="56" y="31"/>
                                  </a:lnTo>
                                  <a:lnTo>
                                    <a:pt x="55" y="35"/>
                                  </a:lnTo>
                                  <a:lnTo>
                                    <a:pt x="53" y="39"/>
                                  </a:lnTo>
                                  <a:lnTo>
                                    <a:pt x="49" y="43"/>
                                  </a:lnTo>
                                  <a:lnTo>
                                    <a:pt x="46" y="47"/>
                                  </a:lnTo>
                                  <a:lnTo>
                                    <a:pt x="45" y="48"/>
                                  </a:lnTo>
                                  <a:close/>
                                </a:path>
                              </a:pathLst>
                            </a:custGeom>
                            <a:solidFill>
                              <a:srgbClr val="ffcc00"/>
                            </a:solidFill>
                            <a:ln w="0">
                              <a:noFill/>
                            </a:ln>
                          </wps:spPr>
                          <wps:style>
                            <a:lnRef idx="0"/>
                            <a:fillRef idx="0"/>
                            <a:effectRef idx="0"/>
                            <a:fontRef idx="minor"/>
                          </wps:style>
                          <wps:bodyPr/>
                        </wps:wsp>
                        <wps:wsp>
                          <wps:cNvSpPr/>
                          <wps:spPr>
                            <a:xfrm rot="1256400">
                              <a:off x="968760" y="471960"/>
                              <a:ext cx="142200" cy="93240"/>
                            </a:xfrm>
                            <a:custGeom>
                              <a:avLst/>
                              <a:gdLst/>
                              <a:ahLst/>
                              <a:rect l="l" t="t" r="r" b="b"/>
                              <a:pathLst>
                                <a:path w="268" h="178">
                                  <a:moveTo>
                                    <a:pt x="21" y="178"/>
                                  </a:moveTo>
                                  <a:lnTo>
                                    <a:pt x="17" y="174"/>
                                  </a:lnTo>
                                  <a:lnTo>
                                    <a:pt x="4" y="134"/>
                                  </a:lnTo>
                                  <a:lnTo>
                                    <a:pt x="0" y="91"/>
                                  </a:lnTo>
                                  <a:lnTo>
                                    <a:pt x="4" y="45"/>
                                  </a:lnTo>
                                  <a:lnTo>
                                    <a:pt x="12" y="0"/>
                                  </a:lnTo>
                                  <a:lnTo>
                                    <a:pt x="20" y="6"/>
                                  </a:lnTo>
                                  <a:lnTo>
                                    <a:pt x="18" y="14"/>
                                  </a:lnTo>
                                  <a:lnTo>
                                    <a:pt x="16" y="21"/>
                                  </a:lnTo>
                                  <a:lnTo>
                                    <a:pt x="12" y="30"/>
                                  </a:lnTo>
                                  <a:lnTo>
                                    <a:pt x="9" y="39"/>
                                  </a:lnTo>
                                  <a:lnTo>
                                    <a:pt x="9" y="64"/>
                                  </a:lnTo>
                                  <a:lnTo>
                                    <a:pt x="9" y="90"/>
                                  </a:lnTo>
                                  <a:lnTo>
                                    <a:pt x="9" y="116"/>
                                  </a:lnTo>
                                  <a:lnTo>
                                    <a:pt x="12" y="141"/>
                                  </a:lnTo>
                                  <a:lnTo>
                                    <a:pt x="13" y="146"/>
                                  </a:lnTo>
                                  <a:lnTo>
                                    <a:pt x="15" y="149"/>
                                  </a:lnTo>
                                  <a:lnTo>
                                    <a:pt x="17" y="153"/>
                                  </a:lnTo>
                                  <a:lnTo>
                                    <a:pt x="18" y="158"/>
                                  </a:lnTo>
                                  <a:lnTo>
                                    <a:pt x="26" y="163"/>
                                  </a:lnTo>
                                  <a:lnTo>
                                    <a:pt x="31" y="161"/>
                                  </a:lnTo>
                                  <a:lnTo>
                                    <a:pt x="33" y="157"/>
                                  </a:lnTo>
                                  <a:lnTo>
                                    <a:pt x="36" y="152"/>
                                  </a:lnTo>
                                  <a:lnTo>
                                    <a:pt x="42" y="148"/>
                                  </a:lnTo>
                                  <a:lnTo>
                                    <a:pt x="48" y="130"/>
                                  </a:lnTo>
                                  <a:lnTo>
                                    <a:pt x="56" y="112"/>
                                  </a:lnTo>
                                  <a:lnTo>
                                    <a:pt x="62" y="95"/>
                                  </a:lnTo>
                                  <a:lnTo>
                                    <a:pt x="71" y="78"/>
                                  </a:lnTo>
                                  <a:lnTo>
                                    <a:pt x="79" y="63"/>
                                  </a:lnTo>
                                  <a:lnTo>
                                    <a:pt x="89" y="47"/>
                                  </a:lnTo>
                                  <a:lnTo>
                                    <a:pt x="100" y="33"/>
                                  </a:lnTo>
                                  <a:lnTo>
                                    <a:pt x="113" y="20"/>
                                  </a:lnTo>
                                  <a:lnTo>
                                    <a:pt x="118" y="17"/>
                                  </a:lnTo>
                                  <a:lnTo>
                                    <a:pt x="125" y="13"/>
                                  </a:lnTo>
                                  <a:lnTo>
                                    <a:pt x="132" y="10"/>
                                  </a:lnTo>
                                  <a:lnTo>
                                    <a:pt x="140" y="6"/>
                                  </a:lnTo>
                                  <a:lnTo>
                                    <a:pt x="147" y="7"/>
                                  </a:lnTo>
                                  <a:lnTo>
                                    <a:pt x="153" y="8"/>
                                  </a:lnTo>
                                  <a:lnTo>
                                    <a:pt x="158" y="11"/>
                                  </a:lnTo>
                                  <a:lnTo>
                                    <a:pt x="163" y="15"/>
                                  </a:lnTo>
                                  <a:lnTo>
                                    <a:pt x="171" y="33"/>
                                  </a:lnTo>
                                  <a:lnTo>
                                    <a:pt x="178" y="55"/>
                                  </a:lnTo>
                                  <a:lnTo>
                                    <a:pt x="182" y="79"/>
                                  </a:lnTo>
                                  <a:lnTo>
                                    <a:pt x="185" y="101"/>
                                  </a:lnTo>
                                  <a:lnTo>
                                    <a:pt x="189" y="110"/>
                                  </a:lnTo>
                                  <a:lnTo>
                                    <a:pt x="191" y="120"/>
                                  </a:lnTo>
                                  <a:lnTo>
                                    <a:pt x="193" y="130"/>
                                  </a:lnTo>
                                  <a:lnTo>
                                    <a:pt x="198" y="138"/>
                                  </a:lnTo>
                                  <a:lnTo>
                                    <a:pt x="210" y="133"/>
                                  </a:lnTo>
                                  <a:lnTo>
                                    <a:pt x="215" y="125"/>
                                  </a:lnTo>
                                  <a:lnTo>
                                    <a:pt x="220" y="117"/>
                                  </a:lnTo>
                                  <a:lnTo>
                                    <a:pt x="225" y="108"/>
                                  </a:lnTo>
                                  <a:lnTo>
                                    <a:pt x="233" y="99"/>
                                  </a:lnTo>
                                  <a:lnTo>
                                    <a:pt x="244" y="97"/>
                                  </a:lnTo>
                                  <a:lnTo>
                                    <a:pt x="255" y="101"/>
                                  </a:lnTo>
                                  <a:lnTo>
                                    <a:pt x="257" y="105"/>
                                  </a:lnTo>
                                  <a:lnTo>
                                    <a:pt x="259" y="109"/>
                                  </a:lnTo>
                                  <a:lnTo>
                                    <a:pt x="261" y="114"/>
                                  </a:lnTo>
                                  <a:lnTo>
                                    <a:pt x="264" y="118"/>
                                  </a:lnTo>
                                  <a:lnTo>
                                    <a:pt x="266" y="124"/>
                                  </a:lnTo>
                                  <a:lnTo>
                                    <a:pt x="267" y="131"/>
                                  </a:lnTo>
                                  <a:lnTo>
                                    <a:pt x="268" y="137"/>
                                  </a:lnTo>
                                  <a:lnTo>
                                    <a:pt x="268" y="144"/>
                                  </a:lnTo>
                                  <a:lnTo>
                                    <a:pt x="261" y="148"/>
                                  </a:lnTo>
                                  <a:lnTo>
                                    <a:pt x="259" y="139"/>
                                  </a:lnTo>
                                  <a:lnTo>
                                    <a:pt x="257" y="130"/>
                                  </a:lnTo>
                                  <a:lnTo>
                                    <a:pt x="255" y="119"/>
                                  </a:lnTo>
                                  <a:lnTo>
                                    <a:pt x="249" y="110"/>
                                  </a:lnTo>
                                  <a:lnTo>
                                    <a:pt x="240" y="108"/>
                                  </a:lnTo>
                                  <a:lnTo>
                                    <a:pt x="235" y="113"/>
                                  </a:lnTo>
                                  <a:lnTo>
                                    <a:pt x="231" y="120"/>
                                  </a:lnTo>
                                  <a:lnTo>
                                    <a:pt x="227" y="126"/>
                                  </a:lnTo>
                                  <a:lnTo>
                                    <a:pt x="222" y="134"/>
                                  </a:lnTo>
                                  <a:lnTo>
                                    <a:pt x="217" y="139"/>
                                  </a:lnTo>
                                  <a:lnTo>
                                    <a:pt x="211" y="144"/>
                                  </a:lnTo>
                                  <a:lnTo>
                                    <a:pt x="206" y="148"/>
                                  </a:lnTo>
                                  <a:lnTo>
                                    <a:pt x="201" y="152"/>
                                  </a:lnTo>
                                  <a:lnTo>
                                    <a:pt x="189" y="148"/>
                                  </a:lnTo>
                                  <a:lnTo>
                                    <a:pt x="181" y="117"/>
                                  </a:lnTo>
                                  <a:lnTo>
                                    <a:pt x="176" y="85"/>
                                  </a:lnTo>
                                  <a:lnTo>
                                    <a:pt x="168" y="54"/>
                                  </a:lnTo>
                                  <a:lnTo>
                                    <a:pt x="157" y="24"/>
                                  </a:lnTo>
                                  <a:lnTo>
                                    <a:pt x="152" y="20"/>
                                  </a:lnTo>
                                  <a:lnTo>
                                    <a:pt x="145" y="19"/>
                                  </a:lnTo>
                                  <a:lnTo>
                                    <a:pt x="137" y="19"/>
                                  </a:lnTo>
                                  <a:lnTo>
                                    <a:pt x="129" y="21"/>
                                  </a:lnTo>
                                  <a:lnTo>
                                    <a:pt x="125" y="27"/>
                                  </a:lnTo>
                                  <a:lnTo>
                                    <a:pt x="119" y="31"/>
                                  </a:lnTo>
                                  <a:lnTo>
                                    <a:pt x="115" y="37"/>
                                  </a:lnTo>
                                  <a:lnTo>
                                    <a:pt x="110" y="42"/>
                                  </a:lnTo>
                                  <a:lnTo>
                                    <a:pt x="104" y="46"/>
                                  </a:lnTo>
                                  <a:lnTo>
                                    <a:pt x="100" y="52"/>
                                  </a:lnTo>
                                  <a:lnTo>
                                    <a:pt x="95" y="58"/>
                                  </a:lnTo>
                                  <a:lnTo>
                                    <a:pt x="90" y="64"/>
                                  </a:lnTo>
                                  <a:lnTo>
                                    <a:pt x="84" y="73"/>
                                  </a:lnTo>
                                  <a:lnTo>
                                    <a:pt x="78" y="85"/>
                                  </a:lnTo>
                                  <a:lnTo>
                                    <a:pt x="73" y="97"/>
                                  </a:lnTo>
                                  <a:lnTo>
                                    <a:pt x="68" y="110"/>
                                  </a:lnTo>
                                  <a:lnTo>
                                    <a:pt x="62" y="123"/>
                                  </a:lnTo>
                                  <a:lnTo>
                                    <a:pt x="57" y="136"/>
                                  </a:lnTo>
                                  <a:lnTo>
                                    <a:pt x="51" y="149"/>
                                  </a:lnTo>
                                  <a:lnTo>
                                    <a:pt x="45" y="161"/>
                                  </a:lnTo>
                                  <a:lnTo>
                                    <a:pt x="40" y="165"/>
                                  </a:lnTo>
                                  <a:lnTo>
                                    <a:pt x="36" y="170"/>
                                  </a:lnTo>
                                  <a:lnTo>
                                    <a:pt x="31" y="174"/>
                                  </a:lnTo>
                                  <a:lnTo>
                                    <a:pt x="25" y="178"/>
                                  </a:lnTo>
                                  <a:lnTo>
                                    <a:pt x="21" y="178"/>
                                  </a:lnTo>
                                  <a:close/>
                                </a:path>
                              </a:pathLst>
                            </a:custGeom>
                            <a:solidFill>
                              <a:srgbClr val="000000"/>
                            </a:solidFill>
                            <a:ln w="0">
                              <a:noFill/>
                            </a:ln>
                          </wps:spPr>
                          <wps:style>
                            <a:lnRef idx="0"/>
                            <a:fillRef idx="0"/>
                            <a:effectRef idx="0"/>
                            <a:fontRef idx="minor"/>
                          </wps:style>
                          <wps:bodyPr/>
                        </wps:wsp>
                        <wps:wsp>
                          <wps:cNvSpPr/>
                          <wps:spPr>
                            <a:xfrm rot="1256400">
                              <a:off x="224640" y="180000"/>
                              <a:ext cx="59760" cy="42480"/>
                            </a:xfrm>
                            <a:custGeom>
                              <a:avLst/>
                              <a:gdLst/>
                              <a:ahLst/>
                              <a:rect l="l" t="t" r="r" b="b"/>
                              <a:pathLst>
                                <a:path w="114" h="81">
                                  <a:moveTo>
                                    <a:pt x="6" y="81"/>
                                  </a:moveTo>
                                  <a:lnTo>
                                    <a:pt x="0" y="77"/>
                                  </a:lnTo>
                                  <a:lnTo>
                                    <a:pt x="1" y="72"/>
                                  </a:lnTo>
                                  <a:lnTo>
                                    <a:pt x="3" y="68"/>
                                  </a:lnTo>
                                  <a:lnTo>
                                    <a:pt x="7" y="64"/>
                                  </a:lnTo>
                                  <a:lnTo>
                                    <a:pt x="10" y="60"/>
                                  </a:lnTo>
                                  <a:lnTo>
                                    <a:pt x="15" y="57"/>
                                  </a:lnTo>
                                  <a:lnTo>
                                    <a:pt x="20" y="52"/>
                                  </a:lnTo>
                                  <a:lnTo>
                                    <a:pt x="25" y="48"/>
                                  </a:lnTo>
                                  <a:lnTo>
                                    <a:pt x="29" y="44"/>
                                  </a:lnTo>
                                  <a:lnTo>
                                    <a:pt x="35" y="40"/>
                                  </a:lnTo>
                                  <a:lnTo>
                                    <a:pt x="40" y="36"/>
                                  </a:lnTo>
                                  <a:lnTo>
                                    <a:pt x="46" y="32"/>
                                  </a:lnTo>
                                  <a:lnTo>
                                    <a:pt x="51" y="27"/>
                                  </a:lnTo>
                                  <a:lnTo>
                                    <a:pt x="56" y="24"/>
                                  </a:lnTo>
                                  <a:lnTo>
                                    <a:pt x="62" y="21"/>
                                  </a:lnTo>
                                  <a:lnTo>
                                    <a:pt x="68" y="17"/>
                                  </a:lnTo>
                                  <a:lnTo>
                                    <a:pt x="75" y="13"/>
                                  </a:lnTo>
                                  <a:lnTo>
                                    <a:pt x="82" y="10"/>
                                  </a:lnTo>
                                  <a:lnTo>
                                    <a:pt x="90" y="7"/>
                                  </a:lnTo>
                                  <a:lnTo>
                                    <a:pt x="98" y="4"/>
                                  </a:lnTo>
                                  <a:lnTo>
                                    <a:pt x="105" y="0"/>
                                  </a:lnTo>
                                  <a:lnTo>
                                    <a:pt x="114" y="4"/>
                                  </a:lnTo>
                                  <a:lnTo>
                                    <a:pt x="109" y="11"/>
                                  </a:lnTo>
                                  <a:lnTo>
                                    <a:pt x="95" y="18"/>
                                  </a:lnTo>
                                  <a:lnTo>
                                    <a:pt x="82" y="24"/>
                                  </a:lnTo>
                                  <a:lnTo>
                                    <a:pt x="69" y="32"/>
                                  </a:lnTo>
                                  <a:lnTo>
                                    <a:pt x="56" y="40"/>
                                  </a:lnTo>
                                  <a:lnTo>
                                    <a:pt x="45" y="49"/>
                                  </a:lnTo>
                                  <a:lnTo>
                                    <a:pt x="33" y="59"/>
                                  </a:lnTo>
                                  <a:lnTo>
                                    <a:pt x="22" y="68"/>
                                  </a:lnTo>
                                  <a:lnTo>
                                    <a:pt x="10" y="79"/>
                                  </a:lnTo>
                                  <a:lnTo>
                                    <a:pt x="6" y="81"/>
                                  </a:lnTo>
                                  <a:close/>
                                </a:path>
                              </a:pathLst>
                            </a:custGeom>
                            <a:solidFill>
                              <a:srgbClr val="000000"/>
                            </a:solidFill>
                            <a:ln w="0">
                              <a:noFill/>
                            </a:ln>
                          </wps:spPr>
                          <wps:style>
                            <a:lnRef idx="0"/>
                            <a:fillRef idx="0"/>
                            <a:effectRef idx="0"/>
                            <a:fontRef idx="minor"/>
                          </wps:style>
                          <wps:bodyPr/>
                        </wps:wsp>
                        <wps:wsp>
                          <wps:cNvSpPr/>
                          <wps:spPr>
                            <a:xfrm rot="1256400">
                              <a:off x="209880" y="141120"/>
                              <a:ext cx="64800" cy="42480"/>
                            </a:xfrm>
                            <a:custGeom>
                              <a:avLst/>
                              <a:gdLst/>
                              <a:ahLst/>
                              <a:rect l="l" t="t" r="r" b="b"/>
                              <a:pathLst>
                                <a:path w="124" h="81">
                                  <a:moveTo>
                                    <a:pt x="5" y="81"/>
                                  </a:moveTo>
                                  <a:lnTo>
                                    <a:pt x="0" y="77"/>
                                  </a:lnTo>
                                  <a:lnTo>
                                    <a:pt x="0" y="67"/>
                                  </a:lnTo>
                                  <a:lnTo>
                                    <a:pt x="2" y="62"/>
                                  </a:lnTo>
                                  <a:lnTo>
                                    <a:pt x="5" y="58"/>
                                  </a:lnTo>
                                  <a:lnTo>
                                    <a:pt x="10" y="54"/>
                                  </a:lnTo>
                                  <a:lnTo>
                                    <a:pt x="14" y="49"/>
                                  </a:lnTo>
                                  <a:lnTo>
                                    <a:pt x="19" y="45"/>
                                  </a:lnTo>
                                  <a:lnTo>
                                    <a:pt x="24" y="41"/>
                                  </a:lnTo>
                                  <a:lnTo>
                                    <a:pt x="29" y="37"/>
                                  </a:lnTo>
                                  <a:lnTo>
                                    <a:pt x="34" y="32"/>
                                  </a:lnTo>
                                  <a:lnTo>
                                    <a:pt x="42" y="28"/>
                                  </a:lnTo>
                                  <a:lnTo>
                                    <a:pt x="52" y="25"/>
                                  </a:lnTo>
                                  <a:lnTo>
                                    <a:pt x="61" y="20"/>
                                  </a:lnTo>
                                  <a:lnTo>
                                    <a:pt x="71" y="16"/>
                                  </a:lnTo>
                                  <a:lnTo>
                                    <a:pt x="81" y="12"/>
                                  </a:lnTo>
                                  <a:lnTo>
                                    <a:pt x="92" y="7"/>
                                  </a:lnTo>
                                  <a:lnTo>
                                    <a:pt x="103" y="3"/>
                                  </a:lnTo>
                                  <a:lnTo>
                                    <a:pt x="115" y="0"/>
                                  </a:lnTo>
                                  <a:lnTo>
                                    <a:pt x="124" y="5"/>
                                  </a:lnTo>
                                  <a:lnTo>
                                    <a:pt x="108" y="14"/>
                                  </a:lnTo>
                                  <a:lnTo>
                                    <a:pt x="92" y="20"/>
                                  </a:lnTo>
                                  <a:lnTo>
                                    <a:pt x="75" y="28"/>
                                  </a:lnTo>
                                  <a:lnTo>
                                    <a:pt x="60" y="34"/>
                                  </a:lnTo>
                                  <a:lnTo>
                                    <a:pt x="44" y="43"/>
                                  </a:lnTo>
                                  <a:lnTo>
                                    <a:pt x="30" y="53"/>
                                  </a:lnTo>
                                  <a:lnTo>
                                    <a:pt x="17" y="66"/>
                                  </a:lnTo>
                                  <a:lnTo>
                                    <a:pt x="5" y="81"/>
                                  </a:lnTo>
                                  <a:close/>
                                </a:path>
                              </a:pathLst>
                            </a:custGeom>
                            <a:solidFill>
                              <a:srgbClr val="000000"/>
                            </a:solidFill>
                            <a:ln w="0">
                              <a:noFill/>
                            </a:ln>
                          </wps:spPr>
                          <wps:style>
                            <a:lnRef idx="0"/>
                            <a:fillRef idx="0"/>
                            <a:effectRef idx="0"/>
                            <a:fontRef idx="minor"/>
                          </wps:style>
                          <wps:bodyPr/>
                        </wps:wsp>
                        <wps:wsp>
                          <wps:cNvSpPr/>
                          <wps:spPr>
                            <a:xfrm rot="1256400">
                              <a:off x="489960" y="156240"/>
                              <a:ext cx="43920" cy="42480"/>
                            </a:xfrm>
                            <a:custGeom>
                              <a:avLst/>
                              <a:gdLst/>
                              <a:ahLst/>
                              <a:rect l="l" t="t" r="r" b="b"/>
                              <a:pathLst>
                                <a:path w="84" h="82">
                                  <a:moveTo>
                                    <a:pt x="26" y="82"/>
                                  </a:moveTo>
                                  <a:lnTo>
                                    <a:pt x="20" y="78"/>
                                  </a:lnTo>
                                  <a:lnTo>
                                    <a:pt x="14" y="62"/>
                                  </a:lnTo>
                                  <a:lnTo>
                                    <a:pt x="9" y="44"/>
                                  </a:lnTo>
                                  <a:lnTo>
                                    <a:pt x="4" y="27"/>
                                  </a:lnTo>
                                  <a:lnTo>
                                    <a:pt x="0" y="10"/>
                                  </a:lnTo>
                                  <a:lnTo>
                                    <a:pt x="8" y="7"/>
                                  </a:lnTo>
                                  <a:lnTo>
                                    <a:pt x="17" y="4"/>
                                  </a:lnTo>
                                  <a:lnTo>
                                    <a:pt x="25" y="3"/>
                                  </a:lnTo>
                                  <a:lnTo>
                                    <a:pt x="35" y="3"/>
                                  </a:lnTo>
                                  <a:lnTo>
                                    <a:pt x="45" y="2"/>
                                  </a:lnTo>
                                  <a:lnTo>
                                    <a:pt x="56" y="2"/>
                                  </a:lnTo>
                                  <a:lnTo>
                                    <a:pt x="65" y="1"/>
                                  </a:lnTo>
                                  <a:lnTo>
                                    <a:pt x="75" y="0"/>
                                  </a:lnTo>
                                  <a:lnTo>
                                    <a:pt x="78" y="4"/>
                                  </a:lnTo>
                                  <a:lnTo>
                                    <a:pt x="79" y="18"/>
                                  </a:lnTo>
                                  <a:lnTo>
                                    <a:pt x="83" y="32"/>
                                  </a:lnTo>
                                  <a:lnTo>
                                    <a:pt x="84" y="48"/>
                                  </a:lnTo>
                                  <a:lnTo>
                                    <a:pt x="82" y="62"/>
                                  </a:lnTo>
                                  <a:lnTo>
                                    <a:pt x="75" y="65"/>
                                  </a:lnTo>
                                  <a:lnTo>
                                    <a:pt x="69" y="68"/>
                                  </a:lnTo>
                                  <a:lnTo>
                                    <a:pt x="62" y="71"/>
                                  </a:lnTo>
                                  <a:lnTo>
                                    <a:pt x="56" y="74"/>
                                  </a:lnTo>
                                  <a:lnTo>
                                    <a:pt x="49" y="77"/>
                                  </a:lnTo>
                                  <a:lnTo>
                                    <a:pt x="41" y="79"/>
                                  </a:lnTo>
                                  <a:lnTo>
                                    <a:pt x="34" y="81"/>
                                  </a:lnTo>
                                  <a:lnTo>
                                    <a:pt x="26" y="82"/>
                                  </a:lnTo>
                                  <a:close/>
                                </a:path>
                              </a:pathLst>
                            </a:custGeom>
                            <a:solidFill>
                              <a:srgbClr val="000000"/>
                            </a:solidFill>
                            <a:ln w="0">
                              <a:noFill/>
                            </a:ln>
                          </wps:spPr>
                          <wps:style>
                            <a:lnRef idx="0"/>
                            <a:fillRef idx="0"/>
                            <a:effectRef idx="0"/>
                            <a:fontRef idx="minor"/>
                          </wps:style>
                          <wps:bodyPr/>
                        </wps:wsp>
                        <wps:wsp>
                          <wps:cNvSpPr/>
                          <wps:spPr>
                            <a:xfrm rot="1256400">
                              <a:off x="499320" y="164880"/>
                              <a:ext cx="28080" cy="28080"/>
                            </a:xfrm>
                            <a:custGeom>
                              <a:avLst/>
                              <a:gdLst/>
                              <a:ahLst/>
                              <a:rect l="l" t="t" r="r" b="b"/>
                              <a:pathLst>
                                <a:path w="53" h="54">
                                  <a:moveTo>
                                    <a:pt x="15" y="54"/>
                                  </a:moveTo>
                                  <a:lnTo>
                                    <a:pt x="11" y="43"/>
                                  </a:lnTo>
                                  <a:lnTo>
                                    <a:pt x="5" y="30"/>
                                  </a:lnTo>
                                  <a:lnTo>
                                    <a:pt x="1" y="17"/>
                                  </a:lnTo>
                                  <a:lnTo>
                                    <a:pt x="0" y="4"/>
                                  </a:lnTo>
                                  <a:lnTo>
                                    <a:pt x="4" y="2"/>
                                  </a:lnTo>
                                  <a:lnTo>
                                    <a:pt x="9" y="1"/>
                                  </a:lnTo>
                                  <a:lnTo>
                                    <a:pt x="15" y="0"/>
                                  </a:lnTo>
                                  <a:lnTo>
                                    <a:pt x="20" y="0"/>
                                  </a:lnTo>
                                  <a:lnTo>
                                    <a:pt x="27" y="1"/>
                                  </a:lnTo>
                                  <a:lnTo>
                                    <a:pt x="32" y="1"/>
                                  </a:lnTo>
                                  <a:lnTo>
                                    <a:pt x="39" y="3"/>
                                  </a:lnTo>
                                  <a:lnTo>
                                    <a:pt x="44" y="4"/>
                                  </a:lnTo>
                                  <a:lnTo>
                                    <a:pt x="47" y="8"/>
                                  </a:lnTo>
                                  <a:lnTo>
                                    <a:pt x="49" y="15"/>
                                  </a:lnTo>
                                  <a:lnTo>
                                    <a:pt x="52" y="23"/>
                                  </a:lnTo>
                                  <a:lnTo>
                                    <a:pt x="53" y="32"/>
                                  </a:lnTo>
                                  <a:lnTo>
                                    <a:pt x="51" y="40"/>
                                  </a:lnTo>
                                  <a:lnTo>
                                    <a:pt x="44" y="43"/>
                                  </a:lnTo>
                                  <a:lnTo>
                                    <a:pt x="36" y="47"/>
                                  </a:lnTo>
                                  <a:lnTo>
                                    <a:pt x="28" y="50"/>
                                  </a:lnTo>
                                  <a:lnTo>
                                    <a:pt x="19" y="54"/>
                                  </a:lnTo>
                                  <a:lnTo>
                                    <a:pt x="15" y="54"/>
                                  </a:lnTo>
                                  <a:close/>
                                </a:path>
                              </a:pathLst>
                            </a:custGeom>
                            <a:solidFill>
                              <a:srgbClr val="9966ff"/>
                            </a:solidFill>
                            <a:ln w="0">
                              <a:noFill/>
                            </a:ln>
                          </wps:spPr>
                          <wps:style>
                            <a:lnRef idx="0"/>
                            <a:fillRef idx="0"/>
                            <a:effectRef idx="0"/>
                            <a:fontRef idx="minor"/>
                          </wps:style>
                          <wps:bodyPr/>
                        </wps:wsp>
                        <wps:wsp>
                          <wps:cNvSpPr/>
                          <wps:spPr>
                            <a:xfrm rot="1256400">
                              <a:off x="940680" y="298800"/>
                              <a:ext cx="36360" cy="48960"/>
                            </a:xfrm>
                            <a:custGeom>
                              <a:avLst/>
                              <a:gdLst/>
                              <a:ahLst/>
                              <a:rect l="l" t="t" r="r" b="b"/>
                              <a:pathLst>
                                <a:path w="69" h="94">
                                  <a:moveTo>
                                    <a:pt x="4" y="94"/>
                                  </a:moveTo>
                                  <a:lnTo>
                                    <a:pt x="2" y="80"/>
                                  </a:lnTo>
                                  <a:lnTo>
                                    <a:pt x="4" y="65"/>
                                  </a:lnTo>
                                  <a:lnTo>
                                    <a:pt x="8" y="50"/>
                                  </a:lnTo>
                                  <a:lnTo>
                                    <a:pt x="7" y="35"/>
                                  </a:lnTo>
                                  <a:lnTo>
                                    <a:pt x="0" y="25"/>
                                  </a:lnTo>
                                  <a:lnTo>
                                    <a:pt x="7" y="16"/>
                                  </a:lnTo>
                                  <a:lnTo>
                                    <a:pt x="28" y="16"/>
                                  </a:lnTo>
                                  <a:lnTo>
                                    <a:pt x="31" y="14"/>
                                  </a:lnTo>
                                  <a:lnTo>
                                    <a:pt x="35" y="12"/>
                                  </a:lnTo>
                                  <a:lnTo>
                                    <a:pt x="38" y="10"/>
                                  </a:lnTo>
                                  <a:lnTo>
                                    <a:pt x="42" y="8"/>
                                  </a:lnTo>
                                  <a:lnTo>
                                    <a:pt x="47" y="7"/>
                                  </a:lnTo>
                                  <a:lnTo>
                                    <a:pt x="51" y="4"/>
                                  </a:lnTo>
                                  <a:lnTo>
                                    <a:pt x="56" y="2"/>
                                  </a:lnTo>
                                  <a:lnTo>
                                    <a:pt x="61" y="0"/>
                                  </a:lnTo>
                                  <a:lnTo>
                                    <a:pt x="69" y="6"/>
                                  </a:lnTo>
                                  <a:lnTo>
                                    <a:pt x="68" y="24"/>
                                  </a:lnTo>
                                  <a:lnTo>
                                    <a:pt x="68" y="42"/>
                                  </a:lnTo>
                                  <a:lnTo>
                                    <a:pt x="68" y="62"/>
                                  </a:lnTo>
                                  <a:lnTo>
                                    <a:pt x="67" y="81"/>
                                  </a:lnTo>
                                  <a:lnTo>
                                    <a:pt x="62" y="86"/>
                                  </a:lnTo>
                                  <a:lnTo>
                                    <a:pt x="55" y="88"/>
                                  </a:lnTo>
                                  <a:lnTo>
                                    <a:pt x="48" y="88"/>
                                  </a:lnTo>
                                  <a:lnTo>
                                    <a:pt x="41" y="89"/>
                                  </a:lnTo>
                                  <a:lnTo>
                                    <a:pt x="33" y="89"/>
                                  </a:lnTo>
                                  <a:lnTo>
                                    <a:pt x="25" y="90"/>
                                  </a:lnTo>
                                  <a:lnTo>
                                    <a:pt x="17" y="91"/>
                                  </a:lnTo>
                                  <a:lnTo>
                                    <a:pt x="9" y="94"/>
                                  </a:lnTo>
                                  <a:lnTo>
                                    <a:pt x="4" y="94"/>
                                  </a:lnTo>
                                  <a:close/>
                                </a:path>
                              </a:pathLst>
                            </a:custGeom>
                            <a:solidFill>
                              <a:srgbClr val="000000"/>
                            </a:solidFill>
                            <a:ln w="0">
                              <a:noFill/>
                            </a:ln>
                          </wps:spPr>
                          <wps:style>
                            <a:lnRef idx="0"/>
                            <a:fillRef idx="0"/>
                            <a:effectRef idx="0"/>
                            <a:fontRef idx="minor"/>
                          </wps:style>
                          <wps:bodyPr/>
                        </wps:wsp>
                        <wps:wsp>
                          <wps:cNvSpPr/>
                          <wps:spPr>
                            <a:xfrm rot="1256400">
                              <a:off x="946080" y="306360"/>
                              <a:ext cx="24840" cy="33120"/>
                            </a:xfrm>
                            <a:custGeom>
                              <a:avLst/>
                              <a:gdLst/>
                              <a:ahLst/>
                              <a:rect l="l" t="t" r="r" b="b"/>
                              <a:pathLst>
                                <a:path w="48" h="63">
                                  <a:moveTo>
                                    <a:pt x="0" y="63"/>
                                  </a:moveTo>
                                  <a:lnTo>
                                    <a:pt x="1" y="53"/>
                                  </a:lnTo>
                                  <a:lnTo>
                                    <a:pt x="2" y="43"/>
                                  </a:lnTo>
                                  <a:lnTo>
                                    <a:pt x="4" y="31"/>
                                  </a:lnTo>
                                  <a:lnTo>
                                    <a:pt x="6" y="20"/>
                                  </a:lnTo>
                                  <a:lnTo>
                                    <a:pt x="13" y="12"/>
                                  </a:lnTo>
                                  <a:lnTo>
                                    <a:pt x="16" y="10"/>
                                  </a:lnTo>
                                  <a:lnTo>
                                    <a:pt x="20" y="9"/>
                                  </a:lnTo>
                                  <a:lnTo>
                                    <a:pt x="24" y="8"/>
                                  </a:lnTo>
                                  <a:lnTo>
                                    <a:pt x="28" y="6"/>
                                  </a:lnTo>
                                  <a:lnTo>
                                    <a:pt x="32" y="5"/>
                                  </a:lnTo>
                                  <a:lnTo>
                                    <a:pt x="37" y="4"/>
                                  </a:lnTo>
                                  <a:lnTo>
                                    <a:pt x="41" y="3"/>
                                  </a:lnTo>
                                  <a:lnTo>
                                    <a:pt x="45" y="0"/>
                                  </a:lnTo>
                                  <a:lnTo>
                                    <a:pt x="48" y="14"/>
                                  </a:lnTo>
                                  <a:lnTo>
                                    <a:pt x="48" y="27"/>
                                  </a:lnTo>
                                  <a:lnTo>
                                    <a:pt x="47" y="41"/>
                                  </a:lnTo>
                                  <a:lnTo>
                                    <a:pt x="47" y="55"/>
                                  </a:lnTo>
                                  <a:lnTo>
                                    <a:pt x="42" y="59"/>
                                  </a:lnTo>
                                  <a:lnTo>
                                    <a:pt x="37" y="60"/>
                                  </a:lnTo>
                                  <a:lnTo>
                                    <a:pt x="31" y="60"/>
                                  </a:lnTo>
                                  <a:lnTo>
                                    <a:pt x="25" y="60"/>
                                  </a:lnTo>
                                  <a:lnTo>
                                    <a:pt x="19" y="60"/>
                                  </a:lnTo>
                                  <a:lnTo>
                                    <a:pt x="13" y="60"/>
                                  </a:lnTo>
                                  <a:lnTo>
                                    <a:pt x="6" y="61"/>
                                  </a:lnTo>
                                  <a:lnTo>
                                    <a:pt x="0" y="63"/>
                                  </a:lnTo>
                                  <a:close/>
                                </a:path>
                              </a:pathLst>
                            </a:custGeom>
                            <a:solidFill>
                              <a:srgbClr val="9966ff"/>
                            </a:solidFill>
                            <a:ln w="0">
                              <a:noFill/>
                            </a:ln>
                          </wps:spPr>
                          <wps:style>
                            <a:lnRef idx="0"/>
                            <a:fillRef idx="0"/>
                            <a:effectRef idx="0"/>
                            <a:fontRef idx="minor"/>
                          </wps:style>
                          <wps:bodyPr/>
                        </wps:wsp>
                        <wps:wsp>
                          <wps:cNvSpPr/>
                          <wps:spPr>
                            <a:xfrm rot="1256400">
                              <a:off x="586800" y="92520"/>
                              <a:ext cx="106200" cy="99720"/>
                            </a:xfrm>
                            <a:custGeom>
                              <a:avLst/>
                              <a:gdLst/>
                              <a:ahLst/>
                              <a:rect l="l" t="t" r="r" b="b"/>
                              <a:pathLst>
                                <a:path w="200" h="190">
                                  <a:moveTo>
                                    <a:pt x="10" y="190"/>
                                  </a:moveTo>
                                  <a:lnTo>
                                    <a:pt x="0" y="187"/>
                                  </a:lnTo>
                                  <a:lnTo>
                                    <a:pt x="1" y="180"/>
                                  </a:lnTo>
                                  <a:lnTo>
                                    <a:pt x="7" y="178"/>
                                  </a:lnTo>
                                  <a:lnTo>
                                    <a:pt x="13" y="177"/>
                                  </a:lnTo>
                                  <a:lnTo>
                                    <a:pt x="19" y="176"/>
                                  </a:lnTo>
                                  <a:lnTo>
                                    <a:pt x="24" y="175"/>
                                  </a:lnTo>
                                  <a:lnTo>
                                    <a:pt x="31" y="175"/>
                                  </a:lnTo>
                                  <a:lnTo>
                                    <a:pt x="36" y="174"/>
                                  </a:lnTo>
                                  <a:lnTo>
                                    <a:pt x="43" y="172"/>
                                  </a:lnTo>
                                  <a:lnTo>
                                    <a:pt x="49" y="169"/>
                                  </a:lnTo>
                                  <a:lnTo>
                                    <a:pt x="51" y="165"/>
                                  </a:lnTo>
                                  <a:lnTo>
                                    <a:pt x="48" y="161"/>
                                  </a:lnTo>
                                  <a:lnTo>
                                    <a:pt x="43" y="156"/>
                                  </a:lnTo>
                                  <a:lnTo>
                                    <a:pt x="37" y="152"/>
                                  </a:lnTo>
                                  <a:lnTo>
                                    <a:pt x="31" y="148"/>
                                  </a:lnTo>
                                  <a:lnTo>
                                    <a:pt x="28" y="143"/>
                                  </a:lnTo>
                                  <a:lnTo>
                                    <a:pt x="28" y="138"/>
                                  </a:lnTo>
                                  <a:lnTo>
                                    <a:pt x="28" y="133"/>
                                  </a:lnTo>
                                  <a:lnTo>
                                    <a:pt x="31" y="127"/>
                                  </a:lnTo>
                                  <a:lnTo>
                                    <a:pt x="41" y="119"/>
                                  </a:lnTo>
                                  <a:lnTo>
                                    <a:pt x="46" y="118"/>
                                  </a:lnTo>
                                  <a:lnTo>
                                    <a:pt x="49" y="116"/>
                                  </a:lnTo>
                                  <a:lnTo>
                                    <a:pt x="53" y="113"/>
                                  </a:lnTo>
                                  <a:lnTo>
                                    <a:pt x="58" y="111"/>
                                  </a:lnTo>
                                  <a:lnTo>
                                    <a:pt x="68" y="111"/>
                                  </a:lnTo>
                                  <a:lnTo>
                                    <a:pt x="80" y="111"/>
                                  </a:lnTo>
                                  <a:lnTo>
                                    <a:pt x="92" y="112"/>
                                  </a:lnTo>
                                  <a:lnTo>
                                    <a:pt x="104" y="111"/>
                                  </a:lnTo>
                                  <a:lnTo>
                                    <a:pt x="116" y="110"/>
                                  </a:lnTo>
                                  <a:lnTo>
                                    <a:pt x="127" y="108"/>
                                  </a:lnTo>
                                  <a:lnTo>
                                    <a:pt x="138" y="105"/>
                                  </a:lnTo>
                                  <a:lnTo>
                                    <a:pt x="149" y="100"/>
                                  </a:lnTo>
                                  <a:lnTo>
                                    <a:pt x="144" y="88"/>
                                  </a:lnTo>
                                  <a:lnTo>
                                    <a:pt x="137" y="81"/>
                                  </a:lnTo>
                                  <a:lnTo>
                                    <a:pt x="129" y="75"/>
                                  </a:lnTo>
                                  <a:lnTo>
                                    <a:pt x="119" y="71"/>
                                  </a:lnTo>
                                  <a:lnTo>
                                    <a:pt x="110" y="68"/>
                                  </a:lnTo>
                                  <a:lnTo>
                                    <a:pt x="99" y="65"/>
                                  </a:lnTo>
                                  <a:lnTo>
                                    <a:pt x="89" y="61"/>
                                  </a:lnTo>
                                  <a:lnTo>
                                    <a:pt x="78" y="57"/>
                                  </a:lnTo>
                                  <a:lnTo>
                                    <a:pt x="68" y="53"/>
                                  </a:lnTo>
                                  <a:lnTo>
                                    <a:pt x="64" y="50"/>
                                  </a:lnTo>
                                  <a:lnTo>
                                    <a:pt x="59" y="46"/>
                                  </a:lnTo>
                                  <a:lnTo>
                                    <a:pt x="54" y="42"/>
                                  </a:lnTo>
                                  <a:lnTo>
                                    <a:pt x="51" y="36"/>
                                  </a:lnTo>
                                  <a:lnTo>
                                    <a:pt x="50" y="30"/>
                                  </a:lnTo>
                                  <a:lnTo>
                                    <a:pt x="51" y="26"/>
                                  </a:lnTo>
                                  <a:lnTo>
                                    <a:pt x="53" y="21"/>
                                  </a:lnTo>
                                  <a:lnTo>
                                    <a:pt x="56" y="15"/>
                                  </a:lnTo>
                                  <a:lnTo>
                                    <a:pt x="72" y="7"/>
                                  </a:lnTo>
                                  <a:lnTo>
                                    <a:pt x="89" y="3"/>
                                  </a:lnTo>
                                  <a:lnTo>
                                    <a:pt x="109" y="1"/>
                                  </a:lnTo>
                                  <a:lnTo>
                                    <a:pt x="128" y="0"/>
                                  </a:lnTo>
                                  <a:lnTo>
                                    <a:pt x="147" y="2"/>
                                  </a:lnTo>
                                  <a:lnTo>
                                    <a:pt x="167" y="6"/>
                                  </a:lnTo>
                                  <a:lnTo>
                                    <a:pt x="184" y="12"/>
                                  </a:lnTo>
                                  <a:lnTo>
                                    <a:pt x="200" y="18"/>
                                  </a:lnTo>
                                  <a:lnTo>
                                    <a:pt x="186" y="17"/>
                                  </a:lnTo>
                                  <a:lnTo>
                                    <a:pt x="170" y="16"/>
                                  </a:lnTo>
                                  <a:lnTo>
                                    <a:pt x="155" y="14"/>
                                  </a:lnTo>
                                  <a:lnTo>
                                    <a:pt x="139" y="12"/>
                                  </a:lnTo>
                                  <a:lnTo>
                                    <a:pt x="122" y="10"/>
                                  </a:lnTo>
                                  <a:lnTo>
                                    <a:pt x="105" y="12"/>
                                  </a:lnTo>
                                  <a:lnTo>
                                    <a:pt x="88" y="14"/>
                                  </a:lnTo>
                                  <a:lnTo>
                                    <a:pt x="72" y="18"/>
                                  </a:lnTo>
                                  <a:lnTo>
                                    <a:pt x="68" y="19"/>
                                  </a:lnTo>
                                  <a:lnTo>
                                    <a:pt x="66" y="22"/>
                                  </a:lnTo>
                                  <a:lnTo>
                                    <a:pt x="64" y="27"/>
                                  </a:lnTo>
                                  <a:lnTo>
                                    <a:pt x="61" y="33"/>
                                  </a:lnTo>
                                  <a:lnTo>
                                    <a:pt x="63" y="37"/>
                                  </a:lnTo>
                                  <a:lnTo>
                                    <a:pt x="70" y="43"/>
                                  </a:lnTo>
                                  <a:lnTo>
                                    <a:pt x="77" y="47"/>
                                  </a:lnTo>
                                  <a:lnTo>
                                    <a:pt x="85" y="52"/>
                                  </a:lnTo>
                                  <a:lnTo>
                                    <a:pt x="94" y="56"/>
                                  </a:lnTo>
                                  <a:lnTo>
                                    <a:pt x="104" y="59"/>
                                  </a:lnTo>
                                  <a:lnTo>
                                    <a:pt x="114" y="62"/>
                                  </a:lnTo>
                                  <a:lnTo>
                                    <a:pt x="125" y="66"/>
                                  </a:lnTo>
                                  <a:lnTo>
                                    <a:pt x="134" y="69"/>
                                  </a:lnTo>
                                  <a:lnTo>
                                    <a:pt x="139" y="72"/>
                                  </a:lnTo>
                                  <a:lnTo>
                                    <a:pt x="143" y="75"/>
                                  </a:lnTo>
                                  <a:lnTo>
                                    <a:pt x="149" y="79"/>
                                  </a:lnTo>
                                  <a:lnTo>
                                    <a:pt x="154" y="83"/>
                                  </a:lnTo>
                                  <a:lnTo>
                                    <a:pt x="157" y="86"/>
                                  </a:lnTo>
                                  <a:lnTo>
                                    <a:pt x="160" y="90"/>
                                  </a:lnTo>
                                  <a:lnTo>
                                    <a:pt x="163" y="95"/>
                                  </a:lnTo>
                                  <a:lnTo>
                                    <a:pt x="165" y="100"/>
                                  </a:lnTo>
                                  <a:lnTo>
                                    <a:pt x="163" y="105"/>
                                  </a:lnTo>
                                  <a:lnTo>
                                    <a:pt x="157" y="109"/>
                                  </a:lnTo>
                                  <a:lnTo>
                                    <a:pt x="151" y="111"/>
                                  </a:lnTo>
                                  <a:lnTo>
                                    <a:pt x="143" y="113"/>
                                  </a:lnTo>
                                  <a:lnTo>
                                    <a:pt x="136" y="115"/>
                                  </a:lnTo>
                                  <a:lnTo>
                                    <a:pt x="127" y="115"/>
                                  </a:lnTo>
                                  <a:lnTo>
                                    <a:pt x="119" y="116"/>
                                  </a:lnTo>
                                  <a:lnTo>
                                    <a:pt x="110" y="116"/>
                                  </a:lnTo>
                                  <a:lnTo>
                                    <a:pt x="101" y="118"/>
                                  </a:lnTo>
                                  <a:lnTo>
                                    <a:pt x="92" y="119"/>
                                  </a:lnTo>
                                  <a:lnTo>
                                    <a:pt x="84" y="120"/>
                                  </a:lnTo>
                                  <a:lnTo>
                                    <a:pt x="74" y="120"/>
                                  </a:lnTo>
                                  <a:lnTo>
                                    <a:pt x="65" y="121"/>
                                  </a:lnTo>
                                  <a:lnTo>
                                    <a:pt x="58" y="123"/>
                                  </a:lnTo>
                                  <a:lnTo>
                                    <a:pt x="52" y="126"/>
                                  </a:lnTo>
                                  <a:lnTo>
                                    <a:pt x="47" y="130"/>
                                  </a:lnTo>
                                  <a:lnTo>
                                    <a:pt x="41" y="136"/>
                                  </a:lnTo>
                                  <a:lnTo>
                                    <a:pt x="47" y="152"/>
                                  </a:lnTo>
                                  <a:lnTo>
                                    <a:pt x="52" y="154"/>
                                  </a:lnTo>
                                  <a:lnTo>
                                    <a:pt x="57" y="158"/>
                                  </a:lnTo>
                                  <a:lnTo>
                                    <a:pt x="62" y="160"/>
                                  </a:lnTo>
                                  <a:lnTo>
                                    <a:pt x="68" y="163"/>
                                  </a:lnTo>
                                  <a:lnTo>
                                    <a:pt x="65" y="174"/>
                                  </a:lnTo>
                                  <a:lnTo>
                                    <a:pt x="60" y="177"/>
                                  </a:lnTo>
                                  <a:lnTo>
                                    <a:pt x="53" y="180"/>
                                  </a:lnTo>
                                  <a:lnTo>
                                    <a:pt x="47" y="181"/>
                                  </a:lnTo>
                                  <a:lnTo>
                                    <a:pt x="39" y="183"/>
                                  </a:lnTo>
                                  <a:lnTo>
                                    <a:pt x="32" y="185"/>
                                  </a:lnTo>
                                  <a:lnTo>
                                    <a:pt x="24" y="186"/>
                                  </a:lnTo>
                                  <a:lnTo>
                                    <a:pt x="18" y="188"/>
                                  </a:lnTo>
                                  <a:lnTo>
                                    <a:pt x="10" y="190"/>
                                  </a:lnTo>
                                  <a:close/>
                                </a:path>
                              </a:pathLst>
                            </a:custGeom>
                            <a:solidFill>
                              <a:srgbClr val="000000"/>
                            </a:solidFill>
                            <a:ln w="0">
                              <a:noFill/>
                            </a:ln>
                          </wps:spPr>
                          <wps:style>
                            <a:lnRef idx="0"/>
                            <a:fillRef idx="0"/>
                            <a:effectRef idx="0"/>
                            <a:fontRef idx="minor"/>
                          </wps:style>
                          <wps:bodyPr/>
                        </wps:wsp>
                      </wpg:grpSp>
                      <wpg:grpSp>
                        <wpg:cNvGrpSpPr/>
                        <wpg:grpSpPr>
                          <a:xfrm>
                            <a:off x="4527000" y="352440"/>
                            <a:ext cx="1267560" cy="1305720"/>
                          </a:xfrm>
                        </wpg:grpSpPr>
                        <wps:wsp>
                          <wps:cNvSpPr/>
                          <wps:spPr>
                            <a:xfrm rot="7300200">
                              <a:off x="136800" y="214560"/>
                              <a:ext cx="993240" cy="876240"/>
                            </a:xfrm>
                            <a:custGeom>
                              <a:avLst/>
                              <a:gdLst/>
                              <a:ahLst/>
                              <a:rect l="l" t="t" r="r" b="b"/>
                              <a:pathLst>
                                <a:path w="1882" h="1658">
                                  <a:moveTo>
                                    <a:pt x="1683" y="1658"/>
                                  </a:moveTo>
                                  <a:lnTo>
                                    <a:pt x="1672" y="1653"/>
                                  </a:lnTo>
                                  <a:lnTo>
                                    <a:pt x="1629" y="1569"/>
                                  </a:lnTo>
                                  <a:lnTo>
                                    <a:pt x="1585" y="1484"/>
                                  </a:lnTo>
                                  <a:lnTo>
                                    <a:pt x="1541" y="1400"/>
                                  </a:lnTo>
                                  <a:lnTo>
                                    <a:pt x="1498" y="1316"/>
                                  </a:lnTo>
                                  <a:lnTo>
                                    <a:pt x="1454" y="1231"/>
                                  </a:lnTo>
                                  <a:lnTo>
                                    <a:pt x="1411" y="1146"/>
                                  </a:lnTo>
                                  <a:lnTo>
                                    <a:pt x="1366" y="1062"/>
                                  </a:lnTo>
                                  <a:lnTo>
                                    <a:pt x="1323" y="977"/>
                                  </a:lnTo>
                                  <a:lnTo>
                                    <a:pt x="1279" y="893"/>
                                  </a:lnTo>
                                  <a:lnTo>
                                    <a:pt x="1235" y="809"/>
                                  </a:lnTo>
                                  <a:lnTo>
                                    <a:pt x="1191" y="724"/>
                                  </a:lnTo>
                                  <a:lnTo>
                                    <a:pt x="1148" y="640"/>
                                  </a:lnTo>
                                  <a:lnTo>
                                    <a:pt x="1103" y="557"/>
                                  </a:lnTo>
                                  <a:lnTo>
                                    <a:pt x="1059" y="472"/>
                                  </a:lnTo>
                                  <a:lnTo>
                                    <a:pt x="1015" y="389"/>
                                  </a:lnTo>
                                  <a:lnTo>
                                    <a:pt x="970" y="306"/>
                                  </a:lnTo>
                                  <a:lnTo>
                                    <a:pt x="942" y="319"/>
                                  </a:lnTo>
                                  <a:lnTo>
                                    <a:pt x="914" y="332"/>
                                  </a:lnTo>
                                  <a:lnTo>
                                    <a:pt x="887" y="345"/>
                                  </a:lnTo>
                                  <a:lnTo>
                                    <a:pt x="859" y="359"/>
                                  </a:lnTo>
                                  <a:lnTo>
                                    <a:pt x="832" y="372"/>
                                  </a:lnTo>
                                  <a:lnTo>
                                    <a:pt x="805" y="386"/>
                                  </a:lnTo>
                                  <a:lnTo>
                                    <a:pt x="777" y="400"/>
                                  </a:lnTo>
                                  <a:lnTo>
                                    <a:pt x="750" y="413"/>
                                  </a:lnTo>
                                  <a:lnTo>
                                    <a:pt x="723" y="427"/>
                                  </a:lnTo>
                                  <a:lnTo>
                                    <a:pt x="696" y="441"/>
                                  </a:lnTo>
                                  <a:lnTo>
                                    <a:pt x="668" y="455"/>
                                  </a:lnTo>
                                  <a:lnTo>
                                    <a:pt x="640" y="469"/>
                                  </a:lnTo>
                                  <a:lnTo>
                                    <a:pt x="613" y="483"/>
                                  </a:lnTo>
                                  <a:lnTo>
                                    <a:pt x="585" y="497"/>
                                  </a:lnTo>
                                  <a:lnTo>
                                    <a:pt x="558" y="510"/>
                                  </a:lnTo>
                                  <a:lnTo>
                                    <a:pt x="530" y="524"/>
                                  </a:lnTo>
                                  <a:lnTo>
                                    <a:pt x="502" y="538"/>
                                  </a:lnTo>
                                  <a:lnTo>
                                    <a:pt x="475" y="552"/>
                                  </a:lnTo>
                                  <a:lnTo>
                                    <a:pt x="448" y="566"/>
                                  </a:lnTo>
                                  <a:lnTo>
                                    <a:pt x="421" y="579"/>
                                  </a:lnTo>
                                  <a:lnTo>
                                    <a:pt x="394" y="593"/>
                                  </a:lnTo>
                                  <a:lnTo>
                                    <a:pt x="367" y="607"/>
                                  </a:lnTo>
                                  <a:lnTo>
                                    <a:pt x="340" y="621"/>
                                  </a:lnTo>
                                  <a:lnTo>
                                    <a:pt x="314" y="634"/>
                                  </a:lnTo>
                                  <a:lnTo>
                                    <a:pt x="287" y="648"/>
                                  </a:lnTo>
                                  <a:lnTo>
                                    <a:pt x="261" y="661"/>
                                  </a:lnTo>
                                  <a:lnTo>
                                    <a:pt x="234" y="676"/>
                                  </a:lnTo>
                                  <a:lnTo>
                                    <a:pt x="207" y="689"/>
                                  </a:lnTo>
                                  <a:lnTo>
                                    <a:pt x="179" y="701"/>
                                  </a:lnTo>
                                  <a:lnTo>
                                    <a:pt x="154" y="714"/>
                                  </a:lnTo>
                                  <a:lnTo>
                                    <a:pt x="125" y="727"/>
                                  </a:lnTo>
                                  <a:lnTo>
                                    <a:pt x="98" y="740"/>
                                  </a:lnTo>
                                  <a:lnTo>
                                    <a:pt x="93" y="738"/>
                                  </a:lnTo>
                                  <a:lnTo>
                                    <a:pt x="82" y="712"/>
                                  </a:lnTo>
                                  <a:lnTo>
                                    <a:pt x="71" y="687"/>
                                  </a:lnTo>
                                  <a:lnTo>
                                    <a:pt x="59" y="664"/>
                                  </a:lnTo>
                                  <a:lnTo>
                                    <a:pt x="49" y="640"/>
                                  </a:lnTo>
                                  <a:lnTo>
                                    <a:pt x="36" y="615"/>
                                  </a:lnTo>
                                  <a:lnTo>
                                    <a:pt x="24" y="591"/>
                                  </a:lnTo>
                                  <a:lnTo>
                                    <a:pt x="12" y="566"/>
                                  </a:lnTo>
                                  <a:lnTo>
                                    <a:pt x="0" y="541"/>
                                  </a:lnTo>
                                  <a:lnTo>
                                    <a:pt x="1" y="536"/>
                                  </a:lnTo>
                                  <a:lnTo>
                                    <a:pt x="35" y="519"/>
                                  </a:lnTo>
                                  <a:lnTo>
                                    <a:pt x="67" y="503"/>
                                  </a:lnTo>
                                  <a:lnTo>
                                    <a:pt x="101" y="485"/>
                                  </a:lnTo>
                                  <a:lnTo>
                                    <a:pt x="133" y="469"/>
                                  </a:lnTo>
                                  <a:lnTo>
                                    <a:pt x="166" y="452"/>
                                  </a:lnTo>
                                  <a:lnTo>
                                    <a:pt x="200" y="435"/>
                                  </a:lnTo>
                                  <a:lnTo>
                                    <a:pt x="234" y="418"/>
                                  </a:lnTo>
                                  <a:lnTo>
                                    <a:pt x="266" y="402"/>
                                  </a:lnTo>
                                  <a:lnTo>
                                    <a:pt x="300" y="386"/>
                                  </a:lnTo>
                                  <a:lnTo>
                                    <a:pt x="333" y="368"/>
                                  </a:lnTo>
                                  <a:lnTo>
                                    <a:pt x="366" y="352"/>
                                  </a:lnTo>
                                  <a:lnTo>
                                    <a:pt x="399" y="335"/>
                                  </a:lnTo>
                                  <a:lnTo>
                                    <a:pt x="433" y="319"/>
                                  </a:lnTo>
                                  <a:lnTo>
                                    <a:pt x="466" y="302"/>
                                  </a:lnTo>
                                  <a:lnTo>
                                    <a:pt x="499" y="285"/>
                                  </a:lnTo>
                                  <a:lnTo>
                                    <a:pt x="532" y="269"/>
                                  </a:lnTo>
                                  <a:lnTo>
                                    <a:pt x="566" y="253"/>
                                  </a:lnTo>
                                  <a:lnTo>
                                    <a:pt x="599" y="235"/>
                                  </a:lnTo>
                                  <a:lnTo>
                                    <a:pt x="632" y="219"/>
                                  </a:lnTo>
                                  <a:lnTo>
                                    <a:pt x="665" y="203"/>
                                  </a:lnTo>
                                  <a:lnTo>
                                    <a:pt x="699" y="186"/>
                                  </a:lnTo>
                                  <a:lnTo>
                                    <a:pt x="731" y="169"/>
                                  </a:lnTo>
                                  <a:lnTo>
                                    <a:pt x="765" y="152"/>
                                  </a:lnTo>
                                  <a:lnTo>
                                    <a:pt x="797" y="136"/>
                                  </a:lnTo>
                                  <a:lnTo>
                                    <a:pt x="831" y="119"/>
                                  </a:lnTo>
                                  <a:lnTo>
                                    <a:pt x="864" y="102"/>
                                  </a:lnTo>
                                  <a:lnTo>
                                    <a:pt x="897" y="85"/>
                                  </a:lnTo>
                                  <a:lnTo>
                                    <a:pt x="930" y="68"/>
                                  </a:lnTo>
                                  <a:lnTo>
                                    <a:pt x="963" y="52"/>
                                  </a:lnTo>
                                  <a:lnTo>
                                    <a:pt x="995" y="34"/>
                                  </a:lnTo>
                                  <a:lnTo>
                                    <a:pt x="1029" y="17"/>
                                  </a:lnTo>
                                  <a:lnTo>
                                    <a:pt x="1061" y="0"/>
                                  </a:lnTo>
                                  <a:lnTo>
                                    <a:pt x="1077" y="2"/>
                                  </a:lnTo>
                                  <a:lnTo>
                                    <a:pt x="1084" y="14"/>
                                  </a:lnTo>
                                  <a:lnTo>
                                    <a:pt x="1090" y="27"/>
                                  </a:lnTo>
                                  <a:lnTo>
                                    <a:pt x="1096" y="40"/>
                                  </a:lnTo>
                                  <a:lnTo>
                                    <a:pt x="1102" y="54"/>
                                  </a:lnTo>
                                  <a:lnTo>
                                    <a:pt x="1109" y="58"/>
                                  </a:lnTo>
                                  <a:lnTo>
                                    <a:pt x="1110" y="66"/>
                                  </a:lnTo>
                                  <a:lnTo>
                                    <a:pt x="1113" y="72"/>
                                  </a:lnTo>
                                  <a:lnTo>
                                    <a:pt x="1117" y="80"/>
                                  </a:lnTo>
                                  <a:lnTo>
                                    <a:pt x="1121" y="88"/>
                                  </a:lnTo>
                                  <a:lnTo>
                                    <a:pt x="1137" y="121"/>
                                  </a:lnTo>
                                  <a:lnTo>
                                    <a:pt x="1153" y="153"/>
                                  </a:lnTo>
                                  <a:lnTo>
                                    <a:pt x="1169" y="186"/>
                                  </a:lnTo>
                                  <a:lnTo>
                                    <a:pt x="1184" y="216"/>
                                  </a:lnTo>
                                  <a:lnTo>
                                    <a:pt x="1201" y="246"/>
                                  </a:lnTo>
                                  <a:lnTo>
                                    <a:pt x="1217" y="277"/>
                                  </a:lnTo>
                                  <a:lnTo>
                                    <a:pt x="1233" y="306"/>
                                  </a:lnTo>
                                  <a:lnTo>
                                    <a:pt x="1252" y="334"/>
                                  </a:lnTo>
                                  <a:lnTo>
                                    <a:pt x="1253" y="346"/>
                                  </a:lnTo>
                                  <a:lnTo>
                                    <a:pt x="1257" y="353"/>
                                  </a:lnTo>
                                  <a:lnTo>
                                    <a:pt x="1260" y="360"/>
                                  </a:lnTo>
                                  <a:lnTo>
                                    <a:pt x="1265" y="367"/>
                                  </a:lnTo>
                                  <a:lnTo>
                                    <a:pt x="1268" y="375"/>
                                  </a:lnTo>
                                  <a:lnTo>
                                    <a:pt x="1272" y="382"/>
                                  </a:lnTo>
                                  <a:lnTo>
                                    <a:pt x="1276" y="390"/>
                                  </a:lnTo>
                                  <a:lnTo>
                                    <a:pt x="1282" y="398"/>
                                  </a:lnTo>
                                  <a:lnTo>
                                    <a:pt x="1287" y="404"/>
                                  </a:lnTo>
                                  <a:lnTo>
                                    <a:pt x="1320" y="470"/>
                                  </a:lnTo>
                                  <a:lnTo>
                                    <a:pt x="1352" y="536"/>
                                  </a:lnTo>
                                  <a:lnTo>
                                    <a:pt x="1385" y="601"/>
                                  </a:lnTo>
                                  <a:lnTo>
                                    <a:pt x="1418" y="667"/>
                                  </a:lnTo>
                                  <a:lnTo>
                                    <a:pt x="1451" y="732"/>
                                  </a:lnTo>
                                  <a:lnTo>
                                    <a:pt x="1484" y="796"/>
                                  </a:lnTo>
                                  <a:lnTo>
                                    <a:pt x="1517" y="860"/>
                                  </a:lnTo>
                                  <a:lnTo>
                                    <a:pt x="1550" y="925"/>
                                  </a:lnTo>
                                  <a:lnTo>
                                    <a:pt x="1584" y="989"/>
                                  </a:lnTo>
                                  <a:lnTo>
                                    <a:pt x="1617" y="1054"/>
                                  </a:lnTo>
                                  <a:lnTo>
                                    <a:pt x="1651" y="1118"/>
                                  </a:lnTo>
                                  <a:lnTo>
                                    <a:pt x="1684" y="1183"/>
                                  </a:lnTo>
                                  <a:lnTo>
                                    <a:pt x="1718" y="1248"/>
                                  </a:lnTo>
                                  <a:lnTo>
                                    <a:pt x="1750" y="1312"/>
                                  </a:lnTo>
                                  <a:lnTo>
                                    <a:pt x="1784" y="1377"/>
                                  </a:lnTo>
                                  <a:lnTo>
                                    <a:pt x="1817" y="1443"/>
                                  </a:lnTo>
                                  <a:lnTo>
                                    <a:pt x="1825" y="1456"/>
                                  </a:lnTo>
                                  <a:lnTo>
                                    <a:pt x="1832" y="1470"/>
                                  </a:lnTo>
                                  <a:lnTo>
                                    <a:pt x="1839" y="1483"/>
                                  </a:lnTo>
                                  <a:lnTo>
                                    <a:pt x="1847" y="1497"/>
                                  </a:lnTo>
                                  <a:lnTo>
                                    <a:pt x="1853" y="1510"/>
                                  </a:lnTo>
                                  <a:lnTo>
                                    <a:pt x="1861" y="1523"/>
                                  </a:lnTo>
                                  <a:lnTo>
                                    <a:pt x="1867" y="1536"/>
                                  </a:lnTo>
                                  <a:lnTo>
                                    <a:pt x="1876" y="1548"/>
                                  </a:lnTo>
                                  <a:lnTo>
                                    <a:pt x="1882" y="1558"/>
                                  </a:lnTo>
                                  <a:lnTo>
                                    <a:pt x="1870" y="1564"/>
                                  </a:lnTo>
                                  <a:lnTo>
                                    <a:pt x="1860" y="1570"/>
                                  </a:lnTo>
                                  <a:lnTo>
                                    <a:pt x="1848" y="1576"/>
                                  </a:lnTo>
                                  <a:lnTo>
                                    <a:pt x="1836" y="1582"/>
                                  </a:lnTo>
                                  <a:lnTo>
                                    <a:pt x="1824" y="1588"/>
                                  </a:lnTo>
                                  <a:lnTo>
                                    <a:pt x="1812" y="1594"/>
                                  </a:lnTo>
                                  <a:lnTo>
                                    <a:pt x="1799" y="1600"/>
                                  </a:lnTo>
                                  <a:lnTo>
                                    <a:pt x="1787" y="1605"/>
                                  </a:lnTo>
                                  <a:lnTo>
                                    <a:pt x="1775" y="1612"/>
                                  </a:lnTo>
                                  <a:lnTo>
                                    <a:pt x="1762" y="1617"/>
                                  </a:lnTo>
                                  <a:lnTo>
                                    <a:pt x="1750" y="1624"/>
                                  </a:lnTo>
                                  <a:lnTo>
                                    <a:pt x="1737" y="1629"/>
                                  </a:lnTo>
                                  <a:lnTo>
                                    <a:pt x="1725" y="1636"/>
                                  </a:lnTo>
                                  <a:lnTo>
                                    <a:pt x="1713" y="1642"/>
                                  </a:lnTo>
                                  <a:lnTo>
                                    <a:pt x="1701" y="1649"/>
                                  </a:lnTo>
                                  <a:lnTo>
                                    <a:pt x="1689" y="1655"/>
                                  </a:lnTo>
                                  <a:lnTo>
                                    <a:pt x="1683" y="1658"/>
                                  </a:lnTo>
                                  <a:close/>
                                </a:path>
                              </a:pathLst>
                            </a:custGeom>
                            <a:solidFill>
                              <a:srgbClr val="000000"/>
                            </a:solidFill>
                            <a:ln w="0">
                              <a:noFill/>
                            </a:ln>
                          </wps:spPr>
                          <wps:style>
                            <a:lnRef idx="0"/>
                            <a:fillRef idx="0"/>
                            <a:effectRef idx="0"/>
                            <a:fontRef idx="minor"/>
                          </wps:style>
                          <wps:bodyPr/>
                        </wps:wsp>
                        <wps:wsp>
                          <wps:cNvSpPr/>
                          <wps:spPr>
                            <a:xfrm rot="7300200">
                              <a:off x="148320" y="222840"/>
                              <a:ext cx="970920" cy="857160"/>
                            </a:xfrm>
                            <a:custGeom>
                              <a:avLst/>
                              <a:gdLst/>
                              <a:ahLst/>
                              <a:rect l="l" t="t" r="r" b="b"/>
                              <a:pathLst>
                                <a:path w="1840" h="1624">
                                  <a:moveTo>
                                    <a:pt x="1666" y="1624"/>
                                  </a:moveTo>
                                  <a:lnTo>
                                    <a:pt x="1662" y="1618"/>
                                  </a:lnTo>
                                  <a:lnTo>
                                    <a:pt x="1659" y="1609"/>
                                  </a:lnTo>
                                  <a:lnTo>
                                    <a:pt x="1654" y="1600"/>
                                  </a:lnTo>
                                  <a:lnTo>
                                    <a:pt x="1649" y="1593"/>
                                  </a:lnTo>
                                  <a:lnTo>
                                    <a:pt x="1652" y="1583"/>
                                  </a:lnTo>
                                  <a:lnTo>
                                    <a:pt x="1659" y="1579"/>
                                  </a:lnTo>
                                  <a:lnTo>
                                    <a:pt x="1665" y="1575"/>
                                  </a:lnTo>
                                  <a:lnTo>
                                    <a:pt x="1672" y="1570"/>
                                  </a:lnTo>
                                  <a:lnTo>
                                    <a:pt x="1679" y="1562"/>
                                  </a:lnTo>
                                  <a:lnTo>
                                    <a:pt x="1679" y="1553"/>
                                  </a:lnTo>
                                  <a:lnTo>
                                    <a:pt x="1674" y="1553"/>
                                  </a:lnTo>
                                  <a:lnTo>
                                    <a:pt x="1668" y="1555"/>
                                  </a:lnTo>
                                  <a:lnTo>
                                    <a:pt x="1664" y="1557"/>
                                  </a:lnTo>
                                  <a:lnTo>
                                    <a:pt x="1660" y="1559"/>
                                  </a:lnTo>
                                  <a:lnTo>
                                    <a:pt x="1655" y="1562"/>
                                  </a:lnTo>
                                  <a:lnTo>
                                    <a:pt x="1651" y="1566"/>
                                  </a:lnTo>
                                  <a:lnTo>
                                    <a:pt x="1647" y="1569"/>
                                  </a:lnTo>
                                  <a:lnTo>
                                    <a:pt x="1641" y="1571"/>
                                  </a:lnTo>
                                  <a:lnTo>
                                    <a:pt x="1634" y="1562"/>
                                  </a:lnTo>
                                  <a:lnTo>
                                    <a:pt x="1632" y="1560"/>
                                  </a:lnTo>
                                  <a:lnTo>
                                    <a:pt x="1631" y="1556"/>
                                  </a:lnTo>
                                  <a:lnTo>
                                    <a:pt x="1628" y="1551"/>
                                  </a:lnTo>
                                  <a:lnTo>
                                    <a:pt x="1624" y="1547"/>
                                  </a:lnTo>
                                  <a:lnTo>
                                    <a:pt x="1626" y="1542"/>
                                  </a:lnTo>
                                  <a:lnTo>
                                    <a:pt x="1634" y="1538"/>
                                  </a:lnTo>
                                  <a:lnTo>
                                    <a:pt x="1642" y="1532"/>
                                  </a:lnTo>
                                  <a:lnTo>
                                    <a:pt x="1650" y="1527"/>
                                  </a:lnTo>
                                  <a:lnTo>
                                    <a:pt x="1658" y="1521"/>
                                  </a:lnTo>
                                  <a:lnTo>
                                    <a:pt x="1654" y="1512"/>
                                  </a:lnTo>
                                  <a:lnTo>
                                    <a:pt x="1650" y="1512"/>
                                  </a:lnTo>
                                  <a:lnTo>
                                    <a:pt x="1646" y="1513"/>
                                  </a:lnTo>
                                  <a:lnTo>
                                    <a:pt x="1641" y="1515"/>
                                  </a:lnTo>
                                  <a:lnTo>
                                    <a:pt x="1638" y="1517"/>
                                  </a:lnTo>
                                  <a:lnTo>
                                    <a:pt x="1634" y="1519"/>
                                  </a:lnTo>
                                  <a:lnTo>
                                    <a:pt x="1631" y="1522"/>
                                  </a:lnTo>
                                  <a:lnTo>
                                    <a:pt x="1626" y="1525"/>
                                  </a:lnTo>
                                  <a:lnTo>
                                    <a:pt x="1622" y="1527"/>
                                  </a:lnTo>
                                  <a:lnTo>
                                    <a:pt x="1613" y="1521"/>
                                  </a:lnTo>
                                  <a:lnTo>
                                    <a:pt x="1612" y="1517"/>
                                  </a:lnTo>
                                  <a:lnTo>
                                    <a:pt x="1610" y="1514"/>
                                  </a:lnTo>
                                  <a:lnTo>
                                    <a:pt x="1607" y="1511"/>
                                  </a:lnTo>
                                  <a:lnTo>
                                    <a:pt x="1605" y="1505"/>
                                  </a:lnTo>
                                  <a:lnTo>
                                    <a:pt x="1613" y="1495"/>
                                  </a:lnTo>
                                  <a:lnTo>
                                    <a:pt x="1622" y="1491"/>
                                  </a:lnTo>
                                  <a:lnTo>
                                    <a:pt x="1625" y="1489"/>
                                  </a:lnTo>
                                  <a:lnTo>
                                    <a:pt x="1628" y="1486"/>
                                  </a:lnTo>
                                  <a:lnTo>
                                    <a:pt x="1632" y="1484"/>
                                  </a:lnTo>
                                  <a:lnTo>
                                    <a:pt x="1637" y="1481"/>
                                  </a:lnTo>
                                  <a:lnTo>
                                    <a:pt x="1642" y="1479"/>
                                  </a:lnTo>
                                  <a:lnTo>
                                    <a:pt x="1649" y="1475"/>
                                  </a:lnTo>
                                  <a:lnTo>
                                    <a:pt x="1654" y="1471"/>
                                  </a:lnTo>
                                  <a:lnTo>
                                    <a:pt x="1660" y="1465"/>
                                  </a:lnTo>
                                  <a:lnTo>
                                    <a:pt x="1661" y="1460"/>
                                  </a:lnTo>
                                  <a:lnTo>
                                    <a:pt x="1652" y="1454"/>
                                  </a:lnTo>
                                  <a:lnTo>
                                    <a:pt x="1646" y="1459"/>
                                  </a:lnTo>
                                  <a:lnTo>
                                    <a:pt x="1639" y="1462"/>
                                  </a:lnTo>
                                  <a:lnTo>
                                    <a:pt x="1633" y="1466"/>
                                  </a:lnTo>
                                  <a:lnTo>
                                    <a:pt x="1626" y="1471"/>
                                  </a:lnTo>
                                  <a:lnTo>
                                    <a:pt x="1620" y="1475"/>
                                  </a:lnTo>
                                  <a:lnTo>
                                    <a:pt x="1612" y="1478"/>
                                  </a:lnTo>
                                  <a:lnTo>
                                    <a:pt x="1605" y="1482"/>
                                  </a:lnTo>
                                  <a:lnTo>
                                    <a:pt x="1597" y="1487"/>
                                  </a:lnTo>
                                  <a:lnTo>
                                    <a:pt x="1594" y="1485"/>
                                  </a:lnTo>
                                  <a:lnTo>
                                    <a:pt x="1590" y="1479"/>
                                  </a:lnTo>
                                  <a:lnTo>
                                    <a:pt x="1589" y="1472"/>
                                  </a:lnTo>
                                  <a:lnTo>
                                    <a:pt x="1590" y="1465"/>
                                  </a:lnTo>
                                  <a:lnTo>
                                    <a:pt x="1597" y="1461"/>
                                  </a:lnTo>
                                  <a:lnTo>
                                    <a:pt x="1606" y="1456"/>
                                  </a:lnTo>
                                  <a:lnTo>
                                    <a:pt x="1613" y="1451"/>
                                  </a:lnTo>
                                  <a:lnTo>
                                    <a:pt x="1620" y="1446"/>
                                  </a:lnTo>
                                  <a:lnTo>
                                    <a:pt x="1622" y="1440"/>
                                  </a:lnTo>
                                  <a:lnTo>
                                    <a:pt x="1605" y="1438"/>
                                  </a:lnTo>
                                  <a:lnTo>
                                    <a:pt x="1600" y="1442"/>
                                  </a:lnTo>
                                  <a:lnTo>
                                    <a:pt x="1595" y="1446"/>
                                  </a:lnTo>
                                  <a:lnTo>
                                    <a:pt x="1589" y="1448"/>
                                  </a:lnTo>
                                  <a:lnTo>
                                    <a:pt x="1584" y="1452"/>
                                  </a:lnTo>
                                  <a:lnTo>
                                    <a:pt x="1574" y="1449"/>
                                  </a:lnTo>
                                  <a:lnTo>
                                    <a:pt x="1571" y="1445"/>
                                  </a:lnTo>
                                  <a:lnTo>
                                    <a:pt x="1569" y="1439"/>
                                  </a:lnTo>
                                  <a:lnTo>
                                    <a:pt x="1566" y="1434"/>
                                  </a:lnTo>
                                  <a:lnTo>
                                    <a:pt x="1563" y="1427"/>
                                  </a:lnTo>
                                  <a:lnTo>
                                    <a:pt x="1565" y="1416"/>
                                  </a:lnTo>
                                  <a:lnTo>
                                    <a:pt x="1572" y="1412"/>
                                  </a:lnTo>
                                  <a:lnTo>
                                    <a:pt x="1581" y="1407"/>
                                  </a:lnTo>
                                  <a:lnTo>
                                    <a:pt x="1589" y="1401"/>
                                  </a:lnTo>
                                  <a:lnTo>
                                    <a:pt x="1596" y="1394"/>
                                  </a:lnTo>
                                  <a:lnTo>
                                    <a:pt x="1593" y="1385"/>
                                  </a:lnTo>
                                  <a:lnTo>
                                    <a:pt x="1587" y="1387"/>
                                  </a:lnTo>
                                  <a:lnTo>
                                    <a:pt x="1582" y="1388"/>
                                  </a:lnTo>
                                  <a:lnTo>
                                    <a:pt x="1577" y="1391"/>
                                  </a:lnTo>
                                  <a:lnTo>
                                    <a:pt x="1572" y="1394"/>
                                  </a:lnTo>
                                  <a:lnTo>
                                    <a:pt x="1568" y="1396"/>
                                  </a:lnTo>
                                  <a:lnTo>
                                    <a:pt x="1563" y="1399"/>
                                  </a:lnTo>
                                  <a:lnTo>
                                    <a:pt x="1559" y="1402"/>
                                  </a:lnTo>
                                  <a:lnTo>
                                    <a:pt x="1555" y="1406"/>
                                  </a:lnTo>
                                  <a:lnTo>
                                    <a:pt x="1552" y="1401"/>
                                  </a:lnTo>
                                  <a:lnTo>
                                    <a:pt x="1548" y="1397"/>
                                  </a:lnTo>
                                  <a:lnTo>
                                    <a:pt x="1545" y="1393"/>
                                  </a:lnTo>
                                  <a:lnTo>
                                    <a:pt x="1542" y="1387"/>
                                  </a:lnTo>
                                  <a:lnTo>
                                    <a:pt x="1542" y="1373"/>
                                  </a:lnTo>
                                  <a:lnTo>
                                    <a:pt x="1548" y="1369"/>
                                  </a:lnTo>
                                  <a:lnTo>
                                    <a:pt x="1555" y="1365"/>
                                  </a:lnTo>
                                  <a:lnTo>
                                    <a:pt x="1562" y="1360"/>
                                  </a:lnTo>
                                  <a:lnTo>
                                    <a:pt x="1569" y="1355"/>
                                  </a:lnTo>
                                  <a:lnTo>
                                    <a:pt x="1569" y="1344"/>
                                  </a:lnTo>
                                  <a:lnTo>
                                    <a:pt x="1558" y="1346"/>
                                  </a:lnTo>
                                  <a:lnTo>
                                    <a:pt x="1552" y="1348"/>
                                  </a:lnTo>
                                  <a:lnTo>
                                    <a:pt x="1548" y="1350"/>
                                  </a:lnTo>
                                  <a:lnTo>
                                    <a:pt x="1545" y="1353"/>
                                  </a:lnTo>
                                  <a:lnTo>
                                    <a:pt x="1542" y="1356"/>
                                  </a:lnTo>
                                  <a:lnTo>
                                    <a:pt x="1536" y="1360"/>
                                  </a:lnTo>
                                  <a:lnTo>
                                    <a:pt x="1528" y="1359"/>
                                  </a:lnTo>
                                  <a:lnTo>
                                    <a:pt x="1524" y="1355"/>
                                  </a:lnTo>
                                  <a:lnTo>
                                    <a:pt x="1522" y="1349"/>
                                  </a:lnTo>
                                  <a:lnTo>
                                    <a:pt x="1519" y="1343"/>
                                  </a:lnTo>
                                  <a:lnTo>
                                    <a:pt x="1516" y="1336"/>
                                  </a:lnTo>
                                  <a:lnTo>
                                    <a:pt x="1522" y="1328"/>
                                  </a:lnTo>
                                  <a:lnTo>
                                    <a:pt x="1528" y="1325"/>
                                  </a:lnTo>
                                  <a:lnTo>
                                    <a:pt x="1534" y="1321"/>
                                  </a:lnTo>
                                  <a:lnTo>
                                    <a:pt x="1541" y="1317"/>
                                  </a:lnTo>
                                  <a:lnTo>
                                    <a:pt x="1547" y="1312"/>
                                  </a:lnTo>
                                  <a:lnTo>
                                    <a:pt x="1549" y="1306"/>
                                  </a:lnTo>
                                  <a:lnTo>
                                    <a:pt x="1546" y="1303"/>
                                  </a:lnTo>
                                  <a:lnTo>
                                    <a:pt x="1542" y="1303"/>
                                  </a:lnTo>
                                  <a:lnTo>
                                    <a:pt x="1537" y="1304"/>
                                  </a:lnTo>
                                  <a:lnTo>
                                    <a:pt x="1533" y="1306"/>
                                  </a:lnTo>
                                  <a:lnTo>
                                    <a:pt x="1530" y="1308"/>
                                  </a:lnTo>
                                  <a:lnTo>
                                    <a:pt x="1526" y="1310"/>
                                  </a:lnTo>
                                  <a:lnTo>
                                    <a:pt x="1521" y="1313"/>
                                  </a:lnTo>
                                  <a:lnTo>
                                    <a:pt x="1517" y="1315"/>
                                  </a:lnTo>
                                  <a:lnTo>
                                    <a:pt x="1513" y="1317"/>
                                  </a:lnTo>
                                  <a:lnTo>
                                    <a:pt x="1504" y="1313"/>
                                  </a:lnTo>
                                  <a:lnTo>
                                    <a:pt x="1502" y="1308"/>
                                  </a:lnTo>
                                  <a:lnTo>
                                    <a:pt x="1509" y="1295"/>
                                  </a:lnTo>
                                  <a:lnTo>
                                    <a:pt x="1514" y="1292"/>
                                  </a:lnTo>
                                  <a:lnTo>
                                    <a:pt x="1519" y="1290"/>
                                  </a:lnTo>
                                  <a:lnTo>
                                    <a:pt x="1524" y="1287"/>
                                  </a:lnTo>
                                  <a:lnTo>
                                    <a:pt x="1530" y="1285"/>
                                  </a:lnTo>
                                  <a:lnTo>
                                    <a:pt x="1535" y="1281"/>
                                  </a:lnTo>
                                  <a:lnTo>
                                    <a:pt x="1542" y="1279"/>
                                  </a:lnTo>
                                  <a:lnTo>
                                    <a:pt x="1547" y="1276"/>
                                  </a:lnTo>
                                  <a:lnTo>
                                    <a:pt x="1552" y="1273"/>
                                  </a:lnTo>
                                  <a:lnTo>
                                    <a:pt x="1555" y="1261"/>
                                  </a:lnTo>
                                  <a:lnTo>
                                    <a:pt x="1549" y="1260"/>
                                  </a:lnTo>
                                  <a:lnTo>
                                    <a:pt x="1541" y="1262"/>
                                  </a:lnTo>
                                  <a:lnTo>
                                    <a:pt x="1534" y="1264"/>
                                  </a:lnTo>
                                  <a:lnTo>
                                    <a:pt x="1528" y="1267"/>
                                  </a:lnTo>
                                  <a:lnTo>
                                    <a:pt x="1522" y="1272"/>
                                  </a:lnTo>
                                  <a:lnTo>
                                    <a:pt x="1516" y="1276"/>
                                  </a:lnTo>
                                  <a:lnTo>
                                    <a:pt x="1510" y="1280"/>
                                  </a:lnTo>
                                  <a:lnTo>
                                    <a:pt x="1503" y="1283"/>
                                  </a:lnTo>
                                  <a:lnTo>
                                    <a:pt x="1495" y="1287"/>
                                  </a:lnTo>
                                  <a:lnTo>
                                    <a:pt x="1488" y="1281"/>
                                  </a:lnTo>
                                  <a:lnTo>
                                    <a:pt x="1486" y="1279"/>
                                  </a:lnTo>
                                  <a:lnTo>
                                    <a:pt x="1483" y="1275"/>
                                  </a:lnTo>
                                  <a:lnTo>
                                    <a:pt x="1482" y="1270"/>
                                  </a:lnTo>
                                  <a:lnTo>
                                    <a:pt x="1480" y="1264"/>
                                  </a:lnTo>
                                  <a:lnTo>
                                    <a:pt x="1486" y="1260"/>
                                  </a:lnTo>
                                  <a:lnTo>
                                    <a:pt x="1490" y="1256"/>
                                  </a:lnTo>
                                  <a:lnTo>
                                    <a:pt x="1496" y="1253"/>
                                  </a:lnTo>
                                  <a:lnTo>
                                    <a:pt x="1502" y="1250"/>
                                  </a:lnTo>
                                  <a:lnTo>
                                    <a:pt x="1507" y="1247"/>
                                  </a:lnTo>
                                  <a:lnTo>
                                    <a:pt x="1507" y="1236"/>
                                  </a:lnTo>
                                  <a:lnTo>
                                    <a:pt x="1496" y="1236"/>
                                  </a:lnTo>
                                  <a:lnTo>
                                    <a:pt x="1491" y="1237"/>
                                  </a:lnTo>
                                  <a:lnTo>
                                    <a:pt x="1486" y="1240"/>
                                  </a:lnTo>
                                  <a:lnTo>
                                    <a:pt x="1480" y="1245"/>
                                  </a:lnTo>
                                  <a:lnTo>
                                    <a:pt x="1475" y="1249"/>
                                  </a:lnTo>
                                  <a:lnTo>
                                    <a:pt x="1467" y="1242"/>
                                  </a:lnTo>
                                  <a:lnTo>
                                    <a:pt x="1465" y="1239"/>
                                  </a:lnTo>
                                  <a:lnTo>
                                    <a:pt x="1463" y="1236"/>
                                  </a:lnTo>
                                  <a:lnTo>
                                    <a:pt x="1461" y="1233"/>
                                  </a:lnTo>
                                  <a:lnTo>
                                    <a:pt x="1458" y="1227"/>
                                  </a:lnTo>
                                  <a:lnTo>
                                    <a:pt x="1469" y="1213"/>
                                  </a:lnTo>
                                  <a:lnTo>
                                    <a:pt x="1475" y="1211"/>
                                  </a:lnTo>
                                  <a:lnTo>
                                    <a:pt x="1478" y="1208"/>
                                  </a:lnTo>
                                  <a:lnTo>
                                    <a:pt x="1481" y="1206"/>
                                  </a:lnTo>
                                  <a:lnTo>
                                    <a:pt x="1484" y="1203"/>
                                  </a:lnTo>
                                  <a:lnTo>
                                    <a:pt x="1489" y="1200"/>
                                  </a:lnTo>
                                  <a:lnTo>
                                    <a:pt x="1486" y="1193"/>
                                  </a:lnTo>
                                  <a:lnTo>
                                    <a:pt x="1475" y="1195"/>
                                  </a:lnTo>
                                  <a:lnTo>
                                    <a:pt x="1470" y="1197"/>
                                  </a:lnTo>
                                  <a:lnTo>
                                    <a:pt x="1465" y="1199"/>
                                  </a:lnTo>
                                  <a:lnTo>
                                    <a:pt x="1458" y="1202"/>
                                  </a:lnTo>
                                  <a:lnTo>
                                    <a:pt x="1452" y="1205"/>
                                  </a:lnTo>
                                  <a:lnTo>
                                    <a:pt x="1446" y="1201"/>
                                  </a:lnTo>
                                  <a:lnTo>
                                    <a:pt x="1443" y="1197"/>
                                  </a:lnTo>
                                  <a:lnTo>
                                    <a:pt x="1440" y="1192"/>
                                  </a:lnTo>
                                  <a:lnTo>
                                    <a:pt x="1437" y="1185"/>
                                  </a:lnTo>
                                  <a:lnTo>
                                    <a:pt x="1434" y="1180"/>
                                  </a:lnTo>
                                  <a:lnTo>
                                    <a:pt x="1438" y="1173"/>
                                  </a:lnTo>
                                  <a:lnTo>
                                    <a:pt x="1444" y="1170"/>
                                  </a:lnTo>
                                  <a:lnTo>
                                    <a:pt x="1451" y="1167"/>
                                  </a:lnTo>
                                  <a:lnTo>
                                    <a:pt x="1458" y="1162"/>
                                  </a:lnTo>
                                  <a:lnTo>
                                    <a:pt x="1465" y="1158"/>
                                  </a:lnTo>
                                  <a:lnTo>
                                    <a:pt x="1467" y="1152"/>
                                  </a:lnTo>
                                  <a:lnTo>
                                    <a:pt x="1458" y="1147"/>
                                  </a:lnTo>
                                  <a:lnTo>
                                    <a:pt x="1453" y="1149"/>
                                  </a:lnTo>
                                  <a:lnTo>
                                    <a:pt x="1448" y="1150"/>
                                  </a:lnTo>
                                  <a:lnTo>
                                    <a:pt x="1442" y="1154"/>
                                  </a:lnTo>
                                  <a:lnTo>
                                    <a:pt x="1437" y="1158"/>
                                  </a:lnTo>
                                  <a:lnTo>
                                    <a:pt x="1425" y="1160"/>
                                  </a:lnTo>
                                  <a:lnTo>
                                    <a:pt x="1422" y="1156"/>
                                  </a:lnTo>
                                  <a:lnTo>
                                    <a:pt x="1420" y="1152"/>
                                  </a:lnTo>
                                  <a:lnTo>
                                    <a:pt x="1417" y="1147"/>
                                  </a:lnTo>
                                  <a:lnTo>
                                    <a:pt x="1414" y="1142"/>
                                  </a:lnTo>
                                  <a:lnTo>
                                    <a:pt x="1412" y="1136"/>
                                  </a:lnTo>
                                  <a:lnTo>
                                    <a:pt x="1415" y="1129"/>
                                  </a:lnTo>
                                  <a:lnTo>
                                    <a:pt x="1422" y="1125"/>
                                  </a:lnTo>
                                  <a:lnTo>
                                    <a:pt x="1430" y="1121"/>
                                  </a:lnTo>
                                  <a:lnTo>
                                    <a:pt x="1438" y="1117"/>
                                  </a:lnTo>
                                  <a:lnTo>
                                    <a:pt x="1446" y="1112"/>
                                  </a:lnTo>
                                  <a:lnTo>
                                    <a:pt x="1440" y="1104"/>
                                  </a:lnTo>
                                  <a:lnTo>
                                    <a:pt x="1425" y="1107"/>
                                  </a:lnTo>
                                  <a:lnTo>
                                    <a:pt x="1422" y="1109"/>
                                  </a:lnTo>
                                  <a:lnTo>
                                    <a:pt x="1417" y="1112"/>
                                  </a:lnTo>
                                  <a:lnTo>
                                    <a:pt x="1412" y="1114"/>
                                  </a:lnTo>
                                  <a:lnTo>
                                    <a:pt x="1408" y="1116"/>
                                  </a:lnTo>
                                  <a:lnTo>
                                    <a:pt x="1398" y="1114"/>
                                  </a:lnTo>
                                  <a:lnTo>
                                    <a:pt x="1397" y="1108"/>
                                  </a:lnTo>
                                  <a:lnTo>
                                    <a:pt x="1396" y="1105"/>
                                  </a:lnTo>
                                  <a:lnTo>
                                    <a:pt x="1394" y="1102"/>
                                  </a:lnTo>
                                  <a:lnTo>
                                    <a:pt x="1391" y="1096"/>
                                  </a:lnTo>
                                  <a:lnTo>
                                    <a:pt x="1397" y="1088"/>
                                  </a:lnTo>
                                  <a:lnTo>
                                    <a:pt x="1402" y="1082"/>
                                  </a:lnTo>
                                  <a:lnTo>
                                    <a:pt x="1408" y="1079"/>
                                  </a:lnTo>
                                  <a:lnTo>
                                    <a:pt x="1413" y="1076"/>
                                  </a:lnTo>
                                  <a:lnTo>
                                    <a:pt x="1420" y="1073"/>
                                  </a:lnTo>
                                  <a:lnTo>
                                    <a:pt x="1426" y="1068"/>
                                  </a:lnTo>
                                  <a:lnTo>
                                    <a:pt x="1433" y="1065"/>
                                  </a:lnTo>
                                  <a:lnTo>
                                    <a:pt x="1439" y="1061"/>
                                  </a:lnTo>
                                  <a:lnTo>
                                    <a:pt x="1444" y="1056"/>
                                  </a:lnTo>
                                  <a:lnTo>
                                    <a:pt x="1450" y="1052"/>
                                  </a:lnTo>
                                  <a:lnTo>
                                    <a:pt x="1446" y="1042"/>
                                  </a:lnTo>
                                  <a:lnTo>
                                    <a:pt x="1437" y="1046"/>
                                  </a:lnTo>
                                  <a:lnTo>
                                    <a:pt x="1429" y="1049"/>
                                  </a:lnTo>
                                  <a:lnTo>
                                    <a:pt x="1422" y="1053"/>
                                  </a:lnTo>
                                  <a:lnTo>
                                    <a:pt x="1414" y="1057"/>
                                  </a:lnTo>
                                  <a:lnTo>
                                    <a:pt x="1407" y="1063"/>
                                  </a:lnTo>
                                  <a:lnTo>
                                    <a:pt x="1398" y="1067"/>
                                  </a:lnTo>
                                  <a:lnTo>
                                    <a:pt x="1389" y="1073"/>
                                  </a:lnTo>
                                  <a:lnTo>
                                    <a:pt x="1381" y="1077"/>
                                  </a:lnTo>
                                  <a:lnTo>
                                    <a:pt x="1378" y="1073"/>
                                  </a:lnTo>
                                  <a:lnTo>
                                    <a:pt x="1375" y="1068"/>
                                  </a:lnTo>
                                  <a:lnTo>
                                    <a:pt x="1373" y="1063"/>
                                  </a:lnTo>
                                  <a:lnTo>
                                    <a:pt x="1370" y="1056"/>
                                  </a:lnTo>
                                  <a:lnTo>
                                    <a:pt x="1377" y="1048"/>
                                  </a:lnTo>
                                  <a:lnTo>
                                    <a:pt x="1382" y="1044"/>
                                  </a:lnTo>
                                  <a:lnTo>
                                    <a:pt x="1387" y="1041"/>
                                  </a:lnTo>
                                  <a:lnTo>
                                    <a:pt x="1393" y="1038"/>
                                  </a:lnTo>
                                  <a:lnTo>
                                    <a:pt x="1398" y="1035"/>
                                  </a:lnTo>
                                  <a:lnTo>
                                    <a:pt x="1400" y="1029"/>
                                  </a:lnTo>
                                  <a:lnTo>
                                    <a:pt x="1394" y="1025"/>
                                  </a:lnTo>
                                  <a:lnTo>
                                    <a:pt x="1387" y="1026"/>
                                  </a:lnTo>
                                  <a:lnTo>
                                    <a:pt x="1381" y="1029"/>
                                  </a:lnTo>
                                  <a:lnTo>
                                    <a:pt x="1373" y="1033"/>
                                  </a:lnTo>
                                  <a:lnTo>
                                    <a:pt x="1367" y="1037"/>
                                  </a:lnTo>
                                  <a:lnTo>
                                    <a:pt x="1359" y="1035"/>
                                  </a:lnTo>
                                  <a:lnTo>
                                    <a:pt x="1357" y="1030"/>
                                  </a:lnTo>
                                  <a:lnTo>
                                    <a:pt x="1354" y="1025"/>
                                  </a:lnTo>
                                  <a:lnTo>
                                    <a:pt x="1350" y="1020"/>
                                  </a:lnTo>
                                  <a:lnTo>
                                    <a:pt x="1346" y="1014"/>
                                  </a:lnTo>
                                  <a:lnTo>
                                    <a:pt x="1350" y="1002"/>
                                  </a:lnTo>
                                  <a:lnTo>
                                    <a:pt x="1357" y="999"/>
                                  </a:lnTo>
                                  <a:lnTo>
                                    <a:pt x="1364" y="996"/>
                                  </a:lnTo>
                                  <a:lnTo>
                                    <a:pt x="1371" y="991"/>
                                  </a:lnTo>
                                  <a:lnTo>
                                    <a:pt x="1377" y="986"/>
                                  </a:lnTo>
                                  <a:lnTo>
                                    <a:pt x="1378" y="981"/>
                                  </a:lnTo>
                                  <a:lnTo>
                                    <a:pt x="1371" y="977"/>
                                  </a:lnTo>
                                  <a:lnTo>
                                    <a:pt x="1364" y="980"/>
                                  </a:lnTo>
                                  <a:lnTo>
                                    <a:pt x="1359" y="983"/>
                                  </a:lnTo>
                                  <a:lnTo>
                                    <a:pt x="1352" y="985"/>
                                  </a:lnTo>
                                  <a:lnTo>
                                    <a:pt x="1344" y="988"/>
                                  </a:lnTo>
                                  <a:lnTo>
                                    <a:pt x="1335" y="984"/>
                                  </a:lnTo>
                                  <a:lnTo>
                                    <a:pt x="1330" y="979"/>
                                  </a:lnTo>
                                  <a:lnTo>
                                    <a:pt x="1325" y="972"/>
                                  </a:lnTo>
                                  <a:lnTo>
                                    <a:pt x="1321" y="963"/>
                                  </a:lnTo>
                                  <a:lnTo>
                                    <a:pt x="1323" y="958"/>
                                  </a:lnTo>
                                  <a:lnTo>
                                    <a:pt x="1332" y="949"/>
                                  </a:lnTo>
                                  <a:lnTo>
                                    <a:pt x="1337" y="947"/>
                                  </a:lnTo>
                                  <a:lnTo>
                                    <a:pt x="1343" y="945"/>
                                  </a:lnTo>
                                  <a:lnTo>
                                    <a:pt x="1347" y="943"/>
                                  </a:lnTo>
                                  <a:lnTo>
                                    <a:pt x="1351" y="939"/>
                                  </a:lnTo>
                                  <a:lnTo>
                                    <a:pt x="1346" y="930"/>
                                  </a:lnTo>
                                  <a:lnTo>
                                    <a:pt x="1337" y="931"/>
                                  </a:lnTo>
                                  <a:lnTo>
                                    <a:pt x="1330" y="934"/>
                                  </a:lnTo>
                                  <a:lnTo>
                                    <a:pt x="1322" y="939"/>
                                  </a:lnTo>
                                  <a:lnTo>
                                    <a:pt x="1315" y="944"/>
                                  </a:lnTo>
                                  <a:lnTo>
                                    <a:pt x="1306" y="936"/>
                                  </a:lnTo>
                                  <a:lnTo>
                                    <a:pt x="1304" y="932"/>
                                  </a:lnTo>
                                  <a:lnTo>
                                    <a:pt x="1301" y="928"/>
                                  </a:lnTo>
                                  <a:lnTo>
                                    <a:pt x="1298" y="922"/>
                                  </a:lnTo>
                                  <a:lnTo>
                                    <a:pt x="1295" y="916"/>
                                  </a:lnTo>
                                  <a:lnTo>
                                    <a:pt x="1297" y="909"/>
                                  </a:lnTo>
                                  <a:lnTo>
                                    <a:pt x="1299" y="907"/>
                                  </a:lnTo>
                                  <a:lnTo>
                                    <a:pt x="1304" y="905"/>
                                  </a:lnTo>
                                  <a:lnTo>
                                    <a:pt x="1308" y="904"/>
                                  </a:lnTo>
                                  <a:lnTo>
                                    <a:pt x="1312" y="902"/>
                                  </a:lnTo>
                                  <a:lnTo>
                                    <a:pt x="1317" y="900"/>
                                  </a:lnTo>
                                  <a:lnTo>
                                    <a:pt x="1322" y="899"/>
                                  </a:lnTo>
                                  <a:lnTo>
                                    <a:pt x="1327" y="896"/>
                                  </a:lnTo>
                                  <a:lnTo>
                                    <a:pt x="1330" y="894"/>
                                  </a:lnTo>
                                  <a:lnTo>
                                    <a:pt x="1327" y="886"/>
                                  </a:lnTo>
                                  <a:lnTo>
                                    <a:pt x="1322" y="886"/>
                                  </a:lnTo>
                                  <a:lnTo>
                                    <a:pt x="1318" y="887"/>
                                  </a:lnTo>
                                  <a:lnTo>
                                    <a:pt x="1314" y="888"/>
                                  </a:lnTo>
                                  <a:lnTo>
                                    <a:pt x="1308" y="889"/>
                                  </a:lnTo>
                                  <a:lnTo>
                                    <a:pt x="1304" y="891"/>
                                  </a:lnTo>
                                  <a:lnTo>
                                    <a:pt x="1298" y="893"/>
                                  </a:lnTo>
                                  <a:lnTo>
                                    <a:pt x="1294" y="894"/>
                                  </a:lnTo>
                                  <a:lnTo>
                                    <a:pt x="1289" y="896"/>
                                  </a:lnTo>
                                  <a:lnTo>
                                    <a:pt x="1285" y="894"/>
                                  </a:lnTo>
                                  <a:lnTo>
                                    <a:pt x="1282" y="889"/>
                                  </a:lnTo>
                                  <a:lnTo>
                                    <a:pt x="1279" y="882"/>
                                  </a:lnTo>
                                  <a:lnTo>
                                    <a:pt x="1276" y="877"/>
                                  </a:lnTo>
                                  <a:lnTo>
                                    <a:pt x="1272" y="871"/>
                                  </a:lnTo>
                                  <a:lnTo>
                                    <a:pt x="1283" y="858"/>
                                  </a:lnTo>
                                  <a:lnTo>
                                    <a:pt x="1289" y="856"/>
                                  </a:lnTo>
                                  <a:lnTo>
                                    <a:pt x="1294" y="853"/>
                                  </a:lnTo>
                                  <a:lnTo>
                                    <a:pt x="1299" y="851"/>
                                  </a:lnTo>
                                  <a:lnTo>
                                    <a:pt x="1305" y="848"/>
                                  </a:lnTo>
                                  <a:lnTo>
                                    <a:pt x="1310" y="844"/>
                                  </a:lnTo>
                                  <a:lnTo>
                                    <a:pt x="1316" y="841"/>
                                  </a:lnTo>
                                  <a:lnTo>
                                    <a:pt x="1321" y="837"/>
                                  </a:lnTo>
                                  <a:lnTo>
                                    <a:pt x="1327" y="831"/>
                                  </a:lnTo>
                                  <a:lnTo>
                                    <a:pt x="1329" y="826"/>
                                  </a:lnTo>
                                  <a:lnTo>
                                    <a:pt x="1319" y="822"/>
                                  </a:lnTo>
                                  <a:lnTo>
                                    <a:pt x="1312" y="825"/>
                                  </a:lnTo>
                                  <a:lnTo>
                                    <a:pt x="1307" y="829"/>
                                  </a:lnTo>
                                  <a:lnTo>
                                    <a:pt x="1301" y="834"/>
                                  </a:lnTo>
                                  <a:lnTo>
                                    <a:pt x="1294" y="837"/>
                                  </a:lnTo>
                                  <a:lnTo>
                                    <a:pt x="1286" y="841"/>
                                  </a:lnTo>
                                  <a:lnTo>
                                    <a:pt x="1280" y="846"/>
                                  </a:lnTo>
                                  <a:lnTo>
                                    <a:pt x="1272" y="850"/>
                                  </a:lnTo>
                                  <a:lnTo>
                                    <a:pt x="1265" y="854"/>
                                  </a:lnTo>
                                  <a:lnTo>
                                    <a:pt x="1262" y="850"/>
                                  </a:lnTo>
                                  <a:lnTo>
                                    <a:pt x="1258" y="846"/>
                                  </a:lnTo>
                                  <a:lnTo>
                                    <a:pt x="1256" y="839"/>
                                  </a:lnTo>
                                  <a:lnTo>
                                    <a:pt x="1253" y="834"/>
                                  </a:lnTo>
                                  <a:lnTo>
                                    <a:pt x="1262" y="822"/>
                                  </a:lnTo>
                                  <a:lnTo>
                                    <a:pt x="1268" y="818"/>
                                  </a:lnTo>
                                  <a:lnTo>
                                    <a:pt x="1275" y="815"/>
                                  </a:lnTo>
                                  <a:lnTo>
                                    <a:pt x="1280" y="811"/>
                                  </a:lnTo>
                                  <a:lnTo>
                                    <a:pt x="1288" y="807"/>
                                  </a:lnTo>
                                  <a:lnTo>
                                    <a:pt x="1289" y="797"/>
                                  </a:lnTo>
                                  <a:lnTo>
                                    <a:pt x="1283" y="796"/>
                                  </a:lnTo>
                                  <a:lnTo>
                                    <a:pt x="1278" y="797"/>
                                  </a:lnTo>
                                  <a:lnTo>
                                    <a:pt x="1272" y="799"/>
                                  </a:lnTo>
                                  <a:lnTo>
                                    <a:pt x="1268" y="801"/>
                                  </a:lnTo>
                                  <a:lnTo>
                                    <a:pt x="1264" y="803"/>
                                  </a:lnTo>
                                  <a:lnTo>
                                    <a:pt x="1261" y="807"/>
                                  </a:lnTo>
                                  <a:lnTo>
                                    <a:pt x="1256" y="810"/>
                                  </a:lnTo>
                                  <a:lnTo>
                                    <a:pt x="1251" y="812"/>
                                  </a:lnTo>
                                  <a:lnTo>
                                    <a:pt x="1244" y="814"/>
                                  </a:lnTo>
                                  <a:lnTo>
                                    <a:pt x="1241" y="810"/>
                                  </a:lnTo>
                                  <a:lnTo>
                                    <a:pt x="1239" y="806"/>
                                  </a:lnTo>
                                  <a:lnTo>
                                    <a:pt x="1236" y="801"/>
                                  </a:lnTo>
                                  <a:lnTo>
                                    <a:pt x="1232" y="796"/>
                                  </a:lnTo>
                                  <a:lnTo>
                                    <a:pt x="1227" y="785"/>
                                  </a:lnTo>
                                  <a:lnTo>
                                    <a:pt x="1235" y="777"/>
                                  </a:lnTo>
                                  <a:lnTo>
                                    <a:pt x="1239" y="776"/>
                                  </a:lnTo>
                                  <a:lnTo>
                                    <a:pt x="1243" y="773"/>
                                  </a:lnTo>
                                  <a:lnTo>
                                    <a:pt x="1249" y="770"/>
                                  </a:lnTo>
                                  <a:lnTo>
                                    <a:pt x="1256" y="768"/>
                                  </a:lnTo>
                                  <a:lnTo>
                                    <a:pt x="1259" y="765"/>
                                  </a:lnTo>
                                  <a:lnTo>
                                    <a:pt x="1263" y="762"/>
                                  </a:lnTo>
                                  <a:lnTo>
                                    <a:pt x="1265" y="759"/>
                                  </a:lnTo>
                                  <a:lnTo>
                                    <a:pt x="1268" y="755"/>
                                  </a:lnTo>
                                  <a:lnTo>
                                    <a:pt x="1266" y="748"/>
                                  </a:lnTo>
                                  <a:lnTo>
                                    <a:pt x="1262" y="746"/>
                                  </a:lnTo>
                                  <a:lnTo>
                                    <a:pt x="1251" y="755"/>
                                  </a:lnTo>
                                  <a:lnTo>
                                    <a:pt x="1243" y="757"/>
                                  </a:lnTo>
                                  <a:lnTo>
                                    <a:pt x="1237" y="760"/>
                                  </a:lnTo>
                                  <a:lnTo>
                                    <a:pt x="1230" y="763"/>
                                  </a:lnTo>
                                  <a:lnTo>
                                    <a:pt x="1224" y="770"/>
                                  </a:lnTo>
                                  <a:lnTo>
                                    <a:pt x="1217" y="768"/>
                                  </a:lnTo>
                                  <a:lnTo>
                                    <a:pt x="1215" y="761"/>
                                  </a:lnTo>
                                  <a:lnTo>
                                    <a:pt x="1212" y="754"/>
                                  </a:lnTo>
                                  <a:lnTo>
                                    <a:pt x="1208" y="747"/>
                                  </a:lnTo>
                                  <a:lnTo>
                                    <a:pt x="1203" y="740"/>
                                  </a:lnTo>
                                  <a:lnTo>
                                    <a:pt x="1209" y="736"/>
                                  </a:lnTo>
                                  <a:lnTo>
                                    <a:pt x="1213" y="733"/>
                                  </a:lnTo>
                                  <a:lnTo>
                                    <a:pt x="1218" y="730"/>
                                  </a:lnTo>
                                  <a:lnTo>
                                    <a:pt x="1224" y="727"/>
                                  </a:lnTo>
                                  <a:lnTo>
                                    <a:pt x="1228" y="724"/>
                                  </a:lnTo>
                                  <a:lnTo>
                                    <a:pt x="1233" y="721"/>
                                  </a:lnTo>
                                  <a:lnTo>
                                    <a:pt x="1239" y="718"/>
                                  </a:lnTo>
                                  <a:lnTo>
                                    <a:pt x="1244" y="715"/>
                                  </a:lnTo>
                                  <a:lnTo>
                                    <a:pt x="1241" y="706"/>
                                  </a:lnTo>
                                  <a:lnTo>
                                    <a:pt x="1235" y="707"/>
                                  </a:lnTo>
                                  <a:lnTo>
                                    <a:pt x="1228" y="709"/>
                                  </a:lnTo>
                                  <a:lnTo>
                                    <a:pt x="1223" y="713"/>
                                  </a:lnTo>
                                  <a:lnTo>
                                    <a:pt x="1215" y="716"/>
                                  </a:lnTo>
                                  <a:lnTo>
                                    <a:pt x="1202" y="724"/>
                                  </a:lnTo>
                                  <a:lnTo>
                                    <a:pt x="1198" y="722"/>
                                  </a:lnTo>
                                  <a:lnTo>
                                    <a:pt x="1193" y="719"/>
                                  </a:lnTo>
                                  <a:lnTo>
                                    <a:pt x="1190" y="715"/>
                                  </a:lnTo>
                                  <a:lnTo>
                                    <a:pt x="1187" y="709"/>
                                  </a:lnTo>
                                  <a:lnTo>
                                    <a:pt x="1188" y="703"/>
                                  </a:lnTo>
                                  <a:lnTo>
                                    <a:pt x="1192" y="698"/>
                                  </a:lnTo>
                                  <a:lnTo>
                                    <a:pt x="1197" y="693"/>
                                  </a:lnTo>
                                  <a:lnTo>
                                    <a:pt x="1198" y="687"/>
                                  </a:lnTo>
                                  <a:lnTo>
                                    <a:pt x="1202" y="682"/>
                                  </a:lnTo>
                                  <a:lnTo>
                                    <a:pt x="1208" y="678"/>
                                  </a:lnTo>
                                  <a:lnTo>
                                    <a:pt x="1213" y="675"/>
                                  </a:lnTo>
                                  <a:lnTo>
                                    <a:pt x="1216" y="669"/>
                                  </a:lnTo>
                                  <a:lnTo>
                                    <a:pt x="1215" y="664"/>
                                  </a:lnTo>
                                  <a:lnTo>
                                    <a:pt x="1209" y="662"/>
                                  </a:lnTo>
                                  <a:lnTo>
                                    <a:pt x="1200" y="665"/>
                                  </a:lnTo>
                                  <a:lnTo>
                                    <a:pt x="1191" y="669"/>
                                  </a:lnTo>
                                  <a:lnTo>
                                    <a:pt x="1185" y="675"/>
                                  </a:lnTo>
                                  <a:lnTo>
                                    <a:pt x="1179" y="682"/>
                                  </a:lnTo>
                                  <a:lnTo>
                                    <a:pt x="1173" y="679"/>
                                  </a:lnTo>
                                  <a:lnTo>
                                    <a:pt x="1171" y="675"/>
                                  </a:lnTo>
                                  <a:lnTo>
                                    <a:pt x="1169" y="670"/>
                                  </a:lnTo>
                                  <a:lnTo>
                                    <a:pt x="1165" y="666"/>
                                  </a:lnTo>
                                  <a:lnTo>
                                    <a:pt x="1163" y="660"/>
                                  </a:lnTo>
                                  <a:lnTo>
                                    <a:pt x="1169" y="653"/>
                                  </a:lnTo>
                                  <a:lnTo>
                                    <a:pt x="1176" y="649"/>
                                  </a:lnTo>
                                  <a:lnTo>
                                    <a:pt x="1183" y="643"/>
                                  </a:lnTo>
                                  <a:lnTo>
                                    <a:pt x="1190" y="639"/>
                                  </a:lnTo>
                                  <a:lnTo>
                                    <a:pt x="1198" y="635"/>
                                  </a:lnTo>
                                  <a:lnTo>
                                    <a:pt x="1205" y="630"/>
                                  </a:lnTo>
                                  <a:lnTo>
                                    <a:pt x="1213" y="625"/>
                                  </a:lnTo>
                                  <a:lnTo>
                                    <a:pt x="1219" y="618"/>
                                  </a:lnTo>
                                  <a:lnTo>
                                    <a:pt x="1215" y="610"/>
                                  </a:lnTo>
                                  <a:lnTo>
                                    <a:pt x="1206" y="613"/>
                                  </a:lnTo>
                                  <a:lnTo>
                                    <a:pt x="1199" y="616"/>
                                  </a:lnTo>
                                  <a:lnTo>
                                    <a:pt x="1191" y="620"/>
                                  </a:lnTo>
                                  <a:lnTo>
                                    <a:pt x="1185" y="624"/>
                                  </a:lnTo>
                                  <a:lnTo>
                                    <a:pt x="1178" y="628"/>
                                  </a:lnTo>
                                  <a:lnTo>
                                    <a:pt x="1171" y="632"/>
                                  </a:lnTo>
                                  <a:lnTo>
                                    <a:pt x="1163" y="637"/>
                                  </a:lnTo>
                                  <a:lnTo>
                                    <a:pt x="1153" y="640"/>
                                  </a:lnTo>
                                  <a:lnTo>
                                    <a:pt x="1151" y="637"/>
                                  </a:lnTo>
                                  <a:lnTo>
                                    <a:pt x="1150" y="634"/>
                                  </a:lnTo>
                                  <a:lnTo>
                                    <a:pt x="1147" y="629"/>
                                  </a:lnTo>
                                  <a:lnTo>
                                    <a:pt x="1144" y="625"/>
                                  </a:lnTo>
                                  <a:lnTo>
                                    <a:pt x="1145" y="618"/>
                                  </a:lnTo>
                                  <a:lnTo>
                                    <a:pt x="1148" y="615"/>
                                  </a:lnTo>
                                  <a:lnTo>
                                    <a:pt x="1152" y="612"/>
                                  </a:lnTo>
                                  <a:lnTo>
                                    <a:pt x="1157" y="609"/>
                                  </a:lnTo>
                                  <a:lnTo>
                                    <a:pt x="1161" y="607"/>
                                  </a:lnTo>
                                  <a:lnTo>
                                    <a:pt x="1165" y="604"/>
                                  </a:lnTo>
                                  <a:lnTo>
                                    <a:pt x="1170" y="601"/>
                                  </a:lnTo>
                                  <a:lnTo>
                                    <a:pt x="1175" y="599"/>
                                  </a:lnTo>
                                  <a:lnTo>
                                    <a:pt x="1179" y="596"/>
                                  </a:lnTo>
                                  <a:lnTo>
                                    <a:pt x="1179" y="586"/>
                                  </a:lnTo>
                                  <a:lnTo>
                                    <a:pt x="1174" y="586"/>
                                  </a:lnTo>
                                  <a:lnTo>
                                    <a:pt x="1169" y="587"/>
                                  </a:lnTo>
                                  <a:lnTo>
                                    <a:pt x="1163" y="589"/>
                                  </a:lnTo>
                                  <a:lnTo>
                                    <a:pt x="1158" y="591"/>
                                  </a:lnTo>
                                  <a:lnTo>
                                    <a:pt x="1153" y="595"/>
                                  </a:lnTo>
                                  <a:lnTo>
                                    <a:pt x="1148" y="598"/>
                                  </a:lnTo>
                                  <a:lnTo>
                                    <a:pt x="1143" y="600"/>
                                  </a:lnTo>
                                  <a:lnTo>
                                    <a:pt x="1136" y="602"/>
                                  </a:lnTo>
                                  <a:lnTo>
                                    <a:pt x="1131" y="601"/>
                                  </a:lnTo>
                                  <a:lnTo>
                                    <a:pt x="1130" y="597"/>
                                  </a:lnTo>
                                  <a:lnTo>
                                    <a:pt x="1129" y="594"/>
                                  </a:lnTo>
                                  <a:lnTo>
                                    <a:pt x="1126" y="589"/>
                                  </a:lnTo>
                                  <a:lnTo>
                                    <a:pt x="1124" y="584"/>
                                  </a:lnTo>
                                  <a:lnTo>
                                    <a:pt x="1127" y="577"/>
                                  </a:lnTo>
                                  <a:lnTo>
                                    <a:pt x="1133" y="573"/>
                                  </a:lnTo>
                                  <a:lnTo>
                                    <a:pt x="1139" y="568"/>
                                  </a:lnTo>
                                  <a:lnTo>
                                    <a:pt x="1146" y="563"/>
                                  </a:lnTo>
                                  <a:lnTo>
                                    <a:pt x="1153" y="559"/>
                                  </a:lnTo>
                                  <a:lnTo>
                                    <a:pt x="1153" y="547"/>
                                  </a:lnTo>
                                  <a:lnTo>
                                    <a:pt x="1146" y="548"/>
                                  </a:lnTo>
                                  <a:lnTo>
                                    <a:pt x="1138" y="550"/>
                                  </a:lnTo>
                                  <a:lnTo>
                                    <a:pt x="1132" y="554"/>
                                  </a:lnTo>
                                  <a:lnTo>
                                    <a:pt x="1126" y="559"/>
                                  </a:lnTo>
                                  <a:lnTo>
                                    <a:pt x="1119" y="568"/>
                                  </a:lnTo>
                                  <a:lnTo>
                                    <a:pt x="1111" y="561"/>
                                  </a:lnTo>
                                  <a:lnTo>
                                    <a:pt x="1109" y="558"/>
                                  </a:lnTo>
                                  <a:lnTo>
                                    <a:pt x="1107" y="552"/>
                                  </a:lnTo>
                                  <a:lnTo>
                                    <a:pt x="1105" y="547"/>
                                  </a:lnTo>
                                  <a:lnTo>
                                    <a:pt x="1103" y="544"/>
                                  </a:lnTo>
                                  <a:lnTo>
                                    <a:pt x="1104" y="535"/>
                                  </a:lnTo>
                                  <a:lnTo>
                                    <a:pt x="1110" y="531"/>
                                  </a:lnTo>
                                  <a:lnTo>
                                    <a:pt x="1117" y="527"/>
                                  </a:lnTo>
                                  <a:lnTo>
                                    <a:pt x="1124" y="521"/>
                                  </a:lnTo>
                                  <a:lnTo>
                                    <a:pt x="1131" y="517"/>
                                  </a:lnTo>
                                  <a:lnTo>
                                    <a:pt x="1133" y="507"/>
                                  </a:lnTo>
                                  <a:lnTo>
                                    <a:pt x="1127" y="505"/>
                                  </a:lnTo>
                                  <a:lnTo>
                                    <a:pt x="1123" y="506"/>
                                  </a:lnTo>
                                  <a:lnTo>
                                    <a:pt x="1119" y="508"/>
                                  </a:lnTo>
                                  <a:lnTo>
                                    <a:pt x="1114" y="510"/>
                                  </a:lnTo>
                                  <a:lnTo>
                                    <a:pt x="1111" y="512"/>
                                  </a:lnTo>
                                  <a:lnTo>
                                    <a:pt x="1107" y="515"/>
                                  </a:lnTo>
                                  <a:lnTo>
                                    <a:pt x="1103" y="518"/>
                                  </a:lnTo>
                                  <a:lnTo>
                                    <a:pt x="1099" y="520"/>
                                  </a:lnTo>
                                  <a:lnTo>
                                    <a:pt x="1095" y="523"/>
                                  </a:lnTo>
                                  <a:lnTo>
                                    <a:pt x="1092" y="519"/>
                                  </a:lnTo>
                                  <a:lnTo>
                                    <a:pt x="1089" y="514"/>
                                  </a:lnTo>
                                  <a:lnTo>
                                    <a:pt x="1085" y="509"/>
                                  </a:lnTo>
                                  <a:lnTo>
                                    <a:pt x="1082" y="505"/>
                                  </a:lnTo>
                                  <a:lnTo>
                                    <a:pt x="1084" y="498"/>
                                  </a:lnTo>
                                  <a:lnTo>
                                    <a:pt x="1091" y="496"/>
                                  </a:lnTo>
                                  <a:lnTo>
                                    <a:pt x="1096" y="492"/>
                                  </a:lnTo>
                                  <a:lnTo>
                                    <a:pt x="1103" y="488"/>
                                  </a:lnTo>
                                  <a:lnTo>
                                    <a:pt x="1111" y="483"/>
                                  </a:lnTo>
                                  <a:lnTo>
                                    <a:pt x="1109" y="470"/>
                                  </a:lnTo>
                                  <a:lnTo>
                                    <a:pt x="1106" y="470"/>
                                  </a:lnTo>
                                  <a:lnTo>
                                    <a:pt x="1101" y="472"/>
                                  </a:lnTo>
                                  <a:lnTo>
                                    <a:pt x="1098" y="474"/>
                                  </a:lnTo>
                                  <a:lnTo>
                                    <a:pt x="1094" y="476"/>
                                  </a:lnTo>
                                  <a:lnTo>
                                    <a:pt x="1090" y="478"/>
                                  </a:lnTo>
                                  <a:lnTo>
                                    <a:pt x="1086" y="481"/>
                                  </a:lnTo>
                                  <a:lnTo>
                                    <a:pt x="1083" y="484"/>
                                  </a:lnTo>
                                  <a:lnTo>
                                    <a:pt x="1079" y="489"/>
                                  </a:lnTo>
                                  <a:lnTo>
                                    <a:pt x="1071" y="483"/>
                                  </a:lnTo>
                                  <a:lnTo>
                                    <a:pt x="1069" y="479"/>
                                  </a:lnTo>
                                  <a:lnTo>
                                    <a:pt x="1066" y="474"/>
                                  </a:lnTo>
                                  <a:lnTo>
                                    <a:pt x="1064" y="468"/>
                                  </a:lnTo>
                                  <a:lnTo>
                                    <a:pt x="1060" y="462"/>
                                  </a:lnTo>
                                  <a:lnTo>
                                    <a:pt x="1065" y="452"/>
                                  </a:lnTo>
                                  <a:lnTo>
                                    <a:pt x="1069" y="449"/>
                                  </a:lnTo>
                                  <a:lnTo>
                                    <a:pt x="1072" y="445"/>
                                  </a:lnTo>
                                  <a:lnTo>
                                    <a:pt x="1077" y="442"/>
                                  </a:lnTo>
                                  <a:lnTo>
                                    <a:pt x="1081" y="439"/>
                                  </a:lnTo>
                                  <a:lnTo>
                                    <a:pt x="1086" y="437"/>
                                  </a:lnTo>
                                  <a:lnTo>
                                    <a:pt x="1091" y="434"/>
                                  </a:lnTo>
                                  <a:lnTo>
                                    <a:pt x="1096" y="431"/>
                                  </a:lnTo>
                                  <a:lnTo>
                                    <a:pt x="1103" y="428"/>
                                  </a:lnTo>
                                  <a:lnTo>
                                    <a:pt x="1104" y="415"/>
                                  </a:lnTo>
                                  <a:lnTo>
                                    <a:pt x="1097" y="417"/>
                                  </a:lnTo>
                                  <a:lnTo>
                                    <a:pt x="1091" y="419"/>
                                  </a:lnTo>
                                  <a:lnTo>
                                    <a:pt x="1084" y="422"/>
                                  </a:lnTo>
                                  <a:lnTo>
                                    <a:pt x="1078" y="425"/>
                                  </a:lnTo>
                                  <a:lnTo>
                                    <a:pt x="1072" y="428"/>
                                  </a:lnTo>
                                  <a:lnTo>
                                    <a:pt x="1067" y="431"/>
                                  </a:lnTo>
                                  <a:lnTo>
                                    <a:pt x="1060" y="435"/>
                                  </a:lnTo>
                                  <a:lnTo>
                                    <a:pt x="1055" y="439"/>
                                  </a:lnTo>
                                  <a:lnTo>
                                    <a:pt x="1050" y="439"/>
                                  </a:lnTo>
                                  <a:lnTo>
                                    <a:pt x="1046" y="435"/>
                                  </a:lnTo>
                                  <a:lnTo>
                                    <a:pt x="1044" y="429"/>
                                  </a:lnTo>
                                  <a:lnTo>
                                    <a:pt x="1041" y="425"/>
                                  </a:lnTo>
                                  <a:lnTo>
                                    <a:pt x="1047" y="418"/>
                                  </a:lnTo>
                                  <a:lnTo>
                                    <a:pt x="1054" y="413"/>
                                  </a:lnTo>
                                  <a:lnTo>
                                    <a:pt x="1061" y="406"/>
                                  </a:lnTo>
                                  <a:lnTo>
                                    <a:pt x="1070" y="398"/>
                                  </a:lnTo>
                                  <a:lnTo>
                                    <a:pt x="1067" y="388"/>
                                  </a:lnTo>
                                  <a:lnTo>
                                    <a:pt x="1058" y="391"/>
                                  </a:lnTo>
                                  <a:lnTo>
                                    <a:pt x="1050" y="396"/>
                                  </a:lnTo>
                                  <a:lnTo>
                                    <a:pt x="1043" y="401"/>
                                  </a:lnTo>
                                  <a:lnTo>
                                    <a:pt x="1036" y="406"/>
                                  </a:lnTo>
                                  <a:lnTo>
                                    <a:pt x="1032" y="405"/>
                                  </a:lnTo>
                                  <a:lnTo>
                                    <a:pt x="1029" y="402"/>
                                  </a:lnTo>
                                  <a:lnTo>
                                    <a:pt x="1027" y="399"/>
                                  </a:lnTo>
                                  <a:lnTo>
                                    <a:pt x="1025" y="392"/>
                                  </a:lnTo>
                                  <a:lnTo>
                                    <a:pt x="1030" y="379"/>
                                  </a:lnTo>
                                  <a:lnTo>
                                    <a:pt x="1034" y="376"/>
                                  </a:lnTo>
                                  <a:lnTo>
                                    <a:pt x="1040" y="373"/>
                                  </a:lnTo>
                                  <a:lnTo>
                                    <a:pt x="1045" y="370"/>
                                  </a:lnTo>
                                  <a:lnTo>
                                    <a:pt x="1050" y="363"/>
                                  </a:lnTo>
                                  <a:lnTo>
                                    <a:pt x="1043" y="361"/>
                                  </a:lnTo>
                                  <a:lnTo>
                                    <a:pt x="1038" y="361"/>
                                  </a:lnTo>
                                  <a:lnTo>
                                    <a:pt x="1033" y="361"/>
                                  </a:lnTo>
                                  <a:lnTo>
                                    <a:pt x="1029" y="363"/>
                                  </a:lnTo>
                                  <a:lnTo>
                                    <a:pt x="1026" y="364"/>
                                  </a:lnTo>
                                  <a:lnTo>
                                    <a:pt x="1021" y="368"/>
                                  </a:lnTo>
                                  <a:lnTo>
                                    <a:pt x="1018" y="370"/>
                                  </a:lnTo>
                                  <a:lnTo>
                                    <a:pt x="1015" y="373"/>
                                  </a:lnTo>
                                  <a:lnTo>
                                    <a:pt x="1012" y="366"/>
                                  </a:lnTo>
                                  <a:lnTo>
                                    <a:pt x="1008" y="361"/>
                                  </a:lnTo>
                                  <a:lnTo>
                                    <a:pt x="1005" y="356"/>
                                  </a:lnTo>
                                  <a:lnTo>
                                    <a:pt x="1002" y="349"/>
                                  </a:lnTo>
                                  <a:lnTo>
                                    <a:pt x="1004" y="344"/>
                                  </a:lnTo>
                                  <a:lnTo>
                                    <a:pt x="1008" y="341"/>
                                  </a:lnTo>
                                  <a:lnTo>
                                    <a:pt x="1013" y="337"/>
                                  </a:lnTo>
                                  <a:lnTo>
                                    <a:pt x="1018" y="334"/>
                                  </a:lnTo>
                                  <a:lnTo>
                                    <a:pt x="1025" y="331"/>
                                  </a:lnTo>
                                  <a:lnTo>
                                    <a:pt x="1031" y="322"/>
                                  </a:lnTo>
                                  <a:lnTo>
                                    <a:pt x="1023" y="317"/>
                                  </a:lnTo>
                                  <a:lnTo>
                                    <a:pt x="1017" y="320"/>
                                  </a:lnTo>
                                  <a:lnTo>
                                    <a:pt x="1011" y="323"/>
                                  </a:lnTo>
                                  <a:lnTo>
                                    <a:pt x="1004" y="328"/>
                                  </a:lnTo>
                                  <a:lnTo>
                                    <a:pt x="997" y="331"/>
                                  </a:lnTo>
                                  <a:lnTo>
                                    <a:pt x="989" y="324"/>
                                  </a:lnTo>
                                  <a:lnTo>
                                    <a:pt x="987" y="321"/>
                                  </a:lnTo>
                                  <a:lnTo>
                                    <a:pt x="986" y="317"/>
                                  </a:lnTo>
                                  <a:lnTo>
                                    <a:pt x="984" y="311"/>
                                  </a:lnTo>
                                  <a:lnTo>
                                    <a:pt x="980" y="307"/>
                                  </a:lnTo>
                                  <a:lnTo>
                                    <a:pt x="984" y="299"/>
                                  </a:lnTo>
                                  <a:lnTo>
                                    <a:pt x="986" y="298"/>
                                  </a:lnTo>
                                  <a:lnTo>
                                    <a:pt x="990" y="297"/>
                                  </a:lnTo>
                                  <a:lnTo>
                                    <a:pt x="994" y="295"/>
                                  </a:lnTo>
                                  <a:lnTo>
                                    <a:pt x="1000" y="293"/>
                                  </a:lnTo>
                                  <a:lnTo>
                                    <a:pt x="1007" y="284"/>
                                  </a:lnTo>
                                  <a:lnTo>
                                    <a:pt x="1004" y="280"/>
                                  </a:lnTo>
                                  <a:lnTo>
                                    <a:pt x="997" y="281"/>
                                  </a:lnTo>
                                  <a:lnTo>
                                    <a:pt x="991" y="284"/>
                                  </a:lnTo>
                                  <a:lnTo>
                                    <a:pt x="985" y="288"/>
                                  </a:lnTo>
                                  <a:lnTo>
                                    <a:pt x="977" y="290"/>
                                  </a:lnTo>
                                  <a:lnTo>
                                    <a:pt x="970" y="282"/>
                                  </a:lnTo>
                                  <a:lnTo>
                                    <a:pt x="966" y="280"/>
                                  </a:lnTo>
                                  <a:lnTo>
                                    <a:pt x="962" y="279"/>
                                  </a:lnTo>
                                  <a:lnTo>
                                    <a:pt x="957" y="277"/>
                                  </a:lnTo>
                                  <a:lnTo>
                                    <a:pt x="953" y="272"/>
                                  </a:lnTo>
                                  <a:lnTo>
                                    <a:pt x="936" y="279"/>
                                  </a:lnTo>
                                  <a:lnTo>
                                    <a:pt x="927" y="272"/>
                                  </a:lnTo>
                                  <a:lnTo>
                                    <a:pt x="925" y="267"/>
                                  </a:lnTo>
                                  <a:lnTo>
                                    <a:pt x="922" y="261"/>
                                  </a:lnTo>
                                  <a:lnTo>
                                    <a:pt x="919" y="253"/>
                                  </a:lnTo>
                                  <a:lnTo>
                                    <a:pt x="913" y="248"/>
                                  </a:lnTo>
                                  <a:lnTo>
                                    <a:pt x="909" y="245"/>
                                  </a:lnTo>
                                  <a:lnTo>
                                    <a:pt x="905" y="253"/>
                                  </a:lnTo>
                                  <a:lnTo>
                                    <a:pt x="908" y="261"/>
                                  </a:lnTo>
                                  <a:lnTo>
                                    <a:pt x="912" y="269"/>
                                  </a:lnTo>
                                  <a:lnTo>
                                    <a:pt x="915" y="277"/>
                                  </a:lnTo>
                                  <a:lnTo>
                                    <a:pt x="921" y="284"/>
                                  </a:lnTo>
                                  <a:lnTo>
                                    <a:pt x="919" y="290"/>
                                  </a:lnTo>
                                  <a:lnTo>
                                    <a:pt x="917" y="292"/>
                                  </a:lnTo>
                                  <a:lnTo>
                                    <a:pt x="913" y="293"/>
                                  </a:lnTo>
                                  <a:lnTo>
                                    <a:pt x="909" y="295"/>
                                  </a:lnTo>
                                  <a:lnTo>
                                    <a:pt x="905" y="297"/>
                                  </a:lnTo>
                                  <a:lnTo>
                                    <a:pt x="898" y="290"/>
                                  </a:lnTo>
                                  <a:lnTo>
                                    <a:pt x="893" y="280"/>
                                  </a:lnTo>
                                  <a:lnTo>
                                    <a:pt x="887" y="271"/>
                                  </a:lnTo>
                                  <a:lnTo>
                                    <a:pt x="881" y="263"/>
                                  </a:lnTo>
                                  <a:lnTo>
                                    <a:pt x="872" y="268"/>
                                  </a:lnTo>
                                  <a:lnTo>
                                    <a:pt x="876" y="277"/>
                                  </a:lnTo>
                                  <a:lnTo>
                                    <a:pt x="882" y="285"/>
                                  </a:lnTo>
                                  <a:lnTo>
                                    <a:pt x="887" y="293"/>
                                  </a:lnTo>
                                  <a:lnTo>
                                    <a:pt x="892" y="303"/>
                                  </a:lnTo>
                                  <a:lnTo>
                                    <a:pt x="888" y="306"/>
                                  </a:lnTo>
                                  <a:lnTo>
                                    <a:pt x="882" y="308"/>
                                  </a:lnTo>
                                  <a:lnTo>
                                    <a:pt x="876" y="310"/>
                                  </a:lnTo>
                                  <a:lnTo>
                                    <a:pt x="872" y="315"/>
                                  </a:lnTo>
                                  <a:lnTo>
                                    <a:pt x="866" y="310"/>
                                  </a:lnTo>
                                  <a:lnTo>
                                    <a:pt x="861" y="305"/>
                                  </a:lnTo>
                                  <a:lnTo>
                                    <a:pt x="857" y="297"/>
                                  </a:lnTo>
                                  <a:lnTo>
                                    <a:pt x="852" y="290"/>
                                  </a:lnTo>
                                  <a:lnTo>
                                    <a:pt x="841" y="293"/>
                                  </a:lnTo>
                                  <a:lnTo>
                                    <a:pt x="845" y="298"/>
                                  </a:lnTo>
                                  <a:lnTo>
                                    <a:pt x="849" y="305"/>
                                  </a:lnTo>
                                  <a:lnTo>
                                    <a:pt x="853" y="312"/>
                                  </a:lnTo>
                                  <a:lnTo>
                                    <a:pt x="857" y="320"/>
                                  </a:lnTo>
                                  <a:lnTo>
                                    <a:pt x="855" y="323"/>
                                  </a:lnTo>
                                  <a:lnTo>
                                    <a:pt x="852" y="325"/>
                                  </a:lnTo>
                                  <a:lnTo>
                                    <a:pt x="848" y="328"/>
                                  </a:lnTo>
                                  <a:lnTo>
                                    <a:pt x="843" y="330"/>
                                  </a:lnTo>
                                  <a:lnTo>
                                    <a:pt x="833" y="326"/>
                                  </a:lnTo>
                                  <a:lnTo>
                                    <a:pt x="828" y="320"/>
                                  </a:lnTo>
                                  <a:lnTo>
                                    <a:pt x="822" y="312"/>
                                  </a:lnTo>
                                  <a:lnTo>
                                    <a:pt x="817" y="305"/>
                                  </a:lnTo>
                                  <a:lnTo>
                                    <a:pt x="810" y="299"/>
                                  </a:lnTo>
                                  <a:lnTo>
                                    <a:pt x="803" y="306"/>
                                  </a:lnTo>
                                  <a:lnTo>
                                    <a:pt x="806" y="312"/>
                                  </a:lnTo>
                                  <a:lnTo>
                                    <a:pt x="810" y="319"/>
                                  </a:lnTo>
                                  <a:lnTo>
                                    <a:pt x="817" y="326"/>
                                  </a:lnTo>
                                  <a:lnTo>
                                    <a:pt x="823" y="333"/>
                                  </a:lnTo>
                                  <a:lnTo>
                                    <a:pt x="820" y="342"/>
                                  </a:lnTo>
                                  <a:lnTo>
                                    <a:pt x="815" y="345"/>
                                  </a:lnTo>
                                  <a:lnTo>
                                    <a:pt x="809" y="347"/>
                                  </a:lnTo>
                                  <a:lnTo>
                                    <a:pt x="804" y="350"/>
                                  </a:lnTo>
                                  <a:lnTo>
                                    <a:pt x="798" y="352"/>
                                  </a:lnTo>
                                  <a:lnTo>
                                    <a:pt x="788" y="349"/>
                                  </a:lnTo>
                                  <a:lnTo>
                                    <a:pt x="783" y="342"/>
                                  </a:lnTo>
                                  <a:lnTo>
                                    <a:pt x="779" y="335"/>
                                  </a:lnTo>
                                  <a:lnTo>
                                    <a:pt x="775" y="328"/>
                                  </a:lnTo>
                                  <a:lnTo>
                                    <a:pt x="770" y="319"/>
                                  </a:lnTo>
                                  <a:lnTo>
                                    <a:pt x="765" y="312"/>
                                  </a:lnTo>
                                  <a:lnTo>
                                    <a:pt x="761" y="305"/>
                                  </a:lnTo>
                                  <a:lnTo>
                                    <a:pt x="754" y="298"/>
                                  </a:lnTo>
                                  <a:lnTo>
                                    <a:pt x="748" y="293"/>
                                  </a:lnTo>
                                  <a:lnTo>
                                    <a:pt x="743" y="297"/>
                                  </a:lnTo>
                                  <a:lnTo>
                                    <a:pt x="746" y="305"/>
                                  </a:lnTo>
                                  <a:lnTo>
                                    <a:pt x="749" y="312"/>
                                  </a:lnTo>
                                  <a:lnTo>
                                    <a:pt x="753" y="320"/>
                                  </a:lnTo>
                                  <a:lnTo>
                                    <a:pt x="759" y="326"/>
                                  </a:lnTo>
                                  <a:lnTo>
                                    <a:pt x="763" y="334"/>
                                  </a:lnTo>
                                  <a:lnTo>
                                    <a:pt x="768" y="342"/>
                                  </a:lnTo>
                                  <a:lnTo>
                                    <a:pt x="773" y="349"/>
                                  </a:lnTo>
                                  <a:lnTo>
                                    <a:pt x="777" y="357"/>
                                  </a:lnTo>
                                  <a:lnTo>
                                    <a:pt x="775" y="365"/>
                                  </a:lnTo>
                                  <a:lnTo>
                                    <a:pt x="769" y="368"/>
                                  </a:lnTo>
                                  <a:lnTo>
                                    <a:pt x="765" y="370"/>
                                  </a:lnTo>
                                  <a:lnTo>
                                    <a:pt x="760" y="373"/>
                                  </a:lnTo>
                                  <a:lnTo>
                                    <a:pt x="752" y="375"/>
                                  </a:lnTo>
                                  <a:lnTo>
                                    <a:pt x="743" y="373"/>
                                  </a:lnTo>
                                  <a:lnTo>
                                    <a:pt x="739" y="368"/>
                                  </a:lnTo>
                                  <a:lnTo>
                                    <a:pt x="735" y="361"/>
                                  </a:lnTo>
                                  <a:lnTo>
                                    <a:pt x="729" y="355"/>
                                  </a:lnTo>
                                  <a:lnTo>
                                    <a:pt x="724" y="348"/>
                                  </a:lnTo>
                                  <a:lnTo>
                                    <a:pt x="719" y="346"/>
                                  </a:lnTo>
                                  <a:lnTo>
                                    <a:pt x="714" y="349"/>
                                  </a:lnTo>
                                  <a:lnTo>
                                    <a:pt x="717" y="359"/>
                                  </a:lnTo>
                                  <a:lnTo>
                                    <a:pt x="722" y="366"/>
                                  </a:lnTo>
                                  <a:lnTo>
                                    <a:pt x="727" y="374"/>
                                  </a:lnTo>
                                  <a:lnTo>
                                    <a:pt x="733" y="382"/>
                                  </a:lnTo>
                                  <a:lnTo>
                                    <a:pt x="725" y="388"/>
                                  </a:lnTo>
                                  <a:lnTo>
                                    <a:pt x="723" y="390"/>
                                  </a:lnTo>
                                  <a:lnTo>
                                    <a:pt x="717" y="392"/>
                                  </a:lnTo>
                                  <a:lnTo>
                                    <a:pt x="713" y="395"/>
                                  </a:lnTo>
                                  <a:lnTo>
                                    <a:pt x="710" y="398"/>
                                  </a:lnTo>
                                  <a:lnTo>
                                    <a:pt x="702" y="391"/>
                                  </a:lnTo>
                                  <a:lnTo>
                                    <a:pt x="697" y="385"/>
                                  </a:lnTo>
                                  <a:lnTo>
                                    <a:pt x="690" y="378"/>
                                  </a:lnTo>
                                  <a:lnTo>
                                    <a:pt x="682" y="373"/>
                                  </a:lnTo>
                                  <a:lnTo>
                                    <a:pt x="676" y="375"/>
                                  </a:lnTo>
                                  <a:lnTo>
                                    <a:pt x="679" y="384"/>
                                  </a:lnTo>
                                  <a:lnTo>
                                    <a:pt x="683" y="390"/>
                                  </a:lnTo>
                                  <a:lnTo>
                                    <a:pt x="688" y="396"/>
                                  </a:lnTo>
                                  <a:lnTo>
                                    <a:pt x="693" y="402"/>
                                  </a:lnTo>
                                  <a:lnTo>
                                    <a:pt x="686" y="409"/>
                                  </a:lnTo>
                                  <a:lnTo>
                                    <a:pt x="684" y="411"/>
                                  </a:lnTo>
                                  <a:lnTo>
                                    <a:pt x="680" y="412"/>
                                  </a:lnTo>
                                  <a:lnTo>
                                    <a:pt x="674" y="413"/>
                                  </a:lnTo>
                                  <a:lnTo>
                                    <a:pt x="669" y="415"/>
                                  </a:lnTo>
                                  <a:lnTo>
                                    <a:pt x="661" y="409"/>
                                  </a:lnTo>
                                  <a:lnTo>
                                    <a:pt x="660" y="404"/>
                                  </a:lnTo>
                                  <a:lnTo>
                                    <a:pt x="658" y="401"/>
                                  </a:lnTo>
                                  <a:lnTo>
                                    <a:pt x="655" y="397"/>
                                  </a:lnTo>
                                  <a:lnTo>
                                    <a:pt x="651" y="392"/>
                                  </a:lnTo>
                                  <a:lnTo>
                                    <a:pt x="638" y="395"/>
                                  </a:lnTo>
                                  <a:lnTo>
                                    <a:pt x="641" y="402"/>
                                  </a:lnTo>
                                  <a:lnTo>
                                    <a:pt x="644" y="409"/>
                                  </a:lnTo>
                                  <a:lnTo>
                                    <a:pt x="648" y="415"/>
                                  </a:lnTo>
                                  <a:lnTo>
                                    <a:pt x="653" y="422"/>
                                  </a:lnTo>
                                  <a:lnTo>
                                    <a:pt x="647" y="428"/>
                                  </a:lnTo>
                                  <a:lnTo>
                                    <a:pt x="642" y="430"/>
                                  </a:lnTo>
                                  <a:lnTo>
                                    <a:pt x="638" y="432"/>
                                  </a:lnTo>
                                  <a:lnTo>
                                    <a:pt x="633" y="436"/>
                                  </a:lnTo>
                                  <a:lnTo>
                                    <a:pt x="625" y="438"/>
                                  </a:lnTo>
                                  <a:lnTo>
                                    <a:pt x="621" y="430"/>
                                  </a:lnTo>
                                  <a:lnTo>
                                    <a:pt x="616" y="424"/>
                                  </a:lnTo>
                                  <a:lnTo>
                                    <a:pt x="610" y="416"/>
                                  </a:lnTo>
                                  <a:lnTo>
                                    <a:pt x="604" y="409"/>
                                  </a:lnTo>
                                  <a:lnTo>
                                    <a:pt x="598" y="406"/>
                                  </a:lnTo>
                                  <a:lnTo>
                                    <a:pt x="593" y="412"/>
                                  </a:lnTo>
                                  <a:lnTo>
                                    <a:pt x="597" y="421"/>
                                  </a:lnTo>
                                  <a:lnTo>
                                    <a:pt x="602" y="427"/>
                                  </a:lnTo>
                                  <a:lnTo>
                                    <a:pt x="606" y="435"/>
                                  </a:lnTo>
                                  <a:lnTo>
                                    <a:pt x="610" y="444"/>
                                  </a:lnTo>
                                  <a:lnTo>
                                    <a:pt x="607" y="448"/>
                                  </a:lnTo>
                                  <a:lnTo>
                                    <a:pt x="603" y="450"/>
                                  </a:lnTo>
                                  <a:lnTo>
                                    <a:pt x="598" y="451"/>
                                  </a:lnTo>
                                  <a:lnTo>
                                    <a:pt x="595" y="454"/>
                                  </a:lnTo>
                                  <a:lnTo>
                                    <a:pt x="585" y="449"/>
                                  </a:lnTo>
                                  <a:lnTo>
                                    <a:pt x="579" y="440"/>
                                  </a:lnTo>
                                  <a:lnTo>
                                    <a:pt x="574" y="431"/>
                                  </a:lnTo>
                                  <a:lnTo>
                                    <a:pt x="568" y="422"/>
                                  </a:lnTo>
                                  <a:lnTo>
                                    <a:pt x="563" y="411"/>
                                  </a:lnTo>
                                  <a:lnTo>
                                    <a:pt x="560" y="408"/>
                                  </a:lnTo>
                                  <a:lnTo>
                                    <a:pt x="557" y="404"/>
                                  </a:lnTo>
                                  <a:lnTo>
                                    <a:pt x="555" y="401"/>
                                  </a:lnTo>
                                  <a:lnTo>
                                    <a:pt x="552" y="397"/>
                                  </a:lnTo>
                                  <a:lnTo>
                                    <a:pt x="542" y="403"/>
                                  </a:lnTo>
                                  <a:lnTo>
                                    <a:pt x="550" y="417"/>
                                  </a:lnTo>
                                  <a:lnTo>
                                    <a:pt x="558" y="430"/>
                                  </a:lnTo>
                                  <a:lnTo>
                                    <a:pt x="566" y="443"/>
                                  </a:lnTo>
                                  <a:lnTo>
                                    <a:pt x="574" y="457"/>
                                  </a:lnTo>
                                  <a:lnTo>
                                    <a:pt x="569" y="466"/>
                                  </a:lnTo>
                                  <a:lnTo>
                                    <a:pt x="566" y="468"/>
                                  </a:lnTo>
                                  <a:lnTo>
                                    <a:pt x="563" y="471"/>
                                  </a:lnTo>
                                  <a:lnTo>
                                    <a:pt x="560" y="474"/>
                                  </a:lnTo>
                                  <a:lnTo>
                                    <a:pt x="553" y="476"/>
                                  </a:lnTo>
                                  <a:lnTo>
                                    <a:pt x="544" y="470"/>
                                  </a:lnTo>
                                  <a:lnTo>
                                    <a:pt x="537" y="464"/>
                                  </a:lnTo>
                                  <a:lnTo>
                                    <a:pt x="531" y="455"/>
                                  </a:lnTo>
                                  <a:lnTo>
                                    <a:pt x="525" y="447"/>
                                  </a:lnTo>
                                  <a:lnTo>
                                    <a:pt x="519" y="444"/>
                                  </a:lnTo>
                                  <a:lnTo>
                                    <a:pt x="515" y="449"/>
                                  </a:lnTo>
                                  <a:lnTo>
                                    <a:pt x="518" y="457"/>
                                  </a:lnTo>
                                  <a:lnTo>
                                    <a:pt x="524" y="465"/>
                                  </a:lnTo>
                                  <a:lnTo>
                                    <a:pt x="529" y="472"/>
                                  </a:lnTo>
                                  <a:lnTo>
                                    <a:pt x="534" y="481"/>
                                  </a:lnTo>
                                  <a:lnTo>
                                    <a:pt x="527" y="489"/>
                                  </a:lnTo>
                                  <a:lnTo>
                                    <a:pt x="523" y="490"/>
                                  </a:lnTo>
                                  <a:lnTo>
                                    <a:pt x="519" y="492"/>
                                  </a:lnTo>
                                  <a:lnTo>
                                    <a:pt x="515" y="494"/>
                                  </a:lnTo>
                                  <a:lnTo>
                                    <a:pt x="510" y="496"/>
                                  </a:lnTo>
                                  <a:lnTo>
                                    <a:pt x="503" y="489"/>
                                  </a:lnTo>
                                  <a:lnTo>
                                    <a:pt x="501" y="484"/>
                                  </a:lnTo>
                                  <a:lnTo>
                                    <a:pt x="498" y="478"/>
                                  </a:lnTo>
                                  <a:lnTo>
                                    <a:pt x="495" y="472"/>
                                  </a:lnTo>
                                  <a:lnTo>
                                    <a:pt x="490" y="466"/>
                                  </a:lnTo>
                                  <a:lnTo>
                                    <a:pt x="476" y="469"/>
                                  </a:lnTo>
                                  <a:lnTo>
                                    <a:pt x="485" y="483"/>
                                  </a:lnTo>
                                  <a:lnTo>
                                    <a:pt x="486" y="488"/>
                                  </a:lnTo>
                                  <a:lnTo>
                                    <a:pt x="488" y="490"/>
                                  </a:lnTo>
                                  <a:lnTo>
                                    <a:pt x="490" y="493"/>
                                  </a:lnTo>
                                  <a:lnTo>
                                    <a:pt x="492" y="498"/>
                                  </a:lnTo>
                                  <a:lnTo>
                                    <a:pt x="490" y="504"/>
                                  </a:lnTo>
                                  <a:lnTo>
                                    <a:pt x="488" y="507"/>
                                  </a:lnTo>
                                  <a:lnTo>
                                    <a:pt x="484" y="509"/>
                                  </a:lnTo>
                                  <a:lnTo>
                                    <a:pt x="477" y="511"/>
                                  </a:lnTo>
                                  <a:lnTo>
                                    <a:pt x="469" y="505"/>
                                  </a:lnTo>
                                  <a:lnTo>
                                    <a:pt x="466" y="502"/>
                                  </a:lnTo>
                                  <a:lnTo>
                                    <a:pt x="465" y="497"/>
                                  </a:lnTo>
                                  <a:lnTo>
                                    <a:pt x="463" y="492"/>
                                  </a:lnTo>
                                  <a:lnTo>
                                    <a:pt x="459" y="489"/>
                                  </a:lnTo>
                                  <a:lnTo>
                                    <a:pt x="453" y="484"/>
                                  </a:lnTo>
                                  <a:lnTo>
                                    <a:pt x="445" y="492"/>
                                  </a:lnTo>
                                  <a:lnTo>
                                    <a:pt x="447" y="499"/>
                                  </a:lnTo>
                                  <a:lnTo>
                                    <a:pt x="451" y="505"/>
                                  </a:lnTo>
                                  <a:lnTo>
                                    <a:pt x="456" y="509"/>
                                  </a:lnTo>
                                  <a:lnTo>
                                    <a:pt x="459" y="517"/>
                                  </a:lnTo>
                                  <a:lnTo>
                                    <a:pt x="457" y="521"/>
                                  </a:lnTo>
                                  <a:lnTo>
                                    <a:pt x="453" y="524"/>
                                  </a:lnTo>
                                  <a:lnTo>
                                    <a:pt x="449" y="527"/>
                                  </a:lnTo>
                                  <a:lnTo>
                                    <a:pt x="444" y="530"/>
                                  </a:lnTo>
                                  <a:lnTo>
                                    <a:pt x="439" y="525"/>
                                  </a:lnTo>
                                  <a:lnTo>
                                    <a:pt x="437" y="522"/>
                                  </a:lnTo>
                                  <a:lnTo>
                                    <a:pt x="435" y="519"/>
                                  </a:lnTo>
                                  <a:lnTo>
                                    <a:pt x="432" y="516"/>
                                  </a:lnTo>
                                  <a:lnTo>
                                    <a:pt x="430" y="510"/>
                                  </a:lnTo>
                                  <a:lnTo>
                                    <a:pt x="426" y="506"/>
                                  </a:lnTo>
                                  <a:lnTo>
                                    <a:pt x="423" y="501"/>
                                  </a:lnTo>
                                  <a:lnTo>
                                    <a:pt x="419" y="495"/>
                                  </a:lnTo>
                                  <a:lnTo>
                                    <a:pt x="415" y="490"/>
                                  </a:lnTo>
                                  <a:lnTo>
                                    <a:pt x="407" y="496"/>
                                  </a:lnTo>
                                  <a:lnTo>
                                    <a:pt x="409" y="504"/>
                                  </a:lnTo>
                                  <a:lnTo>
                                    <a:pt x="412" y="510"/>
                                  </a:lnTo>
                                  <a:lnTo>
                                    <a:pt x="417" y="517"/>
                                  </a:lnTo>
                                  <a:lnTo>
                                    <a:pt x="421" y="523"/>
                                  </a:lnTo>
                                  <a:lnTo>
                                    <a:pt x="423" y="541"/>
                                  </a:lnTo>
                                  <a:lnTo>
                                    <a:pt x="419" y="542"/>
                                  </a:lnTo>
                                  <a:lnTo>
                                    <a:pt x="417" y="544"/>
                                  </a:lnTo>
                                  <a:lnTo>
                                    <a:pt x="412" y="546"/>
                                  </a:lnTo>
                                  <a:lnTo>
                                    <a:pt x="407" y="547"/>
                                  </a:lnTo>
                                  <a:lnTo>
                                    <a:pt x="398" y="543"/>
                                  </a:lnTo>
                                  <a:lnTo>
                                    <a:pt x="392" y="532"/>
                                  </a:lnTo>
                                  <a:lnTo>
                                    <a:pt x="386" y="522"/>
                                  </a:lnTo>
                                  <a:lnTo>
                                    <a:pt x="380" y="511"/>
                                  </a:lnTo>
                                  <a:lnTo>
                                    <a:pt x="375" y="498"/>
                                  </a:lnTo>
                                  <a:lnTo>
                                    <a:pt x="366" y="494"/>
                                  </a:lnTo>
                                  <a:lnTo>
                                    <a:pt x="359" y="503"/>
                                  </a:lnTo>
                                  <a:lnTo>
                                    <a:pt x="366" y="515"/>
                                  </a:lnTo>
                                  <a:lnTo>
                                    <a:pt x="372" y="527"/>
                                  </a:lnTo>
                                  <a:lnTo>
                                    <a:pt x="380" y="539"/>
                                  </a:lnTo>
                                  <a:lnTo>
                                    <a:pt x="387" y="551"/>
                                  </a:lnTo>
                                  <a:lnTo>
                                    <a:pt x="381" y="561"/>
                                  </a:lnTo>
                                  <a:lnTo>
                                    <a:pt x="377" y="562"/>
                                  </a:lnTo>
                                  <a:lnTo>
                                    <a:pt x="375" y="563"/>
                                  </a:lnTo>
                                  <a:lnTo>
                                    <a:pt x="371" y="565"/>
                                  </a:lnTo>
                                  <a:lnTo>
                                    <a:pt x="366" y="568"/>
                                  </a:lnTo>
                                  <a:lnTo>
                                    <a:pt x="362" y="563"/>
                                  </a:lnTo>
                                  <a:lnTo>
                                    <a:pt x="357" y="558"/>
                                  </a:lnTo>
                                  <a:lnTo>
                                    <a:pt x="353" y="551"/>
                                  </a:lnTo>
                                  <a:lnTo>
                                    <a:pt x="350" y="543"/>
                                  </a:lnTo>
                                  <a:lnTo>
                                    <a:pt x="347" y="539"/>
                                  </a:lnTo>
                                  <a:lnTo>
                                    <a:pt x="344" y="537"/>
                                  </a:lnTo>
                                  <a:lnTo>
                                    <a:pt x="339" y="537"/>
                                  </a:lnTo>
                                  <a:lnTo>
                                    <a:pt x="334" y="538"/>
                                  </a:lnTo>
                                  <a:lnTo>
                                    <a:pt x="332" y="544"/>
                                  </a:lnTo>
                                  <a:lnTo>
                                    <a:pt x="337" y="550"/>
                                  </a:lnTo>
                                  <a:lnTo>
                                    <a:pt x="340" y="557"/>
                                  </a:lnTo>
                                  <a:lnTo>
                                    <a:pt x="344" y="563"/>
                                  </a:lnTo>
                                  <a:lnTo>
                                    <a:pt x="350" y="570"/>
                                  </a:lnTo>
                                  <a:lnTo>
                                    <a:pt x="345" y="578"/>
                                  </a:lnTo>
                                  <a:lnTo>
                                    <a:pt x="341" y="582"/>
                                  </a:lnTo>
                                  <a:lnTo>
                                    <a:pt x="337" y="583"/>
                                  </a:lnTo>
                                  <a:lnTo>
                                    <a:pt x="330" y="585"/>
                                  </a:lnTo>
                                  <a:lnTo>
                                    <a:pt x="324" y="587"/>
                                  </a:lnTo>
                                  <a:lnTo>
                                    <a:pt x="317" y="583"/>
                                  </a:lnTo>
                                  <a:lnTo>
                                    <a:pt x="313" y="576"/>
                                  </a:lnTo>
                                  <a:lnTo>
                                    <a:pt x="309" y="569"/>
                                  </a:lnTo>
                                  <a:lnTo>
                                    <a:pt x="302" y="562"/>
                                  </a:lnTo>
                                  <a:lnTo>
                                    <a:pt x="297" y="561"/>
                                  </a:lnTo>
                                  <a:lnTo>
                                    <a:pt x="293" y="565"/>
                                  </a:lnTo>
                                  <a:lnTo>
                                    <a:pt x="297" y="572"/>
                                  </a:lnTo>
                                  <a:lnTo>
                                    <a:pt x="300" y="577"/>
                                  </a:lnTo>
                                  <a:lnTo>
                                    <a:pt x="302" y="585"/>
                                  </a:lnTo>
                                  <a:lnTo>
                                    <a:pt x="305" y="594"/>
                                  </a:lnTo>
                                  <a:lnTo>
                                    <a:pt x="303" y="599"/>
                                  </a:lnTo>
                                  <a:lnTo>
                                    <a:pt x="299" y="602"/>
                                  </a:lnTo>
                                  <a:lnTo>
                                    <a:pt x="293" y="604"/>
                                  </a:lnTo>
                                  <a:lnTo>
                                    <a:pt x="290" y="608"/>
                                  </a:lnTo>
                                  <a:lnTo>
                                    <a:pt x="280" y="602"/>
                                  </a:lnTo>
                                  <a:lnTo>
                                    <a:pt x="278" y="598"/>
                                  </a:lnTo>
                                  <a:lnTo>
                                    <a:pt x="275" y="594"/>
                                  </a:lnTo>
                                  <a:lnTo>
                                    <a:pt x="272" y="588"/>
                                  </a:lnTo>
                                  <a:lnTo>
                                    <a:pt x="270" y="581"/>
                                  </a:lnTo>
                                  <a:lnTo>
                                    <a:pt x="266" y="580"/>
                                  </a:lnTo>
                                  <a:lnTo>
                                    <a:pt x="262" y="580"/>
                                  </a:lnTo>
                                  <a:lnTo>
                                    <a:pt x="258" y="582"/>
                                  </a:lnTo>
                                  <a:lnTo>
                                    <a:pt x="256" y="584"/>
                                  </a:lnTo>
                                  <a:lnTo>
                                    <a:pt x="259" y="592"/>
                                  </a:lnTo>
                                  <a:lnTo>
                                    <a:pt x="263" y="599"/>
                                  </a:lnTo>
                                  <a:lnTo>
                                    <a:pt x="267" y="605"/>
                                  </a:lnTo>
                                  <a:lnTo>
                                    <a:pt x="272" y="614"/>
                                  </a:lnTo>
                                  <a:lnTo>
                                    <a:pt x="267" y="617"/>
                                  </a:lnTo>
                                  <a:lnTo>
                                    <a:pt x="262" y="620"/>
                                  </a:lnTo>
                                  <a:lnTo>
                                    <a:pt x="257" y="622"/>
                                  </a:lnTo>
                                  <a:lnTo>
                                    <a:pt x="251" y="624"/>
                                  </a:lnTo>
                                  <a:lnTo>
                                    <a:pt x="247" y="618"/>
                                  </a:lnTo>
                                  <a:lnTo>
                                    <a:pt x="243" y="612"/>
                                  </a:lnTo>
                                  <a:lnTo>
                                    <a:pt x="238" y="605"/>
                                  </a:lnTo>
                                  <a:lnTo>
                                    <a:pt x="233" y="598"/>
                                  </a:lnTo>
                                  <a:lnTo>
                                    <a:pt x="224" y="596"/>
                                  </a:lnTo>
                                  <a:lnTo>
                                    <a:pt x="221" y="605"/>
                                  </a:lnTo>
                                  <a:lnTo>
                                    <a:pt x="223" y="610"/>
                                  </a:lnTo>
                                  <a:lnTo>
                                    <a:pt x="227" y="614"/>
                                  </a:lnTo>
                                  <a:lnTo>
                                    <a:pt x="232" y="620"/>
                                  </a:lnTo>
                                  <a:lnTo>
                                    <a:pt x="237" y="625"/>
                                  </a:lnTo>
                                  <a:lnTo>
                                    <a:pt x="233" y="635"/>
                                  </a:lnTo>
                                  <a:lnTo>
                                    <a:pt x="231" y="637"/>
                                  </a:lnTo>
                                  <a:lnTo>
                                    <a:pt x="226" y="638"/>
                                  </a:lnTo>
                                  <a:lnTo>
                                    <a:pt x="221" y="640"/>
                                  </a:lnTo>
                                  <a:lnTo>
                                    <a:pt x="218" y="643"/>
                                  </a:lnTo>
                                  <a:lnTo>
                                    <a:pt x="208" y="642"/>
                                  </a:lnTo>
                                  <a:lnTo>
                                    <a:pt x="203" y="637"/>
                                  </a:lnTo>
                                  <a:lnTo>
                                    <a:pt x="198" y="628"/>
                                  </a:lnTo>
                                  <a:lnTo>
                                    <a:pt x="194" y="620"/>
                                  </a:lnTo>
                                  <a:lnTo>
                                    <a:pt x="188" y="611"/>
                                  </a:lnTo>
                                  <a:lnTo>
                                    <a:pt x="184" y="602"/>
                                  </a:lnTo>
                                  <a:lnTo>
                                    <a:pt x="179" y="594"/>
                                  </a:lnTo>
                                  <a:lnTo>
                                    <a:pt x="174" y="584"/>
                                  </a:lnTo>
                                  <a:lnTo>
                                    <a:pt x="168" y="576"/>
                                  </a:lnTo>
                                  <a:lnTo>
                                    <a:pt x="162" y="568"/>
                                  </a:lnTo>
                                  <a:lnTo>
                                    <a:pt x="154" y="571"/>
                                  </a:lnTo>
                                  <a:lnTo>
                                    <a:pt x="157" y="582"/>
                                  </a:lnTo>
                                  <a:lnTo>
                                    <a:pt x="161" y="591"/>
                                  </a:lnTo>
                                  <a:lnTo>
                                    <a:pt x="166" y="601"/>
                                  </a:lnTo>
                                  <a:lnTo>
                                    <a:pt x="171" y="611"/>
                                  </a:lnTo>
                                  <a:lnTo>
                                    <a:pt x="178" y="620"/>
                                  </a:lnTo>
                                  <a:lnTo>
                                    <a:pt x="183" y="628"/>
                                  </a:lnTo>
                                  <a:lnTo>
                                    <a:pt x="188" y="638"/>
                                  </a:lnTo>
                                  <a:lnTo>
                                    <a:pt x="194" y="648"/>
                                  </a:lnTo>
                                  <a:lnTo>
                                    <a:pt x="192" y="656"/>
                                  </a:lnTo>
                                  <a:lnTo>
                                    <a:pt x="187" y="657"/>
                                  </a:lnTo>
                                  <a:lnTo>
                                    <a:pt x="183" y="660"/>
                                  </a:lnTo>
                                  <a:lnTo>
                                    <a:pt x="180" y="663"/>
                                  </a:lnTo>
                                  <a:lnTo>
                                    <a:pt x="175" y="666"/>
                                  </a:lnTo>
                                  <a:lnTo>
                                    <a:pt x="167" y="662"/>
                                  </a:lnTo>
                                  <a:lnTo>
                                    <a:pt x="160" y="652"/>
                                  </a:lnTo>
                                  <a:lnTo>
                                    <a:pt x="154" y="641"/>
                                  </a:lnTo>
                                  <a:lnTo>
                                    <a:pt x="145" y="630"/>
                                  </a:lnTo>
                                  <a:lnTo>
                                    <a:pt x="135" y="623"/>
                                  </a:lnTo>
                                  <a:lnTo>
                                    <a:pt x="131" y="631"/>
                                  </a:lnTo>
                                  <a:lnTo>
                                    <a:pt x="134" y="638"/>
                                  </a:lnTo>
                                  <a:lnTo>
                                    <a:pt x="138" y="643"/>
                                  </a:lnTo>
                                  <a:lnTo>
                                    <a:pt x="142" y="650"/>
                                  </a:lnTo>
                                  <a:lnTo>
                                    <a:pt x="148" y="656"/>
                                  </a:lnTo>
                                  <a:lnTo>
                                    <a:pt x="149" y="661"/>
                                  </a:lnTo>
                                  <a:lnTo>
                                    <a:pt x="152" y="664"/>
                                  </a:lnTo>
                                  <a:lnTo>
                                    <a:pt x="154" y="667"/>
                                  </a:lnTo>
                                  <a:lnTo>
                                    <a:pt x="155" y="673"/>
                                  </a:lnTo>
                                  <a:lnTo>
                                    <a:pt x="153" y="676"/>
                                  </a:lnTo>
                                  <a:lnTo>
                                    <a:pt x="149" y="677"/>
                                  </a:lnTo>
                                  <a:lnTo>
                                    <a:pt x="145" y="679"/>
                                  </a:lnTo>
                                  <a:lnTo>
                                    <a:pt x="141" y="682"/>
                                  </a:lnTo>
                                  <a:lnTo>
                                    <a:pt x="133" y="676"/>
                                  </a:lnTo>
                                  <a:lnTo>
                                    <a:pt x="127" y="667"/>
                                  </a:lnTo>
                                  <a:lnTo>
                                    <a:pt x="121" y="657"/>
                                  </a:lnTo>
                                  <a:lnTo>
                                    <a:pt x="116" y="650"/>
                                  </a:lnTo>
                                  <a:lnTo>
                                    <a:pt x="105" y="650"/>
                                  </a:lnTo>
                                  <a:lnTo>
                                    <a:pt x="107" y="661"/>
                                  </a:lnTo>
                                  <a:lnTo>
                                    <a:pt x="113" y="668"/>
                                  </a:lnTo>
                                  <a:lnTo>
                                    <a:pt x="118" y="676"/>
                                  </a:lnTo>
                                  <a:lnTo>
                                    <a:pt x="122" y="687"/>
                                  </a:lnTo>
                                  <a:lnTo>
                                    <a:pt x="116" y="695"/>
                                  </a:lnTo>
                                  <a:lnTo>
                                    <a:pt x="109" y="696"/>
                                  </a:lnTo>
                                  <a:lnTo>
                                    <a:pt x="105" y="700"/>
                                  </a:lnTo>
                                  <a:lnTo>
                                    <a:pt x="101" y="703"/>
                                  </a:lnTo>
                                  <a:lnTo>
                                    <a:pt x="94" y="706"/>
                                  </a:lnTo>
                                  <a:lnTo>
                                    <a:pt x="86" y="702"/>
                                  </a:lnTo>
                                  <a:lnTo>
                                    <a:pt x="74" y="680"/>
                                  </a:lnTo>
                                  <a:lnTo>
                                    <a:pt x="63" y="658"/>
                                  </a:lnTo>
                                  <a:lnTo>
                                    <a:pt x="52" y="637"/>
                                  </a:lnTo>
                                  <a:lnTo>
                                    <a:pt x="42" y="616"/>
                                  </a:lnTo>
                                  <a:lnTo>
                                    <a:pt x="32" y="595"/>
                                  </a:lnTo>
                                  <a:lnTo>
                                    <a:pt x="22" y="573"/>
                                  </a:lnTo>
                                  <a:lnTo>
                                    <a:pt x="11" y="550"/>
                                  </a:lnTo>
                                  <a:lnTo>
                                    <a:pt x="0" y="528"/>
                                  </a:lnTo>
                                  <a:lnTo>
                                    <a:pt x="10" y="523"/>
                                  </a:lnTo>
                                  <a:lnTo>
                                    <a:pt x="13" y="525"/>
                                  </a:lnTo>
                                  <a:lnTo>
                                    <a:pt x="15" y="529"/>
                                  </a:lnTo>
                                  <a:lnTo>
                                    <a:pt x="19" y="533"/>
                                  </a:lnTo>
                                  <a:lnTo>
                                    <a:pt x="23" y="537"/>
                                  </a:lnTo>
                                  <a:lnTo>
                                    <a:pt x="26" y="543"/>
                                  </a:lnTo>
                                  <a:lnTo>
                                    <a:pt x="29" y="550"/>
                                  </a:lnTo>
                                  <a:lnTo>
                                    <a:pt x="33" y="558"/>
                                  </a:lnTo>
                                  <a:lnTo>
                                    <a:pt x="37" y="564"/>
                                  </a:lnTo>
                                  <a:lnTo>
                                    <a:pt x="46" y="574"/>
                                  </a:lnTo>
                                  <a:lnTo>
                                    <a:pt x="56" y="574"/>
                                  </a:lnTo>
                                  <a:lnTo>
                                    <a:pt x="56" y="564"/>
                                  </a:lnTo>
                                  <a:lnTo>
                                    <a:pt x="49" y="554"/>
                                  </a:lnTo>
                                  <a:lnTo>
                                    <a:pt x="43" y="542"/>
                                  </a:lnTo>
                                  <a:lnTo>
                                    <a:pt x="37" y="529"/>
                                  </a:lnTo>
                                  <a:lnTo>
                                    <a:pt x="29" y="516"/>
                                  </a:lnTo>
                                  <a:lnTo>
                                    <a:pt x="41" y="505"/>
                                  </a:lnTo>
                                  <a:lnTo>
                                    <a:pt x="50" y="511"/>
                                  </a:lnTo>
                                  <a:lnTo>
                                    <a:pt x="54" y="519"/>
                                  </a:lnTo>
                                  <a:lnTo>
                                    <a:pt x="58" y="529"/>
                                  </a:lnTo>
                                  <a:lnTo>
                                    <a:pt x="61" y="536"/>
                                  </a:lnTo>
                                  <a:lnTo>
                                    <a:pt x="67" y="543"/>
                                  </a:lnTo>
                                  <a:lnTo>
                                    <a:pt x="76" y="538"/>
                                  </a:lnTo>
                                  <a:lnTo>
                                    <a:pt x="74" y="529"/>
                                  </a:lnTo>
                                  <a:lnTo>
                                    <a:pt x="71" y="520"/>
                                  </a:lnTo>
                                  <a:lnTo>
                                    <a:pt x="65" y="511"/>
                                  </a:lnTo>
                                  <a:lnTo>
                                    <a:pt x="61" y="501"/>
                                  </a:lnTo>
                                  <a:lnTo>
                                    <a:pt x="63" y="496"/>
                                  </a:lnTo>
                                  <a:lnTo>
                                    <a:pt x="66" y="493"/>
                                  </a:lnTo>
                                  <a:lnTo>
                                    <a:pt x="71" y="491"/>
                                  </a:lnTo>
                                  <a:lnTo>
                                    <a:pt x="76" y="489"/>
                                  </a:lnTo>
                                  <a:lnTo>
                                    <a:pt x="82" y="495"/>
                                  </a:lnTo>
                                  <a:lnTo>
                                    <a:pt x="87" y="503"/>
                                  </a:lnTo>
                                  <a:lnTo>
                                    <a:pt x="91" y="510"/>
                                  </a:lnTo>
                                  <a:lnTo>
                                    <a:pt x="96" y="519"/>
                                  </a:lnTo>
                                  <a:lnTo>
                                    <a:pt x="106" y="517"/>
                                  </a:lnTo>
                                  <a:lnTo>
                                    <a:pt x="108" y="511"/>
                                  </a:lnTo>
                                  <a:lnTo>
                                    <a:pt x="106" y="505"/>
                                  </a:lnTo>
                                  <a:lnTo>
                                    <a:pt x="103" y="499"/>
                                  </a:lnTo>
                                  <a:lnTo>
                                    <a:pt x="99" y="492"/>
                                  </a:lnTo>
                                  <a:lnTo>
                                    <a:pt x="96" y="484"/>
                                  </a:lnTo>
                                  <a:lnTo>
                                    <a:pt x="99" y="476"/>
                                  </a:lnTo>
                                  <a:lnTo>
                                    <a:pt x="103" y="475"/>
                                  </a:lnTo>
                                  <a:lnTo>
                                    <a:pt x="106" y="472"/>
                                  </a:lnTo>
                                  <a:lnTo>
                                    <a:pt x="111" y="470"/>
                                  </a:lnTo>
                                  <a:lnTo>
                                    <a:pt x="116" y="469"/>
                                  </a:lnTo>
                                  <a:lnTo>
                                    <a:pt x="125" y="471"/>
                                  </a:lnTo>
                                  <a:lnTo>
                                    <a:pt x="129" y="478"/>
                                  </a:lnTo>
                                  <a:lnTo>
                                    <a:pt x="132" y="484"/>
                                  </a:lnTo>
                                  <a:lnTo>
                                    <a:pt x="135" y="492"/>
                                  </a:lnTo>
                                  <a:lnTo>
                                    <a:pt x="140" y="498"/>
                                  </a:lnTo>
                                  <a:lnTo>
                                    <a:pt x="149" y="501"/>
                                  </a:lnTo>
                                  <a:lnTo>
                                    <a:pt x="152" y="496"/>
                                  </a:lnTo>
                                  <a:lnTo>
                                    <a:pt x="149" y="488"/>
                                  </a:lnTo>
                                  <a:lnTo>
                                    <a:pt x="147" y="481"/>
                                  </a:lnTo>
                                  <a:lnTo>
                                    <a:pt x="144" y="475"/>
                                  </a:lnTo>
                                  <a:lnTo>
                                    <a:pt x="140" y="469"/>
                                  </a:lnTo>
                                  <a:lnTo>
                                    <a:pt x="140" y="457"/>
                                  </a:lnTo>
                                  <a:lnTo>
                                    <a:pt x="144" y="455"/>
                                  </a:lnTo>
                                  <a:lnTo>
                                    <a:pt x="148" y="452"/>
                                  </a:lnTo>
                                  <a:lnTo>
                                    <a:pt x="153" y="450"/>
                                  </a:lnTo>
                                  <a:lnTo>
                                    <a:pt x="159" y="447"/>
                                  </a:lnTo>
                                  <a:lnTo>
                                    <a:pt x="169" y="451"/>
                                  </a:lnTo>
                                  <a:lnTo>
                                    <a:pt x="170" y="456"/>
                                  </a:lnTo>
                                  <a:lnTo>
                                    <a:pt x="172" y="461"/>
                                  </a:lnTo>
                                  <a:lnTo>
                                    <a:pt x="174" y="465"/>
                                  </a:lnTo>
                                  <a:lnTo>
                                    <a:pt x="178" y="471"/>
                                  </a:lnTo>
                                  <a:lnTo>
                                    <a:pt x="181" y="475"/>
                                  </a:lnTo>
                                  <a:lnTo>
                                    <a:pt x="184" y="478"/>
                                  </a:lnTo>
                                  <a:lnTo>
                                    <a:pt x="188" y="478"/>
                                  </a:lnTo>
                                  <a:lnTo>
                                    <a:pt x="194" y="474"/>
                                  </a:lnTo>
                                  <a:lnTo>
                                    <a:pt x="192" y="465"/>
                                  </a:lnTo>
                                  <a:lnTo>
                                    <a:pt x="187" y="457"/>
                                  </a:lnTo>
                                  <a:lnTo>
                                    <a:pt x="183" y="451"/>
                                  </a:lnTo>
                                  <a:lnTo>
                                    <a:pt x="179" y="442"/>
                                  </a:lnTo>
                                  <a:lnTo>
                                    <a:pt x="181" y="438"/>
                                  </a:lnTo>
                                  <a:lnTo>
                                    <a:pt x="185" y="435"/>
                                  </a:lnTo>
                                  <a:lnTo>
                                    <a:pt x="190" y="431"/>
                                  </a:lnTo>
                                  <a:lnTo>
                                    <a:pt x="195" y="428"/>
                                  </a:lnTo>
                                  <a:lnTo>
                                    <a:pt x="204" y="434"/>
                                  </a:lnTo>
                                  <a:lnTo>
                                    <a:pt x="211" y="440"/>
                                  </a:lnTo>
                                  <a:lnTo>
                                    <a:pt x="218" y="447"/>
                                  </a:lnTo>
                                  <a:lnTo>
                                    <a:pt x="224" y="454"/>
                                  </a:lnTo>
                                  <a:lnTo>
                                    <a:pt x="228" y="461"/>
                                  </a:lnTo>
                                  <a:lnTo>
                                    <a:pt x="234" y="468"/>
                                  </a:lnTo>
                                  <a:lnTo>
                                    <a:pt x="239" y="475"/>
                                  </a:lnTo>
                                  <a:lnTo>
                                    <a:pt x="246" y="481"/>
                                  </a:lnTo>
                                  <a:lnTo>
                                    <a:pt x="256" y="476"/>
                                  </a:lnTo>
                                  <a:lnTo>
                                    <a:pt x="252" y="467"/>
                                  </a:lnTo>
                                  <a:lnTo>
                                    <a:pt x="249" y="461"/>
                                  </a:lnTo>
                                  <a:lnTo>
                                    <a:pt x="245" y="454"/>
                                  </a:lnTo>
                                  <a:lnTo>
                                    <a:pt x="240" y="448"/>
                                  </a:lnTo>
                                  <a:lnTo>
                                    <a:pt x="235" y="441"/>
                                  </a:lnTo>
                                  <a:lnTo>
                                    <a:pt x="231" y="434"/>
                                  </a:lnTo>
                                  <a:lnTo>
                                    <a:pt x="226" y="426"/>
                                  </a:lnTo>
                                  <a:lnTo>
                                    <a:pt x="222" y="417"/>
                                  </a:lnTo>
                                  <a:lnTo>
                                    <a:pt x="224" y="413"/>
                                  </a:lnTo>
                                  <a:lnTo>
                                    <a:pt x="227" y="411"/>
                                  </a:lnTo>
                                  <a:lnTo>
                                    <a:pt x="234" y="409"/>
                                  </a:lnTo>
                                  <a:lnTo>
                                    <a:pt x="239" y="406"/>
                                  </a:lnTo>
                                  <a:lnTo>
                                    <a:pt x="246" y="411"/>
                                  </a:lnTo>
                                  <a:lnTo>
                                    <a:pt x="251" y="418"/>
                                  </a:lnTo>
                                  <a:lnTo>
                                    <a:pt x="256" y="427"/>
                                  </a:lnTo>
                                  <a:lnTo>
                                    <a:pt x="260" y="435"/>
                                  </a:lnTo>
                                  <a:lnTo>
                                    <a:pt x="275" y="432"/>
                                  </a:lnTo>
                                  <a:lnTo>
                                    <a:pt x="272" y="424"/>
                                  </a:lnTo>
                                  <a:lnTo>
                                    <a:pt x="267" y="415"/>
                                  </a:lnTo>
                                  <a:lnTo>
                                    <a:pt x="263" y="408"/>
                                  </a:lnTo>
                                  <a:lnTo>
                                    <a:pt x="258" y="400"/>
                                  </a:lnTo>
                                  <a:lnTo>
                                    <a:pt x="261" y="397"/>
                                  </a:lnTo>
                                  <a:lnTo>
                                    <a:pt x="265" y="394"/>
                                  </a:lnTo>
                                  <a:lnTo>
                                    <a:pt x="270" y="391"/>
                                  </a:lnTo>
                                  <a:lnTo>
                                    <a:pt x="275" y="388"/>
                                  </a:lnTo>
                                  <a:lnTo>
                                    <a:pt x="280" y="385"/>
                                  </a:lnTo>
                                  <a:lnTo>
                                    <a:pt x="290" y="395"/>
                                  </a:lnTo>
                                  <a:lnTo>
                                    <a:pt x="292" y="397"/>
                                  </a:lnTo>
                                  <a:lnTo>
                                    <a:pt x="293" y="401"/>
                                  </a:lnTo>
                                  <a:lnTo>
                                    <a:pt x="294" y="405"/>
                                  </a:lnTo>
                                  <a:lnTo>
                                    <a:pt x="297" y="411"/>
                                  </a:lnTo>
                                  <a:lnTo>
                                    <a:pt x="305" y="419"/>
                                  </a:lnTo>
                                  <a:lnTo>
                                    <a:pt x="314" y="415"/>
                                  </a:lnTo>
                                  <a:lnTo>
                                    <a:pt x="316" y="411"/>
                                  </a:lnTo>
                                  <a:lnTo>
                                    <a:pt x="312" y="403"/>
                                  </a:lnTo>
                                  <a:lnTo>
                                    <a:pt x="307" y="395"/>
                                  </a:lnTo>
                                  <a:lnTo>
                                    <a:pt x="302" y="386"/>
                                  </a:lnTo>
                                  <a:lnTo>
                                    <a:pt x="297" y="378"/>
                                  </a:lnTo>
                                  <a:lnTo>
                                    <a:pt x="303" y="373"/>
                                  </a:lnTo>
                                  <a:lnTo>
                                    <a:pt x="311" y="369"/>
                                  </a:lnTo>
                                  <a:lnTo>
                                    <a:pt x="318" y="365"/>
                                  </a:lnTo>
                                  <a:lnTo>
                                    <a:pt x="328" y="362"/>
                                  </a:lnTo>
                                  <a:lnTo>
                                    <a:pt x="332" y="363"/>
                                  </a:lnTo>
                                  <a:lnTo>
                                    <a:pt x="338" y="371"/>
                                  </a:lnTo>
                                  <a:lnTo>
                                    <a:pt x="341" y="379"/>
                                  </a:lnTo>
                                  <a:lnTo>
                                    <a:pt x="345" y="389"/>
                                  </a:lnTo>
                                  <a:lnTo>
                                    <a:pt x="351" y="397"/>
                                  </a:lnTo>
                                  <a:lnTo>
                                    <a:pt x="362" y="397"/>
                                  </a:lnTo>
                                  <a:lnTo>
                                    <a:pt x="364" y="390"/>
                                  </a:lnTo>
                                  <a:lnTo>
                                    <a:pt x="359" y="382"/>
                                  </a:lnTo>
                                  <a:lnTo>
                                    <a:pt x="355" y="373"/>
                                  </a:lnTo>
                                  <a:lnTo>
                                    <a:pt x="350" y="363"/>
                                  </a:lnTo>
                                  <a:lnTo>
                                    <a:pt x="345" y="352"/>
                                  </a:lnTo>
                                  <a:lnTo>
                                    <a:pt x="351" y="349"/>
                                  </a:lnTo>
                                  <a:lnTo>
                                    <a:pt x="357" y="346"/>
                                  </a:lnTo>
                                  <a:lnTo>
                                    <a:pt x="365" y="343"/>
                                  </a:lnTo>
                                  <a:lnTo>
                                    <a:pt x="372" y="338"/>
                                  </a:lnTo>
                                  <a:lnTo>
                                    <a:pt x="380" y="345"/>
                                  </a:lnTo>
                                  <a:lnTo>
                                    <a:pt x="384" y="356"/>
                                  </a:lnTo>
                                  <a:lnTo>
                                    <a:pt x="387" y="368"/>
                                  </a:lnTo>
                                  <a:lnTo>
                                    <a:pt x="393" y="378"/>
                                  </a:lnTo>
                                  <a:lnTo>
                                    <a:pt x="395" y="381"/>
                                  </a:lnTo>
                                  <a:lnTo>
                                    <a:pt x="399" y="381"/>
                                  </a:lnTo>
                                  <a:lnTo>
                                    <a:pt x="404" y="378"/>
                                  </a:lnTo>
                                  <a:lnTo>
                                    <a:pt x="407" y="376"/>
                                  </a:lnTo>
                                  <a:lnTo>
                                    <a:pt x="404" y="366"/>
                                  </a:lnTo>
                                  <a:lnTo>
                                    <a:pt x="399" y="357"/>
                                  </a:lnTo>
                                  <a:lnTo>
                                    <a:pt x="395" y="347"/>
                                  </a:lnTo>
                                  <a:lnTo>
                                    <a:pt x="390" y="338"/>
                                  </a:lnTo>
                                  <a:lnTo>
                                    <a:pt x="393" y="330"/>
                                  </a:lnTo>
                                  <a:lnTo>
                                    <a:pt x="397" y="326"/>
                                  </a:lnTo>
                                  <a:lnTo>
                                    <a:pt x="403" y="323"/>
                                  </a:lnTo>
                                  <a:lnTo>
                                    <a:pt x="409" y="320"/>
                                  </a:lnTo>
                                  <a:lnTo>
                                    <a:pt x="417" y="320"/>
                                  </a:lnTo>
                                  <a:lnTo>
                                    <a:pt x="422" y="334"/>
                                  </a:lnTo>
                                  <a:lnTo>
                                    <a:pt x="430" y="347"/>
                                  </a:lnTo>
                                  <a:lnTo>
                                    <a:pt x="437" y="361"/>
                                  </a:lnTo>
                                  <a:lnTo>
                                    <a:pt x="445" y="375"/>
                                  </a:lnTo>
                                  <a:lnTo>
                                    <a:pt x="456" y="379"/>
                                  </a:lnTo>
                                  <a:lnTo>
                                    <a:pt x="461" y="371"/>
                                  </a:lnTo>
                                  <a:lnTo>
                                    <a:pt x="457" y="364"/>
                                  </a:lnTo>
                                  <a:lnTo>
                                    <a:pt x="452" y="357"/>
                                  </a:lnTo>
                                  <a:lnTo>
                                    <a:pt x="448" y="349"/>
                                  </a:lnTo>
                                  <a:lnTo>
                                    <a:pt x="445" y="343"/>
                                  </a:lnTo>
                                  <a:lnTo>
                                    <a:pt x="441" y="335"/>
                                  </a:lnTo>
                                  <a:lnTo>
                                    <a:pt x="436" y="328"/>
                                  </a:lnTo>
                                  <a:lnTo>
                                    <a:pt x="432" y="319"/>
                                  </a:lnTo>
                                  <a:lnTo>
                                    <a:pt x="429" y="311"/>
                                  </a:lnTo>
                                  <a:lnTo>
                                    <a:pt x="431" y="308"/>
                                  </a:lnTo>
                                  <a:lnTo>
                                    <a:pt x="435" y="307"/>
                                  </a:lnTo>
                                  <a:lnTo>
                                    <a:pt x="439" y="305"/>
                                  </a:lnTo>
                                  <a:lnTo>
                                    <a:pt x="444" y="303"/>
                                  </a:lnTo>
                                  <a:lnTo>
                                    <a:pt x="450" y="306"/>
                                  </a:lnTo>
                                  <a:lnTo>
                                    <a:pt x="453" y="311"/>
                                  </a:lnTo>
                                  <a:lnTo>
                                    <a:pt x="457" y="319"/>
                                  </a:lnTo>
                                  <a:lnTo>
                                    <a:pt x="460" y="325"/>
                                  </a:lnTo>
                                  <a:lnTo>
                                    <a:pt x="465" y="331"/>
                                  </a:lnTo>
                                  <a:lnTo>
                                    <a:pt x="476" y="330"/>
                                  </a:lnTo>
                                  <a:lnTo>
                                    <a:pt x="475" y="321"/>
                                  </a:lnTo>
                                  <a:lnTo>
                                    <a:pt x="471" y="314"/>
                                  </a:lnTo>
                                  <a:lnTo>
                                    <a:pt x="466" y="306"/>
                                  </a:lnTo>
                                  <a:lnTo>
                                    <a:pt x="463" y="297"/>
                                  </a:lnTo>
                                  <a:lnTo>
                                    <a:pt x="466" y="293"/>
                                  </a:lnTo>
                                  <a:lnTo>
                                    <a:pt x="471" y="290"/>
                                  </a:lnTo>
                                  <a:lnTo>
                                    <a:pt x="474" y="288"/>
                                  </a:lnTo>
                                  <a:lnTo>
                                    <a:pt x="481" y="284"/>
                                  </a:lnTo>
                                  <a:lnTo>
                                    <a:pt x="489" y="285"/>
                                  </a:lnTo>
                                  <a:lnTo>
                                    <a:pt x="492" y="294"/>
                                  </a:lnTo>
                                  <a:lnTo>
                                    <a:pt x="496" y="303"/>
                                  </a:lnTo>
                                  <a:lnTo>
                                    <a:pt x="500" y="310"/>
                                  </a:lnTo>
                                  <a:lnTo>
                                    <a:pt x="504" y="318"/>
                                  </a:lnTo>
                                  <a:lnTo>
                                    <a:pt x="515" y="318"/>
                                  </a:lnTo>
                                  <a:lnTo>
                                    <a:pt x="517" y="312"/>
                                  </a:lnTo>
                                  <a:lnTo>
                                    <a:pt x="514" y="304"/>
                                  </a:lnTo>
                                  <a:lnTo>
                                    <a:pt x="510" y="295"/>
                                  </a:lnTo>
                                  <a:lnTo>
                                    <a:pt x="505" y="286"/>
                                  </a:lnTo>
                                  <a:lnTo>
                                    <a:pt x="502" y="276"/>
                                  </a:lnTo>
                                  <a:lnTo>
                                    <a:pt x="506" y="272"/>
                                  </a:lnTo>
                                  <a:lnTo>
                                    <a:pt x="513" y="269"/>
                                  </a:lnTo>
                                  <a:lnTo>
                                    <a:pt x="521" y="265"/>
                                  </a:lnTo>
                                  <a:lnTo>
                                    <a:pt x="527" y="261"/>
                                  </a:lnTo>
                                  <a:lnTo>
                                    <a:pt x="536" y="264"/>
                                  </a:lnTo>
                                  <a:lnTo>
                                    <a:pt x="542" y="270"/>
                                  </a:lnTo>
                                  <a:lnTo>
                                    <a:pt x="547" y="279"/>
                                  </a:lnTo>
                                  <a:lnTo>
                                    <a:pt x="550" y="288"/>
                                  </a:lnTo>
                                  <a:lnTo>
                                    <a:pt x="555" y="297"/>
                                  </a:lnTo>
                                  <a:lnTo>
                                    <a:pt x="565" y="295"/>
                                  </a:lnTo>
                                  <a:lnTo>
                                    <a:pt x="566" y="290"/>
                                  </a:lnTo>
                                  <a:lnTo>
                                    <a:pt x="563" y="281"/>
                                  </a:lnTo>
                                  <a:lnTo>
                                    <a:pt x="560" y="273"/>
                                  </a:lnTo>
                                  <a:lnTo>
                                    <a:pt x="555" y="265"/>
                                  </a:lnTo>
                                  <a:lnTo>
                                    <a:pt x="550" y="256"/>
                                  </a:lnTo>
                                  <a:lnTo>
                                    <a:pt x="552" y="248"/>
                                  </a:lnTo>
                                  <a:lnTo>
                                    <a:pt x="558" y="245"/>
                                  </a:lnTo>
                                  <a:lnTo>
                                    <a:pt x="564" y="242"/>
                                  </a:lnTo>
                                  <a:lnTo>
                                    <a:pt x="571" y="239"/>
                                  </a:lnTo>
                                  <a:lnTo>
                                    <a:pt x="579" y="236"/>
                                  </a:lnTo>
                                  <a:lnTo>
                                    <a:pt x="582" y="242"/>
                                  </a:lnTo>
                                  <a:lnTo>
                                    <a:pt x="585" y="250"/>
                                  </a:lnTo>
                                  <a:lnTo>
                                    <a:pt x="589" y="257"/>
                                  </a:lnTo>
                                  <a:lnTo>
                                    <a:pt x="593" y="266"/>
                                  </a:lnTo>
                                  <a:lnTo>
                                    <a:pt x="596" y="269"/>
                                  </a:lnTo>
                                  <a:lnTo>
                                    <a:pt x="601" y="273"/>
                                  </a:lnTo>
                                  <a:lnTo>
                                    <a:pt x="604" y="275"/>
                                  </a:lnTo>
                                  <a:lnTo>
                                    <a:pt x="610" y="272"/>
                                  </a:lnTo>
                                  <a:lnTo>
                                    <a:pt x="611" y="268"/>
                                  </a:lnTo>
                                  <a:lnTo>
                                    <a:pt x="610" y="264"/>
                                  </a:lnTo>
                                  <a:lnTo>
                                    <a:pt x="609" y="258"/>
                                  </a:lnTo>
                                  <a:lnTo>
                                    <a:pt x="607" y="254"/>
                                  </a:lnTo>
                                  <a:lnTo>
                                    <a:pt x="603" y="252"/>
                                  </a:lnTo>
                                  <a:lnTo>
                                    <a:pt x="601" y="246"/>
                                  </a:lnTo>
                                  <a:lnTo>
                                    <a:pt x="598" y="240"/>
                                  </a:lnTo>
                                  <a:lnTo>
                                    <a:pt x="595" y="235"/>
                                  </a:lnTo>
                                  <a:lnTo>
                                    <a:pt x="591" y="229"/>
                                  </a:lnTo>
                                  <a:lnTo>
                                    <a:pt x="595" y="227"/>
                                  </a:lnTo>
                                  <a:lnTo>
                                    <a:pt x="601" y="224"/>
                                  </a:lnTo>
                                  <a:lnTo>
                                    <a:pt x="606" y="222"/>
                                  </a:lnTo>
                                  <a:lnTo>
                                    <a:pt x="611" y="218"/>
                                  </a:lnTo>
                                  <a:lnTo>
                                    <a:pt x="618" y="225"/>
                                  </a:lnTo>
                                  <a:lnTo>
                                    <a:pt x="624" y="236"/>
                                  </a:lnTo>
                                  <a:lnTo>
                                    <a:pt x="631" y="246"/>
                                  </a:lnTo>
                                  <a:lnTo>
                                    <a:pt x="637" y="259"/>
                                  </a:lnTo>
                                  <a:lnTo>
                                    <a:pt x="644" y="272"/>
                                  </a:lnTo>
                                  <a:lnTo>
                                    <a:pt x="653" y="280"/>
                                  </a:lnTo>
                                  <a:lnTo>
                                    <a:pt x="661" y="271"/>
                                  </a:lnTo>
                                  <a:lnTo>
                                    <a:pt x="654" y="257"/>
                                  </a:lnTo>
                                  <a:lnTo>
                                    <a:pt x="645" y="244"/>
                                  </a:lnTo>
                                  <a:lnTo>
                                    <a:pt x="637" y="229"/>
                                  </a:lnTo>
                                  <a:lnTo>
                                    <a:pt x="631" y="212"/>
                                  </a:lnTo>
                                  <a:lnTo>
                                    <a:pt x="635" y="209"/>
                                  </a:lnTo>
                                  <a:lnTo>
                                    <a:pt x="638" y="205"/>
                                  </a:lnTo>
                                  <a:lnTo>
                                    <a:pt x="643" y="202"/>
                                  </a:lnTo>
                                  <a:lnTo>
                                    <a:pt x="649" y="199"/>
                                  </a:lnTo>
                                  <a:lnTo>
                                    <a:pt x="659" y="201"/>
                                  </a:lnTo>
                                  <a:lnTo>
                                    <a:pt x="662" y="208"/>
                                  </a:lnTo>
                                  <a:lnTo>
                                    <a:pt x="667" y="216"/>
                                  </a:lnTo>
                                  <a:lnTo>
                                    <a:pt x="671" y="225"/>
                                  </a:lnTo>
                                  <a:lnTo>
                                    <a:pt x="679" y="231"/>
                                  </a:lnTo>
                                  <a:lnTo>
                                    <a:pt x="686" y="226"/>
                                  </a:lnTo>
                                  <a:lnTo>
                                    <a:pt x="684" y="216"/>
                                  </a:lnTo>
                                  <a:lnTo>
                                    <a:pt x="681" y="211"/>
                                  </a:lnTo>
                                  <a:lnTo>
                                    <a:pt x="677" y="205"/>
                                  </a:lnTo>
                                  <a:lnTo>
                                    <a:pt x="674" y="199"/>
                                  </a:lnTo>
                                  <a:lnTo>
                                    <a:pt x="671" y="193"/>
                                  </a:lnTo>
                                  <a:lnTo>
                                    <a:pt x="676" y="185"/>
                                  </a:lnTo>
                                  <a:lnTo>
                                    <a:pt x="681" y="184"/>
                                  </a:lnTo>
                                  <a:lnTo>
                                    <a:pt x="686" y="182"/>
                                  </a:lnTo>
                                  <a:lnTo>
                                    <a:pt x="691" y="182"/>
                                  </a:lnTo>
                                  <a:lnTo>
                                    <a:pt x="697" y="185"/>
                                  </a:lnTo>
                                  <a:lnTo>
                                    <a:pt x="698" y="191"/>
                                  </a:lnTo>
                                  <a:lnTo>
                                    <a:pt x="700" y="199"/>
                                  </a:lnTo>
                                  <a:lnTo>
                                    <a:pt x="704" y="205"/>
                                  </a:lnTo>
                                  <a:lnTo>
                                    <a:pt x="710" y="212"/>
                                  </a:lnTo>
                                  <a:lnTo>
                                    <a:pt x="712" y="214"/>
                                  </a:lnTo>
                                  <a:lnTo>
                                    <a:pt x="715" y="214"/>
                                  </a:lnTo>
                                  <a:lnTo>
                                    <a:pt x="720" y="213"/>
                                  </a:lnTo>
                                  <a:lnTo>
                                    <a:pt x="724" y="210"/>
                                  </a:lnTo>
                                  <a:lnTo>
                                    <a:pt x="721" y="203"/>
                                  </a:lnTo>
                                  <a:lnTo>
                                    <a:pt x="717" y="197"/>
                                  </a:lnTo>
                                  <a:lnTo>
                                    <a:pt x="713" y="190"/>
                                  </a:lnTo>
                                  <a:lnTo>
                                    <a:pt x="710" y="183"/>
                                  </a:lnTo>
                                  <a:lnTo>
                                    <a:pt x="708" y="172"/>
                                  </a:lnTo>
                                  <a:lnTo>
                                    <a:pt x="713" y="169"/>
                                  </a:lnTo>
                                  <a:lnTo>
                                    <a:pt x="719" y="165"/>
                                  </a:lnTo>
                                  <a:lnTo>
                                    <a:pt x="725" y="162"/>
                                  </a:lnTo>
                                  <a:lnTo>
                                    <a:pt x="733" y="158"/>
                                  </a:lnTo>
                                  <a:lnTo>
                                    <a:pt x="743" y="161"/>
                                  </a:lnTo>
                                  <a:lnTo>
                                    <a:pt x="747" y="166"/>
                                  </a:lnTo>
                                  <a:lnTo>
                                    <a:pt x="752" y="174"/>
                                  </a:lnTo>
                                  <a:lnTo>
                                    <a:pt x="757" y="182"/>
                                  </a:lnTo>
                                  <a:lnTo>
                                    <a:pt x="765" y="187"/>
                                  </a:lnTo>
                                  <a:lnTo>
                                    <a:pt x="775" y="180"/>
                                  </a:lnTo>
                                  <a:lnTo>
                                    <a:pt x="770" y="174"/>
                                  </a:lnTo>
                                  <a:lnTo>
                                    <a:pt x="766" y="166"/>
                                  </a:lnTo>
                                  <a:lnTo>
                                    <a:pt x="760" y="160"/>
                                  </a:lnTo>
                                  <a:lnTo>
                                    <a:pt x="754" y="152"/>
                                  </a:lnTo>
                                  <a:lnTo>
                                    <a:pt x="756" y="146"/>
                                  </a:lnTo>
                                  <a:lnTo>
                                    <a:pt x="763" y="142"/>
                                  </a:lnTo>
                                  <a:lnTo>
                                    <a:pt x="770" y="138"/>
                                  </a:lnTo>
                                  <a:lnTo>
                                    <a:pt x="778" y="135"/>
                                  </a:lnTo>
                                  <a:lnTo>
                                    <a:pt x="787" y="131"/>
                                  </a:lnTo>
                                  <a:lnTo>
                                    <a:pt x="794" y="137"/>
                                  </a:lnTo>
                                  <a:lnTo>
                                    <a:pt x="796" y="140"/>
                                  </a:lnTo>
                                  <a:lnTo>
                                    <a:pt x="798" y="144"/>
                                  </a:lnTo>
                                  <a:lnTo>
                                    <a:pt x="799" y="148"/>
                                  </a:lnTo>
                                  <a:lnTo>
                                    <a:pt x="801" y="153"/>
                                  </a:lnTo>
                                  <a:lnTo>
                                    <a:pt x="814" y="168"/>
                                  </a:lnTo>
                                  <a:lnTo>
                                    <a:pt x="820" y="159"/>
                                  </a:lnTo>
                                  <a:lnTo>
                                    <a:pt x="818" y="150"/>
                                  </a:lnTo>
                                  <a:lnTo>
                                    <a:pt x="814" y="143"/>
                                  </a:lnTo>
                                  <a:lnTo>
                                    <a:pt x="809" y="136"/>
                                  </a:lnTo>
                                  <a:lnTo>
                                    <a:pt x="805" y="128"/>
                                  </a:lnTo>
                                  <a:lnTo>
                                    <a:pt x="810" y="118"/>
                                  </a:lnTo>
                                  <a:lnTo>
                                    <a:pt x="815" y="117"/>
                                  </a:lnTo>
                                  <a:lnTo>
                                    <a:pt x="819" y="115"/>
                                  </a:lnTo>
                                  <a:lnTo>
                                    <a:pt x="822" y="112"/>
                                  </a:lnTo>
                                  <a:lnTo>
                                    <a:pt x="827" y="109"/>
                                  </a:lnTo>
                                  <a:lnTo>
                                    <a:pt x="835" y="110"/>
                                  </a:lnTo>
                                  <a:lnTo>
                                    <a:pt x="841" y="118"/>
                                  </a:lnTo>
                                  <a:lnTo>
                                    <a:pt x="845" y="128"/>
                                  </a:lnTo>
                                  <a:lnTo>
                                    <a:pt x="849" y="137"/>
                                  </a:lnTo>
                                  <a:lnTo>
                                    <a:pt x="854" y="148"/>
                                  </a:lnTo>
                                  <a:lnTo>
                                    <a:pt x="856" y="151"/>
                                  </a:lnTo>
                                  <a:lnTo>
                                    <a:pt x="859" y="155"/>
                                  </a:lnTo>
                                  <a:lnTo>
                                    <a:pt x="862" y="158"/>
                                  </a:lnTo>
                                  <a:lnTo>
                                    <a:pt x="867" y="161"/>
                                  </a:lnTo>
                                  <a:lnTo>
                                    <a:pt x="872" y="152"/>
                                  </a:lnTo>
                                  <a:lnTo>
                                    <a:pt x="867" y="140"/>
                                  </a:lnTo>
                                  <a:lnTo>
                                    <a:pt x="860" y="128"/>
                                  </a:lnTo>
                                  <a:lnTo>
                                    <a:pt x="855" y="116"/>
                                  </a:lnTo>
                                  <a:lnTo>
                                    <a:pt x="848" y="104"/>
                                  </a:lnTo>
                                  <a:lnTo>
                                    <a:pt x="851" y="99"/>
                                  </a:lnTo>
                                  <a:lnTo>
                                    <a:pt x="855" y="96"/>
                                  </a:lnTo>
                                  <a:lnTo>
                                    <a:pt x="859" y="93"/>
                                  </a:lnTo>
                                  <a:lnTo>
                                    <a:pt x="865" y="91"/>
                                  </a:lnTo>
                                  <a:lnTo>
                                    <a:pt x="878" y="99"/>
                                  </a:lnTo>
                                  <a:lnTo>
                                    <a:pt x="879" y="104"/>
                                  </a:lnTo>
                                  <a:lnTo>
                                    <a:pt x="881" y="108"/>
                                  </a:lnTo>
                                  <a:lnTo>
                                    <a:pt x="883" y="112"/>
                                  </a:lnTo>
                                  <a:lnTo>
                                    <a:pt x="887" y="117"/>
                                  </a:lnTo>
                                  <a:lnTo>
                                    <a:pt x="897" y="112"/>
                                  </a:lnTo>
                                  <a:lnTo>
                                    <a:pt x="896" y="105"/>
                                  </a:lnTo>
                                  <a:lnTo>
                                    <a:pt x="893" y="98"/>
                                  </a:lnTo>
                                  <a:lnTo>
                                    <a:pt x="887" y="93"/>
                                  </a:lnTo>
                                  <a:lnTo>
                                    <a:pt x="884" y="85"/>
                                  </a:lnTo>
                                  <a:lnTo>
                                    <a:pt x="889" y="78"/>
                                  </a:lnTo>
                                  <a:lnTo>
                                    <a:pt x="893" y="77"/>
                                  </a:lnTo>
                                  <a:lnTo>
                                    <a:pt x="897" y="75"/>
                                  </a:lnTo>
                                  <a:lnTo>
                                    <a:pt x="902" y="73"/>
                                  </a:lnTo>
                                  <a:lnTo>
                                    <a:pt x="909" y="72"/>
                                  </a:lnTo>
                                  <a:lnTo>
                                    <a:pt x="913" y="80"/>
                                  </a:lnTo>
                                  <a:lnTo>
                                    <a:pt x="919" y="88"/>
                                  </a:lnTo>
                                  <a:lnTo>
                                    <a:pt x="924" y="95"/>
                                  </a:lnTo>
                                  <a:lnTo>
                                    <a:pt x="929" y="104"/>
                                  </a:lnTo>
                                  <a:lnTo>
                                    <a:pt x="936" y="102"/>
                                  </a:lnTo>
                                  <a:lnTo>
                                    <a:pt x="936" y="91"/>
                                  </a:lnTo>
                                  <a:lnTo>
                                    <a:pt x="933" y="84"/>
                                  </a:lnTo>
                                  <a:lnTo>
                                    <a:pt x="928" y="78"/>
                                  </a:lnTo>
                                  <a:lnTo>
                                    <a:pt x="925" y="71"/>
                                  </a:lnTo>
                                  <a:lnTo>
                                    <a:pt x="921" y="64"/>
                                  </a:lnTo>
                                  <a:lnTo>
                                    <a:pt x="925" y="62"/>
                                  </a:lnTo>
                                  <a:lnTo>
                                    <a:pt x="929" y="58"/>
                                  </a:lnTo>
                                  <a:lnTo>
                                    <a:pt x="934" y="55"/>
                                  </a:lnTo>
                                  <a:lnTo>
                                    <a:pt x="940" y="53"/>
                                  </a:lnTo>
                                  <a:lnTo>
                                    <a:pt x="949" y="58"/>
                                  </a:lnTo>
                                  <a:lnTo>
                                    <a:pt x="955" y="69"/>
                                  </a:lnTo>
                                  <a:lnTo>
                                    <a:pt x="958" y="73"/>
                                  </a:lnTo>
                                  <a:lnTo>
                                    <a:pt x="961" y="78"/>
                                  </a:lnTo>
                                  <a:lnTo>
                                    <a:pt x="965" y="83"/>
                                  </a:lnTo>
                                  <a:lnTo>
                                    <a:pt x="970" y="86"/>
                                  </a:lnTo>
                                  <a:lnTo>
                                    <a:pt x="977" y="83"/>
                                  </a:lnTo>
                                  <a:lnTo>
                                    <a:pt x="973" y="75"/>
                                  </a:lnTo>
                                  <a:lnTo>
                                    <a:pt x="968" y="65"/>
                                  </a:lnTo>
                                  <a:lnTo>
                                    <a:pt x="963" y="56"/>
                                  </a:lnTo>
                                  <a:lnTo>
                                    <a:pt x="959" y="46"/>
                                  </a:lnTo>
                                  <a:lnTo>
                                    <a:pt x="960" y="42"/>
                                  </a:lnTo>
                                  <a:lnTo>
                                    <a:pt x="964" y="40"/>
                                  </a:lnTo>
                                  <a:lnTo>
                                    <a:pt x="970" y="39"/>
                                  </a:lnTo>
                                  <a:lnTo>
                                    <a:pt x="975" y="37"/>
                                  </a:lnTo>
                                  <a:lnTo>
                                    <a:pt x="982" y="42"/>
                                  </a:lnTo>
                                  <a:lnTo>
                                    <a:pt x="986" y="46"/>
                                  </a:lnTo>
                                  <a:lnTo>
                                    <a:pt x="988" y="54"/>
                                  </a:lnTo>
                                  <a:lnTo>
                                    <a:pt x="992" y="62"/>
                                  </a:lnTo>
                                  <a:lnTo>
                                    <a:pt x="997" y="69"/>
                                  </a:lnTo>
                                  <a:lnTo>
                                    <a:pt x="1002" y="71"/>
                                  </a:lnTo>
                                  <a:lnTo>
                                    <a:pt x="1007" y="64"/>
                                  </a:lnTo>
                                  <a:lnTo>
                                    <a:pt x="1005" y="55"/>
                                  </a:lnTo>
                                  <a:lnTo>
                                    <a:pt x="1002" y="46"/>
                                  </a:lnTo>
                                  <a:lnTo>
                                    <a:pt x="998" y="39"/>
                                  </a:lnTo>
                                  <a:lnTo>
                                    <a:pt x="991" y="32"/>
                                  </a:lnTo>
                                  <a:lnTo>
                                    <a:pt x="994" y="26"/>
                                  </a:lnTo>
                                  <a:lnTo>
                                    <a:pt x="1000" y="23"/>
                                  </a:lnTo>
                                  <a:lnTo>
                                    <a:pt x="1006" y="19"/>
                                  </a:lnTo>
                                  <a:lnTo>
                                    <a:pt x="1012" y="16"/>
                                  </a:lnTo>
                                  <a:lnTo>
                                    <a:pt x="1017" y="13"/>
                                  </a:lnTo>
                                  <a:lnTo>
                                    <a:pt x="1024" y="10"/>
                                  </a:lnTo>
                                  <a:lnTo>
                                    <a:pt x="1030" y="6"/>
                                  </a:lnTo>
                                  <a:lnTo>
                                    <a:pt x="1037" y="3"/>
                                  </a:lnTo>
                                  <a:lnTo>
                                    <a:pt x="1043" y="0"/>
                                  </a:lnTo>
                                  <a:lnTo>
                                    <a:pt x="1052" y="2"/>
                                  </a:lnTo>
                                  <a:lnTo>
                                    <a:pt x="1056" y="12"/>
                                  </a:lnTo>
                                  <a:lnTo>
                                    <a:pt x="1061" y="20"/>
                                  </a:lnTo>
                                  <a:lnTo>
                                    <a:pt x="1066" y="30"/>
                                  </a:lnTo>
                                  <a:lnTo>
                                    <a:pt x="1071" y="40"/>
                                  </a:lnTo>
                                  <a:lnTo>
                                    <a:pt x="1063" y="45"/>
                                  </a:lnTo>
                                  <a:lnTo>
                                    <a:pt x="1057" y="52"/>
                                  </a:lnTo>
                                  <a:lnTo>
                                    <a:pt x="1050" y="57"/>
                                  </a:lnTo>
                                  <a:lnTo>
                                    <a:pt x="1042" y="63"/>
                                  </a:lnTo>
                                  <a:lnTo>
                                    <a:pt x="1037" y="71"/>
                                  </a:lnTo>
                                  <a:lnTo>
                                    <a:pt x="1043" y="75"/>
                                  </a:lnTo>
                                  <a:lnTo>
                                    <a:pt x="1048" y="73"/>
                                  </a:lnTo>
                                  <a:lnTo>
                                    <a:pt x="1053" y="71"/>
                                  </a:lnTo>
                                  <a:lnTo>
                                    <a:pt x="1057" y="70"/>
                                  </a:lnTo>
                                  <a:lnTo>
                                    <a:pt x="1060" y="67"/>
                                  </a:lnTo>
                                  <a:lnTo>
                                    <a:pt x="1065" y="65"/>
                                  </a:lnTo>
                                  <a:lnTo>
                                    <a:pt x="1068" y="62"/>
                                  </a:lnTo>
                                  <a:lnTo>
                                    <a:pt x="1071" y="58"/>
                                  </a:lnTo>
                                  <a:lnTo>
                                    <a:pt x="1076" y="55"/>
                                  </a:lnTo>
                                  <a:lnTo>
                                    <a:pt x="1082" y="62"/>
                                  </a:lnTo>
                                  <a:lnTo>
                                    <a:pt x="1084" y="66"/>
                                  </a:lnTo>
                                  <a:lnTo>
                                    <a:pt x="1087" y="70"/>
                                  </a:lnTo>
                                  <a:lnTo>
                                    <a:pt x="1091" y="76"/>
                                  </a:lnTo>
                                  <a:lnTo>
                                    <a:pt x="1094" y="83"/>
                                  </a:lnTo>
                                  <a:lnTo>
                                    <a:pt x="1091" y="86"/>
                                  </a:lnTo>
                                  <a:lnTo>
                                    <a:pt x="1086" y="89"/>
                                  </a:lnTo>
                                  <a:lnTo>
                                    <a:pt x="1081" y="91"/>
                                  </a:lnTo>
                                  <a:lnTo>
                                    <a:pt x="1077" y="92"/>
                                  </a:lnTo>
                                  <a:lnTo>
                                    <a:pt x="1071" y="94"/>
                                  </a:lnTo>
                                  <a:lnTo>
                                    <a:pt x="1067" y="97"/>
                                  </a:lnTo>
                                  <a:lnTo>
                                    <a:pt x="1063" y="99"/>
                                  </a:lnTo>
                                  <a:lnTo>
                                    <a:pt x="1058" y="104"/>
                                  </a:lnTo>
                                  <a:lnTo>
                                    <a:pt x="1057" y="109"/>
                                  </a:lnTo>
                                  <a:lnTo>
                                    <a:pt x="1060" y="112"/>
                                  </a:lnTo>
                                  <a:lnTo>
                                    <a:pt x="1066" y="112"/>
                                  </a:lnTo>
                                  <a:lnTo>
                                    <a:pt x="1070" y="110"/>
                                  </a:lnTo>
                                  <a:lnTo>
                                    <a:pt x="1074" y="109"/>
                                  </a:lnTo>
                                  <a:lnTo>
                                    <a:pt x="1078" y="106"/>
                                  </a:lnTo>
                                  <a:lnTo>
                                    <a:pt x="1082" y="104"/>
                                  </a:lnTo>
                                  <a:lnTo>
                                    <a:pt x="1086" y="102"/>
                                  </a:lnTo>
                                  <a:lnTo>
                                    <a:pt x="1092" y="99"/>
                                  </a:lnTo>
                                  <a:lnTo>
                                    <a:pt x="1098" y="97"/>
                                  </a:lnTo>
                                  <a:lnTo>
                                    <a:pt x="1106" y="105"/>
                                  </a:lnTo>
                                  <a:lnTo>
                                    <a:pt x="1108" y="107"/>
                                  </a:lnTo>
                                  <a:lnTo>
                                    <a:pt x="1109" y="111"/>
                                  </a:lnTo>
                                  <a:lnTo>
                                    <a:pt x="1111" y="116"/>
                                  </a:lnTo>
                                  <a:lnTo>
                                    <a:pt x="1113" y="121"/>
                                  </a:lnTo>
                                  <a:lnTo>
                                    <a:pt x="1108" y="126"/>
                                  </a:lnTo>
                                  <a:lnTo>
                                    <a:pt x="1103" y="132"/>
                                  </a:lnTo>
                                  <a:lnTo>
                                    <a:pt x="1096" y="136"/>
                                  </a:lnTo>
                                  <a:lnTo>
                                    <a:pt x="1090" y="140"/>
                                  </a:lnTo>
                                  <a:lnTo>
                                    <a:pt x="1083" y="144"/>
                                  </a:lnTo>
                                  <a:lnTo>
                                    <a:pt x="1076" y="147"/>
                                  </a:lnTo>
                                  <a:lnTo>
                                    <a:pt x="1067" y="150"/>
                                  </a:lnTo>
                                  <a:lnTo>
                                    <a:pt x="1058" y="153"/>
                                  </a:lnTo>
                                  <a:lnTo>
                                    <a:pt x="1052" y="163"/>
                                  </a:lnTo>
                                  <a:lnTo>
                                    <a:pt x="1058" y="168"/>
                                  </a:lnTo>
                                  <a:lnTo>
                                    <a:pt x="1066" y="165"/>
                                  </a:lnTo>
                                  <a:lnTo>
                                    <a:pt x="1074" y="162"/>
                                  </a:lnTo>
                                  <a:lnTo>
                                    <a:pt x="1082" y="159"/>
                                  </a:lnTo>
                                  <a:lnTo>
                                    <a:pt x="1090" y="156"/>
                                  </a:lnTo>
                                  <a:lnTo>
                                    <a:pt x="1097" y="152"/>
                                  </a:lnTo>
                                  <a:lnTo>
                                    <a:pt x="1105" y="149"/>
                                  </a:lnTo>
                                  <a:lnTo>
                                    <a:pt x="1112" y="145"/>
                                  </a:lnTo>
                                  <a:lnTo>
                                    <a:pt x="1119" y="140"/>
                                  </a:lnTo>
                                  <a:lnTo>
                                    <a:pt x="1127" y="145"/>
                                  </a:lnTo>
                                  <a:lnTo>
                                    <a:pt x="1126" y="159"/>
                                  </a:lnTo>
                                  <a:lnTo>
                                    <a:pt x="1120" y="162"/>
                                  </a:lnTo>
                                  <a:lnTo>
                                    <a:pt x="1111" y="166"/>
                                  </a:lnTo>
                                  <a:lnTo>
                                    <a:pt x="1103" y="171"/>
                                  </a:lnTo>
                                  <a:lnTo>
                                    <a:pt x="1095" y="176"/>
                                  </a:lnTo>
                                  <a:lnTo>
                                    <a:pt x="1100" y="185"/>
                                  </a:lnTo>
                                  <a:lnTo>
                                    <a:pt x="1105" y="184"/>
                                  </a:lnTo>
                                  <a:lnTo>
                                    <a:pt x="1110" y="182"/>
                                  </a:lnTo>
                                  <a:lnTo>
                                    <a:pt x="1114" y="180"/>
                                  </a:lnTo>
                                  <a:lnTo>
                                    <a:pt x="1120" y="178"/>
                                  </a:lnTo>
                                  <a:lnTo>
                                    <a:pt x="1124" y="177"/>
                                  </a:lnTo>
                                  <a:lnTo>
                                    <a:pt x="1130" y="175"/>
                                  </a:lnTo>
                                  <a:lnTo>
                                    <a:pt x="1134" y="173"/>
                                  </a:lnTo>
                                  <a:lnTo>
                                    <a:pt x="1138" y="171"/>
                                  </a:lnTo>
                                  <a:lnTo>
                                    <a:pt x="1142" y="175"/>
                                  </a:lnTo>
                                  <a:lnTo>
                                    <a:pt x="1144" y="178"/>
                                  </a:lnTo>
                                  <a:lnTo>
                                    <a:pt x="1146" y="184"/>
                                  </a:lnTo>
                                  <a:lnTo>
                                    <a:pt x="1149" y="190"/>
                                  </a:lnTo>
                                  <a:lnTo>
                                    <a:pt x="1144" y="198"/>
                                  </a:lnTo>
                                  <a:lnTo>
                                    <a:pt x="1139" y="199"/>
                                  </a:lnTo>
                                  <a:lnTo>
                                    <a:pt x="1135" y="201"/>
                                  </a:lnTo>
                                  <a:lnTo>
                                    <a:pt x="1132" y="203"/>
                                  </a:lnTo>
                                  <a:lnTo>
                                    <a:pt x="1127" y="206"/>
                                  </a:lnTo>
                                  <a:lnTo>
                                    <a:pt x="1122" y="217"/>
                                  </a:lnTo>
                                  <a:lnTo>
                                    <a:pt x="1126" y="221"/>
                                  </a:lnTo>
                                  <a:lnTo>
                                    <a:pt x="1133" y="218"/>
                                  </a:lnTo>
                                  <a:lnTo>
                                    <a:pt x="1140" y="215"/>
                                  </a:lnTo>
                                  <a:lnTo>
                                    <a:pt x="1147" y="212"/>
                                  </a:lnTo>
                                  <a:lnTo>
                                    <a:pt x="1153" y="208"/>
                                  </a:lnTo>
                                  <a:lnTo>
                                    <a:pt x="1160" y="212"/>
                                  </a:lnTo>
                                  <a:lnTo>
                                    <a:pt x="1162" y="215"/>
                                  </a:lnTo>
                                  <a:lnTo>
                                    <a:pt x="1165" y="218"/>
                                  </a:lnTo>
                                  <a:lnTo>
                                    <a:pt x="1167" y="222"/>
                                  </a:lnTo>
                                  <a:lnTo>
                                    <a:pt x="1170" y="227"/>
                                  </a:lnTo>
                                  <a:lnTo>
                                    <a:pt x="1165" y="237"/>
                                  </a:lnTo>
                                  <a:lnTo>
                                    <a:pt x="1159" y="240"/>
                                  </a:lnTo>
                                  <a:lnTo>
                                    <a:pt x="1152" y="243"/>
                                  </a:lnTo>
                                  <a:lnTo>
                                    <a:pt x="1145" y="246"/>
                                  </a:lnTo>
                                  <a:lnTo>
                                    <a:pt x="1138" y="250"/>
                                  </a:lnTo>
                                  <a:lnTo>
                                    <a:pt x="1143" y="258"/>
                                  </a:lnTo>
                                  <a:lnTo>
                                    <a:pt x="1146" y="258"/>
                                  </a:lnTo>
                                  <a:lnTo>
                                    <a:pt x="1150" y="257"/>
                                  </a:lnTo>
                                  <a:lnTo>
                                    <a:pt x="1153" y="256"/>
                                  </a:lnTo>
                                  <a:lnTo>
                                    <a:pt x="1158" y="255"/>
                                  </a:lnTo>
                                  <a:lnTo>
                                    <a:pt x="1162" y="254"/>
                                  </a:lnTo>
                                  <a:lnTo>
                                    <a:pt x="1166" y="253"/>
                                  </a:lnTo>
                                  <a:lnTo>
                                    <a:pt x="1171" y="251"/>
                                  </a:lnTo>
                                  <a:lnTo>
                                    <a:pt x="1175" y="250"/>
                                  </a:lnTo>
                                  <a:lnTo>
                                    <a:pt x="1184" y="254"/>
                                  </a:lnTo>
                                  <a:lnTo>
                                    <a:pt x="1185" y="259"/>
                                  </a:lnTo>
                                  <a:lnTo>
                                    <a:pt x="1187" y="263"/>
                                  </a:lnTo>
                                  <a:lnTo>
                                    <a:pt x="1189" y="266"/>
                                  </a:lnTo>
                                  <a:lnTo>
                                    <a:pt x="1190" y="271"/>
                                  </a:lnTo>
                                  <a:lnTo>
                                    <a:pt x="1187" y="279"/>
                                  </a:lnTo>
                                  <a:lnTo>
                                    <a:pt x="1184" y="281"/>
                                  </a:lnTo>
                                  <a:lnTo>
                                    <a:pt x="1179" y="283"/>
                                  </a:lnTo>
                                  <a:lnTo>
                                    <a:pt x="1173" y="286"/>
                                  </a:lnTo>
                                  <a:lnTo>
                                    <a:pt x="1167" y="291"/>
                                  </a:lnTo>
                                  <a:lnTo>
                                    <a:pt x="1171" y="299"/>
                                  </a:lnTo>
                                  <a:lnTo>
                                    <a:pt x="1178" y="298"/>
                                  </a:lnTo>
                                  <a:lnTo>
                                    <a:pt x="1186" y="295"/>
                                  </a:lnTo>
                                  <a:lnTo>
                                    <a:pt x="1193" y="292"/>
                                  </a:lnTo>
                                  <a:lnTo>
                                    <a:pt x="1202" y="291"/>
                                  </a:lnTo>
                                  <a:lnTo>
                                    <a:pt x="1204" y="295"/>
                                  </a:lnTo>
                                  <a:lnTo>
                                    <a:pt x="1208" y="301"/>
                                  </a:lnTo>
                                  <a:lnTo>
                                    <a:pt x="1210" y="306"/>
                                  </a:lnTo>
                                  <a:lnTo>
                                    <a:pt x="1213" y="312"/>
                                  </a:lnTo>
                                  <a:lnTo>
                                    <a:pt x="1206" y="322"/>
                                  </a:lnTo>
                                  <a:lnTo>
                                    <a:pt x="1201" y="325"/>
                                  </a:lnTo>
                                  <a:lnTo>
                                    <a:pt x="1197" y="328"/>
                                  </a:lnTo>
                                  <a:lnTo>
                                    <a:pt x="1191" y="331"/>
                                  </a:lnTo>
                                  <a:lnTo>
                                    <a:pt x="1186" y="334"/>
                                  </a:lnTo>
                                  <a:lnTo>
                                    <a:pt x="1180" y="337"/>
                                  </a:lnTo>
                                  <a:lnTo>
                                    <a:pt x="1175" y="341"/>
                                  </a:lnTo>
                                  <a:lnTo>
                                    <a:pt x="1170" y="345"/>
                                  </a:lnTo>
                                  <a:lnTo>
                                    <a:pt x="1163" y="348"/>
                                  </a:lnTo>
                                  <a:lnTo>
                                    <a:pt x="1163" y="362"/>
                                  </a:lnTo>
                                  <a:lnTo>
                                    <a:pt x="1171" y="360"/>
                                  </a:lnTo>
                                  <a:lnTo>
                                    <a:pt x="1177" y="357"/>
                                  </a:lnTo>
                                  <a:lnTo>
                                    <a:pt x="1184" y="352"/>
                                  </a:lnTo>
                                  <a:lnTo>
                                    <a:pt x="1190" y="348"/>
                                  </a:lnTo>
                                  <a:lnTo>
                                    <a:pt x="1196" y="344"/>
                                  </a:lnTo>
                                  <a:lnTo>
                                    <a:pt x="1202" y="339"/>
                                  </a:lnTo>
                                  <a:lnTo>
                                    <a:pt x="1210" y="336"/>
                                  </a:lnTo>
                                  <a:lnTo>
                                    <a:pt x="1217" y="333"/>
                                  </a:lnTo>
                                  <a:lnTo>
                                    <a:pt x="1227" y="338"/>
                                  </a:lnTo>
                                  <a:lnTo>
                                    <a:pt x="1228" y="343"/>
                                  </a:lnTo>
                                  <a:lnTo>
                                    <a:pt x="1230" y="346"/>
                                  </a:lnTo>
                                  <a:lnTo>
                                    <a:pt x="1232" y="349"/>
                                  </a:lnTo>
                                  <a:lnTo>
                                    <a:pt x="1235" y="354"/>
                                  </a:lnTo>
                                  <a:lnTo>
                                    <a:pt x="1231" y="357"/>
                                  </a:lnTo>
                                  <a:lnTo>
                                    <a:pt x="1227" y="360"/>
                                  </a:lnTo>
                                  <a:lnTo>
                                    <a:pt x="1223" y="363"/>
                                  </a:lnTo>
                                  <a:lnTo>
                                    <a:pt x="1216" y="365"/>
                                  </a:lnTo>
                                  <a:lnTo>
                                    <a:pt x="1213" y="368"/>
                                  </a:lnTo>
                                  <a:lnTo>
                                    <a:pt x="1210" y="370"/>
                                  </a:lnTo>
                                  <a:lnTo>
                                    <a:pt x="1205" y="373"/>
                                  </a:lnTo>
                                  <a:lnTo>
                                    <a:pt x="1202" y="376"/>
                                  </a:lnTo>
                                  <a:lnTo>
                                    <a:pt x="1203" y="382"/>
                                  </a:lnTo>
                                  <a:lnTo>
                                    <a:pt x="1209" y="383"/>
                                  </a:lnTo>
                                  <a:lnTo>
                                    <a:pt x="1213" y="382"/>
                                  </a:lnTo>
                                  <a:lnTo>
                                    <a:pt x="1217" y="381"/>
                                  </a:lnTo>
                                  <a:lnTo>
                                    <a:pt x="1223" y="379"/>
                                  </a:lnTo>
                                  <a:lnTo>
                                    <a:pt x="1227" y="377"/>
                                  </a:lnTo>
                                  <a:lnTo>
                                    <a:pt x="1231" y="375"/>
                                  </a:lnTo>
                                  <a:lnTo>
                                    <a:pt x="1236" y="373"/>
                                  </a:lnTo>
                                  <a:lnTo>
                                    <a:pt x="1241" y="371"/>
                                  </a:lnTo>
                                  <a:lnTo>
                                    <a:pt x="1244" y="374"/>
                                  </a:lnTo>
                                  <a:lnTo>
                                    <a:pt x="1248" y="378"/>
                                  </a:lnTo>
                                  <a:lnTo>
                                    <a:pt x="1250" y="384"/>
                                  </a:lnTo>
                                  <a:lnTo>
                                    <a:pt x="1253" y="390"/>
                                  </a:lnTo>
                                  <a:lnTo>
                                    <a:pt x="1244" y="397"/>
                                  </a:lnTo>
                                  <a:lnTo>
                                    <a:pt x="1237" y="402"/>
                                  </a:lnTo>
                                  <a:lnTo>
                                    <a:pt x="1230" y="405"/>
                                  </a:lnTo>
                                  <a:lnTo>
                                    <a:pt x="1225" y="410"/>
                                  </a:lnTo>
                                  <a:lnTo>
                                    <a:pt x="1222" y="415"/>
                                  </a:lnTo>
                                  <a:lnTo>
                                    <a:pt x="1229" y="419"/>
                                  </a:lnTo>
                                  <a:lnTo>
                                    <a:pt x="1236" y="417"/>
                                  </a:lnTo>
                                  <a:lnTo>
                                    <a:pt x="1243" y="415"/>
                                  </a:lnTo>
                                  <a:lnTo>
                                    <a:pt x="1250" y="412"/>
                                  </a:lnTo>
                                  <a:lnTo>
                                    <a:pt x="1256" y="406"/>
                                  </a:lnTo>
                                  <a:lnTo>
                                    <a:pt x="1263" y="411"/>
                                  </a:lnTo>
                                  <a:lnTo>
                                    <a:pt x="1265" y="413"/>
                                  </a:lnTo>
                                  <a:lnTo>
                                    <a:pt x="1266" y="418"/>
                                  </a:lnTo>
                                  <a:lnTo>
                                    <a:pt x="1268" y="423"/>
                                  </a:lnTo>
                                  <a:lnTo>
                                    <a:pt x="1272" y="426"/>
                                  </a:lnTo>
                                  <a:lnTo>
                                    <a:pt x="1268" y="436"/>
                                  </a:lnTo>
                                  <a:lnTo>
                                    <a:pt x="1263" y="440"/>
                                  </a:lnTo>
                                  <a:lnTo>
                                    <a:pt x="1255" y="444"/>
                                  </a:lnTo>
                                  <a:lnTo>
                                    <a:pt x="1249" y="449"/>
                                  </a:lnTo>
                                  <a:lnTo>
                                    <a:pt x="1243" y="456"/>
                                  </a:lnTo>
                                  <a:lnTo>
                                    <a:pt x="1249" y="462"/>
                                  </a:lnTo>
                                  <a:lnTo>
                                    <a:pt x="1253" y="462"/>
                                  </a:lnTo>
                                  <a:lnTo>
                                    <a:pt x="1257" y="459"/>
                                  </a:lnTo>
                                  <a:lnTo>
                                    <a:pt x="1262" y="458"/>
                                  </a:lnTo>
                                  <a:lnTo>
                                    <a:pt x="1265" y="455"/>
                                  </a:lnTo>
                                  <a:lnTo>
                                    <a:pt x="1268" y="453"/>
                                  </a:lnTo>
                                  <a:lnTo>
                                    <a:pt x="1271" y="451"/>
                                  </a:lnTo>
                                  <a:lnTo>
                                    <a:pt x="1276" y="449"/>
                                  </a:lnTo>
                                  <a:lnTo>
                                    <a:pt x="1281" y="447"/>
                                  </a:lnTo>
                                  <a:lnTo>
                                    <a:pt x="1286" y="455"/>
                                  </a:lnTo>
                                  <a:lnTo>
                                    <a:pt x="1291" y="464"/>
                                  </a:lnTo>
                                  <a:lnTo>
                                    <a:pt x="1296" y="474"/>
                                  </a:lnTo>
                                  <a:lnTo>
                                    <a:pt x="1302" y="484"/>
                                  </a:lnTo>
                                  <a:lnTo>
                                    <a:pt x="1295" y="492"/>
                                  </a:lnTo>
                                  <a:lnTo>
                                    <a:pt x="1291" y="495"/>
                                  </a:lnTo>
                                  <a:lnTo>
                                    <a:pt x="1286" y="497"/>
                                  </a:lnTo>
                                  <a:lnTo>
                                    <a:pt x="1281" y="499"/>
                                  </a:lnTo>
                                  <a:lnTo>
                                    <a:pt x="1275" y="503"/>
                                  </a:lnTo>
                                  <a:lnTo>
                                    <a:pt x="1266" y="511"/>
                                  </a:lnTo>
                                  <a:lnTo>
                                    <a:pt x="1270" y="516"/>
                                  </a:lnTo>
                                  <a:lnTo>
                                    <a:pt x="1276" y="516"/>
                                  </a:lnTo>
                                  <a:lnTo>
                                    <a:pt x="1280" y="515"/>
                                  </a:lnTo>
                                  <a:lnTo>
                                    <a:pt x="1284" y="512"/>
                                  </a:lnTo>
                                  <a:lnTo>
                                    <a:pt x="1289" y="510"/>
                                  </a:lnTo>
                                  <a:lnTo>
                                    <a:pt x="1293" y="509"/>
                                  </a:lnTo>
                                  <a:lnTo>
                                    <a:pt x="1297" y="507"/>
                                  </a:lnTo>
                                  <a:lnTo>
                                    <a:pt x="1303" y="505"/>
                                  </a:lnTo>
                                  <a:lnTo>
                                    <a:pt x="1308" y="503"/>
                                  </a:lnTo>
                                  <a:lnTo>
                                    <a:pt x="1312" y="508"/>
                                  </a:lnTo>
                                  <a:lnTo>
                                    <a:pt x="1317" y="515"/>
                                  </a:lnTo>
                                  <a:lnTo>
                                    <a:pt x="1320" y="521"/>
                                  </a:lnTo>
                                  <a:lnTo>
                                    <a:pt x="1324" y="528"/>
                                  </a:lnTo>
                                  <a:lnTo>
                                    <a:pt x="1323" y="537"/>
                                  </a:lnTo>
                                  <a:lnTo>
                                    <a:pt x="1318" y="539"/>
                                  </a:lnTo>
                                  <a:lnTo>
                                    <a:pt x="1314" y="542"/>
                                  </a:lnTo>
                                  <a:lnTo>
                                    <a:pt x="1308" y="545"/>
                                  </a:lnTo>
                                  <a:lnTo>
                                    <a:pt x="1302" y="547"/>
                                  </a:lnTo>
                                  <a:lnTo>
                                    <a:pt x="1295" y="554"/>
                                  </a:lnTo>
                                  <a:lnTo>
                                    <a:pt x="1290" y="557"/>
                                  </a:lnTo>
                                  <a:lnTo>
                                    <a:pt x="1283" y="561"/>
                                  </a:lnTo>
                                  <a:lnTo>
                                    <a:pt x="1276" y="564"/>
                                  </a:lnTo>
                                  <a:lnTo>
                                    <a:pt x="1268" y="570"/>
                                  </a:lnTo>
                                  <a:lnTo>
                                    <a:pt x="1266" y="581"/>
                                  </a:lnTo>
                                  <a:lnTo>
                                    <a:pt x="1272" y="583"/>
                                  </a:lnTo>
                                  <a:lnTo>
                                    <a:pt x="1280" y="580"/>
                                  </a:lnTo>
                                  <a:lnTo>
                                    <a:pt x="1286" y="575"/>
                                  </a:lnTo>
                                  <a:lnTo>
                                    <a:pt x="1293" y="571"/>
                                  </a:lnTo>
                                  <a:lnTo>
                                    <a:pt x="1301" y="567"/>
                                  </a:lnTo>
                                  <a:lnTo>
                                    <a:pt x="1307" y="562"/>
                                  </a:lnTo>
                                  <a:lnTo>
                                    <a:pt x="1315" y="558"/>
                                  </a:lnTo>
                                  <a:lnTo>
                                    <a:pt x="1323" y="554"/>
                                  </a:lnTo>
                                  <a:lnTo>
                                    <a:pt x="1332" y="550"/>
                                  </a:lnTo>
                                  <a:lnTo>
                                    <a:pt x="1336" y="554"/>
                                  </a:lnTo>
                                  <a:lnTo>
                                    <a:pt x="1338" y="557"/>
                                  </a:lnTo>
                                  <a:lnTo>
                                    <a:pt x="1341" y="560"/>
                                  </a:lnTo>
                                  <a:lnTo>
                                    <a:pt x="1342" y="564"/>
                                  </a:lnTo>
                                  <a:lnTo>
                                    <a:pt x="1344" y="570"/>
                                  </a:lnTo>
                                  <a:lnTo>
                                    <a:pt x="1338" y="577"/>
                                  </a:lnTo>
                                  <a:lnTo>
                                    <a:pt x="1331" y="581"/>
                                  </a:lnTo>
                                  <a:lnTo>
                                    <a:pt x="1324" y="584"/>
                                  </a:lnTo>
                                  <a:lnTo>
                                    <a:pt x="1319" y="588"/>
                                  </a:lnTo>
                                  <a:lnTo>
                                    <a:pt x="1312" y="594"/>
                                  </a:lnTo>
                                  <a:lnTo>
                                    <a:pt x="1315" y="598"/>
                                  </a:lnTo>
                                  <a:lnTo>
                                    <a:pt x="1323" y="601"/>
                                  </a:lnTo>
                                  <a:lnTo>
                                    <a:pt x="1329" y="597"/>
                                  </a:lnTo>
                                  <a:lnTo>
                                    <a:pt x="1335" y="594"/>
                                  </a:lnTo>
                                  <a:lnTo>
                                    <a:pt x="1343" y="590"/>
                                  </a:lnTo>
                                  <a:lnTo>
                                    <a:pt x="1350" y="586"/>
                                  </a:lnTo>
                                  <a:lnTo>
                                    <a:pt x="1354" y="588"/>
                                  </a:lnTo>
                                  <a:lnTo>
                                    <a:pt x="1357" y="594"/>
                                  </a:lnTo>
                                  <a:lnTo>
                                    <a:pt x="1359" y="600"/>
                                  </a:lnTo>
                                  <a:lnTo>
                                    <a:pt x="1362" y="604"/>
                                  </a:lnTo>
                                  <a:lnTo>
                                    <a:pt x="1359" y="611"/>
                                  </a:lnTo>
                                  <a:lnTo>
                                    <a:pt x="1352" y="613"/>
                                  </a:lnTo>
                                  <a:lnTo>
                                    <a:pt x="1346" y="616"/>
                                  </a:lnTo>
                                  <a:lnTo>
                                    <a:pt x="1339" y="620"/>
                                  </a:lnTo>
                                  <a:lnTo>
                                    <a:pt x="1332" y="624"/>
                                  </a:lnTo>
                                  <a:lnTo>
                                    <a:pt x="1327" y="632"/>
                                  </a:lnTo>
                                  <a:lnTo>
                                    <a:pt x="1330" y="637"/>
                                  </a:lnTo>
                                  <a:lnTo>
                                    <a:pt x="1334" y="637"/>
                                  </a:lnTo>
                                  <a:lnTo>
                                    <a:pt x="1339" y="636"/>
                                  </a:lnTo>
                                  <a:lnTo>
                                    <a:pt x="1344" y="634"/>
                                  </a:lnTo>
                                  <a:lnTo>
                                    <a:pt x="1348" y="631"/>
                                  </a:lnTo>
                                  <a:lnTo>
                                    <a:pt x="1354" y="629"/>
                                  </a:lnTo>
                                  <a:lnTo>
                                    <a:pt x="1358" y="627"/>
                                  </a:lnTo>
                                  <a:lnTo>
                                    <a:pt x="1362" y="625"/>
                                  </a:lnTo>
                                  <a:lnTo>
                                    <a:pt x="1367" y="623"/>
                                  </a:lnTo>
                                  <a:lnTo>
                                    <a:pt x="1375" y="627"/>
                                  </a:lnTo>
                                  <a:lnTo>
                                    <a:pt x="1376" y="631"/>
                                  </a:lnTo>
                                  <a:lnTo>
                                    <a:pt x="1378" y="635"/>
                                  </a:lnTo>
                                  <a:lnTo>
                                    <a:pt x="1381" y="638"/>
                                  </a:lnTo>
                                  <a:lnTo>
                                    <a:pt x="1383" y="643"/>
                                  </a:lnTo>
                                  <a:lnTo>
                                    <a:pt x="1376" y="649"/>
                                  </a:lnTo>
                                  <a:lnTo>
                                    <a:pt x="1368" y="655"/>
                                  </a:lnTo>
                                  <a:lnTo>
                                    <a:pt x="1359" y="661"/>
                                  </a:lnTo>
                                  <a:lnTo>
                                    <a:pt x="1351" y="666"/>
                                  </a:lnTo>
                                  <a:lnTo>
                                    <a:pt x="1356" y="678"/>
                                  </a:lnTo>
                                  <a:lnTo>
                                    <a:pt x="1359" y="676"/>
                                  </a:lnTo>
                                  <a:lnTo>
                                    <a:pt x="1362" y="673"/>
                                  </a:lnTo>
                                  <a:lnTo>
                                    <a:pt x="1365" y="670"/>
                                  </a:lnTo>
                                  <a:lnTo>
                                    <a:pt x="1371" y="668"/>
                                  </a:lnTo>
                                  <a:lnTo>
                                    <a:pt x="1375" y="667"/>
                                  </a:lnTo>
                                  <a:lnTo>
                                    <a:pt x="1380" y="665"/>
                                  </a:lnTo>
                                  <a:lnTo>
                                    <a:pt x="1384" y="662"/>
                                  </a:lnTo>
                                  <a:lnTo>
                                    <a:pt x="1388" y="660"/>
                                  </a:lnTo>
                                  <a:lnTo>
                                    <a:pt x="1396" y="667"/>
                                  </a:lnTo>
                                  <a:lnTo>
                                    <a:pt x="1398" y="675"/>
                                  </a:lnTo>
                                  <a:lnTo>
                                    <a:pt x="1401" y="680"/>
                                  </a:lnTo>
                                  <a:lnTo>
                                    <a:pt x="1405" y="687"/>
                                  </a:lnTo>
                                  <a:lnTo>
                                    <a:pt x="1410" y="695"/>
                                  </a:lnTo>
                                  <a:lnTo>
                                    <a:pt x="1408" y="700"/>
                                  </a:lnTo>
                                  <a:lnTo>
                                    <a:pt x="1402" y="704"/>
                                  </a:lnTo>
                                  <a:lnTo>
                                    <a:pt x="1397" y="706"/>
                                  </a:lnTo>
                                  <a:lnTo>
                                    <a:pt x="1389" y="708"/>
                                  </a:lnTo>
                                  <a:lnTo>
                                    <a:pt x="1383" y="713"/>
                                  </a:lnTo>
                                  <a:lnTo>
                                    <a:pt x="1377" y="718"/>
                                  </a:lnTo>
                                  <a:lnTo>
                                    <a:pt x="1383" y="724"/>
                                  </a:lnTo>
                                  <a:lnTo>
                                    <a:pt x="1388" y="723"/>
                                  </a:lnTo>
                                  <a:lnTo>
                                    <a:pt x="1396" y="721"/>
                                  </a:lnTo>
                                  <a:lnTo>
                                    <a:pt x="1403" y="719"/>
                                  </a:lnTo>
                                  <a:lnTo>
                                    <a:pt x="1410" y="715"/>
                                  </a:lnTo>
                                  <a:lnTo>
                                    <a:pt x="1418" y="716"/>
                                  </a:lnTo>
                                  <a:lnTo>
                                    <a:pt x="1422" y="720"/>
                                  </a:lnTo>
                                  <a:lnTo>
                                    <a:pt x="1424" y="724"/>
                                  </a:lnTo>
                                  <a:lnTo>
                                    <a:pt x="1426" y="730"/>
                                  </a:lnTo>
                                  <a:lnTo>
                                    <a:pt x="1429" y="737"/>
                                  </a:lnTo>
                                  <a:lnTo>
                                    <a:pt x="1424" y="741"/>
                                  </a:lnTo>
                                  <a:lnTo>
                                    <a:pt x="1417" y="744"/>
                                  </a:lnTo>
                                  <a:lnTo>
                                    <a:pt x="1411" y="748"/>
                                  </a:lnTo>
                                  <a:lnTo>
                                    <a:pt x="1403" y="753"/>
                                  </a:lnTo>
                                  <a:lnTo>
                                    <a:pt x="1397" y="757"/>
                                  </a:lnTo>
                                  <a:lnTo>
                                    <a:pt x="1389" y="760"/>
                                  </a:lnTo>
                                  <a:lnTo>
                                    <a:pt x="1382" y="764"/>
                                  </a:lnTo>
                                  <a:lnTo>
                                    <a:pt x="1375" y="769"/>
                                  </a:lnTo>
                                  <a:lnTo>
                                    <a:pt x="1378" y="782"/>
                                  </a:lnTo>
                                  <a:lnTo>
                                    <a:pt x="1386" y="778"/>
                                  </a:lnTo>
                                  <a:lnTo>
                                    <a:pt x="1393" y="775"/>
                                  </a:lnTo>
                                  <a:lnTo>
                                    <a:pt x="1399" y="772"/>
                                  </a:lnTo>
                                  <a:lnTo>
                                    <a:pt x="1405" y="768"/>
                                  </a:lnTo>
                                  <a:lnTo>
                                    <a:pt x="1412" y="764"/>
                                  </a:lnTo>
                                  <a:lnTo>
                                    <a:pt x="1418" y="761"/>
                                  </a:lnTo>
                                  <a:lnTo>
                                    <a:pt x="1426" y="758"/>
                                  </a:lnTo>
                                  <a:lnTo>
                                    <a:pt x="1434" y="755"/>
                                  </a:lnTo>
                                  <a:lnTo>
                                    <a:pt x="1438" y="756"/>
                                  </a:lnTo>
                                  <a:lnTo>
                                    <a:pt x="1442" y="760"/>
                                  </a:lnTo>
                                  <a:lnTo>
                                    <a:pt x="1444" y="764"/>
                                  </a:lnTo>
                                  <a:lnTo>
                                    <a:pt x="1447" y="770"/>
                                  </a:lnTo>
                                  <a:lnTo>
                                    <a:pt x="1450" y="775"/>
                                  </a:lnTo>
                                  <a:lnTo>
                                    <a:pt x="1442" y="785"/>
                                  </a:lnTo>
                                  <a:lnTo>
                                    <a:pt x="1437" y="788"/>
                                  </a:lnTo>
                                  <a:lnTo>
                                    <a:pt x="1429" y="790"/>
                                  </a:lnTo>
                                  <a:lnTo>
                                    <a:pt x="1423" y="794"/>
                                  </a:lnTo>
                                  <a:lnTo>
                                    <a:pt x="1416" y="799"/>
                                  </a:lnTo>
                                  <a:lnTo>
                                    <a:pt x="1415" y="804"/>
                                  </a:lnTo>
                                  <a:lnTo>
                                    <a:pt x="1421" y="809"/>
                                  </a:lnTo>
                                  <a:lnTo>
                                    <a:pt x="1429" y="807"/>
                                  </a:lnTo>
                                  <a:lnTo>
                                    <a:pt x="1438" y="803"/>
                                  </a:lnTo>
                                  <a:lnTo>
                                    <a:pt x="1444" y="799"/>
                                  </a:lnTo>
                                  <a:lnTo>
                                    <a:pt x="1452" y="795"/>
                                  </a:lnTo>
                                  <a:lnTo>
                                    <a:pt x="1462" y="797"/>
                                  </a:lnTo>
                                  <a:lnTo>
                                    <a:pt x="1467" y="809"/>
                                  </a:lnTo>
                                  <a:lnTo>
                                    <a:pt x="1464" y="818"/>
                                  </a:lnTo>
                                  <a:lnTo>
                                    <a:pt x="1452" y="823"/>
                                  </a:lnTo>
                                  <a:lnTo>
                                    <a:pt x="1450" y="825"/>
                                  </a:lnTo>
                                  <a:lnTo>
                                    <a:pt x="1447" y="827"/>
                                  </a:lnTo>
                                  <a:lnTo>
                                    <a:pt x="1443" y="831"/>
                                  </a:lnTo>
                                  <a:lnTo>
                                    <a:pt x="1440" y="836"/>
                                  </a:lnTo>
                                  <a:lnTo>
                                    <a:pt x="1450" y="841"/>
                                  </a:lnTo>
                                  <a:lnTo>
                                    <a:pt x="1454" y="838"/>
                                  </a:lnTo>
                                  <a:lnTo>
                                    <a:pt x="1458" y="836"/>
                                  </a:lnTo>
                                  <a:lnTo>
                                    <a:pt x="1465" y="833"/>
                                  </a:lnTo>
                                  <a:lnTo>
                                    <a:pt x="1471" y="830"/>
                                  </a:lnTo>
                                  <a:lnTo>
                                    <a:pt x="1480" y="834"/>
                                  </a:lnTo>
                                  <a:lnTo>
                                    <a:pt x="1482" y="839"/>
                                  </a:lnTo>
                                  <a:lnTo>
                                    <a:pt x="1484" y="843"/>
                                  </a:lnTo>
                                  <a:lnTo>
                                    <a:pt x="1488" y="849"/>
                                  </a:lnTo>
                                  <a:lnTo>
                                    <a:pt x="1489" y="855"/>
                                  </a:lnTo>
                                  <a:lnTo>
                                    <a:pt x="1483" y="858"/>
                                  </a:lnTo>
                                  <a:lnTo>
                                    <a:pt x="1477" y="862"/>
                                  </a:lnTo>
                                  <a:lnTo>
                                    <a:pt x="1470" y="865"/>
                                  </a:lnTo>
                                  <a:lnTo>
                                    <a:pt x="1464" y="869"/>
                                  </a:lnTo>
                                  <a:lnTo>
                                    <a:pt x="1464" y="877"/>
                                  </a:lnTo>
                                  <a:lnTo>
                                    <a:pt x="1480" y="877"/>
                                  </a:lnTo>
                                  <a:lnTo>
                                    <a:pt x="1482" y="875"/>
                                  </a:lnTo>
                                  <a:lnTo>
                                    <a:pt x="1487" y="874"/>
                                  </a:lnTo>
                                  <a:lnTo>
                                    <a:pt x="1491" y="871"/>
                                  </a:lnTo>
                                  <a:lnTo>
                                    <a:pt x="1496" y="869"/>
                                  </a:lnTo>
                                  <a:lnTo>
                                    <a:pt x="1501" y="875"/>
                                  </a:lnTo>
                                  <a:lnTo>
                                    <a:pt x="1504" y="880"/>
                                  </a:lnTo>
                                  <a:lnTo>
                                    <a:pt x="1507" y="888"/>
                                  </a:lnTo>
                                  <a:lnTo>
                                    <a:pt x="1510" y="895"/>
                                  </a:lnTo>
                                  <a:lnTo>
                                    <a:pt x="1507" y="903"/>
                                  </a:lnTo>
                                  <a:lnTo>
                                    <a:pt x="1503" y="905"/>
                                  </a:lnTo>
                                  <a:lnTo>
                                    <a:pt x="1499" y="907"/>
                                  </a:lnTo>
                                  <a:lnTo>
                                    <a:pt x="1492" y="910"/>
                                  </a:lnTo>
                                  <a:lnTo>
                                    <a:pt x="1486" y="914"/>
                                  </a:lnTo>
                                  <a:lnTo>
                                    <a:pt x="1478" y="922"/>
                                  </a:lnTo>
                                  <a:lnTo>
                                    <a:pt x="1482" y="927"/>
                                  </a:lnTo>
                                  <a:lnTo>
                                    <a:pt x="1490" y="924"/>
                                  </a:lnTo>
                                  <a:lnTo>
                                    <a:pt x="1499" y="921"/>
                                  </a:lnTo>
                                  <a:lnTo>
                                    <a:pt x="1506" y="917"/>
                                  </a:lnTo>
                                  <a:lnTo>
                                    <a:pt x="1514" y="914"/>
                                  </a:lnTo>
                                  <a:lnTo>
                                    <a:pt x="1523" y="918"/>
                                  </a:lnTo>
                                  <a:lnTo>
                                    <a:pt x="1526" y="923"/>
                                  </a:lnTo>
                                  <a:lnTo>
                                    <a:pt x="1529" y="929"/>
                                  </a:lnTo>
                                  <a:lnTo>
                                    <a:pt x="1531" y="934"/>
                                  </a:lnTo>
                                  <a:lnTo>
                                    <a:pt x="1533" y="941"/>
                                  </a:lnTo>
                                  <a:lnTo>
                                    <a:pt x="1526" y="945"/>
                                  </a:lnTo>
                                  <a:lnTo>
                                    <a:pt x="1519" y="948"/>
                                  </a:lnTo>
                                  <a:lnTo>
                                    <a:pt x="1512" y="951"/>
                                  </a:lnTo>
                                  <a:lnTo>
                                    <a:pt x="1505" y="955"/>
                                  </a:lnTo>
                                  <a:lnTo>
                                    <a:pt x="1497" y="958"/>
                                  </a:lnTo>
                                  <a:lnTo>
                                    <a:pt x="1491" y="962"/>
                                  </a:lnTo>
                                  <a:lnTo>
                                    <a:pt x="1483" y="966"/>
                                  </a:lnTo>
                                  <a:lnTo>
                                    <a:pt x="1477" y="971"/>
                                  </a:lnTo>
                                  <a:lnTo>
                                    <a:pt x="1482" y="980"/>
                                  </a:lnTo>
                                  <a:lnTo>
                                    <a:pt x="1493" y="977"/>
                                  </a:lnTo>
                                  <a:lnTo>
                                    <a:pt x="1497" y="974"/>
                                  </a:lnTo>
                                  <a:lnTo>
                                    <a:pt x="1503" y="972"/>
                                  </a:lnTo>
                                  <a:lnTo>
                                    <a:pt x="1508" y="969"/>
                                  </a:lnTo>
                                  <a:lnTo>
                                    <a:pt x="1514" y="967"/>
                                  </a:lnTo>
                                  <a:lnTo>
                                    <a:pt x="1520" y="963"/>
                                  </a:lnTo>
                                  <a:lnTo>
                                    <a:pt x="1526" y="960"/>
                                  </a:lnTo>
                                  <a:lnTo>
                                    <a:pt x="1531" y="957"/>
                                  </a:lnTo>
                                  <a:lnTo>
                                    <a:pt x="1536" y="954"/>
                                  </a:lnTo>
                                  <a:lnTo>
                                    <a:pt x="1542" y="956"/>
                                  </a:lnTo>
                                  <a:lnTo>
                                    <a:pt x="1545" y="959"/>
                                  </a:lnTo>
                                  <a:lnTo>
                                    <a:pt x="1547" y="966"/>
                                  </a:lnTo>
                                  <a:lnTo>
                                    <a:pt x="1549" y="971"/>
                                  </a:lnTo>
                                  <a:lnTo>
                                    <a:pt x="1542" y="980"/>
                                  </a:lnTo>
                                  <a:lnTo>
                                    <a:pt x="1536" y="981"/>
                                  </a:lnTo>
                                  <a:lnTo>
                                    <a:pt x="1530" y="981"/>
                                  </a:lnTo>
                                  <a:lnTo>
                                    <a:pt x="1524" y="983"/>
                                  </a:lnTo>
                                  <a:lnTo>
                                    <a:pt x="1520" y="986"/>
                                  </a:lnTo>
                                  <a:lnTo>
                                    <a:pt x="1518" y="994"/>
                                  </a:lnTo>
                                  <a:lnTo>
                                    <a:pt x="1523" y="996"/>
                                  </a:lnTo>
                                  <a:lnTo>
                                    <a:pt x="1531" y="995"/>
                                  </a:lnTo>
                                  <a:lnTo>
                                    <a:pt x="1537" y="993"/>
                                  </a:lnTo>
                                  <a:lnTo>
                                    <a:pt x="1543" y="989"/>
                                  </a:lnTo>
                                  <a:lnTo>
                                    <a:pt x="1550" y="986"/>
                                  </a:lnTo>
                                  <a:lnTo>
                                    <a:pt x="1560" y="989"/>
                                  </a:lnTo>
                                  <a:lnTo>
                                    <a:pt x="1561" y="994"/>
                                  </a:lnTo>
                                  <a:lnTo>
                                    <a:pt x="1565" y="997"/>
                                  </a:lnTo>
                                  <a:lnTo>
                                    <a:pt x="1567" y="1001"/>
                                  </a:lnTo>
                                  <a:lnTo>
                                    <a:pt x="1569" y="1007"/>
                                  </a:lnTo>
                                  <a:lnTo>
                                    <a:pt x="1565" y="1015"/>
                                  </a:lnTo>
                                  <a:lnTo>
                                    <a:pt x="1559" y="1016"/>
                                  </a:lnTo>
                                  <a:lnTo>
                                    <a:pt x="1554" y="1019"/>
                                  </a:lnTo>
                                  <a:lnTo>
                                    <a:pt x="1549" y="1022"/>
                                  </a:lnTo>
                                  <a:lnTo>
                                    <a:pt x="1544" y="1025"/>
                                  </a:lnTo>
                                  <a:lnTo>
                                    <a:pt x="1546" y="1037"/>
                                  </a:lnTo>
                                  <a:lnTo>
                                    <a:pt x="1558" y="1033"/>
                                  </a:lnTo>
                                  <a:lnTo>
                                    <a:pt x="1566" y="1029"/>
                                  </a:lnTo>
                                  <a:lnTo>
                                    <a:pt x="1571" y="1026"/>
                                  </a:lnTo>
                                  <a:lnTo>
                                    <a:pt x="1576" y="1025"/>
                                  </a:lnTo>
                                  <a:lnTo>
                                    <a:pt x="1582" y="1030"/>
                                  </a:lnTo>
                                  <a:lnTo>
                                    <a:pt x="1586" y="1038"/>
                                  </a:lnTo>
                                  <a:lnTo>
                                    <a:pt x="1589" y="1046"/>
                                  </a:lnTo>
                                  <a:lnTo>
                                    <a:pt x="1595" y="1055"/>
                                  </a:lnTo>
                                  <a:lnTo>
                                    <a:pt x="1588" y="1065"/>
                                  </a:lnTo>
                                  <a:lnTo>
                                    <a:pt x="1583" y="1067"/>
                                  </a:lnTo>
                                  <a:lnTo>
                                    <a:pt x="1576" y="1069"/>
                                  </a:lnTo>
                                  <a:lnTo>
                                    <a:pt x="1569" y="1073"/>
                                  </a:lnTo>
                                  <a:lnTo>
                                    <a:pt x="1563" y="1078"/>
                                  </a:lnTo>
                                  <a:lnTo>
                                    <a:pt x="1561" y="1083"/>
                                  </a:lnTo>
                                  <a:lnTo>
                                    <a:pt x="1565" y="1088"/>
                                  </a:lnTo>
                                  <a:lnTo>
                                    <a:pt x="1569" y="1087"/>
                                  </a:lnTo>
                                  <a:lnTo>
                                    <a:pt x="1573" y="1086"/>
                                  </a:lnTo>
                                  <a:lnTo>
                                    <a:pt x="1577" y="1084"/>
                                  </a:lnTo>
                                  <a:lnTo>
                                    <a:pt x="1582" y="1082"/>
                                  </a:lnTo>
                                  <a:lnTo>
                                    <a:pt x="1586" y="1080"/>
                                  </a:lnTo>
                                  <a:lnTo>
                                    <a:pt x="1589" y="1078"/>
                                  </a:lnTo>
                                  <a:lnTo>
                                    <a:pt x="1594" y="1076"/>
                                  </a:lnTo>
                                  <a:lnTo>
                                    <a:pt x="1597" y="1074"/>
                                  </a:lnTo>
                                  <a:lnTo>
                                    <a:pt x="1607" y="1078"/>
                                  </a:lnTo>
                                  <a:lnTo>
                                    <a:pt x="1609" y="1084"/>
                                  </a:lnTo>
                                  <a:lnTo>
                                    <a:pt x="1612" y="1091"/>
                                  </a:lnTo>
                                  <a:lnTo>
                                    <a:pt x="1616" y="1097"/>
                                  </a:lnTo>
                                  <a:lnTo>
                                    <a:pt x="1620" y="1105"/>
                                  </a:lnTo>
                                  <a:lnTo>
                                    <a:pt x="1613" y="1115"/>
                                  </a:lnTo>
                                  <a:lnTo>
                                    <a:pt x="1610" y="1118"/>
                                  </a:lnTo>
                                  <a:lnTo>
                                    <a:pt x="1606" y="1119"/>
                                  </a:lnTo>
                                  <a:lnTo>
                                    <a:pt x="1599" y="1121"/>
                                  </a:lnTo>
                                  <a:lnTo>
                                    <a:pt x="1593" y="1123"/>
                                  </a:lnTo>
                                  <a:lnTo>
                                    <a:pt x="1587" y="1133"/>
                                  </a:lnTo>
                                  <a:lnTo>
                                    <a:pt x="1593" y="1134"/>
                                  </a:lnTo>
                                  <a:lnTo>
                                    <a:pt x="1600" y="1132"/>
                                  </a:lnTo>
                                  <a:lnTo>
                                    <a:pt x="1609" y="1130"/>
                                  </a:lnTo>
                                  <a:lnTo>
                                    <a:pt x="1616" y="1127"/>
                                  </a:lnTo>
                                  <a:lnTo>
                                    <a:pt x="1624" y="1122"/>
                                  </a:lnTo>
                                  <a:lnTo>
                                    <a:pt x="1633" y="1129"/>
                                  </a:lnTo>
                                  <a:lnTo>
                                    <a:pt x="1635" y="1133"/>
                                  </a:lnTo>
                                  <a:lnTo>
                                    <a:pt x="1638" y="1139"/>
                                  </a:lnTo>
                                  <a:lnTo>
                                    <a:pt x="1640" y="1144"/>
                                  </a:lnTo>
                                  <a:lnTo>
                                    <a:pt x="1642" y="1150"/>
                                  </a:lnTo>
                                  <a:lnTo>
                                    <a:pt x="1639" y="1158"/>
                                  </a:lnTo>
                                  <a:lnTo>
                                    <a:pt x="1636" y="1160"/>
                                  </a:lnTo>
                                  <a:lnTo>
                                    <a:pt x="1633" y="1162"/>
                                  </a:lnTo>
                                  <a:lnTo>
                                    <a:pt x="1628" y="1165"/>
                                  </a:lnTo>
                                  <a:lnTo>
                                    <a:pt x="1625" y="1166"/>
                                  </a:lnTo>
                                  <a:lnTo>
                                    <a:pt x="1621" y="1168"/>
                                  </a:lnTo>
                                  <a:lnTo>
                                    <a:pt x="1616" y="1170"/>
                                  </a:lnTo>
                                  <a:lnTo>
                                    <a:pt x="1611" y="1172"/>
                                  </a:lnTo>
                                  <a:lnTo>
                                    <a:pt x="1607" y="1174"/>
                                  </a:lnTo>
                                  <a:lnTo>
                                    <a:pt x="1603" y="1176"/>
                                  </a:lnTo>
                                  <a:lnTo>
                                    <a:pt x="1600" y="1179"/>
                                  </a:lnTo>
                                  <a:lnTo>
                                    <a:pt x="1596" y="1182"/>
                                  </a:lnTo>
                                  <a:lnTo>
                                    <a:pt x="1593" y="1186"/>
                                  </a:lnTo>
                                  <a:lnTo>
                                    <a:pt x="1597" y="1193"/>
                                  </a:lnTo>
                                  <a:lnTo>
                                    <a:pt x="1603" y="1190"/>
                                  </a:lnTo>
                                  <a:lnTo>
                                    <a:pt x="1610" y="1187"/>
                                  </a:lnTo>
                                  <a:lnTo>
                                    <a:pt x="1616" y="1185"/>
                                  </a:lnTo>
                                  <a:lnTo>
                                    <a:pt x="1623" y="1182"/>
                                  </a:lnTo>
                                  <a:lnTo>
                                    <a:pt x="1629" y="1180"/>
                                  </a:lnTo>
                                  <a:lnTo>
                                    <a:pt x="1635" y="1176"/>
                                  </a:lnTo>
                                  <a:lnTo>
                                    <a:pt x="1641" y="1173"/>
                                  </a:lnTo>
                                  <a:lnTo>
                                    <a:pt x="1647" y="1169"/>
                                  </a:lnTo>
                                  <a:lnTo>
                                    <a:pt x="1652" y="1170"/>
                                  </a:lnTo>
                                  <a:lnTo>
                                    <a:pt x="1655" y="1174"/>
                                  </a:lnTo>
                                  <a:lnTo>
                                    <a:pt x="1659" y="1180"/>
                                  </a:lnTo>
                                  <a:lnTo>
                                    <a:pt x="1661" y="1185"/>
                                  </a:lnTo>
                                  <a:lnTo>
                                    <a:pt x="1664" y="1190"/>
                                  </a:lnTo>
                                  <a:lnTo>
                                    <a:pt x="1663" y="1196"/>
                                  </a:lnTo>
                                  <a:lnTo>
                                    <a:pt x="1656" y="1200"/>
                                  </a:lnTo>
                                  <a:lnTo>
                                    <a:pt x="1649" y="1203"/>
                                  </a:lnTo>
                                  <a:lnTo>
                                    <a:pt x="1640" y="1208"/>
                                  </a:lnTo>
                                  <a:lnTo>
                                    <a:pt x="1634" y="1214"/>
                                  </a:lnTo>
                                  <a:lnTo>
                                    <a:pt x="1639" y="1220"/>
                                  </a:lnTo>
                                  <a:lnTo>
                                    <a:pt x="1650" y="1217"/>
                                  </a:lnTo>
                                  <a:lnTo>
                                    <a:pt x="1654" y="1216"/>
                                  </a:lnTo>
                                  <a:lnTo>
                                    <a:pt x="1659" y="1214"/>
                                  </a:lnTo>
                                  <a:lnTo>
                                    <a:pt x="1662" y="1212"/>
                                  </a:lnTo>
                                  <a:lnTo>
                                    <a:pt x="1666" y="1209"/>
                                  </a:lnTo>
                                  <a:lnTo>
                                    <a:pt x="1675" y="1213"/>
                                  </a:lnTo>
                                  <a:lnTo>
                                    <a:pt x="1678" y="1216"/>
                                  </a:lnTo>
                                  <a:lnTo>
                                    <a:pt x="1680" y="1222"/>
                                  </a:lnTo>
                                  <a:lnTo>
                                    <a:pt x="1682" y="1228"/>
                                  </a:lnTo>
                                  <a:lnTo>
                                    <a:pt x="1687" y="1234"/>
                                  </a:lnTo>
                                  <a:lnTo>
                                    <a:pt x="1681" y="1239"/>
                                  </a:lnTo>
                                  <a:lnTo>
                                    <a:pt x="1673" y="1242"/>
                                  </a:lnTo>
                                  <a:lnTo>
                                    <a:pt x="1664" y="1245"/>
                                  </a:lnTo>
                                  <a:lnTo>
                                    <a:pt x="1658" y="1251"/>
                                  </a:lnTo>
                                  <a:lnTo>
                                    <a:pt x="1663" y="1260"/>
                                  </a:lnTo>
                                  <a:lnTo>
                                    <a:pt x="1669" y="1258"/>
                                  </a:lnTo>
                                  <a:lnTo>
                                    <a:pt x="1675" y="1254"/>
                                  </a:lnTo>
                                  <a:lnTo>
                                    <a:pt x="1681" y="1251"/>
                                  </a:lnTo>
                                  <a:lnTo>
                                    <a:pt x="1690" y="1249"/>
                                  </a:lnTo>
                                  <a:lnTo>
                                    <a:pt x="1696" y="1255"/>
                                  </a:lnTo>
                                  <a:lnTo>
                                    <a:pt x="1700" y="1260"/>
                                  </a:lnTo>
                                  <a:lnTo>
                                    <a:pt x="1703" y="1265"/>
                                  </a:lnTo>
                                  <a:lnTo>
                                    <a:pt x="1706" y="1270"/>
                                  </a:lnTo>
                                  <a:lnTo>
                                    <a:pt x="1708" y="1277"/>
                                  </a:lnTo>
                                  <a:lnTo>
                                    <a:pt x="1705" y="1287"/>
                                  </a:lnTo>
                                  <a:lnTo>
                                    <a:pt x="1699" y="1289"/>
                                  </a:lnTo>
                                  <a:lnTo>
                                    <a:pt x="1691" y="1291"/>
                                  </a:lnTo>
                                  <a:lnTo>
                                    <a:pt x="1684" y="1294"/>
                                  </a:lnTo>
                                  <a:lnTo>
                                    <a:pt x="1677" y="1300"/>
                                  </a:lnTo>
                                  <a:lnTo>
                                    <a:pt x="1675" y="1304"/>
                                  </a:lnTo>
                                  <a:lnTo>
                                    <a:pt x="1682" y="1309"/>
                                  </a:lnTo>
                                  <a:lnTo>
                                    <a:pt x="1687" y="1308"/>
                                  </a:lnTo>
                                  <a:lnTo>
                                    <a:pt x="1691" y="1306"/>
                                  </a:lnTo>
                                  <a:lnTo>
                                    <a:pt x="1694" y="1305"/>
                                  </a:lnTo>
                                  <a:lnTo>
                                    <a:pt x="1698" y="1303"/>
                                  </a:lnTo>
                                  <a:lnTo>
                                    <a:pt x="1702" y="1301"/>
                                  </a:lnTo>
                                  <a:lnTo>
                                    <a:pt x="1705" y="1299"/>
                                  </a:lnTo>
                                  <a:lnTo>
                                    <a:pt x="1709" y="1298"/>
                                  </a:lnTo>
                                  <a:lnTo>
                                    <a:pt x="1715" y="1295"/>
                                  </a:lnTo>
                                  <a:lnTo>
                                    <a:pt x="1719" y="1300"/>
                                  </a:lnTo>
                                  <a:lnTo>
                                    <a:pt x="1721" y="1304"/>
                                  </a:lnTo>
                                  <a:lnTo>
                                    <a:pt x="1725" y="1308"/>
                                  </a:lnTo>
                                  <a:lnTo>
                                    <a:pt x="1728" y="1315"/>
                                  </a:lnTo>
                                  <a:lnTo>
                                    <a:pt x="1731" y="1321"/>
                                  </a:lnTo>
                                  <a:lnTo>
                                    <a:pt x="1726" y="1332"/>
                                  </a:lnTo>
                                  <a:lnTo>
                                    <a:pt x="1720" y="1334"/>
                                  </a:lnTo>
                                  <a:lnTo>
                                    <a:pt x="1714" y="1338"/>
                                  </a:lnTo>
                                  <a:lnTo>
                                    <a:pt x="1706" y="1341"/>
                                  </a:lnTo>
                                  <a:lnTo>
                                    <a:pt x="1701" y="1346"/>
                                  </a:lnTo>
                                  <a:lnTo>
                                    <a:pt x="1699" y="1350"/>
                                  </a:lnTo>
                                  <a:lnTo>
                                    <a:pt x="1708" y="1354"/>
                                  </a:lnTo>
                                  <a:lnTo>
                                    <a:pt x="1714" y="1350"/>
                                  </a:lnTo>
                                  <a:lnTo>
                                    <a:pt x="1720" y="1347"/>
                                  </a:lnTo>
                                  <a:lnTo>
                                    <a:pt x="1728" y="1344"/>
                                  </a:lnTo>
                                  <a:lnTo>
                                    <a:pt x="1735" y="1341"/>
                                  </a:lnTo>
                                  <a:lnTo>
                                    <a:pt x="1743" y="1344"/>
                                  </a:lnTo>
                                  <a:lnTo>
                                    <a:pt x="1745" y="1348"/>
                                  </a:lnTo>
                                  <a:lnTo>
                                    <a:pt x="1748" y="1354"/>
                                  </a:lnTo>
                                  <a:lnTo>
                                    <a:pt x="1751" y="1359"/>
                                  </a:lnTo>
                                  <a:lnTo>
                                    <a:pt x="1754" y="1366"/>
                                  </a:lnTo>
                                  <a:lnTo>
                                    <a:pt x="1741" y="1379"/>
                                  </a:lnTo>
                                  <a:lnTo>
                                    <a:pt x="1730" y="1386"/>
                                  </a:lnTo>
                                  <a:lnTo>
                                    <a:pt x="1726" y="1387"/>
                                  </a:lnTo>
                                  <a:lnTo>
                                    <a:pt x="1722" y="1389"/>
                                  </a:lnTo>
                                  <a:lnTo>
                                    <a:pt x="1718" y="1392"/>
                                  </a:lnTo>
                                  <a:lnTo>
                                    <a:pt x="1713" y="1394"/>
                                  </a:lnTo>
                                  <a:lnTo>
                                    <a:pt x="1711" y="1396"/>
                                  </a:lnTo>
                                  <a:lnTo>
                                    <a:pt x="1707" y="1397"/>
                                  </a:lnTo>
                                  <a:lnTo>
                                    <a:pt x="1703" y="1400"/>
                                  </a:lnTo>
                                  <a:lnTo>
                                    <a:pt x="1699" y="1403"/>
                                  </a:lnTo>
                                  <a:lnTo>
                                    <a:pt x="1705" y="1412"/>
                                  </a:lnTo>
                                  <a:lnTo>
                                    <a:pt x="1712" y="1409"/>
                                  </a:lnTo>
                                  <a:lnTo>
                                    <a:pt x="1718" y="1405"/>
                                  </a:lnTo>
                                  <a:lnTo>
                                    <a:pt x="1725" y="1401"/>
                                  </a:lnTo>
                                  <a:lnTo>
                                    <a:pt x="1731" y="1397"/>
                                  </a:lnTo>
                                  <a:lnTo>
                                    <a:pt x="1738" y="1393"/>
                                  </a:lnTo>
                                  <a:lnTo>
                                    <a:pt x="1744" y="1389"/>
                                  </a:lnTo>
                                  <a:lnTo>
                                    <a:pt x="1751" y="1385"/>
                                  </a:lnTo>
                                  <a:lnTo>
                                    <a:pt x="1758" y="1381"/>
                                  </a:lnTo>
                                  <a:lnTo>
                                    <a:pt x="1762" y="1383"/>
                                  </a:lnTo>
                                  <a:lnTo>
                                    <a:pt x="1765" y="1388"/>
                                  </a:lnTo>
                                  <a:lnTo>
                                    <a:pt x="1768" y="1394"/>
                                  </a:lnTo>
                                  <a:lnTo>
                                    <a:pt x="1772" y="1398"/>
                                  </a:lnTo>
                                  <a:lnTo>
                                    <a:pt x="1769" y="1403"/>
                                  </a:lnTo>
                                  <a:lnTo>
                                    <a:pt x="1764" y="1408"/>
                                  </a:lnTo>
                                  <a:lnTo>
                                    <a:pt x="1757" y="1413"/>
                                  </a:lnTo>
                                  <a:lnTo>
                                    <a:pt x="1750" y="1418"/>
                                  </a:lnTo>
                                  <a:lnTo>
                                    <a:pt x="1743" y="1422"/>
                                  </a:lnTo>
                                  <a:lnTo>
                                    <a:pt x="1739" y="1427"/>
                                  </a:lnTo>
                                  <a:lnTo>
                                    <a:pt x="1745" y="1433"/>
                                  </a:lnTo>
                                  <a:lnTo>
                                    <a:pt x="1753" y="1429"/>
                                  </a:lnTo>
                                  <a:lnTo>
                                    <a:pt x="1759" y="1425"/>
                                  </a:lnTo>
                                  <a:lnTo>
                                    <a:pt x="1767" y="1421"/>
                                  </a:lnTo>
                                  <a:lnTo>
                                    <a:pt x="1777" y="1416"/>
                                  </a:lnTo>
                                  <a:lnTo>
                                    <a:pt x="1780" y="1420"/>
                                  </a:lnTo>
                                  <a:lnTo>
                                    <a:pt x="1783" y="1423"/>
                                  </a:lnTo>
                                  <a:lnTo>
                                    <a:pt x="1786" y="1427"/>
                                  </a:lnTo>
                                  <a:lnTo>
                                    <a:pt x="1790" y="1435"/>
                                  </a:lnTo>
                                  <a:lnTo>
                                    <a:pt x="1782" y="1445"/>
                                  </a:lnTo>
                                  <a:lnTo>
                                    <a:pt x="1778" y="1447"/>
                                  </a:lnTo>
                                  <a:lnTo>
                                    <a:pt x="1772" y="1449"/>
                                  </a:lnTo>
                                  <a:lnTo>
                                    <a:pt x="1766" y="1451"/>
                                  </a:lnTo>
                                  <a:lnTo>
                                    <a:pt x="1760" y="1454"/>
                                  </a:lnTo>
                                  <a:lnTo>
                                    <a:pt x="1762" y="1467"/>
                                  </a:lnTo>
                                  <a:lnTo>
                                    <a:pt x="1766" y="1465"/>
                                  </a:lnTo>
                                  <a:lnTo>
                                    <a:pt x="1770" y="1463"/>
                                  </a:lnTo>
                                  <a:lnTo>
                                    <a:pt x="1773" y="1461"/>
                                  </a:lnTo>
                                  <a:lnTo>
                                    <a:pt x="1778" y="1459"/>
                                  </a:lnTo>
                                  <a:lnTo>
                                    <a:pt x="1781" y="1456"/>
                                  </a:lnTo>
                                  <a:lnTo>
                                    <a:pt x="1785" y="1454"/>
                                  </a:lnTo>
                                  <a:lnTo>
                                    <a:pt x="1790" y="1452"/>
                                  </a:lnTo>
                                  <a:lnTo>
                                    <a:pt x="1795" y="1450"/>
                                  </a:lnTo>
                                  <a:lnTo>
                                    <a:pt x="1803" y="1459"/>
                                  </a:lnTo>
                                  <a:lnTo>
                                    <a:pt x="1804" y="1463"/>
                                  </a:lnTo>
                                  <a:lnTo>
                                    <a:pt x="1806" y="1465"/>
                                  </a:lnTo>
                                  <a:lnTo>
                                    <a:pt x="1808" y="1468"/>
                                  </a:lnTo>
                                  <a:lnTo>
                                    <a:pt x="1809" y="1474"/>
                                  </a:lnTo>
                                  <a:lnTo>
                                    <a:pt x="1805" y="1484"/>
                                  </a:lnTo>
                                  <a:lnTo>
                                    <a:pt x="1799" y="1486"/>
                                  </a:lnTo>
                                  <a:lnTo>
                                    <a:pt x="1794" y="1489"/>
                                  </a:lnTo>
                                  <a:lnTo>
                                    <a:pt x="1787" y="1492"/>
                                  </a:lnTo>
                                  <a:lnTo>
                                    <a:pt x="1782" y="1495"/>
                                  </a:lnTo>
                                  <a:lnTo>
                                    <a:pt x="1779" y="1501"/>
                                  </a:lnTo>
                                  <a:lnTo>
                                    <a:pt x="1785" y="1505"/>
                                  </a:lnTo>
                                  <a:lnTo>
                                    <a:pt x="1792" y="1503"/>
                                  </a:lnTo>
                                  <a:lnTo>
                                    <a:pt x="1798" y="1499"/>
                                  </a:lnTo>
                                  <a:lnTo>
                                    <a:pt x="1805" y="1495"/>
                                  </a:lnTo>
                                  <a:lnTo>
                                    <a:pt x="1812" y="1493"/>
                                  </a:lnTo>
                                  <a:lnTo>
                                    <a:pt x="1822" y="1495"/>
                                  </a:lnTo>
                                  <a:lnTo>
                                    <a:pt x="1823" y="1500"/>
                                  </a:lnTo>
                                  <a:lnTo>
                                    <a:pt x="1825" y="1503"/>
                                  </a:lnTo>
                                  <a:lnTo>
                                    <a:pt x="1827" y="1506"/>
                                  </a:lnTo>
                                  <a:lnTo>
                                    <a:pt x="1830" y="1512"/>
                                  </a:lnTo>
                                  <a:lnTo>
                                    <a:pt x="1823" y="1520"/>
                                  </a:lnTo>
                                  <a:lnTo>
                                    <a:pt x="1817" y="1522"/>
                                  </a:lnTo>
                                  <a:lnTo>
                                    <a:pt x="1810" y="1526"/>
                                  </a:lnTo>
                                  <a:lnTo>
                                    <a:pt x="1803" y="1529"/>
                                  </a:lnTo>
                                  <a:lnTo>
                                    <a:pt x="1796" y="1534"/>
                                  </a:lnTo>
                                  <a:lnTo>
                                    <a:pt x="1800" y="1542"/>
                                  </a:lnTo>
                                  <a:lnTo>
                                    <a:pt x="1811" y="1540"/>
                                  </a:lnTo>
                                  <a:lnTo>
                                    <a:pt x="1815" y="1536"/>
                                  </a:lnTo>
                                  <a:lnTo>
                                    <a:pt x="1820" y="1534"/>
                                  </a:lnTo>
                                  <a:lnTo>
                                    <a:pt x="1825" y="1531"/>
                                  </a:lnTo>
                                  <a:lnTo>
                                    <a:pt x="1832" y="1529"/>
                                  </a:lnTo>
                                  <a:lnTo>
                                    <a:pt x="1840" y="1534"/>
                                  </a:lnTo>
                                  <a:lnTo>
                                    <a:pt x="1836" y="1542"/>
                                  </a:lnTo>
                                  <a:lnTo>
                                    <a:pt x="1817" y="1553"/>
                                  </a:lnTo>
                                  <a:lnTo>
                                    <a:pt x="1797" y="1564"/>
                                  </a:lnTo>
                                  <a:lnTo>
                                    <a:pt x="1778" y="1573"/>
                                  </a:lnTo>
                                  <a:lnTo>
                                    <a:pt x="1757" y="1583"/>
                                  </a:lnTo>
                                  <a:lnTo>
                                    <a:pt x="1737" y="1594"/>
                                  </a:lnTo>
                                  <a:lnTo>
                                    <a:pt x="1716" y="1604"/>
                                  </a:lnTo>
                                  <a:lnTo>
                                    <a:pt x="1694" y="1612"/>
                                  </a:lnTo>
                                  <a:lnTo>
                                    <a:pt x="1673" y="1622"/>
                                  </a:lnTo>
                                  <a:lnTo>
                                    <a:pt x="1666" y="1624"/>
                                  </a:lnTo>
                                  <a:close/>
                                </a:path>
                              </a:pathLst>
                            </a:custGeom>
                            <a:solidFill>
                              <a:srgbClr val="99cccc"/>
                            </a:solidFill>
                            <a:ln w="0">
                              <a:noFill/>
                            </a:ln>
                          </wps:spPr>
                          <wps:style>
                            <a:lnRef idx="0"/>
                            <a:fillRef idx="0"/>
                            <a:effectRef idx="0"/>
                            <a:fontRef idx="minor"/>
                          </wps:style>
                          <wps:bodyPr/>
                        </wps:wsp>
                        <wps:wsp>
                          <wps:cNvSpPr/>
                          <wps:spPr>
                            <a:xfrm rot="7300200">
                              <a:off x="40680" y="633240"/>
                              <a:ext cx="61560" cy="43920"/>
                            </a:xfrm>
                            <a:custGeom>
                              <a:avLst/>
                              <a:gdLst/>
                              <a:ahLst/>
                              <a:rect l="l" t="t" r="r" b="b"/>
                              <a:pathLst>
                                <a:path w="118" h="85">
                                  <a:moveTo>
                                    <a:pt x="108" y="85"/>
                                  </a:moveTo>
                                  <a:lnTo>
                                    <a:pt x="94" y="76"/>
                                  </a:lnTo>
                                  <a:lnTo>
                                    <a:pt x="80" y="69"/>
                                  </a:lnTo>
                                  <a:lnTo>
                                    <a:pt x="66" y="59"/>
                                  </a:lnTo>
                                  <a:lnTo>
                                    <a:pt x="51" y="50"/>
                                  </a:lnTo>
                                  <a:lnTo>
                                    <a:pt x="38" y="40"/>
                                  </a:lnTo>
                                  <a:lnTo>
                                    <a:pt x="24" y="30"/>
                                  </a:lnTo>
                                  <a:lnTo>
                                    <a:pt x="12" y="18"/>
                                  </a:lnTo>
                                  <a:lnTo>
                                    <a:pt x="0" y="6"/>
                                  </a:lnTo>
                                  <a:lnTo>
                                    <a:pt x="0" y="0"/>
                                  </a:lnTo>
                                  <a:lnTo>
                                    <a:pt x="9" y="5"/>
                                  </a:lnTo>
                                  <a:lnTo>
                                    <a:pt x="18" y="10"/>
                                  </a:lnTo>
                                  <a:lnTo>
                                    <a:pt x="27" y="17"/>
                                  </a:lnTo>
                                  <a:lnTo>
                                    <a:pt x="36" y="23"/>
                                  </a:lnTo>
                                  <a:lnTo>
                                    <a:pt x="43" y="29"/>
                                  </a:lnTo>
                                  <a:lnTo>
                                    <a:pt x="52" y="35"/>
                                  </a:lnTo>
                                  <a:lnTo>
                                    <a:pt x="59" y="42"/>
                                  </a:lnTo>
                                  <a:lnTo>
                                    <a:pt x="68" y="47"/>
                                  </a:lnTo>
                                  <a:lnTo>
                                    <a:pt x="74" y="50"/>
                                  </a:lnTo>
                                  <a:lnTo>
                                    <a:pt x="79" y="54"/>
                                  </a:lnTo>
                                  <a:lnTo>
                                    <a:pt x="84" y="57"/>
                                  </a:lnTo>
                                  <a:lnTo>
                                    <a:pt x="90" y="60"/>
                                  </a:lnTo>
                                  <a:lnTo>
                                    <a:pt x="95" y="63"/>
                                  </a:lnTo>
                                  <a:lnTo>
                                    <a:pt x="102" y="67"/>
                                  </a:lnTo>
                                  <a:lnTo>
                                    <a:pt x="109" y="70"/>
                                  </a:lnTo>
                                  <a:lnTo>
                                    <a:pt x="117" y="72"/>
                                  </a:lnTo>
                                  <a:lnTo>
                                    <a:pt x="118" y="77"/>
                                  </a:lnTo>
                                  <a:lnTo>
                                    <a:pt x="116" y="81"/>
                                  </a:lnTo>
                                  <a:lnTo>
                                    <a:pt x="112" y="83"/>
                                  </a:lnTo>
                                  <a:lnTo>
                                    <a:pt x="108" y="85"/>
                                  </a:lnTo>
                                  <a:close/>
                                </a:path>
                              </a:pathLst>
                            </a:custGeom>
                            <a:solidFill>
                              <a:srgbClr val="000000"/>
                            </a:solidFill>
                            <a:ln w="0">
                              <a:noFill/>
                            </a:ln>
                          </wps:spPr>
                          <wps:style>
                            <a:lnRef idx="0"/>
                            <a:fillRef idx="0"/>
                            <a:effectRef idx="0"/>
                            <a:fontRef idx="minor"/>
                          </wps:style>
                          <wps:bodyPr/>
                        </wps:wsp>
                        <wps:wsp>
                          <wps:cNvSpPr/>
                          <wps:spPr>
                            <a:xfrm rot="7300200">
                              <a:off x="77040" y="685440"/>
                              <a:ext cx="37440" cy="36360"/>
                            </a:xfrm>
                            <a:custGeom>
                              <a:avLst/>
                              <a:gdLst/>
                              <a:ahLst/>
                              <a:rect l="l" t="t" r="r" b="b"/>
                              <a:pathLst>
                                <a:path w="73" h="67">
                                  <a:moveTo>
                                    <a:pt x="69" y="67"/>
                                  </a:moveTo>
                                  <a:lnTo>
                                    <a:pt x="63" y="66"/>
                                  </a:lnTo>
                                  <a:lnTo>
                                    <a:pt x="56" y="59"/>
                                  </a:lnTo>
                                  <a:lnTo>
                                    <a:pt x="49" y="52"/>
                                  </a:lnTo>
                                  <a:lnTo>
                                    <a:pt x="41" y="45"/>
                                  </a:lnTo>
                                  <a:lnTo>
                                    <a:pt x="33" y="39"/>
                                  </a:lnTo>
                                  <a:lnTo>
                                    <a:pt x="25" y="32"/>
                                  </a:lnTo>
                                  <a:lnTo>
                                    <a:pt x="17" y="25"/>
                                  </a:lnTo>
                                  <a:lnTo>
                                    <a:pt x="9" y="17"/>
                                  </a:lnTo>
                                  <a:lnTo>
                                    <a:pt x="1" y="9"/>
                                  </a:lnTo>
                                  <a:lnTo>
                                    <a:pt x="0" y="4"/>
                                  </a:lnTo>
                                  <a:lnTo>
                                    <a:pt x="3" y="0"/>
                                  </a:lnTo>
                                  <a:lnTo>
                                    <a:pt x="14" y="4"/>
                                  </a:lnTo>
                                  <a:lnTo>
                                    <a:pt x="19" y="11"/>
                                  </a:lnTo>
                                  <a:lnTo>
                                    <a:pt x="26" y="18"/>
                                  </a:lnTo>
                                  <a:lnTo>
                                    <a:pt x="33" y="25"/>
                                  </a:lnTo>
                                  <a:lnTo>
                                    <a:pt x="41" y="31"/>
                                  </a:lnTo>
                                  <a:lnTo>
                                    <a:pt x="50" y="38"/>
                                  </a:lnTo>
                                  <a:lnTo>
                                    <a:pt x="58" y="44"/>
                                  </a:lnTo>
                                  <a:lnTo>
                                    <a:pt x="66" y="52"/>
                                  </a:lnTo>
                                  <a:lnTo>
                                    <a:pt x="73" y="58"/>
                                  </a:lnTo>
                                  <a:lnTo>
                                    <a:pt x="69" y="67"/>
                                  </a:lnTo>
                                  <a:close/>
                                </a:path>
                              </a:pathLst>
                            </a:custGeom>
                            <a:solidFill>
                              <a:srgbClr val="000000"/>
                            </a:solidFill>
                            <a:ln w="0">
                              <a:noFill/>
                            </a:ln>
                          </wps:spPr>
                          <wps:style>
                            <a:lnRef idx="0"/>
                            <a:fillRef idx="0"/>
                            <a:effectRef idx="0"/>
                            <a:fontRef idx="minor"/>
                          </wps:style>
                          <wps:bodyPr/>
                        </wps:wsp>
                        <wps:wsp>
                          <wps:cNvSpPr/>
                          <wps:spPr>
                            <a:xfrm rot="7300200">
                              <a:off x="244080" y="457200"/>
                              <a:ext cx="42480" cy="47160"/>
                            </a:xfrm>
                            <a:custGeom>
                              <a:avLst/>
                              <a:gdLst/>
                              <a:ahLst/>
                              <a:rect l="l" t="t" r="r" b="b"/>
                              <a:pathLst>
                                <a:path w="80" h="92">
                                  <a:moveTo>
                                    <a:pt x="2" y="92"/>
                                  </a:moveTo>
                                  <a:lnTo>
                                    <a:pt x="1" y="76"/>
                                  </a:lnTo>
                                  <a:lnTo>
                                    <a:pt x="0" y="57"/>
                                  </a:lnTo>
                                  <a:lnTo>
                                    <a:pt x="2" y="40"/>
                                  </a:lnTo>
                                  <a:lnTo>
                                    <a:pt x="7" y="24"/>
                                  </a:lnTo>
                                  <a:lnTo>
                                    <a:pt x="14" y="22"/>
                                  </a:lnTo>
                                  <a:lnTo>
                                    <a:pt x="20" y="18"/>
                                  </a:lnTo>
                                  <a:lnTo>
                                    <a:pt x="28" y="15"/>
                                  </a:lnTo>
                                  <a:lnTo>
                                    <a:pt x="34" y="12"/>
                                  </a:lnTo>
                                  <a:lnTo>
                                    <a:pt x="42" y="9"/>
                                  </a:lnTo>
                                  <a:lnTo>
                                    <a:pt x="49" y="6"/>
                                  </a:lnTo>
                                  <a:lnTo>
                                    <a:pt x="57" y="3"/>
                                  </a:lnTo>
                                  <a:lnTo>
                                    <a:pt x="66" y="0"/>
                                  </a:lnTo>
                                  <a:lnTo>
                                    <a:pt x="72" y="18"/>
                                  </a:lnTo>
                                  <a:lnTo>
                                    <a:pt x="76" y="36"/>
                                  </a:lnTo>
                                  <a:lnTo>
                                    <a:pt x="78" y="54"/>
                                  </a:lnTo>
                                  <a:lnTo>
                                    <a:pt x="80" y="74"/>
                                  </a:lnTo>
                                  <a:lnTo>
                                    <a:pt x="72" y="77"/>
                                  </a:lnTo>
                                  <a:lnTo>
                                    <a:pt x="63" y="79"/>
                                  </a:lnTo>
                                  <a:lnTo>
                                    <a:pt x="55" y="81"/>
                                  </a:lnTo>
                                  <a:lnTo>
                                    <a:pt x="45" y="84"/>
                                  </a:lnTo>
                                  <a:lnTo>
                                    <a:pt x="36" y="87"/>
                                  </a:lnTo>
                                  <a:lnTo>
                                    <a:pt x="27" y="89"/>
                                  </a:lnTo>
                                  <a:lnTo>
                                    <a:pt x="17" y="90"/>
                                  </a:lnTo>
                                  <a:lnTo>
                                    <a:pt x="7" y="92"/>
                                  </a:lnTo>
                                  <a:lnTo>
                                    <a:pt x="2" y="92"/>
                                  </a:lnTo>
                                  <a:close/>
                                </a:path>
                              </a:pathLst>
                            </a:custGeom>
                            <a:solidFill>
                              <a:srgbClr val="000000"/>
                            </a:solidFill>
                            <a:ln w="0">
                              <a:noFill/>
                            </a:ln>
                          </wps:spPr>
                          <wps:style>
                            <a:lnRef idx="0"/>
                            <a:fillRef idx="0"/>
                            <a:effectRef idx="0"/>
                            <a:fontRef idx="minor"/>
                          </wps:style>
                          <wps:bodyPr/>
                        </wps:wsp>
                        <wps:wsp>
                          <wps:cNvSpPr/>
                          <wps:spPr>
                            <a:xfrm rot="7300200">
                              <a:off x="250560" y="464040"/>
                              <a:ext cx="28080" cy="34200"/>
                            </a:xfrm>
                            <a:custGeom>
                              <a:avLst/>
                              <a:gdLst/>
                              <a:ahLst/>
                              <a:rect l="l" t="t" r="r" b="b"/>
                              <a:pathLst>
                                <a:path w="54" h="66">
                                  <a:moveTo>
                                    <a:pt x="1" y="66"/>
                                  </a:moveTo>
                                  <a:lnTo>
                                    <a:pt x="0" y="53"/>
                                  </a:lnTo>
                                  <a:lnTo>
                                    <a:pt x="0" y="39"/>
                                  </a:lnTo>
                                  <a:lnTo>
                                    <a:pt x="2" y="25"/>
                                  </a:lnTo>
                                  <a:lnTo>
                                    <a:pt x="6" y="13"/>
                                  </a:lnTo>
                                  <a:lnTo>
                                    <a:pt x="14" y="10"/>
                                  </a:lnTo>
                                  <a:lnTo>
                                    <a:pt x="22" y="8"/>
                                  </a:lnTo>
                                  <a:lnTo>
                                    <a:pt x="31" y="4"/>
                                  </a:lnTo>
                                  <a:lnTo>
                                    <a:pt x="38" y="0"/>
                                  </a:lnTo>
                                  <a:lnTo>
                                    <a:pt x="43" y="7"/>
                                  </a:lnTo>
                                  <a:lnTo>
                                    <a:pt x="46" y="17"/>
                                  </a:lnTo>
                                  <a:lnTo>
                                    <a:pt x="48" y="27"/>
                                  </a:lnTo>
                                  <a:lnTo>
                                    <a:pt x="52" y="38"/>
                                  </a:lnTo>
                                  <a:lnTo>
                                    <a:pt x="54" y="50"/>
                                  </a:lnTo>
                                  <a:lnTo>
                                    <a:pt x="49" y="53"/>
                                  </a:lnTo>
                                  <a:lnTo>
                                    <a:pt x="44" y="56"/>
                                  </a:lnTo>
                                  <a:lnTo>
                                    <a:pt x="38" y="58"/>
                                  </a:lnTo>
                                  <a:lnTo>
                                    <a:pt x="31" y="61"/>
                                  </a:lnTo>
                                  <a:lnTo>
                                    <a:pt x="25" y="62"/>
                                  </a:lnTo>
                                  <a:lnTo>
                                    <a:pt x="18" y="64"/>
                                  </a:lnTo>
                                  <a:lnTo>
                                    <a:pt x="10" y="65"/>
                                  </a:lnTo>
                                  <a:lnTo>
                                    <a:pt x="4" y="66"/>
                                  </a:lnTo>
                                  <a:lnTo>
                                    <a:pt x="1" y="66"/>
                                  </a:lnTo>
                                  <a:close/>
                                </a:path>
                              </a:pathLst>
                            </a:custGeom>
                            <a:solidFill>
                              <a:srgbClr val="ffcc00"/>
                            </a:solidFill>
                            <a:ln w="0">
                              <a:noFill/>
                            </a:ln>
                          </wps:spPr>
                          <wps:style>
                            <a:lnRef idx="0"/>
                            <a:fillRef idx="0"/>
                            <a:effectRef idx="0"/>
                            <a:fontRef idx="minor"/>
                          </wps:style>
                          <wps:bodyPr/>
                        </wps:wsp>
                        <wps:wsp>
                          <wps:cNvSpPr/>
                          <wps:spPr>
                            <a:xfrm rot="7300200">
                              <a:off x="174960" y="579240"/>
                              <a:ext cx="99720" cy="115560"/>
                            </a:xfrm>
                            <a:custGeom>
                              <a:avLst/>
                              <a:gdLst/>
                              <a:ahLst/>
                              <a:rect l="l" t="t" r="r" b="b"/>
                              <a:pathLst>
                                <a:path w="189" h="219">
                                  <a:moveTo>
                                    <a:pt x="27" y="219"/>
                                  </a:moveTo>
                                  <a:lnTo>
                                    <a:pt x="24" y="212"/>
                                  </a:lnTo>
                                  <a:lnTo>
                                    <a:pt x="27" y="209"/>
                                  </a:lnTo>
                                  <a:lnTo>
                                    <a:pt x="30" y="206"/>
                                  </a:lnTo>
                                  <a:lnTo>
                                    <a:pt x="35" y="205"/>
                                  </a:lnTo>
                                  <a:lnTo>
                                    <a:pt x="43" y="204"/>
                                  </a:lnTo>
                                  <a:lnTo>
                                    <a:pt x="45" y="201"/>
                                  </a:lnTo>
                                  <a:lnTo>
                                    <a:pt x="48" y="198"/>
                                  </a:lnTo>
                                  <a:lnTo>
                                    <a:pt x="51" y="194"/>
                                  </a:lnTo>
                                  <a:lnTo>
                                    <a:pt x="52" y="188"/>
                                  </a:lnTo>
                                  <a:lnTo>
                                    <a:pt x="46" y="184"/>
                                  </a:lnTo>
                                  <a:lnTo>
                                    <a:pt x="40" y="181"/>
                                  </a:lnTo>
                                  <a:lnTo>
                                    <a:pt x="32" y="178"/>
                                  </a:lnTo>
                                  <a:lnTo>
                                    <a:pt x="27" y="173"/>
                                  </a:lnTo>
                                  <a:lnTo>
                                    <a:pt x="24" y="164"/>
                                  </a:lnTo>
                                  <a:lnTo>
                                    <a:pt x="28" y="153"/>
                                  </a:lnTo>
                                  <a:lnTo>
                                    <a:pt x="30" y="151"/>
                                  </a:lnTo>
                                  <a:lnTo>
                                    <a:pt x="34" y="148"/>
                                  </a:lnTo>
                                  <a:lnTo>
                                    <a:pt x="40" y="147"/>
                                  </a:lnTo>
                                  <a:lnTo>
                                    <a:pt x="45" y="146"/>
                                  </a:lnTo>
                                  <a:lnTo>
                                    <a:pt x="55" y="146"/>
                                  </a:lnTo>
                                  <a:lnTo>
                                    <a:pt x="65" y="146"/>
                                  </a:lnTo>
                                  <a:lnTo>
                                    <a:pt x="74" y="145"/>
                                  </a:lnTo>
                                  <a:lnTo>
                                    <a:pt x="84" y="145"/>
                                  </a:lnTo>
                                  <a:lnTo>
                                    <a:pt x="95" y="144"/>
                                  </a:lnTo>
                                  <a:lnTo>
                                    <a:pt x="106" y="143"/>
                                  </a:lnTo>
                                  <a:lnTo>
                                    <a:pt x="117" y="143"/>
                                  </a:lnTo>
                                  <a:lnTo>
                                    <a:pt x="127" y="142"/>
                                  </a:lnTo>
                                  <a:lnTo>
                                    <a:pt x="141" y="134"/>
                                  </a:lnTo>
                                  <a:lnTo>
                                    <a:pt x="146" y="125"/>
                                  </a:lnTo>
                                  <a:lnTo>
                                    <a:pt x="143" y="120"/>
                                  </a:lnTo>
                                  <a:lnTo>
                                    <a:pt x="138" y="115"/>
                                  </a:lnTo>
                                  <a:lnTo>
                                    <a:pt x="134" y="111"/>
                                  </a:lnTo>
                                  <a:lnTo>
                                    <a:pt x="128" y="106"/>
                                  </a:lnTo>
                                  <a:lnTo>
                                    <a:pt x="123" y="103"/>
                                  </a:lnTo>
                                  <a:lnTo>
                                    <a:pt x="118" y="99"/>
                                  </a:lnTo>
                                  <a:lnTo>
                                    <a:pt x="111" y="95"/>
                                  </a:lnTo>
                                  <a:lnTo>
                                    <a:pt x="105" y="93"/>
                                  </a:lnTo>
                                  <a:lnTo>
                                    <a:pt x="99" y="88"/>
                                  </a:lnTo>
                                  <a:lnTo>
                                    <a:pt x="90" y="84"/>
                                  </a:lnTo>
                                  <a:lnTo>
                                    <a:pt x="80" y="79"/>
                                  </a:lnTo>
                                  <a:lnTo>
                                    <a:pt x="69" y="76"/>
                                  </a:lnTo>
                                  <a:lnTo>
                                    <a:pt x="58" y="72"/>
                                  </a:lnTo>
                                  <a:lnTo>
                                    <a:pt x="46" y="68"/>
                                  </a:lnTo>
                                  <a:lnTo>
                                    <a:pt x="35" y="65"/>
                                  </a:lnTo>
                                  <a:lnTo>
                                    <a:pt x="24" y="61"/>
                                  </a:lnTo>
                                  <a:lnTo>
                                    <a:pt x="13" y="58"/>
                                  </a:lnTo>
                                  <a:lnTo>
                                    <a:pt x="2" y="48"/>
                                  </a:lnTo>
                                  <a:lnTo>
                                    <a:pt x="0" y="32"/>
                                  </a:lnTo>
                                  <a:lnTo>
                                    <a:pt x="9" y="25"/>
                                  </a:lnTo>
                                  <a:lnTo>
                                    <a:pt x="19" y="19"/>
                                  </a:lnTo>
                                  <a:lnTo>
                                    <a:pt x="30" y="13"/>
                                  </a:lnTo>
                                  <a:lnTo>
                                    <a:pt x="41" y="10"/>
                                  </a:lnTo>
                                  <a:lnTo>
                                    <a:pt x="53" y="7"/>
                                  </a:lnTo>
                                  <a:lnTo>
                                    <a:pt x="65" y="4"/>
                                  </a:lnTo>
                                  <a:lnTo>
                                    <a:pt x="77" y="2"/>
                                  </a:lnTo>
                                  <a:lnTo>
                                    <a:pt x="90" y="1"/>
                                  </a:lnTo>
                                  <a:lnTo>
                                    <a:pt x="103" y="0"/>
                                  </a:lnTo>
                                  <a:lnTo>
                                    <a:pt x="114" y="0"/>
                                  </a:lnTo>
                                  <a:lnTo>
                                    <a:pt x="127" y="0"/>
                                  </a:lnTo>
                                  <a:lnTo>
                                    <a:pt x="140" y="1"/>
                                  </a:lnTo>
                                  <a:lnTo>
                                    <a:pt x="153" y="2"/>
                                  </a:lnTo>
                                  <a:lnTo>
                                    <a:pt x="165" y="4"/>
                                  </a:lnTo>
                                  <a:lnTo>
                                    <a:pt x="177" y="6"/>
                                  </a:lnTo>
                                  <a:lnTo>
                                    <a:pt x="189" y="7"/>
                                  </a:lnTo>
                                  <a:lnTo>
                                    <a:pt x="186" y="13"/>
                                  </a:lnTo>
                                  <a:lnTo>
                                    <a:pt x="165" y="12"/>
                                  </a:lnTo>
                                  <a:lnTo>
                                    <a:pt x="144" y="11"/>
                                  </a:lnTo>
                                  <a:lnTo>
                                    <a:pt x="123" y="10"/>
                                  </a:lnTo>
                                  <a:lnTo>
                                    <a:pt x="101" y="11"/>
                                  </a:lnTo>
                                  <a:lnTo>
                                    <a:pt x="81" y="13"/>
                                  </a:lnTo>
                                  <a:lnTo>
                                    <a:pt x="59" y="17"/>
                                  </a:lnTo>
                                  <a:lnTo>
                                    <a:pt x="39" y="22"/>
                                  </a:lnTo>
                                  <a:lnTo>
                                    <a:pt x="18" y="29"/>
                                  </a:lnTo>
                                  <a:lnTo>
                                    <a:pt x="15" y="36"/>
                                  </a:lnTo>
                                  <a:lnTo>
                                    <a:pt x="18" y="47"/>
                                  </a:lnTo>
                                  <a:lnTo>
                                    <a:pt x="34" y="53"/>
                                  </a:lnTo>
                                  <a:lnTo>
                                    <a:pt x="52" y="59"/>
                                  </a:lnTo>
                                  <a:lnTo>
                                    <a:pt x="69" y="65"/>
                                  </a:lnTo>
                                  <a:lnTo>
                                    <a:pt x="86" y="72"/>
                                  </a:lnTo>
                                  <a:lnTo>
                                    <a:pt x="104" y="78"/>
                                  </a:lnTo>
                                  <a:lnTo>
                                    <a:pt x="119" y="86"/>
                                  </a:lnTo>
                                  <a:lnTo>
                                    <a:pt x="134" y="95"/>
                                  </a:lnTo>
                                  <a:lnTo>
                                    <a:pt x="148" y="106"/>
                                  </a:lnTo>
                                  <a:lnTo>
                                    <a:pt x="151" y="110"/>
                                  </a:lnTo>
                                  <a:lnTo>
                                    <a:pt x="154" y="113"/>
                                  </a:lnTo>
                                  <a:lnTo>
                                    <a:pt x="157" y="116"/>
                                  </a:lnTo>
                                  <a:lnTo>
                                    <a:pt x="159" y="121"/>
                                  </a:lnTo>
                                  <a:lnTo>
                                    <a:pt x="158" y="133"/>
                                  </a:lnTo>
                                  <a:lnTo>
                                    <a:pt x="148" y="144"/>
                                  </a:lnTo>
                                  <a:lnTo>
                                    <a:pt x="141" y="146"/>
                                  </a:lnTo>
                                  <a:lnTo>
                                    <a:pt x="135" y="147"/>
                                  </a:lnTo>
                                  <a:lnTo>
                                    <a:pt x="128" y="150"/>
                                  </a:lnTo>
                                  <a:lnTo>
                                    <a:pt x="121" y="153"/>
                                  </a:lnTo>
                                  <a:lnTo>
                                    <a:pt x="111" y="154"/>
                                  </a:lnTo>
                                  <a:lnTo>
                                    <a:pt x="100" y="154"/>
                                  </a:lnTo>
                                  <a:lnTo>
                                    <a:pt x="91" y="154"/>
                                  </a:lnTo>
                                  <a:lnTo>
                                    <a:pt x="81" y="155"/>
                                  </a:lnTo>
                                  <a:lnTo>
                                    <a:pt x="71" y="155"/>
                                  </a:lnTo>
                                  <a:lnTo>
                                    <a:pt x="60" y="156"/>
                                  </a:lnTo>
                                  <a:lnTo>
                                    <a:pt x="51" y="158"/>
                                  </a:lnTo>
                                  <a:lnTo>
                                    <a:pt x="40" y="160"/>
                                  </a:lnTo>
                                  <a:lnTo>
                                    <a:pt x="38" y="166"/>
                                  </a:lnTo>
                                  <a:lnTo>
                                    <a:pt x="45" y="173"/>
                                  </a:lnTo>
                                  <a:lnTo>
                                    <a:pt x="50" y="174"/>
                                  </a:lnTo>
                                  <a:lnTo>
                                    <a:pt x="52" y="177"/>
                                  </a:lnTo>
                                  <a:lnTo>
                                    <a:pt x="56" y="179"/>
                                  </a:lnTo>
                                  <a:lnTo>
                                    <a:pt x="61" y="180"/>
                                  </a:lnTo>
                                  <a:lnTo>
                                    <a:pt x="65" y="188"/>
                                  </a:lnTo>
                                  <a:lnTo>
                                    <a:pt x="63" y="193"/>
                                  </a:lnTo>
                                  <a:lnTo>
                                    <a:pt x="58" y="198"/>
                                  </a:lnTo>
                                  <a:lnTo>
                                    <a:pt x="54" y="204"/>
                                  </a:lnTo>
                                  <a:lnTo>
                                    <a:pt x="48" y="209"/>
                                  </a:lnTo>
                                  <a:lnTo>
                                    <a:pt x="44" y="210"/>
                                  </a:lnTo>
                                  <a:lnTo>
                                    <a:pt x="42" y="213"/>
                                  </a:lnTo>
                                  <a:lnTo>
                                    <a:pt x="38" y="218"/>
                                  </a:lnTo>
                                  <a:lnTo>
                                    <a:pt x="32" y="219"/>
                                  </a:lnTo>
                                  <a:lnTo>
                                    <a:pt x="27" y="219"/>
                                  </a:lnTo>
                                  <a:close/>
                                </a:path>
                              </a:pathLst>
                            </a:custGeom>
                            <a:solidFill>
                              <a:srgbClr val="000000"/>
                            </a:solidFill>
                            <a:ln w="0">
                              <a:noFill/>
                            </a:ln>
                          </wps:spPr>
                          <wps:style>
                            <a:lnRef idx="0"/>
                            <a:fillRef idx="0"/>
                            <a:effectRef idx="0"/>
                            <a:fontRef idx="minor"/>
                          </wps:style>
                          <wps:bodyPr/>
                        </wps:wsp>
                        <wps:wsp>
                          <wps:cNvSpPr/>
                          <wps:spPr>
                            <a:xfrm rot="7300200">
                              <a:off x="54720" y="909000"/>
                              <a:ext cx="9000" cy="59760"/>
                            </a:xfrm>
                            <a:custGeom>
                              <a:avLst/>
                              <a:gdLst/>
                              <a:ahLst/>
                              <a:rect l="l" t="t" r="r" b="b"/>
                              <a:pathLst>
                                <a:path w="18" h="116">
                                  <a:moveTo>
                                    <a:pt x="2" y="116"/>
                                  </a:moveTo>
                                  <a:lnTo>
                                    <a:pt x="0" y="89"/>
                                  </a:lnTo>
                                  <a:lnTo>
                                    <a:pt x="1" y="58"/>
                                  </a:lnTo>
                                  <a:lnTo>
                                    <a:pt x="6" y="28"/>
                                  </a:lnTo>
                                  <a:lnTo>
                                    <a:pt x="10" y="0"/>
                                  </a:lnTo>
                                  <a:lnTo>
                                    <a:pt x="18" y="7"/>
                                  </a:lnTo>
                                  <a:lnTo>
                                    <a:pt x="18" y="33"/>
                                  </a:lnTo>
                                  <a:lnTo>
                                    <a:pt x="16" y="60"/>
                                  </a:lnTo>
                                  <a:lnTo>
                                    <a:pt x="13" y="87"/>
                                  </a:lnTo>
                                  <a:lnTo>
                                    <a:pt x="7" y="113"/>
                                  </a:lnTo>
                                  <a:lnTo>
                                    <a:pt x="2" y="116"/>
                                  </a:lnTo>
                                  <a:close/>
                                </a:path>
                              </a:pathLst>
                            </a:custGeom>
                            <a:solidFill>
                              <a:srgbClr val="000000"/>
                            </a:solidFill>
                            <a:ln w="0">
                              <a:noFill/>
                            </a:ln>
                          </wps:spPr>
                          <wps:style>
                            <a:lnRef idx="0"/>
                            <a:fillRef idx="0"/>
                            <a:effectRef idx="0"/>
                            <a:fontRef idx="minor"/>
                          </wps:style>
                          <wps:bodyPr/>
                        </wps:wsp>
                        <wps:wsp>
                          <wps:cNvSpPr/>
                          <wps:spPr>
                            <a:xfrm rot="7300200">
                              <a:off x="36720" y="951480"/>
                              <a:ext cx="9000" cy="52200"/>
                            </a:xfrm>
                            <a:custGeom>
                              <a:avLst/>
                              <a:gdLst/>
                              <a:ahLst/>
                              <a:rect l="l" t="t" r="r" b="b"/>
                              <a:pathLst>
                                <a:path w="17" h="99">
                                  <a:moveTo>
                                    <a:pt x="0" y="99"/>
                                  </a:moveTo>
                                  <a:lnTo>
                                    <a:pt x="0" y="76"/>
                                  </a:lnTo>
                                  <a:lnTo>
                                    <a:pt x="2" y="54"/>
                                  </a:lnTo>
                                  <a:lnTo>
                                    <a:pt x="4" y="30"/>
                                  </a:lnTo>
                                  <a:lnTo>
                                    <a:pt x="5" y="6"/>
                                  </a:lnTo>
                                  <a:lnTo>
                                    <a:pt x="13" y="0"/>
                                  </a:lnTo>
                                  <a:lnTo>
                                    <a:pt x="17" y="22"/>
                                  </a:lnTo>
                                  <a:lnTo>
                                    <a:pt x="17" y="47"/>
                                  </a:lnTo>
                                  <a:lnTo>
                                    <a:pt x="13" y="72"/>
                                  </a:lnTo>
                                  <a:lnTo>
                                    <a:pt x="7" y="97"/>
                                  </a:lnTo>
                                  <a:lnTo>
                                    <a:pt x="0" y="99"/>
                                  </a:lnTo>
                                  <a:close/>
                                </a:path>
                              </a:pathLst>
                            </a:custGeom>
                            <a:solidFill>
                              <a:srgbClr val="000000"/>
                            </a:solidFill>
                            <a:ln w="0">
                              <a:noFill/>
                            </a:ln>
                          </wps:spPr>
                          <wps:style>
                            <a:lnRef idx="0"/>
                            <a:fillRef idx="0"/>
                            <a:effectRef idx="0"/>
                            <a:fontRef idx="minor"/>
                          </wps:style>
                          <wps:bodyPr/>
                        </wps:wsp>
                        <wps:wsp>
                          <wps:cNvSpPr/>
                          <wps:spPr>
                            <a:xfrm rot="7300200">
                              <a:off x="441720" y="462240"/>
                              <a:ext cx="53280" cy="68040"/>
                            </a:xfrm>
                            <a:custGeom>
                              <a:avLst/>
                              <a:gdLst/>
                              <a:ahLst/>
                              <a:rect l="l" t="t" r="r" b="b"/>
                              <a:pathLst>
                                <a:path w="104" h="129">
                                  <a:moveTo>
                                    <a:pt x="42" y="129"/>
                                  </a:moveTo>
                                  <a:lnTo>
                                    <a:pt x="37" y="126"/>
                                  </a:lnTo>
                                  <a:lnTo>
                                    <a:pt x="33" y="119"/>
                                  </a:lnTo>
                                  <a:lnTo>
                                    <a:pt x="27" y="110"/>
                                  </a:lnTo>
                                  <a:lnTo>
                                    <a:pt x="23" y="103"/>
                                  </a:lnTo>
                                  <a:lnTo>
                                    <a:pt x="19" y="95"/>
                                  </a:lnTo>
                                  <a:lnTo>
                                    <a:pt x="13" y="87"/>
                                  </a:lnTo>
                                  <a:lnTo>
                                    <a:pt x="9" y="79"/>
                                  </a:lnTo>
                                  <a:lnTo>
                                    <a:pt x="5" y="70"/>
                                  </a:lnTo>
                                  <a:lnTo>
                                    <a:pt x="0" y="61"/>
                                  </a:lnTo>
                                  <a:lnTo>
                                    <a:pt x="2" y="55"/>
                                  </a:lnTo>
                                  <a:lnTo>
                                    <a:pt x="7" y="48"/>
                                  </a:lnTo>
                                  <a:lnTo>
                                    <a:pt x="11" y="42"/>
                                  </a:lnTo>
                                  <a:lnTo>
                                    <a:pt x="17" y="34"/>
                                  </a:lnTo>
                                  <a:lnTo>
                                    <a:pt x="23" y="27"/>
                                  </a:lnTo>
                                  <a:lnTo>
                                    <a:pt x="29" y="20"/>
                                  </a:lnTo>
                                  <a:lnTo>
                                    <a:pt x="35" y="13"/>
                                  </a:lnTo>
                                  <a:lnTo>
                                    <a:pt x="43" y="6"/>
                                  </a:lnTo>
                                  <a:lnTo>
                                    <a:pt x="50" y="0"/>
                                  </a:lnTo>
                                  <a:lnTo>
                                    <a:pt x="62" y="4"/>
                                  </a:lnTo>
                                  <a:lnTo>
                                    <a:pt x="66" y="11"/>
                                  </a:lnTo>
                                  <a:lnTo>
                                    <a:pt x="71" y="17"/>
                                  </a:lnTo>
                                  <a:lnTo>
                                    <a:pt x="76" y="24"/>
                                  </a:lnTo>
                                  <a:lnTo>
                                    <a:pt x="80" y="29"/>
                                  </a:lnTo>
                                  <a:lnTo>
                                    <a:pt x="86" y="36"/>
                                  </a:lnTo>
                                  <a:lnTo>
                                    <a:pt x="90" y="42"/>
                                  </a:lnTo>
                                  <a:lnTo>
                                    <a:pt x="96" y="48"/>
                                  </a:lnTo>
                                  <a:lnTo>
                                    <a:pt x="101" y="55"/>
                                  </a:lnTo>
                                  <a:lnTo>
                                    <a:pt x="104" y="65"/>
                                  </a:lnTo>
                                  <a:lnTo>
                                    <a:pt x="90" y="70"/>
                                  </a:lnTo>
                                  <a:lnTo>
                                    <a:pt x="84" y="76"/>
                                  </a:lnTo>
                                  <a:lnTo>
                                    <a:pt x="78" y="81"/>
                                  </a:lnTo>
                                  <a:lnTo>
                                    <a:pt x="73" y="87"/>
                                  </a:lnTo>
                                  <a:lnTo>
                                    <a:pt x="69" y="94"/>
                                  </a:lnTo>
                                  <a:lnTo>
                                    <a:pt x="64" y="100"/>
                                  </a:lnTo>
                                  <a:lnTo>
                                    <a:pt x="60" y="108"/>
                                  </a:lnTo>
                                  <a:lnTo>
                                    <a:pt x="55" y="116"/>
                                  </a:lnTo>
                                  <a:lnTo>
                                    <a:pt x="50" y="122"/>
                                  </a:lnTo>
                                  <a:lnTo>
                                    <a:pt x="42" y="129"/>
                                  </a:lnTo>
                                  <a:close/>
                                </a:path>
                              </a:pathLst>
                            </a:custGeom>
                            <a:solidFill>
                              <a:srgbClr val="000000"/>
                            </a:solidFill>
                            <a:ln w="0">
                              <a:noFill/>
                            </a:ln>
                          </wps:spPr>
                          <wps:style>
                            <a:lnRef idx="0"/>
                            <a:fillRef idx="0"/>
                            <a:effectRef idx="0"/>
                            <a:fontRef idx="minor"/>
                          </wps:style>
                          <wps:bodyPr/>
                        </wps:wsp>
                        <wps:wsp>
                          <wps:cNvSpPr/>
                          <wps:spPr>
                            <a:xfrm rot="7300200">
                              <a:off x="451080" y="472680"/>
                              <a:ext cx="36360" cy="47160"/>
                            </a:xfrm>
                            <a:custGeom>
                              <a:avLst/>
                              <a:gdLst/>
                              <a:ahLst/>
                              <a:rect l="l" t="t" r="r" b="b"/>
                              <a:pathLst>
                                <a:path w="67" h="90">
                                  <a:moveTo>
                                    <a:pt x="25" y="90"/>
                                  </a:moveTo>
                                  <a:lnTo>
                                    <a:pt x="18" y="81"/>
                                  </a:lnTo>
                                  <a:lnTo>
                                    <a:pt x="13" y="71"/>
                                  </a:lnTo>
                                  <a:lnTo>
                                    <a:pt x="6" y="60"/>
                                  </a:lnTo>
                                  <a:lnTo>
                                    <a:pt x="0" y="47"/>
                                  </a:lnTo>
                                  <a:lnTo>
                                    <a:pt x="2" y="39"/>
                                  </a:lnTo>
                                  <a:lnTo>
                                    <a:pt x="5" y="33"/>
                                  </a:lnTo>
                                  <a:lnTo>
                                    <a:pt x="9" y="27"/>
                                  </a:lnTo>
                                  <a:lnTo>
                                    <a:pt x="14" y="21"/>
                                  </a:lnTo>
                                  <a:lnTo>
                                    <a:pt x="19" y="15"/>
                                  </a:lnTo>
                                  <a:lnTo>
                                    <a:pt x="25" y="10"/>
                                  </a:lnTo>
                                  <a:lnTo>
                                    <a:pt x="31" y="6"/>
                                  </a:lnTo>
                                  <a:lnTo>
                                    <a:pt x="38" y="0"/>
                                  </a:lnTo>
                                  <a:lnTo>
                                    <a:pt x="46" y="8"/>
                                  </a:lnTo>
                                  <a:lnTo>
                                    <a:pt x="53" y="16"/>
                                  </a:lnTo>
                                  <a:lnTo>
                                    <a:pt x="59" y="26"/>
                                  </a:lnTo>
                                  <a:lnTo>
                                    <a:pt x="67" y="37"/>
                                  </a:lnTo>
                                  <a:lnTo>
                                    <a:pt x="61" y="43"/>
                                  </a:lnTo>
                                  <a:lnTo>
                                    <a:pt x="56" y="50"/>
                                  </a:lnTo>
                                  <a:lnTo>
                                    <a:pt x="51" y="56"/>
                                  </a:lnTo>
                                  <a:lnTo>
                                    <a:pt x="45" y="63"/>
                                  </a:lnTo>
                                  <a:lnTo>
                                    <a:pt x="40" y="69"/>
                                  </a:lnTo>
                                  <a:lnTo>
                                    <a:pt x="35" y="76"/>
                                  </a:lnTo>
                                  <a:lnTo>
                                    <a:pt x="30" y="82"/>
                                  </a:lnTo>
                                  <a:lnTo>
                                    <a:pt x="25" y="90"/>
                                  </a:lnTo>
                                  <a:close/>
                                </a:path>
                              </a:pathLst>
                            </a:custGeom>
                            <a:solidFill>
                              <a:srgbClr val="ffcc00"/>
                            </a:solidFill>
                            <a:ln w="0">
                              <a:noFill/>
                            </a:ln>
                          </wps:spPr>
                          <wps:style>
                            <a:lnRef idx="0"/>
                            <a:fillRef idx="0"/>
                            <a:effectRef idx="0"/>
                            <a:fontRef idx="minor"/>
                          </wps:style>
                          <wps:bodyPr/>
                        </wps:wsp>
                        <wps:wsp>
                          <wps:cNvSpPr/>
                          <wps:spPr>
                            <a:xfrm rot="7300200">
                              <a:off x="363960" y="652320"/>
                              <a:ext cx="55080" cy="50040"/>
                            </a:xfrm>
                            <a:custGeom>
                              <a:avLst/>
                              <a:gdLst/>
                              <a:ahLst/>
                              <a:rect l="l" t="t" r="r" b="b"/>
                              <a:pathLst>
                                <a:path w="105" h="96">
                                  <a:moveTo>
                                    <a:pt x="64" y="96"/>
                                  </a:moveTo>
                                  <a:lnTo>
                                    <a:pt x="57" y="92"/>
                                  </a:lnTo>
                                  <a:lnTo>
                                    <a:pt x="50" y="87"/>
                                  </a:lnTo>
                                  <a:lnTo>
                                    <a:pt x="42" y="84"/>
                                  </a:lnTo>
                                  <a:lnTo>
                                    <a:pt x="34" y="81"/>
                                  </a:lnTo>
                                  <a:lnTo>
                                    <a:pt x="24" y="78"/>
                                  </a:lnTo>
                                  <a:lnTo>
                                    <a:pt x="15" y="73"/>
                                  </a:lnTo>
                                  <a:lnTo>
                                    <a:pt x="8" y="69"/>
                                  </a:lnTo>
                                  <a:lnTo>
                                    <a:pt x="0" y="65"/>
                                  </a:lnTo>
                                  <a:lnTo>
                                    <a:pt x="2" y="57"/>
                                  </a:lnTo>
                                  <a:lnTo>
                                    <a:pt x="6" y="51"/>
                                  </a:lnTo>
                                  <a:lnTo>
                                    <a:pt x="11" y="45"/>
                                  </a:lnTo>
                                  <a:lnTo>
                                    <a:pt x="14" y="38"/>
                                  </a:lnTo>
                                  <a:lnTo>
                                    <a:pt x="21" y="29"/>
                                  </a:lnTo>
                                  <a:lnTo>
                                    <a:pt x="27" y="20"/>
                                  </a:lnTo>
                                  <a:lnTo>
                                    <a:pt x="34" y="11"/>
                                  </a:lnTo>
                                  <a:lnTo>
                                    <a:pt x="40" y="1"/>
                                  </a:lnTo>
                                  <a:lnTo>
                                    <a:pt x="46" y="0"/>
                                  </a:lnTo>
                                  <a:lnTo>
                                    <a:pt x="51" y="3"/>
                                  </a:lnTo>
                                  <a:lnTo>
                                    <a:pt x="56" y="6"/>
                                  </a:lnTo>
                                  <a:lnTo>
                                    <a:pt x="62" y="11"/>
                                  </a:lnTo>
                                  <a:lnTo>
                                    <a:pt x="66" y="15"/>
                                  </a:lnTo>
                                  <a:lnTo>
                                    <a:pt x="71" y="20"/>
                                  </a:lnTo>
                                  <a:lnTo>
                                    <a:pt x="77" y="25"/>
                                  </a:lnTo>
                                  <a:lnTo>
                                    <a:pt x="82" y="29"/>
                                  </a:lnTo>
                                  <a:lnTo>
                                    <a:pt x="89" y="33"/>
                                  </a:lnTo>
                                  <a:lnTo>
                                    <a:pt x="93" y="38"/>
                                  </a:lnTo>
                                  <a:lnTo>
                                    <a:pt x="99" y="42"/>
                                  </a:lnTo>
                                  <a:lnTo>
                                    <a:pt x="103" y="46"/>
                                  </a:lnTo>
                                  <a:lnTo>
                                    <a:pt x="105" y="54"/>
                                  </a:lnTo>
                                  <a:lnTo>
                                    <a:pt x="101" y="59"/>
                                  </a:lnTo>
                                  <a:lnTo>
                                    <a:pt x="96" y="65"/>
                                  </a:lnTo>
                                  <a:lnTo>
                                    <a:pt x="93" y="70"/>
                                  </a:lnTo>
                                  <a:lnTo>
                                    <a:pt x="89" y="75"/>
                                  </a:lnTo>
                                  <a:lnTo>
                                    <a:pt x="86" y="81"/>
                                  </a:lnTo>
                                  <a:lnTo>
                                    <a:pt x="81" y="86"/>
                                  </a:lnTo>
                                  <a:lnTo>
                                    <a:pt x="76" y="92"/>
                                  </a:lnTo>
                                  <a:lnTo>
                                    <a:pt x="70" y="96"/>
                                  </a:lnTo>
                                  <a:lnTo>
                                    <a:pt x="64" y="96"/>
                                  </a:lnTo>
                                  <a:close/>
                                </a:path>
                              </a:pathLst>
                            </a:custGeom>
                            <a:solidFill>
                              <a:srgbClr val="000000"/>
                            </a:solidFill>
                            <a:ln w="0">
                              <a:noFill/>
                            </a:ln>
                          </wps:spPr>
                          <wps:style>
                            <a:lnRef idx="0"/>
                            <a:fillRef idx="0"/>
                            <a:effectRef idx="0"/>
                            <a:fontRef idx="minor"/>
                          </wps:style>
                          <wps:bodyPr/>
                        </wps:wsp>
                        <wps:wsp>
                          <wps:cNvSpPr/>
                          <wps:spPr>
                            <a:xfrm rot="7300200">
                              <a:off x="371520" y="659880"/>
                              <a:ext cx="37440" cy="30960"/>
                            </a:xfrm>
                            <a:custGeom>
                              <a:avLst/>
                              <a:gdLst/>
                              <a:ahLst/>
                              <a:rect l="l" t="t" r="r" b="b"/>
                              <a:pathLst>
                                <a:path w="73" h="62">
                                  <a:moveTo>
                                    <a:pt x="50" y="62"/>
                                  </a:moveTo>
                                  <a:lnTo>
                                    <a:pt x="45" y="59"/>
                                  </a:lnTo>
                                  <a:lnTo>
                                    <a:pt x="39" y="56"/>
                                  </a:lnTo>
                                  <a:lnTo>
                                    <a:pt x="34" y="52"/>
                                  </a:lnTo>
                                  <a:lnTo>
                                    <a:pt x="27" y="50"/>
                                  </a:lnTo>
                                  <a:lnTo>
                                    <a:pt x="20" y="47"/>
                                  </a:lnTo>
                                  <a:lnTo>
                                    <a:pt x="13" y="45"/>
                                  </a:lnTo>
                                  <a:lnTo>
                                    <a:pt x="7" y="41"/>
                                  </a:lnTo>
                                  <a:lnTo>
                                    <a:pt x="0" y="38"/>
                                  </a:lnTo>
                                  <a:lnTo>
                                    <a:pt x="5" y="28"/>
                                  </a:lnTo>
                                  <a:lnTo>
                                    <a:pt x="11" y="19"/>
                                  </a:lnTo>
                                  <a:lnTo>
                                    <a:pt x="18" y="10"/>
                                  </a:lnTo>
                                  <a:lnTo>
                                    <a:pt x="25" y="0"/>
                                  </a:lnTo>
                                  <a:lnTo>
                                    <a:pt x="37" y="1"/>
                                  </a:lnTo>
                                  <a:lnTo>
                                    <a:pt x="43" y="8"/>
                                  </a:lnTo>
                                  <a:lnTo>
                                    <a:pt x="49" y="12"/>
                                  </a:lnTo>
                                  <a:lnTo>
                                    <a:pt x="57" y="17"/>
                                  </a:lnTo>
                                  <a:lnTo>
                                    <a:pt x="64" y="21"/>
                                  </a:lnTo>
                                  <a:lnTo>
                                    <a:pt x="66" y="24"/>
                                  </a:lnTo>
                                  <a:lnTo>
                                    <a:pt x="68" y="27"/>
                                  </a:lnTo>
                                  <a:lnTo>
                                    <a:pt x="71" y="32"/>
                                  </a:lnTo>
                                  <a:lnTo>
                                    <a:pt x="73" y="37"/>
                                  </a:lnTo>
                                  <a:lnTo>
                                    <a:pt x="68" y="43"/>
                                  </a:lnTo>
                                  <a:lnTo>
                                    <a:pt x="64" y="48"/>
                                  </a:lnTo>
                                  <a:lnTo>
                                    <a:pt x="59" y="54"/>
                                  </a:lnTo>
                                  <a:lnTo>
                                    <a:pt x="52" y="62"/>
                                  </a:lnTo>
                                  <a:lnTo>
                                    <a:pt x="50" y="62"/>
                                  </a:lnTo>
                                  <a:close/>
                                </a:path>
                              </a:pathLst>
                            </a:custGeom>
                            <a:solidFill>
                              <a:srgbClr val="9966ff"/>
                            </a:solidFill>
                            <a:ln w="0">
                              <a:noFill/>
                            </a:ln>
                          </wps:spPr>
                          <wps:style>
                            <a:lnRef idx="0"/>
                            <a:fillRef idx="0"/>
                            <a:effectRef idx="0"/>
                            <a:fontRef idx="minor"/>
                          </wps:style>
                          <wps:bodyPr/>
                        </wps:wsp>
                        <wps:wsp>
                          <wps:cNvSpPr/>
                          <wps:spPr>
                            <a:xfrm rot="7300200">
                              <a:off x="259560" y="965160"/>
                              <a:ext cx="48960" cy="47160"/>
                            </a:xfrm>
                            <a:custGeom>
                              <a:avLst/>
                              <a:gdLst/>
                              <a:ahLst/>
                              <a:rect l="l" t="t" r="r" b="b"/>
                              <a:pathLst>
                                <a:path w="95" h="91">
                                  <a:moveTo>
                                    <a:pt x="0" y="91"/>
                                  </a:moveTo>
                                  <a:lnTo>
                                    <a:pt x="1" y="70"/>
                                  </a:lnTo>
                                  <a:lnTo>
                                    <a:pt x="5" y="47"/>
                                  </a:lnTo>
                                  <a:lnTo>
                                    <a:pt x="11" y="24"/>
                                  </a:lnTo>
                                  <a:lnTo>
                                    <a:pt x="18" y="0"/>
                                  </a:lnTo>
                                  <a:lnTo>
                                    <a:pt x="23" y="0"/>
                                  </a:lnTo>
                                  <a:lnTo>
                                    <a:pt x="30" y="1"/>
                                  </a:lnTo>
                                  <a:lnTo>
                                    <a:pt x="36" y="3"/>
                                  </a:lnTo>
                                  <a:lnTo>
                                    <a:pt x="44" y="5"/>
                                  </a:lnTo>
                                  <a:lnTo>
                                    <a:pt x="49" y="5"/>
                                  </a:lnTo>
                                  <a:lnTo>
                                    <a:pt x="56" y="5"/>
                                  </a:lnTo>
                                  <a:lnTo>
                                    <a:pt x="62" y="5"/>
                                  </a:lnTo>
                                  <a:lnTo>
                                    <a:pt x="68" y="6"/>
                                  </a:lnTo>
                                  <a:lnTo>
                                    <a:pt x="74" y="7"/>
                                  </a:lnTo>
                                  <a:lnTo>
                                    <a:pt x="81" y="10"/>
                                  </a:lnTo>
                                  <a:lnTo>
                                    <a:pt x="88" y="12"/>
                                  </a:lnTo>
                                  <a:lnTo>
                                    <a:pt x="95" y="15"/>
                                  </a:lnTo>
                                  <a:lnTo>
                                    <a:pt x="95" y="31"/>
                                  </a:lnTo>
                                  <a:lnTo>
                                    <a:pt x="90" y="39"/>
                                  </a:lnTo>
                                  <a:lnTo>
                                    <a:pt x="86" y="45"/>
                                  </a:lnTo>
                                  <a:lnTo>
                                    <a:pt x="82" y="53"/>
                                  </a:lnTo>
                                  <a:lnTo>
                                    <a:pt x="79" y="59"/>
                                  </a:lnTo>
                                  <a:lnTo>
                                    <a:pt x="74" y="67"/>
                                  </a:lnTo>
                                  <a:lnTo>
                                    <a:pt x="70" y="73"/>
                                  </a:lnTo>
                                  <a:lnTo>
                                    <a:pt x="66" y="81"/>
                                  </a:lnTo>
                                  <a:lnTo>
                                    <a:pt x="61" y="89"/>
                                  </a:lnTo>
                                  <a:lnTo>
                                    <a:pt x="54" y="89"/>
                                  </a:lnTo>
                                  <a:lnTo>
                                    <a:pt x="46" y="89"/>
                                  </a:lnTo>
                                  <a:lnTo>
                                    <a:pt x="39" y="89"/>
                                  </a:lnTo>
                                  <a:lnTo>
                                    <a:pt x="31" y="89"/>
                                  </a:lnTo>
                                  <a:lnTo>
                                    <a:pt x="23" y="89"/>
                                  </a:lnTo>
                                  <a:lnTo>
                                    <a:pt x="16" y="89"/>
                                  </a:lnTo>
                                  <a:lnTo>
                                    <a:pt x="7" y="90"/>
                                  </a:lnTo>
                                  <a:lnTo>
                                    <a:pt x="0" y="91"/>
                                  </a:lnTo>
                                  <a:close/>
                                </a:path>
                              </a:pathLst>
                            </a:custGeom>
                            <a:solidFill>
                              <a:srgbClr val="000000"/>
                            </a:solidFill>
                            <a:ln w="0">
                              <a:noFill/>
                            </a:ln>
                          </wps:spPr>
                          <wps:style>
                            <a:lnRef idx="0"/>
                            <a:fillRef idx="0"/>
                            <a:effectRef idx="0"/>
                            <a:fontRef idx="minor"/>
                          </wps:style>
                          <wps:bodyPr/>
                        </wps:wsp>
                        <wps:wsp>
                          <wps:cNvSpPr/>
                          <wps:spPr>
                            <a:xfrm rot="7300200">
                              <a:off x="265320" y="972360"/>
                              <a:ext cx="34200" cy="30960"/>
                            </a:xfrm>
                            <a:custGeom>
                              <a:avLst/>
                              <a:gdLst/>
                              <a:ahLst/>
                              <a:rect l="l" t="t" r="r" b="b"/>
                              <a:pathLst>
                                <a:path w="67" h="59">
                                  <a:moveTo>
                                    <a:pt x="0" y="59"/>
                                  </a:moveTo>
                                  <a:lnTo>
                                    <a:pt x="1" y="46"/>
                                  </a:lnTo>
                                  <a:lnTo>
                                    <a:pt x="2" y="32"/>
                                  </a:lnTo>
                                  <a:lnTo>
                                    <a:pt x="5" y="18"/>
                                  </a:lnTo>
                                  <a:lnTo>
                                    <a:pt x="8" y="5"/>
                                  </a:lnTo>
                                  <a:lnTo>
                                    <a:pt x="14" y="1"/>
                                  </a:lnTo>
                                  <a:lnTo>
                                    <a:pt x="20" y="0"/>
                                  </a:lnTo>
                                  <a:lnTo>
                                    <a:pt x="28" y="0"/>
                                  </a:lnTo>
                                  <a:lnTo>
                                    <a:pt x="34" y="0"/>
                                  </a:lnTo>
                                  <a:lnTo>
                                    <a:pt x="42" y="1"/>
                                  </a:lnTo>
                                  <a:lnTo>
                                    <a:pt x="49" y="4"/>
                                  </a:lnTo>
                                  <a:lnTo>
                                    <a:pt x="57" y="5"/>
                                  </a:lnTo>
                                  <a:lnTo>
                                    <a:pt x="65" y="5"/>
                                  </a:lnTo>
                                  <a:lnTo>
                                    <a:pt x="67" y="13"/>
                                  </a:lnTo>
                                  <a:lnTo>
                                    <a:pt x="61" y="23"/>
                                  </a:lnTo>
                                  <a:lnTo>
                                    <a:pt x="55" y="35"/>
                                  </a:lnTo>
                                  <a:lnTo>
                                    <a:pt x="49" y="46"/>
                                  </a:lnTo>
                                  <a:lnTo>
                                    <a:pt x="43" y="58"/>
                                  </a:lnTo>
                                  <a:lnTo>
                                    <a:pt x="39" y="58"/>
                                  </a:lnTo>
                                  <a:lnTo>
                                    <a:pt x="34" y="58"/>
                                  </a:lnTo>
                                  <a:lnTo>
                                    <a:pt x="29" y="58"/>
                                  </a:lnTo>
                                  <a:lnTo>
                                    <a:pt x="25" y="58"/>
                                  </a:lnTo>
                                  <a:lnTo>
                                    <a:pt x="19" y="59"/>
                                  </a:lnTo>
                                  <a:lnTo>
                                    <a:pt x="15" y="59"/>
                                  </a:lnTo>
                                  <a:lnTo>
                                    <a:pt x="9" y="59"/>
                                  </a:lnTo>
                                  <a:lnTo>
                                    <a:pt x="5" y="59"/>
                                  </a:lnTo>
                                  <a:lnTo>
                                    <a:pt x="0" y="59"/>
                                  </a:lnTo>
                                  <a:close/>
                                </a:path>
                              </a:pathLst>
                            </a:custGeom>
                            <a:solidFill>
                              <a:srgbClr val="9966ff"/>
                            </a:solidFill>
                            <a:ln w="0">
                              <a:noFill/>
                            </a:ln>
                          </wps:spPr>
                          <wps:style>
                            <a:lnRef idx="0"/>
                            <a:fillRef idx="0"/>
                            <a:effectRef idx="0"/>
                            <a:fontRef idx="minor"/>
                          </wps:style>
                          <wps:bodyPr/>
                        </wps:wsp>
                        <wps:wsp>
                          <wps:cNvSpPr/>
                          <wps:spPr>
                            <a:xfrm rot="7300200">
                              <a:off x="578520" y="496440"/>
                              <a:ext cx="97920" cy="124920"/>
                            </a:xfrm>
                            <a:custGeom>
                              <a:avLst/>
                              <a:gdLst/>
                              <a:ahLst/>
                              <a:rect l="l" t="t" r="r" b="b"/>
                              <a:pathLst>
                                <a:path w="187" h="236">
                                  <a:moveTo>
                                    <a:pt x="183" y="236"/>
                                  </a:moveTo>
                                  <a:lnTo>
                                    <a:pt x="179" y="224"/>
                                  </a:lnTo>
                                  <a:lnTo>
                                    <a:pt x="177" y="212"/>
                                  </a:lnTo>
                                  <a:lnTo>
                                    <a:pt x="174" y="201"/>
                                  </a:lnTo>
                                  <a:lnTo>
                                    <a:pt x="170" y="188"/>
                                  </a:lnTo>
                                  <a:lnTo>
                                    <a:pt x="164" y="185"/>
                                  </a:lnTo>
                                  <a:lnTo>
                                    <a:pt x="158" y="186"/>
                                  </a:lnTo>
                                  <a:lnTo>
                                    <a:pt x="152" y="189"/>
                                  </a:lnTo>
                                  <a:lnTo>
                                    <a:pt x="147" y="192"/>
                                  </a:lnTo>
                                  <a:lnTo>
                                    <a:pt x="139" y="195"/>
                                  </a:lnTo>
                                  <a:lnTo>
                                    <a:pt x="128" y="190"/>
                                  </a:lnTo>
                                  <a:lnTo>
                                    <a:pt x="125" y="187"/>
                                  </a:lnTo>
                                  <a:lnTo>
                                    <a:pt x="123" y="183"/>
                                  </a:lnTo>
                                  <a:lnTo>
                                    <a:pt x="121" y="176"/>
                                  </a:lnTo>
                                  <a:lnTo>
                                    <a:pt x="119" y="170"/>
                                  </a:lnTo>
                                  <a:lnTo>
                                    <a:pt x="119" y="148"/>
                                  </a:lnTo>
                                  <a:lnTo>
                                    <a:pt x="118" y="126"/>
                                  </a:lnTo>
                                  <a:lnTo>
                                    <a:pt x="116" y="105"/>
                                  </a:lnTo>
                                  <a:lnTo>
                                    <a:pt x="116" y="82"/>
                                  </a:lnTo>
                                  <a:lnTo>
                                    <a:pt x="106" y="69"/>
                                  </a:lnTo>
                                  <a:lnTo>
                                    <a:pt x="99" y="71"/>
                                  </a:lnTo>
                                  <a:lnTo>
                                    <a:pt x="95" y="75"/>
                                  </a:lnTo>
                                  <a:lnTo>
                                    <a:pt x="92" y="81"/>
                                  </a:lnTo>
                                  <a:lnTo>
                                    <a:pt x="86" y="86"/>
                                  </a:lnTo>
                                  <a:lnTo>
                                    <a:pt x="81" y="96"/>
                                  </a:lnTo>
                                  <a:lnTo>
                                    <a:pt x="76" y="106"/>
                                  </a:lnTo>
                                  <a:lnTo>
                                    <a:pt x="70" y="115"/>
                                  </a:lnTo>
                                  <a:lnTo>
                                    <a:pt x="65" y="125"/>
                                  </a:lnTo>
                                  <a:lnTo>
                                    <a:pt x="57" y="134"/>
                                  </a:lnTo>
                                  <a:lnTo>
                                    <a:pt x="51" y="144"/>
                                  </a:lnTo>
                                  <a:lnTo>
                                    <a:pt x="43" y="152"/>
                                  </a:lnTo>
                                  <a:lnTo>
                                    <a:pt x="36" y="162"/>
                                  </a:lnTo>
                                  <a:lnTo>
                                    <a:pt x="32" y="165"/>
                                  </a:lnTo>
                                  <a:lnTo>
                                    <a:pt x="29" y="168"/>
                                  </a:lnTo>
                                  <a:lnTo>
                                    <a:pt x="25" y="171"/>
                                  </a:lnTo>
                                  <a:lnTo>
                                    <a:pt x="19" y="174"/>
                                  </a:lnTo>
                                  <a:lnTo>
                                    <a:pt x="9" y="170"/>
                                  </a:lnTo>
                                  <a:lnTo>
                                    <a:pt x="7" y="163"/>
                                  </a:lnTo>
                                  <a:lnTo>
                                    <a:pt x="5" y="157"/>
                                  </a:lnTo>
                                  <a:lnTo>
                                    <a:pt x="3" y="150"/>
                                  </a:lnTo>
                                  <a:lnTo>
                                    <a:pt x="0" y="143"/>
                                  </a:lnTo>
                                  <a:lnTo>
                                    <a:pt x="1" y="108"/>
                                  </a:lnTo>
                                  <a:lnTo>
                                    <a:pt x="6" y="72"/>
                                  </a:lnTo>
                                  <a:lnTo>
                                    <a:pt x="14" y="37"/>
                                  </a:lnTo>
                                  <a:lnTo>
                                    <a:pt x="26" y="1"/>
                                  </a:lnTo>
                                  <a:lnTo>
                                    <a:pt x="30" y="0"/>
                                  </a:lnTo>
                                  <a:lnTo>
                                    <a:pt x="36" y="7"/>
                                  </a:lnTo>
                                  <a:lnTo>
                                    <a:pt x="30" y="25"/>
                                  </a:lnTo>
                                  <a:lnTo>
                                    <a:pt x="25" y="43"/>
                                  </a:lnTo>
                                  <a:lnTo>
                                    <a:pt x="19" y="62"/>
                                  </a:lnTo>
                                  <a:lnTo>
                                    <a:pt x="15" y="81"/>
                                  </a:lnTo>
                                  <a:lnTo>
                                    <a:pt x="13" y="100"/>
                                  </a:lnTo>
                                  <a:lnTo>
                                    <a:pt x="12" y="120"/>
                                  </a:lnTo>
                                  <a:lnTo>
                                    <a:pt x="13" y="139"/>
                                  </a:lnTo>
                                  <a:lnTo>
                                    <a:pt x="17" y="158"/>
                                  </a:lnTo>
                                  <a:lnTo>
                                    <a:pt x="28" y="153"/>
                                  </a:lnTo>
                                  <a:lnTo>
                                    <a:pt x="38" y="143"/>
                                  </a:lnTo>
                                  <a:lnTo>
                                    <a:pt x="45" y="130"/>
                                  </a:lnTo>
                                  <a:lnTo>
                                    <a:pt x="53" y="117"/>
                                  </a:lnTo>
                                  <a:lnTo>
                                    <a:pt x="62" y="103"/>
                                  </a:lnTo>
                                  <a:lnTo>
                                    <a:pt x="70" y="90"/>
                                  </a:lnTo>
                                  <a:lnTo>
                                    <a:pt x="80" y="75"/>
                                  </a:lnTo>
                                  <a:lnTo>
                                    <a:pt x="92" y="64"/>
                                  </a:lnTo>
                                  <a:lnTo>
                                    <a:pt x="106" y="53"/>
                                  </a:lnTo>
                                  <a:lnTo>
                                    <a:pt x="112" y="54"/>
                                  </a:lnTo>
                                  <a:lnTo>
                                    <a:pt x="117" y="59"/>
                                  </a:lnTo>
                                  <a:lnTo>
                                    <a:pt x="120" y="67"/>
                                  </a:lnTo>
                                  <a:lnTo>
                                    <a:pt x="123" y="75"/>
                                  </a:lnTo>
                                  <a:lnTo>
                                    <a:pt x="126" y="84"/>
                                  </a:lnTo>
                                  <a:lnTo>
                                    <a:pt x="126" y="108"/>
                                  </a:lnTo>
                                  <a:lnTo>
                                    <a:pt x="126" y="133"/>
                                  </a:lnTo>
                                  <a:lnTo>
                                    <a:pt x="130" y="158"/>
                                  </a:lnTo>
                                  <a:lnTo>
                                    <a:pt x="136" y="184"/>
                                  </a:lnTo>
                                  <a:lnTo>
                                    <a:pt x="142" y="183"/>
                                  </a:lnTo>
                                  <a:lnTo>
                                    <a:pt x="147" y="179"/>
                                  </a:lnTo>
                                  <a:lnTo>
                                    <a:pt x="151" y="175"/>
                                  </a:lnTo>
                                  <a:lnTo>
                                    <a:pt x="157" y="172"/>
                                  </a:lnTo>
                                  <a:lnTo>
                                    <a:pt x="173" y="174"/>
                                  </a:lnTo>
                                  <a:lnTo>
                                    <a:pt x="179" y="188"/>
                                  </a:lnTo>
                                  <a:lnTo>
                                    <a:pt x="185" y="204"/>
                                  </a:lnTo>
                                  <a:lnTo>
                                    <a:pt x="187" y="220"/>
                                  </a:lnTo>
                                  <a:lnTo>
                                    <a:pt x="183" y="236"/>
                                  </a:lnTo>
                                  <a:close/>
                                </a:path>
                              </a:pathLst>
                            </a:custGeom>
                            <a:solidFill>
                              <a:srgbClr val="000000"/>
                            </a:solidFill>
                            <a:ln w="0">
                              <a:noFill/>
                            </a:ln>
                          </wps:spPr>
                          <wps:style>
                            <a:lnRef idx="0"/>
                            <a:fillRef idx="0"/>
                            <a:effectRef idx="0"/>
                            <a:fontRef idx="minor"/>
                          </wps:style>
                          <wps:bodyPr/>
                        </wps:wsp>
                        <wps:wsp>
                          <wps:cNvSpPr/>
                          <wps:spPr>
                            <a:xfrm rot="7300200">
                              <a:off x="762840" y="306360"/>
                              <a:ext cx="69120" cy="26640"/>
                            </a:xfrm>
                            <a:custGeom>
                              <a:avLst/>
                              <a:gdLst/>
                              <a:ahLst/>
                              <a:rect l="l" t="t" r="r" b="b"/>
                              <a:pathLst>
                                <a:path w="133" h="50">
                                  <a:moveTo>
                                    <a:pt x="13" y="50"/>
                                  </a:moveTo>
                                  <a:lnTo>
                                    <a:pt x="10" y="48"/>
                                  </a:lnTo>
                                  <a:lnTo>
                                    <a:pt x="7" y="44"/>
                                  </a:lnTo>
                                  <a:lnTo>
                                    <a:pt x="2" y="42"/>
                                  </a:lnTo>
                                  <a:lnTo>
                                    <a:pt x="0" y="37"/>
                                  </a:lnTo>
                                  <a:lnTo>
                                    <a:pt x="7" y="35"/>
                                  </a:lnTo>
                                  <a:lnTo>
                                    <a:pt x="13" y="31"/>
                                  </a:lnTo>
                                  <a:lnTo>
                                    <a:pt x="20" y="29"/>
                                  </a:lnTo>
                                  <a:lnTo>
                                    <a:pt x="27" y="28"/>
                                  </a:lnTo>
                                  <a:lnTo>
                                    <a:pt x="35" y="26"/>
                                  </a:lnTo>
                                  <a:lnTo>
                                    <a:pt x="43" y="25"/>
                                  </a:lnTo>
                                  <a:lnTo>
                                    <a:pt x="51" y="24"/>
                                  </a:lnTo>
                                  <a:lnTo>
                                    <a:pt x="58" y="23"/>
                                  </a:lnTo>
                                  <a:lnTo>
                                    <a:pt x="67" y="20"/>
                                  </a:lnTo>
                                  <a:lnTo>
                                    <a:pt x="77" y="16"/>
                                  </a:lnTo>
                                  <a:lnTo>
                                    <a:pt x="86" y="12"/>
                                  </a:lnTo>
                                  <a:lnTo>
                                    <a:pt x="94" y="8"/>
                                  </a:lnTo>
                                  <a:lnTo>
                                    <a:pt x="103" y="4"/>
                                  </a:lnTo>
                                  <a:lnTo>
                                    <a:pt x="113" y="2"/>
                                  </a:lnTo>
                                  <a:lnTo>
                                    <a:pt x="122" y="0"/>
                                  </a:lnTo>
                                  <a:lnTo>
                                    <a:pt x="133" y="1"/>
                                  </a:lnTo>
                                  <a:lnTo>
                                    <a:pt x="131" y="10"/>
                                  </a:lnTo>
                                  <a:lnTo>
                                    <a:pt x="119" y="13"/>
                                  </a:lnTo>
                                  <a:lnTo>
                                    <a:pt x="107" y="16"/>
                                  </a:lnTo>
                                  <a:lnTo>
                                    <a:pt x="95" y="22"/>
                                  </a:lnTo>
                                  <a:lnTo>
                                    <a:pt x="83" y="26"/>
                                  </a:lnTo>
                                  <a:lnTo>
                                    <a:pt x="71" y="31"/>
                                  </a:lnTo>
                                  <a:lnTo>
                                    <a:pt x="58" y="36"/>
                                  </a:lnTo>
                                  <a:lnTo>
                                    <a:pt x="47" y="39"/>
                                  </a:lnTo>
                                  <a:lnTo>
                                    <a:pt x="34" y="41"/>
                                  </a:lnTo>
                                  <a:lnTo>
                                    <a:pt x="28" y="42"/>
                                  </a:lnTo>
                                  <a:lnTo>
                                    <a:pt x="25" y="43"/>
                                  </a:lnTo>
                                  <a:lnTo>
                                    <a:pt x="21" y="47"/>
                                  </a:lnTo>
                                  <a:lnTo>
                                    <a:pt x="16" y="50"/>
                                  </a:lnTo>
                                  <a:lnTo>
                                    <a:pt x="13" y="50"/>
                                  </a:lnTo>
                                  <a:close/>
                                </a:path>
                              </a:pathLst>
                            </a:custGeom>
                            <a:solidFill>
                              <a:srgbClr val="000000"/>
                            </a:solidFill>
                            <a:ln w="0">
                              <a:noFill/>
                            </a:ln>
                          </wps:spPr>
                          <wps:style>
                            <a:lnRef idx="0"/>
                            <a:fillRef idx="0"/>
                            <a:effectRef idx="0"/>
                            <a:fontRef idx="minor"/>
                          </wps:style>
                          <wps:bodyPr/>
                        </wps:wsp>
                        <wps:wsp>
                          <wps:cNvSpPr/>
                          <wps:spPr>
                            <a:xfrm rot="7300200">
                              <a:off x="804600" y="311400"/>
                              <a:ext cx="64800" cy="26640"/>
                            </a:xfrm>
                            <a:custGeom>
                              <a:avLst/>
                              <a:gdLst/>
                              <a:ahLst/>
                              <a:rect l="l" t="t" r="r" b="b"/>
                              <a:pathLst>
                                <a:path w="122" h="51">
                                  <a:moveTo>
                                    <a:pt x="10" y="51"/>
                                  </a:moveTo>
                                  <a:lnTo>
                                    <a:pt x="0" y="45"/>
                                  </a:lnTo>
                                  <a:lnTo>
                                    <a:pt x="4" y="37"/>
                                  </a:lnTo>
                                  <a:lnTo>
                                    <a:pt x="18" y="35"/>
                                  </a:lnTo>
                                  <a:lnTo>
                                    <a:pt x="33" y="31"/>
                                  </a:lnTo>
                                  <a:lnTo>
                                    <a:pt x="47" y="27"/>
                                  </a:lnTo>
                                  <a:lnTo>
                                    <a:pt x="60" y="22"/>
                                  </a:lnTo>
                                  <a:lnTo>
                                    <a:pt x="73" y="16"/>
                                  </a:lnTo>
                                  <a:lnTo>
                                    <a:pt x="86" y="11"/>
                                  </a:lnTo>
                                  <a:lnTo>
                                    <a:pt x="100" y="4"/>
                                  </a:lnTo>
                                  <a:lnTo>
                                    <a:pt x="114" y="0"/>
                                  </a:lnTo>
                                  <a:lnTo>
                                    <a:pt x="122" y="10"/>
                                  </a:lnTo>
                                  <a:lnTo>
                                    <a:pt x="117" y="12"/>
                                  </a:lnTo>
                                  <a:lnTo>
                                    <a:pt x="110" y="14"/>
                                  </a:lnTo>
                                  <a:lnTo>
                                    <a:pt x="104" y="17"/>
                                  </a:lnTo>
                                  <a:lnTo>
                                    <a:pt x="99" y="19"/>
                                  </a:lnTo>
                                  <a:lnTo>
                                    <a:pt x="92" y="22"/>
                                  </a:lnTo>
                                  <a:lnTo>
                                    <a:pt x="86" y="24"/>
                                  </a:lnTo>
                                  <a:lnTo>
                                    <a:pt x="79" y="27"/>
                                  </a:lnTo>
                                  <a:lnTo>
                                    <a:pt x="74" y="30"/>
                                  </a:lnTo>
                                  <a:lnTo>
                                    <a:pt x="67" y="31"/>
                                  </a:lnTo>
                                  <a:lnTo>
                                    <a:pt x="60" y="33"/>
                                  </a:lnTo>
                                  <a:lnTo>
                                    <a:pt x="52" y="36"/>
                                  </a:lnTo>
                                  <a:lnTo>
                                    <a:pt x="46" y="38"/>
                                  </a:lnTo>
                                  <a:lnTo>
                                    <a:pt x="38" y="40"/>
                                  </a:lnTo>
                                  <a:lnTo>
                                    <a:pt x="30" y="43"/>
                                  </a:lnTo>
                                  <a:lnTo>
                                    <a:pt x="22" y="45"/>
                                  </a:lnTo>
                                  <a:lnTo>
                                    <a:pt x="14" y="49"/>
                                  </a:lnTo>
                                  <a:lnTo>
                                    <a:pt x="10" y="51"/>
                                  </a:lnTo>
                                  <a:close/>
                                </a:path>
                              </a:pathLst>
                            </a:custGeom>
                            <a:solidFill>
                              <a:srgbClr val="000000"/>
                            </a:solidFill>
                            <a:ln w="0">
                              <a:noFill/>
                            </a:ln>
                          </wps:spPr>
                          <wps:style>
                            <a:lnRef idx="0"/>
                            <a:fillRef idx="0"/>
                            <a:effectRef idx="0"/>
                            <a:fontRef idx="minor"/>
                          </wps:style>
                          <wps:bodyPr/>
                        </wps:wsp>
                        <wps:wsp>
                          <wps:cNvSpPr/>
                          <wps:spPr>
                            <a:xfrm rot="7300200">
                              <a:off x="642960" y="627120"/>
                              <a:ext cx="43920" cy="47160"/>
                            </a:xfrm>
                            <a:custGeom>
                              <a:avLst/>
                              <a:gdLst/>
                              <a:ahLst/>
                              <a:rect l="l" t="t" r="r" b="b"/>
                              <a:pathLst>
                                <a:path w="84" h="90">
                                  <a:moveTo>
                                    <a:pt x="27" y="90"/>
                                  </a:moveTo>
                                  <a:lnTo>
                                    <a:pt x="22" y="88"/>
                                  </a:lnTo>
                                  <a:lnTo>
                                    <a:pt x="15" y="68"/>
                                  </a:lnTo>
                                  <a:lnTo>
                                    <a:pt x="11" y="48"/>
                                  </a:lnTo>
                                  <a:lnTo>
                                    <a:pt x="7" y="27"/>
                                  </a:lnTo>
                                  <a:lnTo>
                                    <a:pt x="0" y="5"/>
                                  </a:lnTo>
                                  <a:lnTo>
                                    <a:pt x="4" y="3"/>
                                  </a:lnTo>
                                  <a:lnTo>
                                    <a:pt x="12" y="2"/>
                                  </a:lnTo>
                                  <a:lnTo>
                                    <a:pt x="22" y="1"/>
                                  </a:lnTo>
                                  <a:lnTo>
                                    <a:pt x="31" y="1"/>
                                  </a:lnTo>
                                  <a:lnTo>
                                    <a:pt x="40" y="0"/>
                                  </a:lnTo>
                                  <a:lnTo>
                                    <a:pt x="50" y="1"/>
                                  </a:lnTo>
                                  <a:lnTo>
                                    <a:pt x="60" y="1"/>
                                  </a:lnTo>
                                  <a:lnTo>
                                    <a:pt x="70" y="2"/>
                                  </a:lnTo>
                                  <a:lnTo>
                                    <a:pt x="79" y="4"/>
                                  </a:lnTo>
                                  <a:lnTo>
                                    <a:pt x="84" y="8"/>
                                  </a:lnTo>
                                  <a:lnTo>
                                    <a:pt x="83" y="27"/>
                                  </a:lnTo>
                                  <a:lnTo>
                                    <a:pt x="81" y="48"/>
                                  </a:lnTo>
                                  <a:lnTo>
                                    <a:pt x="79" y="67"/>
                                  </a:lnTo>
                                  <a:lnTo>
                                    <a:pt x="78" y="88"/>
                                  </a:lnTo>
                                  <a:lnTo>
                                    <a:pt x="72" y="88"/>
                                  </a:lnTo>
                                  <a:lnTo>
                                    <a:pt x="66" y="88"/>
                                  </a:lnTo>
                                  <a:lnTo>
                                    <a:pt x="60" y="88"/>
                                  </a:lnTo>
                                  <a:lnTo>
                                    <a:pt x="53" y="88"/>
                                  </a:lnTo>
                                  <a:lnTo>
                                    <a:pt x="47" y="88"/>
                                  </a:lnTo>
                                  <a:lnTo>
                                    <a:pt x="40" y="89"/>
                                  </a:lnTo>
                                  <a:lnTo>
                                    <a:pt x="34" y="89"/>
                                  </a:lnTo>
                                  <a:lnTo>
                                    <a:pt x="27" y="90"/>
                                  </a:lnTo>
                                  <a:close/>
                                </a:path>
                              </a:pathLst>
                            </a:custGeom>
                            <a:solidFill>
                              <a:srgbClr val="000000"/>
                            </a:solidFill>
                            <a:ln w="0">
                              <a:noFill/>
                            </a:ln>
                          </wps:spPr>
                          <wps:style>
                            <a:lnRef idx="0"/>
                            <a:fillRef idx="0"/>
                            <a:effectRef idx="0"/>
                            <a:fontRef idx="minor"/>
                          </wps:style>
                          <wps:bodyPr/>
                        </wps:wsp>
                        <wps:wsp>
                          <wps:cNvSpPr/>
                          <wps:spPr>
                            <a:xfrm rot="7300200">
                              <a:off x="759240" y="445320"/>
                              <a:ext cx="47160" cy="42480"/>
                            </a:xfrm>
                            <a:custGeom>
                              <a:avLst/>
                              <a:gdLst/>
                              <a:ahLst/>
                              <a:rect l="l" t="t" r="r" b="b"/>
                              <a:pathLst>
                                <a:path w="89" h="80">
                                  <a:moveTo>
                                    <a:pt x="26" y="80"/>
                                  </a:moveTo>
                                  <a:lnTo>
                                    <a:pt x="19" y="64"/>
                                  </a:lnTo>
                                  <a:lnTo>
                                    <a:pt x="14" y="45"/>
                                  </a:lnTo>
                                  <a:lnTo>
                                    <a:pt x="8" y="26"/>
                                  </a:lnTo>
                                  <a:lnTo>
                                    <a:pt x="0" y="8"/>
                                  </a:lnTo>
                                  <a:lnTo>
                                    <a:pt x="8" y="5"/>
                                  </a:lnTo>
                                  <a:lnTo>
                                    <a:pt x="18" y="4"/>
                                  </a:lnTo>
                                  <a:lnTo>
                                    <a:pt x="28" y="2"/>
                                  </a:lnTo>
                                  <a:lnTo>
                                    <a:pt x="39" y="2"/>
                                  </a:lnTo>
                                  <a:lnTo>
                                    <a:pt x="48" y="1"/>
                                  </a:lnTo>
                                  <a:lnTo>
                                    <a:pt x="59" y="1"/>
                                  </a:lnTo>
                                  <a:lnTo>
                                    <a:pt x="70" y="1"/>
                                  </a:lnTo>
                                  <a:lnTo>
                                    <a:pt x="80" y="0"/>
                                  </a:lnTo>
                                  <a:lnTo>
                                    <a:pt x="89" y="13"/>
                                  </a:lnTo>
                                  <a:lnTo>
                                    <a:pt x="83" y="24"/>
                                  </a:lnTo>
                                  <a:lnTo>
                                    <a:pt x="81" y="34"/>
                                  </a:lnTo>
                                  <a:lnTo>
                                    <a:pt x="81" y="45"/>
                                  </a:lnTo>
                                  <a:lnTo>
                                    <a:pt x="81" y="56"/>
                                  </a:lnTo>
                                  <a:lnTo>
                                    <a:pt x="76" y="67"/>
                                  </a:lnTo>
                                  <a:lnTo>
                                    <a:pt x="72" y="68"/>
                                  </a:lnTo>
                                  <a:lnTo>
                                    <a:pt x="68" y="69"/>
                                  </a:lnTo>
                                  <a:lnTo>
                                    <a:pt x="62" y="71"/>
                                  </a:lnTo>
                                  <a:lnTo>
                                    <a:pt x="58" y="72"/>
                                  </a:lnTo>
                                  <a:lnTo>
                                    <a:pt x="53" y="74"/>
                                  </a:lnTo>
                                  <a:lnTo>
                                    <a:pt x="48" y="75"/>
                                  </a:lnTo>
                                  <a:lnTo>
                                    <a:pt x="43" y="78"/>
                                  </a:lnTo>
                                  <a:lnTo>
                                    <a:pt x="39" y="80"/>
                                  </a:lnTo>
                                  <a:lnTo>
                                    <a:pt x="26" y="80"/>
                                  </a:lnTo>
                                  <a:close/>
                                </a:path>
                              </a:pathLst>
                            </a:custGeom>
                            <a:solidFill>
                              <a:srgbClr val="000000"/>
                            </a:solidFill>
                            <a:ln w="0">
                              <a:noFill/>
                            </a:ln>
                          </wps:spPr>
                          <wps:style>
                            <a:lnRef idx="0"/>
                            <a:fillRef idx="0"/>
                            <a:effectRef idx="0"/>
                            <a:fontRef idx="minor"/>
                          </wps:style>
                          <wps:bodyPr/>
                        </wps:wsp>
                        <wps:wsp>
                          <wps:cNvSpPr/>
                          <wps:spPr>
                            <a:xfrm rot="7300200">
                              <a:off x="649800" y="636840"/>
                              <a:ext cx="24840" cy="33120"/>
                            </a:xfrm>
                            <a:custGeom>
                              <a:avLst/>
                              <a:gdLst/>
                              <a:ahLst/>
                              <a:rect l="l" t="t" r="r" b="b"/>
                              <a:pathLst>
                                <a:path w="48" h="63">
                                  <a:moveTo>
                                    <a:pt x="11" y="63"/>
                                  </a:moveTo>
                                  <a:lnTo>
                                    <a:pt x="6" y="49"/>
                                  </a:lnTo>
                                  <a:lnTo>
                                    <a:pt x="3" y="34"/>
                                  </a:lnTo>
                                  <a:lnTo>
                                    <a:pt x="1" y="16"/>
                                  </a:lnTo>
                                  <a:lnTo>
                                    <a:pt x="0" y="0"/>
                                  </a:lnTo>
                                  <a:lnTo>
                                    <a:pt x="3" y="0"/>
                                  </a:lnTo>
                                  <a:lnTo>
                                    <a:pt x="8" y="0"/>
                                  </a:lnTo>
                                  <a:lnTo>
                                    <a:pt x="11" y="0"/>
                                  </a:lnTo>
                                  <a:lnTo>
                                    <a:pt x="15" y="1"/>
                                  </a:lnTo>
                                  <a:lnTo>
                                    <a:pt x="19" y="1"/>
                                  </a:lnTo>
                                  <a:lnTo>
                                    <a:pt x="24" y="1"/>
                                  </a:lnTo>
                                  <a:lnTo>
                                    <a:pt x="28" y="1"/>
                                  </a:lnTo>
                                  <a:lnTo>
                                    <a:pt x="32" y="0"/>
                                  </a:lnTo>
                                  <a:lnTo>
                                    <a:pt x="48" y="4"/>
                                  </a:lnTo>
                                  <a:lnTo>
                                    <a:pt x="48" y="18"/>
                                  </a:lnTo>
                                  <a:lnTo>
                                    <a:pt x="48" y="31"/>
                                  </a:lnTo>
                                  <a:lnTo>
                                    <a:pt x="44" y="47"/>
                                  </a:lnTo>
                                  <a:lnTo>
                                    <a:pt x="40" y="62"/>
                                  </a:lnTo>
                                  <a:lnTo>
                                    <a:pt x="32" y="62"/>
                                  </a:lnTo>
                                  <a:lnTo>
                                    <a:pt x="26" y="62"/>
                                  </a:lnTo>
                                  <a:lnTo>
                                    <a:pt x="18" y="62"/>
                                  </a:lnTo>
                                  <a:lnTo>
                                    <a:pt x="11" y="63"/>
                                  </a:lnTo>
                                  <a:close/>
                                </a:path>
                              </a:pathLst>
                            </a:custGeom>
                            <a:solidFill>
                              <a:srgbClr val="9966ff"/>
                            </a:solidFill>
                            <a:ln w="0">
                              <a:noFill/>
                            </a:ln>
                          </wps:spPr>
                          <wps:style>
                            <a:lnRef idx="0"/>
                            <a:fillRef idx="0"/>
                            <a:effectRef idx="0"/>
                            <a:fontRef idx="minor"/>
                          </wps:style>
                          <wps:bodyPr/>
                        </wps:wsp>
                        <wps:wsp>
                          <wps:cNvSpPr/>
                          <wps:spPr>
                            <a:xfrm rot="7300200">
                              <a:off x="769320" y="453240"/>
                              <a:ext cx="26640" cy="28080"/>
                            </a:xfrm>
                            <a:custGeom>
                              <a:avLst/>
                              <a:gdLst/>
                              <a:ahLst/>
                              <a:rect l="l" t="t" r="r" b="b"/>
                              <a:pathLst>
                                <a:path w="50" h="54">
                                  <a:moveTo>
                                    <a:pt x="13" y="54"/>
                                  </a:moveTo>
                                  <a:lnTo>
                                    <a:pt x="10" y="44"/>
                                  </a:lnTo>
                                  <a:lnTo>
                                    <a:pt x="8" y="33"/>
                                  </a:lnTo>
                                  <a:lnTo>
                                    <a:pt x="5" y="21"/>
                                  </a:lnTo>
                                  <a:lnTo>
                                    <a:pt x="0" y="11"/>
                                  </a:lnTo>
                                  <a:lnTo>
                                    <a:pt x="1" y="4"/>
                                  </a:lnTo>
                                  <a:lnTo>
                                    <a:pt x="7" y="3"/>
                                  </a:lnTo>
                                  <a:lnTo>
                                    <a:pt x="12" y="3"/>
                                  </a:lnTo>
                                  <a:lnTo>
                                    <a:pt x="18" y="2"/>
                                  </a:lnTo>
                                  <a:lnTo>
                                    <a:pt x="23" y="1"/>
                                  </a:lnTo>
                                  <a:lnTo>
                                    <a:pt x="29" y="1"/>
                                  </a:lnTo>
                                  <a:lnTo>
                                    <a:pt x="34" y="0"/>
                                  </a:lnTo>
                                  <a:lnTo>
                                    <a:pt x="39" y="0"/>
                                  </a:lnTo>
                                  <a:lnTo>
                                    <a:pt x="46" y="0"/>
                                  </a:lnTo>
                                  <a:lnTo>
                                    <a:pt x="50" y="8"/>
                                  </a:lnTo>
                                  <a:lnTo>
                                    <a:pt x="49" y="19"/>
                                  </a:lnTo>
                                  <a:lnTo>
                                    <a:pt x="46" y="30"/>
                                  </a:lnTo>
                                  <a:lnTo>
                                    <a:pt x="46" y="41"/>
                                  </a:lnTo>
                                  <a:lnTo>
                                    <a:pt x="44" y="44"/>
                                  </a:lnTo>
                                  <a:lnTo>
                                    <a:pt x="40" y="46"/>
                                  </a:lnTo>
                                  <a:lnTo>
                                    <a:pt x="36" y="48"/>
                                  </a:lnTo>
                                  <a:lnTo>
                                    <a:pt x="32" y="51"/>
                                  </a:lnTo>
                                  <a:lnTo>
                                    <a:pt x="27" y="52"/>
                                  </a:lnTo>
                                  <a:lnTo>
                                    <a:pt x="23" y="53"/>
                                  </a:lnTo>
                                  <a:lnTo>
                                    <a:pt x="18" y="54"/>
                                  </a:lnTo>
                                  <a:lnTo>
                                    <a:pt x="13" y="54"/>
                                  </a:lnTo>
                                  <a:close/>
                                </a:path>
                              </a:pathLst>
                            </a:custGeom>
                            <a:solidFill>
                              <a:srgbClr val="ffcc00"/>
                            </a:solidFill>
                            <a:ln w="0">
                              <a:noFill/>
                            </a:ln>
                          </wps:spPr>
                          <wps:style>
                            <a:lnRef idx="0"/>
                            <a:fillRef idx="0"/>
                            <a:effectRef idx="0"/>
                            <a:fontRef idx="minor"/>
                          </wps:style>
                          <wps:bodyPr/>
                        </wps:wsp>
                        <wps:wsp>
                          <wps:cNvSpPr/>
                          <wps:spPr>
                            <a:xfrm rot="7300200">
                              <a:off x="509040" y="959400"/>
                              <a:ext cx="48960" cy="61560"/>
                            </a:xfrm>
                            <a:custGeom>
                              <a:avLst/>
                              <a:gdLst/>
                              <a:ahLst/>
                              <a:rect l="l" t="t" r="r" b="b"/>
                              <a:pathLst>
                                <a:path w="93" h="115">
                                  <a:moveTo>
                                    <a:pt x="22" y="115"/>
                                  </a:moveTo>
                                  <a:lnTo>
                                    <a:pt x="16" y="107"/>
                                  </a:lnTo>
                                  <a:lnTo>
                                    <a:pt x="11" y="98"/>
                                  </a:lnTo>
                                  <a:lnTo>
                                    <a:pt x="5" y="89"/>
                                  </a:lnTo>
                                  <a:lnTo>
                                    <a:pt x="0" y="79"/>
                                  </a:lnTo>
                                  <a:lnTo>
                                    <a:pt x="8" y="70"/>
                                  </a:lnTo>
                                  <a:lnTo>
                                    <a:pt x="15" y="61"/>
                                  </a:lnTo>
                                  <a:lnTo>
                                    <a:pt x="24" y="51"/>
                                  </a:lnTo>
                                  <a:lnTo>
                                    <a:pt x="32" y="42"/>
                                  </a:lnTo>
                                  <a:lnTo>
                                    <a:pt x="41" y="31"/>
                                  </a:lnTo>
                                  <a:lnTo>
                                    <a:pt x="50" y="21"/>
                                  </a:lnTo>
                                  <a:lnTo>
                                    <a:pt x="58" y="10"/>
                                  </a:lnTo>
                                  <a:lnTo>
                                    <a:pt x="66" y="0"/>
                                  </a:lnTo>
                                  <a:lnTo>
                                    <a:pt x="79" y="8"/>
                                  </a:lnTo>
                                  <a:lnTo>
                                    <a:pt x="81" y="15"/>
                                  </a:lnTo>
                                  <a:lnTo>
                                    <a:pt x="85" y="20"/>
                                  </a:lnTo>
                                  <a:lnTo>
                                    <a:pt x="90" y="28"/>
                                  </a:lnTo>
                                  <a:lnTo>
                                    <a:pt x="93" y="35"/>
                                  </a:lnTo>
                                  <a:lnTo>
                                    <a:pt x="85" y="45"/>
                                  </a:lnTo>
                                  <a:lnTo>
                                    <a:pt x="78" y="56"/>
                                  </a:lnTo>
                                  <a:lnTo>
                                    <a:pt x="69" y="67"/>
                                  </a:lnTo>
                                  <a:lnTo>
                                    <a:pt x="61" y="76"/>
                                  </a:lnTo>
                                  <a:lnTo>
                                    <a:pt x="51" y="87"/>
                                  </a:lnTo>
                                  <a:lnTo>
                                    <a:pt x="42" y="97"/>
                                  </a:lnTo>
                                  <a:lnTo>
                                    <a:pt x="34" y="107"/>
                                  </a:lnTo>
                                  <a:lnTo>
                                    <a:pt x="26" y="115"/>
                                  </a:lnTo>
                                  <a:lnTo>
                                    <a:pt x="22" y="115"/>
                                  </a:lnTo>
                                  <a:close/>
                                </a:path>
                              </a:pathLst>
                            </a:custGeom>
                            <a:solidFill>
                              <a:srgbClr val="000000"/>
                            </a:solidFill>
                            <a:ln w="0">
                              <a:noFill/>
                            </a:ln>
                          </wps:spPr>
                          <wps:style>
                            <a:lnRef idx="0"/>
                            <a:fillRef idx="0"/>
                            <a:effectRef idx="0"/>
                            <a:fontRef idx="minor"/>
                          </wps:style>
                          <wps:bodyPr/>
                        </wps:wsp>
                        <wps:wsp>
                          <wps:cNvSpPr/>
                          <wps:spPr>
                            <a:xfrm rot="7300200">
                              <a:off x="518040" y="967320"/>
                              <a:ext cx="33120" cy="42480"/>
                            </a:xfrm>
                            <a:custGeom>
                              <a:avLst/>
                              <a:gdLst/>
                              <a:ahLst/>
                              <a:rect l="l" t="t" r="r" b="b"/>
                              <a:pathLst>
                                <a:path w="64" h="81">
                                  <a:moveTo>
                                    <a:pt x="13" y="81"/>
                                  </a:moveTo>
                                  <a:lnTo>
                                    <a:pt x="8" y="79"/>
                                  </a:lnTo>
                                  <a:lnTo>
                                    <a:pt x="5" y="72"/>
                                  </a:lnTo>
                                  <a:lnTo>
                                    <a:pt x="3" y="66"/>
                                  </a:lnTo>
                                  <a:lnTo>
                                    <a:pt x="0" y="63"/>
                                  </a:lnTo>
                                  <a:lnTo>
                                    <a:pt x="6" y="46"/>
                                  </a:lnTo>
                                  <a:lnTo>
                                    <a:pt x="13" y="43"/>
                                  </a:lnTo>
                                  <a:lnTo>
                                    <a:pt x="19" y="39"/>
                                  </a:lnTo>
                                  <a:lnTo>
                                    <a:pt x="25" y="33"/>
                                  </a:lnTo>
                                  <a:lnTo>
                                    <a:pt x="30" y="27"/>
                                  </a:lnTo>
                                  <a:lnTo>
                                    <a:pt x="35" y="20"/>
                                  </a:lnTo>
                                  <a:lnTo>
                                    <a:pt x="40" y="13"/>
                                  </a:lnTo>
                                  <a:lnTo>
                                    <a:pt x="45" y="6"/>
                                  </a:lnTo>
                                  <a:lnTo>
                                    <a:pt x="51" y="0"/>
                                  </a:lnTo>
                                  <a:lnTo>
                                    <a:pt x="55" y="4"/>
                                  </a:lnTo>
                                  <a:lnTo>
                                    <a:pt x="56" y="7"/>
                                  </a:lnTo>
                                  <a:lnTo>
                                    <a:pt x="59" y="10"/>
                                  </a:lnTo>
                                  <a:lnTo>
                                    <a:pt x="62" y="14"/>
                                  </a:lnTo>
                                  <a:lnTo>
                                    <a:pt x="64" y="19"/>
                                  </a:lnTo>
                                  <a:lnTo>
                                    <a:pt x="62" y="28"/>
                                  </a:lnTo>
                                  <a:lnTo>
                                    <a:pt x="56" y="34"/>
                                  </a:lnTo>
                                  <a:lnTo>
                                    <a:pt x="50" y="41"/>
                                  </a:lnTo>
                                  <a:lnTo>
                                    <a:pt x="44" y="47"/>
                                  </a:lnTo>
                                  <a:lnTo>
                                    <a:pt x="38" y="54"/>
                                  </a:lnTo>
                                  <a:lnTo>
                                    <a:pt x="31" y="60"/>
                                  </a:lnTo>
                                  <a:lnTo>
                                    <a:pt x="25" y="67"/>
                                  </a:lnTo>
                                  <a:lnTo>
                                    <a:pt x="19" y="74"/>
                                  </a:lnTo>
                                  <a:lnTo>
                                    <a:pt x="13" y="81"/>
                                  </a:lnTo>
                                  <a:close/>
                                </a:path>
                              </a:pathLst>
                            </a:custGeom>
                            <a:solidFill>
                              <a:srgbClr val="ffcc00"/>
                            </a:solidFill>
                            <a:ln w="0">
                              <a:noFill/>
                            </a:ln>
                          </wps:spPr>
                          <wps:style>
                            <a:lnRef idx="0"/>
                            <a:fillRef idx="0"/>
                            <a:effectRef idx="0"/>
                            <a:fontRef idx="minor"/>
                          </wps:style>
                          <wps:bodyPr/>
                        </wps:wsp>
                        <wps:wsp>
                          <wps:cNvSpPr/>
                          <wps:spPr>
                            <a:xfrm rot="7300200">
                              <a:off x="764280" y="667800"/>
                              <a:ext cx="48960" cy="39240"/>
                            </a:xfrm>
                            <a:custGeom>
                              <a:avLst/>
                              <a:gdLst/>
                              <a:ahLst/>
                              <a:rect l="l" t="t" r="r" b="b"/>
                              <a:pathLst>
                                <a:path w="95" h="76">
                                  <a:moveTo>
                                    <a:pt x="66" y="76"/>
                                  </a:moveTo>
                                  <a:lnTo>
                                    <a:pt x="58" y="70"/>
                                  </a:lnTo>
                                  <a:lnTo>
                                    <a:pt x="51" y="65"/>
                                  </a:lnTo>
                                  <a:lnTo>
                                    <a:pt x="42" y="58"/>
                                  </a:lnTo>
                                  <a:lnTo>
                                    <a:pt x="35" y="54"/>
                                  </a:lnTo>
                                  <a:lnTo>
                                    <a:pt x="26" y="48"/>
                                  </a:lnTo>
                                  <a:lnTo>
                                    <a:pt x="17" y="43"/>
                                  </a:lnTo>
                                  <a:lnTo>
                                    <a:pt x="9" y="38"/>
                                  </a:lnTo>
                                  <a:lnTo>
                                    <a:pt x="0" y="31"/>
                                  </a:lnTo>
                                  <a:lnTo>
                                    <a:pt x="4" y="22"/>
                                  </a:lnTo>
                                  <a:lnTo>
                                    <a:pt x="8" y="20"/>
                                  </a:lnTo>
                                  <a:lnTo>
                                    <a:pt x="12" y="17"/>
                                  </a:lnTo>
                                  <a:lnTo>
                                    <a:pt x="15" y="15"/>
                                  </a:lnTo>
                                  <a:lnTo>
                                    <a:pt x="19" y="12"/>
                                  </a:lnTo>
                                  <a:lnTo>
                                    <a:pt x="24" y="8"/>
                                  </a:lnTo>
                                  <a:lnTo>
                                    <a:pt x="28" y="5"/>
                                  </a:lnTo>
                                  <a:lnTo>
                                    <a:pt x="32" y="3"/>
                                  </a:lnTo>
                                  <a:lnTo>
                                    <a:pt x="37" y="0"/>
                                  </a:lnTo>
                                  <a:lnTo>
                                    <a:pt x="44" y="3"/>
                                  </a:lnTo>
                                  <a:lnTo>
                                    <a:pt x="51" y="6"/>
                                  </a:lnTo>
                                  <a:lnTo>
                                    <a:pt x="57" y="9"/>
                                  </a:lnTo>
                                  <a:lnTo>
                                    <a:pt x="64" y="13"/>
                                  </a:lnTo>
                                  <a:lnTo>
                                    <a:pt x="70" y="16"/>
                                  </a:lnTo>
                                  <a:lnTo>
                                    <a:pt x="78" y="20"/>
                                  </a:lnTo>
                                  <a:lnTo>
                                    <a:pt x="84" y="23"/>
                                  </a:lnTo>
                                  <a:lnTo>
                                    <a:pt x="92" y="27"/>
                                  </a:lnTo>
                                  <a:lnTo>
                                    <a:pt x="95" y="46"/>
                                  </a:lnTo>
                                  <a:lnTo>
                                    <a:pt x="91" y="50"/>
                                  </a:lnTo>
                                  <a:lnTo>
                                    <a:pt x="86" y="57"/>
                                  </a:lnTo>
                                  <a:lnTo>
                                    <a:pt x="83" y="65"/>
                                  </a:lnTo>
                                  <a:lnTo>
                                    <a:pt x="80" y="72"/>
                                  </a:lnTo>
                                  <a:lnTo>
                                    <a:pt x="66" y="76"/>
                                  </a:lnTo>
                                  <a:close/>
                                </a:path>
                              </a:pathLst>
                            </a:custGeom>
                            <a:solidFill>
                              <a:srgbClr val="000000"/>
                            </a:solidFill>
                            <a:ln w="0">
                              <a:noFill/>
                            </a:ln>
                          </wps:spPr>
                          <wps:style>
                            <a:lnRef idx="0"/>
                            <a:fillRef idx="0"/>
                            <a:effectRef idx="0"/>
                            <a:fontRef idx="minor"/>
                          </wps:style>
                          <wps:bodyPr/>
                        </wps:wsp>
                        <wps:wsp>
                          <wps:cNvSpPr/>
                          <wps:spPr>
                            <a:xfrm rot="7300200">
                              <a:off x="773280" y="677160"/>
                              <a:ext cx="29880" cy="24840"/>
                            </a:xfrm>
                            <a:custGeom>
                              <a:avLst/>
                              <a:gdLst/>
                              <a:ahLst/>
                              <a:rect l="l" t="t" r="r" b="b"/>
                              <a:pathLst>
                                <a:path w="57" h="48">
                                  <a:moveTo>
                                    <a:pt x="45" y="48"/>
                                  </a:moveTo>
                                  <a:lnTo>
                                    <a:pt x="39" y="45"/>
                                  </a:lnTo>
                                  <a:lnTo>
                                    <a:pt x="32" y="41"/>
                                  </a:lnTo>
                                  <a:lnTo>
                                    <a:pt x="25" y="35"/>
                                  </a:lnTo>
                                  <a:lnTo>
                                    <a:pt x="18" y="29"/>
                                  </a:lnTo>
                                  <a:lnTo>
                                    <a:pt x="14" y="27"/>
                                  </a:lnTo>
                                  <a:lnTo>
                                    <a:pt x="10" y="25"/>
                                  </a:lnTo>
                                  <a:lnTo>
                                    <a:pt x="6" y="21"/>
                                  </a:lnTo>
                                  <a:lnTo>
                                    <a:pt x="1" y="20"/>
                                  </a:lnTo>
                                  <a:lnTo>
                                    <a:pt x="0" y="8"/>
                                  </a:lnTo>
                                  <a:lnTo>
                                    <a:pt x="4" y="7"/>
                                  </a:lnTo>
                                  <a:lnTo>
                                    <a:pt x="8" y="5"/>
                                  </a:lnTo>
                                  <a:lnTo>
                                    <a:pt x="13" y="3"/>
                                  </a:lnTo>
                                  <a:lnTo>
                                    <a:pt x="18" y="0"/>
                                  </a:lnTo>
                                  <a:lnTo>
                                    <a:pt x="23" y="2"/>
                                  </a:lnTo>
                                  <a:lnTo>
                                    <a:pt x="28" y="3"/>
                                  </a:lnTo>
                                  <a:lnTo>
                                    <a:pt x="31" y="5"/>
                                  </a:lnTo>
                                  <a:lnTo>
                                    <a:pt x="35" y="7"/>
                                  </a:lnTo>
                                  <a:lnTo>
                                    <a:pt x="40" y="9"/>
                                  </a:lnTo>
                                  <a:lnTo>
                                    <a:pt x="44" y="12"/>
                                  </a:lnTo>
                                  <a:lnTo>
                                    <a:pt x="48" y="14"/>
                                  </a:lnTo>
                                  <a:lnTo>
                                    <a:pt x="54" y="16"/>
                                  </a:lnTo>
                                  <a:lnTo>
                                    <a:pt x="57" y="20"/>
                                  </a:lnTo>
                                  <a:lnTo>
                                    <a:pt x="56" y="31"/>
                                  </a:lnTo>
                                  <a:lnTo>
                                    <a:pt x="55" y="35"/>
                                  </a:lnTo>
                                  <a:lnTo>
                                    <a:pt x="53" y="39"/>
                                  </a:lnTo>
                                  <a:lnTo>
                                    <a:pt x="49" y="43"/>
                                  </a:lnTo>
                                  <a:lnTo>
                                    <a:pt x="46" y="47"/>
                                  </a:lnTo>
                                  <a:lnTo>
                                    <a:pt x="45" y="48"/>
                                  </a:lnTo>
                                  <a:close/>
                                </a:path>
                              </a:pathLst>
                            </a:custGeom>
                            <a:solidFill>
                              <a:srgbClr val="ffcc00"/>
                            </a:solidFill>
                            <a:ln w="0">
                              <a:noFill/>
                            </a:ln>
                          </wps:spPr>
                          <wps:style>
                            <a:lnRef idx="0"/>
                            <a:fillRef idx="0"/>
                            <a:effectRef idx="0"/>
                            <a:fontRef idx="minor"/>
                          </wps:style>
                          <wps:bodyPr/>
                        </wps:wsp>
                        <wps:wsp>
                          <wps:cNvSpPr/>
                          <wps:spPr>
                            <a:xfrm rot="7300200">
                              <a:off x="551160" y="1030680"/>
                              <a:ext cx="142200" cy="93240"/>
                            </a:xfrm>
                            <a:custGeom>
                              <a:avLst/>
                              <a:gdLst/>
                              <a:ahLst/>
                              <a:rect l="l" t="t" r="r" b="b"/>
                              <a:pathLst>
                                <a:path w="268" h="178">
                                  <a:moveTo>
                                    <a:pt x="21" y="178"/>
                                  </a:moveTo>
                                  <a:lnTo>
                                    <a:pt x="17" y="174"/>
                                  </a:lnTo>
                                  <a:lnTo>
                                    <a:pt x="4" y="134"/>
                                  </a:lnTo>
                                  <a:lnTo>
                                    <a:pt x="0" y="91"/>
                                  </a:lnTo>
                                  <a:lnTo>
                                    <a:pt x="4" y="45"/>
                                  </a:lnTo>
                                  <a:lnTo>
                                    <a:pt x="12" y="0"/>
                                  </a:lnTo>
                                  <a:lnTo>
                                    <a:pt x="20" y="6"/>
                                  </a:lnTo>
                                  <a:lnTo>
                                    <a:pt x="18" y="14"/>
                                  </a:lnTo>
                                  <a:lnTo>
                                    <a:pt x="16" y="21"/>
                                  </a:lnTo>
                                  <a:lnTo>
                                    <a:pt x="12" y="30"/>
                                  </a:lnTo>
                                  <a:lnTo>
                                    <a:pt x="9" y="39"/>
                                  </a:lnTo>
                                  <a:lnTo>
                                    <a:pt x="9" y="64"/>
                                  </a:lnTo>
                                  <a:lnTo>
                                    <a:pt x="9" y="90"/>
                                  </a:lnTo>
                                  <a:lnTo>
                                    <a:pt x="9" y="116"/>
                                  </a:lnTo>
                                  <a:lnTo>
                                    <a:pt x="12" y="141"/>
                                  </a:lnTo>
                                  <a:lnTo>
                                    <a:pt x="13" y="146"/>
                                  </a:lnTo>
                                  <a:lnTo>
                                    <a:pt x="15" y="149"/>
                                  </a:lnTo>
                                  <a:lnTo>
                                    <a:pt x="17" y="153"/>
                                  </a:lnTo>
                                  <a:lnTo>
                                    <a:pt x="18" y="158"/>
                                  </a:lnTo>
                                  <a:lnTo>
                                    <a:pt x="26" y="163"/>
                                  </a:lnTo>
                                  <a:lnTo>
                                    <a:pt x="31" y="161"/>
                                  </a:lnTo>
                                  <a:lnTo>
                                    <a:pt x="33" y="157"/>
                                  </a:lnTo>
                                  <a:lnTo>
                                    <a:pt x="36" y="152"/>
                                  </a:lnTo>
                                  <a:lnTo>
                                    <a:pt x="42" y="148"/>
                                  </a:lnTo>
                                  <a:lnTo>
                                    <a:pt x="48" y="130"/>
                                  </a:lnTo>
                                  <a:lnTo>
                                    <a:pt x="56" y="112"/>
                                  </a:lnTo>
                                  <a:lnTo>
                                    <a:pt x="62" y="95"/>
                                  </a:lnTo>
                                  <a:lnTo>
                                    <a:pt x="71" y="78"/>
                                  </a:lnTo>
                                  <a:lnTo>
                                    <a:pt x="79" y="63"/>
                                  </a:lnTo>
                                  <a:lnTo>
                                    <a:pt x="89" y="47"/>
                                  </a:lnTo>
                                  <a:lnTo>
                                    <a:pt x="100" y="33"/>
                                  </a:lnTo>
                                  <a:lnTo>
                                    <a:pt x="113" y="20"/>
                                  </a:lnTo>
                                  <a:lnTo>
                                    <a:pt x="118" y="17"/>
                                  </a:lnTo>
                                  <a:lnTo>
                                    <a:pt x="125" y="13"/>
                                  </a:lnTo>
                                  <a:lnTo>
                                    <a:pt x="132" y="10"/>
                                  </a:lnTo>
                                  <a:lnTo>
                                    <a:pt x="140" y="6"/>
                                  </a:lnTo>
                                  <a:lnTo>
                                    <a:pt x="147" y="7"/>
                                  </a:lnTo>
                                  <a:lnTo>
                                    <a:pt x="153" y="8"/>
                                  </a:lnTo>
                                  <a:lnTo>
                                    <a:pt x="158" y="11"/>
                                  </a:lnTo>
                                  <a:lnTo>
                                    <a:pt x="163" y="15"/>
                                  </a:lnTo>
                                  <a:lnTo>
                                    <a:pt x="171" y="33"/>
                                  </a:lnTo>
                                  <a:lnTo>
                                    <a:pt x="178" y="55"/>
                                  </a:lnTo>
                                  <a:lnTo>
                                    <a:pt x="182" y="79"/>
                                  </a:lnTo>
                                  <a:lnTo>
                                    <a:pt x="185" y="101"/>
                                  </a:lnTo>
                                  <a:lnTo>
                                    <a:pt x="189" y="110"/>
                                  </a:lnTo>
                                  <a:lnTo>
                                    <a:pt x="191" y="120"/>
                                  </a:lnTo>
                                  <a:lnTo>
                                    <a:pt x="193" y="130"/>
                                  </a:lnTo>
                                  <a:lnTo>
                                    <a:pt x="198" y="138"/>
                                  </a:lnTo>
                                  <a:lnTo>
                                    <a:pt x="210" y="133"/>
                                  </a:lnTo>
                                  <a:lnTo>
                                    <a:pt x="215" y="125"/>
                                  </a:lnTo>
                                  <a:lnTo>
                                    <a:pt x="220" y="117"/>
                                  </a:lnTo>
                                  <a:lnTo>
                                    <a:pt x="225" y="108"/>
                                  </a:lnTo>
                                  <a:lnTo>
                                    <a:pt x="233" y="99"/>
                                  </a:lnTo>
                                  <a:lnTo>
                                    <a:pt x="244" y="97"/>
                                  </a:lnTo>
                                  <a:lnTo>
                                    <a:pt x="255" y="101"/>
                                  </a:lnTo>
                                  <a:lnTo>
                                    <a:pt x="257" y="105"/>
                                  </a:lnTo>
                                  <a:lnTo>
                                    <a:pt x="259" y="109"/>
                                  </a:lnTo>
                                  <a:lnTo>
                                    <a:pt x="261" y="114"/>
                                  </a:lnTo>
                                  <a:lnTo>
                                    <a:pt x="264" y="118"/>
                                  </a:lnTo>
                                  <a:lnTo>
                                    <a:pt x="266" y="124"/>
                                  </a:lnTo>
                                  <a:lnTo>
                                    <a:pt x="267" y="131"/>
                                  </a:lnTo>
                                  <a:lnTo>
                                    <a:pt x="268" y="137"/>
                                  </a:lnTo>
                                  <a:lnTo>
                                    <a:pt x="268" y="144"/>
                                  </a:lnTo>
                                  <a:lnTo>
                                    <a:pt x="261" y="148"/>
                                  </a:lnTo>
                                  <a:lnTo>
                                    <a:pt x="259" y="139"/>
                                  </a:lnTo>
                                  <a:lnTo>
                                    <a:pt x="257" y="130"/>
                                  </a:lnTo>
                                  <a:lnTo>
                                    <a:pt x="255" y="119"/>
                                  </a:lnTo>
                                  <a:lnTo>
                                    <a:pt x="249" y="110"/>
                                  </a:lnTo>
                                  <a:lnTo>
                                    <a:pt x="240" y="108"/>
                                  </a:lnTo>
                                  <a:lnTo>
                                    <a:pt x="235" y="113"/>
                                  </a:lnTo>
                                  <a:lnTo>
                                    <a:pt x="231" y="120"/>
                                  </a:lnTo>
                                  <a:lnTo>
                                    <a:pt x="227" y="126"/>
                                  </a:lnTo>
                                  <a:lnTo>
                                    <a:pt x="222" y="134"/>
                                  </a:lnTo>
                                  <a:lnTo>
                                    <a:pt x="217" y="139"/>
                                  </a:lnTo>
                                  <a:lnTo>
                                    <a:pt x="211" y="144"/>
                                  </a:lnTo>
                                  <a:lnTo>
                                    <a:pt x="206" y="148"/>
                                  </a:lnTo>
                                  <a:lnTo>
                                    <a:pt x="201" y="152"/>
                                  </a:lnTo>
                                  <a:lnTo>
                                    <a:pt x="189" y="148"/>
                                  </a:lnTo>
                                  <a:lnTo>
                                    <a:pt x="181" y="117"/>
                                  </a:lnTo>
                                  <a:lnTo>
                                    <a:pt x="176" y="85"/>
                                  </a:lnTo>
                                  <a:lnTo>
                                    <a:pt x="168" y="54"/>
                                  </a:lnTo>
                                  <a:lnTo>
                                    <a:pt x="157" y="24"/>
                                  </a:lnTo>
                                  <a:lnTo>
                                    <a:pt x="152" y="20"/>
                                  </a:lnTo>
                                  <a:lnTo>
                                    <a:pt x="145" y="19"/>
                                  </a:lnTo>
                                  <a:lnTo>
                                    <a:pt x="137" y="19"/>
                                  </a:lnTo>
                                  <a:lnTo>
                                    <a:pt x="129" y="21"/>
                                  </a:lnTo>
                                  <a:lnTo>
                                    <a:pt x="125" y="27"/>
                                  </a:lnTo>
                                  <a:lnTo>
                                    <a:pt x="119" y="31"/>
                                  </a:lnTo>
                                  <a:lnTo>
                                    <a:pt x="115" y="37"/>
                                  </a:lnTo>
                                  <a:lnTo>
                                    <a:pt x="110" y="42"/>
                                  </a:lnTo>
                                  <a:lnTo>
                                    <a:pt x="104" y="46"/>
                                  </a:lnTo>
                                  <a:lnTo>
                                    <a:pt x="100" y="52"/>
                                  </a:lnTo>
                                  <a:lnTo>
                                    <a:pt x="95" y="58"/>
                                  </a:lnTo>
                                  <a:lnTo>
                                    <a:pt x="90" y="64"/>
                                  </a:lnTo>
                                  <a:lnTo>
                                    <a:pt x="84" y="73"/>
                                  </a:lnTo>
                                  <a:lnTo>
                                    <a:pt x="78" y="85"/>
                                  </a:lnTo>
                                  <a:lnTo>
                                    <a:pt x="73" y="97"/>
                                  </a:lnTo>
                                  <a:lnTo>
                                    <a:pt x="68" y="110"/>
                                  </a:lnTo>
                                  <a:lnTo>
                                    <a:pt x="62" y="123"/>
                                  </a:lnTo>
                                  <a:lnTo>
                                    <a:pt x="57" y="136"/>
                                  </a:lnTo>
                                  <a:lnTo>
                                    <a:pt x="51" y="149"/>
                                  </a:lnTo>
                                  <a:lnTo>
                                    <a:pt x="45" y="161"/>
                                  </a:lnTo>
                                  <a:lnTo>
                                    <a:pt x="40" y="165"/>
                                  </a:lnTo>
                                  <a:lnTo>
                                    <a:pt x="36" y="170"/>
                                  </a:lnTo>
                                  <a:lnTo>
                                    <a:pt x="31" y="174"/>
                                  </a:lnTo>
                                  <a:lnTo>
                                    <a:pt x="25" y="178"/>
                                  </a:lnTo>
                                  <a:lnTo>
                                    <a:pt x="21" y="178"/>
                                  </a:lnTo>
                                  <a:close/>
                                </a:path>
                              </a:pathLst>
                            </a:custGeom>
                            <a:solidFill>
                              <a:srgbClr val="000000"/>
                            </a:solidFill>
                            <a:ln w="0">
                              <a:noFill/>
                            </a:ln>
                          </wps:spPr>
                          <wps:style>
                            <a:lnRef idx="0"/>
                            <a:fillRef idx="0"/>
                            <a:effectRef idx="0"/>
                            <a:fontRef idx="minor"/>
                          </wps:style>
                          <wps:bodyPr/>
                        </wps:wsp>
                        <wps:wsp>
                          <wps:cNvSpPr/>
                          <wps:spPr>
                            <a:xfrm rot="7300200">
                              <a:off x="1050480" y="344160"/>
                              <a:ext cx="59760" cy="42480"/>
                            </a:xfrm>
                            <a:custGeom>
                              <a:avLst/>
                              <a:gdLst/>
                              <a:ahLst/>
                              <a:rect l="l" t="t" r="r" b="b"/>
                              <a:pathLst>
                                <a:path w="114" h="81">
                                  <a:moveTo>
                                    <a:pt x="6" y="81"/>
                                  </a:moveTo>
                                  <a:lnTo>
                                    <a:pt x="0" y="77"/>
                                  </a:lnTo>
                                  <a:lnTo>
                                    <a:pt x="1" y="72"/>
                                  </a:lnTo>
                                  <a:lnTo>
                                    <a:pt x="3" y="68"/>
                                  </a:lnTo>
                                  <a:lnTo>
                                    <a:pt x="7" y="64"/>
                                  </a:lnTo>
                                  <a:lnTo>
                                    <a:pt x="10" y="60"/>
                                  </a:lnTo>
                                  <a:lnTo>
                                    <a:pt x="15" y="57"/>
                                  </a:lnTo>
                                  <a:lnTo>
                                    <a:pt x="20" y="52"/>
                                  </a:lnTo>
                                  <a:lnTo>
                                    <a:pt x="25" y="48"/>
                                  </a:lnTo>
                                  <a:lnTo>
                                    <a:pt x="29" y="44"/>
                                  </a:lnTo>
                                  <a:lnTo>
                                    <a:pt x="35" y="40"/>
                                  </a:lnTo>
                                  <a:lnTo>
                                    <a:pt x="40" y="36"/>
                                  </a:lnTo>
                                  <a:lnTo>
                                    <a:pt x="46" y="32"/>
                                  </a:lnTo>
                                  <a:lnTo>
                                    <a:pt x="51" y="27"/>
                                  </a:lnTo>
                                  <a:lnTo>
                                    <a:pt x="56" y="24"/>
                                  </a:lnTo>
                                  <a:lnTo>
                                    <a:pt x="62" y="21"/>
                                  </a:lnTo>
                                  <a:lnTo>
                                    <a:pt x="68" y="17"/>
                                  </a:lnTo>
                                  <a:lnTo>
                                    <a:pt x="75" y="13"/>
                                  </a:lnTo>
                                  <a:lnTo>
                                    <a:pt x="82" y="10"/>
                                  </a:lnTo>
                                  <a:lnTo>
                                    <a:pt x="90" y="7"/>
                                  </a:lnTo>
                                  <a:lnTo>
                                    <a:pt x="98" y="4"/>
                                  </a:lnTo>
                                  <a:lnTo>
                                    <a:pt x="105" y="0"/>
                                  </a:lnTo>
                                  <a:lnTo>
                                    <a:pt x="114" y="4"/>
                                  </a:lnTo>
                                  <a:lnTo>
                                    <a:pt x="109" y="11"/>
                                  </a:lnTo>
                                  <a:lnTo>
                                    <a:pt x="95" y="18"/>
                                  </a:lnTo>
                                  <a:lnTo>
                                    <a:pt x="82" y="24"/>
                                  </a:lnTo>
                                  <a:lnTo>
                                    <a:pt x="69" y="32"/>
                                  </a:lnTo>
                                  <a:lnTo>
                                    <a:pt x="56" y="40"/>
                                  </a:lnTo>
                                  <a:lnTo>
                                    <a:pt x="45" y="49"/>
                                  </a:lnTo>
                                  <a:lnTo>
                                    <a:pt x="33" y="59"/>
                                  </a:lnTo>
                                  <a:lnTo>
                                    <a:pt x="22" y="68"/>
                                  </a:lnTo>
                                  <a:lnTo>
                                    <a:pt x="10" y="79"/>
                                  </a:lnTo>
                                  <a:lnTo>
                                    <a:pt x="6" y="81"/>
                                  </a:lnTo>
                                  <a:close/>
                                </a:path>
                              </a:pathLst>
                            </a:custGeom>
                            <a:solidFill>
                              <a:srgbClr val="000000"/>
                            </a:solidFill>
                            <a:ln w="0">
                              <a:noFill/>
                            </a:ln>
                          </wps:spPr>
                          <wps:style>
                            <a:lnRef idx="0"/>
                            <a:fillRef idx="0"/>
                            <a:effectRef idx="0"/>
                            <a:fontRef idx="minor"/>
                          </wps:style>
                          <wps:bodyPr/>
                        </wps:wsp>
                        <wps:wsp>
                          <wps:cNvSpPr/>
                          <wps:spPr>
                            <a:xfrm rot="7300200">
                              <a:off x="1088280" y="339120"/>
                              <a:ext cx="64800" cy="42480"/>
                            </a:xfrm>
                            <a:custGeom>
                              <a:avLst/>
                              <a:gdLst/>
                              <a:ahLst/>
                              <a:rect l="l" t="t" r="r" b="b"/>
                              <a:pathLst>
                                <a:path w="124" h="81">
                                  <a:moveTo>
                                    <a:pt x="5" y="81"/>
                                  </a:moveTo>
                                  <a:lnTo>
                                    <a:pt x="0" y="77"/>
                                  </a:lnTo>
                                  <a:lnTo>
                                    <a:pt x="0" y="67"/>
                                  </a:lnTo>
                                  <a:lnTo>
                                    <a:pt x="2" y="62"/>
                                  </a:lnTo>
                                  <a:lnTo>
                                    <a:pt x="5" y="58"/>
                                  </a:lnTo>
                                  <a:lnTo>
                                    <a:pt x="10" y="54"/>
                                  </a:lnTo>
                                  <a:lnTo>
                                    <a:pt x="14" y="49"/>
                                  </a:lnTo>
                                  <a:lnTo>
                                    <a:pt x="19" y="45"/>
                                  </a:lnTo>
                                  <a:lnTo>
                                    <a:pt x="24" y="41"/>
                                  </a:lnTo>
                                  <a:lnTo>
                                    <a:pt x="29" y="37"/>
                                  </a:lnTo>
                                  <a:lnTo>
                                    <a:pt x="34" y="32"/>
                                  </a:lnTo>
                                  <a:lnTo>
                                    <a:pt x="42" y="28"/>
                                  </a:lnTo>
                                  <a:lnTo>
                                    <a:pt x="52" y="25"/>
                                  </a:lnTo>
                                  <a:lnTo>
                                    <a:pt x="61" y="20"/>
                                  </a:lnTo>
                                  <a:lnTo>
                                    <a:pt x="71" y="16"/>
                                  </a:lnTo>
                                  <a:lnTo>
                                    <a:pt x="81" y="12"/>
                                  </a:lnTo>
                                  <a:lnTo>
                                    <a:pt x="92" y="7"/>
                                  </a:lnTo>
                                  <a:lnTo>
                                    <a:pt x="103" y="3"/>
                                  </a:lnTo>
                                  <a:lnTo>
                                    <a:pt x="115" y="0"/>
                                  </a:lnTo>
                                  <a:lnTo>
                                    <a:pt x="124" y="5"/>
                                  </a:lnTo>
                                  <a:lnTo>
                                    <a:pt x="108" y="14"/>
                                  </a:lnTo>
                                  <a:lnTo>
                                    <a:pt x="92" y="20"/>
                                  </a:lnTo>
                                  <a:lnTo>
                                    <a:pt x="75" y="28"/>
                                  </a:lnTo>
                                  <a:lnTo>
                                    <a:pt x="60" y="34"/>
                                  </a:lnTo>
                                  <a:lnTo>
                                    <a:pt x="44" y="43"/>
                                  </a:lnTo>
                                  <a:lnTo>
                                    <a:pt x="30" y="53"/>
                                  </a:lnTo>
                                  <a:lnTo>
                                    <a:pt x="17" y="66"/>
                                  </a:lnTo>
                                  <a:lnTo>
                                    <a:pt x="5" y="81"/>
                                  </a:lnTo>
                                  <a:close/>
                                </a:path>
                              </a:pathLst>
                            </a:custGeom>
                            <a:solidFill>
                              <a:srgbClr val="000000"/>
                            </a:solidFill>
                            <a:ln w="0">
                              <a:noFill/>
                            </a:ln>
                          </wps:spPr>
                          <wps:style>
                            <a:lnRef idx="0"/>
                            <a:fillRef idx="0"/>
                            <a:effectRef idx="0"/>
                            <a:fontRef idx="minor"/>
                          </wps:style>
                          <wps:bodyPr/>
                        </wps:wsp>
                        <wps:wsp>
                          <wps:cNvSpPr/>
                          <wps:spPr>
                            <a:xfrm rot="7300200">
                              <a:off x="1034280" y="600840"/>
                              <a:ext cx="43920" cy="42480"/>
                            </a:xfrm>
                            <a:custGeom>
                              <a:avLst/>
                              <a:gdLst/>
                              <a:ahLst/>
                              <a:rect l="l" t="t" r="r" b="b"/>
                              <a:pathLst>
                                <a:path w="84" h="82">
                                  <a:moveTo>
                                    <a:pt x="26" y="82"/>
                                  </a:moveTo>
                                  <a:lnTo>
                                    <a:pt x="20" y="78"/>
                                  </a:lnTo>
                                  <a:lnTo>
                                    <a:pt x="14" y="62"/>
                                  </a:lnTo>
                                  <a:lnTo>
                                    <a:pt x="9" y="44"/>
                                  </a:lnTo>
                                  <a:lnTo>
                                    <a:pt x="4" y="27"/>
                                  </a:lnTo>
                                  <a:lnTo>
                                    <a:pt x="0" y="10"/>
                                  </a:lnTo>
                                  <a:lnTo>
                                    <a:pt x="8" y="7"/>
                                  </a:lnTo>
                                  <a:lnTo>
                                    <a:pt x="17" y="4"/>
                                  </a:lnTo>
                                  <a:lnTo>
                                    <a:pt x="25" y="3"/>
                                  </a:lnTo>
                                  <a:lnTo>
                                    <a:pt x="35" y="3"/>
                                  </a:lnTo>
                                  <a:lnTo>
                                    <a:pt x="45" y="2"/>
                                  </a:lnTo>
                                  <a:lnTo>
                                    <a:pt x="56" y="2"/>
                                  </a:lnTo>
                                  <a:lnTo>
                                    <a:pt x="65" y="1"/>
                                  </a:lnTo>
                                  <a:lnTo>
                                    <a:pt x="75" y="0"/>
                                  </a:lnTo>
                                  <a:lnTo>
                                    <a:pt x="78" y="4"/>
                                  </a:lnTo>
                                  <a:lnTo>
                                    <a:pt x="79" y="18"/>
                                  </a:lnTo>
                                  <a:lnTo>
                                    <a:pt x="83" y="32"/>
                                  </a:lnTo>
                                  <a:lnTo>
                                    <a:pt x="84" y="48"/>
                                  </a:lnTo>
                                  <a:lnTo>
                                    <a:pt x="82" y="62"/>
                                  </a:lnTo>
                                  <a:lnTo>
                                    <a:pt x="75" y="65"/>
                                  </a:lnTo>
                                  <a:lnTo>
                                    <a:pt x="69" y="68"/>
                                  </a:lnTo>
                                  <a:lnTo>
                                    <a:pt x="62" y="71"/>
                                  </a:lnTo>
                                  <a:lnTo>
                                    <a:pt x="56" y="74"/>
                                  </a:lnTo>
                                  <a:lnTo>
                                    <a:pt x="49" y="77"/>
                                  </a:lnTo>
                                  <a:lnTo>
                                    <a:pt x="41" y="79"/>
                                  </a:lnTo>
                                  <a:lnTo>
                                    <a:pt x="34" y="81"/>
                                  </a:lnTo>
                                  <a:lnTo>
                                    <a:pt x="26" y="82"/>
                                  </a:lnTo>
                                  <a:close/>
                                </a:path>
                              </a:pathLst>
                            </a:custGeom>
                            <a:solidFill>
                              <a:srgbClr val="000000"/>
                            </a:solidFill>
                            <a:ln w="0">
                              <a:noFill/>
                            </a:ln>
                          </wps:spPr>
                          <wps:style>
                            <a:lnRef idx="0"/>
                            <a:fillRef idx="0"/>
                            <a:effectRef idx="0"/>
                            <a:fontRef idx="minor"/>
                          </wps:style>
                          <wps:bodyPr/>
                        </wps:wsp>
                        <wps:wsp>
                          <wps:cNvSpPr/>
                          <wps:spPr>
                            <a:xfrm rot="7300200">
                              <a:off x="1040040" y="608760"/>
                              <a:ext cx="28080" cy="28080"/>
                            </a:xfrm>
                            <a:custGeom>
                              <a:avLst/>
                              <a:gdLst/>
                              <a:ahLst/>
                              <a:rect l="l" t="t" r="r" b="b"/>
                              <a:pathLst>
                                <a:path w="53" h="54">
                                  <a:moveTo>
                                    <a:pt x="15" y="54"/>
                                  </a:moveTo>
                                  <a:lnTo>
                                    <a:pt x="11" y="43"/>
                                  </a:lnTo>
                                  <a:lnTo>
                                    <a:pt x="5" y="30"/>
                                  </a:lnTo>
                                  <a:lnTo>
                                    <a:pt x="1" y="17"/>
                                  </a:lnTo>
                                  <a:lnTo>
                                    <a:pt x="0" y="4"/>
                                  </a:lnTo>
                                  <a:lnTo>
                                    <a:pt x="4" y="2"/>
                                  </a:lnTo>
                                  <a:lnTo>
                                    <a:pt x="9" y="1"/>
                                  </a:lnTo>
                                  <a:lnTo>
                                    <a:pt x="15" y="0"/>
                                  </a:lnTo>
                                  <a:lnTo>
                                    <a:pt x="20" y="0"/>
                                  </a:lnTo>
                                  <a:lnTo>
                                    <a:pt x="27" y="1"/>
                                  </a:lnTo>
                                  <a:lnTo>
                                    <a:pt x="32" y="1"/>
                                  </a:lnTo>
                                  <a:lnTo>
                                    <a:pt x="39" y="3"/>
                                  </a:lnTo>
                                  <a:lnTo>
                                    <a:pt x="44" y="4"/>
                                  </a:lnTo>
                                  <a:lnTo>
                                    <a:pt x="47" y="8"/>
                                  </a:lnTo>
                                  <a:lnTo>
                                    <a:pt x="49" y="15"/>
                                  </a:lnTo>
                                  <a:lnTo>
                                    <a:pt x="52" y="23"/>
                                  </a:lnTo>
                                  <a:lnTo>
                                    <a:pt x="53" y="32"/>
                                  </a:lnTo>
                                  <a:lnTo>
                                    <a:pt x="51" y="40"/>
                                  </a:lnTo>
                                  <a:lnTo>
                                    <a:pt x="44" y="43"/>
                                  </a:lnTo>
                                  <a:lnTo>
                                    <a:pt x="36" y="47"/>
                                  </a:lnTo>
                                  <a:lnTo>
                                    <a:pt x="28" y="50"/>
                                  </a:lnTo>
                                  <a:lnTo>
                                    <a:pt x="19" y="54"/>
                                  </a:lnTo>
                                  <a:lnTo>
                                    <a:pt x="15" y="54"/>
                                  </a:lnTo>
                                  <a:close/>
                                </a:path>
                              </a:pathLst>
                            </a:custGeom>
                            <a:solidFill>
                              <a:srgbClr val="9966ff"/>
                            </a:solidFill>
                            <a:ln w="0">
                              <a:noFill/>
                            </a:ln>
                          </wps:spPr>
                          <wps:style>
                            <a:lnRef idx="0"/>
                            <a:fillRef idx="0"/>
                            <a:effectRef idx="0"/>
                            <a:fontRef idx="minor"/>
                          </wps:style>
                          <wps:bodyPr/>
                        </wps:wsp>
                        <wps:wsp>
                          <wps:cNvSpPr/>
                          <wps:spPr>
                            <a:xfrm rot="7300200">
                              <a:off x="811440" y="1010520"/>
                              <a:ext cx="36360" cy="48960"/>
                            </a:xfrm>
                            <a:custGeom>
                              <a:avLst/>
                              <a:gdLst/>
                              <a:ahLst/>
                              <a:rect l="l" t="t" r="r" b="b"/>
                              <a:pathLst>
                                <a:path w="69" h="94">
                                  <a:moveTo>
                                    <a:pt x="4" y="94"/>
                                  </a:moveTo>
                                  <a:lnTo>
                                    <a:pt x="2" y="80"/>
                                  </a:lnTo>
                                  <a:lnTo>
                                    <a:pt x="4" y="65"/>
                                  </a:lnTo>
                                  <a:lnTo>
                                    <a:pt x="8" y="50"/>
                                  </a:lnTo>
                                  <a:lnTo>
                                    <a:pt x="7" y="35"/>
                                  </a:lnTo>
                                  <a:lnTo>
                                    <a:pt x="0" y="25"/>
                                  </a:lnTo>
                                  <a:lnTo>
                                    <a:pt x="7" y="16"/>
                                  </a:lnTo>
                                  <a:lnTo>
                                    <a:pt x="28" y="16"/>
                                  </a:lnTo>
                                  <a:lnTo>
                                    <a:pt x="31" y="14"/>
                                  </a:lnTo>
                                  <a:lnTo>
                                    <a:pt x="35" y="12"/>
                                  </a:lnTo>
                                  <a:lnTo>
                                    <a:pt x="38" y="10"/>
                                  </a:lnTo>
                                  <a:lnTo>
                                    <a:pt x="42" y="8"/>
                                  </a:lnTo>
                                  <a:lnTo>
                                    <a:pt x="47" y="7"/>
                                  </a:lnTo>
                                  <a:lnTo>
                                    <a:pt x="51" y="4"/>
                                  </a:lnTo>
                                  <a:lnTo>
                                    <a:pt x="56" y="2"/>
                                  </a:lnTo>
                                  <a:lnTo>
                                    <a:pt x="61" y="0"/>
                                  </a:lnTo>
                                  <a:lnTo>
                                    <a:pt x="69" y="6"/>
                                  </a:lnTo>
                                  <a:lnTo>
                                    <a:pt x="68" y="24"/>
                                  </a:lnTo>
                                  <a:lnTo>
                                    <a:pt x="68" y="42"/>
                                  </a:lnTo>
                                  <a:lnTo>
                                    <a:pt x="68" y="62"/>
                                  </a:lnTo>
                                  <a:lnTo>
                                    <a:pt x="67" y="81"/>
                                  </a:lnTo>
                                  <a:lnTo>
                                    <a:pt x="62" y="86"/>
                                  </a:lnTo>
                                  <a:lnTo>
                                    <a:pt x="55" y="88"/>
                                  </a:lnTo>
                                  <a:lnTo>
                                    <a:pt x="48" y="88"/>
                                  </a:lnTo>
                                  <a:lnTo>
                                    <a:pt x="41" y="89"/>
                                  </a:lnTo>
                                  <a:lnTo>
                                    <a:pt x="33" y="89"/>
                                  </a:lnTo>
                                  <a:lnTo>
                                    <a:pt x="25" y="90"/>
                                  </a:lnTo>
                                  <a:lnTo>
                                    <a:pt x="17" y="91"/>
                                  </a:lnTo>
                                  <a:lnTo>
                                    <a:pt x="9" y="94"/>
                                  </a:lnTo>
                                  <a:lnTo>
                                    <a:pt x="4" y="94"/>
                                  </a:lnTo>
                                  <a:close/>
                                </a:path>
                              </a:pathLst>
                            </a:custGeom>
                            <a:solidFill>
                              <a:srgbClr val="000000"/>
                            </a:solidFill>
                            <a:ln w="0">
                              <a:noFill/>
                            </a:ln>
                          </wps:spPr>
                          <wps:style>
                            <a:lnRef idx="0"/>
                            <a:fillRef idx="0"/>
                            <a:effectRef idx="0"/>
                            <a:fontRef idx="minor"/>
                          </wps:style>
                          <wps:bodyPr/>
                        </wps:wsp>
                        <wps:wsp>
                          <wps:cNvSpPr/>
                          <wps:spPr>
                            <a:xfrm rot="7300200">
                              <a:off x="817560" y="1017720"/>
                              <a:ext cx="24840" cy="33120"/>
                            </a:xfrm>
                            <a:custGeom>
                              <a:avLst/>
                              <a:gdLst/>
                              <a:ahLst/>
                              <a:rect l="l" t="t" r="r" b="b"/>
                              <a:pathLst>
                                <a:path w="48" h="63">
                                  <a:moveTo>
                                    <a:pt x="0" y="63"/>
                                  </a:moveTo>
                                  <a:lnTo>
                                    <a:pt x="1" y="53"/>
                                  </a:lnTo>
                                  <a:lnTo>
                                    <a:pt x="2" y="43"/>
                                  </a:lnTo>
                                  <a:lnTo>
                                    <a:pt x="4" y="31"/>
                                  </a:lnTo>
                                  <a:lnTo>
                                    <a:pt x="6" y="20"/>
                                  </a:lnTo>
                                  <a:lnTo>
                                    <a:pt x="13" y="12"/>
                                  </a:lnTo>
                                  <a:lnTo>
                                    <a:pt x="16" y="10"/>
                                  </a:lnTo>
                                  <a:lnTo>
                                    <a:pt x="20" y="9"/>
                                  </a:lnTo>
                                  <a:lnTo>
                                    <a:pt x="24" y="8"/>
                                  </a:lnTo>
                                  <a:lnTo>
                                    <a:pt x="28" y="6"/>
                                  </a:lnTo>
                                  <a:lnTo>
                                    <a:pt x="32" y="5"/>
                                  </a:lnTo>
                                  <a:lnTo>
                                    <a:pt x="37" y="4"/>
                                  </a:lnTo>
                                  <a:lnTo>
                                    <a:pt x="41" y="3"/>
                                  </a:lnTo>
                                  <a:lnTo>
                                    <a:pt x="45" y="0"/>
                                  </a:lnTo>
                                  <a:lnTo>
                                    <a:pt x="48" y="14"/>
                                  </a:lnTo>
                                  <a:lnTo>
                                    <a:pt x="48" y="27"/>
                                  </a:lnTo>
                                  <a:lnTo>
                                    <a:pt x="47" y="41"/>
                                  </a:lnTo>
                                  <a:lnTo>
                                    <a:pt x="47" y="55"/>
                                  </a:lnTo>
                                  <a:lnTo>
                                    <a:pt x="42" y="59"/>
                                  </a:lnTo>
                                  <a:lnTo>
                                    <a:pt x="37" y="60"/>
                                  </a:lnTo>
                                  <a:lnTo>
                                    <a:pt x="31" y="60"/>
                                  </a:lnTo>
                                  <a:lnTo>
                                    <a:pt x="25" y="60"/>
                                  </a:lnTo>
                                  <a:lnTo>
                                    <a:pt x="19" y="60"/>
                                  </a:lnTo>
                                  <a:lnTo>
                                    <a:pt x="13" y="60"/>
                                  </a:lnTo>
                                  <a:lnTo>
                                    <a:pt x="6" y="61"/>
                                  </a:lnTo>
                                  <a:lnTo>
                                    <a:pt x="0" y="63"/>
                                  </a:lnTo>
                                  <a:close/>
                                </a:path>
                              </a:pathLst>
                            </a:custGeom>
                            <a:solidFill>
                              <a:srgbClr val="9966ff"/>
                            </a:solidFill>
                            <a:ln w="0">
                              <a:noFill/>
                            </a:ln>
                          </wps:spPr>
                          <wps:style>
                            <a:lnRef idx="0"/>
                            <a:fillRef idx="0"/>
                            <a:effectRef idx="0"/>
                            <a:fontRef idx="minor"/>
                          </wps:style>
                          <wps:bodyPr/>
                        </wps:wsp>
                        <wps:wsp>
                          <wps:cNvSpPr/>
                          <wps:spPr>
                            <a:xfrm rot="7300200">
                              <a:off x="1013760" y="705240"/>
                              <a:ext cx="106200" cy="99720"/>
                            </a:xfrm>
                            <a:custGeom>
                              <a:avLst/>
                              <a:gdLst/>
                              <a:ahLst/>
                              <a:rect l="l" t="t" r="r" b="b"/>
                              <a:pathLst>
                                <a:path w="200" h="190">
                                  <a:moveTo>
                                    <a:pt x="10" y="190"/>
                                  </a:moveTo>
                                  <a:lnTo>
                                    <a:pt x="0" y="187"/>
                                  </a:lnTo>
                                  <a:lnTo>
                                    <a:pt x="1" y="180"/>
                                  </a:lnTo>
                                  <a:lnTo>
                                    <a:pt x="7" y="178"/>
                                  </a:lnTo>
                                  <a:lnTo>
                                    <a:pt x="13" y="177"/>
                                  </a:lnTo>
                                  <a:lnTo>
                                    <a:pt x="19" y="176"/>
                                  </a:lnTo>
                                  <a:lnTo>
                                    <a:pt x="24" y="175"/>
                                  </a:lnTo>
                                  <a:lnTo>
                                    <a:pt x="31" y="175"/>
                                  </a:lnTo>
                                  <a:lnTo>
                                    <a:pt x="36" y="174"/>
                                  </a:lnTo>
                                  <a:lnTo>
                                    <a:pt x="43" y="172"/>
                                  </a:lnTo>
                                  <a:lnTo>
                                    <a:pt x="49" y="169"/>
                                  </a:lnTo>
                                  <a:lnTo>
                                    <a:pt x="51" y="165"/>
                                  </a:lnTo>
                                  <a:lnTo>
                                    <a:pt x="48" y="161"/>
                                  </a:lnTo>
                                  <a:lnTo>
                                    <a:pt x="43" y="156"/>
                                  </a:lnTo>
                                  <a:lnTo>
                                    <a:pt x="37" y="152"/>
                                  </a:lnTo>
                                  <a:lnTo>
                                    <a:pt x="31" y="148"/>
                                  </a:lnTo>
                                  <a:lnTo>
                                    <a:pt x="28" y="143"/>
                                  </a:lnTo>
                                  <a:lnTo>
                                    <a:pt x="28" y="138"/>
                                  </a:lnTo>
                                  <a:lnTo>
                                    <a:pt x="28" y="133"/>
                                  </a:lnTo>
                                  <a:lnTo>
                                    <a:pt x="31" y="127"/>
                                  </a:lnTo>
                                  <a:lnTo>
                                    <a:pt x="41" y="119"/>
                                  </a:lnTo>
                                  <a:lnTo>
                                    <a:pt x="46" y="118"/>
                                  </a:lnTo>
                                  <a:lnTo>
                                    <a:pt x="49" y="116"/>
                                  </a:lnTo>
                                  <a:lnTo>
                                    <a:pt x="53" y="113"/>
                                  </a:lnTo>
                                  <a:lnTo>
                                    <a:pt x="58" y="111"/>
                                  </a:lnTo>
                                  <a:lnTo>
                                    <a:pt x="68" y="111"/>
                                  </a:lnTo>
                                  <a:lnTo>
                                    <a:pt x="80" y="111"/>
                                  </a:lnTo>
                                  <a:lnTo>
                                    <a:pt x="92" y="112"/>
                                  </a:lnTo>
                                  <a:lnTo>
                                    <a:pt x="104" y="111"/>
                                  </a:lnTo>
                                  <a:lnTo>
                                    <a:pt x="116" y="110"/>
                                  </a:lnTo>
                                  <a:lnTo>
                                    <a:pt x="127" y="108"/>
                                  </a:lnTo>
                                  <a:lnTo>
                                    <a:pt x="138" y="105"/>
                                  </a:lnTo>
                                  <a:lnTo>
                                    <a:pt x="149" y="100"/>
                                  </a:lnTo>
                                  <a:lnTo>
                                    <a:pt x="144" y="88"/>
                                  </a:lnTo>
                                  <a:lnTo>
                                    <a:pt x="137" y="81"/>
                                  </a:lnTo>
                                  <a:lnTo>
                                    <a:pt x="129" y="75"/>
                                  </a:lnTo>
                                  <a:lnTo>
                                    <a:pt x="119" y="71"/>
                                  </a:lnTo>
                                  <a:lnTo>
                                    <a:pt x="110" y="68"/>
                                  </a:lnTo>
                                  <a:lnTo>
                                    <a:pt x="99" y="65"/>
                                  </a:lnTo>
                                  <a:lnTo>
                                    <a:pt x="89" y="61"/>
                                  </a:lnTo>
                                  <a:lnTo>
                                    <a:pt x="78" y="57"/>
                                  </a:lnTo>
                                  <a:lnTo>
                                    <a:pt x="68" y="53"/>
                                  </a:lnTo>
                                  <a:lnTo>
                                    <a:pt x="64" y="50"/>
                                  </a:lnTo>
                                  <a:lnTo>
                                    <a:pt x="59" y="46"/>
                                  </a:lnTo>
                                  <a:lnTo>
                                    <a:pt x="54" y="42"/>
                                  </a:lnTo>
                                  <a:lnTo>
                                    <a:pt x="51" y="36"/>
                                  </a:lnTo>
                                  <a:lnTo>
                                    <a:pt x="50" y="30"/>
                                  </a:lnTo>
                                  <a:lnTo>
                                    <a:pt x="51" y="26"/>
                                  </a:lnTo>
                                  <a:lnTo>
                                    <a:pt x="53" y="21"/>
                                  </a:lnTo>
                                  <a:lnTo>
                                    <a:pt x="56" y="15"/>
                                  </a:lnTo>
                                  <a:lnTo>
                                    <a:pt x="72" y="7"/>
                                  </a:lnTo>
                                  <a:lnTo>
                                    <a:pt x="89" y="3"/>
                                  </a:lnTo>
                                  <a:lnTo>
                                    <a:pt x="109" y="1"/>
                                  </a:lnTo>
                                  <a:lnTo>
                                    <a:pt x="128" y="0"/>
                                  </a:lnTo>
                                  <a:lnTo>
                                    <a:pt x="147" y="2"/>
                                  </a:lnTo>
                                  <a:lnTo>
                                    <a:pt x="167" y="6"/>
                                  </a:lnTo>
                                  <a:lnTo>
                                    <a:pt x="184" y="12"/>
                                  </a:lnTo>
                                  <a:lnTo>
                                    <a:pt x="200" y="18"/>
                                  </a:lnTo>
                                  <a:lnTo>
                                    <a:pt x="186" y="17"/>
                                  </a:lnTo>
                                  <a:lnTo>
                                    <a:pt x="170" y="16"/>
                                  </a:lnTo>
                                  <a:lnTo>
                                    <a:pt x="155" y="14"/>
                                  </a:lnTo>
                                  <a:lnTo>
                                    <a:pt x="139" y="12"/>
                                  </a:lnTo>
                                  <a:lnTo>
                                    <a:pt x="122" y="10"/>
                                  </a:lnTo>
                                  <a:lnTo>
                                    <a:pt x="105" y="12"/>
                                  </a:lnTo>
                                  <a:lnTo>
                                    <a:pt x="88" y="14"/>
                                  </a:lnTo>
                                  <a:lnTo>
                                    <a:pt x="72" y="18"/>
                                  </a:lnTo>
                                  <a:lnTo>
                                    <a:pt x="68" y="19"/>
                                  </a:lnTo>
                                  <a:lnTo>
                                    <a:pt x="66" y="22"/>
                                  </a:lnTo>
                                  <a:lnTo>
                                    <a:pt x="64" y="27"/>
                                  </a:lnTo>
                                  <a:lnTo>
                                    <a:pt x="61" y="33"/>
                                  </a:lnTo>
                                  <a:lnTo>
                                    <a:pt x="63" y="37"/>
                                  </a:lnTo>
                                  <a:lnTo>
                                    <a:pt x="70" y="43"/>
                                  </a:lnTo>
                                  <a:lnTo>
                                    <a:pt x="77" y="47"/>
                                  </a:lnTo>
                                  <a:lnTo>
                                    <a:pt x="85" y="52"/>
                                  </a:lnTo>
                                  <a:lnTo>
                                    <a:pt x="94" y="56"/>
                                  </a:lnTo>
                                  <a:lnTo>
                                    <a:pt x="104" y="59"/>
                                  </a:lnTo>
                                  <a:lnTo>
                                    <a:pt x="114" y="62"/>
                                  </a:lnTo>
                                  <a:lnTo>
                                    <a:pt x="125" y="66"/>
                                  </a:lnTo>
                                  <a:lnTo>
                                    <a:pt x="134" y="69"/>
                                  </a:lnTo>
                                  <a:lnTo>
                                    <a:pt x="139" y="72"/>
                                  </a:lnTo>
                                  <a:lnTo>
                                    <a:pt x="143" y="75"/>
                                  </a:lnTo>
                                  <a:lnTo>
                                    <a:pt x="149" y="79"/>
                                  </a:lnTo>
                                  <a:lnTo>
                                    <a:pt x="154" y="83"/>
                                  </a:lnTo>
                                  <a:lnTo>
                                    <a:pt x="157" y="86"/>
                                  </a:lnTo>
                                  <a:lnTo>
                                    <a:pt x="160" y="90"/>
                                  </a:lnTo>
                                  <a:lnTo>
                                    <a:pt x="163" y="95"/>
                                  </a:lnTo>
                                  <a:lnTo>
                                    <a:pt x="165" y="100"/>
                                  </a:lnTo>
                                  <a:lnTo>
                                    <a:pt x="163" y="105"/>
                                  </a:lnTo>
                                  <a:lnTo>
                                    <a:pt x="157" y="109"/>
                                  </a:lnTo>
                                  <a:lnTo>
                                    <a:pt x="151" y="111"/>
                                  </a:lnTo>
                                  <a:lnTo>
                                    <a:pt x="143" y="113"/>
                                  </a:lnTo>
                                  <a:lnTo>
                                    <a:pt x="136" y="115"/>
                                  </a:lnTo>
                                  <a:lnTo>
                                    <a:pt x="127" y="115"/>
                                  </a:lnTo>
                                  <a:lnTo>
                                    <a:pt x="119" y="116"/>
                                  </a:lnTo>
                                  <a:lnTo>
                                    <a:pt x="110" y="116"/>
                                  </a:lnTo>
                                  <a:lnTo>
                                    <a:pt x="101" y="118"/>
                                  </a:lnTo>
                                  <a:lnTo>
                                    <a:pt x="92" y="119"/>
                                  </a:lnTo>
                                  <a:lnTo>
                                    <a:pt x="84" y="120"/>
                                  </a:lnTo>
                                  <a:lnTo>
                                    <a:pt x="74" y="120"/>
                                  </a:lnTo>
                                  <a:lnTo>
                                    <a:pt x="65" y="121"/>
                                  </a:lnTo>
                                  <a:lnTo>
                                    <a:pt x="58" y="123"/>
                                  </a:lnTo>
                                  <a:lnTo>
                                    <a:pt x="52" y="126"/>
                                  </a:lnTo>
                                  <a:lnTo>
                                    <a:pt x="47" y="130"/>
                                  </a:lnTo>
                                  <a:lnTo>
                                    <a:pt x="41" y="136"/>
                                  </a:lnTo>
                                  <a:lnTo>
                                    <a:pt x="47" y="152"/>
                                  </a:lnTo>
                                  <a:lnTo>
                                    <a:pt x="52" y="154"/>
                                  </a:lnTo>
                                  <a:lnTo>
                                    <a:pt x="57" y="158"/>
                                  </a:lnTo>
                                  <a:lnTo>
                                    <a:pt x="62" y="160"/>
                                  </a:lnTo>
                                  <a:lnTo>
                                    <a:pt x="68" y="163"/>
                                  </a:lnTo>
                                  <a:lnTo>
                                    <a:pt x="65" y="174"/>
                                  </a:lnTo>
                                  <a:lnTo>
                                    <a:pt x="60" y="177"/>
                                  </a:lnTo>
                                  <a:lnTo>
                                    <a:pt x="53" y="180"/>
                                  </a:lnTo>
                                  <a:lnTo>
                                    <a:pt x="47" y="181"/>
                                  </a:lnTo>
                                  <a:lnTo>
                                    <a:pt x="39" y="183"/>
                                  </a:lnTo>
                                  <a:lnTo>
                                    <a:pt x="32" y="185"/>
                                  </a:lnTo>
                                  <a:lnTo>
                                    <a:pt x="24" y="186"/>
                                  </a:lnTo>
                                  <a:lnTo>
                                    <a:pt x="18" y="188"/>
                                  </a:lnTo>
                                  <a:lnTo>
                                    <a:pt x="10" y="190"/>
                                  </a:lnTo>
                                  <a:close/>
                                </a:path>
                              </a:pathLst>
                            </a:custGeom>
                            <a:solidFill>
                              <a:srgbClr val="000000"/>
                            </a:solidFill>
                            <a:ln w="0">
                              <a:noFill/>
                            </a:ln>
                          </wps:spPr>
                          <wps:style>
                            <a:lnRef idx="0"/>
                            <a:fillRef idx="0"/>
                            <a:effectRef idx="0"/>
                            <a:fontRef idx="minor"/>
                          </wps:style>
                          <wps:bodyPr/>
                        </wps:wsp>
                      </wpg:grpSp>
                      <wpg:grpSp>
                        <wpg:cNvGrpSpPr/>
                        <wpg:grpSpPr>
                          <a:xfrm>
                            <a:off x="1376640" y="502920"/>
                            <a:ext cx="769680" cy="672480"/>
                          </a:xfrm>
                        </wpg:grpSpPr>
                        <wps:wsp>
                          <wps:cNvSpPr/>
                          <wps:spPr>
                            <a:xfrm rot="20721000">
                              <a:off x="321120" y="19800"/>
                              <a:ext cx="191160" cy="253440"/>
                            </a:xfrm>
                            <a:custGeom>
                              <a:avLst/>
                              <a:gdLst/>
                              <a:ahLst/>
                              <a:rect l="l" t="t" r="r" b="b"/>
                              <a:pathLst>
                                <a:path w="364" h="482">
                                  <a:moveTo>
                                    <a:pt x="192" y="385"/>
                                  </a:moveTo>
                                  <a:lnTo>
                                    <a:pt x="231" y="4"/>
                                  </a:lnTo>
                                  <a:lnTo>
                                    <a:pt x="290" y="0"/>
                                  </a:lnTo>
                                  <a:lnTo>
                                    <a:pt x="280" y="72"/>
                                  </a:lnTo>
                                  <a:lnTo>
                                    <a:pt x="305" y="93"/>
                                  </a:lnTo>
                                  <a:lnTo>
                                    <a:pt x="330" y="121"/>
                                  </a:lnTo>
                                  <a:lnTo>
                                    <a:pt x="351" y="154"/>
                                  </a:lnTo>
                                  <a:lnTo>
                                    <a:pt x="364" y="192"/>
                                  </a:lnTo>
                                  <a:lnTo>
                                    <a:pt x="364" y="236"/>
                                  </a:lnTo>
                                  <a:lnTo>
                                    <a:pt x="350" y="282"/>
                                  </a:lnTo>
                                  <a:lnTo>
                                    <a:pt x="315" y="332"/>
                                  </a:lnTo>
                                  <a:lnTo>
                                    <a:pt x="257" y="384"/>
                                  </a:lnTo>
                                  <a:lnTo>
                                    <a:pt x="247" y="375"/>
                                  </a:lnTo>
                                  <a:lnTo>
                                    <a:pt x="264" y="354"/>
                                  </a:lnTo>
                                  <a:lnTo>
                                    <a:pt x="284" y="326"/>
                                  </a:lnTo>
                                  <a:lnTo>
                                    <a:pt x="302" y="294"/>
                                  </a:lnTo>
                                  <a:lnTo>
                                    <a:pt x="317" y="258"/>
                                  </a:lnTo>
                                  <a:lnTo>
                                    <a:pt x="323" y="221"/>
                                  </a:lnTo>
                                  <a:lnTo>
                                    <a:pt x="319" y="183"/>
                                  </a:lnTo>
                                  <a:lnTo>
                                    <a:pt x="301" y="147"/>
                                  </a:lnTo>
                                  <a:lnTo>
                                    <a:pt x="265" y="113"/>
                                  </a:lnTo>
                                  <a:lnTo>
                                    <a:pt x="212" y="397"/>
                                  </a:lnTo>
                                  <a:lnTo>
                                    <a:pt x="211" y="401"/>
                                  </a:lnTo>
                                  <a:lnTo>
                                    <a:pt x="206" y="412"/>
                                  </a:lnTo>
                                  <a:lnTo>
                                    <a:pt x="196" y="428"/>
                                  </a:lnTo>
                                  <a:lnTo>
                                    <a:pt x="183" y="445"/>
                                  </a:lnTo>
                                  <a:lnTo>
                                    <a:pt x="164" y="461"/>
                                  </a:lnTo>
                                  <a:lnTo>
                                    <a:pt x="143" y="474"/>
                                  </a:lnTo>
                                  <a:lnTo>
                                    <a:pt x="116" y="482"/>
                                  </a:lnTo>
                                  <a:lnTo>
                                    <a:pt x="84" y="482"/>
                                  </a:lnTo>
                                  <a:lnTo>
                                    <a:pt x="52" y="474"/>
                                  </a:lnTo>
                                  <a:lnTo>
                                    <a:pt x="30" y="458"/>
                                  </a:lnTo>
                                  <a:lnTo>
                                    <a:pt x="14" y="440"/>
                                  </a:lnTo>
                                  <a:lnTo>
                                    <a:pt x="4" y="419"/>
                                  </a:lnTo>
                                  <a:lnTo>
                                    <a:pt x="0" y="397"/>
                                  </a:lnTo>
                                  <a:lnTo>
                                    <a:pt x="2" y="376"/>
                                  </a:lnTo>
                                  <a:lnTo>
                                    <a:pt x="8" y="359"/>
                                  </a:lnTo>
                                  <a:lnTo>
                                    <a:pt x="19" y="346"/>
                                  </a:lnTo>
                                  <a:lnTo>
                                    <a:pt x="35" y="335"/>
                                  </a:lnTo>
                                  <a:lnTo>
                                    <a:pt x="55" y="326"/>
                                  </a:lnTo>
                                  <a:lnTo>
                                    <a:pt x="78" y="319"/>
                                  </a:lnTo>
                                  <a:lnTo>
                                    <a:pt x="105" y="317"/>
                                  </a:lnTo>
                                  <a:lnTo>
                                    <a:pt x="130" y="321"/>
                                  </a:lnTo>
                                  <a:lnTo>
                                    <a:pt x="155" y="332"/>
                                  </a:lnTo>
                                  <a:lnTo>
                                    <a:pt x="176" y="354"/>
                                  </a:lnTo>
                                  <a:lnTo>
                                    <a:pt x="192" y="385"/>
                                  </a:lnTo>
                                  <a:close/>
                                </a:path>
                              </a:pathLst>
                            </a:custGeom>
                            <a:solidFill>
                              <a:srgbClr val="000000"/>
                            </a:solidFill>
                            <a:ln w="0">
                              <a:noFill/>
                            </a:ln>
                          </wps:spPr>
                          <wps:style>
                            <a:lnRef idx="0"/>
                            <a:fillRef idx="0"/>
                            <a:effectRef idx="0"/>
                            <a:fontRef idx="minor"/>
                          </wps:style>
                          <wps:bodyPr/>
                        </wps:wsp>
                        <wps:wsp>
                          <wps:cNvSpPr/>
                          <wps:spPr>
                            <a:xfrm rot="20721000">
                              <a:off x="378000" y="241920"/>
                              <a:ext cx="348120" cy="392400"/>
                            </a:xfrm>
                            <a:custGeom>
                              <a:avLst/>
                              <a:gdLst/>
                              <a:ahLst/>
                              <a:rect l="l" t="t" r="r" b="b"/>
                              <a:pathLst>
                                <a:path w="660" h="744">
                                  <a:moveTo>
                                    <a:pt x="71" y="286"/>
                                  </a:moveTo>
                                  <a:lnTo>
                                    <a:pt x="651" y="0"/>
                                  </a:lnTo>
                                  <a:lnTo>
                                    <a:pt x="660" y="37"/>
                                  </a:lnTo>
                                  <a:lnTo>
                                    <a:pt x="623" y="65"/>
                                  </a:lnTo>
                                  <a:lnTo>
                                    <a:pt x="641" y="347"/>
                                  </a:lnTo>
                                  <a:lnTo>
                                    <a:pt x="641" y="349"/>
                                  </a:lnTo>
                                  <a:lnTo>
                                    <a:pt x="641" y="359"/>
                                  </a:lnTo>
                                  <a:lnTo>
                                    <a:pt x="640" y="372"/>
                                  </a:lnTo>
                                  <a:lnTo>
                                    <a:pt x="638" y="388"/>
                                  </a:lnTo>
                                  <a:lnTo>
                                    <a:pt x="632" y="405"/>
                                  </a:lnTo>
                                  <a:lnTo>
                                    <a:pt x="623" y="422"/>
                                  </a:lnTo>
                                  <a:lnTo>
                                    <a:pt x="608" y="437"/>
                                  </a:lnTo>
                                  <a:lnTo>
                                    <a:pt x="589" y="450"/>
                                  </a:lnTo>
                                  <a:lnTo>
                                    <a:pt x="566" y="458"/>
                                  </a:lnTo>
                                  <a:lnTo>
                                    <a:pt x="544" y="459"/>
                                  </a:lnTo>
                                  <a:lnTo>
                                    <a:pt x="524" y="454"/>
                                  </a:lnTo>
                                  <a:lnTo>
                                    <a:pt x="507" y="445"/>
                                  </a:lnTo>
                                  <a:lnTo>
                                    <a:pt x="492" y="431"/>
                                  </a:lnTo>
                                  <a:lnTo>
                                    <a:pt x="484" y="413"/>
                                  </a:lnTo>
                                  <a:lnTo>
                                    <a:pt x="481" y="393"/>
                                  </a:lnTo>
                                  <a:lnTo>
                                    <a:pt x="485" y="372"/>
                                  </a:lnTo>
                                  <a:lnTo>
                                    <a:pt x="496" y="352"/>
                                  </a:lnTo>
                                  <a:lnTo>
                                    <a:pt x="508" y="337"/>
                                  </a:lnTo>
                                  <a:lnTo>
                                    <a:pt x="524" y="325"/>
                                  </a:lnTo>
                                  <a:lnTo>
                                    <a:pt x="541" y="319"/>
                                  </a:lnTo>
                                  <a:lnTo>
                                    <a:pt x="558" y="317"/>
                                  </a:lnTo>
                                  <a:lnTo>
                                    <a:pt x="578" y="319"/>
                                  </a:lnTo>
                                  <a:lnTo>
                                    <a:pt x="598" y="325"/>
                                  </a:lnTo>
                                  <a:lnTo>
                                    <a:pt x="619" y="336"/>
                                  </a:lnTo>
                                  <a:lnTo>
                                    <a:pt x="551" y="99"/>
                                  </a:lnTo>
                                  <a:lnTo>
                                    <a:pt x="374" y="214"/>
                                  </a:lnTo>
                                  <a:lnTo>
                                    <a:pt x="402" y="468"/>
                                  </a:lnTo>
                                  <a:lnTo>
                                    <a:pt x="402" y="471"/>
                                  </a:lnTo>
                                  <a:lnTo>
                                    <a:pt x="402" y="480"/>
                                  </a:lnTo>
                                  <a:lnTo>
                                    <a:pt x="401" y="494"/>
                                  </a:lnTo>
                                  <a:lnTo>
                                    <a:pt x="397" y="509"/>
                                  </a:lnTo>
                                  <a:lnTo>
                                    <a:pt x="390" y="527"/>
                                  </a:lnTo>
                                  <a:lnTo>
                                    <a:pt x="381" y="544"/>
                                  </a:lnTo>
                                  <a:lnTo>
                                    <a:pt x="366" y="558"/>
                                  </a:lnTo>
                                  <a:lnTo>
                                    <a:pt x="346" y="570"/>
                                  </a:lnTo>
                                  <a:lnTo>
                                    <a:pt x="328" y="577"/>
                                  </a:lnTo>
                                  <a:lnTo>
                                    <a:pt x="308" y="580"/>
                                  </a:lnTo>
                                  <a:lnTo>
                                    <a:pt x="288" y="580"/>
                                  </a:lnTo>
                                  <a:lnTo>
                                    <a:pt x="271" y="574"/>
                                  </a:lnTo>
                                  <a:lnTo>
                                    <a:pt x="258" y="565"/>
                                  </a:lnTo>
                                  <a:lnTo>
                                    <a:pt x="248" y="549"/>
                                  </a:lnTo>
                                  <a:lnTo>
                                    <a:pt x="245" y="528"/>
                                  </a:lnTo>
                                  <a:lnTo>
                                    <a:pt x="248" y="499"/>
                                  </a:lnTo>
                                  <a:lnTo>
                                    <a:pt x="256" y="483"/>
                                  </a:lnTo>
                                  <a:lnTo>
                                    <a:pt x="271" y="470"/>
                                  </a:lnTo>
                                  <a:lnTo>
                                    <a:pt x="289" y="459"/>
                                  </a:lnTo>
                                  <a:lnTo>
                                    <a:pt x="311" y="451"/>
                                  </a:lnTo>
                                  <a:lnTo>
                                    <a:pt x="333" y="447"/>
                                  </a:lnTo>
                                  <a:lnTo>
                                    <a:pt x="353" y="446"/>
                                  </a:lnTo>
                                  <a:lnTo>
                                    <a:pt x="369" y="449"/>
                                  </a:lnTo>
                                  <a:lnTo>
                                    <a:pt x="381" y="453"/>
                                  </a:lnTo>
                                  <a:lnTo>
                                    <a:pt x="336" y="237"/>
                                  </a:lnTo>
                                  <a:lnTo>
                                    <a:pt x="133" y="392"/>
                                  </a:lnTo>
                                  <a:lnTo>
                                    <a:pt x="185" y="598"/>
                                  </a:lnTo>
                                  <a:lnTo>
                                    <a:pt x="185" y="603"/>
                                  </a:lnTo>
                                  <a:lnTo>
                                    <a:pt x="186" y="615"/>
                                  </a:lnTo>
                                  <a:lnTo>
                                    <a:pt x="186" y="634"/>
                                  </a:lnTo>
                                  <a:lnTo>
                                    <a:pt x="184" y="656"/>
                                  </a:lnTo>
                                  <a:lnTo>
                                    <a:pt x="176" y="679"/>
                                  </a:lnTo>
                                  <a:lnTo>
                                    <a:pt x="164" y="701"/>
                                  </a:lnTo>
                                  <a:lnTo>
                                    <a:pt x="144" y="720"/>
                                  </a:lnTo>
                                  <a:lnTo>
                                    <a:pt x="115" y="733"/>
                                  </a:lnTo>
                                  <a:lnTo>
                                    <a:pt x="90" y="740"/>
                                  </a:lnTo>
                                  <a:lnTo>
                                    <a:pt x="67" y="744"/>
                                  </a:lnTo>
                                  <a:lnTo>
                                    <a:pt x="47" y="744"/>
                                  </a:lnTo>
                                  <a:lnTo>
                                    <a:pt x="30" y="740"/>
                                  </a:lnTo>
                                  <a:lnTo>
                                    <a:pt x="17" y="730"/>
                                  </a:lnTo>
                                  <a:lnTo>
                                    <a:pt x="6" y="715"/>
                                  </a:lnTo>
                                  <a:lnTo>
                                    <a:pt x="1" y="692"/>
                                  </a:lnTo>
                                  <a:lnTo>
                                    <a:pt x="0" y="663"/>
                                  </a:lnTo>
                                  <a:lnTo>
                                    <a:pt x="6" y="638"/>
                                  </a:lnTo>
                                  <a:lnTo>
                                    <a:pt x="20" y="621"/>
                                  </a:lnTo>
                                  <a:lnTo>
                                    <a:pt x="41" y="607"/>
                                  </a:lnTo>
                                  <a:lnTo>
                                    <a:pt x="63" y="601"/>
                                  </a:lnTo>
                                  <a:lnTo>
                                    <a:pt x="88" y="598"/>
                                  </a:lnTo>
                                  <a:lnTo>
                                    <a:pt x="110" y="599"/>
                                  </a:lnTo>
                                  <a:lnTo>
                                    <a:pt x="128" y="603"/>
                                  </a:lnTo>
                                  <a:lnTo>
                                    <a:pt x="139" y="610"/>
                                  </a:lnTo>
                                  <a:lnTo>
                                    <a:pt x="71" y="286"/>
                                  </a:lnTo>
                                  <a:close/>
                                </a:path>
                              </a:pathLst>
                            </a:custGeom>
                            <a:solidFill>
                              <a:srgbClr val="000000"/>
                            </a:solidFill>
                            <a:ln w="0">
                              <a:noFill/>
                            </a:ln>
                          </wps:spPr>
                          <wps:style>
                            <a:lnRef idx="0"/>
                            <a:fillRef idx="0"/>
                            <a:effectRef idx="0"/>
                            <a:fontRef idx="minor"/>
                          </wps:style>
                          <wps:bodyPr/>
                        </wps:wsp>
                        <wps:wsp>
                          <wps:cNvSpPr/>
                          <wps:spPr>
                            <a:xfrm rot="20721000">
                              <a:off x="64080" y="77400"/>
                              <a:ext cx="269280" cy="541800"/>
                            </a:xfrm>
                            <a:custGeom>
                              <a:avLst/>
                              <a:gdLst/>
                              <a:ahLst/>
                              <a:rect l="l" t="t" r="r" b="b"/>
                              <a:pathLst>
                                <a:path w="511" h="1027">
                                  <a:moveTo>
                                    <a:pt x="66" y="31"/>
                                  </a:moveTo>
                                  <a:lnTo>
                                    <a:pt x="99" y="40"/>
                                  </a:lnTo>
                                  <a:lnTo>
                                    <a:pt x="130" y="61"/>
                                  </a:lnTo>
                                  <a:lnTo>
                                    <a:pt x="154" y="92"/>
                                  </a:lnTo>
                                  <a:lnTo>
                                    <a:pt x="172" y="127"/>
                                  </a:lnTo>
                                  <a:lnTo>
                                    <a:pt x="184" y="167"/>
                                  </a:lnTo>
                                  <a:lnTo>
                                    <a:pt x="188" y="205"/>
                                  </a:lnTo>
                                  <a:lnTo>
                                    <a:pt x="184" y="240"/>
                                  </a:lnTo>
                                  <a:lnTo>
                                    <a:pt x="171" y="266"/>
                                  </a:lnTo>
                                  <a:lnTo>
                                    <a:pt x="134" y="313"/>
                                  </a:lnTo>
                                  <a:lnTo>
                                    <a:pt x="98" y="359"/>
                                  </a:lnTo>
                                  <a:lnTo>
                                    <a:pt x="65" y="408"/>
                                  </a:lnTo>
                                  <a:lnTo>
                                    <a:pt x="37" y="458"/>
                                  </a:lnTo>
                                  <a:lnTo>
                                    <a:pt x="16" y="510"/>
                                  </a:lnTo>
                                  <a:lnTo>
                                    <a:pt x="3" y="564"/>
                                  </a:lnTo>
                                  <a:lnTo>
                                    <a:pt x="0" y="620"/>
                                  </a:lnTo>
                                  <a:lnTo>
                                    <a:pt x="9" y="677"/>
                                  </a:lnTo>
                                  <a:lnTo>
                                    <a:pt x="16" y="698"/>
                                  </a:lnTo>
                                  <a:lnTo>
                                    <a:pt x="25" y="718"/>
                                  </a:lnTo>
                                  <a:lnTo>
                                    <a:pt x="37" y="736"/>
                                  </a:lnTo>
                                  <a:lnTo>
                                    <a:pt x="50" y="755"/>
                                  </a:lnTo>
                                  <a:lnTo>
                                    <a:pt x="65" y="772"/>
                                  </a:lnTo>
                                  <a:lnTo>
                                    <a:pt x="82" y="788"/>
                                  </a:lnTo>
                                  <a:lnTo>
                                    <a:pt x="101" y="802"/>
                                  </a:lnTo>
                                  <a:lnTo>
                                    <a:pt x="120" y="814"/>
                                  </a:lnTo>
                                  <a:lnTo>
                                    <a:pt x="143" y="826"/>
                                  </a:lnTo>
                                  <a:lnTo>
                                    <a:pt x="165" y="836"/>
                                  </a:lnTo>
                                  <a:lnTo>
                                    <a:pt x="189" y="843"/>
                                  </a:lnTo>
                                  <a:lnTo>
                                    <a:pt x="214" y="849"/>
                                  </a:lnTo>
                                  <a:lnTo>
                                    <a:pt x="241" y="853"/>
                                  </a:lnTo>
                                  <a:lnTo>
                                    <a:pt x="267" y="854"/>
                                  </a:lnTo>
                                  <a:lnTo>
                                    <a:pt x="295" y="853"/>
                                  </a:lnTo>
                                  <a:lnTo>
                                    <a:pt x="323" y="849"/>
                                  </a:lnTo>
                                  <a:lnTo>
                                    <a:pt x="330" y="867"/>
                                  </a:lnTo>
                                  <a:lnTo>
                                    <a:pt x="336" y="888"/>
                                  </a:lnTo>
                                  <a:lnTo>
                                    <a:pt x="341" y="908"/>
                                  </a:lnTo>
                                  <a:lnTo>
                                    <a:pt x="344" y="930"/>
                                  </a:lnTo>
                                  <a:lnTo>
                                    <a:pt x="344" y="948"/>
                                  </a:lnTo>
                                  <a:lnTo>
                                    <a:pt x="340" y="965"/>
                                  </a:lnTo>
                                  <a:lnTo>
                                    <a:pt x="332" y="978"/>
                                  </a:lnTo>
                                  <a:lnTo>
                                    <a:pt x="320" y="988"/>
                                  </a:lnTo>
                                  <a:lnTo>
                                    <a:pt x="307" y="992"/>
                                  </a:lnTo>
                                  <a:lnTo>
                                    <a:pt x="293" y="992"/>
                                  </a:lnTo>
                                  <a:lnTo>
                                    <a:pt x="279" y="989"/>
                                  </a:lnTo>
                                  <a:lnTo>
                                    <a:pt x="267" y="982"/>
                                  </a:lnTo>
                                  <a:lnTo>
                                    <a:pt x="258" y="973"/>
                                  </a:lnTo>
                                  <a:lnTo>
                                    <a:pt x="253" y="963"/>
                                  </a:lnTo>
                                  <a:lnTo>
                                    <a:pt x="253" y="949"/>
                                  </a:lnTo>
                                  <a:lnTo>
                                    <a:pt x="258" y="933"/>
                                  </a:lnTo>
                                  <a:lnTo>
                                    <a:pt x="267" y="943"/>
                                  </a:lnTo>
                                  <a:lnTo>
                                    <a:pt x="279" y="944"/>
                                  </a:lnTo>
                                  <a:lnTo>
                                    <a:pt x="290" y="939"/>
                                  </a:lnTo>
                                  <a:lnTo>
                                    <a:pt x="299" y="928"/>
                                  </a:lnTo>
                                  <a:lnTo>
                                    <a:pt x="304" y="916"/>
                                  </a:lnTo>
                                  <a:lnTo>
                                    <a:pt x="304" y="902"/>
                                  </a:lnTo>
                                  <a:lnTo>
                                    <a:pt x="296" y="887"/>
                                  </a:lnTo>
                                  <a:lnTo>
                                    <a:pt x="279" y="875"/>
                                  </a:lnTo>
                                  <a:lnTo>
                                    <a:pt x="261" y="870"/>
                                  </a:lnTo>
                                  <a:lnTo>
                                    <a:pt x="244" y="869"/>
                                  </a:lnTo>
                                  <a:lnTo>
                                    <a:pt x="228" y="874"/>
                                  </a:lnTo>
                                  <a:lnTo>
                                    <a:pt x="213" y="882"/>
                                  </a:lnTo>
                                  <a:lnTo>
                                    <a:pt x="201" y="894"/>
                                  </a:lnTo>
                                  <a:lnTo>
                                    <a:pt x="193" y="907"/>
                                  </a:lnTo>
                                  <a:lnTo>
                                    <a:pt x="189" y="923"/>
                                  </a:lnTo>
                                  <a:lnTo>
                                    <a:pt x="188" y="939"/>
                                  </a:lnTo>
                                  <a:lnTo>
                                    <a:pt x="193" y="959"/>
                                  </a:lnTo>
                                  <a:lnTo>
                                    <a:pt x="204" y="977"/>
                                  </a:lnTo>
                                  <a:lnTo>
                                    <a:pt x="218" y="994"/>
                                  </a:lnTo>
                                  <a:lnTo>
                                    <a:pt x="237" y="1009"/>
                                  </a:lnTo>
                                  <a:lnTo>
                                    <a:pt x="257" y="1021"/>
                                  </a:lnTo>
                                  <a:lnTo>
                                    <a:pt x="279" y="1026"/>
                                  </a:lnTo>
                                  <a:lnTo>
                                    <a:pt x="304" y="1027"/>
                                  </a:lnTo>
                                  <a:lnTo>
                                    <a:pt x="328" y="1022"/>
                                  </a:lnTo>
                                  <a:lnTo>
                                    <a:pt x="349" y="1010"/>
                                  </a:lnTo>
                                  <a:lnTo>
                                    <a:pt x="367" y="994"/>
                                  </a:lnTo>
                                  <a:lnTo>
                                    <a:pt x="379" y="975"/>
                                  </a:lnTo>
                                  <a:lnTo>
                                    <a:pt x="385" y="952"/>
                                  </a:lnTo>
                                  <a:lnTo>
                                    <a:pt x="386" y="926"/>
                                  </a:lnTo>
                                  <a:lnTo>
                                    <a:pt x="384" y="896"/>
                                  </a:lnTo>
                                  <a:lnTo>
                                    <a:pt x="376" y="866"/>
                                  </a:lnTo>
                                  <a:lnTo>
                                    <a:pt x="363" y="834"/>
                                  </a:lnTo>
                                  <a:lnTo>
                                    <a:pt x="394" y="817"/>
                                  </a:lnTo>
                                  <a:lnTo>
                                    <a:pt x="427" y="792"/>
                                  </a:lnTo>
                                  <a:lnTo>
                                    <a:pt x="457" y="760"/>
                                  </a:lnTo>
                                  <a:lnTo>
                                    <a:pt x="483" y="724"/>
                                  </a:lnTo>
                                  <a:lnTo>
                                    <a:pt x="502" y="683"/>
                                  </a:lnTo>
                                  <a:lnTo>
                                    <a:pt x="511" y="640"/>
                                  </a:lnTo>
                                  <a:lnTo>
                                    <a:pt x="510" y="595"/>
                                  </a:lnTo>
                                  <a:lnTo>
                                    <a:pt x="495" y="548"/>
                                  </a:lnTo>
                                  <a:lnTo>
                                    <a:pt x="483" y="527"/>
                                  </a:lnTo>
                                  <a:lnTo>
                                    <a:pt x="471" y="509"/>
                                  </a:lnTo>
                                  <a:lnTo>
                                    <a:pt x="457" y="491"/>
                                  </a:lnTo>
                                  <a:lnTo>
                                    <a:pt x="441" y="477"/>
                                  </a:lnTo>
                                  <a:lnTo>
                                    <a:pt x="425" y="464"/>
                                  </a:lnTo>
                                  <a:lnTo>
                                    <a:pt x="406" y="452"/>
                                  </a:lnTo>
                                  <a:lnTo>
                                    <a:pt x="389" y="444"/>
                                  </a:lnTo>
                                  <a:lnTo>
                                    <a:pt x="371" y="436"/>
                                  </a:lnTo>
                                  <a:lnTo>
                                    <a:pt x="351" y="432"/>
                                  </a:lnTo>
                                  <a:lnTo>
                                    <a:pt x="332" y="429"/>
                                  </a:lnTo>
                                  <a:lnTo>
                                    <a:pt x="312" y="429"/>
                                  </a:lnTo>
                                  <a:lnTo>
                                    <a:pt x="293" y="430"/>
                                  </a:lnTo>
                                  <a:lnTo>
                                    <a:pt x="274" y="436"/>
                                  </a:lnTo>
                                  <a:lnTo>
                                    <a:pt x="254" y="442"/>
                                  </a:lnTo>
                                  <a:lnTo>
                                    <a:pt x="236" y="450"/>
                                  </a:lnTo>
                                  <a:lnTo>
                                    <a:pt x="218" y="462"/>
                                  </a:lnTo>
                                  <a:lnTo>
                                    <a:pt x="180" y="501"/>
                                  </a:lnTo>
                                  <a:lnTo>
                                    <a:pt x="160" y="546"/>
                                  </a:lnTo>
                                  <a:lnTo>
                                    <a:pt x="155" y="591"/>
                                  </a:lnTo>
                                  <a:lnTo>
                                    <a:pt x="164" y="636"/>
                                  </a:lnTo>
                                  <a:lnTo>
                                    <a:pt x="184" y="677"/>
                                  </a:lnTo>
                                  <a:lnTo>
                                    <a:pt x="216" y="708"/>
                                  </a:lnTo>
                                  <a:lnTo>
                                    <a:pt x="255" y="731"/>
                                  </a:lnTo>
                                  <a:lnTo>
                                    <a:pt x="303" y="739"/>
                                  </a:lnTo>
                                  <a:lnTo>
                                    <a:pt x="326" y="736"/>
                                  </a:lnTo>
                                  <a:lnTo>
                                    <a:pt x="345" y="728"/>
                                  </a:lnTo>
                                  <a:lnTo>
                                    <a:pt x="364" y="716"/>
                                  </a:lnTo>
                                  <a:lnTo>
                                    <a:pt x="379" y="699"/>
                                  </a:lnTo>
                                  <a:lnTo>
                                    <a:pt x="389" y="679"/>
                                  </a:lnTo>
                                  <a:lnTo>
                                    <a:pt x="396" y="657"/>
                                  </a:lnTo>
                                  <a:lnTo>
                                    <a:pt x="397" y="633"/>
                                  </a:lnTo>
                                  <a:lnTo>
                                    <a:pt x="393" y="608"/>
                                  </a:lnTo>
                                  <a:lnTo>
                                    <a:pt x="381" y="584"/>
                                  </a:lnTo>
                                  <a:lnTo>
                                    <a:pt x="364" y="565"/>
                                  </a:lnTo>
                                  <a:lnTo>
                                    <a:pt x="341" y="554"/>
                                  </a:lnTo>
                                  <a:lnTo>
                                    <a:pt x="318" y="551"/>
                                  </a:lnTo>
                                  <a:lnTo>
                                    <a:pt x="295" y="556"/>
                                  </a:lnTo>
                                  <a:lnTo>
                                    <a:pt x="275" y="573"/>
                                  </a:lnTo>
                                  <a:lnTo>
                                    <a:pt x="263" y="603"/>
                                  </a:lnTo>
                                  <a:lnTo>
                                    <a:pt x="259" y="645"/>
                                  </a:lnTo>
                                  <a:lnTo>
                                    <a:pt x="290" y="642"/>
                                  </a:lnTo>
                                  <a:lnTo>
                                    <a:pt x="291" y="629"/>
                                  </a:lnTo>
                                  <a:lnTo>
                                    <a:pt x="293" y="617"/>
                                  </a:lnTo>
                                  <a:lnTo>
                                    <a:pt x="296" y="607"/>
                                  </a:lnTo>
                                  <a:lnTo>
                                    <a:pt x="300" y="599"/>
                                  </a:lnTo>
                                  <a:lnTo>
                                    <a:pt x="306" y="593"/>
                                  </a:lnTo>
                                  <a:lnTo>
                                    <a:pt x="312" y="588"/>
                                  </a:lnTo>
                                  <a:lnTo>
                                    <a:pt x="320" y="585"/>
                                  </a:lnTo>
                                  <a:lnTo>
                                    <a:pt x="330" y="585"/>
                                  </a:lnTo>
                                  <a:lnTo>
                                    <a:pt x="339" y="587"/>
                                  </a:lnTo>
                                  <a:lnTo>
                                    <a:pt x="348" y="592"/>
                                  </a:lnTo>
                                  <a:lnTo>
                                    <a:pt x="356" y="599"/>
                                  </a:lnTo>
                                  <a:lnTo>
                                    <a:pt x="363" y="608"/>
                                  </a:lnTo>
                                  <a:lnTo>
                                    <a:pt x="367" y="618"/>
                                  </a:lnTo>
                                  <a:lnTo>
                                    <a:pt x="368" y="632"/>
                                  </a:lnTo>
                                  <a:lnTo>
                                    <a:pt x="367" y="645"/>
                                  </a:lnTo>
                                  <a:lnTo>
                                    <a:pt x="363" y="659"/>
                                  </a:lnTo>
                                  <a:lnTo>
                                    <a:pt x="356" y="671"/>
                                  </a:lnTo>
                                  <a:lnTo>
                                    <a:pt x="347" y="682"/>
                                  </a:lnTo>
                                  <a:lnTo>
                                    <a:pt x="336" y="690"/>
                                  </a:lnTo>
                                  <a:lnTo>
                                    <a:pt x="324" y="694"/>
                                  </a:lnTo>
                                  <a:lnTo>
                                    <a:pt x="311" y="697"/>
                                  </a:lnTo>
                                  <a:lnTo>
                                    <a:pt x="295" y="695"/>
                                  </a:lnTo>
                                  <a:lnTo>
                                    <a:pt x="279" y="690"/>
                                  </a:lnTo>
                                  <a:lnTo>
                                    <a:pt x="261" y="681"/>
                                  </a:lnTo>
                                  <a:lnTo>
                                    <a:pt x="246" y="669"/>
                                  </a:lnTo>
                                  <a:lnTo>
                                    <a:pt x="234" y="654"/>
                                  </a:lnTo>
                                  <a:lnTo>
                                    <a:pt x="225" y="637"/>
                                  </a:lnTo>
                                  <a:lnTo>
                                    <a:pt x="220" y="617"/>
                                  </a:lnTo>
                                  <a:lnTo>
                                    <a:pt x="218" y="596"/>
                                  </a:lnTo>
                                  <a:lnTo>
                                    <a:pt x="221" y="573"/>
                                  </a:lnTo>
                                  <a:lnTo>
                                    <a:pt x="230" y="551"/>
                                  </a:lnTo>
                                  <a:lnTo>
                                    <a:pt x="245" y="530"/>
                                  </a:lnTo>
                                  <a:lnTo>
                                    <a:pt x="265" y="511"/>
                                  </a:lnTo>
                                  <a:lnTo>
                                    <a:pt x="289" y="499"/>
                                  </a:lnTo>
                                  <a:lnTo>
                                    <a:pt x="315" y="491"/>
                                  </a:lnTo>
                                  <a:lnTo>
                                    <a:pt x="343" y="491"/>
                                  </a:lnTo>
                                  <a:lnTo>
                                    <a:pt x="371" y="498"/>
                                  </a:lnTo>
                                  <a:lnTo>
                                    <a:pt x="397" y="513"/>
                                  </a:lnTo>
                                  <a:lnTo>
                                    <a:pt x="422" y="535"/>
                                  </a:lnTo>
                                  <a:lnTo>
                                    <a:pt x="445" y="567"/>
                                  </a:lnTo>
                                  <a:lnTo>
                                    <a:pt x="457" y="604"/>
                                  </a:lnTo>
                                  <a:lnTo>
                                    <a:pt x="457" y="642"/>
                                  </a:lnTo>
                                  <a:lnTo>
                                    <a:pt x="445" y="681"/>
                                  </a:lnTo>
                                  <a:lnTo>
                                    <a:pt x="426" y="715"/>
                                  </a:lnTo>
                                  <a:lnTo>
                                    <a:pt x="401" y="747"/>
                                  </a:lnTo>
                                  <a:lnTo>
                                    <a:pt x="373" y="772"/>
                                  </a:lnTo>
                                  <a:lnTo>
                                    <a:pt x="343" y="789"/>
                                  </a:lnTo>
                                  <a:lnTo>
                                    <a:pt x="315" y="798"/>
                                  </a:lnTo>
                                  <a:lnTo>
                                    <a:pt x="302" y="800"/>
                                  </a:lnTo>
                                  <a:lnTo>
                                    <a:pt x="286" y="800"/>
                                  </a:lnTo>
                                  <a:lnTo>
                                    <a:pt x="270" y="798"/>
                                  </a:lnTo>
                                  <a:lnTo>
                                    <a:pt x="254" y="797"/>
                                  </a:lnTo>
                                  <a:lnTo>
                                    <a:pt x="237" y="793"/>
                                  </a:lnTo>
                                  <a:lnTo>
                                    <a:pt x="220" y="788"/>
                                  </a:lnTo>
                                  <a:lnTo>
                                    <a:pt x="204" y="780"/>
                                  </a:lnTo>
                                  <a:lnTo>
                                    <a:pt x="187" y="772"/>
                                  </a:lnTo>
                                  <a:lnTo>
                                    <a:pt x="171" y="761"/>
                                  </a:lnTo>
                                  <a:lnTo>
                                    <a:pt x="155" y="749"/>
                                  </a:lnTo>
                                  <a:lnTo>
                                    <a:pt x="142" y="735"/>
                                  </a:lnTo>
                                  <a:lnTo>
                                    <a:pt x="128" y="719"/>
                                  </a:lnTo>
                                  <a:lnTo>
                                    <a:pt x="117" y="701"/>
                                  </a:lnTo>
                                  <a:lnTo>
                                    <a:pt x="107" y="681"/>
                                  </a:lnTo>
                                  <a:lnTo>
                                    <a:pt x="99" y="658"/>
                                  </a:lnTo>
                                  <a:lnTo>
                                    <a:pt x="94" y="633"/>
                                  </a:lnTo>
                                  <a:lnTo>
                                    <a:pt x="90" y="583"/>
                                  </a:lnTo>
                                  <a:lnTo>
                                    <a:pt x="95" y="534"/>
                                  </a:lnTo>
                                  <a:lnTo>
                                    <a:pt x="107" y="490"/>
                                  </a:lnTo>
                                  <a:lnTo>
                                    <a:pt x="124" y="449"/>
                                  </a:lnTo>
                                  <a:lnTo>
                                    <a:pt x="144" y="413"/>
                                  </a:lnTo>
                                  <a:lnTo>
                                    <a:pt x="165" y="383"/>
                                  </a:lnTo>
                                  <a:lnTo>
                                    <a:pt x="184" y="356"/>
                                  </a:lnTo>
                                  <a:lnTo>
                                    <a:pt x="201" y="336"/>
                                  </a:lnTo>
                                  <a:lnTo>
                                    <a:pt x="217" y="313"/>
                                  </a:lnTo>
                                  <a:lnTo>
                                    <a:pt x="229" y="286"/>
                                  </a:lnTo>
                                  <a:lnTo>
                                    <a:pt x="236" y="257"/>
                                  </a:lnTo>
                                  <a:lnTo>
                                    <a:pt x="238" y="227"/>
                                  </a:lnTo>
                                  <a:lnTo>
                                    <a:pt x="238" y="196"/>
                                  </a:lnTo>
                                  <a:lnTo>
                                    <a:pt x="233" y="166"/>
                                  </a:lnTo>
                                  <a:lnTo>
                                    <a:pt x="225" y="138"/>
                                  </a:lnTo>
                                  <a:lnTo>
                                    <a:pt x="214" y="114"/>
                                  </a:lnTo>
                                  <a:lnTo>
                                    <a:pt x="200" y="92"/>
                                  </a:lnTo>
                                  <a:lnTo>
                                    <a:pt x="183" y="69"/>
                                  </a:lnTo>
                                  <a:lnTo>
                                    <a:pt x="164" y="48"/>
                                  </a:lnTo>
                                  <a:lnTo>
                                    <a:pt x="143" y="31"/>
                                  </a:lnTo>
                                  <a:lnTo>
                                    <a:pt x="119" y="16"/>
                                  </a:lnTo>
                                  <a:lnTo>
                                    <a:pt x="93" y="6"/>
                                  </a:lnTo>
                                  <a:lnTo>
                                    <a:pt x="64" y="0"/>
                                  </a:lnTo>
                                  <a:lnTo>
                                    <a:pt x="32" y="2"/>
                                  </a:lnTo>
                                  <a:lnTo>
                                    <a:pt x="66" y="31"/>
                                  </a:lnTo>
                                  <a:close/>
                                </a:path>
                              </a:pathLst>
                            </a:custGeom>
                            <a:solidFill>
                              <a:srgbClr val="000000"/>
                            </a:solidFill>
                            <a:ln w="0">
                              <a:noFill/>
                            </a:ln>
                          </wps:spPr>
                          <wps:style>
                            <a:lnRef idx="0"/>
                            <a:fillRef idx="0"/>
                            <a:effectRef idx="0"/>
                            <a:fontRef idx="minor"/>
                          </wps:style>
                          <wps:bodyPr/>
                        </wps:wsp>
                        <wps:wsp>
                          <wps:cNvSpPr/>
                          <wps:spPr>
                            <a:xfrm rot="20721000">
                              <a:off x="67320" y="88920"/>
                              <a:ext cx="165600" cy="424080"/>
                            </a:xfrm>
                            <a:custGeom>
                              <a:avLst/>
                              <a:gdLst/>
                              <a:ahLst/>
                              <a:rect l="l" t="t" r="r" b="b"/>
                              <a:pathLst>
                                <a:path w="317" h="804">
                                  <a:moveTo>
                                    <a:pt x="0" y="0"/>
                                  </a:moveTo>
                                  <a:lnTo>
                                    <a:pt x="287" y="804"/>
                                  </a:lnTo>
                                  <a:lnTo>
                                    <a:pt x="317" y="794"/>
                                  </a:lnTo>
                                  <a:lnTo>
                                    <a:pt x="34" y="29"/>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517280" y="485280"/>
                            <a:ext cx="690840" cy="657720"/>
                          </a:xfrm>
                        </wpg:grpSpPr>
                        <wps:wsp>
                          <wps:cNvSpPr/>
                          <wps:spPr>
                            <a:xfrm rot="2542800">
                              <a:off x="24840" y="490320"/>
                              <a:ext cx="215280" cy="86400"/>
                            </a:xfrm>
                            <a:custGeom>
                              <a:avLst/>
                              <a:gdLst/>
                              <a:ahLst/>
                              <a:rect l="l" t="t" r="r" b="b"/>
                              <a:pathLst>
                                <a:path w="829" h="476">
                                  <a:moveTo>
                                    <a:pt x="0" y="367"/>
                                  </a:moveTo>
                                  <a:lnTo>
                                    <a:pt x="20" y="171"/>
                                  </a:lnTo>
                                  <a:lnTo>
                                    <a:pt x="186" y="54"/>
                                  </a:lnTo>
                                  <a:lnTo>
                                    <a:pt x="445" y="0"/>
                                  </a:lnTo>
                                  <a:lnTo>
                                    <a:pt x="716" y="63"/>
                                  </a:lnTo>
                                  <a:lnTo>
                                    <a:pt x="829" y="207"/>
                                  </a:lnTo>
                                  <a:lnTo>
                                    <a:pt x="706" y="394"/>
                                  </a:lnTo>
                                  <a:lnTo>
                                    <a:pt x="373" y="476"/>
                                  </a:lnTo>
                                  <a:lnTo>
                                    <a:pt x="0" y="367"/>
                                  </a:lnTo>
                                  <a:lnTo>
                                    <a:pt x="0" y="367"/>
                                  </a:lnTo>
                                  <a:close/>
                                </a:path>
                              </a:pathLst>
                            </a:custGeom>
                            <a:solidFill>
                              <a:srgbClr val="3333cc"/>
                            </a:solidFill>
                            <a:ln w="0">
                              <a:noFill/>
                            </a:ln>
                          </wps:spPr>
                          <wps:style>
                            <a:lnRef idx="0"/>
                            <a:fillRef idx="0"/>
                            <a:effectRef idx="0"/>
                            <a:fontRef idx="minor"/>
                          </wps:style>
                          <wps:bodyPr/>
                        </wps:wsp>
                        <wps:wsp>
                          <wps:cNvSpPr/>
                          <wps:spPr>
                            <a:xfrm rot="2542800">
                              <a:off x="177480" y="326160"/>
                              <a:ext cx="347400" cy="210960"/>
                            </a:xfrm>
                            <a:custGeom>
                              <a:avLst/>
                              <a:gdLst/>
                              <a:ahLst/>
                              <a:rect l="l" t="t" r="r" b="b"/>
                              <a:pathLst>
                                <a:path w="1337" h="1158">
                                  <a:moveTo>
                                    <a:pt x="20" y="691"/>
                                  </a:moveTo>
                                  <a:lnTo>
                                    <a:pt x="0" y="484"/>
                                  </a:lnTo>
                                  <a:lnTo>
                                    <a:pt x="63" y="334"/>
                                  </a:lnTo>
                                  <a:lnTo>
                                    <a:pt x="186" y="198"/>
                                  </a:lnTo>
                                  <a:lnTo>
                                    <a:pt x="363" y="64"/>
                                  </a:lnTo>
                                  <a:lnTo>
                                    <a:pt x="798" y="0"/>
                                  </a:lnTo>
                                  <a:lnTo>
                                    <a:pt x="1098" y="46"/>
                                  </a:lnTo>
                                  <a:lnTo>
                                    <a:pt x="1296" y="208"/>
                                  </a:lnTo>
                                  <a:lnTo>
                                    <a:pt x="1337" y="557"/>
                                  </a:lnTo>
                                  <a:lnTo>
                                    <a:pt x="1296" y="780"/>
                                  </a:lnTo>
                                  <a:lnTo>
                                    <a:pt x="1078" y="951"/>
                                  </a:lnTo>
                                  <a:lnTo>
                                    <a:pt x="694" y="1158"/>
                                  </a:lnTo>
                                  <a:lnTo>
                                    <a:pt x="663" y="960"/>
                                  </a:lnTo>
                                  <a:lnTo>
                                    <a:pt x="964" y="834"/>
                                  </a:lnTo>
                                  <a:lnTo>
                                    <a:pt x="1110" y="701"/>
                                  </a:lnTo>
                                  <a:lnTo>
                                    <a:pt x="1088" y="484"/>
                                  </a:lnTo>
                                  <a:lnTo>
                                    <a:pt x="933" y="296"/>
                                  </a:lnTo>
                                  <a:lnTo>
                                    <a:pt x="631" y="244"/>
                                  </a:lnTo>
                                  <a:lnTo>
                                    <a:pt x="404" y="350"/>
                                  </a:lnTo>
                                  <a:lnTo>
                                    <a:pt x="269" y="513"/>
                                  </a:lnTo>
                                  <a:lnTo>
                                    <a:pt x="269" y="736"/>
                                  </a:lnTo>
                                  <a:lnTo>
                                    <a:pt x="331" y="900"/>
                                  </a:lnTo>
                                  <a:lnTo>
                                    <a:pt x="20" y="691"/>
                                  </a:lnTo>
                                  <a:lnTo>
                                    <a:pt x="20" y="691"/>
                                  </a:lnTo>
                                  <a:close/>
                                </a:path>
                              </a:pathLst>
                            </a:custGeom>
                            <a:solidFill>
                              <a:srgbClr val="3333cc"/>
                            </a:solidFill>
                            <a:ln w="0">
                              <a:noFill/>
                            </a:ln>
                          </wps:spPr>
                          <wps:style>
                            <a:lnRef idx="0"/>
                            <a:fillRef idx="0"/>
                            <a:effectRef idx="0"/>
                            <a:fontRef idx="minor"/>
                          </wps:style>
                          <wps:bodyPr/>
                        </wps:wsp>
                        <wps:wsp>
                          <wps:cNvSpPr/>
                          <wps:spPr>
                            <a:xfrm rot="2542800">
                              <a:off x="65520" y="162720"/>
                              <a:ext cx="336600" cy="264960"/>
                            </a:xfrm>
                            <a:custGeom>
                              <a:avLst/>
                              <a:gdLst/>
                              <a:ahLst/>
                              <a:rect l="l" t="t" r="r" b="b"/>
                              <a:pathLst>
                                <a:path w="1296" h="1452">
                                  <a:moveTo>
                                    <a:pt x="779" y="0"/>
                                  </a:moveTo>
                                  <a:lnTo>
                                    <a:pt x="145" y="457"/>
                                  </a:lnTo>
                                  <a:lnTo>
                                    <a:pt x="0" y="868"/>
                                  </a:lnTo>
                                  <a:lnTo>
                                    <a:pt x="53" y="1264"/>
                                  </a:lnTo>
                                  <a:lnTo>
                                    <a:pt x="416" y="1433"/>
                                  </a:lnTo>
                                  <a:lnTo>
                                    <a:pt x="1286" y="1452"/>
                                  </a:lnTo>
                                  <a:lnTo>
                                    <a:pt x="1296" y="1281"/>
                                  </a:lnTo>
                                  <a:lnTo>
                                    <a:pt x="934" y="1281"/>
                                  </a:lnTo>
                                  <a:lnTo>
                                    <a:pt x="643" y="1210"/>
                                  </a:lnTo>
                                  <a:lnTo>
                                    <a:pt x="467" y="985"/>
                                  </a:lnTo>
                                  <a:lnTo>
                                    <a:pt x="416" y="815"/>
                                  </a:lnTo>
                                  <a:lnTo>
                                    <a:pt x="479" y="546"/>
                                  </a:lnTo>
                                  <a:lnTo>
                                    <a:pt x="798" y="98"/>
                                  </a:lnTo>
                                  <a:lnTo>
                                    <a:pt x="779" y="0"/>
                                  </a:lnTo>
                                  <a:lnTo>
                                    <a:pt x="779" y="0"/>
                                  </a:lnTo>
                                  <a:close/>
                                </a:path>
                              </a:pathLst>
                            </a:custGeom>
                            <a:solidFill>
                              <a:srgbClr val="3333cc"/>
                            </a:solidFill>
                            <a:ln w="0">
                              <a:noFill/>
                            </a:ln>
                          </wps:spPr>
                          <wps:style>
                            <a:lnRef idx="0"/>
                            <a:fillRef idx="0"/>
                            <a:effectRef idx="0"/>
                            <a:fontRef idx="minor"/>
                          </wps:style>
                          <wps:bodyPr/>
                        </wps:wsp>
                        <wps:wsp>
                          <wps:cNvSpPr/>
                          <wps:spPr>
                            <a:xfrm rot="2542800">
                              <a:off x="421920" y="95040"/>
                              <a:ext cx="183600" cy="241200"/>
                            </a:xfrm>
                            <a:custGeom>
                              <a:avLst/>
                              <a:gdLst/>
                              <a:ahLst/>
                              <a:rect l="l" t="t" r="r" b="b"/>
                              <a:pathLst>
                                <a:path w="705" h="1326">
                                  <a:moveTo>
                                    <a:pt x="176" y="18"/>
                                  </a:moveTo>
                                  <a:lnTo>
                                    <a:pt x="362" y="430"/>
                                  </a:lnTo>
                                  <a:lnTo>
                                    <a:pt x="258" y="807"/>
                                  </a:lnTo>
                                  <a:lnTo>
                                    <a:pt x="0" y="1228"/>
                                  </a:lnTo>
                                  <a:lnTo>
                                    <a:pt x="62" y="1326"/>
                                  </a:lnTo>
                                  <a:lnTo>
                                    <a:pt x="621" y="815"/>
                                  </a:lnTo>
                                  <a:lnTo>
                                    <a:pt x="705" y="475"/>
                                  </a:lnTo>
                                  <a:lnTo>
                                    <a:pt x="631" y="171"/>
                                  </a:lnTo>
                                  <a:lnTo>
                                    <a:pt x="517" y="0"/>
                                  </a:lnTo>
                                  <a:lnTo>
                                    <a:pt x="176" y="18"/>
                                  </a:lnTo>
                                  <a:lnTo>
                                    <a:pt x="176" y="18"/>
                                  </a:lnTo>
                                  <a:close/>
                                </a:path>
                              </a:pathLst>
                            </a:custGeom>
                            <a:solidFill>
                              <a:srgbClr val="3333cc"/>
                            </a:solidFill>
                            <a:ln w="0">
                              <a:noFill/>
                            </a:ln>
                          </wps:spPr>
                          <wps:style>
                            <a:lnRef idx="0"/>
                            <a:fillRef idx="0"/>
                            <a:effectRef idx="0"/>
                            <a:fontRef idx="minor"/>
                          </wps:style>
                          <wps:bodyPr/>
                        </wps:wsp>
                        <wps:wsp>
                          <wps:cNvSpPr/>
                          <wps:spPr>
                            <a:xfrm rot="2542800">
                              <a:off x="13320" y="485640"/>
                              <a:ext cx="237960" cy="90720"/>
                            </a:xfrm>
                            <a:custGeom>
                              <a:avLst/>
                              <a:gdLst/>
                              <a:ahLst/>
                              <a:rect l="l" t="t" r="r" b="b"/>
                              <a:pathLst>
                                <a:path w="918" h="499">
                                  <a:moveTo>
                                    <a:pt x="918" y="195"/>
                                  </a:moveTo>
                                  <a:lnTo>
                                    <a:pt x="776" y="61"/>
                                  </a:lnTo>
                                  <a:lnTo>
                                    <a:pt x="692" y="24"/>
                                  </a:lnTo>
                                  <a:lnTo>
                                    <a:pt x="561" y="0"/>
                                  </a:lnTo>
                                  <a:lnTo>
                                    <a:pt x="439" y="4"/>
                                  </a:lnTo>
                                  <a:lnTo>
                                    <a:pt x="320" y="21"/>
                                  </a:lnTo>
                                  <a:lnTo>
                                    <a:pt x="235" y="44"/>
                                  </a:lnTo>
                                  <a:lnTo>
                                    <a:pt x="145" y="92"/>
                                  </a:lnTo>
                                  <a:lnTo>
                                    <a:pt x="75" y="141"/>
                                  </a:lnTo>
                                  <a:lnTo>
                                    <a:pt x="22" y="202"/>
                                  </a:lnTo>
                                  <a:lnTo>
                                    <a:pt x="0" y="258"/>
                                  </a:lnTo>
                                  <a:lnTo>
                                    <a:pt x="0" y="324"/>
                                  </a:lnTo>
                                  <a:lnTo>
                                    <a:pt x="14" y="395"/>
                                  </a:lnTo>
                                  <a:lnTo>
                                    <a:pt x="65" y="459"/>
                                  </a:lnTo>
                                  <a:lnTo>
                                    <a:pt x="135" y="499"/>
                                  </a:lnTo>
                                  <a:lnTo>
                                    <a:pt x="398" y="329"/>
                                  </a:lnTo>
                                  <a:lnTo>
                                    <a:pt x="182" y="310"/>
                                  </a:lnTo>
                                  <a:lnTo>
                                    <a:pt x="394" y="230"/>
                                  </a:lnTo>
                                  <a:lnTo>
                                    <a:pt x="173" y="230"/>
                                  </a:lnTo>
                                  <a:lnTo>
                                    <a:pt x="351" y="158"/>
                                  </a:lnTo>
                                  <a:lnTo>
                                    <a:pt x="204" y="154"/>
                                  </a:lnTo>
                                  <a:lnTo>
                                    <a:pt x="322" y="75"/>
                                  </a:lnTo>
                                  <a:lnTo>
                                    <a:pt x="414" y="51"/>
                                  </a:lnTo>
                                  <a:lnTo>
                                    <a:pt x="590" y="60"/>
                                  </a:lnTo>
                                  <a:lnTo>
                                    <a:pt x="674" y="82"/>
                                  </a:lnTo>
                                  <a:lnTo>
                                    <a:pt x="918" y="195"/>
                                  </a:lnTo>
                                  <a:lnTo>
                                    <a:pt x="918" y="195"/>
                                  </a:lnTo>
                                  <a:close/>
                                </a:path>
                              </a:pathLst>
                            </a:custGeom>
                            <a:solidFill>
                              <a:srgbClr val="000000"/>
                            </a:solidFill>
                            <a:ln w="0">
                              <a:noFill/>
                            </a:ln>
                          </wps:spPr>
                          <wps:style>
                            <a:lnRef idx="0"/>
                            <a:fillRef idx="0"/>
                            <a:effectRef idx="0"/>
                            <a:fontRef idx="minor"/>
                          </wps:style>
                          <wps:bodyPr/>
                        </wps:wsp>
                        <wps:wsp>
                          <wps:cNvSpPr/>
                          <wps:spPr>
                            <a:xfrm rot="2542800">
                              <a:off x="34200" y="511560"/>
                              <a:ext cx="207720" cy="87120"/>
                            </a:xfrm>
                            <a:custGeom>
                              <a:avLst/>
                              <a:gdLst/>
                              <a:ahLst/>
                              <a:rect l="l" t="t" r="r" b="b"/>
                              <a:pathLst>
                                <a:path w="800" h="480">
                                  <a:moveTo>
                                    <a:pt x="649" y="0"/>
                                  </a:moveTo>
                                  <a:lnTo>
                                    <a:pt x="453" y="61"/>
                                  </a:lnTo>
                                  <a:lnTo>
                                    <a:pt x="643" y="88"/>
                                  </a:lnTo>
                                  <a:lnTo>
                                    <a:pt x="490" y="130"/>
                                  </a:lnTo>
                                  <a:lnTo>
                                    <a:pt x="671" y="164"/>
                                  </a:lnTo>
                                  <a:lnTo>
                                    <a:pt x="508" y="208"/>
                                  </a:lnTo>
                                  <a:lnTo>
                                    <a:pt x="637" y="226"/>
                                  </a:lnTo>
                                  <a:lnTo>
                                    <a:pt x="539" y="291"/>
                                  </a:lnTo>
                                  <a:lnTo>
                                    <a:pt x="449" y="323"/>
                                  </a:lnTo>
                                  <a:lnTo>
                                    <a:pt x="339" y="330"/>
                                  </a:lnTo>
                                  <a:lnTo>
                                    <a:pt x="271" y="323"/>
                                  </a:lnTo>
                                  <a:lnTo>
                                    <a:pt x="145" y="297"/>
                                  </a:lnTo>
                                  <a:lnTo>
                                    <a:pt x="0" y="412"/>
                                  </a:lnTo>
                                  <a:lnTo>
                                    <a:pt x="79" y="445"/>
                                  </a:lnTo>
                                  <a:lnTo>
                                    <a:pt x="169" y="468"/>
                                  </a:lnTo>
                                  <a:lnTo>
                                    <a:pt x="271" y="480"/>
                                  </a:lnTo>
                                  <a:lnTo>
                                    <a:pt x="377" y="477"/>
                                  </a:lnTo>
                                  <a:lnTo>
                                    <a:pt x="490" y="456"/>
                                  </a:lnTo>
                                  <a:lnTo>
                                    <a:pt x="594" y="414"/>
                                  </a:lnTo>
                                  <a:lnTo>
                                    <a:pt x="679" y="360"/>
                                  </a:lnTo>
                                  <a:lnTo>
                                    <a:pt x="753" y="297"/>
                                  </a:lnTo>
                                  <a:lnTo>
                                    <a:pt x="784" y="233"/>
                                  </a:lnTo>
                                  <a:lnTo>
                                    <a:pt x="800" y="172"/>
                                  </a:lnTo>
                                  <a:lnTo>
                                    <a:pt x="781" y="103"/>
                                  </a:lnTo>
                                  <a:lnTo>
                                    <a:pt x="649" y="0"/>
                                  </a:lnTo>
                                  <a:lnTo>
                                    <a:pt x="649" y="0"/>
                                  </a:lnTo>
                                  <a:close/>
                                </a:path>
                              </a:pathLst>
                            </a:custGeom>
                            <a:solidFill>
                              <a:srgbClr val="000000"/>
                            </a:solidFill>
                            <a:ln w="0">
                              <a:noFill/>
                            </a:ln>
                          </wps:spPr>
                          <wps:style>
                            <a:lnRef idx="0"/>
                            <a:fillRef idx="0"/>
                            <a:effectRef idx="0"/>
                            <a:fontRef idx="minor"/>
                          </wps:style>
                          <wps:bodyPr/>
                        </wps:wsp>
                        <wps:wsp>
                          <wps:cNvSpPr/>
                          <wps:spPr>
                            <a:xfrm rot="2542800">
                              <a:off x="447840" y="80640"/>
                              <a:ext cx="175320" cy="270000"/>
                            </a:xfrm>
                            <a:custGeom>
                              <a:avLst/>
                              <a:gdLst/>
                              <a:ahLst/>
                              <a:rect l="l" t="t" r="r" b="b"/>
                              <a:pathLst>
                                <a:path w="676" h="1480">
                                  <a:moveTo>
                                    <a:pt x="104" y="0"/>
                                  </a:moveTo>
                                  <a:lnTo>
                                    <a:pt x="173" y="18"/>
                                  </a:lnTo>
                                  <a:lnTo>
                                    <a:pt x="245" y="40"/>
                                  </a:lnTo>
                                  <a:lnTo>
                                    <a:pt x="327" y="78"/>
                                  </a:lnTo>
                                  <a:lnTo>
                                    <a:pt x="396" y="113"/>
                                  </a:lnTo>
                                  <a:lnTo>
                                    <a:pt x="441" y="144"/>
                                  </a:lnTo>
                                  <a:lnTo>
                                    <a:pt x="506" y="198"/>
                                  </a:lnTo>
                                  <a:lnTo>
                                    <a:pt x="578" y="284"/>
                                  </a:lnTo>
                                  <a:lnTo>
                                    <a:pt x="631" y="394"/>
                                  </a:lnTo>
                                  <a:lnTo>
                                    <a:pt x="676" y="612"/>
                                  </a:lnTo>
                                  <a:lnTo>
                                    <a:pt x="676" y="705"/>
                                  </a:lnTo>
                                  <a:lnTo>
                                    <a:pt x="667" y="788"/>
                                  </a:lnTo>
                                  <a:lnTo>
                                    <a:pt x="633" y="898"/>
                                  </a:lnTo>
                                  <a:lnTo>
                                    <a:pt x="588" y="990"/>
                                  </a:lnTo>
                                  <a:lnTo>
                                    <a:pt x="555" y="1042"/>
                                  </a:lnTo>
                                  <a:lnTo>
                                    <a:pt x="506" y="1100"/>
                                  </a:lnTo>
                                  <a:lnTo>
                                    <a:pt x="412" y="1184"/>
                                  </a:lnTo>
                                  <a:lnTo>
                                    <a:pt x="322" y="1257"/>
                                  </a:lnTo>
                                  <a:lnTo>
                                    <a:pt x="229" y="1328"/>
                                  </a:lnTo>
                                  <a:lnTo>
                                    <a:pt x="124" y="1406"/>
                                  </a:lnTo>
                                  <a:lnTo>
                                    <a:pt x="35" y="1467"/>
                                  </a:lnTo>
                                  <a:lnTo>
                                    <a:pt x="18" y="1480"/>
                                  </a:lnTo>
                                  <a:lnTo>
                                    <a:pt x="0" y="1404"/>
                                  </a:lnTo>
                                  <a:lnTo>
                                    <a:pt x="433" y="1022"/>
                                  </a:lnTo>
                                  <a:lnTo>
                                    <a:pt x="286" y="995"/>
                                  </a:lnTo>
                                  <a:lnTo>
                                    <a:pt x="537" y="907"/>
                                  </a:lnTo>
                                  <a:lnTo>
                                    <a:pt x="349" y="829"/>
                                  </a:lnTo>
                                  <a:lnTo>
                                    <a:pt x="572" y="758"/>
                                  </a:lnTo>
                                  <a:lnTo>
                                    <a:pt x="380" y="687"/>
                                  </a:lnTo>
                                  <a:lnTo>
                                    <a:pt x="586" y="606"/>
                                  </a:lnTo>
                                  <a:lnTo>
                                    <a:pt x="392" y="543"/>
                                  </a:lnTo>
                                  <a:lnTo>
                                    <a:pt x="565" y="479"/>
                                  </a:lnTo>
                                  <a:lnTo>
                                    <a:pt x="372" y="411"/>
                                  </a:lnTo>
                                  <a:lnTo>
                                    <a:pt x="523" y="362"/>
                                  </a:lnTo>
                                  <a:lnTo>
                                    <a:pt x="335" y="316"/>
                                  </a:lnTo>
                                  <a:lnTo>
                                    <a:pt x="425" y="230"/>
                                  </a:lnTo>
                                  <a:lnTo>
                                    <a:pt x="137" y="210"/>
                                  </a:lnTo>
                                  <a:lnTo>
                                    <a:pt x="104" y="0"/>
                                  </a:lnTo>
                                  <a:lnTo>
                                    <a:pt x="104" y="0"/>
                                  </a:lnTo>
                                  <a:close/>
                                </a:path>
                              </a:pathLst>
                            </a:custGeom>
                            <a:solidFill>
                              <a:srgbClr val="000000"/>
                            </a:solidFill>
                            <a:ln w="0">
                              <a:noFill/>
                            </a:ln>
                          </wps:spPr>
                          <wps:style>
                            <a:lnRef idx="0"/>
                            <a:fillRef idx="0"/>
                            <a:effectRef idx="0"/>
                            <a:fontRef idx="minor"/>
                          </wps:style>
                          <wps:bodyPr/>
                        </wps:wsp>
                        <wps:wsp>
                          <wps:cNvSpPr/>
                          <wps:spPr>
                            <a:xfrm rot="2542800">
                              <a:off x="158760" y="212040"/>
                              <a:ext cx="230040" cy="226800"/>
                            </a:xfrm>
                            <a:custGeom>
                              <a:avLst/>
                              <a:gdLst/>
                              <a:ahLst/>
                              <a:rect l="l" t="t" r="r" b="b"/>
                              <a:pathLst>
                                <a:path w="885" h="1244">
                                  <a:moveTo>
                                    <a:pt x="394" y="0"/>
                                  </a:moveTo>
                                  <a:lnTo>
                                    <a:pt x="375" y="22"/>
                                  </a:lnTo>
                                  <a:lnTo>
                                    <a:pt x="328" y="82"/>
                                  </a:lnTo>
                                  <a:lnTo>
                                    <a:pt x="294" y="124"/>
                                  </a:lnTo>
                                  <a:lnTo>
                                    <a:pt x="222" y="225"/>
                                  </a:lnTo>
                                  <a:lnTo>
                                    <a:pt x="143" y="344"/>
                                  </a:lnTo>
                                  <a:lnTo>
                                    <a:pt x="75" y="474"/>
                                  </a:lnTo>
                                  <a:lnTo>
                                    <a:pt x="45" y="538"/>
                                  </a:lnTo>
                                  <a:lnTo>
                                    <a:pt x="6" y="669"/>
                                  </a:lnTo>
                                  <a:lnTo>
                                    <a:pt x="0" y="785"/>
                                  </a:lnTo>
                                  <a:lnTo>
                                    <a:pt x="24" y="887"/>
                                  </a:lnTo>
                                  <a:lnTo>
                                    <a:pt x="61" y="973"/>
                                  </a:lnTo>
                                  <a:lnTo>
                                    <a:pt x="112" y="1044"/>
                                  </a:lnTo>
                                  <a:lnTo>
                                    <a:pt x="155" y="1090"/>
                                  </a:lnTo>
                                  <a:lnTo>
                                    <a:pt x="204" y="1127"/>
                                  </a:lnTo>
                                  <a:lnTo>
                                    <a:pt x="273" y="1168"/>
                                  </a:lnTo>
                                  <a:lnTo>
                                    <a:pt x="379" y="1208"/>
                                  </a:lnTo>
                                  <a:lnTo>
                                    <a:pt x="449" y="1222"/>
                                  </a:lnTo>
                                  <a:lnTo>
                                    <a:pt x="596" y="1237"/>
                                  </a:lnTo>
                                  <a:lnTo>
                                    <a:pt x="737" y="1244"/>
                                  </a:lnTo>
                                  <a:lnTo>
                                    <a:pt x="885" y="1244"/>
                                  </a:lnTo>
                                  <a:lnTo>
                                    <a:pt x="869" y="1139"/>
                                  </a:lnTo>
                                  <a:lnTo>
                                    <a:pt x="800" y="1153"/>
                                  </a:lnTo>
                                  <a:lnTo>
                                    <a:pt x="728" y="1163"/>
                                  </a:lnTo>
                                  <a:lnTo>
                                    <a:pt x="639" y="1171"/>
                                  </a:lnTo>
                                  <a:lnTo>
                                    <a:pt x="445" y="1163"/>
                                  </a:lnTo>
                                  <a:lnTo>
                                    <a:pt x="355" y="1139"/>
                                  </a:lnTo>
                                  <a:lnTo>
                                    <a:pt x="283" y="1099"/>
                                  </a:lnTo>
                                  <a:lnTo>
                                    <a:pt x="238" y="1058"/>
                                  </a:lnTo>
                                  <a:lnTo>
                                    <a:pt x="173" y="987"/>
                                  </a:lnTo>
                                  <a:lnTo>
                                    <a:pt x="132" y="929"/>
                                  </a:lnTo>
                                  <a:lnTo>
                                    <a:pt x="100" y="870"/>
                                  </a:lnTo>
                                  <a:lnTo>
                                    <a:pt x="71" y="748"/>
                                  </a:lnTo>
                                  <a:lnTo>
                                    <a:pt x="75" y="686"/>
                                  </a:lnTo>
                                  <a:lnTo>
                                    <a:pt x="91" y="625"/>
                                  </a:lnTo>
                                  <a:lnTo>
                                    <a:pt x="122" y="554"/>
                                  </a:lnTo>
                                  <a:lnTo>
                                    <a:pt x="171" y="466"/>
                                  </a:lnTo>
                                  <a:lnTo>
                                    <a:pt x="234" y="368"/>
                                  </a:lnTo>
                                  <a:lnTo>
                                    <a:pt x="298" y="269"/>
                                  </a:lnTo>
                                  <a:lnTo>
                                    <a:pt x="363" y="180"/>
                                  </a:lnTo>
                                  <a:lnTo>
                                    <a:pt x="416" y="105"/>
                                  </a:lnTo>
                                  <a:lnTo>
                                    <a:pt x="453" y="55"/>
                                  </a:lnTo>
                                  <a:lnTo>
                                    <a:pt x="467" y="34"/>
                                  </a:lnTo>
                                  <a:lnTo>
                                    <a:pt x="394" y="0"/>
                                  </a:lnTo>
                                  <a:lnTo>
                                    <a:pt x="394" y="0"/>
                                  </a:lnTo>
                                  <a:close/>
                                </a:path>
                              </a:pathLst>
                            </a:custGeom>
                            <a:solidFill>
                              <a:srgbClr val="000000"/>
                            </a:solidFill>
                            <a:ln w="0">
                              <a:noFill/>
                            </a:ln>
                          </wps:spPr>
                          <wps:style>
                            <a:lnRef idx="0"/>
                            <a:fillRef idx="0"/>
                            <a:effectRef idx="0"/>
                            <a:fontRef idx="minor"/>
                          </wps:style>
                          <wps:bodyPr/>
                        </wps:wsp>
                        <wps:wsp>
                          <wps:cNvSpPr/>
                          <wps:spPr>
                            <a:xfrm rot="2542800">
                              <a:off x="229680" y="370080"/>
                              <a:ext cx="248400" cy="142920"/>
                            </a:xfrm>
                            <a:custGeom>
                              <a:avLst/>
                              <a:gdLst/>
                              <a:ahLst/>
                              <a:rect l="l" t="t" r="r" b="b"/>
                              <a:pathLst>
                                <a:path w="955" h="783">
                                  <a:moveTo>
                                    <a:pt x="0" y="357"/>
                                  </a:moveTo>
                                  <a:lnTo>
                                    <a:pt x="14" y="291"/>
                                  </a:lnTo>
                                  <a:lnTo>
                                    <a:pt x="43" y="226"/>
                                  </a:lnTo>
                                  <a:lnTo>
                                    <a:pt x="77" y="188"/>
                                  </a:lnTo>
                                  <a:lnTo>
                                    <a:pt x="163" y="117"/>
                                  </a:lnTo>
                                  <a:lnTo>
                                    <a:pt x="241" y="73"/>
                                  </a:lnTo>
                                  <a:lnTo>
                                    <a:pt x="328" y="39"/>
                                  </a:lnTo>
                                  <a:lnTo>
                                    <a:pt x="387" y="22"/>
                                  </a:lnTo>
                                  <a:lnTo>
                                    <a:pt x="447" y="10"/>
                                  </a:lnTo>
                                  <a:lnTo>
                                    <a:pt x="569" y="0"/>
                                  </a:lnTo>
                                  <a:lnTo>
                                    <a:pt x="683" y="10"/>
                                  </a:lnTo>
                                  <a:lnTo>
                                    <a:pt x="785" y="47"/>
                                  </a:lnTo>
                                  <a:lnTo>
                                    <a:pt x="863" y="110"/>
                                  </a:lnTo>
                                  <a:lnTo>
                                    <a:pt x="916" y="188"/>
                                  </a:lnTo>
                                  <a:lnTo>
                                    <a:pt x="945" y="269"/>
                                  </a:lnTo>
                                  <a:lnTo>
                                    <a:pt x="955" y="350"/>
                                  </a:lnTo>
                                  <a:lnTo>
                                    <a:pt x="947" y="428"/>
                                  </a:lnTo>
                                  <a:lnTo>
                                    <a:pt x="928" y="501"/>
                                  </a:lnTo>
                                  <a:lnTo>
                                    <a:pt x="914" y="533"/>
                                  </a:lnTo>
                                  <a:lnTo>
                                    <a:pt x="898" y="562"/>
                                  </a:lnTo>
                                  <a:lnTo>
                                    <a:pt x="865" y="612"/>
                                  </a:lnTo>
                                  <a:lnTo>
                                    <a:pt x="812" y="656"/>
                                  </a:lnTo>
                                  <a:lnTo>
                                    <a:pt x="739" y="694"/>
                                  </a:lnTo>
                                  <a:lnTo>
                                    <a:pt x="626" y="737"/>
                                  </a:lnTo>
                                  <a:lnTo>
                                    <a:pt x="573" y="756"/>
                                  </a:lnTo>
                                  <a:lnTo>
                                    <a:pt x="526" y="771"/>
                                  </a:lnTo>
                                  <a:lnTo>
                                    <a:pt x="487" y="783"/>
                                  </a:lnTo>
                                  <a:lnTo>
                                    <a:pt x="445" y="700"/>
                                  </a:lnTo>
                                  <a:lnTo>
                                    <a:pt x="520" y="682"/>
                                  </a:lnTo>
                                  <a:lnTo>
                                    <a:pt x="596" y="656"/>
                                  </a:lnTo>
                                  <a:lnTo>
                                    <a:pt x="636" y="639"/>
                                  </a:lnTo>
                                  <a:lnTo>
                                    <a:pt x="718" y="597"/>
                                  </a:lnTo>
                                  <a:lnTo>
                                    <a:pt x="755" y="570"/>
                                  </a:lnTo>
                                  <a:lnTo>
                                    <a:pt x="788" y="540"/>
                                  </a:lnTo>
                                  <a:lnTo>
                                    <a:pt x="814" y="507"/>
                                  </a:lnTo>
                                  <a:lnTo>
                                    <a:pt x="845" y="428"/>
                                  </a:lnTo>
                                  <a:lnTo>
                                    <a:pt x="843" y="382"/>
                                  </a:lnTo>
                                  <a:lnTo>
                                    <a:pt x="832" y="331"/>
                                  </a:lnTo>
                                  <a:lnTo>
                                    <a:pt x="810" y="282"/>
                                  </a:lnTo>
                                  <a:lnTo>
                                    <a:pt x="786" y="240"/>
                                  </a:lnTo>
                                  <a:lnTo>
                                    <a:pt x="761" y="203"/>
                                  </a:lnTo>
                                  <a:lnTo>
                                    <a:pt x="702" y="147"/>
                                  </a:lnTo>
                                  <a:lnTo>
                                    <a:pt x="669" y="127"/>
                                  </a:lnTo>
                                  <a:lnTo>
                                    <a:pt x="596" y="101"/>
                                  </a:lnTo>
                                  <a:lnTo>
                                    <a:pt x="516" y="96"/>
                                  </a:lnTo>
                                  <a:lnTo>
                                    <a:pt x="426" y="108"/>
                                  </a:lnTo>
                                  <a:lnTo>
                                    <a:pt x="332" y="137"/>
                                  </a:lnTo>
                                  <a:lnTo>
                                    <a:pt x="281" y="155"/>
                                  </a:lnTo>
                                  <a:lnTo>
                                    <a:pt x="228" y="179"/>
                                  </a:lnTo>
                                  <a:lnTo>
                                    <a:pt x="181" y="205"/>
                                  </a:lnTo>
                                  <a:lnTo>
                                    <a:pt x="159" y="218"/>
                                  </a:lnTo>
                                  <a:lnTo>
                                    <a:pt x="140" y="233"/>
                                  </a:lnTo>
                                  <a:lnTo>
                                    <a:pt x="108" y="264"/>
                                  </a:lnTo>
                                  <a:lnTo>
                                    <a:pt x="77" y="321"/>
                                  </a:lnTo>
                                  <a:lnTo>
                                    <a:pt x="61" y="392"/>
                                  </a:lnTo>
                                  <a:lnTo>
                                    <a:pt x="69" y="528"/>
                                  </a:lnTo>
                                  <a:lnTo>
                                    <a:pt x="104" y="683"/>
                                  </a:lnTo>
                                  <a:lnTo>
                                    <a:pt x="38" y="541"/>
                                  </a:lnTo>
                                  <a:lnTo>
                                    <a:pt x="6" y="455"/>
                                  </a:lnTo>
                                  <a:lnTo>
                                    <a:pt x="0" y="357"/>
                                  </a:lnTo>
                                  <a:lnTo>
                                    <a:pt x="0" y="357"/>
                                  </a:lnTo>
                                  <a:close/>
                                </a:path>
                              </a:pathLst>
                            </a:custGeom>
                            <a:solidFill>
                              <a:srgbClr val="000000"/>
                            </a:solidFill>
                            <a:ln w="0">
                              <a:noFill/>
                            </a:ln>
                          </wps:spPr>
                          <wps:style>
                            <a:lnRef idx="0"/>
                            <a:fillRef idx="0"/>
                            <a:effectRef idx="0"/>
                            <a:fontRef idx="minor"/>
                          </wps:style>
                          <wps:bodyPr/>
                        </wps:wsp>
                        <wps:wsp>
                          <wps:cNvSpPr/>
                          <wps:spPr>
                            <a:xfrm rot="2542800">
                              <a:off x="208440" y="349560"/>
                              <a:ext cx="129600" cy="286920"/>
                            </a:xfrm>
                            <a:custGeom>
                              <a:avLst/>
                              <a:gdLst/>
                              <a:ahLst/>
                              <a:rect l="l" t="t" r="r" b="b"/>
                              <a:pathLst>
                                <a:path w="500" h="1577">
                                  <a:moveTo>
                                    <a:pt x="0" y="109"/>
                                  </a:moveTo>
                                  <a:lnTo>
                                    <a:pt x="15" y="158"/>
                                  </a:lnTo>
                                  <a:lnTo>
                                    <a:pt x="62" y="285"/>
                                  </a:lnTo>
                                  <a:lnTo>
                                    <a:pt x="94" y="371"/>
                                  </a:lnTo>
                                  <a:lnTo>
                                    <a:pt x="127" y="467"/>
                                  </a:lnTo>
                                  <a:lnTo>
                                    <a:pt x="164" y="572"/>
                                  </a:lnTo>
                                  <a:lnTo>
                                    <a:pt x="202" y="679"/>
                                  </a:lnTo>
                                  <a:lnTo>
                                    <a:pt x="239" y="789"/>
                                  </a:lnTo>
                                  <a:lnTo>
                                    <a:pt x="274" y="895"/>
                                  </a:lnTo>
                                  <a:lnTo>
                                    <a:pt x="337" y="1088"/>
                                  </a:lnTo>
                                  <a:lnTo>
                                    <a:pt x="380" y="1234"/>
                                  </a:lnTo>
                                  <a:lnTo>
                                    <a:pt x="394" y="1305"/>
                                  </a:lnTo>
                                  <a:lnTo>
                                    <a:pt x="380" y="1354"/>
                                  </a:lnTo>
                                  <a:lnTo>
                                    <a:pt x="364" y="1395"/>
                                  </a:lnTo>
                                  <a:lnTo>
                                    <a:pt x="345" y="1430"/>
                                  </a:lnTo>
                                  <a:lnTo>
                                    <a:pt x="396" y="1577"/>
                                  </a:lnTo>
                                  <a:lnTo>
                                    <a:pt x="441" y="1532"/>
                                  </a:lnTo>
                                  <a:lnTo>
                                    <a:pt x="482" y="1440"/>
                                  </a:lnTo>
                                  <a:lnTo>
                                    <a:pt x="500" y="1288"/>
                                  </a:lnTo>
                                  <a:lnTo>
                                    <a:pt x="486" y="1161"/>
                                  </a:lnTo>
                                  <a:lnTo>
                                    <a:pt x="470" y="1077"/>
                                  </a:lnTo>
                                  <a:lnTo>
                                    <a:pt x="427" y="879"/>
                                  </a:lnTo>
                                  <a:lnTo>
                                    <a:pt x="400" y="770"/>
                                  </a:lnTo>
                                  <a:lnTo>
                                    <a:pt x="372" y="660"/>
                                  </a:lnTo>
                                  <a:lnTo>
                                    <a:pt x="343" y="552"/>
                                  </a:lnTo>
                                  <a:lnTo>
                                    <a:pt x="313" y="444"/>
                                  </a:lnTo>
                                  <a:lnTo>
                                    <a:pt x="286" y="342"/>
                                  </a:lnTo>
                                  <a:lnTo>
                                    <a:pt x="259" y="249"/>
                                  </a:lnTo>
                                  <a:lnTo>
                                    <a:pt x="215" y="99"/>
                                  </a:lnTo>
                                  <a:lnTo>
                                    <a:pt x="202" y="46"/>
                                  </a:lnTo>
                                  <a:lnTo>
                                    <a:pt x="188" y="0"/>
                                  </a:lnTo>
                                  <a:lnTo>
                                    <a:pt x="0" y="109"/>
                                  </a:lnTo>
                                  <a:lnTo>
                                    <a:pt x="0" y="109"/>
                                  </a:lnTo>
                                  <a:close/>
                                </a:path>
                              </a:pathLst>
                            </a:custGeom>
                            <a:solidFill>
                              <a:srgbClr val="000000"/>
                            </a:solidFill>
                            <a:ln w="0">
                              <a:noFill/>
                            </a:ln>
                          </wps:spPr>
                          <wps:style>
                            <a:lnRef idx="0"/>
                            <a:fillRef idx="0"/>
                            <a:effectRef idx="0"/>
                            <a:fontRef idx="minor"/>
                          </wps:style>
                          <wps:bodyPr/>
                        </wps:wsp>
                        <wps:wsp>
                          <wps:cNvSpPr/>
                          <wps:spPr>
                            <a:xfrm rot="2542800">
                              <a:off x="367560" y="720"/>
                              <a:ext cx="132840" cy="336600"/>
                            </a:xfrm>
                            <a:custGeom>
                              <a:avLst/>
                              <a:gdLst/>
                              <a:ahLst/>
                              <a:rect l="l" t="t" r="r" b="b"/>
                              <a:pathLst>
                                <a:path w="511" h="1846">
                                  <a:moveTo>
                                    <a:pt x="302" y="1846"/>
                                  </a:moveTo>
                                  <a:lnTo>
                                    <a:pt x="262" y="1743"/>
                                  </a:lnTo>
                                  <a:lnTo>
                                    <a:pt x="203" y="1584"/>
                                  </a:lnTo>
                                  <a:lnTo>
                                    <a:pt x="133" y="1374"/>
                                  </a:lnTo>
                                  <a:lnTo>
                                    <a:pt x="100" y="1259"/>
                                  </a:lnTo>
                                  <a:lnTo>
                                    <a:pt x="41" y="1018"/>
                                  </a:lnTo>
                                  <a:lnTo>
                                    <a:pt x="2" y="783"/>
                                  </a:lnTo>
                                  <a:lnTo>
                                    <a:pt x="0" y="573"/>
                                  </a:lnTo>
                                  <a:lnTo>
                                    <a:pt x="17" y="487"/>
                                  </a:lnTo>
                                  <a:lnTo>
                                    <a:pt x="47" y="414"/>
                                  </a:lnTo>
                                  <a:lnTo>
                                    <a:pt x="121" y="296"/>
                                  </a:lnTo>
                                  <a:lnTo>
                                    <a:pt x="194" y="205"/>
                                  </a:lnTo>
                                  <a:lnTo>
                                    <a:pt x="288" y="103"/>
                                  </a:lnTo>
                                  <a:lnTo>
                                    <a:pt x="362" y="40"/>
                                  </a:lnTo>
                                  <a:lnTo>
                                    <a:pt x="431" y="0"/>
                                  </a:lnTo>
                                  <a:lnTo>
                                    <a:pt x="511" y="161"/>
                                  </a:lnTo>
                                  <a:lnTo>
                                    <a:pt x="368" y="311"/>
                                  </a:lnTo>
                                  <a:lnTo>
                                    <a:pt x="315" y="396"/>
                                  </a:lnTo>
                                  <a:lnTo>
                                    <a:pt x="292" y="446"/>
                                  </a:lnTo>
                                  <a:lnTo>
                                    <a:pt x="270" y="501"/>
                                  </a:lnTo>
                                  <a:lnTo>
                                    <a:pt x="239" y="624"/>
                                  </a:lnTo>
                                  <a:lnTo>
                                    <a:pt x="229" y="768"/>
                                  </a:lnTo>
                                  <a:lnTo>
                                    <a:pt x="241" y="930"/>
                                  </a:lnTo>
                                  <a:lnTo>
                                    <a:pt x="288" y="1181"/>
                                  </a:lnTo>
                                  <a:lnTo>
                                    <a:pt x="309" y="1264"/>
                                  </a:lnTo>
                                  <a:lnTo>
                                    <a:pt x="331" y="1342"/>
                                  </a:lnTo>
                                  <a:lnTo>
                                    <a:pt x="376" y="1487"/>
                                  </a:lnTo>
                                  <a:lnTo>
                                    <a:pt x="437" y="1661"/>
                                  </a:lnTo>
                                  <a:lnTo>
                                    <a:pt x="474" y="1758"/>
                                  </a:lnTo>
                                  <a:lnTo>
                                    <a:pt x="302" y="1846"/>
                                  </a:lnTo>
                                  <a:lnTo>
                                    <a:pt x="302" y="1846"/>
                                  </a:lnTo>
                                  <a:close/>
                                </a:path>
                              </a:pathLst>
                            </a:custGeom>
                            <a:solidFill>
                              <a:srgbClr val="000000"/>
                            </a:solidFill>
                            <a:ln w="0">
                              <a:noFill/>
                            </a:ln>
                          </wps:spPr>
                          <wps:style>
                            <a:lnRef idx="0"/>
                            <a:fillRef idx="0"/>
                            <a:effectRef idx="0"/>
                            <a:fontRef idx="minor"/>
                          </wps:style>
                          <wps:bodyPr/>
                        </wps:wsp>
                        <wps:wsp>
                          <wps:cNvSpPr/>
                          <wps:spPr>
                            <a:xfrm rot="2542800">
                              <a:off x="441000" y="66240"/>
                              <a:ext cx="108720" cy="224640"/>
                            </a:xfrm>
                            <a:custGeom>
                              <a:avLst/>
                              <a:gdLst/>
                              <a:ahLst/>
                              <a:rect l="l" t="t" r="r" b="b"/>
                              <a:pathLst>
                                <a:path w="417" h="1237">
                                  <a:moveTo>
                                    <a:pt x="217" y="0"/>
                                  </a:moveTo>
                                  <a:lnTo>
                                    <a:pt x="280" y="95"/>
                                  </a:lnTo>
                                  <a:lnTo>
                                    <a:pt x="317" y="159"/>
                                  </a:lnTo>
                                  <a:lnTo>
                                    <a:pt x="354" y="234"/>
                                  </a:lnTo>
                                  <a:lnTo>
                                    <a:pt x="388" y="318"/>
                                  </a:lnTo>
                                  <a:lnTo>
                                    <a:pt x="417" y="494"/>
                                  </a:lnTo>
                                  <a:lnTo>
                                    <a:pt x="402" y="592"/>
                                  </a:lnTo>
                                  <a:lnTo>
                                    <a:pt x="360" y="709"/>
                                  </a:lnTo>
                                  <a:lnTo>
                                    <a:pt x="302" y="833"/>
                                  </a:lnTo>
                                  <a:lnTo>
                                    <a:pt x="233" y="955"/>
                                  </a:lnTo>
                                  <a:lnTo>
                                    <a:pt x="166" y="1065"/>
                                  </a:lnTo>
                                  <a:lnTo>
                                    <a:pt x="49" y="1237"/>
                                  </a:lnTo>
                                  <a:lnTo>
                                    <a:pt x="0" y="1174"/>
                                  </a:lnTo>
                                  <a:lnTo>
                                    <a:pt x="115" y="1014"/>
                                  </a:lnTo>
                                  <a:lnTo>
                                    <a:pt x="180" y="907"/>
                                  </a:lnTo>
                                  <a:lnTo>
                                    <a:pt x="241" y="790"/>
                                  </a:lnTo>
                                  <a:lnTo>
                                    <a:pt x="288" y="670"/>
                                  </a:lnTo>
                                  <a:lnTo>
                                    <a:pt x="313" y="555"/>
                                  </a:lnTo>
                                  <a:lnTo>
                                    <a:pt x="305" y="452"/>
                                  </a:lnTo>
                                  <a:lnTo>
                                    <a:pt x="276" y="364"/>
                                  </a:lnTo>
                                  <a:lnTo>
                                    <a:pt x="245" y="286"/>
                                  </a:lnTo>
                                  <a:lnTo>
                                    <a:pt x="213" y="222"/>
                                  </a:lnTo>
                                  <a:lnTo>
                                    <a:pt x="182" y="168"/>
                                  </a:lnTo>
                                  <a:lnTo>
                                    <a:pt x="113" y="70"/>
                                  </a:lnTo>
                                  <a:lnTo>
                                    <a:pt x="217" y="0"/>
                                  </a:lnTo>
                                  <a:lnTo>
                                    <a:pt x="217" y="0"/>
                                  </a:lnTo>
                                  <a:close/>
                                </a:path>
                              </a:pathLst>
                            </a:custGeom>
                            <a:solidFill>
                              <a:srgbClr val="000000"/>
                            </a:solidFill>
                            <a:ln w="0">
                              <a:noFill/>
                            </a:ln>
                          </wps:spPr>
                          <wps:style>
                            <a:lnRef idx="0"/>
                            <a:fillRef idx="0"/>
                            <a:effectRef idx="0"/>
                            <a:fontRef idx="minor"/>
                          </wps:style>
                          <wps:bodyPr/>
                        </wps:wsp>
                        <wps:wsp>
                          <wps:cNvSpPr/>
                          <wps:spPr>
                            <a:xfrm rot="2542800">
                              <a:off x="162000" y="321480"/>
                              <a:ext cx="379080" cy="217080"/>
                            </a:xfrm>
                            <a:custGeom>
                              <a:avLst/>
                              <a:gdLst/>
                              <a:ahLst/>
                              <a:rect l="l" t="t" r="r" b="b"/>
                              <a:pathLst>
                                <a:path w="1459" h="1195">
                                  <a:moveTo>
                                    <a:pt x="394" y="929"/>
                                  </a:moveTo>
                                  <a:lnTo>
                                    <a:pt x="177" y="870"/>
                                  </a:lnTo>
                                  <a:lnTo>
                                    <a:pt x="139" y="850"/>
                                  </a:lnTo>
                                  <a:lnTo>
                                    <a:pt x="86" y="808"/>
                                  </a:lnTo>
                                  <a:lnTo>
                                    <a:pt x="39" y="755"/>
                                  </a:lnTo>
                                  <a:lnTo>
                                    <a:pt x="2" y="664"/>
                                  </a:lnTo>
                                  <a:lnTo>
                                    <a:pt x="0" y="545"/>
                                  </a:lnTo>
                                  <a:lnTo>
                                    <a:pt x="12" y="481"/>
                                  </a:lnTo>
                                  <a:lnTo>
                                    <a:pt x="63" y="363"/>
                                  </a:lnTo>
                                  <a:lnTo>
                                    <a:pt x="139" y="259"/>
                                  </a:lnTo>
                                  <a:lnTo>
                                    <a:pt x="241" y="173"/>
                                  </a:lnTo>
                                  <a:lnTo>
                                    <a:pt x="300" y="136"/>
                                  </a:lnTo>
                                  <a:lnTo>
                                    <a:pt x="498" y="51"/>
                                  </a:lnTo>
                                  <a:lnTo>
                                    <a:pt x="571" y="33"/>
                                  </a:lnTo>
                                  <a:lnTo>
                                    <a:pt x="647" y="17"/>
                                  </a:lnTo>
                                  <a:lnTo>
                                    <a:pt x="724" y="7"/>
                                  </a:lnTo>
                                  <a:lnTo>
                                    <a:pt x="882" y="0"/>
                                  </a:lnTo>
                                  <a:lnTo>
                                    <a:pt x="1031" y="16"/>
                                  </a:lnTo>
                                  <a:lnTo>
                                    <a:pt x="1153" y="51"/>
                                  </a:lnTo>
                                  <a:lnTo>
                                    <a:pt x="1251" y="99"/>
                                  </a:lnTo>
                                  <a:lnTo>
                                    <a:pt x="1359" y="190"/>
                                  </a:lnTo>
                                  <a:lnTo>
                                    <a:pt x="1424" y="288"/>
                                  </a:lnTo>
                                  <a:lnTo>
                                    <a:pt x="1457" y="410"/>
                                  </a:lnTo>
                                  <a:lnTo>
                                    <a:pt x="1459" y="608"/>
                                  </a:lnTo>
                                  <a:lnTo>
                                    <a:pt x="1437" y="708"/>
                                  </a:lnTo>
                                  <a:lnTo>
                                    <a:pt x="1420" y="758"/>
                                  </a:lnTo>
                                  <a:lnTo>
                                    <a:pt x="1388" y="813"/>
                                  </a:lnTo>
                                  <a:lnTo>
                                    <a:pt x="1353" y="855"/>
                                  </a:lnTo>
                                  <a:lnTo>
                                    <a:pt x="1302" y="901"/>
                                  </a:lnTo>
                                  <a:lnTo>
                                    <a:pt x="1259" y="933"/>
                                  </a:lnTo>
                                  <a:lnTo>
                                    <a:pt x="1188" y="982"/>
                                  </a:lnTo>
                                  <a:lnTo>
                                    <a:pt x="1061" y="1058"/>
                                  </a:lnTo>
                                  <a:lnTo>
                                    <a:pt x="1010" y="1087"/>
                                  </a:lnTo>
                                  <a:lnTo>
                                    <a:pt x="878" y="1156"/>
                                  </a:lnTo>
                                  <a:lnTo>
                                    <a:pt x="800" y="1195"/>
                                  </a:lnTo>
                                  <a:lnTo>
                                    <a:pt x="777" y="1112"/>
                                  </a:lnTo>
                                  <a:lnTo>
                                    <a:pt x="857" y="1092"/>
                                  </a:lnTo>
                                  <a:lnTo>
                                    <a:pt x="992" y="1044"/>
                                  </a:lnTo>
                                  <a:lnTo>
                                    <a:pt x="1118" y="978"/>
                                  </a:lnTo>
                                  <a:lnTo>
                                    <a:pt x="1210" y="907"/>
                                  </a:lnTo>
                                  <a:lnTo>
                                    <a:pt x="1298" y="787"/>
                                  </a:lnTo>
                                  <a:lnTo>
                                    <a:pt x="1329" y="669"/>
                                  </a:lnTo>
                                  <a:lnTo>
                                    <a:pt x="1331" y="464"/>
                                  </a:lnTo>
                                  <a:lnTo>
                                    <a:pt x="1320" y="400"/>
                                  </a:lnTo>
                                  <a:lnTo>
                                    <a:pt x="1306" y="356"/>
                                  </a:lnTo>
                                  <a:lnTo>
                                    <a:pt x="1273" y="313"/>
                                  </a:lnTo>
                                  <a:lnTo>
                                    <a:pt x="1257" y="307"/>
                                  </a:lnTo>
                                  <a:lnTo>
                                    <a:pt x="1306" y="222"/>
                                  </a:lnTo>
                                  <a:lnTo>
                                    <a:pt x="1061" y="225"/>
                                  </a:lnTo>
                                  <a:lnTo>
                                    <a:pt x="1200" y="129"/>
                                  </a:lnTo>
                                  <a:lnTo>
                                    <a:pt x="863" y="151"/>
                                  </a:lnTo>
                                  <a:lnTo>
                                    <a:pt x="978" y="66"/>
                                  </a:lnTo>
                                  <a:lnTo>
                                    <a:pt x="682" y="122"/>
                                  </a:lnTo>
                                  <a:lnTo>
                                    <a:pt x="708" y="61"/>
                                  </a:lnTo>
                                  <a:lnTo>
                                    <a:pt x="659" y="77"/>
                                  </a:lnTo>
                                  <a:lnTo>
                                    <a:pt x="606" y="93"/>
                                  </a:lnTo>
                                  <a:lnTo>
                                    <a:pt x="545" y="114"/>
                                  </a:lnTo>
                                  <a:lnTo>
                                    <a:pt x="357" y="197"/>
                                  </a:lnTo>
                                  <a:lnTo>
                                    <a:pt x="294" y="239"/>
                                  </a:lnTo>
                                  <a:lnTo>
                                    <a:pt x="251" y="280"/>
                                  </a:lnTo>
                                  <a:lnTo>
                                    <a:pt x="208" y="324"/>
                                  </a:lnTo>
                                  <a:lnTo>
                                    <a:pt x="177" y="364"/>
                                  </a:lnTo>
                                  <a:lnTo>
                                    <a:pt x="324" y="368"/>
                                  </a:lnTo>
                                  <a:lnTo>
                                    <a:pt x="122" y="506"/>
                                  </a:lnTo>
                                  <a:lnTo>
                                    <a:pt x="230" y="510"/>
                                  </a:lnTo>
                                  <a:lnTo>
                                    <a:pt x="118" y="655"/>
                                  </a:lnTo>
                                  <a:lnTo>
                                    <a:pt x="192" y="648"/>
                                  </a:lnTo>
                                  <a:lnTo>
                                    <a:pt x="188" y="703"/>
                                  </a:lnTo>
                                  <a:lnTo>
                                    <a:pt x="198" y="752"/>
                                  </a:lnTo>
                                  <a:lnTo>
                                    <a:pt x="253" y="818"/>
                                  </a:lnTo>
                                  <a:lnTo>
                                    <a:pt x="306" y="863"/>
                                  </a:lnTo>
                                  <a:lnTo>
                                    <a:pt x="394" y="929"/>
                                  </a:lnTo>
                                  <a:lnTo>
                                    <a:pt x="394" y="929"/>
                                  </a:lnTo>
                                  <a:close/>
                                </a:path>
                              </a:pathLst>
                            </a:custGeom>
                            <a:solidFill>
                              <a:srgbClr val="000000"/>
                            </a:solidFill>
                            <a:ln w="0">
                              <a:noFill/>
                            </a:ln>
                          </wps:spPr>
                          <wps:style>
                            <a:lnRef idx="0"/>
                            <a:fillRef idx="0"/>
                            <a:effectRef idx="0"/>
                            <a:fontRef idx="minor"/>
                          </wps:style>
                          <wps:bodyPr/>
                        </wps:wsp>
                        <wps:wsp>
                          <wps:cNvSpPr/>
                          <wps:spPr>
                            <a:xfrm rot="2542800">
                              <a:off x="52200" y="136080"/>
                              <a:ext cx="367560" cy="297720"/>
                            </a:xfrm>
                            <a:custGeom>
                              <a:avLst/>
                              <a:gdLst/>
                              <a:ahLst/>
                              <a:rect l="l" t="t" r="r" b="b"/>
                              <a:pathLst>
                                <a:path w="1415" h="1635">
                                  <a:moveTo>
                                    <a:pt x="1415" y="1593"/>
                                  </a:moveTo>
                                  <a:lnTo>
                                    <a:pt x="1359" y="1601"/>
                                  </a:lnTo>
                                  <a:lnTo>
                                    <a:pt x="1206" y="1620"/>
                                  </a:lnTo>
                                  <a:lnTo>
                                    <a:pt x="988" y="1635"/>
                                  </a:lnTo>
                                  <a:lnTo>
                                    <a:pt x="737" y="1635"/>
                                  </a:lnTo>
                                  <a:lnTo>
                                    <a:pt x="484" y="1608"/>
                                  </a:lnTo>
                                  <a:lnTo>
                                    <a:pt x="308" y="1562"/>
                                  </a:lnTo>
                                  <a:lnTo>
                                    <a:pt x="141" y="1471"/>
                                  </a:lnTo>
                                  <a:lnTo>
                                    <a:pt x="33" y="1335"/>
                                  </a:lnTo>
                                  <a:lnTo>
                                    <a:pt x="0" y="1124"/>
                                  </a:lnTo>
                                  <a:lnTo>
                                    <a:pt x="31" y="923"/>
                                  </a:lnTo>
                                  <a:lnTo>
                                    <a:pt x="67" y="833"/>
                                  </a:lnTo>
                                  <a:lnTo>
                                    <a:pt x="112" y="745"/>
                                  </a:lnTo>
                                  <a:lnTo>
                                    <a:pt x="190" y="626"/>
                                  </a:lnTo>
                                  <a:lnTo>
                                    <a:pt x="251" y="555"/>
                                  </a:lnTo>
                                  <a:lnTo>
                                    <a:pt x="378" y="432"/>
                                  </a:lnTo>
                                  <a:lnTo>
                                    <a:pt x="500" y="335"/>
                                  </a:lnTo>
                                  <a:lnTo>
                                    <a:pt x="659" y="231"/>
                                  </a:lnTo>
                                  <a:lnTo>
                                    <a:pt x="949" y="0"/>
                                  </a:lnTo>
                                  <a:lnTo>
                                    <a:pt x="1070" y="149"/>
                                  </a:lnTo>
                                  <a:lnTo>
                                    <a:pt x="541" y="510"/>
                                  </a:lnTo>
                                  <a:lnTo>
                                    <a:pt x="422" y="522"/>
                                  </a:lnTo>
                                  <a:lnTo>
                                    <a:pt x="514" y="625"/>
                                  </a:lnTo>
                                  <a:lnTo>
                                    <a:pt x="280" y="630"/>
                                  </a:lnTo>
                                  <a:lnTo>
                                    <a:pt x="461" y="733"/>
                                  </a:lnTo>
                                  <a:lnTo>
                                    <a:pt x="204" y="765"/>
                                  </a:lnTo>
                                  <a:lnTo>
                                    <a:pt x="418" y="862"/>
                                  </a:lnTo>
                                  <a:lnTo>
                                    <a:pt x="149" y="906"/>
                                  </a:lnTo>
                                  <a:lnTo>
                                    <a:pt x="390" y="995"/>
                                  </a:lnTo>
                                  <a:lnTo>
                                    <a:pt x="100" y="1051"/>
                                  </a:lnTo>
                                  <a:lnTo>
                                    <a:pt x="412" y="1151"/>
                                  </a:lnTo>
                                  <a:lnTo>
                                    <a:pt x="129" y="1234"/>
                                  </a:lnTo>
                                  <a:lnTo>
                                    <a:pt x="465" y="1266"/>
                                  </a:lnTo>
                                  <a:lnTo>
                                    <a:pt x="229" y="1364"/>
                                  </a:lnTo>
                                  <a:lnTo>
                                    <a:pt x="541" y="1379"/>
                                  </a:lnTo>
                                  <a:lnTo>
                                    <a:pt x="329" y="1476"/>
                                  </a:lnTo>
                                  <a:lnTo>
                                    <a:pt x="655" y="1461"/>
                                  </a:lnTo>
                                  <a:lnTo>
                                    <a:pt x="651" y="1532"/>
                                  </a:lnTo>
                                  <a:lnTo>
                                    <a:pt x="961" y="1522"/>
                                  </a:lnTo>
                                  <a:lnTo>
                                    <a:pt x="1184" y="1532"/>
                                  </a:lnTo>
                                  <a:lnTo>
                                    <a:pt x="1408" y="1522"/>
                                  </a:lnTo>
                                  <a:lnTo>
                                    <a:pt x="1415" y="1593"/>
                                  </a:lnTo>
                                  <a:lnTo>
                                    <a:pt x="1415" y="1593"/>
                                  </a:lnTo>
                                  <a:close/>
                                </a:path>
                              </a:pathLst>
                            </a:custGeom>
                            <a:solidFill>
                              <a:srgbClr val="000000"/>
                            </a:solidFill>
                            <a:ln w="0">
                              <a:noFill/>
                            </a:ln>
                          </wps:spPr>
                          <wps:style>
                            <a:lnRef idx="0"/>
                            <a:fillRef idx="0"/>
                            <a:effectRef idx="0"/>
                            <a:fontRef idx="minor"/>
                          </wps:style>
                          <wps:bodyPr/>
                        </wps:wsp>
                      </wpg:grpSp>
                      <wpg:grpSp>
                        <wpg:cNvGrpSpPr/>
                        <wpg:grpSpPr>
                          <a:xfrm>
                            <a:off x="2743200" y="913680"/>
                            <a:ext cx="350640" cy="502200"/>
                          </a:xfrm>
                        </wpg:grpSpPr>
                        <wps:wsp>
                          <wps:cNvSpPr/>
                          <wps:spPr>
                            <a:xfrm>
                              <a:off x="171360" y="134640"/>
                              <a:ext cx="167760" cy="82080"/>
                            </a:xfrm>
                            <a:custGeom>
                              <a:avLst/>
                              <a:gdLst/>
                              <a:ahLst/>
                              <a:rect l="l" t="t" r="r" b="b"/>
                              <a:pathLst>
                                <a:path w="1448" h="704">
                                  <a:moveTo>
                                    <a:pt x="0" y="595"/>
                                  </a:moveTo>
                                  <a:lnTo>
                                    <a:pt x="1448" y="0"/>
                                  </a:lnTo>
                                  <a:lnTo>
                                    <a:pt x="1361" y="259"/>
                                  </a:lnTo>
                                  <a:lnTo>
                                    <a:pt x="123" y="704"/>
                                  </a:lnTo>
                                  <a:lnTo>
                                    <a:pt x="0" y="595"/>
                                  </a:lnTo>
                                  <a:lnTo>
                                    <a:pt x="0" y="595"/>
                                  </a:lnTo>
                                  <a:close/>
                                </a:path>
                              </a:pathLst>
                            </a:custGeom>
                            <a:solidFill>
                              <a:srgbClr val="3333cc"/>
                            </a:solidFill>
                            <a:ln w="0">
                              <a:noFill/>
                            </a:ln>
                          </wps:spPr>
                          <wps:style>
                            <a:lnRef idx="0"/>
                            <a:fillRef idx="0"/>
                            <a:effectRef idx="0"/>
                            <a:fontRef idx="minor"/>
                          </wps:style>
                          <wps:bodyPr/>
                        </wps:wsp>
                        <wps:wsp>
                          <wps:cNvSpPr/>
                          <wps:spPr>
                            <a:xfrm>
                              <a:off x="154800" y="13320"/>
                              <a:ext cx="179640" cy="138600"/>
                            </a:xfrm>
                            <a:custGeom>
                              <a:avLst/>
                              <a:gdLst/>
                              <a:ahLst/>
                              <a:rect l="l" t="t" r="r" b="b"/>
                              <a:pathLst>
                                <a:path w="1555" h="1188">
                                  <a:moveTo>
                                    <a:pt x="0" y="643"/>
                                  </a:moveTo>
                                  <a:lnTo>
                                    <a:pt x="1555" y="0"/>
                                  </a:lnTo>
                                  <a:lnTo>
                                    <a:pt x="1492" y="724"/>
                                  </a:lnTo>
                                  <a:lnTo>
                                    <a:pt x="97" y="1188"/>
                                  </a:lnTo>
                                  <a:lnTo>
                                    <a:pt x="0" y="643"/>
                                  </a:lnTo>
                                  <a:lnTo>
                                    <a:pt x="0" y="643"/>
                                  </a:lnTo>
                                  <a:close/>
                                </a:path>
                              </a:pathLst>
                            </a:custGeom>
                            <a:solidFill>
                              <a:srgbClr val="3333cc"/>
                            </a:solidFill>
                            <a:ln w="0">
                              <a:noFill/>
                            </a:ln>
                          </wps:spPr>
                          <wps:style>
                            <a:lnRef idx="0"/>
                            <a:fillRef idx="0"/>
                            <a:effectRef idx="0"/>
                            <a:fontRef idx="minor"/>
                          </wps:style>
                          <wps:bodyPr/>
                        </wps:wsp>
                        <wps:wsp>
                          <wps:cNvSpPr/>
                          <wps:spPr>
                            <a:xfrm>
                              <a:off x="70560" y="5760"/>
                              <a:ext cx="274320" cy="443160"/>
                            </a:xfrm>
                            <a:custGeom>
                              <a:avLst/>
                              <a:gdLst/>
                              <a:ahLst/>
                              <a:rect l="l" t="t" r="r" b="b"/>
                              <a:pathLst>
                                <a:path w="2374" h="3790">
                                  <a:moveTo>
                                    <a:pt x="2374" y="0"/>
                                  </a:moveTo>
                                  <a:lnTo>
                                    <a:pt x="247" y="832"/>
                                  </a:lnTo>
                                  <a:lnTo>
                                    <a:pt x="67" y="1946"/>
                                  </a:lnTo>
                                  <a:lnTo>
                                    <a:pt x="297" y="2482"/>
                                  </a:lnTo>
                                  <a:lnTo>
                                    <a:pt x="0" y="2870"/>
                                  </a:lnTo>
                                  <a:lnTo>
                                    <a:pt x="333" y="3718"/>
                                  </a:lnTo>
                                  <a:lnTo>
                                    <a:pt x="496" y="3790"/>
                                  </a:lnTo>
                                  <a:lnTo>
                                    <a:pt x="234" y="2915"/>
                                  </a:lnTo>
                                  <a:lnTo>
                                    <a:pt x="504" y="2505"/>
                                  </a:lnTo>
                                  <a:lnTo>
                                    <a:pt x="375" y="1917"/>
                                  </a:lnTo>
                                  <a:lnTo>
                                    <a:pt x="511" y="1456"/>
                                  </a:lnTo>
                                  <a:lnTo>
                                    <a:pt x="2278" y="826"/>
                                  </a:lnTo>
                                  <a:lnTo>
                                    <a:pt x="2255" y="690"/>
                                  </a:lnTo>
                                  <a:lnTo>
                                    <a:pt x="909" y="1138"/>
                                  </a:lnTo>
                                  <a:lnTo>
                                    <a:pt x="1654" y="756"/>
                                  </a:lnTo>
                                  <a:lnTo>
                                    <a:pt x="909" y="920"/>
                                  </a:lnTo>
                                  <a:lnTo>
                                    <a:pt x="1532" y="600"/>
                                  </a:lnTo>
                                  <a:lnTo>
                                    <a:pt x="884" y="722"/>
                                  </a:lnTo>
                                  <a:lnTo>
                                    <a:pt x="2243" y="163"/>
                                  </a:lnTo>
                                  <a:lnTo>
                                    <a:pt x="2374" y="0"/>
                                  </a:lnTo>
                                  <a:lnTo>
                                    <a:pt x="2374" y="0"/>
                                  </a:lnTo>
                                  <a:close/>
                                </a:path>
                              </a:pathLst>
                            </a:custGeom>
                            <a:solidFill>
                              <a:srgbClr val="000000"/>
                            </a:solidFill>
                            <a:ln w="0">
                              <a:noFill/>
                            </a:ln>
                          </wps:spPr>
                          <wps:style>
                            <a:lnRef idx="0"/>
                            <a:fillRef idx="0"/>
                            <a:effectRef idx="0"/>
                            <a:fontRef idx="minor"/>
                          </wps:style>
                          <wps:bodyPr/>
                        </wps:wsp>
                        <wps:wsp>
                          <wps:cNvSpPr/>
                          <wps:spPr>
                            <a:xfrm>
                              <a:off x="107280" y="133560"/>
                              <a:ext cx="226800" cy="125640"/>
                            </a:xfrm>
                            <a:custGeom>
                              <a:avLst/>
                              <a:gdLst/>
                              <a:ahLst/>
                              <a:rect l="l" t="t" r="r" b="b"/>
                              <a:pathLst>
                                <a:path w="1962" h="1077">
                                  <a:moveTo>
                                    <a:pt x="1901" y="0"/>
                                  </a:moveTo>
                                  <a:lnTo>
                                    <a:pt x="0" y="836"/>
                                  </a:lnTo>
                                  <a:lnTo>
                                    <a:pt x="51" y="1077"/>
                                  </a:lnTo>
                                  <a:lnTo>
                                    <a:pt x="1933" y="313"/>
                                  </a:lnTo>
                                  <a:lnTo>
                                    <a:pt x="1927" y="251"/>
                                  </a:lnTo>
                                  <a:lnTo>
                                    <a:pt x="608" y="690"/>
                                  </a:lnTo>
                                  <a:lnTo>
                                    <a:pt x="1962" y="76"/>
                                  </a:lnTo>
                                  <a:lnTo>
                                    <a:pt x="1901" y="0"/>
                                  </a:lnTo>
                                  <a:lnTo>
                                    <a:pt x="1901" y="0"/>
                                  </a:lnTo>
                                  <a:close/>
                                </a:path>
                              </a:pathLst>
                            </a:custGeom>
                            <a:solidFill>
                              <a:srgbClr val="000000"/>
                            </a:solidFill>
                            <a:ln w="0">
                              <a:noFill/>
                            </a:ln>
                          </wps:spPr>
                          <wps:style>
                            <a:lnRef idx="0"/>
                            <a:fillRef idx="0"/>
                            <a:effectRef idx="0"/>
                            <a:fontRef idx="minor"/>
                          </wps:style>
                          <wps:bodyPr/>
                        </wps:wsp>
                        <wps:wsp>
                          <wps:cNvSpPr/>
                          <wps:spPr>
                            <a:xfrm>
                              <a:off x="11520" y="413640"/>
                              <a:ext cx="108720" cy="75600"/>
                            </a:xfrm>
                            <a:custGeom>
                              <a:avLst/>
                              <a:gdLst/>
                              <a:ahLst/>
                              <a:rect l="l" t="t" r="r" b="b"/>
                              <a:pathLst>
                                <a:path w="941" h="648">
                                  <a:moveTo>
                                    <a:pt x="0" y="211"/>
                                  </a:moveTo>
                                  <a:lnTo>
                                    <a:pt x="260" y="51"/>
                                  </a:lnTo>
                                  <a:lnTo>
                                    <a:pt x="469" y="0"/>
                                  </a:lnTo>
                                  <a:lnTo>
                                    <a:pt x="825" y="95"/>
                                  </a:lnTo>
                                  <a:lnTo>
                                    <a:pt x="941" y="386"/>
                                  </a:lnTo>
                                  <a:lnTo>
                                    <a:pt x="678" y="633"/>
                                  </a:lnTo>
                                  <a:lnTo>
                                    <a:pt x="294" y="648"/>
                                  </a:lnTo>
                                  <a:lnTo>
                                    <a:pt x="19" y="504"/>
                                  </a:lnTo>
                                  <a:lnTo>
                                    <a:pt x="0" y="211"/>
                                  </a:lnTo>
                                  <a:lnTo>
                                    <a:pt x="0" y="211"/>
                                  </a:lnTo>
                                  <a:close/>
                                </a:path>
                              </a:pathLst>
                            </a:custGeom>
                            <a:solidFill>
                              <a:srgbClr val="3333cc"/>
                            </a:solidFill>
                            <a:ln w="0">
                              <a:noFill/>
                            </a:ln>
                          </wps:spPr>
                          <wps:style>
                            <a:lnRef idx="0"/>
                            <a:fillRef idx="0"/>
                            <a:effectRef idx="0"/>
                            <a:fontRef idx="minor"/>
                          </wps:style>
                          <wps:bodyPr/>
                        </wps:wsp>
                        <wps:wsp>
                          <wps:cNvSpPr/>
                          <wps:spPr>
                            <a:xfrm>
                              <a:off x="0" y="412200"/>
                              <a:ext cx="124920" cy="79920"/>
                            </a:xfrm>
                            <a:custGeom>
                              <a:avLst/>
                              <a:gdLst/>
                              <a:ahLst/>
                              <a:rect l="l" t="t" r="r" b="b"/>
                              <a:pathLst>
                                <a:path w="1082" h="685">
                                  <a:moveTo>
                                    <a:pt x="1082" y="265"/>
                                  </a:moveTo>
                                  <a:lnTo>
                                    <a:pt x="916" y="82"/>
                                  </a:lnTo>
                                  <a:lnTo>
                                    <a:pt x="816" y="33"/>
                                  </a:lnTo>
                                  <a:lnTo>
                                    <a:pt x="662" y="0"/>
                                  </a:lnTo>
                                  <a:lnTo>
                                    <a:pt x="517" y="4"/>
                                  </a:lnTo>
                                  <a:lnTo>
                                    <a:pt x="374" y="27"/>
                                  </a:lnTo>
                                  <a:lnTo>
                                    <a:pt x="276" y="59"/>
                                  </a:lnTo>
                                  <a:lnTo>
                                    <a:pt x="169" y="124"/>
                                  </a:lnTo>
                                  <a:lnTo>
                                    <a:pt x="86" y="192"/>
                                  </a:lnTo>
                                  <a:lnTo>
                                    <a:pt x="23" y="274"/>
                                  </a:lnTo>
                                  <a:lnTo>
                                    <a:pt x="0" y="354"/>
                                  </a:lnTo>
                                  <a:lnTo>
                                    <a:pt x="0" y="443"/>
                                  </a:lnTo>
                                  <a:lnTo>
                                    <a:pt x="11" y="540"/>
                                  </a:lnTo>
                                  <a:lnTo>
                                    <a:pt x="74" y="628"/>
                                  </a:lnTo>
                                  <a:lnTo>
                                    <a:pt x="156" y="685"/>
                                  </a:lnTo>
                                  <a:lnTo>
                                    <a:pt x="468" y="449"/>
                                  </a:lnTo>
                                  <a:lnTo>
                                    <a:pt x="213" y="422"/>
                                  </a:lnTo>
                                  <a:lnTo>
                                    <a:pt x="464" y="316"/>
                                  </a:lnTo>
                                  <a:lnTo>
                                    <a:pt x="200" y="316"/>
                                  </a:lnTo>
                                  <a:lnTo>
                                    <a:pt x="413" y="215"/>
                                  </a:lnTo>
                                  <a:lnTo>
                                    <a:pt x="238" y="211"/>
                                  </a:lnTo>
                                  <a:lnTo>
                                    <a:pt x="376" y="103"/>
                                  </a:lnTo>
                                  <a:lnTo>
                                    <a:pt x="487" y="69"/>
                                  </a:lnTo>
                                  <a:lnTo>
                                    <a:pt x="580" y="65"/>
                                  </a:lnTo>
                                  <a:lnTo>
                                    <a:pt x="696" y="80"/>
                                  </a:lnTo>
                                  <a:lnTo>
                                    <a:pt x="795" y="111"/>
                                  </a:lnTo>
                                  <a:lnTo>
                                    <a:pt x="1082" y="265"/>
                                  </a:lnTo>
                                  <a:lnTo>
                                    <a:pt x="1082" y="265"/>
                                  </a:lnTo>
                                  <a:close/>
                                </a:path>
                              </a:pathLst>
                            </a:custGeom>
                            <a:solidFill>
                              <a:srgbClr val="000000"/>
                            </a:solidFill>
                            <a:ln w="0">
                              <a:noFill/>
                            </a:ln>
                          </wps:spPr>
                          <wps:style>
                            <a:lnRef idx="0"/>
                            <a:fillRef idx="0"/>
                            <a:effectRef idx="0"/>
                            <a:fontRef idx="minor"/>
                          </wps:style>
                          <wps:bodyPr/>
                        </wps:wsp>
                        <wps:wsp>
                          <wps:cNvSpPr/>
                          <wps:spPr>
                            <a:xfrm>
                              <a:off x="17640" y="426240"/>
                              <a:ext cx="109080" cy="76320"/>
                            </a:xfrm>
                            <a:custGeom>
                              <a:avLst/>
                              <a:gdLst/>
                              <a:ahLst/>
                              <a:rect l="l" t="t" r="r" b="b"/>
                              <a:pathLst>
                                <a:path w="947" h="656">
                                  <a:moveTo>
                                    <a:pt x="768" y="0"/>
                                  </a:moveTo>
                                  <a:lnTo>
                                    <a:pt x="536" y="80"/>
                                  </a:lnTo>
                                  <a:lnTo>
                                    <a:pt x="762" y="120"/>
                                  </a:lnTo>
                                  <a:lnTo>
                                    <a:pt x="580" y="177"/>
                                  </a:lnTo>
                                  <a:lnTo>
                                    <a:pt x="794" y="223"/>
                                  </a:lnTo>
                                  <a:lnTo>
                                    <a:pt x="601" y="282"/>
                                  </a:lnTo>
                                  <a:lnTo>
                                    <a:pt x="755" y="310"/>
                                  </a:lnTo>
                                  <a:lnTo>
                                    <a:pt x="639" y="397"/>
                                  </a:lnTo>
                                  <a:lnTo>
                                    <a:pt x="532" y="439"/>
                                  </a:lnTo>
                                  <a:lnTo>
                                    <a:pt x="401" y="449"/>
                                  </a:lnTo>
                                  <a:lnTo>
                                    <a:pt x="321" y="441"/>
                                  </a:lnTo>
                                  <a:lnTo>
                                    <a:pt x="173" y="405"/>
                                  </a:lnTo>
                                  <a:lnTo>
                                    <a:pt x="0" y="565"/>
                                  </a:lnTo>
                                  <a:lnTo>
                                    <a:pt x="95" y="608"/>
                                  </a:lnTo>
                                  <a:lnTo>
                                    <a:pt x="199" y="641"/>
                                  </a:lnTo>
                                  <a:lnTo>
                                    <a:pt x="321" y="656"/>
                                  </a:lnTo>
                                  <a:lnTo>
                                    <a:pt x="447" y="652"/>
                                  </a:lnTo>
                                  <a:lnTo>
                                    <a:pt x="580" y="624"/>
                                  </a:lnTo>
                                  <a:lnTo>
                                    <a:pt x="703" y="567"/>
                                  </a:lnTo>
                                  <a:lnTo>
                                    <a:pt x="804" y="491"/>
                                  </a:lnTo>
                                  <a:lnTo>
                                    <a:pt x="890" y="405"/>
                                  </a:lnTo>
                                  <a:lnTo>
                                    <a:pt x="928" y="320"/>
                                  </a:lnTo>
                                  <a:lnTo>
                                    <a:pt x="947" y="236"/>
                                  </a:lnTo>
                                  <a:lnTo>
                                    <a:pt x="924" y="139"/>
                                  </a:lnTo>
                                  <a:lnTo>
                                    <a:pt x="768" y="0"/>
                                  </a:lnTo>
                                  <a:lnTo>
                                    <a:pt x="768" y="0"/>
                                  </a:lnTo>
                                  <a:close/>
                                </a:path>
                              </a:pathLst>
                            </a:custGeom>
                            <a:solidFill>
                              <a:srgbClr val="000000"/>
                            </a:solidFill>
                            <a:ln w="0">
                              <a:noFill/>
                            </a:ln>
                          </wps:spPr>
                          <wps:style>
                            <a:lnRef idx="0"/>
                            <a:fillRef idx="0"/>
                            <a:effectRef idx="0"/>
                            <a:fontRef idx="minor"/>
                          </wps:style>
                          <wps:bodyPr/>
                        </wps:wsp>
                        <wps:wsp>
                          <wps:cNvSpPr/>
                          <wps:spPr>
                            <a:xfrm>
                              <a:off x="295200" y="0"/>
                              <a:ext cx="55080" cy="397440"/>
                            </a:xfrm>
                            <a:custGeom>
                              <a:avLst/>
                              <a:gdLst/>
                              <a:ahLst/>
                              <a:rect l="l" t="t" r="r" b="b"/>
                              <a:pathLst>
                                <a:path w="479" h="3399">
                                  <a:moveTo>
                                    <a:pt x="236" y="211"/>
                                  </a:moveTo>
                                  <a:lnTo>
                                    <a:pt x="281" y="747"/>
                                  </a:lnTo>
                                  <a:lnTo>
                                    <a:pt x="160" y="899"/>
                                  </a:lnTo>
                                  <a:lnTo>
                                    <a:pt x="186" y="1242"/>
                                  </a:lnTo>
                                  <a:lnTo>
                                    <a:pt x="274" y="1213"/>
                                  </a:lnTo>
                                  <a:lnTo>
                                    <a:pt x="196" y="1460"/>
                                  </a:lnTo>
                                  <a:lnTo>
                                    <a:pt x="0" y="2354"/>
                                  </a:lnTo>
                                  <a:lnTo>
                                    <a:pt x="317" y="3399"/>
                                  </a:lnTo>
                                  <a:lnTo>
                                    <a:pt x="437" y="3361"/>
                                  </a:lnTo>
                                  <a:lnTo>
                                    <a:pt x="243" y="2310"/>
                                  </a:lnTo>
                                  <a:lnTo>
                                    <a:pt x="479" y="1120"/>
                                  </a:lnTo>
                                  <a:lnTo>
                                    <a:pt x="479" y="0"/>
                                  </a:lnTo>
                                  <a:lnTo>
                                    <a:pt x="236" y="211"/>
                                  </a:lnTo>
                                  <a:lnTo>
                                    <a:pt x="236" y="211"/>
                                  </a:lnTo>
                                  <a:close/>
                                </a:path>
                              </a:pathLst>
                            </a:custGeom>
                            <a:solidFill>
                              <a:srgbClr val="000000"/>
                            </a:solidFill>
                            <a:ln w="0">
                              <a:noFill/>
                            </a:ln>
                          </wps:spPr>
                          <wps:style>
                            <a:lnRef idx="0"/>
                            <a:fillRef idx="0"/>
                            <a:effectRef idx="0"/>
                            <a:fontRef idx="minor"/>
                          </wps:style>
                          <wps:bodyPr/>
                        </wps:wsp>
                        <wps:wsp>
                          <wps:cNvSpPr/>
                          <wps:spPr>
                            <a:xfrm>
                              <a:off x="229320" y="353160"/>
                              <a:ext cx="109080" cy="75600"/>
                            </a:xfrm>
                            <a:custGeom>
                              <a:avLst/>
                              <a:gdLst/>
                              <a:ahLst/>
                              <a:rect l="l" t="t" r="r" b="b"/>
                              <a:pathLst>
                                <a:path w="944" h="646">
                                  <a:moveTo>
                                    <a:pt x="0" y="211"/>
                                  </a:moveTo>
                                  <a:lnTo>
                                    <a:pt x="262" y="49"/>
                                  </a:lnTo>
                                  <a:lnTo>
                                    <a:pt x="471" y="0"/>
                                  </a:lnTo>
                                  <a:lnTo>
                                    <a:pt x="828" y="93"/>
                                  </a:lnTo>
                                  <a:lnTo>
                                    <a:pt x="944" y="384"/>
                                  </a:lnTo>
                                  <a:lnTo>
                                    <a:pt x="682" y="633"/>
                                  </a:lnTo>
                                  <a:lnTo>
                                    <a:pt x="298" y="646"/>
                                  </a:lnTo>
                                  <a:lnTo>
                                    <a:pt x="22" y="500"/>
                                  </a:lnTo>
                                  <a:lnTo>
                                    <a:pt x="0" y="211"/>
                                  </a:lnTo>
                                  <a:lnTo>
                                    <a:pt x="0" y="211"/>
                                  </a:lnTo>
                                  <a:close/>
                                </a:path>
                              </a:pathLst>
                            </a:custGeom>
                            <a:solidFill>
                              <a:srgbClr val="3333cc"/>
                            </a:solidFill>
                            <a:ln w="0">
                              <a:noFill/>
                            </a:ln>
                          </wps:spPr>
                          <wps:style>
                            <a:lnRef idx="0"/>
                            <a:fillRef idx="0"/>
                            <a:effectRef idx="0"/>
                            <a:fontRef idx="minor"/>
                          </wps:style>
                          <wps:bodyPr/>
                        </wps:wsp>
                        <wps:wsp>
                          <wps:cNvSpPr/>
                          <wps:spPr>
                            <a:xfrm>
                              <a:off x="216360" y="352440"/>
                              <a:ext cx="126360" cy="79200"/>
                            </a:xfrm>
                            <a:custGeom>
                              <a:avLst/>
                              <a:gdLst/>
                              <a:ahLst/>
                              <a:rect l="l" t="t" r="r" b="b"/>
                              <a:pathLst>
                                <a:path w="1097" h="683">
                                  <a:moveTo>
                                    <a:pt x="1097" y="262"/>
                                  </a:moveTo>
                                  <a:lnTo>
                                    <a:pt x="930" y="82"/>
                                  </a:lnTo>
                                  <a:lnTo>
                                    <a:pt x="831" y="32"/>
                                  </a:lnTo>
                                  <a:lnTo>
                                    <a:pt x="677" y="0"/>
                                  </a:lnTo>
                                  <a:lnTo>
                                    <a:pt x="531" y="4"/>
                                  </a:lnTo>
                                  <a:lnTo>
                                    <a:pt x="388" y="27"/>
                                  </a:lnTo>
                                  <a:lnTo>
                                    <a:pt x="291" y="57"/>
                                  </a:lnTo>
                                  <a:lnTo>
                                    <a:pt x="183" y="122"/>
                                  </a:lnTo>
                                  <a:lnTo>
                                    <a:pt x="97" y="190"/>
                                  </a:lnTo>
                                  <a:lnTo>
                                    <a:pt x="36" y="272"/>
                                  </a:lnTo>
                                  <a:lnTo>
                                    <a:pt x="6" y="350"/>
                                  </a:lnTo>
                                  <a:lnTo>
                                    <a:pt x="0" y="443"/>
                                  </a:lnTo>
                                  <a:lnTo>
                                    <a:pt x="25" y="538"/>
                                  </a:lnTo>
                                  <a:lnTo>
                                    <a:pt x="88" y="624"/>
                                  </a:lnTo>
                                  <a:lnTo>
                                    <a:pt x="171" y="683"/>
                                  </a:lnTo>
                                  <a:lnTo>
                                    <a:pt x="483" y="447"/>
                                  </a:lnTo>
                                  <a:lnTo>
                                    <a:pt x="227" y="422"/>
                                  </a:lnTo>
                                  <a:lnTo>
                                    <a:pt x="479" y="312"/>
                                  </a:lnTo>
                                  <a:lnTo>
                                    <a:pt x="215" y="312"/>
                                  </a:lnTo>
                                  <a:lnTo>
                                    <a:pt x="426" y="211"/>
                                  </a:lnTo>
                                  <a:lnTo>
                                    <a:pt x="253" y="207"/>
                                  </a:lnTo>
                                  <a:lnTo>
                                    <a:pt x="392" y="101"/>
                                  </a:lnTo>
                                  <a:lnTo>
                                    <a:pt x="500" y="69"/>
                                  </a:lnTo>
                                  <a:lnTo>
                                    <a:pt x="595" y="65"/>
                                  </a:lnTo>
                                  <a:lnTo>
                                    <a:pt x="709" y="80"/>
                                  </a:lnTo>
                                  <a:lnTo>
                                    <a:pt x="806" y="110"/>
                                  </a:lnTo>
                                  <a:lnTo>
                                    <a:pt x="1097" y="262"/>
                                  </a:lnTo>
                                  <a:lnTo>
                                    <a:pt x="1097" y="262"/>
                                  </a:lnTo>
                                  <a:close/>
                                </a:path>
                              </a:pathLst>
                            </a:custGeom>
                            <a:solidFill>
                              <a:srgbClr val="000000"/>
                            </a:solidFill>
                            <a:ln w="0">
                              <a:noFill/>
                            </a:ln>
                          </wps:spPr>
                          <wps:style>
                            <a:lnRef idx="0"/>
                            <a:fillRef idx="0"/>
                            <a:effectRef idx="0"/>
                            <a:fontRef idx="minor"/>
                          </wps:style>
                          <wps:bodyPr/>
                        </wps:wsp>
                        <wps:wsp>
                          <wps:cNvSpPr/>
                          <wps:spPr>
                            <a:xfrm>
                              <a:off x="236160" y="365760"/>
                              <a:ext cx="108720" cy="76320"/>
                            </a:xfrm>
                            <a:custGeom>
                              <a:avLst/>
                              <a:gdLst/>
                              <a:ahLst/>
                              <a:rect l="l" t="t" r="r" b="b"/>
                              <a:pathLst>
                                <a:path w="945" h="654">
                                  <a:moveTo>
                                    <a:pt x="768" y="0"/>
                                  </a:moveTo>
                                  <a:lnTo>
                                    <a:pt x="537" y="80"/>
                                  </a:lnTo>
                                  <a:lnTo>
                                    <a:pt x="761" y="118"/>
                                  </a:lnTo>
                                  <a:lnTo>
                                    <a:pt x="578" y="177"/>
                                  </a:lnTo>
                                  <a:lnTo>
                                    <a:pt x="793" y="222"/>
                                  </a:lnTo>
                                  <a:lnTo>
                                    <a:pt x="599" y="281"/>
                                  </a:lnTo>
                                  <a:lnTo>
                                    <a:pt x="753" y="310"/>
                                  </a:lnTo>
                                  <a:lnTo>
                                    <a:pt x="635" y="397"/>
                                  </a:lnTo>
                                  <a:lnTo>
                                    <a:pt x="533" y="441"/>
                                  </a:lnTo>
                                  <a:lnTo>
                                    <a:pt x="402" y="450"/>
                                  </a:lnTo>
                                  <a:lnTo>
                                    <a:pt x="320" y="443"/>
                                  </a:lnTo>
                                  <a:lnTo>
                                    <a:pt x="172" y="407"/>
                                  </a:lnTo>
                                  <a:lnTo>
                                    <a:pt x="0" y="563"/>
                                  </a:lnTo>
                                  <a:lnTo>
                                    <a:pt x="94" y="606"/>
                                  </a:lnTo>
                                  <a:lnTo>
                                    <a:pt x="200" y="641"/>
                                  </a:lnTo>
                                  <a:lnTo>
                                    <a:pt x="320" y="654"/>
                                  </a:lnTo>
                                  <a:lnTo>
                                    <a:pt x="445" y="650"/>
                                  </a:lnTo>
                                  <a:lnTo>
                                    <a:pt x="578" y="622"/>
                                  </a:lnTo>
                                  <a:lnTo>
                                    <a:pt x="704" y="568"/>
                                  </a:lnTo>
                                  <a:lnTo>
                                    <a:pt x="805" y="492"/>
                                  </a:lnTo>
                                  <a:lnTo>
                                    <a:pt x="890" y="407"/>
                                  </a:lnTo>
                                  <a:lnTo>
                                    <a:pt x="928" y="319"/>
                                  </a:lnTo>
                                  <a:lnTo>
                                    <a:pt x="945" y="234"/>
                                  </a:lnTo>
                                  <a:lnTo>
                                    <a:pt x="924" y="137"/>
                                  </a:lnTo>
                                  <a:lnTo>
                                    <a:pt x="768" y="0"/>
                                  </a:lnTo>
                                  <a:lnTo>
                                    <a:pt x="768" y="0"/>
                                  </a:lnTo>
                                  <a:close/>
                                </a:path>
                              </a:pathLst>
                            </a:custGeom>
                            <a:solidFill>
                              <a:srgbClr val="000000"/>
                            </a:solidFill>
                            <a:ln w="0">
                              <a:noFill/>
                            </a:ln>
                          </wps:spPr>
                          <wps:style>
                            <a:lnRef idx="0"/>
                            <a:fillRef idx="0"/>
                            <a:effectRef idx="0"/>
                            <a:fontRef idx="minor"/>
                          </wps:style>
                          <wps:bodyPr/>
                        </wps:wsp>
                      </wpg:grpSp>
                      <wpg:grpSp>
                        <wpg:cNvGrpSpPr/>
                        <wpg:grpSpPr>
                          <a:xfrm>
                            <a:off x="380880" y="990000"/>
                            <a:ext cx="502920" cy="654840"/>
                          </a:xfrm>
                        </wpg:grpSpPr>
                        <wps:wsp>
                          <wps:cNvSpPr/>
                          <wps:spPr>
                            <a:xfrm>
                              <a:off x="259920" y="509760"/>
                              <a:ext cx="224280" cy="124560"/>
                            </a:xfrm>
                            <a:custGeom>
                              <a:avLst/>
                              <a:gdLst/>
                              <a:ahLst/>
                              <a:rect l="l" t="t" r="r" b="b"/>
                              <a:pathLst>
                                <a:path w="1208" h="817">
                                  <a:moveTo>
                                    <a:pt x="0" y="433"/>
                                  </a:moveTo>
                                  <a:lnTo>
                                    <a:pt x="252" y="156"/>
                                  </a:lnTo>
                                  <a:lnTo>
                                    <a:pt x="488" y="22"/>
                                  </a:lnTo>
                                  <a:lnTo>
                                    <a:pt x="956" y="0"/>
                                  </a:lnTo>
                                  <a:lnTo>
                                    <a:pt x="1208" y="289"/>
                                  </a:lnTo>
                                  <a:lnTo>
                                    <a:pt x="988" y="661"/>
                                  </a:lnTo>
                                  <a:lnTo>
                                    <a:pt x="528" y="817"/>
                                  </a:lnTo>
                                  <a:lnTo>
                                    <a:pt x="136" y="752"/>
                                  </a:lnTo>
                                  <a:lnTo>
                                    <a:pt x="0" y="433"/>
                                  </a:lnTo>
                                  <a:lnTo>
                                    <a:pt x="0" y="433"/>
                                  </a:lnTo>
                                  <a:close/>
                                </a:path>
                              </a:pathLst>
                            </a:custGeom>
                            <a:solidFill>
                              <a:srgbClr val="3333cc"/>
                            </a:solidFill>
                            <a:ln w="0">
                              <a:noFill/>
                            </a:ln>
                          </wps:spPr>
                          <wps:style>
                            <a:lnRef idx="0"/>
                            <a:fillRef idx="0"/>
                            <a:effectRef idx="0"/>
                            <a:fontRef idx="minor"/>
                          </wps:style>
                          <wps:bodyPr/>
                        </wps:wsp>
                        <wps:wsp>
                          <wps:cNvSpPr/>
                          <wps:spPr>
                            <a:xfrm>
                              <a:off x="245160" y="504000"/>
                              <a:ext cx="238680" cy="147960"/>
                            </a:xfrm>
                            <a:custGeom>
                              <a:avLst/>
                              <a:gdLst/>
                              <a:ahLst/>
                              <a:rect l="l" t="t" r="r" b="b"/>
                              <a:pathLst>
                                <a:path w="1288" h="975">
                                  <a:moveTo>
                                    <a:pt x="1288" y="165"/>
                                  </a:moveTo>
                                  <a:lnTo>
                                    <a:pt x="1015" y="19"/>
                                  </a:lnTo>
                                  <a:lnTo>
                                    <a:pt x="874" y="0"/>
                                  </a:lnTo>
                                  <a:lnTo>
                                    <a:pt x="676" y="19"/>
                                  </a:lnTo>
                                  <a:lnTo>
                                    <a:pt x="501" y="76"/>
                                  </a:lnTo>
                                  <a:lnTo>
                                    <a:pt x="336" y="152"/>
                                  </a:lnTo>
                                  <a:lnTo>
                                    <a:pt x="230" y="224"/>
                                  </a:lnTo>
                                  <a:lnTo>
                                    <a:pt x="125" y="336"/>
                                  </a:lnTo>
                                  <a:lnTo>
                                    <a:pt x="49" y="444"/>
                                  </a:lnTo>
                                  <a:lnTo>
                                    <a:pt x="7" y="560"/>
                                  </a:lnTo>
                                  <a:lnTo>
                                    <a:pt x="0" y="659"/>
                                  </a:lnTo>
                                  <a:lnTo>
                                    <a:pt x="30" y="762"/>
                                  </a:lnTo>
                                  <a:lnTo>
                                    <a:pt x="97" y="865"/>
                                  </a:lnTo>
                                  <a:lnTo>
                                    <a:pt x="205" y="939"/>
                                  </a:lnTo>
                                  <a:lnTo>
                                    <a:pt x="327" y="975"/>
                                  </a:lnTo>
                                  <a:lnTo>
                                    <a:pt x="615" y="597"/>
                                  </a:lnTo>
                                  <a:lnTo>
                                    <a:pt x="294" y="659"/>
                                  </a:lnTo>
                                  <a:lnTo>
                                    <a:pt x="557" y="444"/>
                                  </a:lnTo>
                                  <a:lnTo>
                                    <a:pt x="237" y="541"/>
                                  </a:lnTo>
                                  <a:lnTo>
                                    <a:pt x="456" y="349"/>
                                  </a:lnTo>
                                  <a:lnTo>
                                    <a:pt x="243" y="408"/>
                                  </a:lnTo>
                                  <a:lnTo>
                                    <a:pt x="370" y="239"/>
                                  </a:lnTo>
                                  <a:lnTo>
                                    <a:pt x="490" y="159"/>
                                  </a:lnTo>
                                  <a:lnTo>
                                    <a:pt x="602" y="121"/>
                                  </a:lnTo>
                                  <a:lnTo>
                                    <a:pt x="747" y="97"/>
                                  </a:lnTo>
                                  <a:lnTo>
                                    <a:pt x="878" y="95"/>
                                  </a:lnTo>
                                  <a:lnTo>
                                    <a:pt x="1288" y="165"/>
                                  </a:lnTo>
                                  <a:lnTo>
                                    <a:pt x="1288" y="165"/>
                                  </a:lnTo>
                                  <a:close/>
                                </a:path>
                              </a:pathLst>
                            </a:custGeom>
                            <a:solidFill>
                              <a:srgbClr val="000000"/>
                            </a:solidFill>
                            <a:ln w="0">
                              <a:noFill/>
                            </a:ln>
                          </wps:spPr>
                          <wps:style>
                            <a:lnRef idx="0"/>
                            <a:fillRef idx="0"/>
                            <a:effectRef idx="0"/>
                            <a:fontRef idx="minor"/>
                          </wps:style>
                          <wps:bodyPr/>
                        </wps:wsp>
                        <wps:wsp>
                          <wps:cNvSpPr/>
                          <wps:spPr>
                            <a:xfrm>
                              <a:off x="306360" y="513000"/>
                              <a:ext cx="190440" cy="141480"/>
                            </a:xfrm>
                            <a:custGeom>
                              <a:avLst/>
                              <a:gdLst/>
                              <a:ahLst/>
                              <a:rect l="l" t="t" r="r" b="b"/>
                              <a:pathLst>
                                <a:path w="1030" h="931">
                                  <a:moveTo>
                                    <a:pt x="710" y="0"/>
                                  </a:moveTo>
                                  <a:lnTo>
                                    <a:pt x="463" y="173"/>
                                  </a:lnTo>
                                  <a:lnTo>
                                    <a:pt x="750" y="135"/>
                                  </a:lnTo>
                                  <a:lnTo>
                                    <a:pt x="551" y="268"/>
                                  </a:lnTo>
                                  <a:lnTo>
                                    <a:pt x="830" y="241"/>
                                  </a:lnTo>
                                  <a:lnTo>
                                    <a:pt x="617" y="378"/>
                                  </a:lnTo>
                                  <a:lnTo>
                                    <a:pt x="815" y="353"/>
                                  </a:lnTo>
                                  <a:lnTo>
                                    <a:pt x="709" y="496"/>
                                  </a:lnTo>
                                  <a:lnTo>
                                    <a:pt x="598" y="581"/>
                                  </a:lnTo>
                                  <a:lnTo>
                                    <a:pt x="444" y="640"/>
                                  </a:lnTo>
                                  <a:lnTo>
                                    <a:pt x="342" y="661"/>
                                  </a:lnTo>
                                  <a:lnTo>
                                    <a:pt x="148" y="674"/>
                                  </a:lnTo>
                                  <a:lnTo>
                                    <a:pt x="0" y="914"/>
                                  </a:lnTo>
                                  <a:lnTo>
                                    <a:pt x="131" y="929"/>
                                  </a:lnTo>
                                  <a:lnTo>
                                    <a:pt x="273" y="931"/>
                                  </a:lnTo>
                                  <a:lnTo>
                                    <a:pt x="425" y="902"/>
                                  </a:lnTo>
                                  <a:lnTo>
                                    <a:pt x="577" y="851"/>
                                  </a:lnTo>
                                  <a:lnTo>
                                    <a:pt x="724" y="773"/>
                                  </a:lnTo>
                                  <a:lnTo>
                                    <a:pt x="855" y="665"/>
                                  </a:lnTo>
                                  <a:lnTo>
                                    <a:pt x="946" y="541"/>
                                  </a:lnTo>
                                  <a:lnTo>
                                    <a:pt x="1016" y="414"/>
                                  </a:lnTo>
                                  <a:lnTo>
                                    <a:pt x="1030" y="302"/>
                                  </a:lnTo>
                                  <a:lnTo>
                                    <a:pt x="1020" y="199"/>
                                  </a:lnTo>
                                  <a:lnTo>
                                    <a:pt x="954" y="98"/>
                                  </a:lnTo>
                                  <a:lnTo>
                                    <a:pt x="710" y="0"/>
                                  </a:lnTo>
                                  <a:lnTo>
                                    <a:pt x="710" y="0"/>
                                  </a:lnTo>
                                  <a:close/>
                                </a:path>
                              </a:pathLst>
                            </a:custGeom>
                            <a:solidFill>
                              <a:srgbClr val="000000"/>
                            </a:solidFill>
                            <a:ln w="0">
                              <a:noFill/>
                            </a:ln>
                          </wps:spPr>
                          <wps:style>
                            <a:lnRef idx="0"/>
                            <a:fillRef idx="0"/>
                            <a:effectRef idx="0"/>
                            <a:fontRef idx="minor"/>
                          </wps:style>
                          <wps:bodyPr/>
                        </wps:wsp>
                        <wps:wsp>
                          <wps:cNvSpPr/>
                          <wps:spPr>
                            <a:xfrm>
                              <a:off x="125280" y="4320"/>
                              <a:ext cx="336600" cy="114840"/>
                            </a:xfrm>
                            <a:custGeom>
                              <a:avLst/>
                              <a:gdLst/>
                              <a:ahLst/>
                              <a:rect l="l" t="t" r="r" b="b"/>
                              <a:pathLst>
                                <a:path w="1813" h="754">
                                  <a:moveTo>
                                    <a:pt x="0" y="87"/>
                                  </a:moveTo>
                                  <a:lnTo>
                                    <a:pt x="575" y="0"/>
                                  </a:lnTo>
                                  <a:lnTo>
                                    <a:pt x="1165" y="336"/>
                                  </a:lnTo>
                                  <a:lnTo>
                                    <a:pt x="1813" y="387"/>
                                  </a:lnTo>
                                  <a:lnTo>
                                    <a:pt x="1376" y="745"/>
                                  </a:lnTo>
                                  <a:lnTo>
                                    <a:pt x="1020" y="754"/>
                                  </a:lnTo>
                                  <a:lnTo>
                                    <a:pt x="522" y="654"/>
                                  </a:lnTo>
                                  <a:lnTo>
                                    <a:pt x="188" y="749"/>
                                  </a:lnTo>
                                  <a:lnTo>
                                    <a:pt x="0" y="87"/>
                                  </a:lnTo>
                                  <a:lnTo>
                                    <a:pt x="0" y="87"/>
                                  </a:lnTo>
                                  <a:close/>
                                </a:path>
                              </a:pathLst>
                            </a:custGeom>
                            <a:solidFill>
                              <a:srgbClr val="3333cc"/>
                            </a:solidFill>
                            <a:ln w="0">
                              <a:noFill/>
                            </a:ln>
                          </wps:spPr>
                          <wps:style>
                            <a:lnRef idx="0"/>
                            <a:fillRef idx="0"/>
                            <a:effectRef idx="0"/>
                            <a:fontRef idx="minor"/>
                          </wps:style>
                          <wps:bodyPr/>
                        </wps:wsp>
                        <wps:wsp>
                          <wps:cNvSpPr/>
                          <wps:spPr>
                            <a:xfrm>
                              <a:off x="0" y="28440"/>
                              <a:ext cx="502200" cy="507960"/>
                            </a:xfrm>
                            <a:custGeom>
                              <a:avLst/>
                              <a:gdLst/>
                              <a:ahLst/>
                              <a:rect l="l" t="t" r="r" b="b"/>
                              <a:pathLst>
                                <a:path w="2710" h="3334">
                                  <a:moveTo>
                                    <a:pt x="0" y="276"/>
                                  </a:moveTo>
                                  <a:lnTo>
                                    <a:pt x="1173" y="1622"/>
                                  </a:lnTo>
                                  <a:lnTo>
                                    <a:pt x="836" y="2395"/>
                                  </a:lnTo>
                                  <a:lnTo>
                                    <a:pt x="2507" y="3334"/>
                                  </a:lnTo>
                                  <a:lnTo>
                                    <a:pt x="2623" y="3277"/>
                                  </a:lnTo>
                                  <a:lnTo>
                                    <a:pt x="1211" y="2293"/>
                                  </a:lnTo>
                                  <a:lnTo>
                                    <a:pt x="1562" y="1559"/>
                                  </a:lnTo>
                                  <a:lnTo>
                                    <a:pt x="859" y="721"/>
                                  </a:lnTo>
                                  <a:lnTo>
                                    <a:pt x="1116" y="595"/>
                                  </a:lnTo>
                                  <a:lnTo>
                                    <a:pt x="1233" y="574"/>
                                  </a:lnTo>
                                  <a:lnTo>
                                    <a:pt x="1346" y="569"/>
                                  </a:lnTo>
                                  <a:lnTo>
                                    <a:pt x="1473" y="590"/>
                                  </a:lnTo>
                                  <a:lnTo>
                                    <a:pt x="1600" y="645"/>
                                  </a:lnTo>
                                  <a:lnTo>
                                    <a:pt x="1767" y="683"/>
                                  </a:lnTo>
                                  <a:lnTo>
                                    <a:pt x="1959" y="677"/>
                                  </a:lnTo>
                                  <a:lnTo>
                                    <a:pt x="2113" y="639"/>
                                  </a:lnTo>
                                  <a:lnTo>
                                    <a:pt x="2320" y="569"/>
                                  </a:lnTo>
                                  <a:lnTo>
                                    <a:pt x="2444" y="474"/>
                                  </a:lnTo>
                                  <a:lnTo>
                                    <a:pt x="2568" y="312"/>
                                  </a:lnTo>
                                  <a:lnTo>
                                    <a:pt x="2661" y="162"/>
                                  </a:lnTo>
                                  <a:lnTo>
                                    <a:pt x="2710" y="23"/>
                                  </a:lnTo>
                                  <a:lnTo>
                                    <a:pt x="2300" y="291"/>
                                  </a:lnTo>
                                  <a:lnTo>
                                    <a:pt x="2170" y="445"/>
                                  </a:lnTo>
                                  <a:lnTo>
                                    <a:pt x="1986" y="544"/>
                                  </a:lnTo>
                                  <a:lnTo>
                                    <a:pt x="1752" y="555"/>
                                  </a:lnTo>
                                  <a:lnTo>
                                    <a:pt x="1600" y="495"/>
                                  </a:lnTo>
                                  <a:lnTo>
                                    <a:pt x="1463" y="434"/>
                                  </a:lnTo>
                                  <a:lnTo>
                                    <a:pt x="1321" y="424"/>
                                  </a:lnTo>
                                  <a:lnTo>
                                    <a:pt x="1021" y="476"/>
                                  </a:lnTo>
                                  <a:lnTo>
                                    <a:pt x="1334" y="310"/>
                                  </a:lnTo>
                                  <a:lnTo>
                                    <a:pt x="945" y="322"/>
                                  </a:lnTo>
                                  <a:lnTo>
                                    <a:pt x="1235" y="185"/>
                                  </a:lnTo>
                                  <a:lnTo>
                                    <a:pt x="899" y="183"/>
                                  </a:lnTo>
                                  <a:lnTo>
                                    <a:pt x="1150" y="50"/>
                                  </a:lnTo>
                                  <a:lnTo>
                                    <a:pt x="827" y="0"/>
                                  </a:lnTo>
                                  <a:lnTo>
                                    <a:pt x="0" y="276"/>
                                  </a:lnTo>
                                  <a:lnTo>
                                    <a:pt x="0" y="276"/>
                                  </a:lnTo>
                                  <a:close/>
                                </a:path>
                              </a:pathLst>
                            </a:custGeom>
                            <a:solidFill>
                              <a:srgbClr val="000000"/>
                            </a:solidFill>
                            <a:ln w="0">
                              <a:noFill/>
                            </a:ln>
                          </wps:spPr>
                          <wps:style>
                            <a:lnRef idx="0"/>
                            <a:fillRef idx="0"/>
                            <a:effectRef idx="0"/>
                            <a:fontRef idx="minor"/>
                          </wps:style>
                          <wps:bodyPr/>
                        </wps:wsp>
                        <wps:wsp>
                          <wps:cNvSpPr/>
                          <wps:spPr>
                            <a:xfrm>
                              <a:off x="1440" y="0"/>
                              <a:ext cx="501480" cy="76320"/>
                            </a:xfrm>
                            <a:custGeom>
                              <a:avLst/>
                              <a:gdLst/>
                              <a:ahLst/>
                              <a:rect l="l" t="t" r="r" b="b"/>
                              <a:pathLst>
                                <a:path w="2704" h="500">
                                  <a:moveTo>
                                    <a:pt x="0" y="464"/>
                                  </a:moveTo>
                                  <a:lnTo>
                                    <a:pt x="309" y="278"/>
                                  </a:lnTo>
                                  <a:lnTo>
                                    <a:pt x="431" y="200"/>
                                  </a:lnTo>
                                  <a:lnTo>
                                    <a:pt x="638" y="105"/>
                                  </a:lnTo>
                                  <a:lnTo>
                                    <a:pt x="872" y="36"/>
                                  </a:lnTo>
                                  <a:lnTo>
                                    <a:pt x="1128" y="0"/>
                                  </a:lnTo>
                                  <a:lnTo>
                                    <a:pt x="1320" y="40"/>
                                  </a:lnTo>
                                  <a:lnTo>
                                    <a:pt x="1482" y="116"/>
                                  </a:lnTo>
                                  <a:lnTo>
                                    <a:pt x="1655" y="228"/>
                                  </a:lnTo>
                                  <a:lnTo>
                                    <a:pt x="1799" y="333"/>
                                  </a:lnTo>
                                  <a:lnTo>
                                    <a:pt x="1965" y="379"/>
                                  </a:lnTo>
                                  <a:lnTo>
                                    <a:pt x="2124" y="373"/>
                                  </a:lnTo>
                                  <a:lnTo>
                                    <a:pt x="2339" y="339"/>
                                  </a:lnTo>
                                  <a:lnTo>
                                    <a:pt x="2704" y="219"/>
                                  </a:lnTo>
                                  <a:lnTo>
                                    <a:pt x="2335" y="472"/>
                                  </a:lnTo>
                                  <a:lnTo>
                                    <a:pt x="2124" y="500"/>
                                  </a:lnTo>
                                  <a:lnTo>
                                    <a:pt x="1946" y="485"/>
                                  </a:lnTo>
                                  <a:lnTo>
                                    <a:pt x="1799" y="436"/>
                                  </a:lnTo>
                                  <a:lnTo>
                                    <a:pt x="1638" y="316"/>
                                  </a:lnTo>
                                  <a:lnTo>
                                    <a:pt x="1478" y="200"/>
                                  </a:lnTo>
                                  <a:lnTo>
                                    <a:pt x="1343" y="145"/>
                                  </a:lnTo>
                                  <a:lnTo>
                                    <a:pt x="1147" y="128"/>
                                  </a:lnTo>
                                  <a:lnTo>
                                    <a:pt x="937" y="152"/>
                                  </a:lnTo>
                                  <a:lnTo>
                                    <a:pt x="796" y="215"/>
                                  </a:lnTo>
                                  <a:lnTo>
                                    <a:pt x="302" y="489"/>
                                  </a:lnTo>
                                  <a:lnTo>
                                    <a:pt x="0" y="464"/>
                                  </a:lnTo>
                                  <a:lnTo>
                                    <a:pt x="0" y="464"/>
                                  </a:lnTo>
                                  <a:close/>
                                </a:path>
                              </a:pathLst>
                            </a:custGeom>
                            <a:solidFill>
                              <a:srgbClr val="000000"/>
                            </a:solidFill>
                            <a:ln w="0">
                              <a:noFill/>
                            </a:ln>
                          </wps:spPr>
                          <wps:style>
                            <a:lnRef idx="0"/>
                            <a:fillRef idx="0"/>
                            <a:effectRef idx="0"/>
                            <a:fontRef idx="minor"/>
                          </wps:style>
                          <wps:bodyPr/>
                        </wps:wsp>
                      </wpg:grpSp>
                      <wpg:grpSp>
                        <wpg:cNvGrpSpPr/>
                        <wpg:grpSpPr>
                          <a:xfrm>
                            <a:off x="3570120" y="728280"/>
                            <a:ext cx="606600" cy="612000"/>
                          </a:xfrm>
                        </wpg:grpSpPr>
                        <wps:wsp>
                          <wps:cNvSpPr/>
                          <wps:spPr>
                            <a:xfrm rot="3961200">
                              <a:off x="411120" y="161640"/>
                              <a:ext cx="122040" cy="238680"/>
                            </a:xfrm>
                            <a:custGeom>
                              <a:avLst/>
                              <a:gdLst/>
                              <a:ahLst/>
                              <a:rect l="l" t="t" r="r" b="b"/>
                              <a:pathLst>
                                <a:path w="364" h="482">
                                  <a:moveTo>
                                    <a:pt x="192" y="385"/>
                                  </a:moveTo>
                                  <a:lnTo>
                                    <a:pt x="231" y="4"/>
                                  </a:lnTo>
                                  <a:lnTo>
                                    <a:pt x="290" y="0"/>
                                  </a:lnTo>
                                  <a:lnTo>
                                    <a:pt x="280" y="72"/>
                                  </a:lnTo>
                                  <a:lnTo>
                                    <a:pt x="305" y="93"/>
                                  </a:lnTo>
                                  <a:lnTo>
                                    <a:pt x="330" y="121"/>
                                  </a:lnTo>
                                  <a:lnTo>
                                    <a:pt x="351" y="154"/>
                                  </a:lnTo>
                                  <a:lnTo>
                                    <a:pt x="364" y="192"/>
                                  </a:lnTo>
                                  <a:lnTo>
                                    <a:pt x="364" y="236"/>
                                  </a:lnTo>
                                  <a:lnTo>
                                    <a:pt x="350" y="282"/>
                                  </a:lnTo>
                                  <a:lnTo>
                                    <a:pt x="315" y="332"/>
                                  </a:lnTo>
                                  <a:lnTo>
                                    <a:pt x="257" y="384"/>
                                  </a:lnTo>
                                  <a:lnTo>
                                    <a:pt x="247" y="375"/>
                                  </a:lnTo>
                                  <a:lnTo>
                                    <a:pt x="264" y="354"/>
                                  </a:lnTo>
                                  <a:lnTo>
                                    <a:pt x="284" y="326"/>
                                  </a:lnTo>
                                  <a:lnTo>
                                    <a:pt x="302" y="294"/>
                                  </a:lnTo>
                                  <a:lnTo>
                                    <a:pt x="317" y="258"/>
                                  </a:lnTo>
                                  <a:lnTo>
                                    <a:pt x="323" y="221"/>
                                  </a:lnTo>
                                  <a:lnTo>
                                    <a:pt x="319" y="183"/>
                                  </a:lnTo>
                                  <a:lnTo>
                                    <a:pt x="301" y="147"/>
                                  </a:lnTo>
                                  <a:lnTo>
                                    <a:pt x="265" y="113"/>
                                  </a:lnTo>
                                  <a:lnTo>
                                    <a:pt x="212" y="397"/>
                                  </a:lnTo>
                                  <a:lnTo>
                                    <a:pt x="211" y="401"/>
                                  </a:lnTo>
                                  <a:lnTo>
                                    <a:pt x="206" y="412"/>
                                  </a:lnTo>
                                  <a:lnTo>
                                    <a:pt x="196" y="428"/>
                                  </a:lnTo>
                                  <a:lnTo>
                                    <a:pt x="183" y="445"/>
                                  </a:lnTo>
                                  <a:lnTo>
                                    <a:pt x="164" y="461"/>
                                  </a:lnTo>
                                  <a:lnTo>
                                    <a:pt x="143" y="474"/>
                                  </a:lnTo>
                                  <a:lnTo>
                                    <a:pt x="116" y="482"/>
                                  </a:lnTo>
                                  <a:lnTo>
                                    <a:pt x="84" y="482"/>
                                  </a:lnTo>
                                  <a:lnTo>
                                    <a:pt x="52" y="474"/>
                                  </a:lnTo>
                                  <a:lnTo>
                                    <a:pt x="30" y="458"/>
                                  </a:lnTo>
                                  <a:lnTo>
                                    <a:pt x="14" y="440"/>
                                  </a:lnTo>
                                  <a:lnTo>
                                    <a:pt x="4" y="419"/>
                                  </a:lnTo>
                                  <a:lnTo>
                                    <a:pt x="0" y="397"/>
                                  </a:lnTo>
                                  <a:lnTo>
                                    <a:pt x="2" y="376"/>
                                  </a:lnTo>
                                  <a:lnTo>
                                    <a:pt x="8" y="359"/>
                                  </a:lnTo>
                                  <a:lnTo>
                                    <a:pt x="19" y="346"/>
                                  </a:lnTo>
                                  <a:lnTo>
                                    <a:pt x="35" y="335"/>
                                  </a:lnTo>
                                  <a:lnTo>
                                    <a:pt x="55" y="326"/>
                                  </a:lnTo>
                                  <a:lnTo>
                                    <a:pt x="78" y="319"/>
                                  </a:lnTo>
                                  <a:lnTo>
                                    <a:pt x="105" y="317"/>
                                  </a:lnTo>
                                  <a:lnTo>
                                    <a:pt x="130" y="321"/>
                                  </a:lnTo>
                                  <a:lnTo>
                                    <a:pt x="155" y="332"/>
                                  </a:lnTo>
                                  <a:lnTo>
                                    <a:pt x="176" y="354"/>
                                  </a:lnTo>
                                  <a:lnTo>
                                    <a:pt x="192" y="385"/>
                                  </a:lnTo>
                                  <a:close/>
                                </a:path>
                              </a:pathLst>
                            </a:custGeom>
                            <a:solidFill>
                              <a:srgbClr val="000000"/>
                            </a:solidFill>
                            <a:ln w="0">
                              <a:noFill/>
                            </a:ln>
                          </wps:spPr>
                          <wps:style>
                            <a:lnRef idx="0"/>
                            <a:fillRef idx="0"/>
                            <a:effectRef idx="0"/>
                            <a:fontRef idx="minor"/>
                          </wps:style>
                          <wps:bodyPr/>
                        </wps:wsp>
                        <wps:wsp>
                          <wps:cNvSpPr/>
                          <wps:spPr>
                            <a:xfrm rot="3961200">
                              <a:off x="102960" y="250560"/>
                              <a:ext cx="221760" cy="370080"/>
                            </a:xfrm>
                            <a:custGeom>
                              <a:avLst/>
                              <a:gdLst/>
                              <a:ahLst/>
                              <a:rect l="l" t="t" r="r" b="b"/>
                              <a:pathLst>
                                <a:path w="660" h="744">
                                  <a:moveTo>
                                    <a:pt x="71" y="286"/>
                                  </a:moveTo>
                                  <a:lnTo>
                                    <a:pt x="651" y="0"/>
                                  </a:lnTo>
                                  <a:lnTo>
                                    <a:pt x="660" y="37"/>
                                  </a:lnTo>
                                  <a:lnTo>
                                    <a:pt x="623" y="65"/>
                                  </a:lnTo>
                                  <a:lnTo>
                                    <a:pt x="641" y="347"/>
                                  </a:lnTo>
                                  <a:lnTo>
                                    <a:pt x="641" y="349"/>
                                  </a:lnTo>
                                  <a:lnTo>
                                    <a:pt x="641" y="359"/>
                                  </a:lnTo>
                                  <a:lnTo>
                                    <a:pt x="640" y="372"/>
                                  </a:lnTo>
                                  <a:lnTo>
                                    <a:pt x="638" y="388"/>
                                  </a:lnTo>
                                  <a:lnTo>
                                    <a:pt x="632" y="405"/>
                                  </a:lnTo>
                                  <a:lnTo>
                                    <a:pt x="623" y="422"/>
                                  </a:lnTo>
                                  <a:lnTo>
                                    <a:pt x="608" y="437"/>
                                  </a:lnTo>
                                  <a:lnTo>
                                    <a:pt x="589" y="450"/>
                                  </a:lnTo>
                                  <a:lnTo>
                                    <a:pt x="566" y="458"/>
                                  </a:lnTo>
                                  <a:lnTo>
                                    <a:pt x="544" y="459"/>
                                  </a:lnTo>
                                  <a:lnTo>
                                    <a:pt x="524" y="454"/>
                                  </a:lnTo>
                                  <a:lnTo>
                                    <a:pt x="507" y="445"/>
                                  </a:lnTo>
                                  <a:lnTo>
                                    <a:pt x="492" y="431"/>
                                  </a:lnTo>
                                  <a:lnTo>
                                    <a:pt x="484" y="413"/>
                                  </a:lnTo>
                                  <a:lnTo>
                                    <a:pt x="481" y="393"/>
                                  </a:lnTo>
                                  <a:lnTo>
                                    <a:pt x="485" y="372"/>
                                  </a:lnTo>
                                  <a:lnTo>
                                    <a:pt x="496" y="352"/>
                                  </a:lnTo>
                                  <a:lnTo>
                                    <a:pt x="508" y="337"/>
                                  </a:lnTo>
                                  <a:lnTo>
                                    <a:pt x="524" y="325"/>
                                  </a:lnTo>
                                  <a:lnTo>
                                    <a:pt x="541" y="319"/>
                                  </a:lnTo>
                                  <a:lnTo>
                                    <a:pt x="558" y="317"/>
                                  </a:lnTo>
                                  <a:lnTo>
                                    <a:pt x="578" y="319"/>
                                  </a:lnTo>
                                  <a:lnTo>
                                    <a:pt x="598" y="325"/>
                                  </a:lnTo>
                                  <a:lnTo>
                                    <a:pt x="619" y="336"/>
                                  </a:lnTo>
                                  <a:lnTo>
                                    <a:pt x="551" y="99"/>
                                  </a:lnTo>
                                  <a:lnTo>
                                    <a:pt x="374" y="214"/>
                                  </a:lnTo>
                                  <a:lnTo>
                                    <a:pt x="402" y="468"/>
                                  </a:lnTo>
                                  <a:lnTo>
                                    <a:pt x="402" y="471"/>
                                  </a:lnTo>
                                  <a:lnTo>
                                    <a:pt x="402" y="480"/>
                                  </a:lnTo>
                                  <a:lnTo>
                                    <a:pt x="401" y="494"/>
                                  </a:lnTo>
                                  <a:lnTo>
                                    <a:pt x="397" y="509"/>
                                  </a:lnTo>
                                  <a:lnTo>
                                    <a:pt x="390" y="527"/>
                                  </a:lnTo>
                                  <a:lnTo>
                                    <a:pt x="381" y="544"/>
                                  </a:lnTo>
                                  <a:lnTo>
                                    <a:pt x="366" y="558"/>
                                  </a:lnTo>
                                  <a:lnTo>
                                    <a:pt x="346" y="570"/>
                                  </a:lnTo>
                                  <a:lnTo>
                                    <a:pt x="328" y="577"/>
                                  </a:lnTo>
                                  <a:lnTo>
                                    <a:pt x="308" y="580"/>
                                  </a:lnTo>
                                  <a:lnTo>
                                    <a:pt x="288" y="580"/>
                                  </a:lnTo>
                                  <a:lnTo>
                                    <a:pt x="271" y="574"/>
                                  </a:lnTo>
                                  <a:lnTo>
                                    <a:pt x="258" y="565"/>
                                  </a:lnTo>
                                  <a:lnTo>
                                    <a:pt x="248" y="549"/>
                                  </a:lnTo>
                                  <a:lnTo>
                                    <a:pt x="245" y="528"/>
                                  </a:lnTo>
                                  <a:lnTo>
                                    <a:pt x="248" y="499"/>
                                  </a:lnTo>
                                  <a:lnTo>
                                    <a:pt x="256" y="483"/>
                                  </a:lnTo>
                                  <a:lnTo>
                                    <a:pt x="271" y="470"/>
                                  </a:lnTo>
                                  <a:lnTo>
                                    <a:pt x="289" y="459"/>
                                  </a:lnTo>
                                  <a:lnTo>
                                    <a:pt x="311" y="451"/>
                                  </a:lnTo>
                                  <a:lnTo>
                                    <a:pt x="333" y="447"/>
                                  </a:lnTo>
                                  <a:lnTo>
                                    <a:pt x="353" y="446"/>
                                  </a:lnTo>
                                  <a:lnTo>
                                    <a:pt x="369" y="449"/>
                                  </a:lnTo>
                                  <a:lnTo>
                                    <a:pt x="381" y="453"/>
                                  </a:lnTo>
                                  <a:lnTo>
                                    <a:pt x="336" y="237"/>
                                  </a:lnTo>
                                  <a:lnTo>
                                    <a:pt x="133" y="392"/>
                                  </a:lnTo>
                                  <a:lnTo>
                                    <a:pt x="185" y="598"/>
                                  </a:lnTo>
                                  <a:lnTo>
                                    <a:pt x="185" y="603"/>
                                  </a:lnTo>
                                  <a:lnTo>
                                    <a:pt x="186" y="615"/>
                                  </a:lnTo>
                                  <a:lnTo>
                                    <a:pt x="186" y="634"/>
                                  </a:lnTo>
                                  <a:lnTo>
                                    <a:pt x="184" y="656"/>
                                  </a:lnTo>
                                  <a:lnTo>
                                    <a:pt x="176" y="679"/>
                                  </a:lnTo>
                                  <a:lnTo>
                                    <a:pt x="164" y="701"/>
                                  </a:lnTo>
                                  <a:lnTo>
                                    <a:pt x="144" y="720"/>
                                  </a:lnTo>
                                  <a:lnTo>
                                    <a:pt x="115" y="733"/>
                                  </a:lnTo>
                                  <a:lnTo>
                                    <a:pt x="90" y="740"/>
                                  </a:lnTo>
                                  <a:lnTo>
                                    <a:pt x="67" y="744"/>
                                  </a:lnTo>
                                  <a:lnTo>
                                    <a:pt x="47" y="744"/>
                                  </a:lnTo>
                                  <a:lnTo>
                                    <a:pt x="30" y="740"/>
                                  </a:lnTo>
                                  <a:lnTo>
                                    <a:pt x="17" y="730"/>
                                  </a:lnTo>
                                  <a:lnTo>
                                    <a:pt x="6" y="715"/>
                                  </a:lnTo>
                                  <a:lnTo>
                                    <a:pt x="1" y="692"/>
                                  </a:lnTo>
                                  <a:lnTo>
                                    <a:pt x="0" y="663"/>
                                  </a:lnTo>
                                  <a:lnTo>
                                    <a:pt x="6" y="638"/>
                                  </a:lnTo>
                                  <a:lnTo>
                                    <a:pt x="20" y="621"/>
                                  </a:lnTo>
                                  <a:lnTo>
                                    <a:pt x="41" y="607"/>
                                  </a:lnTo>
                                  <a:lnTo>
                                    <a:pt x="63" y="601"/>
                                  </a:lnTo>
                                  <a:lnTo>
                                    <a:pt x="88" y="598"/>
                                  </a:lnTo>
                                  <a:lnTo>
                                    <a:pt x="110" y="599"/>
                                  </a:lnTo>
                                  <a:lnTo>
                                    <a:pt x="128" y="603"/>
                                  </a:lnTo>
                                  <a:lnTo>
                                    <a:pt x="139" y="610"/>
                                  </a:lnTo>
                                  <a:lnTo>
                                    <a:pt x="71" y="286"/>
                                  </a:lnTo>
                                  <a:close/>
                                </a:path>
                              </a:pathLst>
                            </a:custGeom>
                            <a:solidFill>
                              <a:srgbClr val="000000"/>
                            </a:solidFill>
                            <a:ln w="0">
                              <a:noFill/>
                            </a:ln>
                          </wps:spPr>
                          <wps:style>
                            <a:lnRef idx="0"/>
                            <a:fillRef idx="0"/>
                            <a:effectRef idx="0"/>
                            <a:fontRef idx="minor"/>
                          </wps:style>
                          <wps:bodyPr/>
                        </wps:wsp>
                        <wps:wsp>
                          <wps:cNvSpPr/>
                          <wps:spPr>
                            <a:xfrm rot="3961200">
                              <a:off x="198000" y="-73080"/>
                              <a:ext cx="171360" cy="510480"/>
                            </a:xfrm>
                            <a:custGeom>
                              <a:avLst/>
                              <a:gdLst/>
                              <a:ahLst/>
                              <a:rect l="l" t="t" r="r" b="b"/>
                              <a:pathLst>
                                <a:path w="511" h="1027">
                                  <a:moveTo>
                                    <a:pt x="66" y="31"/>
                                  </a:moveTo>
                                  <a:lnTo>
                                    <a:pt x="99" y="40"/>
                                  </a:lnTo>
                                  <a:lnTo>
                                    <a:pt x="130" y="61"/>
                                  </a:lnTo>
                                  <a:lnTo>
                                    <a:pt x="154" y="92"/>
                                  </a:lnTo>
                                  <a:lnTo>
                                    <a:pt x="172" y="127"/>
                                  </a:lnTo>
                                  <a:lnTo>
                                    <a:pt x="184" y="167"/>
                                  </a:lnTo>
                                  <a:lnTo>
                                    <a:pt x="188" y="205"/>
                                  </a:lnTo>
                                  <a:lnTo>
                                    <a:pt x="184" y="240"/>
                                  </a:lnTo>
                                  <a:lnTo>
                                    <a:pt x="171" y="266"/>
                                  </a:lnTo>
                                  <a:lnTo>
                                    <a:pt x="134" y="313"/>
                                  </a:lnTo>
                                  <a:lnTo>
                                    <a:pt x="98" y="359"/>
                                  </a:lnTo>
                                  <a:lnTo>
                                    <a:pt x="65" y="408"/>
                                  </a:lnTo>
                                  <a:lnTo>
                                    <a:pt x="37" y="458"/>
                                  </a:lnTo>
                                  <a:lnTo>
                                    <a:pt x="16" y="510"/>
                                  </a:lnTo>
                                  <a:lnTo>
                                    <a:pt x="3" y="564"/>
                                  </a:lnTo>
                                  <a:lnTo>
                                    <a:pt x="0" y="620"/>
                                  </a:lnTo>
                                  <a:lnTo>
                                    <a:pt x="9" y="677"/>
                                  </a:lnTo>
                                  <a:lnTo>
                                    <a:pt x="16" y="698"/>
                                  </a:lnTo>
                                  <a:lnTo>
                                    <a:pt x="25" y="718"/>
                                  </a:lnTo>
                                  <a:lnTo>
                                    <a:pt x="37" y="736"/>
                                  </a:lnTo>
                                  <a:lnTo>
                                    <a:pt x="50" y="755"/>
                                  </a:lnTo>
                                  <a:lnTo>
                                    <a:pt x="65" y="772"/>
                                  </a:lnTo>
                                  <a:lnTo>
                                    <a:pt x="82" y="788"/>
                                  </a:lnTo>
                                  <a:lnTo>
                                    <a:pt x="101" y="802"/>
                                  </a:lnTo>
                                  <a:lnTo>
                                    <a:pt x="120" y="814"/>
                                  </a:lnTo>
                                  <a:lnTo>
                                    <a:pt x="143" y="826"/>
                                  </a:lnTo>
                                  <a:lnTo>
                                    <a:pt x="165" y="836"/>
                                  </a:lnTo>
                                  <a:lnTo>
                                    <a:pt x="189" y="843"/>
                                  </a:lnTo>
                                  <a:lnTo>
                                    <a:pt x="214" y="849"/>
                                  </a:lnTo>
                                  <a:lnTo>
                                    <a:pt x="241" y="853"/>
                                  </a:lnTo>
                                  <a:lnTo>
                                    <a:pt x="267" y="854"/>
                                  </a:lnTo>
                                  <a:lnTo>
                                    <a:pt x="295" y="853"/>
                                  </a:lnTo>
                                  <a:lnTo>
                                    <a:pt x="323" y="849"/>
                                  </a:lnTo>
                                  <a:lnTo>
                                    <a:pt x="330" y="867"/>
                                  </a:lnTo>
                                  <a:lnTo>
                                    <a:pt x="336" y="888"/>
                                  </a:lnTo>
                                  <a:lnTo>
                                    <a:pt x="341" y="908"/>
                                  </a:lnTo>
                                  <a:lnTo>
                                    <a:pt x="344" y="930"/>
                                  </a:lnTo>
                                  <a:lnTo>
                                    <a:pt x="344" y="948"/>
                                  </a:lnTo>
                                  <a:lnTo>
                                    <a:pt x="340" y="965"/>
                                  </a:lnTo>
                                  <a:lnTo>
                                    <a:pt x="332" y="978"/>
                                  </a:lnTo>
                                  <a:lnTo>
                                    <a:pt x="320" y="988"/>
                                  </a:lnTo>
                                  <a:lnTo>
                                    <a:pt x="307" y="992"/>
                                  </a:lnTo>
                                  <a:lnTo>
                                    <a:pt x="293" y="992"/>
                                  </a:lnTo>
                                  <a:lnTo>
                                    <a:pt x="279" y="989"/>
                                  </a:lnTo>
                                  <a:lnTo>
                                    <a:pt x="267" y="982"/>
                                  </a:lnTo>
                                  <a:lnTo>
                                    <a:pt x="258" y="973"/>
                                  </a:lnTo>
                                  <a:lnTo>
                                    <a:pt x="253" y="963"/>
                                  </a:lnTo>
                                  <a:lnTo>
                                    <a:pt x="253" y="949"/>
                                  </a:lnTo>
                                  <a:lnTo>
                                    <a:pt x="258" y="933"/>
                                  </a:lnTo>
                                  <a:lnTo>
                                    <a:pt x="267" y="943"/>
                                  </a:lnTo>
                                  <a:lnTo>
                                    <a:pt x="279" y="944"/>
                                  </a:lnTo>
                                  <a:lnTo>
                                    <a:pt x="290" y="939"/>
                                  </a:lnTo>
                                  <a:lnTo>
                                    <a:pt x="299" y="928"/>
                                  </a:lnTo>
                                  <a:lnTo>
                                    <a:pt x="304" y="916"/>
                                  </a:lnTo>
                                  <a:lnTo>
                                    <a:pt x="304" y="902"/>
                                  </a:lnTo>
                                  <a:lnTo>
                                    <a:pt x="296" y="887"/>
                                  </a:lnTo>
                                  <a:lnTo>
                                    <a:pt x="279" y="875"/>
                                  </a:lnTo>
                                  <a:lnTo>
                                    <a:pt x="261" y="870"/>
                                  </a:lnTo>
                                  <a:lnTo>
                                    <a:pt x="244" y="869"/>
                                  </a:lnTo>
                                  <a:lnTo>
                                    <a:pt x="228" y="874"/>
                                  </a:lnTo>
                                  <a:lnTo>
                                    <a:pt x="213" y="882"/>
                                  </a:lnTo>
                                  <a:lnTo>
                                    <a:pt x="201" y="894"/>
                                  </a:lnTo>
                                  <a:lnTo>
                                    <a:pt x="193" y="907"/>
                                  </a:lnTo>
                                  <a:lnTo>
                                    <a:pt x="189" y="923"/>
                                  </a:lnTo>
                                  <a:lnTo>
                                    <a:pt x="188" y="939"/>
                                  </a:lnTo>
                                  <a:lnTo>
                                    <a:pt x="193" y="959"/>
                                  </a:lnTo>
                                  <a:lnTo>
                                    <a:pt x="204" y="977"/>
                                  </a:lnTo>
                                  <a:lnTo>
                                    <a:pt x="218" y="994"/>
                                  </a:lnTo>
                                  <a:lnTo>
                                    <a:pt x="237" y="1009"/>
                                  </a:lnTo>
                                  <a:lnTo>
                                    <a:pt x="257" y="1021"/>
                                  </a:lnTo>
                                  <a:lnTo>
                                    <a:pt x="279" y="1026"/>
                                  </a:lnTo>
                                  <a:lnTo>
                                    <a:pt x="304" y="1027"/>
                                  </a:lnTo>
                                  <a:lnTo>
                                    <a:pt x="328" y="1022"/>
                                  </a:lnTo>
                                  <a:lnTo>
                                    <a:pt x="349" y="1010"/>
                                  </a:lnTo>
                                  <a:lnTo>
                                    <a:pt x="367" y="994"/>
                                  </a:lnTo>
                                  <a:lnTo>
                                    <a:pt x="379" y="975"/>
                                  </a:lnTo>
                                  <a:lnTo>
                                    <a:pt x="385" y="952"/>
                                  </a:lnTo>
                                  <a:lnTo>
                                    <a:pt x="386" y="926"/>
                                  </a:lnTo>
                                  <a:lnTo>
                                    <a:pt x="384" y="896"/>
                                  </a:lnTo>
                                  <a:lnTo>
                                    <a:pt x="376" y="866"/>
                                  </a:lnTo>
                                  <a:lnTo>
                                    <a:pt x="363" y="834"/>
                                  </a:lnTo>
                                  <a:lnTo>
                                    <a:pt x="394" y="817"/>
                                  </a:lnTo>
                                  <a:lnTo>
                                    <a:pt x="427" y="792"/>
                                  </a:lnTo>
                                  <a:lnTo>
                                    <a:pt x="457" y="760"/>
                                  </a:lnTo>
                                  <a:lnTo>
                                    <a:pt x="483" y="724"/>
                                  </a:lnTo>
                                  <a:lnTo>
                                    <a:pt x="502" y="683"/>
                                  </a:lnTo>
                                  <a:lnTo>
                                    <a:pt x="511" y="640"/>
                                  </a:lnTo>
                                  <a:lnTo>
                                    <a:pt x="510" y="595"/>
                                  </a:lnTo>
                                  <a:lnTo>
                                    <a:pt x="495" y="548"/>
                                  </a:lnTo>
                                  <a:lnTo>
                                    <a:pt x="483" y="527"/>
                                  </a:lnTo>
                                  <a:lnTo>
                                    <a:pt x="471" y="509"/>
                                  </a:lnTo>
                                  <a:lnTo>
                                    <a:pt x="457" y="491"/>
                                  </a:lnTo>
                                  <a:lnTo>
                                    <a:pt x="441" y="477"/>
                                  </a:lnTo>
                                  <a:lnTo>
                                    <a:pt x="425" y="464"/>
                                  </a:lnTo>
                                  <a:lnTo>
                                    <a:pt x="406" y="452"/>
                                  </a:lnTo>
                                  <a:lnTo>
                                    <a:pt x="389" y="444"/>
                                  </a:lnTo>
                                  <a:lnTo>
                                    <a:pt x="371" y="436"/>
                                  </a:lnTo>
                                  <a:lnTo>
                                    <a:pt x="351" y="432"/>
                                  </a:lnTo>
                                  <a:lnTo>
                                    <a:pt x="332" y="429"/>
                                  </a:lnTo>
                                  <a:lnTo>
                                    <a:pt x="312" y="429"/>
                                  </a:lnTo>
                                  <a:lnTo>
                                    <a:pt x="293" y="430"/>
                                  </a:lnTo>
                                  <a:lnTo>
                                    <a:pt x="274" y="436"/>
                                  </a:lnTo>
                                  <a:lnTo>
                                    <a:pt x="254" y="442"/>
                                  </a:lnTo>
                                  <a:lnTo>
                                    <a:pt x="236" y="450"/>
                                  </a:lnTo>
                                  <a:lnTo>
                                    <a:pt x="218" y="462"/>
                                  </a:lnTo>
                                  <a:lnTo>
                                    <a:pt x="180" y="501"/>
                                  </a:lnTo>
                                  <a:lnTo>
                                    <a:pt x="160" y="546"/>
                                  </a:lnTo>
                                  <a:lnTo>
                                    <a:pt x="155" y="591"/>
                                  </a:lnTo>
                                  <a:lnTo>
                                    <a:pt x="164" y="636"/>
                                  </a:lnTo>
                                  <a:lnTo>
                                    <a:pt x="184" y="677"/>
                                  </a:lnTo>
                                  <a:lnTo>
                                    <a:pt x="216" y="708"/>
                                  </a:lnTo>
                                  <a:lnTo>
                                    <a:pt x="255" y="731"/>
                                  </a:lnTo>
                                  <a:lnTo>
                                    <a:pt x="303" y="739"/>
                                  </a:lnTo>
                                  <a:lnTo>
                                    <a:pt x="326" y="736"/>
                                  </a:lnTo>
                                  <a:lnTo>
                                    <a:pt x="345" y="728"/>
                                  </a:lnTo>
                                  <a:lnTo>
                                    <a:pt x="364" y="716"/>
                                  </a:lnTo>
                                  <a:lnTo>
                                    <a:pt x="379" y="699"/>
                                  </a:lnTo>
                                  <a:lnTo>
                                    <a:pt x="389" y="679"/>
                                  </a:lnTo>
                                  <a:lnTo>
                                    <a:pt x="396" y="657"/>
                                  </a:lnTo>
                                  <a:lnTo>
                                    <a:pt x="397" y="633"/>
                                  </a:lnTo>
                                  <a:lnTo>
                                    <a:pt x="393" y="608"/>
                                  </a:lnTo>
                                  <a:lnTo>
                                    <a:pt x="381" y="584"/>
                                  </a:lnTo>
                                  <a:lnTo>
                                    <a:pt x="364" y="565"/>
                                  </a:lnTo>
                                  <a:lnTo>
                                    <a:pt x="341" y="554"/>
                                  </a:lnTo>
                                  <a:lnTo>
                                    <a:pt x="318" y="551"/>
                                  </a:lnTo>
                                  <a:lnTo>
                                    <a:pt x="295" y="556"/>
                                  </a:lnTo>
                                  <a:lnTo>
                                    <a:pt x="275" y="573"/>
                                  </a:lnTo>
                                  <a:lnTo>
                                    <a:pt x="263" y="603"/>
                                  </a:lnTo>
                                  <a:lnTo>
                                    <a:pt x="259" y="645"/>
                                  </a:lnTo>
                                  <a:lnTo>
                                    <a:pt x="290" y="642"/>
                                  </a:lnTo>
                                  <a:lnTo>
                                    <a:pt x="291" y="629"/>
                                  </a:lnTo>
                                  <a:lnTo>
                                    <a:pt x="293" y="617"/>
                                  </a:lnTo>
                                  <a:lnTo>
                                    <a:pt x="296" y="607"/>
                                  </a:lnTo>
                                  <a:lnTo>
                                    <a:pt x="300" y="599"/>
                                  </a:lnTo>
                                  <a:lnTo>
                                    <a:pt x="306" y="593"/>
                                  </a:lnTo>
                                  <a:lnTo>
                                    <a:pt x="312" y="588"/>
                                  </a:lnTo>
                                  <a:lnTo>
                                    <a:pt x="320" y="585"/>
                                  </a:lnTo>
                                  <a:lnTo>
                                    <a:pt x="330" y="585"/>
                                  </a:lnTo>
                                  <a:lnTo>
                                    <a:pt x="339" y="587"/>
                                  </a:lnTo>
                                  <a:lnTo>
                                    <a:pt x="348" y="592"/>
                                  </a:lnTo>
                                  <a:lnTo>
                                    <a:pt x="356" y="599"/>
                                  </a:lnTo>
                                  <a:lnTo>
                                    <a:pt x="363" y="608"/>
                                  </a:lnTo>
                                  <a:lnTo>
                                    <a:pt x="367" y="618"/>
                                  </a:lnTo>
                                  <a:lnTo>
                                    <a:pt x="368" y="632"/>
                                  </a:lnTo>
                                  <a:lnTo>
                                    <a:pt x="367" y="645"/>
                                  </a:lnTo>
                                  <a:lnTo>
                                    <a:pt x="363" y="659"/>
                                  </a:lnTo>
                                  <a:lnTo>
                                    <a:pt x="356" y="671"/>
                                  </a:lnTo>
                                  <a:lnTo>
                                    <a:pt x="347" y="682"/>
                                  </a:lnTo>
                                  <a:lnTo>
                                    <a:pt x="336" y="690"/>
                                  </a:lnTo>
                                  <a:lnTo>
                                    <a:pt x="324" y="694"/>
                                  </a:lnTo>
                                  <a:lnTo>
                                    <a:pt x="311" y="697"/>
                                  </a:lnTo>
                                  <a:lnTo>
                                    <a:pt x="295" y="695"/>
                                  </a:lnTo>
                                  <a:lnTo>
                                    <a:pt x="279" y="690"/>
                                  </a:lnTo>
                                  <a:lnTo>
                                    <a:pt x="261" y="681"/>
                                  </a:lnTo>
                                  <a:lnTo>
                                    <a:pt x="246" y="669"/>
                                  </a:lnTo>
                                  <a:lnTo>
                                    <a:pt x="234" y="654"/>
                                  </a:lnTo>
                                  <a:lnTo>
                                    <a:pt x="225" y="637"/>
                                  </a:lnTo>
                                  <a:lnTo>
                                    <a:pt x="220" y="617"/>
                                  </a:lnTo>
                                  <a:lnTo>
                                    <a:pt x="218" y="596"/>
                                  </a:lnTo>
                                  <a:lnTo>
                                    <a:pt x="221" y="573"/>
                                  </a:lnTo>
                                  <a:lnTo>
                                    <a:pt x="230" y="551"/>
                                  </a:lnTo>
                                  <a:lnTo>
                                    <a:pt x="245" y="530"/>
                                  </a:lnTo>
                                  <a:lnTo>
                                    <a:pt x="265" y="511"/>
                                  </a:lnTo>
                                  <a:lnTo>
                                    <a:pt x="289" y="499"/>
                                  </a:lnTo>
                                  <a:lnTo>
                                    <a:pt x="315" y="491"/>
                                  </a:lnTo>
                                  <a:lnTo>
                                    <a:pt x="343" y="491"/>
                                  </a:lnTo>
                                  <a:lnTo>
                                    <a:pt x="371" y="498"/>
                                  </a:lnTo>
                                  <a:lnTo>
                                    <a:pt x="397" y="513"/>
                                  </a:lnTo>
                                  <a:lnTo>
                                    <a:pt x="422" y="535"/>
                                  </a:lnTo>
                                  <a:lnTo>
                                    <a:pt x="445" y="567"/>
                                  </a:lnTo>
                                  <a:lnTo>
                                    <a:pt x="457" y="604"/>
                                  </a:lnTo>
                                  <a:lnTo>
                                    <a:pt x="457" y="642"/>
                                  </a:lnTo>
                                  <a:lnTo>
                                    <a:pt x="445" y="681"/>
                                  </a:lnTo>
                                  <a:lnTo>
                                    <a:pt x="426" y="715"/>
                                  </a:lnTo>
                                  <a:lnTo>
                                    <a:pt x="401" y="747"/>
                                  </a:lnTo>
                                  <a:lnTo>
                                    <a:pt x="373" y="772"/>
                                  </a:lnTo>
                                  <a:lnTo>
                                    <a:pt x="343" y="789"/>
                                  </a:lnTo>
                                  <a:lnTo>
                                    <a:pt x="315" y="798"/>
                                  </a:lnTo>
                                  <a:lnTo>
                                    <a:pt x="302" y="800"/>
                                  </a:lnTo>
                                  <a:lnTo>
                                    <a:pt x="286" y="800"/>
                                  </a:lnTo>
                                  <a:lnTo>
                                    <a:pt x="270" y="798"/>
                                  </a:lnTo>
                                  <a:lnTo>
                                    <a:pt x="254" y="797"/>
                                  </a:lnTo>
                                  <a:lnTo>
                                    <a:pt x="237" y="793"/>
                                  </a:lnTo>
                                  <a:lnTo>
                                    <a:pt x="220" y="788"/>
                                  </a:lnTo>
                                  <a:lnTo>
                                    <a:pt x="204" y="780"/>
                                  </a:lnTo>
                                  <a:lnTo>
                                    <a:pt x="187" y="772"/>
                                  </a:lnTo>
                                  <a:lnTo>
                                    <a:pt x="171" y="761"/>
                                  </a:lnTo>
                                  <a:lnTo>
                                    <a:pt x="155" y="749"/>
                                  </a:lnTo>
                                  <a:lnTo>
                                    <a:pt x="142" y="735"/>
                                  </a:lnTo>
                                  <a:lnTo>
                                    <a:pt x="128" y="719"/>
                                  </a:lnTo>
                                  <a:lnTo>
                                    <a:pt x="117" y="701"/>
                                  </a:lnTo>
                                  <a:lnTo>
                                    <a:pt x="107" y="681"/>
                                  </a:lnTo>
                                  <a:lnTo>
                                    <a:pt x="99" y="658"/>
                                  </a:lnTo>
                                  <a:lnTo>
                                    <a:pt x="94" y="633"/>
                                  </a:lnTo>
                                  <a:lnTo>
                                    <a:pt x="90" y="583"/>
                                  </a:lnTo>
                                  <a:lnTo>
                                    <a:pt x="95" y="534"/>
                                  </a:lnTo>
                                  <a:lnTo>
                                    <a:pt x="107" y="490"/>
                                  </a:lnTo>
                                  <a:lnTo>
                                    <a:pt x="124" y="449"/>
                                  </a:lnTo>
                                  <a:lnTo>
                                    <a:pt x="144" y="413"/>
                                  </a:lnTo>
                                  <a:lnTo>
                                    <a:pt x="165" y="383"/>
                                  </a:lnTo>
                                  <a:lnTo>
                                    <a:pt x="184" y="356"/>
                                  </a:lnTo>
                                  <a:lnTo>
                                    <a:pt x="201" y="336"/>
                                  </a:lnTo>
                                  <a:lnTo>
                                    <a:pt x="217" y="313"/>
                                  </a:lnTo>
                                  <a:lnTo>
                                    <a:pt x="229" y="286"/>
                                  </a:lnTo>
                                  <a:lnTo>
                                    <a:pt x="236" y="257"/>
                                  </a:lnTo>
                                  <a:lnTo>
                                    <a:pt x="238" y="227"/>
                                  </a:lnTo>
                                  <a:lnTo>
                                    <a:pt x="238" y="196"/>
                                  </a:lnTo>
                                  <a:lnTo>
                                    <a:pt x="233" y="166"/>
                                  </a:lnTo>
                                  <a:lnTo>
                                    <a:pt x="225" y="138"/>
                                  </a:lnTo>
                                  <a:lnTo>
                                    <a:pt x="214" y="114"/>
                                  </a:lnTo>
                                  <a:lnTo>
                                    <a:pt x="200" y="92"/>
                                  </a:lnTo>
                                  <a:lnTo>
                                    <a:pt x="183" y="69"/>
                                  </a:lnTo>
                                  <a:lnTo>
                                    <a:pt x="164" y="48"/>
                                  </a:lnTo>
                                  <a:lnTo>
                                    <a:pt x="143" y="31"/>
                                  </a:lnTo>
                                  <a:lnTo>
                                    <a:pt x="119" y="16"/>
                                  </a:lnTo>
                                  <a:lnTo>
                                    <a:pt x="93" y="6"/>
                                  </a:lnTo>
                                  <a:lnTo>
                                    <a:pt x="64" y="0"/>
                                  </a:lnTo>
                                  <a:lnTo>
                                    <a:pt x="32" y="2"/>
                                  </a:lnTo>
                                  <a:lnTo>
                                    <a:pt x="66" y="31"/>
                                  </a:lnTo>
                                  <a:close/>
                                </a:path>
                              </a:pathLst>
                            </a:custGeom>
                            <a:solidFill>
                              <a:srgbClr val="000000"/>
                            </a:solidFill>
                            <a:ln w="0">
                              <a:noFill/>
                            </a:ln>
                          </wps:spPr>
                          <wps:style>
                            <a:lnRef idx="0"/>
                            <a:fillRef idx="0"/>
                            <a:effectRef idx="0"/>
                            <a:fontRef idx="minor"/>
                          </wps:style>
                          <wps:bodyPr/>
                        </wps:wsp>
                        <wps:wsp>
                          <wps:cNvSpPr/>
                          <wps:spPr>
                            <a:xfrm rot="3961200">
                              <a:off x="271080" y="-60120"/>
                              <a:ext cx="105480" cy="399960"/>
                            </a:xfrm>
                            <a:custGeom>
                              <a:avLst/>
                              <a:gdLst/>
                              <a:ahLst/>
                              <a:rect l="l" t="t" r="r" b="b"/>
                              <a:pathLst>
                                <a:path w="317" h="804">
                                  <a:moveTo>
                                    <a:pt x="0" y="0"/>
                                  </a:moveTo>
                                  <a:lnTo>
                                    <a:pt x="287" y="804"/>
                                  </a:lnTo>
                                  <a:lnTo>
                                    <a:pt x="317" y="794"/>
                                  </a:lnTo>
                                  <a:lnTo>
                                    <a:pt x="34" y="29"/>
                                  </a:lnTo>
                                  <a:lnTo>
                                    <a:pt x="0" y="0"/>
                                  </a:lnTo>
                                  <a:close/>
                                </a:path>
                              </a:pathLst>
                            </a:custGeom>
                            <a:solidFill>
                              <a:srgbClr val="000000"/>
                            </a:solidFill>
                            <a:ln w="0">
                              <a:noFill/>
                            </a:ln>
                          </wps:spPr>
                          <wps:style>
                            <a:lnRef idx="0"/>
                            <a:fillRef idx="0"/>
                            <a:effectRef idx="0"/>
                            <a:fontRef idx="minor"/>
                          </wps:style>
                          <wps:bodyPr/>
                        </wps:wsp>
                      </wpg:grpSp>
                      <wps:wsp>
                        <wps:cNvSpPr txBox="1"/>
                        <wps:spPr>
                          <a:xfrm>
                            <a:off x="0" y="1675800"/>
                            <a:ext cx="6207120" cy="1367640"/>
                          </a:xfrm>
                          <a:prstGeom prst="rect">
                            <a:avLst/>
                          </a:prstGeom>
                          <a:noFill/>
                          <a:ln w="0">
                            <a:noFill/>
                          </a:ln>
                        </wps:spPr>
                        <wps:txbx>
                          <w:txbxContent>
                            <w:p>
                              <w:pPr>
                                <w:overflowPunct w:val="false"/>
                                <w:autoSpaceDE w:val="false"/>
                                <w:bidi w:val="0"/>
                                <w:rPr/>
                              </w:pPr>
                              <w:r>
                                <w:rPr>
                                  <w:kern w:val="2"/>
                                  <w:sz w:val="28"/>
                                  <w:szCs w:val="28"/>
                                  <w:rFonts w:ascii="Snap ITC" w:hAnsi="Snap ITC" w:eastAsia="Times New Roman" w:cs="Snap ITC"/>
                                  <w:color w:val="3333CC"/>
                                  <w:lang w:val="en-US" w:bidi="ar-SA"/>
                                </w:rPr>
                                <w:t>What hindered your progres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Snap ITC" w:hAnsi="Snap ITC" w:eastAsia="Times New Roman" w:cs="Snap ITC"/>
                                  <w:color w:val="3333CC"/>
                                  <w:lang w:val="en-US" w:bidi="ar-SA"/>
                                </w:rPr>
                                <w:t>What helped your progres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Snap ITC" w:hAnsi="Snap ITC" w:eastAsia="Times New Roman" w:cs="Snap ITC"/>
                                  <w:color w:val="3333CC"/>
                                  <w:lang w:val="en-US" w:bidi="ar-SA"/>
                                </w:rPr>
                                <w:t>How was building this square like building our Youth Pod?</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9pt;margin-top:2.2pt;width:488.75pt;height:239.65pt" coordorigin="180,44" coordsize="9775,4793">
                <v:shape id="shape_0" stroked="f" o:allowincell="f" style="position:absolute;left:2459;top:44;width:5222;height:623;mso-wrap-style:square;v-text-anchor:middle" type="_x0000_t202">
                  <v:textbox>
                    <w:txbxContent>
                      <w:p>
                        <w:pPr>
                          <w:overflowPunct w:val="false"/>
                          <w:autoSpaceDE w:val="false"/>
                          <w:bidi w:val="0"/>
                          <w:rPr/>
                        </w:pPr>
                        <w:r>
                          <w:rPr>
                            <w:kern w:val="2"/>
                            <w:sz w:val="40"/>
                            <w:szCs w:val="40"/>
                            <w:rFonts w:ascii="Snap ITC" w:hAnsi="Snap ITC" w:eastAsia="Times New Roman" w:cs="Snap ITC"/>
                            <w:color w:val="3333CC"/>
                            <w:lang w:val="en-US" w:bidi="ar-SA"/>
                          </w:rPr>
                          <w:t>It’s hip to be square!</w:t>
                        </w:r>
                      </w:p>
                    </w:txbxContent>
                  </v:textbox>
                  <v:fill o:detectmouseclick="t" on="false"/>
                  <v:stroke color="#3465a4" joinstyle="round" endcap="flat"/>
                  <w10:wrap type="none"/>
                </v:shape>
                <v:shape id="shape_0" stroked="f" o:allowincell="f" style="position:absolute;left:1020;top:883;width:1783;height:1538;mso-wrap-style:none;v-text-anchor:middle" type="_x0000_t75">
                  <v:imagedata r:id="rId10" o:detectmouseclick="t"/>
                  <v:stroke color="#3465a4" joinstyle="round" endcap="flat"/>
                  <w10:wrap type="none"/>
                </v:shape>
                <v:group id="shape_0" style="position:absolute;left:2582;top:518;width:1564;height:1845">
                  <v:shape id="shape_0" coordsize="1882,1658" path="m1683,1658l1672,1653l1629,1569l1585,1484l1541,1400l1498,1316l1454,1231l1411,1146l1366,1062l1323,977l1279,893l1235,809l1191,724l1148,640l1103,557l1059,472l1015,389l970,306l942,319l914,332l887,345l859,359l832,372l805,386l777,400l750,413l723,427l696,441l668,455l640,469l613,483l585,497l558,510l530,524l502,538l475,552l448,566l421,579l394,593l367,607l340,621l314,634l287,648l261,661l234,676l207,689l179,701l154,714l125,727l98,740l93,738l82,712l71,687l59,664l49,640l36,615l24,591l12,566l0,541l1,536l35,519l67,503l101,485l133,469l166,452l200,435l234,418l266,402l300,386l333,368l366,352l399,335l433,319l466,302l499,285l532,269l566,253l599,235l632,219l665,203l699,186l731,169l765,152l797,136l831,119l864,102l897,85l930,68l963,52l995,34l1029,17l1061,0l1077,2l1084,14l1090,27l1096,40l1102,54l1109,58l1110,66l1113,72l1117,80l1121,88l1137,121l1153,153l1169,186l1184,216l1201,246l1217,277l1233,306l1252,334l1253,346l1257,353l1260,360l1265,367l1268,375l1272,382l1276,390l1282,398l1287,404l1320,470l1352,536l1385,601l1418,667l1451,732l1484,796l1517,860l1550,925l1584,989l1617,1054l1651,1118l1684,1183l1718,1248l1750,1312l1784,1377l1817,1443l1825,1456l1832,1470l1839,1483l1847,1497l1853,1510l1861,1523l1867,1536l1876,1548l1882,1558l1870,1564l1860,1570l1848,1576l1836,1582l1824,1588l1812,1594l1799,1600l1787,1605l1775,1612l1762,1617l1750,1624l1737,1629l1725,1636l1713,1642l1701,1649l1689,1655l1683,1658xe" fillcolor="black" stroked="f" o:allowincell="f" style="position:absolute;left:2583;top:677;width:1563;height:1379;mso-wrap-style:none;v-text-anchor:middle;rotation:87">
                    <v:fill o:detectmouseclick="t" type="solid" color2="white"/>
                    <v:stroke color="#3465a4" joinstyle="round" endcap="flat"/>
                    <w10:wrap type="none"/>
                  </v:shape>
                  <v:shape id="shape_0" coordsize="1840,1624" path="m1666,1624l1662,1618l1659,1609l1654,1600l1649,1593l1652,1583l1659,1579l1665,1575l1672,1570l1679,1562l1679,1553l1674,1553l1668,1555l1664,1557l1660,1559l1655,1562l1651,1566l1647,1569l1641,1571l1634,1562l1632,1560l1631,1556l1628,1551l1624,1547l1626,1542l1634,1538l1642,1532l1650,1527l1658,1521l1654,1512l1650,1512l1646,1513l1641,1515l1638,1517l1634,1519l1631,1522l1626,1525l1622,1527l1613,1521l1612,1517l1610,1514l1607,1511l1605,1505l1613,1495l1622,1491l1625,1489l1628,1486l1632,1484l1637,1481l1642,1479l1649,1475l1654,1471l1660,1465l1661,1460l1652,1454l1646,1459l1639,1462l1633,1466l1626,1471l1620,1475l1612,1478l1605,1482l1597,1487l1594,1485l1590,1479l1589,1472l1590,1465l1597,1461l1606,1456l1613,1451l1620,1446l1622,1440l1605,1438l1600,1442l1595,1446l1589,1448l1584,1452l1574,1449l1571,1445l1569,1439l1566,1434l1563,1427l1565,1416l1572,1412l1581,1407l1589,1401l1596,1394l1593,1385l1587,1387l1582,1388l1577,1391l1572,1394l1568,1396l1563,1399l1559,1402l1555,1406l1552,1401l1548,1397l1545,1393l1542,1387l1542,1373l1548,1369l1555,1365l1562,1360l1569,1355l1569,1344l1558,1346l1552,1348l1548,1350l1545,1353l1542,1356l1536,1360l1528,1359l1524,1355l1522,1349l1519,1343l1516,1336l1522,1328l1528,1325l1534,1321l1541,1317l1547,1312l1549,1306l1546,1303l1542,1303l1537,1304l1533,1306l1530,1308l1526,1310l1521,1313l1517,1315l1513,1317l1504,1313l1502,1308l1509,1295l1514,1292l1519,1290l1524,1287l1530,1285l1535,1281l1542,1279l1547,1276l1552,1273l1555,1261l1549,1260l1541,1262l1534,1264l1528,1267l1522,1272l1516,1276l1510,1280l1503,1283l1495,1287l1488,1281l1486,1279l1483,1275l1482,1270l1480,1264l1486,1260l1490,1256l1496,1253l1502,1250l1507,1247l1507,1236l1496,1236l1491,1237l1486,1240l1480,1245l1475,1249l1467,1242l1465,1239l1463,1236l1461,1233l1458,1227l1469,1213l1475,1211l1478,1208l1481,1206l1484,1203l1489,1200l1486,1193l1475,1195l1470,1197l1465,1199l1458,1202l1452,1205l1446,1201l1443,1197l1440,1192l1437,1185l1434,1180l1438,1173l1444,1170l1451,1167l1458,1162l1465,1158l1467,1152l1458,1147l1453,1149l1448,1150l1442,1154l1437,1158l1425,1160l1422,1156l1420,1152l1417,1147l1414,1142l1412,1136l1415,1129l1422,1125l1430,1121l1438,1117l1446,1112l1440,1104l1425,1107l1422,1109l1417,1112l1412,1114l1408,1116l1398,1114l1397,1108l1396,1105l1394,1102l1391,1096l1397,1088l1402,1082l1408,1079l1413,1076l1420,1073l1426,1068l1433,1065l1439,1061l1444,1056l1450,1052l1446,1042l1437,1046l1429,1049l1422,1053l1414,1057l1407,1063l1398,1067l1389,1073l1381,1077l1378,1073l1375,1068l1373,1063l1370,1056l1377,1048l1382,1044l1387,1041l1393,1038l1398,1035l1400,1029l1394,1025l1387,1026l1381,1029l1373,1033l1367,1037l1359,1035l1357,1030l1354,1025l1350,1020l1346,1014l1350,1002l1357,999l1364,996l1371,991l1377,986l1378,981l1371,977l1364,980l1359,983l1352,985l1344,988l1335,984l1330,979l1325,972l1321,963l1323,958l1332,949l1337,947l1343,945l1347,943l1351,939l1346,930l1337,931l1330,934l1322,939l1315,944l1306,936l1304,932l1301,928l1298,922l1295,916l1297,909l1299,907l1304,905l1308,904l1312,902l1317,900l1322,899l1327,896l1330,894l1327,886l1322,886l1318,887l1314,888l1308,889l1304,891l1298,893l1294,894l1289,896l1285,894l1282,889l1279,882l1276,877l1272,871l1283,858l1289,856l1294,853l1299,851l1305,848l1310,844l1316,841l1321,837l1327,831l1329,826l1319,822l1312,825l1307,829l1301,834l1294,837l1286,841l1280,846l1272,850l1265,854l1262,850l1258,846l1256,839l1253,834l1262,822l1268,818l1275,815l1280,811l1288,807l1289,797l1283,796l1278,797l1272,799l1268,801l1264,803l1261,807l1256,810l1251,812l1244,814l1241,810l1239,806l1236,801l1232,796l1227,785l1235,777l1239,776l1243,773l1249,770l1256,768l1259,765l1263,762l1265,759l1268,755l1266,748l1262,746l1251,755l1243,757l1237,760l1230,763l1224,770l1217,768l1215,761l1212,754l1208,747l1203,740l1209,736l1213,733l1218,730l1224,727l1228,724l1233,721l1239,718l1244,715l1241,706l1235,707l1228,709l1223,713l1215,716l1202,724l1198,722l1193,719l1190,715l1187,709l1188,703l1192,698l1197,693l1198,687l1202,682l1208,678l1213,675l1216,669l1215,664l1209,662l1200,665l1191,669l1185,675l1179,682l1173,679l1171,675l1169,670l1165,666l1163,660l1169,653l1176,649l1183,643l1190,639l1198,635l1205,630l1213,625l1219,618l1215,610l1206,613l1199,616l1191,620l1185,624l1178,628l1171,632l1163,637l1153,640l1151,637l1150,634l1147,629l1144,625l1145,618l1148,615l1152,612l1157,609l1161,607l1165,604l1170,601l1175,599l1179,596l1179,586l1174,586l1169,587l1163,589l1158,591l1153,595l1148,598l1143,600l1136,602l1131,601l1130,597l1129,594l1126,589l1124,584l1127,577l1133,573l1139,568l1146,563l1153,559l1153,547l1146,548l1138,550l1132,554l1126,559l1119,568l1111,561l1109,558l1107,552l1105,547l1103,544l1104,535l1110,531l1117,527l1124,521l1131,517l1133,507l1127,505l1123,506l1119,508l1114,510l1111,512l1107,515l1103,518l1099,520l1095,523l1092,519l1089,514l1085,509l1082,505l1084,498l1091,496l1096,492l1103,488l1111,483l1109,470l1106,470l1101,472l1098,474l1094,476l1090,478l1086,481l1083,484l1079,489l1071,483l1069,479l1066,474l1064,468l1060,462l1065,452l1069,449l1072,445l1077,442l1081,439l1086,437l1091,434l1096,431l1103,428l1104,415l1097,417l1091,419l1084,422l1078,425l1072,428l1067,431l1060,435l1055,439l1050,439l1046,435l1044,429l1041,425l1047,418l1054,413l1061,406l1070,398l1067,388l1058,391l1050,396l1043,401l1036,406l1032,405l1029,402l1027,399l1025,392l1030,379l1034,376l1040,373l1045,370l1050,363l1043,361l1038,361l1033,361l1029,363l1026,364l1021,368l1018,370l1015,373l1012,366l1008,361l1005,356l1002,349l1004,344l1008,341l1013,337l1018,334l1025,331l1031,322l1023,317l1017,320l1011,323l1004,328l997,331l989,324l987,321l986,317l984,311l980,307l984,299l986,298l990,297l994,295l1000,293l1007,284l1004,280l997,281l991,284l985,288l977,290l970,282l966,280l962,279l957,277l953,272l936,279l927,272l925,267l922,261l919,253l913,248l909,245l905,253l908,261l912,269l915,277l921,284l919,290l917,292l913,293l909,295l905,297l898,290l893,280l887,271l881,263l872,268l876,277l882,285l887,293l892,303l888,306l882,308l876,310l872,315l866,310l861,305l857,297l852,290l841,293l845,298l849,305l853,312l857,320l855,323l852,325l848,328l843,330l833,326l828,320l822,312l817,305l810,299l803,306l806,312l810,319l817,326l823,333l820,342l815,345l809,347l804,350l798,352l788,349l783,342l779,335l775,328l770,319l765,312l761,305l754,298l748,293l743,297l746,305l749,312l753,320l759,326l763,334l768,342l773,349l777,357l775,365l769,368l765,370l760,373l752,375l743,373l739,368l735,361l729,355l724,348l719,346l714,349l717,359l722,366l727,374l733,382l725,388l723,390l717,392l713,395l710,398l702,391l697,385l690,378l682,373l676,375l679,384l683,390l688,396l693,402l686,409l684,411l680,412l674,413l669,415l661,409l660,404l658,401l655,397l651,392l638,395l641,402l644,409l648,415l653,422l647,428l642,430l638,432l633,436l625,438l621,430l616,424l610,416l604,409l598,406l593,412l597,421l602,427l606,435l610,444l607,448l603,450l598,451l595,454l585,449l579,440l574,431l568,422l563,411l560,408l557,404l555,401l552,397l542,403l550,417l558,430l566,443l574,457l569,466l566,468l563,471l560,474l553,476l544,470l537,464l531,455l525,447l519,444l515,449l518,457l524,465l529,472l534,481l527,489l523,490l519,492l515,494l510,496l503,489l501,484l498,478l495,472l490,466l476,469l485,483l486,488l488,490l490,493l492,498l490,504l488,507l484,509l477,511l469,505l466,502l465,497l463,492l459,489l453,484l445,492l447,499l451,505l456,509l459,517l457,521l453,524l449,527l444,530l439,525l437,522l435,519l432,516l430,510l426,506l423,501l419,495l415,490l407,496l409,504l412,510l417,517l421,523l423,541l419,542l417,544l412,546l407,547l398,543l392,532l386,522l380,511l375,498l366,494l359,503l366,515l372,527l380,539l387,551l381,561l377,562l375,563l371,565l366,568l362,563l357,558l353,551l350,543l347,539l344,537l339,537l334,538l332,544l337,550l340,557l344,563l350,570l345,578l341,582l337,583l330,585l324,587l317,583l313,576l309,569l302,562l297,561l293,565l297,572l300,577l302,585l305,594l303,599l299,602l293,604l290,608l280,602l278,598l275,594l272,588l270,581l266,580l262,580l258,582l256,584l259,592l263,599l267,605l272,614l267,617l262,620l257,622l251,624l247,618l243,612l238,605l233,598l224,596l221,605l223,610l227,614l232,620l237,625l233,635l231,637l226,638l221,640l218,643l208,642l203,637l198,628l194,620l188,611l184,602l179,594l174,584l168,576l162,568l154,571l157,582l161,591l166,601l171,611l178,620l183,628l188,638l194,648l192,656l187,657l183,660l180,663l175,666l167,662l160,652l154,641l145,630l135,623l131,631l134,638l138,643l142,650l148,656l149,661l152,664l154,667l155,673l153,676l149,677l145,679l141,682l133,676l127,667l121,657l116,650l105,650l107,661l113,668l118,676l122,687l116,695l109,696l105,700l101,703l94,706l86,702l74,680l63,658l52,637l42,616l32,595l22,573l11,550l0,528l10,523l13,525l15,529l19,533l23,537l26,543l29,550l33,558l37,564l46,574l56,574l56,564l49,554l43,542l37,529l29,516l41,505l50,511l54,519l58,529l61,536l67,543l76,538l74,529l71,520l65,511l61,501l63,496l66,493l71,491l76,489l82,495l87,503l91,510l96,519l106,517l108,511l106,505l103,499l99,492l96,484l99,476l103,475l106,472l111,470l116,469l125,471l129,478l132,484l135,492l140,498l149,501l152,496l149,488l147,481l144,475l140,469l140,457l144,455l148,452l153,450l159,447l169,451l170,456l172,461l174,465l178,471l181,475l184,478l188,478l194,474l192,465l187,457l183,451l179,442l181,438l185,435l190,431l195,428l204,434l211,440l218,447l224,454l228,461l234,468l239,475l246,481l256,476l252,467l249,461l245,454l240,448l235,441l231,434l226,426l222,417l224,413l227,411l234,409l239,406l246,411l251,418l256,427l260,435l275,432l272,424l267,415l263,408l258,400l261,397l265,394l270,391l275,388l280,385l290,395l292,397l293,401l294,405l297,411l305,419l314,415l316,411l312,403l307,395l302,386l297,378l303,373l311,369l318,365l328,362l332,363l338,371l341,379l345,389l351,397l362,397l364,390l359,382l355,373l350,363l345,352l351,349l357,346l365,343l372,338l380,345l384,356l387,368l393,378l395,381l399,381l404,378l407,376l404,366l399,357l395,347l390,338l393,330l397,326l403,323l409,320l417,320l422,334l430,347l437,361l445,375l456,379l461,371l457,364l452,357l448,349l445,343l441,335l436,328l432,319l429,311l431,308l435,307l439,305l444,303l450,306l453,311l457,319l460,325l465,331l476,330l475,321l471,314l466,306l463,297l466,293l471,290l474,288l481,284l489,285l492,294l496,303l500,310l504,318l515,318l517,312l514,304l510,295l505,286l502,276l506,272l513,269l521,265l527,261l536,264l542,270l547,279l550,288l555,297l565,295l566,290l563,281l560,273l555,265l550,256l552,248l558,245l564,242l571,239l579,236l582,242l585,250l589,257l593,266l596,269l601,273l604,275l610,272l611,268l610,264l609,258l607,254l603,252l601,246l598,240l595,235l591,229l595,227l601,224l606,222l611,218l618,225l624,236l631,246l637,259l644,272l653,280l661,271l654,257l645,244l637,229l631,212l635,209l638,205l643,202l649,199l659,201l662,208l667,216l671,225l679,231l686,226l684,216l681,211l677,205l674,199l671,193l676,185l681,184l686,182l691,182l697,185l698,191l700,199l704,205l710,212l712,214l715,214l720,213l724,210l721,203l717,197l713,190l710,183l708,172l713,169l719,165l725,162l733,158l743,161l747,166l752,174l757,182l765,187l775,180l770,174l766,166l760,160l754,152l756,146l763,142l770,138l778,135l787,131l794,137l796,140l798,144l799,148l801,153l814,168l820,159l818,150l814,143l809,136l805,128l810,118l815,117l819,115l822,112l827,109l835,110l841,118l845,128l849,137l854,148l856,151l859,155l862,158l867,161l872,152l867,140l860,128l855,116l848,104l851,99l855,96l859,93l865,91l878,99l879,104l881,108l883,112l887,117l897,112l896,105l893,98l887,93l884,85l889,78l893,77l897,75l902,73l909,72l913,80l919,88l924,95l929,104l936,102l936,91l933,84l928,78l925,71l921,64l925,62l929,58l934,55l940,53l949,58l955,69l958,73l961,78l965,83l970,86l977,83l973,75l968,65l963,56l959,46l960,42l964,40l970,39l975,37l982,42l986,46l988,54l992,62l997,69l1002,71l1007,64l1005,55l1002,46l998,39l991,32l994,26l1000,23l1006,19l1012,16l1017,13l1024,10l1030,6l1037,3l1043,0l1052,2l1056,12l1061,20l1066,30l1071,40l1063,45l1057,52l1050,57l1042,63l1037,71l1043,75l1048,73l1053,71l1057,70l1060,67l1065,65l1068,62l1071,58l1076,55l1082,62l1084,66l1087,70l1091,76l1094,83l1091,86l1086,89l1081,91l1077,92l1071,94l1067,97l1063,99l1058,104l1057,109l1060,112l1066,112l1070,110l1074,109l1078,106l1082,104l1086,102l1092,99l1098,97l1106,105l1108,107l1109,111l1111,116l1113,121l1108,126l1103,132l1096,136l1090,140l1083,144l1076,147l1067,150l1058,153l1052,163l1058,168l1066,165l1074,162l1082,159l1090,156l1097,152l1105,149l1112,145l1119,140l1127,145l1126,159l1120,162l1111,166l1103,171l1095,176l1100,185l1105,184l1110,182l1114,180l1120,178l1124,177l1130,175l1134,173l1138,171l1142,175l1144,178l1146,184l1149,190l1144,198l1139,199l1135,201l1132,203l1127,206l1122,217l1126,221l1133,218l1140,215l1147,212l1153,208l1160,212l1162,215l1165,218l1167,222l1170,227l1165,237l1159,240l1152,243l1145,246l1138,250l1143,258l1146,258l1150,257l1153,256l1158,255l1162,254l1166,253l1171,251l1175,250l1184,254l1185,259l1187,263l1189,266l1190,271l1187,279l1184,281l1179,283l1173,286l1167,291l1171,299l1178,298l1186,295l1193,292l1202,291l1204,295l1208,301l1210,306l1213,312l1206,322l1201,325l1197,328l1191,331l1186,334l1180,337l1175,341l1170,345l1163,348l1163,362l1171,360l1177,357l1184,352l1190,348l1196,344l1202,339l1210,336l1217,333l1227,338l1228,343l1230,346l1232,349l1235,354l1231,357l1227,360l1223,363l1216,365l1213,368l1210,370l1205,373l1202,376l1203,382l1209,383l1213,382l1217,381l1223,379l1227,377l1231,375l1236,373l1241,371l1244,374l1248,378l1250,384l1253,390l1244,397l1237,402l1230,405l1225,410l1222,415l1229,419l1236,417l1243,415l1250,412l1256,406l1263,411l1265,413l1266,418l1268,423l1272,426l1268,436l1263,440l1255,444l1249,449l1243,456l1249,462l1253,462l1257,459l1262,458l1265,455l1268,453l1271,451l1276,449l1281,447l1286,455l1291,464l1296,474l1302,484l1295,492l1291,495l1286,497l1281,499l1275,503l1266,511l1270,516l1276,516l1280,515l1284,512l1289,510l1293,509l1297,507l1303,505l1308,503l1312,508l1317,515l1320,521l1324,528l1323,537l1318,539l1314,542l1308,545l1302,547l1295,554l1290,557l1283,561l1276,564l1268,570l1266,581l1272,583l1280,580l1286,575l1293,571l1301,567l1307,562l1315,558l1323,554l1332,550l1336,554l1338,557l1341,560l1342,564l1344,570l1338,577l1331,581l1324,584l1319,588l1312,594l1315,598l1323,601l1329,597l1335,594l1343,590l1350,586l1354,588l1357,594l1359,600l1362,604l1359,611l1352,613l1346,616l1339,620l1332,624l1327,632l1330,637l1334,637l1339,636l1344,634l1348,631l1354,629l1358,627l1362,625l1367,623l1375,627l1376,631l1378,635l1381,638l1383,643l1376,649l1368,655l1359,661l1351,666l1356,678l1359,676l1362,673l1365,670l1371,668l1375,667l1380,665l1384,662l1388,660l1396,667l1398,675l1401,680l1405,687l1410,695l1408,700l1402,704l1397,706l1389,708l1383,713l1377,718l1383,724l1388,723l1396,721l1403,719l1410,715l1418,716l1422,720l1424,724l1426,730l1429,737l1424,741l1417,744l1411,748l1403,753l1397,757l1389,760l1382,764l1375,769l1378,782l1386,778l1393,775l1399,772l1405,768l1412,764l1418,761l1426,758l1434,755l1438,756l1442,760l1444,764l1447,770l1450,775l1442,785l1437,788l1429,790l1423,794l1416,799l1415,804l1421,809l1429,807l1438,803l1444,799l1452,795l1462,797l1467,809l1464,818l1452,823l1450,825l1447,827l1443,831l1440,836l1450,841l1454,838l1458,836l1465,833l1471,830l1480,834l1482,839l1484,843l1488,849l1489,855l1483,858l1477,862l1470,865l1464,869l1464,877l1480,877l1482,875l1487,874l1491,871l1496,869l1501,875l1504,880l1507,888l1510,895l1507,903l1503,905l1499,907l1492,910l1486,914l1478,922l1482,927l1490,924l1499,921l1506,917l1514,914l1523,918l1526,923l1529,929l1531,934l1533,941l1526,945l1519,948l1512,951l1505,955l1497,958l1491,962l1483,966l1477,971l1482,980l1493,977l1497,974l1503,972l1508,969l1514,967l1520,963l1526,960l1531,957l1536,954l1542,956l1545,959l1547,966l1549,971l1542,980l1536,981l1530,981l1524,983l1520,986l1518,994l1523,996l1531,995l1537,993l1543,989l1550,986l1560,989l1561,994l1565,997l1567,1001l1569,1007l1565,1015l1559,1016l1554,1019l1549,1022l1544,1025l1546,1037l1558,1033l1566,1029l1571,1026l1576,1025l1582,1030l1586,1038l1589,1046l1595,1055l1588,1065l1583,1067l1576,1069l1569,1073l1563,1078l1561,1083l1565,1088l1569,1087l1573,1086l1577,1084l1582,1082l1586,1080l1589,1078l1594,1076l1597,1074l1607,1078l1609,1084l1612,1091l1616,1097l1620,1105l1613,1115l1610,1118l1606,1119l1599,1121l1593,1123l1587,1133l1593,1134l1600,1132l1609,1130l1616,1127l1624,1122l1633,1129l1635,1133l1638,1139l1640,1144l1642,1150l1639,1158l1636,1160l1633,1162l1628,1165l1625,1166l1621,1168l1616,1170l1611,1172l1607,1174l1603,1176l1600,1179l1596,1182l1593,1186l1597,1193l1603,1190l1610,1187l1616,1185l1623,1182l1629,1180l1635,1176l1641,1173l1647,1169l1652,1170l1655,1174l1659,1180l1661,1185l1664,1190l1663,1196l1656,1200l1649,1203l1640,1208l1634,1214l1639,1220l1650,1217l1654,1216l1659,1214l1662,1212l1666,1209l1675,1213l1678,1216l1680,1222l1682,1228l1687,1234l1681,1239l1673,1242l1664,1245l1658,1251l1663,1260l1669,1258l1675,1254l1681,1251l1690,1249l1696,1255l1700,1260l1703,1265l1706,1270l1708,1277l1705,1287l1699,1289l1691,1291l1684,1294l1677,1300l1675,1304l1682,1309l1687,1308l1691,1306l1694,1305l1698,1303l1702,1301l1705,1299l1709,1298l1715,1295l1719,1300l1721,1304l1725,1308l1728,1315l1731,1321l1726,1332l1720,1334l1714,1338l1706,1341l1701,1346l1699,1350l1708,1354l1714,1350l1720,1347l1728,1344l1735,1341l1743,1344l1745,1348l1748,1354l1751,1359l1754,1366l1741,1379l1730,1386l1726,1387l1722,1389l1718,1392l1713,1394l1711,1396l1707,1397l1703,1400l1699,1403l1705,1412l1712,1409l1718,1405l1725,1401l1731,1397l1738,1393l1744,1389l1751,1385l1758,1381l1762,1383l1765,1388l1768,1394l1772,1398l1769,1403l1764,1408l1757,1413l1750,1418l1743,1422l1739,1427l1745,1433l1753,1429l1759,1425l1767,1421l1777,1416l1780,1420l1783,1423l1786,1427l1790,1435l1782,1445l1778,1447l1772,1449l1766,1451l1760,1454l1762,1467l1766,1465l1770,1463l1773,1461l1778,1459l1781,1456l1785,1454l1790,1452l1795,1450l1803,1459l1804,1463l1806,1465l1808,1468l1809,1474l1805,1484l1799,1486l1794,1489l1787,1492l1782,1495l1779,1501l1785,1505l1792,1503l1798,1499l1805,1495l1812,1493l1822,1495l1823,1500l1825,1503l1827,1506l1830,1512l1823,1520l1817,1522l1810,1526l1803,1529l1796,1534l1800,1542l1811,1540l1815,1536l1820,1534l1825,1531l1832,1529l1840,1534l1836,1542l1817,1553l1797,1564l1778,1573l1757,1583l1737,1594l1716,1604l1694,1612l1673,1622l1666,1624xe" fillcolor="#99cccc" stroked="f" o:allowincell="f" style="position:absolute;left:2602;top:690;width:1528;height:1349;mso-wrap-style:none;v-text-anchor:middle;rotation:87">
                    <v:fill o:detectmouseclick="t" type="solid" color2="#663333"/>
                    <v:stroke color="#3465a4" joinstyle="round" endcap="flat"/>
                    <w10:wrap type="none"/>
                  </v:shape>
                  <v:shape id="shape_0" coordsize="118,85" path="m108,85l94,76l80,69l66,59l51,50l38,40l24,30l12,18l0,6l0,0l9,5l18,10l27,17l36,23l43,29l52,35l59,42l68,47l74,50l79,54l84,57l90,60l95,63l102,67l109,70l117,72l118,77l116,81l112,83l108,85xe" fillcolor="black" stroked="f" o:allowincell="f" style="position:absolute;left:2595;top:1842;width:96;height:68;mso-wrap-style:none;v-text-anchor:middle;rotation:87">
                    <v:fill o:detectmouseclick="t" type="solid" color2="white"/>
                    <v:stroke color="#3465a4" joinstyle="round" endcap="flat"/>
                    <w10:wrap type="none"/>
                  </v:shape>
                  <v:shape id="shape_0" coordsize="73,67" path="m69,67l63,66l56,59l49,52l41,45l33,39l25,32l17,25l9,17l1,9l0,4l3,0l14,4l19,11l26,18l33,25l41,31l50,38l58,44l66,52l73,58l69,67xe" fillcolor="black" stroked="f" o:allowincell="f" style="position:absolute;left:2686;top:1890;width:58;height:56;mso-wrap-style:none;v-text-anchor:middle;rotation:87">
                    <v:fill o:detectmouseclick="t" type="solid" color2="white"/>
                    <v:stroke color="#3465a4" joinstyle="round" endcap="flat"/>
                    <w10:wrap type="none"/>
                  </v:shape>
                  <v:shape id="shape_0" coordsize="80,92" path="m2,92l1,76l0,57l2,40l7,24l14,22l20,18l28,15l34,12l42,9l49,6l57,3l66,0l72,18l76,36l78,54l80,74l72,77l63,79l55,81l45,84l36,87l27,89l17,90l7,92l2,92xe" fillcolor="black" stroked="f" o:allowincell="f" style="position:absolute;left:2701;top:1441;width:66;height:73;mso-wrap-style:none;v-text-anchor:middle;rotation:87">
                    <v:fill o:detectmouseclick="t" type="solid" color2="white"/>
                    <v:stroke color="#3465a4" joinstyle="round" endcap="flat"/>
                    <w10:wrap type="none"/>
                  </v:shape>
                  <v:shape id="shape_0" coordsize="54,66" path="m1,66l0,53l0,39l2,25l6,13l14,10l22,8l31,4l38,0l43,7l46,17l48,27l52,38l54,50l49,53l44,56l38,58l31,61l25,62l18,64l10,65l4,66l1,66xe" fillcolor="#ffcc00" stroked="f" o:allowincell="f" style="position:absolute;left:2713;top:1452;width:43;height:53;mso-wrap-style:none;v-text-anchor:middle;rotation:87">
                    <v:fill o:detectmouseclick="t" type="solid" color2="#0033ff"/>
                    <v:stroke color="#3465a4" joinstyle="round" endcap="flat"/>
                    <w10:wrap type="none"/>
                  </v:shape>
                  <v:shape id="shape_0" coordsize="189,219" path="m27,219l24,212l27,209l30,206l35,205l43,204l45,201l48,198l51,194l52,188l46,184l40,181l32,178l27,173l24,164l28,153l30,151l34,148l40,147l45,146l55,146l65,146l74,145l84,145l95,144l106,143l117,143l127,142l141,134l146,125l143,120l138,115l134,111l128,106l123,103l118,99l111,95l105,93l99,88l90,84l80,79l69,76l58,72l46,68l35,65l24,61l13,58l2,48l0,32l9,25l19,19l30,13l41,10l53,7l65,4l77,2l90,1l103,0l114,0l127,0l140,1l153,2l165,4l177,6l189,7l186,13l165,12l144,11l123,10l101,11l81,13l59,17l39,22l18,29l15,36l18,47l34,53l52,59l69,65l86,72l104,78l119,86l134,95l148,106l151,110l154,113l157,116l159,121l158,133l148,144l141,146l135,147l128,150l121,153l111,154l100,154l91,154l81,155l71,155l60,156l51,158l40,160l38,166l45,173l50,174l52,177l56,179l61,180l65,188l63,193l58,198l54,204l48,209l44,210l42,213l38,218l32,219l27,219xe" fillcolor="black" stroked="f" o:allowincell="f" style="position:absolute;left:2745;top:1626;width:156;height:181;mso-wrap-style:none;v-text-anchor:middle;rotation:87">
                    <v:fill o:detectmouseclick="t" type="solid" color2="white"/>
                    <v:stroke color="#3465a4" joinstyle="round" endcap="flat"/>
                    <w10:wrap type="none"/>
                  </v:shape>
                  <v:shape id="shape_0" coordsize="18,116" path="m2,116l0,89l1,58l6,28l10,0l18,7l18,33l16,60l13,87l7,113l2,116xe" fillcolor="black" stroked="f" o:allowincell="f" style="position:absolute;left:2875;top:2208;width:13;height:93;mso-wrap-style:none;v-text-anchor:middle;rotation:87">
                    <v:fill o:detectmouseclick="t" type="solid" color2="white"/>
                    <v:stroke color="#3465a4" joinstyle="round" endcap="flat"/>
                    <w10:wrap type="none"/>
                  </v:shape>
                  <v:shape id="shape_0" coordsize="17,99" path="m0,99l0,76l2,54l4,30l5,6l13,0l17,22l17,47l13,72l7,97l0,99xe" fillcolor="black" stroked="f" o:allowincell="f" style="position:absolute;left:2887;top:2282;width:13;height:81;mso-wrap-style:none;v-text-anchor:middle;rotation:87">
                    <v:fill o:detectmouseclick="t" type="solid" color2="white"/>
                    <v:stroke color="#3465a4" joinstyle="round" endcap="flat"/>
                    <w10:wrap type="none"/>
                  </v:shape>
                  <v:shape id="shape_0" coordsize="104,129" path="m42,129l37,126l33,119l27,110l23,103l19,95l13,87l9,79l5,70l0,61l2,55l7,48l11,42l17,34l23,27l29,20l35,13l43,6l50,0l62,4l66,11l71,17l76,24l80,29l86,36l90,42l96,48l101,55l104,65l90,70l84,76l78,81l73,87l69,94l64,100l60,108l55,116l50,122l42,129xe" fillcolor="black" stroked="f" o:allowincell="f" style="position:absolute;left:2968;top:1262;width:83;height:106;mso-wrap-style:none;v-text-anchor:middle;rotation:87">
                    <v:fill o:detectmouseclick="t" type="solid" color2="white"/>
                    <v:stroke color="#3465a4" joinstyle="round" endcap="flat"/>
                    <w10:wrap type="none"/>
                  </v:shape>
                  <v:shape id="shape_0" coordsize="67,90" path="m25,90l18,81l13,71l6,60l0,47l2,39l5,33l9,27l14,21l19,15l25,10l31,6l38,0l46,8l53,16l59,26l67,37l61,43l56,50l51,56l45,63l40,69l35,76l30,82l25,90xe" fillcolor="#ffcc00" stroked="f" o:allowincell="f" style="position:absolute;left:2984;top:1277;width:56;height:73;mso-wrap-style:none;v-text-anchor:middle;rotation:87">
                    <v:fill o:detectmouseclick="t" type="solid" color2="#0033ff"/>
                    <v:stroke color="#3465a4" joinstyle="round" endcap="flat"/>
                    <w10:wrap type="none"/>
                  </v:shape>
                  <v:shape id="shape_0" coordsize="105,96" path="m64,96l57,92l50,87l42,84l34,81l24,78l15,73l8,69l0,65l2,57l6,51l11,45l14,38l21,29l27,20l34,11l40,1l46,0l51,3l56,6l62,11l66,15l71,20l77,25l82,29l89,33l93,38l99,42l103,46l105,54l101,59l96,65l93,70l89,75l86,81l81,86l76,92l70,96l64,96xe" fillcolor="black" stroked="f" o:allowincell="f" style="position:absolute;left:3033;top:1578;width:86;height:78;mso-wrap-style:none;v-text-anchor:middle;rotation:87">
                    <v:fill o:detectmouseclick="t" type="solid" color2="white"/>
                    <v:stroke color="#3465a4" joinstyle="round" endcap="flat"/>
                    <w10:wrap type="none"/>
                  </v:shape>
                  <v:shape id="shape_0" coordsize="73,62" path="m50,62l45,59l39,56l34,52l27,50l20,47l13,45l7,41l0,38l5,28l11,19l18,10l25,0l37,1l43,8l49,12l57,17l64,21l66,24l68,27l71,32l73,37l68,43l64,48l59,54l52,62l50,62xe" fillcolor="#9966ff" stroked="f" o:allowincell="f" style="position:absolute;left:3044;top:1592;width:58;height:48;mso-wrap-style:none;v-text-anchor:middle;rotation:87">
                    <v:fill o:detectmouseclick="t" type="solid" color2="#669900"/>
                    <v:stroke color="#3465a4" joinstyle="round" endcap="flat"/>
                    <w10:wrap type="none"/>
                  </v:shape>
                  <v:shape id="shape_0" coordsize="95,91" path="m0,91l1,70l5,47l11,24l18,0l23,0l30,1l36,3l44,5l49,5l56,5l62,5l68,6l74,7l81,10l88,12l95,15l95,31l90,39l86,45l82,53l79,59l74,67l70,73l66,81l61,89l54,89l46,89l39,89l31,89l23,89l16,89l7,90l0,91xe" fillcolor="black" stroked="f" o:allowincell="f" style="position:absolute;left:3178;top:2080;width:76;height:73;mso-wrap-style:none;v-text-anchor:middle;rotation:87">
                    <v:fill o:detectmouseclick="t" type="solid" color2="white"/>
                    <v:stroke color="#3465a4" joinstyle="round" endcap="flat"/>
                    <w10:wrap type="none"/>
                  </v:shape>
                  <v:shape id="shape_0" coordsize="67,59" path="m0,59l1,46l2,32l5,18l8,5l14,1l20,0l28,0l34,0l42,1l49,4l57,5l65,5l67,13l61,23l55,35l49,46l43,58l39,58l34,58l29,58l25,58l19,59l15,59l9,59l5,59l0,59xe" fillcolor="#9966ff" stroked="f" o:allowincell="f" style="position:absolute;left:3190;top:2092;width:53;height:48;mso-wrap-style:none;v-text-anchor:middle;rotation:87">
                    <v:fill o:detectmouseclick="t" type="solid" color2="#669900"/>
                    <v:stroke color="#3465a4" joinstyle="round" endcap="flat"/>
                    <w10:wrap type="none"/>
                  </v:shape>
                  <v:shape id="shape_0" coordsize="187,236" path="m183,236l179,224l177,212l174,201l170,188l164,185l158,186l152,189l147,192l139,195l128,190l125,187l123,183l121,176l119,170l119,148l118,126l116,105l116,82l106,69l99,71l95,75l92,81l86,86l81,96l76,106l70,115l65,125l57,134l51,144l43,152l36,162l32,165l29,168l25,171l19,174l9,170l7,163l5,157l3,150l0,143l1,108l6,72l14,37l26,1l30,0l36,7l30,25l25,43l19,62l15,81l13,100l12,120l13,139l17,158l28,153l38,143l45,130l53,117l62,103l70,90l80,75l92,64l106,53l112,54l117,59l120,67l123,75l126,84l126,108l126,133l130,158l136,184l142,183l147,179l151,175l157,172l173,174l179,188l185,204l187,220l183,236xe" fillcolor="black" stroked="f" o:allowincell="f" style="position:absolute;left:3195;top:1154;width:153;height:196;mso-wrap-style:none;v-text-anchor:middle;rotation:87">
                    <v:fill o:detectmouseclick="t" type="solid" color2="white"/>
                    <v:stroke color="#3465a4" joinstyle="round" endcap="flat"/>
                    <w10:wrap type="none"/>
                  </v:shape>
                  <v:shape id="shape_0" coordsize="133,50" path="m13,50l10,48l7,44l2,42l0,37l7,35l13,31l20,29l27,28l35,26l43,25l51,24l58,23l67,20l77,16l86,12l94,8l103,4l113,2l122,0l133,1l131,10l119,13l107,16l95,22l83,26l71,31l58,36l47,39l34,41l28,42l25,43l21,47l16,50l13,50xe" fillcolor="black" stroked="f" o:allowincell="f" style="position:absolute;left:3223;top:768;width:108;height:41;mso-wrap-style:none;v-text-anchor:middle;rotation:87">
                    <v:fill o:detectmouseclick="t" type="solid" color2="white"/>
                    <v:stroke color="#3465a4" joinstyle="round" endcap="flat"/>
                    <w10:wrap type="none"/>
                  </v:shape>
                  <v:shape id="shape_0" coordsize="122,51" path="m10,51l0,45l4,37l18,35l33,31l47,27l60,22l73,16l86,11l100,4l114,0l122,10l117,12l110,14l104,17l99,19l92,22l86,24l79,27l74,30l67,31l60,33l52,36l46,38l38,40l30,43l22,45l14,49l10,51xe" fillcolor="black" stroked="f" o:allowincell="f" style="position:absolute;left:3281;top:740;width:101;height:41;mso-wrap-style:none;v-text-anchor:middle;rotation:87">
                    <v:fill o:detectmouseclick="t" type="solid" color2="white"/>
                    <v:stroke color="#3465a4" joinstyle="round" endcap="flat"/>
                    <w10:wrap type="none"/>
                  </v:shape>
                  <v:shape id="shape_0" coordsize="84,90" path="m27,90l22,88l15,68l11,48l7,27l0,5l4,3l12,2l22,1l31,1l40,0l50,1l60,1l70,2l79,4l84,8l83,27l81,48l79,67l78,88l72,88l66,88l60,88l53,88l47,88l40,89l34,89l27,90xe" fillcolor="black" stroked="f" o:allowincell="f" style="position:absolute;left:3370;top:1300;width:68;height:73;mso-wrap-style:none;v-text-anchor:middle;rotation:87">
                    <v:fill o:detectmouseclick="t" type="solid" color2="white"/>
                    <v:stroke color="#3465a4" joinstyle="round" endcap="flat"/>
                    <w10:wrap type="none"/>
                  </v:shape>
                  <v:shape id="shape_0" coordsize="89,80" path="m26,80l19,64l14,45l8,26l0,8l8,5l18,4l28,2l39,2l48,1l59,1l70,1l80,0l89,13l83,24l81,34l81,45l81,56l76,67l72,68l68,69l62,71l58,72l53,74l48,75l43,78l39,80l26,80xe" fillcolor="black" stroked="f" o:allowincell="f" style="position:absolute;left:3354;top:959;width:73;height:66;mso-wrap-style:none;v-text-anchor:middle;rotation:87">
                    <v:fill o:detectmouseclick="t" type="solid" color2="white"/>
                    <v:stroke color="#3465a4" joinstyle="round" endcap="flat"/>
                    <w10:wrap type="none"/>
                  </v:shape>
                  <v:shape id="shape_0" coordsize="48,63" path="m11,63l6,49l3,34l1,16l0,0l3,0l8,0l11,0l15,1l19,1l24,1l28,1l32,0l48,4l48,18l48,31l44,47l40,62l32,62l26,62l18,62l11,63xe" fillcolor="#9966ff" stroked="f" o:allowincell="f" style="position:absolute;left:3383;top:1316;width:38;height:51;mso-wrap-style:none;v-text-anchor:middle;rotation:87">
                    <v:fill o:detectmouseclick="t" type="solid" color2="#669900"/>
                    <v:stroke color="#3465a4" joinstyle="round" endcap="flat"/>
                    <w10:wrap type="none"/>
                  </v:shape>
                  <v:shape id="shape_0" coordsize="50,54" path="m13,54l10,44l8,33l5,21l0,11l1,4l7,3l12,3l18,2l23,1l29,1l34,0l39,0l46,0l50,8l49,19l46,30l46,41l44,44l40,46l36,48l32,51l27,52l23,53l18,54l13,54xe" fillcolor="#ffcc00" stroked="f" o:allowincell="f" style="position:absolute;left:3370;top:973;width:41;height:43;mso-wrap-style:none;v-text-anchor:middle;rotation:87">
                    <v:fill o:detectmouseclick="t" type="solid" color2="#0033ff"/>
                    <v:stroke color="#3465a4" joinstyle="round" endcap="flat"/>
                    <w10:wrap type="none"/>
                  </v:shape>
                  <v:shape id="shape_0" coordsize="93,115" path="m22,115l16,107l11,98l5,89l0,79l8,70l15,61l24,51l32,42l41,31l50,21l58,10l66,0l79,8l81,15l85,20l90,28l93,35l85,45l78,56l69,67l61,76l51,87l42,97l34,107l26,115l22,115xe" fillcolor="black" stroked="f" o:allowincell="f" style="position:absolute;left:3502;top:1845;width:76;height:96;mso-wrap-style:none;v-text-anchor:middle;rotation:87">
                    <v:fill o:detectmouseclick="t" type="solid" color2="white"/>
                    <v:stroke color="#3465a4" joinstyle="round" endcap="flat"/>
                    <w10:wrap type="none"/>
                  </v:shape>
                  <v:shape id="shape_0" coordsize="64,81" path="m13,81l8,79l5,72l3,66l0,63l6,46l13,43l19,39l25,33l30,27l35,20l40,13l45,6l51,0l55,4l56,7l59,10l62,14l64,19l62,28l56,34l50,41l44,47l38,54l31,60l25,67l19,74l13,81xe" fillcolor="#ffcc00" stroked="f" o:allowincell="f" style="position:absolute;left:3513;top:1858;width:51;height:66;mso-wrap-style:none;v-text-anchor:middle;rotation:87">
                    <v:fill o:detectmouseclick="t" type="solid" color2="#0033ff"/>
                    <v:stroke color="#3465a4" joinstyle="round" endcap="flat"/>
                    <w10:wrap type="none"/>
                  </v:shape>
                  <v:shape id="shape_0" coordsize="95,76" path="m66,76l58,70l51,65l42,58l35,54l26,48l17,43l9,38l0,31l4,22l8,20l12,17l15,15l19,12l24,8l28,5l32,3l37,0l44,3l51,6l57,9l64,13l70,16l78,20l84,23l92,27l95,46l91,50l86,57l83,65l80,72l66,76xe" fillcolor="black" stroked="f" o:allowincell="f" style="position:absolute;left:3559;top:1242;width:76;height:61;mso-wrap-style:none;v-text-anchor:middle;rotation:87">
                    <v:fill o:detectmouseclick="t" type="solid" color2="white"/>
                    <v:stroke color="#3465a4" joinstyle="round" endcap="flat"/>
                    <w10:wrap type="none"/>
                  </v:shape>
                  <v:shape id="shape_0" coordsize="57,48" path="m45,48l39,45l32,41l25,35l18,29l14,27l10,25l6,21l1,20l0,8l4,7l8,5l13,3l18,0l23,2l28,3l31,5l35,7l40,9l44,12l48,14l54,16l57,20l56,31l55,35l53,39l49,43l46,47l45,48xe" fillcolor="#ffcc00" stroked="f" o:allowincell="f" style="position:absolute;left:3576;top:1255;width:46;height:38;mso-wrap-style:none;v-text-anchor:middle;rotation:87">
                    <v:fill o:detectmouseclick="t" type="solid" color2="#0033ff"/>
                    <v:stroke color="#3465a4" joinstyle="round" endcap="flat"/>
                    <w10:wrap type="none"/>
                  </v:shape>
                  <v:shape id="shape_0" coordsize="268,178" path="m21,178l17,174l4,134l0,91l4,45l12,0l20,6l18,14l16,21l12,30l9,39l9,64l9,90l9,116l12,141l13,146l15,149l17,153l18,158l26,163l31,161l33,157l36,152l42,148l48,130l56,112l62,95l71,78l79,63l89,47l100,33l113,20l118,17l125,13l132,10l140,6l147,7l153,8l158,11l163,15l171,33l178,55l182,79l185,101l189,110l191,120l193,130l198,138l210,133l215,125l220,117l225,108l233,99l244,97l255,101l257,105l259,109l261,114l264,118l266,124l267,131l268,137l268,144l261,148l259,139l257,130l255,119l249,110l240,108l235,113l231,120l227,126l222,134l217,139l211,144l206,148l201,152l189,148l181,117l176,85l168,54l157,24l152,20l145,19l137,19l129,21l125,27l119,31l115,37l110,42l104,46l100,52l95,58l90,64l84,73l78,85l73,97l68,110l62,123l57,136l51,149l45,161l40,165l36,170l31,174l25,178l21,178xe" fillcolor="black" stroked="f" o:allowincell="f" style="position:absolute;left:3624;top:1851;width:223;height:146;mso-wrap-style:none;v-text-anchor:middle;rotation:87">
                    <v:fill o:detectmouseclick="t" type="solid" color2="white"/>
                    <v:stroke color="#3465a4" joinstyle="round" endcap="flat"/>
                    <w10:wrap type="none"/>
                  </v:shape>
                  <v:shape id="shape_0" coordsize="114,81" path="m6,81l0,77l1,72l3,68l7,64l10,60l15,57l20,52l25,48l29,44l35,40l40,36l46,32l51,27l56,24l62,21l68,17l75,13l82,10l90,7l98,4l105,0l114,4l109,11l95,18l82,24l69,32l56,40l45,49l33,59l22,68l10,79l6,81xe" fillcolor="black" stroked="f" o:allowincell="f" style="position:absolute;left:3637;top:559;width:93;height:66;mso-wrap-style:none;v-text-anchor:middle;rotation:87">
                    <v:fill o:detectmouseclick="t" type="solid" color2="white"/>
                    <v:stroke color="#3465a4" joinstyle="round" endcap="flat"/>
                    <w10:wrap type="none"/>
                  </v:shape>
                  <v:shape id="shape_0" coordsize="124,81" path="m5,81l0,77l0,67l2,62l5,58l10,54l14,49l19,45l24,41l29,37l34,32l42,28l52,25l61,20l71,16l81,12l92,7l103,3l115,0l124,5l108,14l92,20l75,28l60,34l44,43l30,53l17,66l5,81xe" fillcolor="black" stroked="f" o:allowincell="f" style="position:absolute;left:3680;top:517;width:101;height:66;mso-wrap-style:none;v-text-anchor:middle;rotation:87">
                    <v:fill o:detectmouseclick="t" type="solid" color2="white"/>
                    <v:stroke color="#3465a4" joinstyle="round" endcap="flat"/>
                    <w10:wrap type="none"/>
                  </v:shape>
                  <v:shape id="shape_0" coordsize="84,82" path="m26,82l20,78l14,62l9,44l4,27l0,10l8,7l17,4l25,3l35,3l45,2l56,2l65,1l75,0l78,4l79,18l83,32l84,48l82,62l75,65l69,68l62,71l56,74l49,77l41,79l34,81l26,82xe" fillcolor="black" stroked="f" o:allowincell="f" style="position:absolute;left:3848;top:912;width:68;height:66;mso-wrap-style:none;v-text-anchor:middle;rotation:87">
                    <v:fill o:detectmouseclick="t" type="solid" color2="white"/>
                    <v:stroke color="#3465a4" joinstyle="round" endcap="flat"/>
                    <w10:wrap type="none"/>
                  </v:shape>
                  <v:shape id="shape_0" coordsize="53,54" path="m15,54l11,43l5,30l1,17l0,4l4,2l9,1l15,0l20,0l27,1l32,1l39,3l44,4l47,8l49,15l52,23l53,32l51,40l44,43l36,47l28,50l19,54l15,54xe" fillcolor="#9966ff" stroked="f" o:allowincell="f" style="position:absolute;left:3860;top:927;width:43;height:43;mso-wrap-style:none;v-text-anchor:middle;rotation:87">
                    <v:fill o:detectmouseclick="t" type="solid" color2="#669900"/>
                    <v:stroke color="#3465a4" joinstyle="round" endcap="flat"/>
                    <w10:wrap type="none"/>
                  </v:shape>
                  <v:shape id="shape_0" coordsize="69,94" path="m4,94l2,80l4,65l8,50l7,35l0,25l7,16l28,16l31,14l35,12l38,10l42,8l47,7l51,4l56,2l61,0l69,6l68,24l68,42l68,62l67,81l62,86l55,88l48,88l41,89l33,89l25,90l17,91l9,94l4,94xe" fillcolor="black" stroked="f" o:allowincell="f" style="position:absolute;left:3934;top:1647;width:56;height:76;mso-wrap-style:none;v-text-anchor:middle;rotation:87">
                    <v:fill o:detectmouseclick="t" type="solid" color2="white"/>
                    <v:stroke color="#3465a4" joinstyle="round" endcap="flat"/>
                    <w10:wrap type="none"/>
                  </v:shape>
                  <v:shape id="shape_0" coordsize="48,63" path="m0,63l1,53l2,43l4,31l6,20l13,12l16,10l20,9l24,8l28,6l32,5l37,4l41,3l45,0l48,14l48,27l47,41l47,55l42,59l37,60l31,60l25,60l19,60l13,60l6,61l0,63xe" fillcolor="#9966ff" stroked="f" o:allowincell="f" style="position:absolute;left:3943;top:1656;width:38;height:51;mso-wrap-style:none;v-text-anchor:middle;rotation:87">
                    <v:fill o:detectmouseclick="t" type="solid" color2="#669900"/>
                    <v:stroke color="#3465a4" joinstyle="round" endcap="flat"/>
                    <w10:wrap type="none"/>
                  </v:shape>
                  <v:shape id="shape_0" coordsize="200,190" path="m10,190l0,187l1,180l7,178l13,177l19,176l24,175l31,175l36,174l43,172l49,169l51,165l48,161l43,156l37,152l31,148l28,143l28,138l28,133l31,127l41,119l46,118l49,116l53,113l58,111l68,111l80,111l92,112l104,111l116,110l127,108l138,105l149,100l144,88l137,81l129,75l119,71l110,68l99,65l89,61l78,57l68,53l64,50l59,46l54,42l51,36l50,30l51,26l53,21l56,15l72,7l89,3l109,1l128,0l147,2l167,6l184,12l200,18l186,17l170,16l155,14l139,12l122,10l105,12l88,14l72,18l68,19l66,22l64,27l61,33l63,37l70,43l77,47l85,52l94,56l104,59l114,62l125,66l134,69l139,72l143,75l149,79l154,83l157,86l160,90l163,95l165,100l163,105l157,109l151,111l143,113l136,115l127,115l119,116l110,116l101,118l92,119l84,120l74,120l65,121l58,123l52,126l47,130l41,136l47,152l52,154l57,158l62,160l68,163l65,174l60,177l53,180l47,181l39,183l32,185l24,186l18,188l10,190xe" fillcolor="black" stroked="f" o:allowincell="f" style="position:absolute;left:3934;top:1029;width:166;height:156;mso-wrap-style:none;v-text-anchor:middle;rotation:87">
                    <v:fill o:detectmouseclick="t" type="solid" color2="white"/>
                    <v:stroke color="#3465a4" joinstyle="round" endcap="flat"/>
                    <w10:wrap type="none"/>
                  </v:shape>
                </v:group>
                <v:group id="shape_0" style="position:absolute;left:4035;top:937;width:2017;height:1404">
                  <v:shape id="shape_0" coordsize="1882,1658" path="m1683,1658l1672,1653l1629,1569l1585,1484l1541,1400l1498,1316l1454,1231l1411,1146l1366,1062l1323,977l1279,893l1235,809l1191,724l1148,640l1103,557l1059,472l1015,389l970,306l942,319l914,332l887,345l859,359l832,372l805,386l777,400l750,413l723,427l696,441l668,455l640,469l613,483l585,497l558,510l530,524l502,538l475,552l448,566l421,579l394,593l367,607l340,621l314,634l287,648l261,661l234,676l207,689l179,701l154,714l125,727l98,740l93,738l82,712l71,687l59,664l49,640l36,615l24,591l12,566l0,541l1,536l35,519l67,503l101,485l133,469l166,452l200,435l234,418l266,402l300,386l333,368l366,352l399,335l433,319l466,302l499,285l532,269l566,253l599,235l632,219l665,203l699,186l731,169l765,152l797,136l831,119l864,102l897,85l930,68l963,52l995,34l1029,17l1061,0l1077,2l1084,14l1090,27l1096,40l1102,54l1109,58l1110,66l1113,72l1117,80l1121,88l1137,121l1153,153l1169,186l1184,216l1201,246l1217,277l1233,306l1252,334l1253,346l1257,353l1260,360l1265,367l1268,375l1272,382l1276,390l1282,398l1287,404l1320,470l1352,536l1385,601l1418,667l1451,732l1484,796l1517,860l1550,925l1584,989l1617,1054l1651,1118l1684,1183l1718,1248l1750,1312l1784,1377l1817,1443l1825,1456l1832,1470l1839,1483l1847,1497l1853,1510l1861,1523l1867,1536l1876,1548l1882,1558l1870,1564l1860,1570l1848,1576l1836,1582l1824,1588l1812,1594l1799,1600l1787,1605l1775,1612l1762,1617l1750,1624l1737,1629l1725,1636l1713,1642l1701,1649l1689,1655l1683,1658xe" fillcolor="black" stroked="f" o:allowincell="f" style="position:absolute;left:4199;top:960;width:1564;height:1379;mso-wrap-style:none;v-text-anchor:middle;rotation:331">
                    <v:fill o:detectmouseclick="t" type="solid" color2="white"/>
                    <v:stroke color="#3465a4" joinstyle="round" endcap="flat"/>
                    <w10:wrap type="none"/>
                  </v:shape>
                  <v:shape id="shape_0" coordsize="1840,1624" path="m1666,1624l1662,1618l1659,1609l1654,1600l1649,1593l1652,1583l1659,1579l1665,1575l1672,1570l1679,1562l1679,1553l1674,1553l1668,1555l1664,1557l1660,1559l1655,1562l1651,1566l1647,1569l1641,1571l1634,1562l1632,1560l1631,1556l1628,1551l1624,1547l1626,1542l1634,1538l1642,1532l1650,1527l1658,1521l1654,1512l1650,1512l1646,1513l1641,1515l1638,1517l1634,1519l1631,1522l1626,1525l1622,1527l1613,1521l1612,1517l1610,1514l1607,1511l1605,1505l1613,1495l1622,1491l1625,1489l1628,1486l1632,1484l1637,1481l1642,1479l1649,1475l1654,1471l1660,1465l1661,1460l1652,1454l1646,1459l1639,1462l1633,1466l1626,1471l1620,1475l1612,1478l1605,1482l1597,1487l1594,1485l1590,1479l1589,1472l1590,1465l1597,1461l1606,1456l1613,1451l1620,1446l1622,1440l1605,1438l1600,1442l1595,1446l1589,1448l1584,1452l1574,1449l1571,1445l1569,1439l1566,1434l1563,1427l1565,1416l1572,1412l1581,1407l1589,1401l1596,1394l1593,1385l1587,1387l1582,1388l1577,1391l1572,1394l1568,1396l1563,1399l1559,1402l1555,1406l1552,1401l1548,1397l1545,1393l1542,1387l1542,1373l1548,1369l1555,1365l1562,1360l1569,1355l1569,1344l1558,1346l1552,1348l1548,1350l1545,1353l1542,1356l1536,1360l1528,1359l1524,1355l1522,1349l1519,1343l1516,1336l1522,1328l1528,1325l1534,1321l1541,1317l1547,1312l1549,1306l1546,1303l1542,1303l1537,1304l1533,1306l1530,1308l1526,1310l1521,1313l1517,1315l1513,1317l1504,1313l1502,1308l1509,1295l1514,1292l1519,1290l1524,1287l1530,1285l1535,1281l1542,1279l1547,1276l1552,1273l1555,1261l1549,1260l1541,1262l1534,1264l1528,1267l1522,1272l1516,1276l1510,1280l1503,1283l1495,1287l1488,1281l1486,1279l1483,1275l1482,1270l1480,1264l1486,1260l1490,1256l1496,1253l1502,1250l1507,1247l1507,1236l1496,1236l1491,1237l1486,1240l1480,1245l1475,1249l1467,1242l1465,1239l1463,1236l1461,1233l1458,1227l1469,1213l1475,1211l1478,1208l1481,1206l1484,1203l1489,1200l1486,1193l1475,1195l1470,1197l1465,1199l1458,1202l1452,1205l1446,1201l1443,1197l1440,1192l1437,1185l1434,1180l1438,1173l1444,1170l1451,1167l1458,1162l1465,1158l1467,1152l1458,1147l1453,1149l1448,1150l1442,1154l1437,1158l1425,1160l1422,1156l1420,1152l1417,1147l1414,1142l1412,1136l1415,1129l1422,1125l1430,1121l1438,1117l1446,1112l1440,1104l1425,1107l1422,1109l1417,1112l1412,1114l1408,1116l1398,1114l1397,1108l1396,1105l1394,1102l1391,1096l1397,1088l1402,1082l1408,1079l1413,1076l1420,1073l1426,1068l1433,1065l1439,1061l1444,1056l1450,1052l1446,1042l1437,1046l1429,1049l1422,1053l1414,1057l1407,1063l1398,1067l1389,1073l1381,1077l1378,1073l1375,1068l1373,1063l1370,1056l1377,1048l1382,1044l1387,1041l1393,1038l1398,1035l1400,1029l1394,1025l1387,1026l1381,1029l1373,1033l1367,1037l1359,1035l1357,1030l1354,1025l1350,1020l1346,1014l1350,1002l1357,999l1364,996l1371,991l1377,986l1378,981l1371,977l1364,980l1359,983l1352,985l1344,988l1335,984l1330,979l1325,972l1321,963l1323,958l1332,949l1337,947l1343,945l1347,943l1351,939l1346,930l1337,931l1330,934l1322,939l1315,944l1306,936l1304,932l1301,928l1298,922l1295,916l1297,909l1299,907l1304,905l1308,904l1312,902l1317,900l1322,899l1327,896l1330,894l1327,886l1322,886l1318,887l1314,888l1308,889l1304,891l1298,893l1294,894l1289,896l1285,894l1282,889l1279,882l1276,877l1272,871l1283,858l1289,856l1294,853l1299,851l1305,848l1310,844l1316,841l1321,837l1327,831l1329,826l1319,822l1312,825l1307,829l1301,834l1294,837l1286,841l1280,846l1272,850l1265,854l1262,850l1258,846l1256,839l1253,834l1262,822l1268,818l1275,815l1280,811l1288,807l1289,797l1283,796l1278,797l1272,799l1268,801l1264,803l1261,807l1256,810l1251,812l1244,814l1241,810l1239,806l1236,801l1232,796l1227,785l1235,777l1239,776l1243,773l1249,770l1256,768l1259,765l1263,762l1265,759l1268,755l1266,748l1262,746l1251,755l1243,757l1237,760l1230,763l1224,770l1217,768l1215,761l1212,754l1208,747l1203,740l1209,736l1213,733l1218,730l1224,727l1228,724l1233,721l1239,718l1244,715l1241,706l1235,707l1228,709l1223,713l1215,716l1202,724l1198,722l1193,719l1190,715l1187,709l1188,703l1192,698l1197,693l1198,687l1202,682l1208,678l1213,675l1216,669l1215,664l1209,662l1200,665l1191,669l1185,675l1179,682l1173,679l1171,675l1169,670l1165,666l1163,660l1169,653l1176,649l1183,643l1190,639l1198,635l1205,630l1213,625l1219,618l1215,610l1206,613l1199,616l1191,620l1185,624l1178,628l1171,632l1163,637l1153,640l1151,637l1150,634l1147,629l1144,625l1145,618l1148,615l1152,612l1157,609l1161,607l1165,604l1170,601l1175,599l1179,596l1179,586l1174,586l1169,587l1163,589l1158,591l1153,595l1148,598l1143,600l1136,602l1131,601l1130,597l1129,594l1126,589l1124,584l1127,577l1133,573l1139,568l1146,563l1153,559l1153,547l1146,548l1138,550l1132,554l1126,559l1119,568l1111,561l1109,558l1107,552l1105,547l1103,544l1104,535l1110,531l1117,527l1124,521l1131,517l1133,507l1127,505l1123,506l1119,508l1114,510l1111,512l1107,515l1103,518l1099,520l1095,523l1092,519l1089,514l1085,509l1082,505l1084,498l1091,496l1096,492l1103,488l1111,483l1109,470l1106,470l1101,472l1098,474l1094,476l1090,478l1086,481l1083,484l1079,489l1071,483l1069,479l1066,474l1064,468l1060,462l1065,452l1069,449l1072,445l1077,442l1081,439l1086,437l1091,434l1096,431l1103,428l1104,415l1097,417l1091,419l1084,422l1078,425l1072,428l1067,431l1060,435l1055,439l1050,439l1046,435l1044,429l1041,425l1047,418l1054,413l1061,406l1070,398l1067,388l1058,391l1050,396l1043,401l1036,406l1032,405l1029,402l1027,399l1025,392l1030,379l1034,376l1040,373l1045,370l1050,363l1043,361l1038,361l1033,361l1029,363l1026,364l1021,368l1018,370l1015,373l1012,366l1008,361l1005,356l1002,349l1004,344l1008,341l1013,337l1018,334l1025,331l1031,322l1023,317l1017,320l1011,323l1004,328l997,331l989,324l987,321l986,317l984,311l980,307l984,299l986,298l990,297l994,295l1000,293l1007,284l1004,280l997,281l991,284l985,288l977,290l970,282l966,280l962,279l957,277l953,272l936,279l927,272l925,267l922,261l919,253l913,248l909,245l905,253l908,261l912,269l915,277l921,284l919,290l917,292l913,293l909,295l905,297l898,290l893,280l887,271l881,263l872,268l876,277l882,285l887,293l892,303l888,306l882,308l876,310l872,315l866,310l861,305l857,297l852,290l841,293l845,298l849,305l853,312l857,320l855,323l852,325l848,328l843,330l833,326l828,320l822,312l817,305l810,299l803,306l806,312l810,319l817,326l823,333l820,342l815,345l809,347l804,350l798,352l788,349l783,342l779,335l775,328l770,319l765,312l761,305l754,298l748,293l743,297l746,305l749,312l753,320l759,326l763,334l768,342l773,349l777,357l775,365l769,368l765,370l760,373l752,375l743,373l739,368l735,361l729,355l724,348l719,346l714,349l717,359l722,366l727,374l733,382l725,388l723,390l717,392l713,395l710,398l702,391l697,385l690,378l682,373l676,375l679,384l683,390l688,396l693,402l686,409l684,411l680,412l674,413l669,415l661,409l660,404l658,401l655,397l651,392l638,395l641,402l644,409l648,415l653,422l647,428l642,430l638,432l633,436l625,438l621,430l616,424l610,416l604,409l598,406l593,412l597,421l602,427l606,435l610,444l607,448l603,450l598,451l595,454l585,449l579,440l574,431l568,422l563,411l560,408l557,404l555,401l552,397l542,403l550,417l558,430l566,443l574,457l569,466l566,468l563,471l560,474l553,476l544,470l537,464l531,455l525,447l519,444l515,449l518,457l524,465l529,472l534,481l527,489l523,490l519,492l515,494l510,496l503,489l501,484l498,478l495,472l490,466l476,469l485,483l486,488l488,490l490,493l492,498l490,504l488,507l484,509l477,511l469,505l466,502l465,497l463,492l459,489l453,484l445,492l447,499l451,505l456,509l459,517l457,521l453,524l449,527l444,530l439,525l437,522l435,519l432,516l430,510l426,506l423,501l419,495l415,490l407,496l409,504l412,510l417,517l421,523l423,541l419,542l417,544l412,546l407,547l398,543l392,532l386,522l380,511l375,498l366,494l359,503l366,515l372,527l380,539l387,551l381,561l377,562l375,563l371,565l366,568l362,563l357,558l353,551l350,543l347,539l344,537l339,537l334,538l332,544l337,550l340,557l344,563l350,570l345,578l341,582l337,583l330,585l324,587l317,583l313,576l309,569l302,562l297,561l293,565l297,572l300,577l302,585l305,594l303,599l299,602l293,604l290,608l280,602l278,598l275,594l272,588l270,581l266,580l262,580l258,582l256,584l259,592l263,599l267,605l272,614l267,617l262,620l257,622l251,624l247,618l243,612l238,605l233,598l224,596l221,605l223,610l227,614l232,620l237,625l233,635l231,637l226,638l221,640l218,643l208,642l203,637l198,628l194,620l188,611l184,602l179,594l174,584l168,576l162,568l154,571l157,582l161,591l166,601l171,611l178,620l183,628l188,638l194,648l192,656l187,657l183,660l180,663l175,666l167,662l160,652l154,641l145,630l135,623l131,631l134,638l138,643l142,650l148,656l149,661l152,664l154,667l155,673l153,676l149,677l145,679l141,682l133,676l127,667l121,657l116,650l105,650l107,661l113,668l118,676l122,687l116,695l109,696l105,700l101,703l94,706l86,702l74,680l63,658l52,637l42,616l32,595l22,573l11,550l0,528l10,523l13,525l15,529l19,533l23,537l26,543l29,550l33,558l37,564l46,574l56,574l56,564l49,554l43,542l37,529l29,516l41,505l50,511l54,519l58,529l61,536l67,543l76,538l74,529l71,520l65,511l61,501l63,496l66,493l71,491l76,489l82,495l87,503l91,510l96,519l106,517l108,511l106,505l103,499l99,492l96,484l99,476l103,475l106,472l111,470l116,469l125,471l129,478l132,484l135,492l140,498l149,501l152,496l149,488l147,481l144,475l140,469l140,457l144,455l148,452l153,450l159,447l169,451l170,456l172,461l174,465l178,471l181,475l184,478l188,478l194,474l192,465l187,457l183,451l179,442l181,438l185,435l190,431l195,428l204,434l211,440l218,447l224,454l228,461l234,468l239,475l246,481l256,476l252,467l249,461l245,454l240,448l235,441l231,434l226,426l222,417l224,413l227,411l234,409l239,406l246,411l251,418l256,427l260,435l275,432l272,424l267,415l263,408l258,400l261,397l265,394l270,391l275,388l280,385l290,395l292,397l293,401l294,405l297,411l305,419l314,415l316,411l312,403l307,395l302,386l297,378l303,373l311,369l318,365l328,362l332,363l338,371l341,379l345,389l351,397l362,397l364,390l359,382l355,373l350,363l345,352l351,349l357,346l365,343l372,338l380,345l384,356l387,368l393,378l395,381l399,381l404,378l407,376l404,366l399,357l395,347l390,338l393,330l397,326l403,323l409,320l417,320l422,334l430,347l437,361l445,375l456,379l461,371l457,364l452,357l448,349l445,343l441,335l436,328l432,319l429,311l431,308l435,307l439,305l444,303l450,306l453,311l457,319l460,325l465,331l476,330l475,321l471,314l466,306l463,297l466,293l471,290l474,288l481,284l489,285l492,294l496,303l500,310l504,318l515,318l517,312l514,304l510,295l505,286l502,276l506,272l513,269l521,265l527,261l536,264l542,270l547,279l550,288l555,297l565,295l566,290l563,281l560,273l555,265l550,256l552,248l558,245l564,242l571,239l579,236l582,242l585,250l589,257l593,266l596,269l601,273l604,275l610,272l611,268l610,264l609,258l607,254l603,252l601,246l598,240l595,235l591,229l595,227l601,224l606,222l611,218l618,225l624,236l631,246l637,259l644,272l653,280l661,271l654,257l645,244l637,229l631,212l635,209l638,205l643,202l649,199l659,201l662,208l667,216l671,225l679,231l686,226l684,216l681,211l677,205l674,199l671,193l676,185l681,184l686,182l691,182l697,185l698,191l700,199l704,205l710,212l712,214l715,214l720,213l724,210l721,203l717,197l713,190l710,183l708,172l713,169l719,165l725,162l733,158l743,161l747,166l752,174l757,182l765,187l775,180l770,174l766,166l760,160l754,152l756,146l763,142l770,138l778,135l787,131l794,137l796,140l798,144l799,148l801,153l814,168l820,159l818,150l814,143l809,136l805,128l810,118l815,117l819,115l822,112l827,109l835,110l841,118l845,128l849,137l854,148l856,151l859,155l862,158l867,161l872,152l867,140l860,128l855,116l848,104l851,99l855,96l859,93l865,91l878,99l879,104l881,108l883,112l887,117l897,112l896,105l893,98l887,93l884,85l889,78l893,77l897,75l902,73l909,72l913,80l919,88l924,95l929,104l936,102l936,91l933,84l928,78l925,71l921,64l925,62l929,58l934,55l940,53l949,58l955,69l958,73l961,78l965,83l970,86l977,83l973,75l968,65l963,56l959,46l960,42l964,40l970,39l975,37l982,42l986,46l988,54l992,62l997,69l1002,71l1007,64l1005,55l1002,46l998,39l991,32l994,26l1000,23l1006,19l1012,16l1017,13l1024,10l1030,6l1037,3l1043,0l1052,2l1056,12l1061,20l1066,30l1071,40l1063,45l1057,52l1050,57l1042,63l1037,71l1043,75l1048,73l1053,71l1057,70l1060,67l1065,65l1068,62l1071,58l1076,55l1082,62l1084,66l1087,70l1091,76l1094,83l1091,86l1086,89l1081,91l1077,92l1071,94l1067,97l1063,99l1058,104l1057,109l1060,112l1066,112l1070,110l1074,109l1078,106l1082,104l1086,102l1092,99l1098,97l1106,105l1108,107l1109,111l1111,116l1113,121l1108,126l1103,132l1096,136l1090,140l1083,144l1076,147l1067,150l1058,153l1052,163l1058,168l1066,165l1074,162l1082,159l1090,156l1097,152l1105,149l1112,145l1119,140l1127,145l1126,159l1120,162l1111,166l1103,171l1095,176l1100,185l1105,184l1110,182l1114,180l1120,178l1124,177l1130,175l1134,173l1138,171l1142,175l1144,178l1146,184l1149,190l1144,198l1139,199l1135,201l1132,203l1127,206l1122,217l1126,221l1133,218l1140,215l1147,212l1153,208l1160,212l1162,215l1165,218l1167,222l1170,227l1165,237l1159,240l1152,243l1145,246l1138,250l1143,258l1146,258l1150,257l1153,256l1158,255l1162,254l1166,253l1171,251l1175,250l1184,254l1185,259l1187,263l1189,266l1190,271l1187,279l1184,281l1179,283l1173,286l1167,291l1171,299l1178,298l1186,295l1193,292l1202,291l1204,295l1208,301l1210,306l1213,312l1206,322l1201,325l1197,328l1191,331l1186,334l1180,337l1175,341l1170,345l1163,348l1163,362l1171,360l1177,357l1184,352l1190,348l1196,344l1202,339l1210,336l1217,333l1227,338l1228,343l1230,346l1232,349l1235,354l1231,357l1227,360l1223,363l1216,365l1213,368l1210,370l1205,373l1202,376l1203,382l1209,383l1213,382l1217,381l1223,379l1227,377l1231,375l1236,373l1241,371l1244,374l1248,378l1250,384l1253,390l1244,397l1237,402l1230,405l1225,410l1222,415l1229,419l1236,417l1243,415l1250,412l1256,406l1263,411l1265,413l1266,418l1268,423l1272,426l1268,436l1263,440l1255,444l1249,449l1243,456l1249,462l1253,462l1257,459l1262,458l1265,455l1268,453l1271,451l1276,449l1281,447l1286,455l1291,464l1296,474l1302,484l1295,492l1291,495l1286,497l1281,499l1275,503l1266,511l1270,516l1276,516l1280,515l1284,512l1289,510l1293,509l1297,507l1303,505l1308,503l1312,508l1317,515l1320,521l1324,528l1323,537l1318,539l1314,542l1308,545l1302,547l1295,554l1290,557l1283,561l1276,564l1268,570l1266,581l1272,583l1280,580l1286,575l1293,571l1301,567l1307,562l1315,558l1323,554l1332,550l1336,554l1338,557l1341,560l1342,564l1344,570l1338,577l1331,581l1324,584l1319,588l1312,594l1315,598l1323,601l1329,597l1335,594l1343,590l1350,586l1354,588l1357,594l1359,600l1362,604l1359,611l1352,613l1346,616l1339,620l1332,624l1327,632l1330,637l1334,637l1339,636l1344,634l1348,631l1354,629l1358,627l1362,625l1367,623l1375,627l1376,631l1378,635l1381,638l1383,643l1376,649l1368,655l1359,661l1351,666l1356,678l1359,676l1362,673l1365,670l1371,668l1375,667l1380,665l1384,662l1388,660l1396,667l1398,675l1401,680l1405,687l1410,695l1408,700l1402,704l1397,706l1389,708l1383,713l1377,718l1383,724l1388,723l1396,721l1403,719l1410,715l1418,716l1422,720l1424,724l1426,730l1429,737l1424,741l1417,744l1411,748l1403,753l1397,757l1389,760l1382,764l1375,769l1378,782l1386,778l1393,775l1399,772l1405,768l1412,764l1418,761l1426,758l1434,755l1438,756l1442,760l1444,764l1447,770l1450,775l1442,785l1437,788l1429,790l1423,794l1416,799l1415,804l1421,809l1429,807l1438,803l1444,799l1452,795l1462,797l1467,809l1464,818l1452,823l1450,825l1447,827l1443,831l1440,836l1450,841l1454,838l1458,836l1465,833l1471,830l1480,834l1482,839l1484,843l1488,849l1489,855l1483,858l1477,862l1470,865l1464,869l1464,877l1480,877l1482,875l1487,874l1491,871l1496,869l1501,875l1504,880l1507,888l1510,895l1507,903l1503,905l1499,907l1492,910l1486,914l1478,922l1482,927l1490,924l1499,921l1506,917l1514,914l1523,918l1526,923l1529,929l1531,934l1533,941l1526,945l1519,948l1512,951l1505,955l1497,958l1491,962l1483,966l1477,971l1482,980l1493,977l1497,974l1503,972l1508,969l1514,967l1520,963l1526,960l1531,957l1536,954l1542,956l1545,959l1547,966l1549,971l1542,980l1536,981l1530,981l1524,983l1520,986l1518,994l1523,996l1531,995l1537,993l1543,989l1550,986l1560,989l1561,994l1565,997l1567,1001l1569,1007l1565,1015l1559,1016l1554,1019l1549,1022l1544,1025l1546,1037l1558,1033l1566,1029l1571,1026l1576,1025l1582,1030l1586,1038l1589,1046l1595,1055l1588,1065l1583,1067l1576,1069l1569,1073l1563,1078l1561,1083l1565,1088l1569,1087l1573,1086l1577,1084l1582,1082l1586,1080l1589,1078l1594,1076l1597,1074l1607,1078l1609,1084l1612,1091l1616,1097l1620,1105l1613,1115l1610,1118l1606,1119l1599,1121l1593,1123l1587,1133l1593,1134l1600,1132l1609,1130l1616,1127l1624,1122l1633,1129l1635,1133l1638,1139l1640,1144l1642,1150l1639,1158l1636,1160l1633,1162l1628,1165l1625,1166l1621,1168l1616,1170l1611,1172l1607,1174l1603,1176l1600,1179l1596,1182l1593,1186l1597,1193l1603,1190l1610,1187l1616,1185l1623,1182l1629,1180l1635,1176l1641,1173l1647,1169l1652,1170l1655,1174l1659,1180l1661,1185l1664,1190l1663,1196l1656,1200l1649,1203l1640,1208l1634,1214l1639,1220l1650,1217l1654,1216l1659,1214l1662,1212l1666,1209l1675,1213l1678,1216l1680,1222l1682,1228l1687,1234l1681,1239l1673,1242l1664,1245l1658,1251l1663,1260l1669,1258l1675,1254l1681,1251l1690,1249l1696,1255l1700,1260l1703,1265l1706,1270l1708,1277l1705,1287l1699,1289l1691,1291l1684,1294l1677,1300l1675,1304l1682,1309l1687,1308l1691,1306l1694,1305l1698,1303l1702,1301l1705,1299l1709,1298l1715,1295l1719,1300l1721,1304l1725,1308l1728,1315l1731,1321l1726,1332l1720,1334l1714,1338l1706,1341l1701,1346l1699,1350l1708,1354l1714,1350l1720,1347l1728,1344l1735,1341l1743,1344l1745,1348l1748,1354l1751,1359l1754,1366l1741,1379l1730,1386l1726,1387l1722,1389l1718,1392l1713,1394l1711,1396l1707,1397l1703,1400l1699,1403l1705,1412l1712,1409l1718,1405l1725,1401l1731,1397l1738,1393l1744,1389l1751,1385l1758,1381l1762,1383l1765,1388l1768,1394l1772,1398l1769,1403l1764,1408l1757,1413l1750,1418l1743,1422l1739,1427l1745,1433l1753,1429l1759,1425l1767,1421l1777,1416l1780,1420l1783,1423l1786,1427l1790,1435l1782,1445l1778,1447l1772,1449l1766,1451l1760,1454l1762,1467l1766,1465l1770,1463l1773,1461l1778,1459l1781,1456l1785,1454l1790,1452l1795,1450l1803,1459l1804,1463l1806,1465l1808,1468l1809,1474l1805,1484l1799,1486l1794,1489l1787,1492l1782,1495l1779,1501l1785,1505l1792,1503l1798,1499l1805,1495l1812,1493l1822,1495l1823,1500l1825,1503l1827,1506l1830,1512l1823,1520l1817,1522l1810,1526l1803,1529l1796,1534l1800,1542l1811,1540l1815,1536l1820,1534l1825,1531l1832,1529l1840,1534l1836,1542l1817,1553l1797,1564l1778,1573l1757,1583l1737,1594l1716,1604l1694,1612l1673,1622l1666,1624xe" fillcolor="#99cccc" stroked="f" o:allowincell="f" style="position:absolute;left:4213;top:977;width:1529;height:1349;mso-wrap-style:none;v-text-anchor:middle;rotation:331">
                    <v:fill o:detectmouseclick="t" type="solid" color2="#663333"/>
                    <v:stroke color="#3465a4" joinstyle="round" endcap="flat"/>
                    <w10:wrap type="none"/>
                  </v:shape>
                  <v:shape id="shape_0" coordsize="118,85" path="m108,85l94,76l80,69l66,59l51,50l38,40l24,30l12,18l0,6l0,0l9,5l18,10l27,17l36,23l43,29l52,35l59,42l68,47l74,50l79,54l84,57l90,60l95,63l102,67l109,70l117,72l118,77l116,81l112,83l108,85xe" fillcolor="black" stroked="f" o:allowincell="f" style="position:absolute;left:5707;top:2044;width:96;height:68;mso-wrap-style:none;v-text-anchor:middle;rotation:331">
                    <v:fill o:detectmouseclick="t" type="solid" color2="white"/>
                    <v:stroke color="#3465a4" joinstyle="round" endcap="flat"/>
                    <w10:wrap type="none"/>
                  </v:shape>
                  <v:shape id="shape_0" coordsize="73,67" path="m69,67l63,66l56,59l49,52l41,45l33,39l25,32l17,25l9,17l1,9l0,4l3,0l14,4l19,11l26,18l33,25l41,31l50,38l58,44l66,52l73,58l69,67xe" fillcolor="black" stroked="f" o:allowincell="f" style="position:absolute;left:5732;top:1965;width:58;height:56;mso-wrap-style:none;v-text-anchor:middle;rotation:331">
                    <v:fill o:detectmouseclick="t" type="solid" color2="white"/>
                    <v:stroke color="#3465a4" joinstyle="round" endcap="flat"/>
                    <w10:wrap type="none"/>
                  </v:shape>
                  <v:shape id="shape_0" coordsize="80,92" path="m2,92l1,76l0,57l2,40l7,24l14,22l20,18l28,15l34,12l42,9l49,6l57,3l66,0l72,18l76,36l78,54l80,74l72,77l63,79l55,81l45,84l36,87l27,89l17,90l7,92l2,92xe" fillcolor="black" stroked="f" o:allowincell="f" style="position:absolute;left:5321;top:2133;width:66;height:73;mso-wrap-style:none;v-text-anchor:middle;rotation:331">
                    <v:fill o:detectmouseclick="t" type="solid" color2="white"/>
                    <v:stroke color="#3465a4" joinstyle="round" endcap="flat"/>
                    <w10:wrap type="none"/>
                  </v:shape>
                  <v:shape id="shape_0" coordsize="54,66" path="m1,66l0,53l0,39l2,25l6,13l14,10l22,8l31,4l38,0l43,7l46,17l48,27l52,38l54,50l49,53l44,56l38,58l31,61l25,62l18,64l10,65l4,66l1,66xe" fillcolor="#ffcc00" stroked="f" o:allowincell="f" style="position:absolute;left:5333;top:2144;width:43;height:53;mso-wrap-style:none;v-text-anchor:middle;rotation:331">
                    <v:fill o:detectmouseclick="t" type="solid" color2="#0033ff"/>
                    <v:stroke color="#3465a4" joinstyle="round" endcap="flat"/>
                    <w10:wrap type="none"/>
                  </v:shape>
                  <v:shape id="shape_0" coordsize="189,219" path="m27,219l24,212l27,209l30,206l35,205l43,204l45,201l48,198l51,194l52,188l46,184l40,181l32,178l27,173l24,164l28,153l30,151l34,148l40,147l45,146l55,146l65,146l74,145l84,145l95,144l106,143l117,143l127,142l141,134l146,125l143,120l138,115l134,111l128,106l123,103l118,99l111,95l105,93l99,88l90,84l80,79l69,76l58,72l46,68l35,65l24,61l13,58l2,48l0,32l9,25l19,19l30,13l41,10l53,7l65,4l77,2l90,1l103,0l114,0l127,0l140,1l153,2l165,4l177,6l189,7l186,13l165,12l144,11l123,10l101,11l81,13l59,17l39,22l18,29l15,36l18,47l34,53l52,59l69,65l86,72l104,78l119,86l134,95l148,106l151,110l154,113l157,116l159,121l158,133l148,144l141,146l135,147l128,150l121,153l111,154l100,154l91,154l81,155l71,155l60,156l51,158l40,160l38,166l45,173l50,174l52,177l56,179l61,180l65,188l63,193l58,198l54,204l48,209l44,210l42,213l38,218l32,219l27,219xe" fillcolor="black" stroked="f" o:allowincell="f" style="position:absolute;left:5453;top:1893;width:156;height:181;mso-wrap-style:none;v-text-anchor:middle;rotation:331">
                    <v:fill o:detectmouseclick="t" type="solid" color2="white"/>
                    <v:stroke color="#3465a4" joinstyle="round" endcap="flat"/>
                    <w10:wrap type="none"/>
                  </v:shape>
                  <v:shape id="shape_0" coordsize="18,116" path="m2,116l0,89l1,58l6,28l10,0l18,7l18,33l16,60l13,87l7,113l2,116xe" fillcolor="black" stroked="f" o:allowincell="f" style="position:absolute;left:5984;top:1652;width:13;height:93;mso-wrap-style:none;v-text-anchor:middle;rotation:331">
                    <v:fill o:detectmouseclick="t" type="solid" color2="white"/>
                    <v:stroke color="#3465a4" joinstyle="round" endcap="flat"/>
                    <w10:wrap type="none"/>
                  </v:shape>
                  <v:shape id="shape_0" coordsize="17,99" path="m0,99l0,76l2,54l4,30l5,6l13,0l17,22l17,47l13,72l7,97l0,99xe" fillcolor="black" stroked="f" o:allowincell="f" style="position:absolute;left:6038;top:1618;width:13;height:81;mso-wrap-style:none;v-text-anchor:middle;rotation:331">
                    <v:fill o:detectmouseclick="t" type="solid" color2="white"/>
                    <v:stroke color="#3465a4" joinstyle="round" endcap="flat"/>
                    <w10:wrap type="none"/>
                  </v:shape>
                  <v:shape id="shape_0" coordsize="104,129" path="m42,129l37,126l33,119l27,110l23,103l19,95l13,87l9,79l5,70l0,61l2,55l7,48l11,42l17,34l23,27l29,20l35,13l43,6l50,0l62,4l66,11l71,17l76,24l80,29l86,36l90,42l96,48l101,55l104,65l90,70l84,76l78,81l73,87l69,94l64,100l60,108l55,116l50,122l42,129xe" fillcolor="black" stroked="f" o:allowincell="f" style="position:absolute;left:5045;top:1939;width:83;height:106;mso-wrap-style:none;v-text-anchor:middle;rotation:331">
                    <v:fill o:detectmouseclick="t" type="solid" color2="white"/>
                    <v:stroke color="#3465a4" joinstyle="round" endcap="flat"/>
                    <w10:wrap type="none"/>
                  </v:shape>
                  <v:shape id="shape_0" coordsize="67,90" path="m25,90l18,81l13,71l6,60l0,47l2,39l5,33l9,27l14,21l19,15l25,10l31,6l38,0l46,8l53,16l59,26l67,37l61,43l56,50l51,56l45,63l40,69l35,76l30,82l25,90xe" fillcolor="#ffcc00" stroked="f" o:allowincell="f" style="position:absolute;left:5059;top:1955;width:56;height:73;mso-wrap-style:none;v-text-anchor:middle;rotation:331">
                    <v:fill o:detectmouseclick="t" type="solid" color2="#0033ff"/>
                    <v:stroke color="#3465a4" joinstyle="round" endcap="flat"/>
                    <w10:wrap type="none"/>
                  </v:shape>
                  <v:shape id="shape_0" coordsize="105,96" path="m64,96l57,92l50,87l42,84l34,81l24,78l15,73l8,69l0,65l2,57l6,51l11,45l14,38l21,29l27,20l34,11l40,1l46,0l51,3l56,6l62,11l66,15l71,20l77,25l82,29l89,33l93,38l99,42l103,46l105,54l101,59l96,65l93,70l89,75l86,81l81,86l76,92l70,96l64,96xe" fillcolor="black" stroked="f" o:allowincell="f" style="position:absolute;left:5289;top:1764;width:86;height:78;mso-wrap-style:none;v-text-anchor:middle;rotation:331">
                    <v:fill o:detectmouseclick="t" type="solid" color2="white"/>
                    <v:stroke color="#3465a4" joinstyle="round" endcap="flat"/>
                    <w10:wrap type="none"/>
                  </v:shape>
                  <v:shape id="shape_0" coordsize="73,62" path="m50,62l45,59l39,56l34,52l27,50l20,47l13,45l7,41l0,38l5,28l11,19l18,10l25,0l37,1l43,8l49,12l57,17l64,21l66,24l68,27l71,32l73,37l68,43l64,48l59,54l52,62l50,62xe" fillcolor="#9966ff" stroked="f" o:allowincell="f" style="position:absolute;left:5303;top:1782;width:58;height:48;mso-wrap-style:none;v-text-anchor:middle;rotation:331">
                    <v:fill o:detectmouseclick="t" type="solid" color2="#669900"/>
                    <v:stroke color="#3465a4" joinstyle="round" endcap="flat"/>
                    <w10:wrap type="none"/>
                  </v:shape>
                  <v:shape id="shape_0" coordsize="95,91" path="m0,91l1,70l5,47l11,24l18,0l23,0l30,1l36,3l44,5l49,5l56,5l62,5l68,6l74,7l81,10l88,12l95,15l95,31l90,39l86,45l82,53l79,59l74,67l70,73l66,81l61,89l54,89l46,89l39,89l31,89l23,89l16,89l7,90l0,91xe" fillcolor="black" stroked="f" o:allowincell="f" style="position:absolute;left:5682;top:1420;width:76;height:73;mso-wrap-style:none;v-text-anchor:middle;rotation:331">
                    <v:fill o:detectmouseclick="t" type="solid" color2="white"/>
                    <v:stroke color="#3465a4" joinstyle="round" endcap="flat"/>
                    <w10:wrap type="none"/>
                  </v:shape>
                  <v:shape id="shape_0" coordsize="67,59" path="m0,59l1,46l2,32l5,18l8,5l14,1l20,0l28,0l34,0l42,1l49,4l57,5l65,5l67,13l61,23l55,35l49,46l43,58l39,58l34,58l29,58l25,58l19,59l15,59l9,59l5,59l0,59xe" fillcolor="#9966ff" stroked="f" o:allowincell="f" style="position:absolute;left:5695;top:1435;width:53;height:48;mso-wrap-style:none;v-text-anchor:middle;rotation:331">
                    <v:fill o:detectmouseclick="t" type="solid" color2="#669900"/>
                    <v:stroke color="#3465a4" joinstyle="round" endcap="flat"/>
                    <w10:wrap type="none"/>
                  </v:shape>
                  <v:shape id="shape_0" coordsize="187,236" path="m183,236l179,224l177,212l174,201l170,188l164,185l158,186l152,189l147,192l139,195l128,190l125,187l123,183l121,176l119,170l119,148l118,126l116,105l116,82l106,69l99,71l95,75l92,81l86,86l81,96l76,106l70,115l65,125l57,134l51,144l43,152l36,162l32,165l29,168l25,171l19,174l9,170l7,163l5,157l3,150l0,143l1,108l6,72l14,37l26,1l30,0l36,7l30,25l25,43l19,62l15,81l13,100l12,120l13,139l17,158l28,153l38,143l45,130l53,117l62,103l70,90l80,75l92,64l106,53l112,54l117,59l120,67l123,75l126,84l126,108l126,133l130,158l136,184l142,183l147,179l151,175l157,172l173,174l179,188l185,204l187,220l183,236xe" fillcolor="black" stroked="f" o:allowincell="f" style="position:absolute;left:4841;top:1686;width:153;height:196;mso-wrap-style:none;v-text-anchor:middle;rotation:331">
                    <v:fill o:detectmouseclick="t" type="solid" color2="white"/>
                    <v:stroke color="#3465a4" joinstyle="round" endcap="flat"/>
                    <w10:wrap type="none"/>
                  </v:shape>
                  <v:shape id="shape_0" coordsize="133,50" path="m13,50l10,48l7,44l2,42l0,37l7,35l13,31l20,29l27,28l35,26l43,25l51,24l58,23l67,20l77,16l86,12l94,8l103,4l113,2l122,0l133,1l131,10l119,13l107,16l95,22l83,26l71,31l58,36l47,39l34,41l28,42l25,43l21,47l16,50l13,50xe" fillcolor="black" stroked="f" o:allowincell="f" style="position:absolute;left:4444;top:1962;width:108;height:41;mso-wrap-style:none;v-text-anchor:middle;rotation:331">
                    <v:fill o:detectmouseclick="t" type="solid" color2="white"/>
                    <v:stroke color="#3465a4" joinstyle="round" endcap="flat"/>
                    <w10:wrap type="none"/>
                  </v:shape>
                  <v:shape id="shape_0" coordsize="122,51" path="m10,51l0,45l4,37l18,35l33,31l47,27l60,22l73,16l86,11l100,4l114,0l122,10l117,12l110,14l104,17l99,19l92,22l86,24l79,27l74,30l67,31l60,33l52,36l46,38l38,40l30,43l22,45l14,49l10,51xe" fillcolor="black" stroked="f" o:allowincell="f" style="position:absolute;left:4397;top:1925;width:101;height:41;mso-wrap-style:none;v-text-anchor:middle;rotation:331">
                    <v:fill o:detectmouseclick="t" type="solid" color2="white"/>
                    <v:stroke color="#3465a4" joinstyle="round" endcap="flat"/>
                    <w10:wrap type="none"/>
                  </v:shape>
                  <v:shape id="shape_0" coordsize="84,90" path="m27,90l22,88l15,68l11,48l7,27l0,5l4,3l12,2l22,1l31,1l40,0l50,1l60,1l70,2l79,4l84,8l83,27l81,48l79,67l78,88l72,88l66,88l60,88l53,88l47,88l40,89l34,89l27,90xe" fillcolor="black" stroked="f" o:allowincell="f" style="position:absolute;left:4902;top:1592;width:68;height:73;mso-wrap-style:none;v-text-anchor:middle;rotation:331">
                    <v:fill o:detectmouseclick="t" type="solid" color2="white"/>
                    <v:stroke color="#3465a4" joinstyle="round" endcap="flat"/>
                    <w10:wrap type="none"/>
                  </v:shape>
                  <v:shape id="shape_0" coordsize="89,80" path="m26,80l19,64l14,45l8,26l0,8l8,5l18,4l28,2l39,2l48,1l59,1l70,1l80,0l89,13l83,24l81,34l81,45l81,56l76,67l72,68l68,69l62,71l58,72l53,74l48,75l43,78l39,80l26,80xe" fillcolor="black" stroked="f" o:allowincell="f" style="position:absolute;left:4596;top:1758;width:73;height:66;mso-wrap-style:none;v-text-anchor:middle;rotation:331">
                    <v:fill o:detectmouseclick="t" type="solid" color2="white"/>
                    <v:stroke color="#3465a4" joinstyle="round" endcap="flat"/>
                    <w10:wrap type="none"/>
                  </v:shape>
                  <v:shape id="shape_0" coordsize="48,63" path="m11,63l6,49l3,34l1,16l0,0l3,0l8,0l11,0l15,1l19,1l24,1l28,1l32,0l48,4l48,18l48,31l44,47l40,62l32,62l26,62l18,62l11,63xe" fillcolor="#9966ff" stroked="f" o:allowincell="f" style="position:absolute;left:4923;top:1602;width:38;height:51;mso-wrap-style:none;v-text-anchor:middle;rotation:331">
                    <v:fill o:detectmouseclick="t" type="solid" color2="#669900"/>
                    <v:stroke color="#3465a4" joinstyle="round" endcap="flat"/>
                    <w10:wrap type="none"/>
                  </v:shape>
                  <v:shape id="shape_0" coordsize="50,54" path="m13,54l10,44l8,33l5,21l0,11l1,4l7,3l12,3l18,2l23,1l29,1l34,0l39,0l46,0l50,8l49,19l46,30l46,41l44,44l40,46l36,48l32,51l27,52l23,53l18,54l13,54xe" fillcolor="#ffcc00" stroked="f" o:allowincell="f" style="position:absolute;left:4614;top:1770;width:41;height:43;mso-wrap-style:none;v-text-anchor:middle;rotation:331">
                    <v:fill o:detectmouseclick="t" type="solid" color2="#0033ff"/>
                    <v:stroke color="#3465a4" joinstyle="round" endcap="flat"/>
                    <w10:wrap type="none"/>
                  </v:shape>
                  <v:shape id="shape_0" coordsize="93,115" path="m22,115l16,107l11,98l5,89l0,79l8,70l15,61l24,51l32,42l41,31l50,21l58,10l66,0l79,8l81,15l85,20l90,28l93,35l85,45l78,56l69,67l61,76l51,87l42,97l34,107l26,115l22,115xe" fillcolor="black" stroked="f" o:allowincell="f" style="position:absolute;left:5339;top:1215;width:76;height:96;mso-wrap-style:none;v-text-anchor:middle;rotation:331">
                    <v:fill o:detectmouseclick="t" type="solid" color2="white"/>
                    <v:stroke color="#3465a4" joinstyle="round" endcap="flat"/>
                    <w10:wrap type="none"/>
                  </v:shape>
                  <v:shape id="shape_0" coordsize="64,81" path="m13,81l8,79l5,72l3,66l0,63l6,46l13,43l19,39l25,33l30,27l35,20l40,13l45,6l51,0l55,4l56,7l59,10l62,14l64,19l62,28l56,34l50,41l44,47l38,54l31,60l25,67l19,74l13,81xe" fillcolor="#ffcc00" stroked="f" o:allowincell="f" style="position:absolute;left:5350;top:1232;width:51;height:66;mso-wrap-style:none;v-text-anchor:middle;rotation:331">
                    <v:fill o:detectmouseclick="t" type="solid" color2="#0033ff"/>
                    <v:stroke color="#3465a4" joinstyle="round" endcap="flat"/>
                    <w10:wrap type="none"/>
                  </v:shape>
                  <v:shape id="shape_0" coordsize="95,76" path="m66,76l58,70l51,65l42,58l35,54l26,48l17,43l9,38l0,31l4,22l8,20l12,17l15,15l19,12l24,8l28,5l32,3l37,0l44,3l51,6l57,9l64,13l70,16l78,20l84,23l92,27l95,46l91,50l86,57l83,65l80,72l66,76xe" fillcolor="black" stroked="f" o:allowincell="f" style="position:absolute;left:4756;top:1452;width:76;height:61;mso-wrap-style:none;v-text-anchor:middle;rotation:331">
                    <v:fill o:detectmouseclick="t" type="solid" color2="white"/>
                    <v:stroke color="#3465a4" joinstyle="round" endcap="flat"/>
                    <w10:wrap type="none"/>
                  </v:shape>
                  <v:shape id="shape_0" coordsize="57,48" path="m45,48l39,45l32,41l25,35l18,29l14,27l10,25l6,21l1,20l0,8l4,7l8,5l13,3l18,0l23,2l28,3l31,5l35,7l40,9l44,12l48,14l54,16l57,20l56,31l55,35l53,39l49,43l46,47l45,48xe" fillcolor="#ffcc00" stroked="f" o:allowincell="f" style="position:absolute;left:4772;top:1461;width:46;height:38;mso-wrap-style:none;v-text-anchor:middle;rotation:331">
                    <v:fill o:detectmouseclick="t" type="solid" color2="#0033ff"/>
                    <v:stroke color="#3465a4" joinstyle="round" endcap="flat"/>
                    <w10:wrap type="none"/>
                  </v:shape>
                  <v:shape id="shape_0" coordsize="268,178" path="m21,178l17,174l4,134l0,91l4,45l12,0l20,6l18,14l16,21l12,30l9,39l9,64l9,90l9,116l12,141l13,146l15,149l17,153l18,158l26,163l31,161l33,157l36,152l42,148l48,130l56,112l62,95l71,78l79,63l89,47l100,33l113,20l118,17l125,13l132,10l140,6l147,7l153,8l158,11l163,15l171,33l178,55l182,79l185,101l189,110l191,120l193,130l198,138l210,133l215,125l220,117l225,108l233,99l244,97l255,101l257,105l259,109l261,114l264,118l266,124l267,131l268,137l268,144l261,148l259,139l257,130l255,119l249,110l240,108l235,113l231,120l227,126l222,134l217,139l211,144l206,148l201,152l189,148l181,117l176,85l168,54l157,24l152,20l145,19l137,19l129,21l125,27l119,31l115,37l110,42l104,46l100,52l95,58l90,64l84,73l78,85l73,97l68,110l62,123l57,136l51,149l45,161l40,165l36,170l31,174l25,178l21,178xe" fillcolor="black" stroked="f" o:allowincell="f" style="position:absolute;left:5210;top:1002;width:223;height:146;mso-wrap-style:none;v-text-anchor:middle;rotation:331">
                    <v:fill o:detectmouseclick="t" type="solid" color2="white"/>
                    <v:stroke color="#3465a4" joinstyle="round" endcap="flat"/>
                    <w10:wrap type="none"/>
                  </v:shape>
                  <v:shape id="shape_0" coordsize="114,81" path="m6,81l0,77l1,72l3,68l7,64l10,60l15,57l20,52l25,48l29,44l35,40l40,36l46,32l51,27l56,24l62,21l68,17l75,13l82,10l90,7l98,4l105,0l114,4l109,11l95,18l82,24l69,32l56,40l45,49l33,59l22,68l10,79l6,81xe" fillcolor="black" stroked="f" o:allowincell="f" style="position:absolute;left:4098;top:1670;width:93;height:66;mso-wrap-style:none;v-text-anchor:middle;rotation:331">
                    <v:fill o:detectmouseclick="t" type="solid" color2="white"/>
                    <v:stroke color="#3465a4" joinstyle="round" endcap="flat"/>
                    <w10:wrap type="none"/>
                  </v:shape>
                  <v:shape id="shape_0" coordsize="124,81" path="m5,81l0,77l0,67l2,62l5,58l10,54l14,49l19,45l24,41l29,37l34,32l42,28l52,25l61,20l71,16l81,12l92,7l103,3l115,0l124,5l108,14l92,20l75,28l60,34l44,43l30,53l17,66l5,81xe" fillcolor="black" stroked="f" o:allowincell="f" style="position:absolute;left:4034;top:1646;width:101;height:66;mso-wrap-style:none;v-text-anchor:middle;rotation:331">
                    <v:fill o:detectmouseclick="t" type="solid" color2="white"/>
                    <v:stroke color="#3465a4" joinstyle="round" endcap="flat"/>
                    <w10:wrap type="none"/>
                  </v:shape>
                  <v:shape id="shape_0" coordsize="84,82" path="m26,82l20,78l14,62l9,44l4,27l0,10l8,7l17,4l25,3l35,3l45,2l56,2l65,1l75,0l78,4l79,18l83,32l84,48l82,62l75,65l69,68l62,71l56,74l49,77l41,79l34,81l26,82xe" fillcolor="black" stroked="f" o:allowincell="f" style="position:absolute;left:4342;top:1334;width:68;height:66;mso-wrap-style:none;v-text-anchor:middle;rotation:331">
                    <v:fill o:detectmouseclick="t" type="solid" color2="white"/>
                    <v:stroke color="#3465a4" joinstyle="round" endcap="flat"/>
                    <w10:wrap type="none"/>
                  </v:shape>
                  <v:shape id="shape_0" coordsize="53,54" path="m15,54l11,43l5,30l1,17l0,4l4,2l9,1l15,0l20,0l27,1l32,1l39,3l44,4l47,8l49,15l52,23l53,32l51,40l44,43l36,47l28,50l19,54l15,54xe" fillcolor="#9966ff" stroked="f" o:allowincell="f" style="position:absolute;left:4357;top:1346;width:43;height:43;mso-wrap-style:none;v-text-anchor:middle;rotation:331">
                    <v:fill o:detectmouseclick="t" type="solid" color2="#669900"/>
                    <v:stroke color="#3465a4" joinstyle="round" endcap="flat"/>
                    <w10:wrap type="none"/>
                  </v:shape>
                  <v:shape id="shape_0" coordsize="69,94" path="m4,94l2,80l4,65l8,50l7,35l0,25l7,16l28,16l31,14l35,12l38,10l42,8l47,7l51,4l56,2l61,0l69,6l68,24l68,42l68,62l67,81l62,86l55,88l48,88l41,89l33,89l25,90l17,91l9,94l4,94xe" fillcolor="black" stroked="f" o:allowincell="f" style="position:absolute;left:4976;top:937;width:56;height:76;mso-wrap-style:none;v-text-anchor:middle;rotation:331">
                    <v:fill o:detectmouseclick="t" type="solid" color2="white"/>
                    <v:stroke color="#3465a4" joinstyle="round" endcap="flat"/>
                    <w10:wrap type="none"/>
                  </v:shape>
                  <v:shape id="shape_0" coordsize="48,63" path="m0,63l1,53l2,43l4,31l6,20l13,12l16,10l20,9l24,8l28,6l32,5l37,4l41,3l45,0l48,14l48,27l47,41l47,55l42,59l37,60l31,60l25,60l19,60l13,60l6,61l0,63xe" fillcolor="#9966ff" stroked="f" o:allowincell="f" style="position:absolute;left:4984;top:951;width:38;height:51;mso-wrap-style:none;v-text-anchor:middle;rotation:331">
                    <v:fill o:detectmouseclick="t" type="solid" color2="#669900"/>
                    <v:stroke color="#3465a4" joinstyle="round" endcap="flat"/>
                    <w10:wrap type="none"/>
                  </v:shape>
                  <v:shape id="shape_0" coordsize="200,190" path="m10,190l0,187l1,180l7,178l13,177l19,176l24,175l31,175l36,174l43,172l49,169l51,165l48,161l43,156l37,152l31,148l28,143l28,138l28,133l31,127l41,119l46,118l49,116l53,113l58,111l68,111l80,111l92,112l104,111l116,110l127,108l138,105l149,100l144,88l137,81l129,75l119,71l110,68l99,65l89,61l78,57l68,53l64,50l59,46l54,42l51,36l50,30l51,26l53,21l56,15l72,7l89,3l109,1l128,0l147,2l167,6l184,12l200,18l186,17l170,16l155,14l139,12l122,10l105,12l88,14l72,18l68,19l66,22l64,27l61,33l63,37l70,43l77,47l85,52l94,56l104,59l114,62l125,66l134,69l139,72l143,75l149,79l154,83l157,86l160,90l163,95l165,100l163,105l157,109l151,111l143,113l136,115l127,115l119,116l110,116l101,118l92,119l84,120l74,120l65,121l58,123l52,126l47,130l41,136l47,152l52,154l57,158l62,160l68,163l65,174l60,177l53,180l47,181l39,183l32,185l24,186l18,188l10,190xe" fillcolor="black" stroked="f" o:allowincell="f" style="position:absolute;left:4379;top:1100;width:166;height:156;mso-wrap-style:none;v-text-anchor:middle;rotation:331">
                    <v:fill o:detectmouseclick="t" type="solid" color2="white"/>
                    <v:stroke color="#3465a4" joinstyle="round" endcap="flat"/>
                    <w10:wrap type="none"/>
                  </v:shape>
                </v:group>
                <v:group id="shape_0" style="position:absolute;left:5774;top:714;width:1565;height:1682">
                  <v:shape id="shape_0" coordsize="1882,1658" path="m1683,1658l1672,1653l1629,1569l1585,1484l1541,1400l1498,1316l1454,1231l1411,1146l1366,1062l1323,977l1279,893l1235,809l1191,724l1148,640l1103,557l1059,472l1015,389l970,306l942,319l914,332l887,345l859,359l832,372l805,386l777,400l750,413l723,427l696,441l668,455l640,469l613,483l585,497l558,510l530,524l502,538l475,552l448,566l421,579l394,593l367,607l340,621l314,634l287,648l261,661l234,676l207,689l179,701l154,714l125,727l98,740l93,738l82,712l71,687l59,664l49,640l36,615l24,591l12,566l0,541l1,536l35,519l67,503l101,485l133,469l166,452l200,435l234,418l266,402l300,386l333,368l366,352l399,335l433,319l466,302l499,285l532,269l566,253l599,235l632,219l665,203l699,186l731,169l765,152l797,136l831,119l864,102l897,85l930,68l963,52l995,34l1029,17l1061,0l1077,2l1084,14l1090,27l1096,40l1102,54l1109,58l1110,66l1113,72l1117,80l1121,88l1137,121l1153,153l1169,186l1184,216l1201,246l1217,277l1233,306l1252,334l1253,346l1257,353l1260,360l1265,367l1268,375l1272,382l1276,390l1282,398l1287,404l1320,470l1352,536l1385,601l1418,667l1451,732l1484,796l1517,860l1550,925l1584,989l1617,1054l1651,1118l1684,1183l1718,1248l1750,1312l1784,1377l1817,1443l1825,1456l1832,1470l1839,1483l1847,1497l1853,1510l1861,1523l1867,1536l1876,1548l1882,1558l1870,1564l1860,1570l1848,1576l1836,1582l1824,1588l1812,1594l1799,1600l1787,1605l1775,1612l1762,1617l1750,1624l1737,1629l1725,1636l1713,1642l1701,1649l1689,1655l1683,1658xe" fillcolor="black" stroked="f" o:allowincell="f" style="position:absolute;left:5773;top:802;width:1564;height:1379;mso-wrap-style:none;v-text-anchor:middle;rotation:21">
                    <v:fill o:detectmouseclick="t" type="solid" color2="white"/>
                    <v:stroke color="#3465a4" joinstyle="round" endcap="flat"/>
                    <w10:wrap type="none"/>
                  </v:shape>
                  <v:shape id="shape_0" coordsize="1840,1624" path="m1666,1624l1662,1618l1659,1609l1654,1600l1649,1593l1652,1583l1659,1579l1665,1575l1672,1570l1679,1562l1679,1553l1674,1553l1668,1555l1664,1557l1660,1559l1655,1562l1651,1566l1647,1569l1641,1571l1634,1562l1632,1560l1631,1556l1628,1551l1624,1547l1626,1542l1634,1538l1642,1532l1650,1527l1658,1521l1654,1512l1650,1512l1646,1513l1641,1515l1638,1517l1634,1519l1631,1522l1626,1525l1622,1527l1613,1521l1612,1517l1610,1514l1607,1511l1605,1505l1613,1495l1622,1491l1625,1489l1628,1486l1632,1484l1637,1481l1642,1479l1649,1475l1654,1471l1660,1465l1661,1460l1652,1454l1646,1459l1639,1462l1633,1466l1626,1471l1620,1475l1612,1478l1605,1482l1597,1487l1594,1485l1590,1479l1589,1472l1590,1465l1597,1461l1606,1456l1613,1451l1620,1446l1622,1440l1605,1438l1600,1442l1595,1446l1589,1448l1584,1452l1574,1449l1571,1445l1569,1439l1566,1434l1563,1427l1565,1416l1572,1412l1581,1407l1589,1401l1596,1394l1593,1385l1587,1387l1582,1388l1577,1391l1572,1394l1568,1396l1563,1399l1559,1402l1555,1406l1552,1401l1548,1397l1545,1393l1542,1387l1542,1373l1548,1369l1555,1365l1562,1360l1569,1355l1569,1344l1558,1346l1552,1348l1548,1350l1545,1353l1542,1356l1536,1360l1528,1359l1524,1355l1522,1349l1519,1343l1516,1336l1522,1328l1528,1325l1534,1321l1541,1317l1547,1312l1549,1306l1546,1303l1542,1303l1537,1304l1533,1306l1530,1308l1526,1310l1521,1313l1517,1315l1513,1317l1504,1313l1502,1308l1509,1295l1514,1292l1519,1290l1524,1287l1530,1285l1535,1281l1542,1279l1547,1276l1552,1273l1555,1261l1549,1260l1541,1262l1534,1264l1528,1267l1522,1272l1516,1276l1510,1280l1503,1283l1495,1287l1488,1281l1486,1279l1483,1275l1482,1270l1480,1264l1486,1260l1490,1256l1496,1253l1502,1250l1507,1247l1507,1236l1496,1236l1491,1237l1486,1240l1480,1245l1475,1249l1467,1242l1465,1239l1463,1236l1461,1233l1458,1227l1469,1213l1475,1211l1478,1208l1481,1206l1484,1203l1489,1200l1486,1193l1475,1195l1470,1197l1465,1199l1458,1202l1452,1205l1446,1201l1443,1197l1440,1192l1437,1185l1434,1180l1438,1173l1444,1170l1451,1167l1458,1162l1465,1158l1467,1152l1458,1147l1453,1149l1448,1150l1442,1154l1437,1158l1425,1160l1422,1156l1420,1152l1417,1147l1414,1142l1412,1136l1415,1129l1422,1125l1430,1121l1438,1117l1446,1112l1440,1104l1425,1107l1422,1109l1417,1112l1412,1114l1408,1116l1398,1114l1397,1108l1396,1105l1394,1102l1391,1096l1397,1088l1402,1082l1408,1079l1413,1076l1420,1073l1426,1068l1433,1065l1439,1061l1444,1056l1450,1052l1446,1042l1437,1046l1429,1049l1422,1053l1414,1057l1407,1063l1398,1067l1389,1073l1381,1077l1378,1073l1375,1068l1373,1063l1370,1056l1377,1048l1382,1044l1387,1041l1393,1038l1398,1035l1400,1029l1394,1025l1387,1026l1381,1029l1373,1033l1367,1037l1359,1035l1357,1030l1354,1025l1350,1020l1346,1014l1350,1002l1357,999l1364,996l1371,991l1377,986l1378,981l1371,977l1364,980l1359,983l1352,985l1344,988l1335,984l1330,979l1325,972l1321,963l1323,958l1332,949l1337,947l1343,945l1347,943l1351,939l1346,930l1337,931l1330,934l1322,939l1315,944l1306,936l1304,932l1301,928l1298,922l1295,916l1297,909l1299,907l1304,905l1308,904l1312,902l1317,900l1322,899l1327,896l1330,894l1327,886l1322,886l1318,887l1314,888l1308,889l1304,891l1298,893l1294,894l1289,896l1285,894l1282,889l1279,882l1276,877l1272,871l1283,858l1289,856l1294,853l1299,851l1305,848l1310,844l1316,841l1321,837l1327,831l1329,826l1319,822l1312,825l1307,829l1301,834l1294,837l1286,841l1280,846l1272,850l1265,854l1262,850l1258,846l1256,839l1253,834l1262,822l1268,818l1275,815l1280,811l1288,807l1289,797l1283,796l1278,797l1272,799l1268,801l1264,803l1261,807l1256,810l1251,812l1244,814l1241,810l1239,806l1236,801l1232,796l1227,785l1235,777l1239,776l1243,773l1249,770l1256,768l1259,765l1263,762l1265,759l1268,755l1266,748l1262,746l1251,755l1243,757l1237,760l1230,763l1224,770l1217,768l1215,761l1212,754l1208,747l1203,740l1209,736l1213,733l1218,730l1224,727l1228,724l1233,721l1239,718l1244,715l1241,706l1235,707l1228,709l1223,713l1215,716l1202,724l1198,722l1193,719l1190,715l1187,709l1188,703l1192,698l1197,693l1198,687l1202,682l1208,678l1213,675l1216,669l1215,664l1209,662l1200,665l1191,669l1185,675l1179,682l1173,679l1171,675l1169,670l1165,666l1163,660l1169,653l1176,649l1183,643l1190,639l1198,635l1205,630l1213,625l1219,618l1215,610l1206,613l1199,616l1191,620l1185,624l1178,628l1171,632l1163,637l1153,640l1151,637l1150,634l1147,629l1144,625l1145,618l1148,615l1152,612l1157,609l1161,607l1165,604l1170,601l1175,599l1179,596l1179,586l1174,586l1169,587l1163,589l1158,591l1153,595l1148,598l1143,600l1136,602l1131,601l1130,597l1129,594l1126,589l1124,584l1127,577l1133,573l1139,568l1146,563l1153,559l1153,547l1146,548l1138,550l1132,554l1126,559l1119,568l1111,561l1109,558l1107,552l1105,547l1103,544l1104,535l1110,531l1117,527l1124,521l1131,517l1133,507l1127,505l1123,506l1119,508l1114,510l1111,512l1107,515l1103,518l1099,520l1095,523l1092,519l1089,514l1085,509l1082,505l1084,498l1091,496l1096,492l1103,488l1111,483l1109,470l1106,470l1101,472l1098,474l1094,476l1090,478l1086,481l1083,484l1079,489l1071,483l1069,479l1066,474l1064,468l1060,462l1065,452l1069,449l1072,445l1077,442l1081,439l1086,437l1091,434l1096,431l1103,428l1104,415l1097,417l1091,419l1084,422l1078,425l1072,428l1067,431l1060,435l1055,439l1050,439l1046,435l1044,429l1041,425l1047,418l1054,413l1061,406l1070,398l1067,388l1058,391l1050,396l1043,401l1036,406l1032,405l1029,402l1027,399l1025,392l1030,379l1034,376l1040,373l1045,370l1050,363l1043,361l1038,361l1033,361l1029,363l1026,364l1021,368l1018,370l1015,373l1012,366l1008,361l1005,356l1002,349l1004,344l1008,341l1013,337l1018,334l1025,331l1031,322l1023,317l1017,320l1011,323l1004,328l997,331l989,324l987,321l986,317l984,311l980,307l984,299l986,298l990,297l994,295l1000,293l1007,284l1004,280l997,281l991,284l985,288l977,290l970,282l966,280l962,279l957,277l953,272l936,279l927,272l925,267l922,261l919,253l913,248l909,245l905,253l908,261l912,269l915,277l921,284l919,290l917,292l913,293l909,295l905,297l898,290l893,280l887,271l881,263l872,268l876,277l882,285l887,293l892,303l888,306l882,308l876,310l872,315l866,310l861,305l857,297l852,290l841,293l845,298l849,305l853,312l857,320l855,323l852,325l848,328l843,330l833,326l828,320l822,312l817,305l810,299l803,306l806,312l810,319l817,326l823,333l820,342l815,345l809,347l804,350l798,352l788,349l783,342l779,335l775,328l770,319l765,312l761,305l754,298l748,293l743,297l746,305l749,312l753,320l759,326l763,334l768,342l773,349l777,357l775,365l769,368l765,370l760,373l752,375l743,373l739,368l735,361l729,355l724,348l719,346l714,349l717,359l722,366l727,374l733,382l725,388l723,390l717,392l713,395l710,398l702,391l697,385l690,378l682,373l676,375l679,384l683,390l688,396l693,402l686,409l684,411l680,412l674,413l669,415l661,409l660,404l658,401l655,397l651,392l638,395l641,402l644,409l648,415l653,422l647,428l642,430l638,432l633,436l625,438l621,430l616,424l610,416l604,409l598,406l593,412l597,421l602,427l606,435l610,444l607,448l603,450l598,451l595,454l585,449l579,440l574,431l568,422l563,411l560,408l557,404l555,401l552,397l542,403l550,417l558,430l566,443l574,457l569,466l566,468l563,471l560,474l553,476l544,470l537,464l531,455l525,447l519,444l515,449l518,457l524,465l529,472l534,481l527,489l523,490l519,492l515,494l510,496l503,489l501,484l498,478l495,472l490,466l476,469l485,483l486,488l488,490l490,493l492,498l490,504l488,507l484,509l477,511l469,505l466,502l465,497l463,492l459,489l453,484l445,492l447,499l451,505l456,509l459,517l457,521l453,524l449,527l444,530l439,525l437,522l435,519l432,516l430,510l426,506l423,501l419,495l415,490l407,496l409,504l412,510l417,517l421,523l423,541l419,542l417,544l412,546l407,547l398,543l392,532l386,522l380,511l375,498l366,494l359,503l366,515l372,527l380,539l387,551l381,561l377,562l375,563l371,565l366,568l362,563l357,558l353,551l350,543l347,539l344,537l339,537l334,538l332,544l337,550l340,557l344,563l350,570l345,578l341,582l337,583l330,585l324,587l317,583l313,576l309,569l302,562l297,561l293,565l297,572l300,577l302,585l305,594l303,599l299,602l293,604l290,608l280,602l278,598l275,594l272,588l270,581l266,580l262,580l258,582l256,584l259,592l263,599l267,605l272,614l267,617l262,620l257,622l251,624l247,618l243,612l238,605l233,598l224,596l221,605l223,610l227,614l232,620l237,625l233,635l231,637l226,638l221,640l218,643l208,642l203,637l198,628l194,620l188,611l184,602l179,594l174,584l168,576l162,568l154,571l157,582l161,591l166,601l171,611l178,620l183,628l188,638l194,648l192,656l187,657l183,660l180,663l175,666l167,662l160,652l154,641l145,630l135,623l131,631l134,638l138,643l142,650l148,656l149,661l152,664l154,667l155,673l153,676l149,677l145,679l141,682l133,676l127,667l121,657l116,650l105,650l107,661l113,668l118,676l122,687l116,695l109,696l105,700l101,703l94,706l86,702l74,680l63,658l52,637l42,616l32,595l22,573l11,550l0,528l10,523l13,525l15,529l19,533l23,537l26,543l29,550l33,558l37,564l46,574l56,574l56,564l49,554l43,542l37,529l29,516l41,505l50,511l54,519l58,529l61,536l67,543l76,538l74,529l71,520l65,511l61,501l63,496l66,493l71,491l76,489l82,495l87,503l91,510l96,519l106,517l108,511l106,505l103,499l99,492l96,484l99,476l103,475l106,472l111,470l116,469l125,471l129,478l132,484l135,492l140,498l149,501l152,496l149,488l147,481l144,475l140,469l140,457l144,455l148,452l153,450l159,447l169,451l170,456l172,461l174,465l178,471l181,475l184,478l188,478l194,474l192,465l187,457l183,451l179,442l181,438l185,435l190,431l195,428l204,434l211,440l218,447l224,454l228,461l234,468l239,475l246,481l256,476l252,467l249,461l245,454l240,448l235,441l231,434l226,426l222,417l224,413l227,411l234,409l239,406l246,411l251,418l256,427l260,435l275,432l272,424l267,415l263,408l258,400l261,397l265,394l270,391l275,388l280,385l290,395l292,397l293,401l294,405l297,411l305,419l314,415l316,411l312,403l307,395l302,386l297,378l303,373l311,369l318,365l328,362l332,363l338,371l341,379l345,389l351,397l362,397l364,390l359,382l355,373l350,363l345,352l351,349l357,346l365,343l372,338l380,345l384,356l387,368l393,378l395,381l399,381l404,378l407,376l404,366l399,357l395,347l390,338l393,330l397,326l403,323l409,320l417,320l422,334l430,347l437,361l445,375l456,379l461,371l457,364l452,357l448,349l445,343l441,335l436,328l432,319l429,311l431,308l435,307l439,305l444,303l450,306l453,311l457,319l460,325l465,331l476,330l475,321l471,314l466,306l463,297l466,293l471,290l474,288l481,284l489,285l492,294l496,303l500,310l504,318l515,318l517,312l514,304l510,295l505,286l502,276l506,272l513,269l521,265l527,261l536,264l542,270l547,279l550,288l555,297l565,295l566,290l563,281l560,273l555,265l550,256l552,248l558,245l564,242l571,239l579,236l582,242l585,250l589,257l593,266l596,269l601,273l604,275l610,272l611,268l610,264l609,258l607,254l603,252l601,246l598,240l595,235l591,229l595,227l601,224l606,222l611,218l618,225l624,236l631,246l637,259l644,272l653,280l661,271l654,257l645,244l637,229l631,212l635,209l638,205l643,202l649,199l659,201l662,208l667,216l671,225l679,231l686,226l684,216l681,211l677,205l674,199l671,193l676,185l681,184l686,182l691,182l697,185l698,191l700,199l704,205l710,212l712,214l715,214l720,213l724,210l721,203l717,197l713,190l710,183l708,172l713,169l719,165l725,162l733,158l743,161l747,166l752,174l757,182l765,187l775,180l770,174l766,166l760,160l754,152l756,146l763,142l770,138l778,135l787,131l794,137l796,140l798,144l799,148l801,153l814,168l820,159l818,150l814,143l809,136l805,128l810,118l815,117l819,115l822,112l827,109l835,110l841,118l845,128l849,137l854,148l856,151l859,155l862,158l867,161l872,152l867,140l860,128l855,116l848,104l851,99l855,96l859,93l865,91l878,99l879,104l881,108l883,112l887,117l897,112l896,105l893,98l887,93l884,85l889,78l893,77l897,75l902,73l909,72l913,80l919,88l924,95l929,104l936,102l936,91l933,84l928,78l925,71l921,64l925,62l929,58l934,55l940,53l949,58l955,69l958,73l961,78l965,83l970,86l977,83l973,75l968,65l963,56l959,46l960,42l964,40l970,39l975,37l982,42l986,46l988,54l992,62l997,69l1002,71l1007,64l1005,55l1002,46l998,39l991,32l994,26l1000,23l1006,19l1012,16l1017,13l1024,10l1030,6l1037,3l1043,0l1052,2l1056,12l1061,20l1066,30l1071,40l1063,45l1057,52l1050,57l1042,63l1037,71l1043,75l1048,73l1053,71l1057,70l1060,67l1065,65l1068,62l1071,58l1076,55l1082,62l1084,66l1087,70l1091,76l1094,83l1091,86l1086,89l1081,91l1077,92l1071,94l1067,97l1063,99l1058,104l1057,109l1060,112l1066,112l1070,110l1074,109l1078,106l1082,104l1086,102l1092,99l1098,97l1106,105l1108,107l1109,111l1111,116l1113,121l1108,126l1103,132l1096,136l1090,140l1083,144l1076,147l1067,150l1058,153l1052,163l1058,168l1066,165l1074,162l1082,159l1090,156l1097,152l1105,149l1112,145l1119,140l1127,145l1126,159l1120,162l1111,166l1103,171l1095,176l1100,185l1105,184l1110,182l1114,180l1120,178l1124,177l1130,175l1134,173l1138,171l1142,175l1144,178l1146,184l1149,190l1144,198l1139,199l1135,201l1132,203l1127,206l1122,217l1126,221l1133,218l1140,215l1147,212l1153,208l1160,212l1162,215l1165,218l1167,222l1170,227l1165,237l1159,240l1152,243l1145,246l1138,250l1143,258l1146,258l1150,257l1153,256l1158,255l1162,254l1166,253l1171,251l1175,250l1184,254l1185,259l1187,263l1189,266l1190,271l1187,279l1184,281l1179,283l1173,286l1167,291l1171,299l1178,298l1186,295l1193,292l1202,291l1204,295l1208,301l1210,306l1213,312l1206,322l1201,325l1197,328l1191,331l1186,334l1180,337l1175,341l1170,345l1163,348l1163,362l1171,360l1177,357l1184,352l1190,348l1196,344l1202,339l1210,336l1217,333l1227,338l1228,343l1230,346l1232,349l1235,354l1231,357l1227,360l1223,363l1216,365l1213,368l1210,370l1205,373l1202,376l1203,382l1209,383l1213,382l1217,381l1223,379l1227,377l1231,375l1236,373l1241,371l1244,374l1248,378l1250,384l1253,390l1244,397l1237,402l1230,405l1225,410l1222,415l1229,419l1236,417l1243,415l1250,412l1256,406l1263,411l1265,413l1266,418l1268,423l1272,426l1268,436l1263,440l1255,444l1249,449l1243,456l1249,462l1253,462l1257,459l1262,458l1265,455l1268,453l1271,451l1276,449l1281,447l1286,455l1291,464l1296,474l1302,484l1295,492l1291,495l1286,497l1281,499l1275,503l1266,511l1270,516l1276,516l1280,515l1284,512l1289,510l1293,509l1297,507l1303,505l1308,503l1312,508l1317,515l1320,521l1324,528l1323,537l1318,539l1314,542l1308,545l1302,547l1295,554l1290,557l1283,561l1276,564l1268,570l1266,581l1272,583l1280,580l1286,575l1293,571l1301,567l1307,562l1315,558l1323,554l1332,550l1336,554l1338,557l1341,560l1342,564l1344,570l1338,577l1331,581l1324,584l1319,588l1312,594l1315,598l1323,601l1329,597l1335,594l1343,590l1350,586l1354,588l1357,594l1359,600l1362,604l1359,611l1352,613l1346,616l1339,620l1332,624l1327,632l1330,637l1334,637l1339,636l1344,634l1348,631l1354,629l1358,627l1362,625l1367,623l1375,627l1376,631l1378,635l1381,638l1383,643l1376,649l1368,655l1359,661l1351,666l1356,678l1359,676l1362,673l1365,670l1371,668l1375,667l1380,665l1384,662l1388,660l1396,667l1398,675l1401,680l1405,687l1410,695l1408,700l1402,704l1397,706l1389,708l1383,713l1377,718l1383,724l1388,723l1396,721l1403,719l1410,715l1418,716l1422,720l1424,724l1426,730l1429,737l1424,741l1417,744l1411,748l1403,753l1397,757l1389,760l1382,764l1375,769l1378,782l1386,778l1393,775l1399,772l1405,768l1412,764l1418,761l1426,758l1434,755l1438,756l1442,760l1444,764l1447,770l1450,775l1442,785l1437,788l1429,790l1423,794l1416,799l1415,804l1421,809l1429,807l1438,803l1444,799l1452,795l1462,797l1467,809l1464,818l1452,823l1450,825l1447,827l1443,831l1440,836l1450,841l1454,838l1458,836l1465,833l1471,830l1480,834l1482,839l1484,843l1488,849l1489,855l1483,858l1477,862l1470,865l1464,869l1464,877l1480,877l1482,875l1487,874l1491,871l1496,869l1501,875l1504,880l1507,888l1510,895l1507,903l1503,905l1499,907l1492,910l1486,914l1478,922l1482,927l1490,924l1499,921l1506,917l1514,914l1523,918l1526,923l1529,929l1531,934l1533,941l1526,945l1519,948l1512,951l1505,955l1497,958l1491,962l1483,966l1477,971l1482,980l1493,977l1497,974l1503,972l1508,969l1514,967l1520,963l1526,960l1531,957l1536,954l1542,956l1545,959l1547,966l1549,971l1542,980l1536,981l1530,981l1524,983l1520,986l1518,994l1523,996l1531,995l1537,993l1543,989l1550,986l1560,989l1561,994l1565,997l1567,1001l1569,1007l1565,1015l1559,1016l1554,1019l1549,1022l1544,1025l1546,1037l1558,1033l1566,1029l1571,1026l1576,1025l1582,1030l1586,1038l1589,1046l1595,1055l1588,1065l1583,1067l1576,1069l1569,1073l1563,1078l1561,1083l1565,1088l1569,1087l1573,1086l1577,1084l1582,1082l1586,1080l1589,1078l1594,1076l1597,1074l1607,1078l1609,1084l1612,1091l1616,1097l1620,1105l1613,1115l1610,1118l1606,1119l1599,1121l1593,1123l1587,1133l1593,1134l1600,1132l1609,1130l1616,1127l1624,1122l1633,1129l1635,1133l1638,1139l1640,1144l1642,1150l1639,1158l1636,1160l1633,1162l1628,1165l1625,1166l1621,1168l1616,1170l1611,1172l1607,1174l1603,1176l1600,1179l1596,1182l1593,1186l1597,1193l1603,1190l1610,1187l1616,1185l1623,1182l1629,1180l1635,1176l1641,1173l1647,1169l1652,1170l1655,1174l1659,1180l1661,1185l1664,1190l1663,1196l1656,1200l1649,1203l1640,1208l1634,1214l1639,1220l1650,1217l1654,1216l1659,1214l1662,1212l1666,1209l1675,1213l1678,1216l1680,1222l1682,1228l1687,1234l1681,1239l1673,1242l1664,1245l1658,1251l1663,1260l1669,1258l1675,1254l1681,1251l1690,1249l1696,1255l1700,1260l1703,1265l1706,1270l1708,1277l1705,1287l1699,1289l1691,1291l1684,1294l1677,1300l1675,1304l1682,1309l1687,1308l1691,1306l1694,1305l1698,1303l1702,1301l1705,1299l1709,1298l1715,1295l1719,1300l1721,1304l1725,1308l1728,1315l1731,1321l1726,1332l1720,1334l1714,1338l1706,1341l1701,1346l1699,1350l1708,1354l1714,1350l1720,1347l1728,1344l1735,1341l1743,1344l1745,1348l1748,1354l1751,1359l1754,1366l1741,1379l1730,1386l1726,1387l1722,1389l1718,1392l1713,1394l1711,1396l1707,1397l1703,1400l1699,1403l1705,1412l1712,1409l1718,1405l1725,1401l1731,1397l1738,1393l1744,1389l1751,1385l1758,1381l1762,1383l1765,1388l1768,1394l1772,1398l1769,1403l1764,1408l1757,1413l1750,1418l1743,1422l1739,1427l1745,1433l1753,1429l1759,1425l1767,1421l1777,1416l1780,1420l1783,1423l1786,1427l1790,1435l1782,1445l1778,1447l1772,1449l1766,1451l1760,1454l1762,1467l1766,1465l1770,1463l1773,1461l1778,1459l1781,1456l1785,1454l1790,1452l1795,1450l1803,1459l1804,1463l1806,1465l1808,1468l1809,1474l1805,1484l1799,1486l1794,1489l1787,1492l1782,1495l1779,1501l1785,1505l1792,1503l1798,1499l1805,1495l1812,1493l1822,1495l1823,1500l1825,1503l1827,1506l1830,1512l1823,1520l1817,1522l1810,1526l1803,1529l1796,1534l1800,1542l1811,1540l1815,1536l1820,1534l1825,1531l1832,1529l1840,1534l1836,1542l1817,1553l1797,1564l1778,1573l1757,1583l1737,1594l1716,1604l1694,1612l1673,1622l1666,1624xe" fillcolor="#99cccc" stroked="f" o:allowincell="f" style="position:absolute;left:5790;top:816;width:1529;height:1349;mso-wrap-style:none;v-text-anchor:middle;rotation:21">
                    <v:fill o:detectmouseclick="t" type="solid" color2="#663333"/>
                    <v:stroke color="#3465a4" joinstyle="round" endcap="flat"/>
                    <w10:wrap type="none"/>
                  </v:shape>
                  <v:shape id="shape_0" coordsize="118,85" path="m108,85l94,76l80,69l66,59l51,50l38,40l24,30l12,18l0,6l0,0l9,5l18,10l27,17l36,23l43,29l52,35l59,42l68,47l74,50l79,54l84,57l90,60l95,63l102,67l109,70l117,72l118,77l116,81l112,83l108,85xe" fillcolor="black" stroked="f" o:allowincell="f" style="position:absolute;left:6676;top:2326;width:96;height:68;mso-wrap-style:none;v-text-anchor:middle;rotation:21">
                    <v:fill o:detectmouseclick="t" type="solid" color2="white"/>
                    <v:stroke color="#3465a4" joinstyle="round" endcap="flat"/>
                    <w10:wrap type="none"/>
                  </v:shape>
                  <v:shape id="shape_0" coordsize="73,67" path="m69,67l63,66l56,59l49,52l41,45l33,39l25,32l17,25l9,17l1,9l0,4l3,0l14,4l19,11l26,18l33,25l41,31l50,38l58,44l66,52l73,58l69,67xe" fillcolor="black" stroked="f" o:allowincell="f" style="position:absolute;left:6764;top:2282;width:58;height:56;mso-wrap-style:none;v-text-anchor:middle;rotation:21">
                    <v:fill o:detectmouseclick="t" type="solid" color2="white"/>
                    <v:stroke color="#3465a4" joinstyle="round" endcap="flat"/>
                    <w10:wrap type="none"/>
                  </v:shape>
                  <v:shape id="shape_0" coordsize="80,92" path="m2,92l1,76l0,57l2,40l7,24l14,22l20,18l28,15l34,12l42,9l49,6l57,3l66,0l72,18l76,36l78,54l80,74l72,77l63,79l55,81l45,84l36,87l27,89l17,90l7,92l2,92xe" fillcolor="black" stroked="f" o:allowincell="f" style="position:absolute;left:6364;top:2075;width:66;height:73;mso-wrap-style:none;v-text-anchor:middle;rotation:21">
                    <v:fill o:detectmouseclick="t" type="solid" color2="white"/>
                    <v:stroke color="#3465a4" joinstyle="round" endcap="flat"/>
                    <w10:wrap type="none"/>
                  </v:shape>
                  <v:shape id="shape_0" coordsize="54,66" path="m1,66l0,53l0,39l2,25l6,13l14,10l22,8l31,4l38,0l43,7l46,17l48,27l52,38l54,50l49,53l44,56l38,58l31,61l25,62l18,64l10,65l4,66l1,66xe" fillcolor="#ffcc00" stroked="f" o:allowincell="f" style="position:absolute;left:6376;top:2086;width:43;height:53;mso-wrap-style:none;v-text-anchor:middle;rotation:21">
                    <v:fill o:detectmouseclick="t" type="solid" color2="#0033ff"/>
                    <v:stroke color="#3465a4" joinstyle="round" endcap="flat"/>
                    <w10:wrap type="none"/>
                  </v:shape>
                  <v:shape id="shape_0" coordsize="189,219" path="m27,219l24,212l27,209l30,206l35,205l43,204l45,201l48,198l51,194l52,188l46,184l40,181l32,178l27,173l24,164l28,153l30,151l34,148l40,147l45,146l55,146l65,146l74,145l84,145l95,144l106,143l117,143l127,142l141,134l146,125l143,120l138,115l134,111l128,106l123,103l118,99l111,95l105,93l99,88l90,84l80,79l69,76l58,72l46,68l35,65l24,61l13,58l2,48l0,32l9,25l19,19l30,13l41,10l53,7l65,4l77,2l90,1l103,0l114,0l127,0l140,1l153,2l165,4l177,6l189,7l186,13l165,12l144,11l123,10l101,11l81,13l59,17l39,22l18,29l15,36l18,47l34,53l52,59l69,65l86,72l104,78l119,86l134,95l148,106l151,110l154,113l157,116l159,121l158,133l148,144l141,146l135,147l128,150l121,153l111,154l100,154l91,154l81,155l71,155l60,156l51,158l40,160l38,166l45,173l50,174l52,177l56,179l61,180l65,188l63,193l58,198l54,204l48,209l44,210l42,213l38,218l32,219l27,219xe" fillcolor="black" stroked="f" o:allowincell="f" style="position:absolute;left:6574;top:2038;width:156;height:181;mso-wrap-style:none;v-text-anchor:middle;rotation:21">
                    <v:fill o:detectmouseclick="t" type="solid" color2="white"/>
                    <v:stroke color="#3465a4" joinstyle="round" endcap="flat"/>
                    <w10:wrap type="none"/>
                  </v:shape>
                  <v:shape id="shape_0" coordsize="18,116" path="m2,116l0,89l1,58l6,28l10,0l18,7l18,33l16,60l13,87l7,113l2,116xe" fillcolor="black" stroked="f" o:allowincell="f" style="position:absolute;left:7160;top:2251;width:13;height:93;mso-wrap-style:none;v-text-anchor:middle;rotation:21">
                    <v:fill o:detectmouseclick="t" type="solid" color2="white"/>
                    <v:stroke color="#3465a4" joinstyle="round" endcap="flat"/>
                    <w10:wrap type="none"/>
                  </v:shape>
                  <v:shape id="shape_0" coordsize="17,99" path="m0,99l0,76l2,54l4,30l5,6l13,0l17,22l17,47l13,72l7,97l0,99xe" fillcolor="black" stroked="f" o:allowincell="f" style="position:absolute;left:7226;top:2273;width:13;height:81;mso-wrap-style:none;v-text-anchor:middle;rotation:21">
                    <v:fill o:detectmouseclick="t" type="solid" color2="white"/>
                    <v:stroke color="#3465a4" joinstyle="round" endcap="flat"/>
                    <w10:wrap type="none"/>
                  </v:shape>
                  <v:shape id="shape_0" coordsize="104,129" path="m42,129l37,126l33,119l27,110l23,103l19,95l13,87l9,79l5,70l0,61l2,55l7,48l11,42l17,34l23,27l29,20l35,13l43,6l50,0l62,4l66,11l71,17l76,24l80,29l86,36l90,42l96,48l101,55l104,65l90,70l84,76l78,81l73,87l69,94l64,100l60,108l55,116l50,122l42,129xe" fillcolor="black" stroked="f" o:allowincell="f" style="position:absolute;left:6320;top:1740;width:83;height:106;mso-wrap-style:none;v-text-anchor:middle;rotation:21">
                    <v:fill o:detectmouseclick="t" type="solid" color2="white"/>
                    <v:stroke color="#3465a4" joinstyle="round" endcap="flat"/>
                    <w10:wrap type="none"/>
                  </v:shape>
                  <v:shape id="shape_0" coordsize="67,90" path="m25,90l18,81l13,71l6,60l0,47l2,39l5,33l9,27l14,21l19,15l25,10l31,6l38,0l46,8l53,16l59,26l67,37l61,43l56,50l51,56l45,63l40,69l35,76l30,82l25,90xe" fillcolor="#ffcc00" stroked="f" o:allowincell="f" style="position:absolute;left:6335;top:1754;width:56;height:73;mso-wrap-style:none;v-text-anchor:middle;rotation:21">
                    <v:fill o:detectmouseclick="t" type="solid" color2="#0033ff"/>
                    <v:stroke color="#3465a4" joinstyle="round" endcap="flat"/>
                    <w10:wrap type="none"/>
                  </v:shape>
                  <v:shape id="shape_0" coordsize="105,96" path="m64,96l57,92l50,87l42,84l34,81l24,78l15,73l8,69l0,65l2,57l6,51l11,45l14,38l21,29l27,20l34,11l40,1l46,0l51,3l56,6l62,11l66,15l71,20l77,25l82,29l89,33l93,38l99,42l103,46l105,54l101,59l96,65l93,70l89,75l86,81l81,86l76,92l70,96l64,96xe" fillcolor="black" stroked="f" o:allowincell="f" style="position:absolute;left:6623;top:1819;width:86;height:78;mso-wrap-style:none;v-text-anchor:middle;rotation:21">
                    <v:fill o:detectmouseclick="t" type="solid" color2="white"/>
                    <v:stroke color="#3465a4" joinstyle="round" endcap="flat"/>
                    <w10:wrap type="none"/>
                  </v:shape>
                  <v:shape id="shape_0" coordsize="73,62" path="m50,62l45,59l39,56l34,52l27,50l20,47l13,45l7,41l0,38l5,28l11,19l18,10l25,0l37,1l43,8l49,12l57,17l64,21l66,24l68,27l71,32l73,37l68,43l64,48l59,54l52,62l50,62xe" fillcolor="#9966ff" stroked="f" o:allowincell="f" style="position:absolute;left:6632;top:1836;width:58;height:48;mso-wrap-style:none;v-text-anchor:middle;rotation:21">
                    <v:fill o:detectmouseclick="t" type="solid" color2="#669900"/>
                    <v:stroke color="#3465a4" joinstyle="round" endcap="flat"/>
                    <w10:wrap type="none"/>
                  </v:shape>
                  <v:shape id="shape_0" coordsize="95,91" path="m0,91l1,70l5,47l11,24l18,0l23,0l30,1l36,3l44,5l49,5l56,5l62,5l68,6l74,7l81,10l88,12l95,15l95,31l90,39l86,45l82,53l79,59l74,67l70,73l66,81l61,89l54,89l46,89l39,89l31,89l23,89l16,89l7,90l0,91xe" fillcolor="black" stroked="f" o:allowincell="f" style="position:absolute;left:7140;top:1898;width:76;height:73;mso-wrap-style:none;v-text-anchor:middle;rotation:21">
                    <v:fill o:detectmouseclick="t" type="solid" color2="white"/>
                    <v:stroke color="#3465a4" joinstyle="round" endcap="flat"/>
                    <w10:wrap type="none"/>
                  </v:shape>
                  <v:shape id="shape_0" coordsize="67,59" path="m0,59l1,46l2,32l5,18l8,5l14,1l20,0l28,0l34,0l42,1l49,4l57,5l65,5l67,13l61,23l55,35l49,46l43,58l39,58l34,58l29,58l25,58l19,59l15,59l9,59l5,59l0,59xe" fillcolor="#9966ff" stroked="f" o:allowincell="f" style="position:absolute;left:7150;top:1913;width:53;height:48;mso-wrap-style:none;v-text-anchor:middle;rotation:21">
                    <v:fill o:detectmouseclick="t" type="solid" color2="#669900"/>
                    <v:stroke color="#3465a4" joinstyle="round" endcap="flat"/>
                    <w10:wrap type="none"/>
                  </v:shape>
                  <v:shape id="shape_0" coordsize="187,236" path="m183,236l179,224l177,212l174,201l170,188l164,185l158,186l152,189l147,192l139,195l128,190l125,187l123,183l121,176l119,170l119,148l118,126l116,105l116,82l106,69l99,71l95,75l92,81l86,86l81,96l76,106l70,115l65,125l57,134l51,144l43,152l36,162l32,165l29,168l25,171l19,174l9,170l7,163l5,157l3,150l0,143l1,108l6,72l14,37l26,1l30,0l36,7l30,25l25,43l19,62l15,81l13,100l12,120l13,139l17,158l28,153l38,143l45,130l53,117l62,103l70,90l80,75l92,64l106,53l112,54l117,59l120,67l123,75l126,84l126,108l126,133l130,158l136,184l142,183l147,179l151,175l157,172l173,174l179,188l185,204l187,220l183,236xe" fillcolor="black" stroked="f" o:allowincell="f" style="position:absolute;left:6337;top:1431;width:153;height:196;mso-wrap-style:none;v-text-anchor:middle;rotation:21">
                    <v:fill o:detectmouseclick="t" type="solid" color2="white"/>
                    <v:stroke color="#3465a4" joinstyle="round" endcap="flat"/>
                    <w10:wrap type="none"/>
                  </v:shape>
                  <v:shape id="shape_0" coordsize="133,50" path="m13,50l10,48l7,44l2,42l0,37l7,35l13,31l20,29l27,28l35,26l43,25l51,24l58,23l67,20l77,16l86,12l94,8l103,4l113,2l122,0l133,1l131,10l119,13l107,16l95,22l83,26l71,31l58,36l47,39l34,41l28,42l25,43l21,47l16,50l13,50xe" fillcolor="black" stroked="f" o:allowincell="f" style="position:absolute;left:5937;top:1314;width:108;height:41;mso-wrap-style:none;v-text-anchor:middle;rotation:21">
                    <v:fill o:detectmouseclick="t" type="solid" color2="white"/>
                    <v:stroke color="#3465a4" joinstyle="round" endcap="flat"/>
                    <w10:wrap type="none"/>
                  </v:shape>
                  <v:shape id="shape_0" coordsize="122,51" path="m10,51l0,45l4,37l18,35l33,31l47,27l60,22l73,16l86,11l100,4l114,0l122,10l117,12l110,14l104,17l99,19l92,22l86,24l79,27l74,30l67,31l60,33l52,36l46,38l38,40l30,43l22,45l14,49l10,51xe" fillcolor="black" stroked="f" o:allowincell="f" style="position:absolute;left:5938;top:1251;width:101;height:41;mso-wrap-style:none;v-text-anchor:middle;rotation:21">
                    <v:fill o:detectmouseclick="t" type="solid" color2="white"/>
                    <v:stroke color="#3465a4" joinstyle="round" endcap="flat"/>
                    <w10:wrap type="none"/>
                  </v:shape>
                  <v:shape id="shape_0" coordsize="84,90" path="m27,90l22,88l15,68l11,48l7,27l0,5l4,3l12,2l22,1l31,1l40,0l50,1l60,1l70,2l79,4l84,8l83,27l81,48l79,67l78,88l72,88l66,88l60,88l53,88l47,88l40,89l34,89l27,90xe" fillcolor="black" stroked="f" o:allowincell="f" style="position:absolute;left:6510;top:1406;width:68;height:73;mso-wrap-style:none;v-text-anchor:middle;rotation:21">
                    <v:fill o:detectmouseclick="t" type="solid" color2="white"/>
                    <v:stroke color="#3465a4" joinstyle="round" endcap="flat"/>
                    <w10:wrap type="none"/>
                  </v:shape>
                  <v:shape id="shape_0" coordsize="89,80" path="m26,80l19,64l14,45l8,26l0,8l8,5l18,4l28,2l39,2l48,1l59,1l70,1l80,0l89,13l83,24l81,34l81,45l81,56l76,67l72,68l68,69l62,71l58,72l53,74l48,75l43,78l39,80l26,80xe" fillcolor="black" stroked="f" o:allowincell="f" style="position:absolute;left:6187;top:1282;width:73;height:66;mso-wrap-style:none;v-text-anchor:middle;rotation:21">
                    <v:fill o:detectmouseclick="t" type="solid" color2="white"/>
                    <v:stroke color="#3465a4" joinstyle="round" endcap="flat"/>
                    <w10:wrap type="none"/>
                  </v:shape>
                  <v:shape id="shape_0" coordsize="48,63" path="m11,63l6,49l3,34l1,16l0,0l3,0l8,0l11,0l15,1l19,1l24,1l28,1l32,0l48,4l48,18l48,31l44,47l40,62l32,62l26,62l18,62l11,63xe" fillcolor="#9966ff" stroked="f" o:allowincell="f" style="position:absolute;left:6529;top:1422;width:38;height:51;mso-wrap-style:none;v-text-anchor:middle;rotation:21">
                    <v:fill o:detectmouseclick="t" type="solid" color2="#669900"/>
                    <v:stroke color="#3465a4" joinstyle="round" endcap="flat"/>
                    <w10:wrap type="none"/>
                  </v:shape>
                  <v:shape id="shape_0" coordsize="50,54" path="m13,54l10,44l8,33l5,21l0,11l1,4l7,3l12,3l18,2l23,1l29,1l34,0l39,0l46,0l50,8l49,19l46,30l46,41l44,44l40,46l36,48l32,51l27,52l23,53l18,54l13,54xe" fillcolor="#ffcc00" stroked="f" o:allowincell="f" style="position:absolute;left:6204;top:1295;width:41;height:43;mso-wrap-style:none;v-text-anchor:middle;rotation:21">
                    <v:fill o:detectmouseclick="t" type="solid" color2="#0033ff"/>
                    <v:stroke color="#3465a4" joinstyle="round" endcap="flat"/>
                    <w10:wrap type="none"/>
                  </v:shape>
                  <v:shape id="shape_0" coordsize="93,115" path="m22,115l16,107l11,98l5,89l0,79l8,70l15,61l24,51l32,42l41,31l50,21l58,10l66,0l79,8l81,15l85,20l90,28l93,35l85,45l78,56l69,67l61,76l51,87l42,97l34,107l26,115l22,115xe" fillcolor="black" stroked="f" o:allowincell="f" style="position:absolute;left:7068;top:1500;width:76;height:96;mso-wrap-style:none;v-text-anchor:middle;rotation:21">
                    <v:fill o:detectmouseclick="t" type="solid" color2="white"/>
                    <v:stroke color="#3465a4" joinstyle="round" endcap="flat"/>
                    <w10:wrap type="none"/>
                  </v:shape>
                  <v:shape id="shape_0" coordsize="64,81" path="m13,81l8,79l5,72l3,66l0,63l6,46l13,43l19,39l25,33l30,27l35,20l40,13l45,6l51,0l55,4l56,7l59,10l62,14l64,19l62,28l56,34l50,41l44,47l38,54l31,60l25,67l19,74l13,81xe" fillcolor="#ffcc00" stroked="f" o:allowincell="f" style="position:absolute;left:7079;top:1514;width:51;height:66;mso-wrap-style:none;v-text-anchor:middle;rotation:21">
                    <v:fill o:detectmouseclick="t" type="solid" color2="#0033ff"/>
                    <v:stroke color="#3465a4" joinstyle="round" endcap="flat"/>
                    <w10:wrap type="none"/>
                  </v:shape>
                  <v:shape id="shape_0" coordsize="95,76" path="m66,76l58,70l51,65l42,58l35,54l26,48l17,43l9,38l0,31l4,22l8,20l12,17l15,15l19,12l24,8l28,5l32,3l37,0l44,3l51,6l57,9l64,13l70,16l78,20l84,23l92,27l95,46l91,50l86,57l83,65l80,72l66,76xe" fillcolor="black" stroked="f" o:allowincell="f" style="position:absolute;left:6527;top:1210;width:76;height:61;mso-wrap-style:none;v-text-anchor:middle;rotation:21">
                    <v:fill o:detectmouseclick="t" type="solid" color2="white"/>
                    <v:stroke color="#3465a4" joinstyle="round" endcap="flat"/>
                    <w10:wrap type="none"/>
                  </v:shape>
                  <v:shape id="shape_0" coordsize="57,48" path="m45,48l39,45l32,41l25,35l18,29l14,27l10,25l6,21l1,20l0,8l4,7l8,5l13,3l18,0l23,2l28,3l31,5l35,7l40,9l44,12l48,14l54,16l57,20l56,31l55,35l53,39l49,43l46,47l45,48xe" fillcolor="#ffcc00" stroked="f" o:allowincell="f" style="position:absolute;left:6545;top:1222;width:46;height:38;mso-wrap-style:none;v-text-anchor:middle;rotation:21">
                    <v:fill o:detectmouseclick="t" type="solid" color2="#0033ff"/>
                    <v:stroke color="#3465a4" joinstyle="round" endcap="flat"/>
                    <w10:wrap type="none"/>
                  </v:shape>
                  <v:shape id="shape_0" coordsize="268,178" path="m21,178l17,174l4,134l0,91l4,45l12,0l20,6l18,14l16,21l12,30l9,39l9,64l9,90l9,116l12,141l13,146l15,149l17,153l18,158l26,163l31,161l33,157l36,152l42,148l48,130l56,112l62,95l71,78l79,63l89,47l100,33l113,20l118,17l125,13l132,10l140,6l147,7l153,8l158,11l163,15l171,33l178,55l182,79l185,101l189,110l191,120l193,130l198,138l210,133l215,125l220,117l225,108l233,99l244,97l255,101l257,105l259,109l261,114l264,118l266,124l267,131l268,137l268,144l261,148l259,139l257,130l255,119l249,110l240,108l235,113l231,120l227,126l222,134l217,139l211,144l206,148l201,152l189,148l181,117l176,85l168,54l157,24l152,20l145,19l137,19l129,21l125,27l119,31l115,37l110,42l104,46l100,52l95,58l90,64l84,73l78,85l73,97l68,110l62,123l57,136l51,149l45,161l40,165l36,170l31,174l25,178l21,178xe" fillcolor="black" stroked="f" o:allowincell="f" style="position:absolute;left:7104;top:1311;width:223;height:146;mso-wrap-style:none;v-text-anchor:middle;rotation:21">
                    <v:fill o:detectmouseclick="t" type="solid" color2="white"/>
                    <v:stroke color="#3465a4" joinstyle="round" endcap="flat"/>
                    <w10:wrap type="none"/>
                  </v:shape>
                  <v:shape id="shape_0" coordsize="114,81" path="m6,81l0,77l1,72l3,68l7,64l10,60l15,57l20,52l25,48l29,44l35,40l40,36l46,32l51,27l56,24l62,21l68,17l75,13l82,10l90,7l98,4l105,0l114,4l109,11l95,18l82,24l69,32l56,40l45,49l33,59l22,68l10,79l6,81xe" fillcolor="black" stroked="f" o:allowincell="f" style="position:absolute;left:5932;top:851;width:93;height:66;mso-wrap-style:none;v-text-anchor:middle;rotation:21">
                    <v:fill o:detectmouseclick="t" type="solid" color2="white"/>
                    <v:stroke color="#3465a4" joinstyle="round" endcap="flat"/>
                    <w10:wrap type="none"/>
                  </v:shape>
                  <v:shape id="shape_0" coordsize="124,81" path="m5,81l0,77l0,67l2,62l5,58l10,54l14,49l19,45l24,41l29,37l34,32l42,28l52,25l61,20l71,16l81,12l92,7l103,3l115,0l124,5l108,14l92,20l75,28l60,34l44,43l30,53l17,66l5,81xe" fillcolor="black" stroked="f" o:allowincell="f" style="position:absolute;left:5909;top:790;width:101;height:66;mso-wrap-style:none;v-text-anchor:middle;rotation:21">
                    <v:fill o:detectmouseclick="t" type="solid" color2="white"/>
                    <v:stroke color="#3465a4" joinstyle="round" endcap="flat"/>
                    <w10:wrap type="none"/>
                  </v:shape>
                  <v:shape id="shape_0" coordsize="84,82" path="m26,82l20,78l14,62l9,44l4,27l0,10l8,7l17,4l25,3l35,3l45,2l56,2l65,1l75,0l78,4l79,18l83,32l84,48l82,62l75,65l69,68l62,71l56,74l49,77l41,79l34,81l26,82xe" fillcolor="black" stroked="f" o:allowincell="f" style="position:absolute;left:6350;top:814;width:68;height:66;mso-wrap-style:none;v-text-anchor:middle;rotation:21">
                    <v:fill o:detectmouseclick="t" type="solid" color2="white"/>
                    <v:stroke color="#3465a4" joinstyle="round" endcap="flat"/>
                    <w10:wrap type="none"/>
                  </v:shape>
                  <v:shape id="shape_0" coordsize="53,54" path="m15,54l11,43l5,30l1,17l0,4l4,2l9,1l15,0l20,0l27,1l32,1l39,3l44,4l47,8l49,15l52,23l53,32l51,40l44,43l36,47l28,50l19,54l15,54xe" fillcolor="#9966ff" stroked="f" o:allowincell="f" style="position:absolute;left:6365;top:827;width:43;height:43;mso-wrap-style:none;v-text-anchor:middle;rotation:21">
                    <v:fill o:detectmouseclick="t" type="solid" color2="#669900"/>
                    <v:stroke color="#3465a4" joinstyle="round" endcap="flat"/>
                    <w10:wrap type="none"/>
                  </v:shape>
                  <v:shape id="shape_0" coordsize="69,94" path="m4,94l2,80l4,65l8,50l7,35l0,25l7,16l28,16l31,14l35,12l38,10l42,8l47,7l51,4l56,2l61,0l69,6l68,24l68,42l68,62l67,81l62,86l55,88l48,88l41,89l33,89l25,90l17,91l9,94l4,94xe" fillcolor="black" stroked="f" o:allowincell="f" style="position:absolute;left:7060;top:1038;width:56;height:76;mso-wrap-style:none;v-text-anchor:middle;rotation:21">
                    <v:fill o:detectmouseclick="t" type="solid" color2="white"/>
                    <v:stroke color="#3465a4" joinstyle="round" endcap="flat"/>
                    <w10:wrap type="none"/>
                  </v:shape>
                  <v:shape id="shape_0" coordsize="48,63" path="m0,63l1,53l2,43l4,31l6,20l13,12l16,10l20,9l24,8l28,6l32,5l37,4l41,3l45,0l48,14l48,27l47,41l47,55l42,59l37,60l31,60l25,60l19,60l13,60l6,61l0,63xe" fillcolor="#9966ff" stroked="f" o:allowincell="f" style="position:absolute;left:7069;top:1050;width:38;height:51;mso-wrap-style:none;v-text-anchor:middle;rotation:21">
                    <v:fill o:detectmouseclick="t" type="solid" color2="#669900"/>
                    <v:stroke color="#3465a4" joinstyle="round" endcap="flat"/>
                    <w10:wrap type="none"/>
                  </v:shape>
                  <v:shape id="shape_0" coordsize="200,190" path="m10,190l0,187l1,180l7,178l13,177l19,176l24,175l31,175l36,174l43,172l49,169l51,165l48,161l43,156l37,152l31,148l28,143l28,138l28,133l31,127l41,119l46,118l49,116l53,113l58,111l68,111l80,111l92,112l104,111l116,110l127,108l138,105l149,100l144,88l137,81l129,75l119,71l110,68l99,65l89,61l78,57l68,53l64,50l59,46l54,42l51,36l50,30l51,26l53,21l56,15l72,7l89,3l109,1l128,0l147,2l167,6l184,12l200,18l186,17l170,16l155,14l139,12l122,10l105,12l88,14l72,18l68,19l66,22l64,27l61,33l63,37l70,43l77,47l85,52l94,56l104,59l114,62l125,66l134,69l139,72l143,75l149,79l154,83l157,86l160,90l163,95l165,100l163,105l157,109l151,111l143,113l136,115l127,115l119,116l110,116l101,118l92,119l84,120l74,120l65,121l58,123l52,126l47,130l41,136l47,152l52,154l57,158l62,160l68,163l65,174l60,177l53,180l47,181l39,183l32,185l24,186l18,188l10,190xe" fillcolor="black" stroked="f" o:allowincell="f" style="position:absolute;left:6503;top:713;width:166;height:156;mso-wrap-style:none;v-text-anchor:middle;rotation:21">
                    <v:fill o:detectmouseclick="t" type="solid" color2="white"/>
                    <v:stroke color="#3465a4" joinstyle="round" endcap="flat"/>
                    <w10:wrap type="none"/>
                  </v:shape>
                </v:group>
                <v:group id="shape_0" style="position:absolute;left:7366;top:937;width:1758;height:1432">
                  <v:shape id="shape_0" coordsize="1882,1658" path="m1683,1658l1672,1653l1629,1569l1585,1484l1541,1400l1498,1316l1454,1231l1411,1146l1366,1062l1323,977l1279,893l1235,809l1191,724l1148,640l1103,557l1059,472l1015,389l970,306l942,319l914,332l887,345l859,359l832,372l805,386l777,400l750,413l723,427l696,441l668,455l640,469l613,483l585,497l558,510l530,524l502,538l475,552l448,566l421,579l394,593l367,607l340,621l314,634l287,648l261,661l234,676l207,689l179,701l154,714l125,727l98,740l93,738l82,712l71,687l59,664l49,640l36,615l24,591l12,566l0,541l1,536l35,519l67,503l101,485l133,469l166,452l200,435l234,418l266,402l300,386l333,368l366,352l399,335l433,319l466,302l499,285l532,269l566,253l599,235l632,219l665,203l699,186l731,169l765,152l797,136l831,119l864,102l897,85l930,68l963,52l995,34l1029,17l1061,0l1077,2l1084,14l1090,27l1096,40l1102,54l1109,58l1110,66l1113,72l1117,80l1121,88l1137,121l1153,153l1169,186l1184,216l1201,246l1217,277l1233,306l1252,334l1253,346l1257,353l1260,360l1265,367l1268,375l1272,382l1276,390l1282,398l1287,404l1320,470l1352,536l1385,601l1418,667l1451,732l1484,796l1517,860l1550,925l1584,989l1617,1054l1651,1118l1684,1183l1718,1248l1750,1312l1784,1377l1817,1443l1825,1456l1832,1470l1839,1483l1847,1497l1853,1510l1861,1523l1867,1536l1876,1548l1882,1558l1870,1564l1860,1570l1848,1576l1836,1582l1824,1588l1812,1594l1799,1600l1787,1605l1775,1612l1762,1617l1750,1624l1737,1629l1725,1636l1713,1642l1701,1649l1689,1655l1683,1658xe" fillcolor="black" stroked="f" o:allowincell="f" style="position:absolute;left:7524;top:936;width:1563;height:1379;mso-wrap-style:none;v-text-anchor:middle;rotation:122">
                    <v:fill o:detectmouseclick="t" type="solid" color2="white"/>
                    <v:stroke color="#3465a4" joinstyle="round" endcap="flat"/>
                    <w10:wrap type="none"/>
                  </v:shape>
                  <v:shape id="shape_0" coordsize="1840,1624" path="m1666,1624l1662,1618l1659,1609l1654,1600l1649,1593l1652,1583l1659,1579l1665,1575l1672,1570l1679,1562l1679,1553l1674,1553l1668,1555l1664,1557l1660,1559l1655,1562l1651,1566l1647,1569l1641,1571l1634,1562l1632,1560l1631,1556l1628,1551l1624,1547l1626,1542l1634,1538l1642,1532l1650,1527l1658,1521l1654,1512l1650,1512l1646,1513l1641,1515l1638,1517l1634,1519l1631,1522l1626,1525l1622,1527l1613,1521l1612,1517l1610,1514l1607,1511l1605,1505l1613,1495l1622,1491l1625,1489l1628,1486l1632,1484l1637,1481l1642,1479l1649,1475l1654,1471l1660,1465l1661,1460l1652,1454l1646,1459l1639,1462l1633,1466l1626,1471l1620,1475l1612,1478l1605,1482l1597,1487l1594,1485l1590,1479l1589,1472l1590,1465l1597,1461l1606,1456l1613,1451l1620,1446l1622,1440l1605,1438l1600,1442l1595,1446l1589,1448l1584,1452l1574,1449l1571,1445l1569,1439l1566,1434l1563,1427l1565,1416l1572,1412l1581,1407l1589,1401l1596,1394l1593,1385l1587,1387l1582,1388l1577,1391l1572,1394l1568,1396l1563,1399l1559,1402l1555,1406l1552,1401l1548,1397l1545,1393l1542,1387l1542,1373l1548,1369l1555,1365l1562,1360l1569,1355l1569,1344l1558,1346l1552,1348l1548,1350l1545,1353l1542,1356l1536,1360l1528,1359l1524,1355l1522,1349l1519,1343l1516,1336l1522,1328l1528,1325l1534,1321l1541,1317l1547,1312l1549,1306l1546,1303l1542,1303l1537,1304l1533,1306l1530,1308l1526,1310l1521,1313l1517,1315l1513,1317l1504,1313l1502,1308l1509,1295l1514,1292l1519,1290l1524,1287l1530,1285l1535,1281l1542,1279l1547,1276l1552,1273l1555,1261l1549,1260l1541,1262l1534,1264l1528,1267l1522,1272l1516,1276l1510,1280l1503,1283l1495,1287l1488,1281l1486,1279l1483,1275l1482,1270l1480,1264l1486,1260l1490,1256l1496,1253l1502,1250l1507,1247l1507,1236l1496,1236l1491,1237l1486,1240l1480,1245l1475,1249l1467,1242l1465,1239l1463,1236l1461,1233l1458,1227l1469,1213l1475,1211l1478,1208l1481,1206l1484,1203l1489,1200l1486,1193l1475,1195l1470,1197l1465,1199l1458,1202l1452,1205l1446,1201l1443,1197l1440,1192l1437,1185l1434,1180l1438,1173l1444,1170l1451,1167l1458,1162l1465,1158l1467,1152l1458,1147l1453,1149l1448,1150l1442,1154l1437,1158l1425,1160l1422,1156l1420,1152l1417,1147l1414,1142l1412,1136l1415,1129l1422,1125l1430,1121l1438,1117l1446,1112l1440,1104l1425,1107l1422,1109l1417,1112l1412,1114l1408,1116l1398,1114l1397,1108l1396,1105l1394,1102l1391,1096l1397,1088l1402,1082l1408,1079l1413,1076l1420,1073l1426,1068l1433,1065l1439,1061l1444,1056l1450,1052l1446,1042l1437,1046l1429,1049l1422,1053l1414,1057l1407,1063l1398,1067l1389,1073l1381,1077l1378,1073l1375,1068l1373,1063l1370,1056l1377,1048l1382,1044l1387,1041l1393,1038l1398,1035l1400,1029l1394,1025l1387,1026l1381,1029l1373,1033l1367,1037l1359,1035l1357,1030l1354,1025l1350,1020l1346,1014l1350,1002l1357,999l1364,996l1371,991l1377,986l1378,981l1371,977l1364,980l1359,983l1352,985l1344,988l1335,984l1330,979l1325,972l1321,963l1323,958l1332,949l1337,947l1343,945l1347,943l1351,939l1346,930l1337,931l1330,934l1322,939l1315,944l1306,936l1304,932l1301,928l1298,922l1295,916l1297,909l1299,907l1304,905l1308,904l1312,902l1317,900l1322,899l1327,896l1330,894l1327,886l1322,886l1318,887l1314,888l1308,889l1304,891l1298,893l1294,894l1289,896l1285,894l1282,889l1279,882l1276,877l1272,871l1283,858l1289,856l1294,853l1299,851l1305,848l1310,844l1316,841l1321,837l1327,831l1329,826l1319,822l1312,825l1307,829l1301,834l1294,837l1286,841l1280,846l1272,850l1265,854l1262,850l1258,846l1256,839l1253,834l1262,822l1268,818l1275,815l1280,811l1288,807l1289,797l1283,796l1278,797l1272,799l1268,801l1264,803l1261,807l1256,810l1251,812l1244,814l1241,810l1239,806l1236,801l1232,796l1227,785l1235,777l1239,776l1243,773l1249,770l1256,768l1259,765l1263,762l1265,759l1268,755l1266,748l1262,746l1251,755l1243,757l1237,760l1230,763l1224,770l1217,768l1215,761l1212,754l1208,747l1203,740l1209,736l1213,733l1218,730l1224,727l1228,724l1233,721l1239,718l1244,715l1241,706l1235,707l1228,709l1223,713l1215,716l1202,724l1198,722l1193,719l1190,715l1187,709l1188,703l1192,698l1197,693l1198,687l1202,682l1208,678l1213,675l1216,669l1215,664l1209,662l1200,665l1191,669l1185,675l1179,682l1173,679l1171,675l1169,670l1165,666l1163,660l1169,653l1176,649l1183,643l1190,639l1198,635l1205,630l1213,625l1219,618l1215,610l1206,613l1199,616l1191,620l1185,624l1178,628l1171,632l1163,637l1153,640l1151,637l1150,634l1147,629l1144,625l1145,618l1148,615l1152,612l1157,609l1161,607l1165,604l1170,601l1175,599l1179,596l1179,586l1174,586l1169,587l1163,589l1158,591l1153,595l1148,598l1143,600l1136,602l1131,601l1130,597l1129,594l1126,589l1124,584l1127,577l1133,573l1139,568l1146,563l1153,559l1153,547l1146,548l1138,550l1132,554l1126,559l1119,568l1111,561l1109,558l1107,552l1105,547l1103,544l1104,535l1110,531l1117,527l1124,521l1131,517l1133,507l1127,505l1123,506l1119,508l1114,510l1111,512l1107,515l1103,518l1099,520l1095,523l1092,519l1089,514l1085,509l1082,505l1084,498l1091,496l1096,492l1103,488l1111,483l1109,470l1106,470l1101,472l1098,474l1094,476l1090,478l1086,481l1083,484l1079,489l1071,483l1069,479l1066,474l1064,468l1060,462l1065,452l1069,449l1072,445l1077,442l1081,439l1086,437l1091,434l1096,431l1103,428l1104,415l1097,417l1091,419l1084,422l1078,425l1072,428l1067,431l1060,435l1055,439l1050,439l1046,435l1044,429l1041,425l1047,418l1054,413l1061,406l1070,398l1067,388l1058,391l1050,396l1043,401l1036,406l1032,405l1029,402l1027,399l1025,392l1030,379l1034,376l1040,373l1045,370l1050,363l1043,361l1038,361l1033,361l1029,363l1026,364l1021,368l1018,370l1015,373l1012,366l1008,361l1005,356l1002,349l1004,344l1008,341l1013,337l1018,334l1025,331l1031,322l1023,317l1017,320l1011,323l1004,328l997,331l989,324l987,321l986,317l984,311l980,307l984,299l986,298l990,297l994,295l1000,293l1007,284l1004,280l997,281l991,284l985,288l977,290l970,282l966,280l962,279l957,277l953,272l936,279l927,272l925,267l922,261l919,253l913,248l909,245l905,253l908,261l912,269l915,277l921,284l919,290l917,292l913,293l909,295l905,297l898,290l893,280l887,271l881,263l872,268l876,277l882,285l887,293l892,303l888,306l882,308l876,310l872,315l866,310l861,305l857,297l852,290l841,293l845,298l849,305l853,312l857,320l855,323l852,325l848,328l843,330l833,326l828,320l822,312l817,305l810,299l803,306l806,312l810,319l817,326l823,333l820,342l815,345l809,347l804,350l798,352l788,349l783,342l779,335l775,328l770,319l765,312l761,305l754,298l748,293l743,297l746,305l749,312l753,320l759,326l763,334l768,342l773,349l777,357l775,365l769,368l765,370l760,373l752,375l743,373l739,368l735,361l729,355l724,348l719,346l714,349l717,359l722,366l727,374l733,382l725,388l723,390l717,392l713,395l710,398l702,391l697,385l690,378l682,373l676,375l679,384l683,390l688,396l693,402l686,409l684,411l680,412l674,413l669,415l661,409l660,404l658,401l655,397l651,392l638,395l641,402l644,409l648,415l653,422l647,428l642,430l638,432l633,436l625,438l621,430l616,424l610,416l604,409l598,406l593,412l597,421l602,427l606,435l610,444l607,448l603,450l598,451l595,454l585,449l579,440l574,431l568,422l563,411l560,408l557,404l555,401l552,397l542,403l550,417l558,430l566,443l574,457l569,466l566,468l563,471l560,474l553,476l544,470l537,464l531,455l525,447l519,444l515,449l518,457l524,465l529,472l534,481l527,489l523,490l519,492l515,494l510,496l503,489l501,484l498,478l495,472l490,466l476,469l485,483l486,488l488,490l490,493l492,498l490,504l488,507l484,509l477,511l469,505l466,502l465,497l463,492l459,489l453,484l445,492l447,499l451,505l456,509l459,517l457,521l453,524l449,527l444,530l439,525l437,522l435,519l432,516l430,510l426,506l423,501l419,495l415,490l407,496l409,504l412,510l417,517l421,523l423,541l419,542l417,544l412,546l407,547l398,543l392,532l386,522l380,511l375,498l366,494l359,503l366,515l372,527l380,539l387,551l381,561l377,562l375,563l371,565l366,568l362,563l357,558l353,551l350,543l347,539l344,537l339,537l334,538l332,544l337,550l340,557l344,563l350,570l345,578l341,582l337,583l330,585l324,587l317,583l313,576l309,569l302,562l297,561l293,565l297,572l300,577l302,585l305,594l303,599l299,602l293,604l290,608l280,602l278,598l275,594l272,588l270,581l266,580l262,580l258,582l256,584l259,592l263,599l267,605l272,614l267,617l262,620l257,622l251,624l247,618l243,612l238,605l233,598l224,596l221,605l223,610l227,614l232,620l237,625l233,635l231,637l226,638l221,640l218,643l208,642l203,637l198,628l194,620l188,611l184,602l179,594l174,584l168,576l162,568l154,571l157,582l161,591l166,601l171,611l178,620l183,628l188,638l194,648l192,656l187,657l183,660l180,663l175,666l167,662l160,652l154,641l145,630l135,623l131,631l134,638l138,643l142,650l148,656l149,661l152,664l154,667l155,673l153,676l149,677l145,679l141,682l133,676l127,667l121,657l116,650l105,650l107,661l113,668l118,676l122,687l116,695l109,696l105,700l101,703l94,706l86,702l74,680l63,658l52,637l42,616l32,595l22,573l11,550l0,528l10,523l13,525l15,529l19,533l23,537l26,543l29,550l33,558l37,564l46,574l56,574l56,564l49,554l43,542l37,529l29,516l41,505l50,511l54,519l58,529l61,536l67,543l76,538l74,529l71,520l65,511l61,501l63,496l66,493l71,491l76,489l82,495l87,503l91,510l96,519l106,517l108,511l106,505l103,499l99,492l96,484l99,476l103,475l106,472l111,470l116,469l125,471l129,478l132,484l135,492l140,498l149,501l152,496l149,488l147,481l144,475l140,469l140,457l144,455l148,452l153,450l159,447l169,451l170,456l172,461l174,465l178,471l181,475l184,478l188,478l194,474l192,465l187,457l183,451l179,442l181,438l185,435l190,431l195,428l204,434l211,440l218,447l224,454l228,461l234,468l239,475l246,481l256,476l252,467l249,461l245,454l240,448l235,441l231,434l226,426l222,417l224,413l227,411l234,409l239,406l246,411l251,418l256,427l260,435l275,432l272,424l267,415l263,408l258,400l261,397l265,394l270,391l275,388l280,385l290,395l292,397l293,401l294,405l297,411l305,419l314,415l316,411l312,403l307,395l302,386l297,378l303,373l311,369l318,365l328,362l332,363l338,371l341,379l345,389l351,397l362,397l364,390l359,382l355,373l350,363l345,352l351,349l357,346l365,343l372,338l380,345l384,356l387,368l393,378l395,381l399,381l404,378l407,376l404,366l399,357l395,347l390,338l393,330l397,326l403,323l409,320l417,320l422,334l430,347l437,361l445,375l456,379l461,371l457,364l452,357l448,349l445,343l441,335l436,328l432,319l429,311l431,308l435,307l439,305l444,303l450,306l453,311l457,319l460,325l465,331l476,330l475,321l471,314l466,306l463,297l466,293l471,290l474,288l481,284l489,285l492,294l496,303l500,310l504,318l515,318l517,312l514,304l510,295l505,286l502,276l506,272l513,269l521,265l527,261l536,264l542,270l547,279l550,288l555,297l565,295l566,290l563,281l560,273l555,265l550,256l552,248l558,245l564,242l571,239l579,236l582,242l585,250l589,257l593,266l596,269l601,273l604,275l610,272l611,268l610,264l609,258l607,254l603,252l601,246l598,240l595,235l591,229l595,227l601,224l606,222l611,218l618,225l624,236l631,246l637,259l644,272l653,280l661,271l654,257l645,244l637,229l631,212l635,209l638,205l643,202l649,199l659,201l662,208l667,216l671,225l679,231l686,226l684,216l681,211l677,205l674,199l671,193l676,185l681,184l686,182l691,182l697,185l698,191l700,199l704,205l710,212l712,214l715,214l720,213l724,210l721,203l717,197l713,190l710,183l708,172l713,169l719,165l725,162l733,158l743,161l747,166l752,174l757,182l765,187l775,180l770,174l766,166l760,160l754,152l756,146l763,142l770,138l778,135l787,131l794,137l796,140l798,144l799,148l801,153l814,168l820,159l818,150l814,143l809,136l805,128l810,118l815,117l819,115l822,112l827,109l835,110l841,118l845,128l849,137l854,148l856,151l859,155l862,158l867,161l872,152l867,140l860,128l855,116l848,104l851,99l855,96l859,93l865,91l878,99l879,104l881,108l883,112l887,117l897,112l896,105l893,98l887,93l884,85l889,78l893,77l897,75l902,73l909,72l913,80l919,88l924,95l929,104l936,102l936,91l933,84l928,78l925,71l921,64l925,62l929,58l934,55l940,53l949,58l955,69l958,73l961,78l965,83l970,86l977,83l973,75l968,65l963,56l959,46l960,42l964,40l970,39l975,37l982,42l986,46l988,54l992,62l997,69l1002,71l1007,64l1005,55l1002,46l998,39l991,32l994,26l1000,23l1006,19l1012,16l1017,13l1024,10l1030,6l1037,3l1043,0l1052,2l1056,12l1061,20l1066,30l1071,40l1063,45l1057,52l1050,57l1042,63l1037,71l1043,75l1048,73l1053,71l1057,70l1060,67l1065,65l1068,62l1071,58l1076,55l1082,62l1084,66l1087,70l1091,76l1094,83l1091,86l1086,89l1081,91l1077,92l1071,94l1067,97l1063,99l1058,104l1057,109l1060,112l1066,112l1070,110l1074,109l1078,106l1082,104l1086,102l1092,99l1098,97l1106,105l1108,107l1109,111l1111,116l1113,121l1108,126l1103,132l1096,136l1090,140l1083,144l1076,147l1067,150l1058,153l1052,163l1058,168l1066,165l1074,162l1082,159l1090,156l1097,152l1105,149l1112,145l1119,140l1127,145l1126,159l1120,162l1111,166l1103,171l1095,176l1100,185l1105,184l1110,182l1114,180l1120,178l1124,177l1130,175l1134,173l1138,171l1142,175l1144,178l1146,184l1149,190l1144,198l1139,199l1135,201l1132,203l1127,206l1122,217l1126,221l1133,218l1140,215l1147,212l1153,208l1160,212l1162,215l1165,218l1167,222l1170,227l1165,237l1159,240l1152,243l1145,246l1138,250l1143,258l1146,258l1150,257l1153,256l1158,255l1162,254l1166,253l1171,251l1175,250l1184,254l1185,259l1187,263l1189,266l1190,271l1187,279l1184,281l1179,283l1173,286l1167,291l1171,299l1178,298l1186,295l1193,292l1202,291l1204,295l1208,301l1210,306l1213,312l1206,322l1201,325l1197,328l1191,331l1186,334l1180,337l1175,341l1170,345l1163,348l1163,362l1171,360l1177,357l1184,352l1190,348l1196,344l1202,339l1210,336l1217,333l1227,338l1228,343l1230,346l1232,349l1235,354l1231,357l1227,360l1223,363l1216,365l1213,368l1210,370l1205,373l1202,376l1203,382l1209,383l1213,382l1217,381l1223,379l1227,377l1231,375l1236,373l1241,371l1244,374l1248,378l1250,384l1253,390l1244,397l1237,402l1230,405l1225,410l1222,415l1229,419l1236,417l1243,415l1250,412l1256,406l1263,411l1265,413l1266,418l1268,423l1272,426l1268,436l1263,440l1255,444l1249,449l1243,456l1249,462l1253,462l1257,459l1262,458l1265,455l1268,453l1271,451l1276,449l1281,447l1286,455l1291,464l1296,474l1302,484l1295,492l1291,495l1286,497l1281,499l1275,503l1266,511l1270,516l1276,516l1280,515l1284,512l1289,510l1293,509l1297,507l1303,505l1308,503l1312,508l1317,515l1320,521l1324,528l1323,537l1318,539l1314,542l1308,545l1302,547l1295,554l1290,557l1283,561l1276,564l1268,570l1266,581l1272,583l1280,580l1286,575l1293,571l1301,567l1307,562l1315,558l1323,554l1332,550l1336,554l1338,557l1341,560l1342,564l1344,570l1338,577l1331,581l1324,584l1319,588l1312,594l1315,598l1323,601l1329,597l1335,594l1343,590l1350,586l1354,588l1357,594l1359,600l1362,604l1359,611l1352,613l1346,616l1339,620l1332,624l1327,632l1330,637l1334,637l1339,636l1344,634l1348,631l1354,629l1358,627l1362,625l1367,623l1375,627l1376,631l1378,635l1381,638l1383,643l1376,649l1368,655l1359,661l1351,666l1356,678l1359,676l1362,673l1365,670l1371,668l1375,667l1380,665l1384,662l1388,660l1396,667l1398,675l1401,680l1405,687l1410,695l1408,700l1402,704l1397,706l1389,708l1383,713l1377,718l1383,724l1388,723l1396,721l1403,719l1410,715l1418,716l1422,720l1424,724l1426,730l1429,737l1424,741l1417,744l1411,748l1403,753l1397,757l1389,760l1382,764l1375,769l1378,782l1386,778l1393,775l1399,772l1405,768l1412,764l1418,761l1426,758l1434,755l1438,756l1442,760l1444,764l1447,770l1450,775l1442,785l1437,788l1429,790l1423,794l1416,799l1415,804l1421,809l1429,807l1438,803l1444,799l1452,795l1462,797l1467,809l1464,818l1452,823l1450,825l1447,827l1443,831l1440,836l1450,841l1454,838l1458,836l1465,833l1471,830l1480,834l1482,839l1484,843l1488,849l1489,855l1483,858l1477,862l1470,865l1464,869l1464,877l1480,877l1482,875l1487,874l1491,871l1496,869l1501,875l1504,880l1507,888l1510,895l1507,903l1503,905l1499,907l1492,910l1486,914l1478,922l1482,927l1490,924l1499,921l1506,917l1514,914l1523,918l1526,923l1529,929l1531,934l1533,941l1526,945l1519,948l1512,951l1505,955l1497,958l1491,962l1483,966l1477,971l1482,980l1493,977l1497,974l1503,972l1508,969l1514,967l1520,963l1526,960l1531,957l1536,954l1542,956l1545,959l1547,966l1549,971l1542,980l1536,981l1530,981l1524,983l1520,986l1518,994l1523,996l1531,995l1537,993l1543,989l1550,986l1560,989l1561,994l1565,997l1567,1001l1569,1007l1565,1015l1559,1016l1554,1019l1549,1022l1544,1025l1546,1037l1558,1033l1566,1029l1571,1026l1576,1025l1582,1030l1586,1038l1589,1046l1595,1055l1588,1065l1583,1067l1576,1069l1569,1073l1563,1078l1561,1083l1565,1088l1569,1087l1573,1086l1577,1084l1582,1082l1586,1080l1589,1078l1594,1076l1597,1074l1607,1078l1609,1084l1612,1091l1616,1097l1620,1105l1613,1115l1610,1118l1606,1119l1599,1121l1593,1123l1587,1133l1593,1134l1600,1132l1609,1130l1616,1127l1624,1122l1633,1129l1635,1133l1638,1139l1640,1144l1642,1150l1639,1158l1636,1160l1633,1162l1628,1165l1625,1166l1621,1168l1616,1170l1611,1172l1607,1174l1603,1176l1600,1179l1596,1182l1593,1186l1597,1193l1603,1190l1610,1187l1616,1185l1623,1182l1629,1180l1635,1176l1641,1173l1647,1169l1652,1170l1655,1174l1659,1180l1661,1185l1664,1190l1663,1196l1656,1200l1649,1203l1640,1208l1634,1214l1639,1220l1650,1217l1654,1216l1659,1214l1662,1212l1666,1209l1675,1213l1678,1216l1680,1222l1682,1228l1687,1234l1681,1239l1673,1242l1664,1245l1658,1251l1663,1260l1669,1258l1675,1254l1681,1251l1690,1249l1696,1255l1700,1260l1703,1265l1706,1270l1708,1277l1705,1287l1699,1289l1691,1291l1684,1294l1677,1300l1675,1304l1682,1309l1687,1308l1691,1306l1694,1305l1698,1303l1702,1301l1705,1299l1709,1298l1715,1295l1719,1300l1721,1304l1725,1308l1728,1315l1731,1321l1726,1332l1720,1334l1714,1338l1706,1341l1701,1346l1699,1350l1708,1354l1714,1350l1720,1347l1728,1344l1735,1341l1743,1344l1745,1348l1748,1354l1751,1359l1754,1366l1741,1379l1730,1386l1726,1387l1722,1389l1718,1392l1713,1394l1711,1396l1707,1397l1703,1400l1699,1403l1705,1412l1712,1409l1718,1405l1725,1401l1731,1397l1738,1393l1744,1389l1751,1385l1758,1381l1762,1383l1765,1388l1768,1394l1772,1398l1769,1403l1764,1408l1757,1413l1750,1418l1743,1422l1739,1427l1745,1433l1753,1429l1759,1425l1767,1421l1777,1416l1780,1420l1783,1423l1786,1427l1790,1435l1782,1445l1778,1447l1772,1449l1766,1451l1760,1454l1762,1467l1766,1465l1770,1463l1773,1461l1778,1459l1781,1456l1785,1454l1790,1452l1795,1450l1803,1459l1804,1463l1806,1465l1808,1468l1809,1474l1805,1484l1799,1486l1794,1489l1787,1492l1782,1495l1779,1501l1785,1505l1792,1503l1798,1499l1805,1495l1812,1493l1822,1495l1823,1500l1825,1503l1827,1506l1830,1512l1823,1520l1817,1522l1810,1526l1803,1529l1796,1534l1800,1542l1811,1540l1815,1536l1820,1534l1825,1531l1832,1529l1840,1534l1836,1542l1817,1553l1797,1564l1778,1573l1757,1583l1737,1594l1716,1604l1694,1612l1673,1622l1666,1624xe" fillcolor="#99cccc" stroked="f" o:allowincell="f" style="position:absolute;left:7543;top:950;width:1528;height:1349;mso-wrap-style:none;v-text-anchor:middle;rotation:122">
                    <v:fill o:detectmouseclick="t" type="solid" color2="#663333"/>
                    <v:stroke color="#3465a4" joinstyle="round" endcap="flat"/>
                    <w10:wrap type="none"/>
                  </v:shape>
                  <v:shape id="shape_0" coordsize="118,85" path="m108,85l94,76l80,69l66,59l51,50l38,40l24,30l12,18l0,6l0,0l9,5l18,10l27,17l36,23l43,29l52,35l59,42l68,47l74,50l79,54l84,57l90,60l95,63l102,67l109,70l117,72l118,77l116,81l112,83l108,85xe" fillcolor="black" stroked="f" o:allowincell="f" style="position:absolute;left:7373;top:1596;width:96;height:68;mso-wrap-style:none;v-text-anchor:middle;rotation:122">
                    <v:fill o:detectmouseclick="t" type="solid" color2="white"/>
                    <v:stroke color="#3465a4" joinstyle="round" endcap="flat"/>
                    <w10:wrap type="none"/>
                  </v:shape>
                  <v:shape id="shape_0" coordsize="73,67" path="m69,67l63,66l56,59l49,52l41,45l33,39l25,32l17,25l9,17l1,9l0,4l3,0l14,4l19,11l26,18l33,25l41,31l50,38l58,44l66,52l73,58l69,67xe" fillcolor="black" stroked="f" o:allowincell="f" style="position:absolute;left:7431;top:1678;width:58;height:56;mso-wrap-style:none;v-text-anchor:middle;rotation:122">
                    <v:fill o:detectmouseclick="t" type="solid" color2="white"/>
                    <v:stroke color="#3465a4" joinstyle="round" endcap="flat"/>
                    <w10:wrap type="none"/>
                  </v:shape>
                  <v:shape id="shape_0" coordsize="80,92" path="m2,92l1,76l0,57l2,40l7,24l14,22l20,18l28,15l34,12l42,9l49,6l57,3l66,0l72,18l76,36l78,54l80,74l72,77l63,79l55,81l45,84l36,87l27,89l17,90l7,92l2,92xe" fillcolor="black" stroked="f" o:allowincell="f" style="position:absolute;left:7693;top:1318;width:66;height:73;mso-wrap-style:none;v-text-anchor:middle;rotation:122">
                    <v:fill o:detectmouseclick="t" type="solid" color2="white"/>
                    <v:stroke color="#3465a4" joinstyle="round" endcap="flat"/>
                    <w10:wrap type="none"/>
                  </v:shape>
                  <v:shape id="shape_0" coordsize="54,66" path="m1,66l0,53l0,39l2,25l6,13l14,10l22,8l31,4l38,0l43,7l46,17l48,27l52,38l54,50l49,53l44,56l38,58l31,61l25,62l18,64l10,65l4,66l1,66xe" fillcolor="#ffcc00" stroked="f" o:allowincell="f" style="position:absolute;left:7704;top:1329;width:43;height:53;mso-wrap-style:none;v-text-anchor:middle;rotation:122">
                    <v:fill o:detectmouseclick="t" type="solid" color2="#0033ff"/>
                    <v:stroke color="#3465a4" joinstyle="round" endcap="flat"/>
                    <w10:wrap type="none"/>
                  </v:shape>
                  <v:shape id="shape_0" coordsize="189,219" path="m27,219l24,212l27,209l30,206l35,205l43,204l45,201l48,198l51,194l52,188l46,184l40,181l32,178l27,173l24,164l28,153l30,151l34,148l40,147l45,146l55,146l65,146l74,145l84,145l95,144l106,143l117,143l127,142l141,134l146,125l143,120l138,115l134,111l128,106l123,103l118,99l111,95l105,93l99,88l90,84l80,79l69,76l58,72l46,68l35,65l24,61l13,58l2,48l0,32l9,25l19,19l30,13l41,10l53,7l65,4l77,2l90,1l103,0l114,0l127,0l140,1l153,2l165,4l177,6l189,7l186,13l165,12l144,11l123,10l101,11l81,13l59,17l39,22l18,29l15,36l18,47l34,53l52,59l69,65l86,72l104,78l119,86l134,95l148,106l151,110l154,113l157,116l159,121l158,133l148,144l141,146l135,147l128,150l121,153l111,154l100,154l91,154l81,155l71,155l60,156l51,158l40,160l38,166l45,173l50,174l52,177l56,179l61,180l65,188l63,193l58,198l54,204l48,209l44,210l42,213l38,218l32,219l27,219xe" fillcolor="black" stroked="f" o:allowincell="f" style="position:absolute;left:7585;top:1511;width:156;height:181;mso-wrap-style:none;v-text-anchor:middle;rotation:122">
                    <v:fill o:detectmouseclick="t" type="solid" color2="white"/>
                    <v:stroke color="#3465a4" joinstyle="round" endcap="flat"/>
                    <w10:wrap type="none"/>
                  </v:shape>
                  <v:shape id="shape_0" coordsize="18,116" path="m2,116l0,89l1,58l6,28l10,0l18,7l18,33l16,60l13,87l7,113l2,116xe" fillcolor="black" stroked="f" o:allowincell="f" style="position:absolute;left:7395;top:2031;width:13;height:93;mso-wrap-style:none;v-text-anchor:middle;rotation:122">
                    <v:fill o:detectmouseclick="t" type="solid" color2="white"/>
                    <v:stroke color="#3465a4" joinstyle="round" endcap="flat"/>
                    <w10:wrap type="none"/>
                  </v:shape>
                  <v:shape id="shape_0" coordsize="17,99" path="m0,99l0,76l2,54l4,30l5,6l13,0l17,22l17,47l13,72l7,97l0,99xe" fillcolor="black" stroked="f" o:allowincell="f" style="position:absolute;left:7367;top:2098;width:13;height:81;mso-wrap-style:none;v-text-anchor:middle;rotation:122">
                    <v:fill o:detectmouseclick="t" type="solid" color2="white"/>
                    <v:stroke color="#3465a4" joinstyle="round" endcap="flat"/>
                    <w10:wrap type="none"/>
                  </v:shape>
                  <v:shape id="shape_0" coordsize="104,129" path="m42,129l37,126l33,119l27,110l23,103l19,95l13,87l9,79l5,70l0,61l2,55l7,48l11,42l17,34l23,27l29,20l35,13l43,6l50,0l62,4l66,11l71,17l76,24l80,29l86,36l90,42l96,48l101,55l104,65l90,70l84,76l78,81l73,87l69,94l64,100l60,108l55,116l50,122l42,129xe" fillcolor="black" stroked="f" o:allowincell="f" style="position:absolute;left:8005;top:1327;width:83;height:106;mso-wrap-style:none;v-text-anchor:middle;rotation:122">
                    <v:fill o:detectmouseclick="t" type="solid" color2="white"/>
                    <v:stroke color="#3465a4" joinstyle="round" endcap="flat"/>
                    <w10:wrap type="none"/>
                  </v:shape>
                  <v:shape id="shape_0" coordsize="67,90" path="m25,90l18,81l13,71l6,60l0,47l2,39l5,33l9,27l14,21l19,15l25,10l31,6l38,0l46,8l53,16l59,26l67,37l61,43l56,50l51,56l45,63l40,69l35,76l30,82l25,90xe" fillcolor="#ffcc00" stroked="f" o:allowincell="f" style="position:absolute;left:8019;top:1343;width:56;height:73;mso-wrap-style:none;v-text-anchor:middle;rotation:122">
                    <v:fill o:detectmouseclick="t" type="solid" color2="#0033ff"/>
                    <v:stroke color="#3465a4" joinstyle="round" endcap="flat"/>
                    <w10:wrap type="none"/>
                  </v:shape>
                  <v:shape id="shape_0" coordsize="105,96" path="m64,96l57,92l50,87l42,84l34,81l24,78l15,73l8,69l0,65l2,57l6,51l11,45l14,38l21,29l27,20l34,11l40,1l46,0l51,3l56,6l62,11l66,15l71,20l77,25l82,29l89,33l93,38l99,42l103,46l105,54l101,59l96,65l93,70l89,75l86,81l81,86l76,92l70,96l64,96xe" fillcolor="black" stroked="f" o:allowincell="f" style="position:absolute;left:7882;top:1626;width:86;height:78;mso-wrap-style:none;v-text-anchor:middle;rotation:122">
                    <v:fill o:detectmouseclick="t" type="solid" color2="white"/>
                    <v:stroke color="#3465a4" joinstyle="round" endcap="flat"/>
                    <w10:wrap type="none"/>
                  </v:shape>
                  <v:shape id="shape_0" coordsize="73,62" path="m50,62l45,59l39,56l34,52l27,50l20,47l13,45l7,41l0,38l5,28l11,19l18,10l25,0l37,1l43,8l49,12l57,17l64,21l66,24l68,27l71,32l73,37l68,43l64,48l59,54l52,62l50,62xe" fillcolor="#9966ff" stroked="f" o:allowincell="f" style="position:absolute;left:7894;top:1638;width:58;height:48;mso-wrap-style:none;v-text-anchor:middle;rotation:122">
                    <v:fill o:detectmouseclick="t" type="solid" color2="#669900"/>
                    <v:stroke color="#3465a4" joinstyle="round" endcap="flat"/>
                    <w10:wrap type="none"/>
                  </v:shape>
                  <v:shape id="shape_0" coordsize="95,91" path="m0,91l1,70l5,47l11,24l18,0l23,0l30,1l36,3l44,5l49,5l56,5l62,5l68,6l74,7l81,10l88,12l95,15l95,31l90,39l86,45l82,53l79,59l74,67l70,73l66,81l61,89l54,89l46,89l39,89l31,89l23,89l16,89l7,90l0,91xe" fillcolor="black" stroked="f" o:allowincell="f" style="position:absolute;left:7718;top:2119;width:76;height:73;mso-wrap-style:none;v-text-anchor:middle;rotation:122">
                    <v:fill o:detectmouseclick="t" type="solid" color2="white"/>
                    <v:stroke color="#3465a4" joinstyle="round" endcap="flat"/>
                    <w10:wrap type="none"/>
                  </v:shape>
                  <v:shape id="shape_0" coordsize="67,59" path="m0,59l1,46l2,32l5,18l8,5l14,1l20,0l28,0l34,0l42,1l49,4l57,5l65,5l67,13l61,23l55,35l49,46l43,58l39,58l34,58l29,58l25,58l19,59l15,59l9,59l5,59l0,59xe" fillcolor="#9966ff" stroked="f" o:allowincell="f" style="position:absolute;left:7727;top:2130;width:53;height:48;mso-wrap-style:none;v-text-anchor:middle;rotation:122">
                    <v:fill o:detectmouseclick="t" type="solid" color2="#669900"/>
                    <v:stroke color="#3465a4" joinstyle="round" endcap="flat"/>
                    <w10:wrap type="none"/>
                  </v:shape>
                  <v:shape id="shape_0" coordsize="187,236" path="m183,236l179,224l177,212l174,201l170,188l164,185l158,186l152,189l147,192l139,195l128,190l125,187l123,183l121,176l119,170l119,148l118,126l116,105l116,82l106,69l99,71l95,75l92,81l86,86l81,96l76,106l70,115l65,125l57,134l51,144l43,152l36,162l32,165l29,168l25,171l19,174l9,170l7,163l5,157l3,150l0,143l1,108l6,72l14,37l26,1l30,0l36,7l30,25l25,43l19,62l15,81l13,100l12,120l13,139l17,158l28,153l38,143l45,130l53,117l62,103l70,90l80,75l92,64l106,53l112,54l117,59l120,67l123,75l126,84l126,108l126,133l130,158l136,184l142,183l147,179l151,175l157,172l173,174l179,188l185,204l187,220l183,236xe" fillcolor="black" stroked="f" o:allowincell="f" style="position:absolute;left:8220;top:1380;width:153;height:196;mso-wrap-style:none;v-text-anchor:middle;rotation:122">
                    <v:fill o:detectmouseclick="t" type="solid" color2="white"/>
                    <v:stroke color="#3465a4" joinstyle="round" endcap="flat"/>
                    <w10:wrap type="none"/>
                  </v:shape>
                  <v:shape id="shape_0" coordsize="133,50" path="m13,50l10,48l7,44l2,42l0,37l7,35l13,31l20,29l27,28l35,26l43,25l51,24l58,23l67,20l77,16l86,12l94,8l103,4l113,2l122,0l133,1l131,10l119,13l107,16l95,22l83,26l71,31l58,36l47,39l34,41l28,42l25,43l21,47l16,50l13,50xe" fillcolor="black" stroked="f" o:allowincell="f" style="position:absolute;left:8511;top:1081;width:108;height:41;mso-wrap-style:none;v-text-anchor:middle;rotation:122">
                    <v:fill o:detectmouseclick="t" type="solid" color2="white"/>
                    <v:stroke color="#3465a4" joinstyle="round" endcap="flat"/>
                    <w10:wrap type="none"/>
                  </v:shape>
                  <v:shape id="shape_0" coordsize="122,51" path="m10,51l0,45l4,37l18,35l33,31l47,27l60,22l73,16l86,11l100,4l114,0l122,10l117,12l110,14l104,17l99,19l92,22l86,24l79,27l74,30l67,31l60,33l52,36l46,38l38,40l30,43l22,45l14,49l10,51xe" fillcolor="black" stroked="f" o:allowincell="f" style="position:absolute;left:8577;top:1089;width:101;height:41;mso-wrap-style:none;v-text-anchor:middle;rotation:122">
                    <v:fill o:detectmouseclick="t" type="solid" color2="white"/>
                    <v:stroke color="#3465a4" joinstyle="round" endcap="flat"/>
                    <w10:wrap type="none"/>
                  </v:shape>
                  <v:shape id="shape_0" coordsize="84,90" path="m27,90l22,88l15,68l11,48l7,27l0,5l4,3l12,2l22,1l31,1l40,0l50,1l60,1l70,2l79,4l84,8l83,27l81,48l79,67l78,88l72,88l66,88l60,88l53,88l47,88l40,89l34,89l27,90xe" fillcolor="black" stroked="f" o:allowincell="f" style="position:absolute;left:8322;top:1586;width:68;height:73;mso-wrap-style:none;v-text-anchor:middle;rotation:122">
                    <v:fill o:detectmouseclick="t" type="solid" color2="white"/>
                    <v:stroke color="#3465a4" joinstyle="round" endcap="flat"/>
                    <w10:wrap type="none"/>
                  </v:shape>
                  <v:shape id="shape_0" coordsize="89,80" path="m26,80l19,64l14,45l8,26l0,8l8,5l18,4l28,2l39,2l48,1l59,1l70,1l80,0l89,13l83,24l81,34l81,45l81,56l76,67l72,68l68,69l62,71l58,72l53,74l48,75l43,78l39,80l26,80xe" fillcolor="black" stroked="f" o:allowincell="f" style="position:absolute;left:8504;top:1300;width:73;height:66;mso-wrap-style:none;v-text-anchor:middle;rotation:122">
                    <v:fill o:detectmouseclick="t" type="solid" color2="white"/>
                    <v:stroke color="#3465a4" joinstyle="round" endcap="flat"/>
                    <w10:wrap type="none"/>
                  </v:shape>
                  <v:shape id="shape_0" coordsize="48,63" path="m11,63l6,49l3,34l1,16l0,0l3,0l8,0l11,0l15,1l19,1l24,1l28,1l32,0l48,4l48,18l48,31l44,47l40,62l32,62l26,62l18,62l11,63xe" fillcolor="#9966ff" stroked="f" o:allowincell="f" style="position:absolute;left:8332;top:1602;width:38;height:51;mso-wrap-style:none;v-text-anchor:middle;rotation:122">
                    <v:fill o:detectmouseclick="t" type="solid" color2="#669900"/>
                    <v:stroke color="#3465a4" joinstyle="round" endcap="flat"/>
                    <w10:wrap type="none"/>
                  </v:shape>
                  <v:shape id="shape_0" coordsize="50,54" path="m13,54l10,44l8,33l5,21l0,11l1,4l7,3l12,3l18,2l23,1l29,1l34,0l39,0l46,0l50,8l49,19l46,30l46,41l44,44l40,46l36,48l32,51l27,52l23,53l18,54l13,54xe" fillcolor="#ffcc00" stroked="f" o:allowincell="f" style="position:absolute;left:8520;top:1313;width:41;height:43;mso-wrap-style:none;v-text-anchor:middle;rotation:122">
                    <v:fill o:detectmouseclick="t" type="solid" color2="#0033ff"/>
                    <v:stroke color="#3465a4" joinstyle="round" endcap="flat"/>
                    <w10:wrap type="none"/>
                  </v:shape>
                  <v:shape id="shape_0" coordsize="93,115" path="m22,115l16,107l11,98l5,89l0,79l8,70l15,61l24,51l32,42l41,31l50,21l58,10l66,0l79,8l81,15l85,20l90,28l93,35l85,45l78,56l69,67l61,76l51,87l42,97l34,107l26,115l22,115xe" fillcolor="black" stroked="f" o:allowincell="f" style="position:absolute;left:8110;top:2109;width:76;height:96;mso-wrap-style:none;v-text-anchor:middle;rotation:122">
                    <v:fill o:detectmouseclick="t" type="solid" color2="white"/>
                    <v:stroke color="#3465a4" joinstyle="round" endcap="flat"/>
                    <w10:wrap type="none"/>
                  </v:shape>
                  <v:shape id="shape_0" coordsize="64,81" path="m13,81l8,79l5,72l3,66l0,63l6,46l13,43l19,39l25,33l30,27l35,20l40,13l45,6l51,0l55,4l56,7l59,10l62,14l64,19l62,28l56,34l50,41l44,47l38,54l31,60l25,67l19,74l13,81xe" fillcolor="#ffcc00" stroked="f" o:allowincell="f" style="position:absolute;left:8125;top:2122;width:51;height:66;mso-wrap-style:none;v-text-anchor:middle;rotation:122">
                    <v:fill o:detectmouseclick="t" type="solid" color2="#0033ff"/>
                    <v:stroke color="#3465a4" joinstyle="round" endcap="flat"/>
                    <w10:wrap type="none"/>
                  </v:shape>
                  <v:shape id="shape_0" coordsize="95,76" path="m66,76l58,70l51,65l42,58l35,54l26,48l17,43l9,38l0,31l4,22l8,20l12,17l15,15l19,12l24,8l28,5l32,3l37,0l44,3l51,6l57,9l64,13l70,16l78,20l84,23l92,27l95,46l91,50l86,57l83,65l80,72l66,76xe" fillcolor="black" stroked="f" o:allowincell="f" style="position:absolute;left:8513;top:1651;width:76;height:61;mso-wrap-style:none;v-text-anchor:middle;rotation:122">
                    <v:fill o:detectmouseclick="t" type="solid" color2="white"/>
                    <v:stroke color="#3465a4" joinstyle="round" endcap="flat"/>
                    <w10:wrap type="none"/>
                  </v:shape>
                  <v:shape id="shape_0" coordsize="57,48" path="m45,48l39,45l32,41l25,35l18,29l14,27l10,25l6,21l1,20l0,8l4,7l8,5l13,3l18,0l23,2l28,3l31,5l35,7l40,9l44,12l48,14l54,16l57,20l56,31l55,35l53,39l49,43l46,47l45,48xe" fillcolor="#ffcc00" stroked="f" o:allowincell="f" style="position:absolute;left:8527;top:1665;width:46;height:38;mso-wrap-style:none;v-text-anchor:middle;rotation:122">
                    <v:fill o:detectmouseclick="t" type="solid" color2="#0033ff"/>
                    <v:stroke color="#3465a4" joinstyle="round" endcap="flat"/>
                    <w10:wrap type="none"/>
                  </v:shape>
                  <v:shape id="shape_0" coordsize="268,178" path="m21,178l17,174l4,134l0,91l4,45l12,0l20,6l18,14l16,21l12,30l9,39l9,64l9,90l9,116l12,141l13,146l15,149l17,153l18,158l26,163l31,161l33,157l36,152l42,148l48,130l56,112l62,95l71,78l79,63l89,47l100,33l113,20l118,17l125,13l132,10l140,6l147,7l153,8l158,11l163,15l171,33l178,55l182,79l185,101l189,110l191,120l193,130l198,138l210,133l215,125l220,117l225,108l233,99l244,97l255,101l257,105l259,109l261,114l264,118l266,124l267,131l268,137l268,144l261,148l259,139l257,130l255,119l249,110l240,108l235,113l231,120l227,126l222,134l217,139l211,144l206,148l201,152l189,148l181,117l176,85l168,54l157,24l152,20l145,19l137,19l129,21l125,27l119,31l115,37l110,42l104,46l100,52l95,58l90,64l84,73l78,85l73,97l68,110l62,123l57,136l51,149l45,161l40,165l36,170l31,174l25,178l21,178xe" fillcolor="black" stroked="f" o:allowincell="f" style="position:absolute;left:8177;top:2222;width:223;height:146;mso-wrap-style:none;v-text-anchor:middle;rotation:122">
                    <v:fill o:detectmouseclick="t" type="solid" color2="white"/>
                    <v:stroke color="#3465a4" joinstyle="round" endcap="flat"/>
                    <w10:wrap type="none"/>
                  </v:shape>
                  <v:shape id="shape_0" coordsize="114,81" path="m6,81l0,77l1,72l3,68l7,64l10,60l15,57l20,52l25,48l29,44l35,40l40,36l46,32l51,27l56,24l62,21l68,17l75,13l82,10l90,7l98,4l105,0l114,4l109,11l95,18l82,24l69,32l56,40l45,49l33,59l22,68l10,79l6,81xe" fillcolor="black" stroked="f" o:allowincell="f" style="position:absolute;left:8964;top:1141;width:93;height:66;mso-wrap-style:none;v-text-anchor:middle;rotation:122">
                    <v:fill o:detectmouseclick="t" type="solid" color2="white"/>
                    <v:stroke color="#3465a4" joinstyle="round" endcap="flat"/>
                    <w10:wrap type="none"/>
                  </v:shape>
                  <v:shape id="shape_0" coordsize="124,81" path="m5,81l0,77l0,67l2,62l5,58l10,54l14,49l19,45l24,41l29,37l34,32l42,28l52,25l61,20l71,16l81,12l92,7l103,3l115,0l124,5l108,14l92,20l75,28l60,34l44,43l30,53l17,66l5,81xe" fillcolor="black" stroked="f" o:allowincell="f" style="position:absolute;left:9023;top:1133;width:101;height:66;mso-wrap-style:none;v-text-anchor:middle;rotation:122">
                    <v:fill o:detectmouseclick="t" type="solid" color2="white"/>
                    <v:stroke color="#3465a4" joinstyle="round" endcap="flat"/>
                    <w10:wrap type="none"/>
                  </v:shape>
                  <v:shape id="shape_0" coordsize="84,82" path="m26,82l20,78l14,62l9,44l4,27l0,10l8,7l17,4l25,3l35,3l45,2l56,2l65,1l75,0l78,4l79,18l83,32l84,48l82,62l75,65l69,68l62,71l56,74l49,77l41,79l34,81l26,82xe" fillcolor="black" stroked="f" o:allowincell="f" style="position:absolute;left:8938;top:1545;width:68;height:66;mso-wrap-style:none;v-text-anchor:middle;rotation:122">
                    <v:fill o:detectmouseclick="t" type="solid" color2="white"/>
                    <v:stroke color="#3465a4" joinstyle="round" endcap="flat"/>
                    <w10:wrap type="none"/>
                  </v:shape>
                  <v:shape id="shape_0" coordsize="53,54" path="m15,54l11,43l5,30l1,17l0,4l4,2l9,1l15,0l20,0l27,1l32,1l39,3l44,4l47,8l49,15l52,23l53,32l51,40l44,43l36,47l28,50l19,54l15,54xe" fillcolor="#9966ff" stroked="f" o:allowincell="f" style="position:absolute;left:8947;top:1558;width:43;height:43;mso-wrap-style:none;v-text-anchor:middle;rotation:122">
                    <v:fill o:detectmouseclick="t" type="solid" color2="#669900"/>
                    <v:stroke color="#3465a4" joinstyle="round" endcap="flat"/>
                    <w10:wrap type="none"/>
                  </v:shape>
                  <v:shape id="shape_0" coordsize="69,94" path="m4,94l2,80l4,65l8,50l7,35l0,25l7,16l28,16l31,14l35,12l38,10l42,8l47,7l51,4l56,2l61,0l69,6l68,24l68,42l68,62l67,81l62,86l55,88l48,88l41,89l33,89l25,90l17,91l9,94l4,94xe" fillcolor="black" stroked="f" o:allowincell="f" style="position:absolute;left:8588;top:2190;width:56;height:76;mso-wrap-style:none;v-text-anchor:middle;rotation:122">
                    <v:fill o:detectmouseclick="t" type="solid" color2="white"/>
                    <v:stroke color="#3465a4" joinstyle="round" endcap="flat"/>
                    <w10:wrap type="none"/>
                  </v:shape>
                  <v:shape id="shape_0" coordsize="48,63" path="m0,63l1,53l2,43l4,31l6,20l13,12l16,10l20,9l24,8l28,6l32,5l37,4l41,3l45,0l48,14l48,27l47,41l47,55l42,59l37,60l31,60l25,60l19,60l13,60l6,61l0,63xe" fillcolor="#9966ff" stroked="f" o:allowincell="f" style="position:absolute;left:8596;top:2202;width:38;height:51;mso-wrap-style:none;v-text-anchor:middle;rotation:122">
                    <v:fill o:detectmouseclick="t" type="solid" color2="#669900"/>
                    <v:stroke color="#3465a4" joinstyle="round" endcap="flat"/>
                    <w10:wrap type="none"/>
                  </v:shape>
                  <v:shape id="shape_0" coordsize="200,190" path="m10,190l0,187l1,180l7,178l13,177l19,176l24,175l31,175l36,174l43,172l49,169l51,165l48,161l43,156l37,152l31,148l28,143l28,138l28,133l31,127l41,119l46,118l49,116l53,113l58,111l68,111l80,111l92,112l104,111l116,110l127,108l138,105l149,100l144,88l137,81l129,75l119,71l110,68l99,65l89,61l78,57l68,53l64,50l59,46l54,42l51,36l50,30l51,26l53,21l56,15l72,7l89,3l109,1l128,0l147,2l167,6l184,12l200,18l186,17l170,16l155,14l139,12l122,10l105,12l88,14l72,18l68,19l66,22l64,27l61,33l63,37l70,43l77,47l85,52l94,56l104,59l114,62l125,66l134,69l139,72l143,75l149,79l154,83l157,86l160,90l163,95l165,100l163,105l157,109l151,111l143,113l136,115l127,115l119,116l110,116l101,118l92,119l84,120l74,120l65,121l58,123l52,126l47,130l41,136l47,152l52,154l57,158l62,160l68,163l65,174l60,177l53,180l47,181l39,183l32,185l24,186l18,188l10,190xe" fillcolor="black" stroked="f" o:allowincell="f" style="position:absolute;left:8906;top:1709;width:166;height:156;mso-wrap-style:none;v-text-anchor:middle;rotation:122">
                    <v:fill o:detectmouseclick="t" type="solid" color2="white"/>
                    <v:stroke color="#3465a4" joinstyle="round" endcap="flat"/>
                    <w10:wrap type="none"/>
                  </v:shape>
                </v:group>
                <v:group id="shape_0" style="position:absolute;left:2449;top:867;width:1043;height:968">
                  <v:shape id="shape_0" coordsize="364,482" path="m192,385l231,4l290,0l280,72l305,93l330,121l351,154l364,192l364,236l350,282l315,332l257,384l247,375l264,354l284,326l302,294l317,258l323,221l319,183l301,147l265,113l212,397l211,401l206,412l196,428l183,445l164,461l143,474l116,482l84,482l52,474l30,458l14,440l4,419l0,397l2,376l8,359l19,346l35,335l55,326l78,319l105,317l130,321l155,332l176,354l192,385xe" fillcolor="black" stroked="f" o:allowincell="f" style="position:absolute;left:2854;top:867;width:300;height:398;mso-wrap-style:none;v-text-anchor:middle;rotation:345">
                    <v:fill o:detectmouseclick="t" type="solid" color2="white"/>
                    <v:stroke color="#3465a4" joinstyle="round" endcap="flat"/>
                    <w10:wrap type="none"/>
                  </v:shape>
                  <v:shape id="shape_0" coordsize="660,744" path="m71,286l651,0l660,37l623,65l641,347l641,349l641,359l640,372l638,388l632,405l623,422l608,437l589,450l566,458l544,459l524,454l507,445l492,431l484,413l481,393l485,372l496,352l508,337l524,325l541,319l558,317l578,319l598,325l619,336l551,99l374,214l402,468l402,471l402,480l401,494l397,509l390,527l381,544l366,558l346,570l328,577l308,580l288,580l271,574l258,565l248,549l245,528l248,499l256,483l271,470l289,459l311,451l333,447l353,446l369,449l381,453l336,237l133,392l185,598l185,603l186,615l186,634l184,656l176,679l164,701l144,720l115,733l90,740l67,744l47,744l30,740l17,730l6,715l1,692l0,663l6,638l20,621l41,607l63,601l88,598l110,599l128,603l139,610l71,286xe" fillcolor="black" stroked="f" o:allowincell="f" style="position:absolute;left:2943;top:1217;width:547;height:617;mso-wrap-style:none;v-text-anchor:middle;rotation:345">
                    <v:fill o:detectmouseclick="t" type="solid" color2="white"/>
                    <v:stroke color="#3465a4" joinstyle="round" endcap="flat"/>
                    <w10:wrap type="none"/>
                  </v:shape>
                  <v:shape id="shape_0" coordsize="511,1027" path="m66,31l99,40l130,61l154,92l172,127l184,167l188,205l184,240l171,266l134,313l98,359l65,408l37,458l16,510l3,564l0,620l9,677l16,698l25,718l37,736l50,755l65,772l82,788l101,802l120,814l143,826l165,836l189,843l214,849l241,853l267,854l295,853l323,849l330,867l336,888l341,908l344,930l344,948l340,965l332,978l320,988l307,992l293,992l279,989l267,982l258,973l253,963l253,949l258,933l267,943l279,944l290,939l299,928l304,916l304,902l296,887l279,875l261,870l244,869l228,874l213,882l201,894l193,907l189,923l188,939l193,959l204,977l218,994l237,1009l257,1021l279,1026l304,1027l328,1022l349,1010l367,994l379,975l385,952l386,926l384,896l376,866l363,834l394,817l427,792l457,760l483,724l502,683l511,640l510,595l495,548l483,527l471,509l457,491l441,477l425,464l406,452l389,444l371,436l351,432l332,429l312,429l293,430l274,436l254,442l236,450l218,462l180,501l160,546l155,591l164,636l184,677l216,708l255,731l303,739l326,736l345,728l364,716l379,699l389,679l396,657l397,633l393,608l381,584l364,565l341,554l318,551l295,556l275,573l263,603l259,645l290,642l291,629l293,617l296,607l300,599l306,593l312,588l320,585l330,585l339,587l348,592l356,599l363,608l367,618l368,632l367,645l363,659l356,671l347,682l336,690l324,694l311,697l295,695l279,690l261,681l246,669l234,654l225,637l220,617l218,596l221,573l230,551l245,530l265,511l289,499l315,491l343,491l371,498l397,513l422,535l445,567l457,604l457,642l445,681l426,715l401,747l373,772l343,789l315,798l302,800l286,800l270,798l254,797l237,793l220,788l204,780l187,772l171,761l155,749l142,735l128,719l117,701l107,681l99,658l94,633l90,583l95,534l107,490l124,449l144,413l165,383l184,356l201,336l217,313l229,286l236,257l238,227l238,196l233,166l225,138l214,114l200,92l183,69l164,48l143,31l119,16l93,6l64,0l32,2l66,31xe" fillcolor="black" stroked="f" o:allowincell="f" style="position:absolute;left:2448;top:957;width:423;height:852;mso-wrap-style:none;v-text-anchor:middle;rotation:345">
                    <v:fill o:detectmouseclick="t" type="solid" color2="white"/>
                    <v:stroke color="#3465a4" joinstyle="round" endcap="flat"/>
                    <w10:wrap type="none"/>
                  </v:shape>
                  <v:shape id="shape_0" coordsize="317,804" path="m0,0l287,804l317,794l34,29l0,0xe" fillcolor="black" stroked="f" o:allowincell="f" style="position:absolute;left:2454;top:976;width:260;height:667;mso-wrap-style:none;v-text-anchor:middle;rotation:345">
                    <v:fill o:detectmouseclick="t" type="solid" color2="white"/>
                    <v:stroke color="#3465a4" joinstyle="round" endcap="flat"/>
                    <w10:wrap type="none"/>
                  </v:shape>
                </v:group>
                <v:group id="shape_0" style="position:absolute;left:7315;top:810;width:960;height:1001">
                  <v:shape id="shape_0" coordsize="829,476" path="m0,367l20,171l186,54l445,0l716,63l829,207l706,394l373,476l0,367l0,367xe" fillcolor="#3333cc" stroked="f" o:allowincell="f" style="position:absolute;left:7333;top:1580;width:338;height:135;mso-wrap-style:none;v-text-anchor:middle;rotation:42">
                    <v:fill o:detectmouseclick="t" type="solid" color2="#cccc33"/>
                    <v:stroke color="#3465a4" joinstyle="round" endcap="flat"/>
                    <w10:wrap type="none"/>
                  </v:shape>
                  <v:shape id="shape_0" coordsize="1337,1158" path="m20,691l0,484l63,334l186,198l363,64l798,0l1098,46l1296,208l1337,557l1296,780l1078,951l694,1158l663,960l964,834l1110,701l1088,484l933,296l631,244l404,350l269,513l269,736l331,900l20,691l20,691xe" fillcolor="#3333cc" stroked="f" o:allowincell="f" style="position:absolute;left:7573;top:1321;width:546;height:331;mso-wrap-style:none;v-text-anchor:middle;rotation:42">
                    <v:fill o:detectmouseclick="t" type="solid" color2="#cccc33"/>
                    <v:stroke color="#3465a4" joinstyle="round" endcap="flat"/>
                    <w10:wrap type="none"/>
                  </v:shape>
                  <v:shape id="shape_0" coordsize="1296,1452" path="m779,0l145,457l0,868l53,1264l416,1433l1286,1452l1296,1281l934,1281l643,1210l467,985l416,815l479,546l798,98l779,0l779,0xe" fillcolor="#3333cc" stroked="f" o:allowincell="f" style="position:absolute;left:7397;top:1065;width:529;height:416;mso-wrap-style:none;v-text-anchor:middle;rotation:42">
                    <v:fill o:detectmouseclick="t" type="solid" color2="#cccc33"/>
                    <v:stroke color="#3465a4" joinstyle="round" endcap="flat"/>
                    <w10:wrap type="none"/>
                  </v:shape>
                  <v:shape id="shape_0" coordsize="705,1326" path="m176,18l362,430l258,807l0,1228l62,1326l621,815l705,475l631,171l517,0l176,18l176,18xe" fillcolor="#3333cc" stroked="f" o:allowincell="f" style="position:absolute;left:7958;top:957;width:288;height:379;mso-wrap-style:none;v-text-anchor:middle;rotation:42">
                    <v:fill o:detectmouseclick="t" type="solid" color2="#cccc33"/>
                    <v:stroke color="#3465a4" joinstyle="round" endcap="flat"/>
                    <w10:wrap type="none"/>
                  </v:shape>
                  <v:shape id="shape_0" coordsize="918,499" path="m918,195l776,61l692,24l561,0l439,4l320,21l235,44l145,92l75,141l22,202l0,258l0,324l14,395l65,459l135,499l398,329l182,310l394,230l173,230l351,158l204,154l322,75l414,51l590,60l674,82l918,195l918,195xe" fillcolor="black" stroked="f" o:allowincell="f" style="position:absolute;left:7316;top:1573;width:374;height:142;mso-wrap-style:none;v-text-anchor:middle;rotation:42">
                    <v:fill o:detectmouseclick="t" type="solid" color2="white"/>
                    <v:stroke color="#3465a4" joinstyle="round" endcap="flat"/>
                    <w10:wrap type="none"/>
                  </v:shape>
                  <v:shape id="shape_0" coordsize="800,480" path="m649,0l453,61l643,88l490,130l671,164l508,208l637,226l539,291l449,323l339,330l271,323l145,297l0,412l79,445l169,468l271,480l377,477l490,456l594,414l679,360l753,297l784,233l800,172l781,103l649,0l649,0xe" fillcolor="black" stroked="f" o:allowincell="f" style="position:absolute;left:7348;top:1614;width:326;height:136;mso-wrap-style:none;v-text-anchor:middle;rotation:42">
                    <v:fill o:detectmouseclick="t" type="solid" color2="white"/>
                    <v:stroke color="#3465a4" joinstyle="round" endcap="flat"/>
                    <w10:wrap type="none"/>
                  </v:shape>
                  <v:shape id="shape_0" coordsize="676,1480" path="m104,0l173,18l245,40l327,78l396,113l441,144l506,198l578,284l631,394l676,612l676,705l667,788l633,898l588,990l555,1042l506,1100l412,1184l322,1257l229,1328l124,1406l35,1467l18,1480l0,1404l433,1022l286,995l537,907l349,829l572,758l380,687l586,606l392,543l565,479l372,411l523,362l335,316l425,230l137,210l104,0l104,0xe" fillcolor="black" stroked="f" o:allowincell="f" style="position:absolute;left:7999;top:935;width:275;height:424;mso-wrap-style:none;v-text-anchor:middle;rotation:42">
                    <v:fill o:detectmouseclick="t" type="solid" color2="white"/>
                    <v:stroke color="#3465a4" joinstyle="round" endcap="flat"/>
                    <w10:wrap type="none"/>
                  </v:shape>
                  <v:shape id="shape_0" coordsize="885,1244" path="m394,0l375,22l328,82l294,124l222,225l143,344l75,474l45,538l6,669l0,785l24,887l61,973l112,1044l155,1090l204,1127l273,1168l379,1208l449,1222l596,1237l737,1244l885,1244l869,1139l800,1153l728,1163l639,1171l445,1163l355,1139l283,1099l238,1058l173,987l132,929l100,870l71,748l75,686l91,625l122,554l171,466l234,368l298,269l363,180l416,105l453,55l467,34l394,0l394,0xe" fillcolor="black" stroked="f" o:allowincell="f" style="position:absolute;left:7545;top:1142;width:361;height:356;mso-wrap-style:none;v-text-anchor:middle;rotation:42">
                    <v:fill o:detectmouseclick="t" type="solid" color2="white"/>
                    <v:stroke color="#3465a4" joinstyle="round" endcap="flat"/>
                    <w10:wrap type="none"/>
                  </v:shape>
                  <v:shape id="shape_0" coordsize="955,783" path="m0,357l14,291l43,226l77,188l163,117l241,73l328,39l387,22l447,10l569,0l683,10l785,47l863,110l916,188l945,269l955,350l947,428l928,501l914,533l898,562l865,612l812,656l739,694l626,737l573,756l526,771l487,783l445,700l520,682l596,656l636,639l718,597l755,570l788,540l814,507l845,428l843,382l832,331l810,282l786,240l761,203l702,147l669,127l596,101l516,96l426,108l332,137l281,155l228,179l181,205l159,218l140,233l108,264l77,321l61,392l69,528l104,683l38,541l6,455l0,357l0,357xe" fillcolor="black" stroked="f" o:allowincell="f" style="position:absolute;left:7655;top:1391;width:390;height:224;mso-wrap-style:none;v-text-anchor:middle;rotation:42">
                    <v:fill o:detectmouseclick="t" type="solid" color2="white"/>
                    <v:stroke color="#3465a4" joinstyle="round" endcap="flat"/>
                    <w10:wrap type="none"/>
                  </v:shape>
                  <v:shape id="shape_0" coordsize="500,1577" path="m0,109l15,158l62,285l94,371l127,467l164,572l202,679l239,789l274,895l337,1088l380,1234l394,1305l380,1354l364,1395l345,1430l396,1577l441,1532l482,1440l500,1288l486,1161l470,1077l427,879l400,770l372,660l343,552l313,444l286,342l259,249l215,99l202,46l188,0l0,109l0,109xe" fillcolor="black" stroked="f" o:allowincell="f" style="position:absolute;left:7622;top:1358;width:203;height:451;mso-wrap-style:none;v-text-anchor:middle;rotation:42">
                    <v:fill o:detectmouseclick="t" type="solid" color2="white"/>
                    <v:stroke color="#3465a4" joinstyle="round" endcap="flat"/>
                    <w10:wrap type="none"/>
                  </v:shape>
                  <v:shape id="shape_0" coordsize="511,1846" path="m302,1846l262,1743l203,1584l133,1374l100,1259l41,1018l2,783l0,573l17,487l47,414l121,296l194,205l288,103l362,40l431,0l511,161l368,311l315,396l292,446l270,501l239,624l229,768l241,930l288,1181l309,1264l331,1342l376,1487l437,1661l474,1758l302,1846l302,1846xe" fillcolor="black" stroked="f" o:allowincell="f" style="position:absolute;left:7873;top:809;width:208;height:529;mso-wrap-style:none;v-text-anchor:middle;rotation:42">
                    <v:fill o:detectmouseclick="t" type="solid" color2="white"/>
                    <v:stroke color="#3465a4" joinstyle="round" endcap="flat"/>
                    <w10:wrap type="none"/>
                  </v:shape>
                  <v:shape id="shape_0" coordsize="417,1237" path="m217,0l280,95l317,159l354,234l388,318l417,494l402,592l360,709l302,833l233,955l166,1065l49,1237l0,1174l115,1014l180,907l241,790l288,670l313,555l305,452l276,364l245,286l213,222l182,168l113,70l217,0l217,0xe" fillcolor="black" stroked="f" o:allowincell="f" style="position:absolute;left:7988;top:912;width:170;height:353;mso-wrap-style:none;v-text-anchor:middle;rotation:42">
                    <v:fill o:detectmouseclick="t" type="solid" color2="white"/>
                    <v:stroke color="#3465a4" joinstyle="round" endcap="flat"/>
                    <w10:wrap type="none"/>
                  </v:shape>
                  <v:shape id="shape_0" coordsize="1459,1195" path="m394,929l177,870l139,850l86,808l39,755l2,664l0,545l12,481l63,363l139,259l241,173l300,136l498,51l571,33l647,17l724,7l882,0l1031,16l1153,51l1251,99l1359,190l1424,288l1457,410l1459,608l1437,708l1420,758l1388,813l1353,855l1302,901l1259,933l1188,982l1061,1058l1010,1087l878,1156l800,1195l777,1112l857,1092l992,1044l1118,978l1210,907l1298,787l1329,669l1331,464l1320,400l1306,356l1273,313l1257,307l1306,222l1061,225l1200,129l863,151l978,66l682,122l708,61l659,77l606,93l545,114l357,197l294,239l251,280l208,324l177,364l324,368l122,506l230,510l118,655l192,648l188,703l198,752l253,818l306,863l394,929l394,929xe" fillcolor="black" stroked="f" o:allowincell="f" style="position:absolute;left:7549;top:1314;width:596;height:341;mso-wrap-style:none;v-text-anchor:middle;rotation:42">
                    <v:fill o:detectmouseclick="t" type="solid" color2="white"/>
                    <v:stroke color="#3465a4" joinstyle="round" endcap="flat"/>
                    <w10:wrap type="none"/>
                  </v:shape>
                  <v:shape id="shape_0" coordsize="1415,1635" path="m1415,1593l1359,1601l1206,1620l988,1635l737,1635l484,1608l308,1562l141,1471l33,1335l0,1124l31,923l67,833l112,745l190,626l251,555l378,432l500,335l659,231l949,0l1070,149l541,510l422,522l514,625l280,630l461,733l204,765l418,862l149,906l390,995l100,1051l412,1151l129,1234l465,1266l229,1364l541,1379l329,1476l655,1461l651,1532l961,1522l1184,1532l1408,1522l1415,1593l1415,1593xe" fillcolor="black" stroked="f" o:allowincell="f" style="position:absolute;left:7376;top:1022;width:578;height:468;mso-wrap-style:none;v-text-anchor:middle;rotation:42">
                    <v:fill o:detectmouseclick="t" type="solid" color2="white"/>
                    <v:stroke color="#3465a4" joinstyle="round" endcap="flat"/>
                    <w10:wrap type="none"/>
                  </v:shape>
                </v:group>
                <v:group id="shape_0" style="position:absolute;left:4500;top:1483;width:552;height:792">
                  <v:shape id="shape_0" coordsize="1448,704" path="m0,595l1448,0l1361,259l123,704l0,595l0,595xe" fillcolor="#3333cc" stroked="f" o:allowincell="f" style="position:absolute;left:4770;top:1695;width:263;height:128;mso-wrap-style:none;v-text-anchor:middle">
                    <v:fill o:detectmouseclick="t" type="solid" color2="#cccc33"/>
                    <v:stroke color="#3465a4" joinstyle="round" endcap="flat"/>
                    <w10:wrap type="none"/>
                  </v:shape>
                  <v:shape id="shape_0" coordsize="1555,1188" path="m0,643l1555,0l1492,724l97,1188l0,643l0,643xe" fillcolor="#3333cc" stroked="f" o:allowincell="f" style="position:absolute;left:4744;top:1504;width:282;height:217;mso-wrap-style:none;v-text-anchor:middle">
                    <v:fill o:detectmouseclick="t" type="solid" color2="#cccc33"/>
                    <v:stroke color="#3465a4" joinstyle="round" endcap="flat"/>
                    <w10:wrap type="none"/>
                  </v:shape>
                  <v:shape id="shape_0" coordsize="2374,3790" path="m2374,0l247,832l67,1946l297,2482l0,2870l333,3718l496,3790l234,2915l504,2505l375,1917l511,1456l2278,826l2255,690l909,1138l1654,756l909,920l1532,600l884,722l2243,163l2374,0l2374,0xe" fillcolor="black" stroked="f" o:allowincell="f" style="position:absolute;left:4611;top:1492;width:431;height:697;mso-wrap-style:none;v-text-anchor:middle">
                    <v:fill o:detectmouseclick="t" type="solid" color2="white"/>
                    <v:stroke color="#3465a4" joinstyle="round" endcap="flat"/>
                    <w10:wrap type="none"/>
                  </v:shape>
                  <v:shape id="shape_0" coordsize="1962,1077" path="m1901,0l0,836l51,1077l1933,313l1927,251l608,690l1962,76l1901,0l1901,0xe" fillcolor="black" stroked="f" o:allowincell="f" style="position:absolute;left:4669;top:1693;width:356;height:197;mso-wrap-style:none;v-text-anchor:middle">
                    <v:fill o:detectmouseclick="t" type="solid" color2="white"/>
                    <v:stroke color="#3465a4" joinstyle="round" endcap="flat"/>
                    <w10:wrap type="none"/>
                  </v:shape>
                  <v:shape id="shape_0" coordsize="941,648" path="m0,211l260,51l469,0l825,95l941,386l678,633l294,648l19,504l0,211l0,211xe" fillcolor="#3333cc" stroked="f" o:allowincell="f" style="position:absolute;left:4518;top:2134;width:170;height:118;mso-wrap-style:none;v-text-anchor:middle">
                    <v:fill o:detectmouseclick="t" type="solid" color2="#cccc33"/>
                    <v:stroke color="#3465a4" joinstyle="round" endcap="flat"/>
                    <w10:wrap type="none"/>
                  </v:shape>
                  <v:shape id="shape_0" coordsize="1082,685" path="m1082,265l916,82l816,33l662,0l517,4l374,27l276,59l169,124l86,192l23,274l0,354l0,443l11,540l74,628l156,685l468,449l213,422l464,316l200,316l413,215l238,211l376,103l487,69l580,65l696,80l795,111l1082,265l1082,265xe" fillcolor="black" stroked="f" o:allowincell="f" style="position:absolute;left:4500;top:2132;width:196;height:125;mso-wrap-style:none;v-text-anchor:middle">
                    <v:fill o:detectmouseclick="t" type="solid" color2="white"/>
                    <v:stroke color="#3465a4" joinstyle="round" endcap="flat"/>
                    <w10:wrap type="none"/>
                  </v:shape>
                  <v:shape id="shape_0" coordsize="947,656" path="m768,0l536,80l762,120l580,177l794,223l601,282l755,310l639,397l532,439l401,449l321,441l173,405l0,565l95,608l199,641l321,656l447,652l580,624l703,567l804,491l890,405l928,320l947,236l924,139l768,0l768,0xe" fillcolor="black" stroked="f" o:allowincell="f" style="position:absolute;left:4528;top:2154;width:171;height:119;mso-wrap-style:none;v-text-anchor:middle">
                    <v:fill o:detectmouseclick="t" type="solid" color2="white"/>
                    <v:stroke color="#3465a4" joinstyle="round" endcap="flat"/>
                    <w10:wrap type="none"/>
                  </v:shape>
                  <v:shape id="shape_0" coordsize="479,3399" path="m236,211l281,747l160,899l186,1242l274,1213l196,1460l0,2354l317,3399l437,3361l243,2310l479,1120l479,0l236,211l236,211xe" fillcolor="black" stroked="f" o:allowincell="f" style="position:absolute;left:4965;top:1483;width:86;height:625;mso-wrap-style:none;v-text-anchor:middle">
                    <v:fill o:detectmouseclick="t" type="solid" color2="white"/>
                    <v:stroke color="#3465a4" joinstyle="round" endcap="flat"/>
                    <w10:wrap type="none"/>
                  </v:shape>
                  <v:shape id="shape_0" coordsize="944,646" path="m0,211l262,49l471,0l828,93l944,384l682,633l298,646l22,500l0,211l0,211xe" fillcolor="#3333cc" stroked="f" o:allowincell="f" style="position:absolute;left:4861;top:2039;width:171;height:118;mso-wrap-style:none;v-text-anchor:middle">
                    <v:fill o:detectmouseclick="t" type="solid" color2="#cccc33"/>
                    <v:stroke color="#3465a4" joinstyle="round" endcap="flat"/>
                    <w10:wrap type="none"/>
                  </v:shape>
                  <v:shape id="shape_0" coordsize="1097,683" path="m1097,262l930,82l831,32l677,0l531,4l388,27l291,57l183,122l97,190l36,272l6,350l0,443l25,538l88,624l171,683l483,447l227,422l479,312l215,312l426,211l253,207l392,101l500,69l595,65l709,80l806,110l1097,262l1097,262xe" fillcolor="black" stroked="f" o:allowincell="f" style="position:absolute;left:4841;top:2038;width:198;height:124;mso-wrap-style:none;v-text-anchor:middle">
                    <v:fill o:detectmouseclick="t" type="solid" color2="white"/>
                    <v:stroke color="#3465a4" joinstyle="round" endcap="flat"/>
                    <w10:wrap type="none"/>
                  </v:shape>
                  <v:shape id="shape_0" coordsize="945,654" path="m768,0l537,80l761,118l578,177l793,222l599,281l753,310l635,397l533,441l402,450l320,443l172,407l0,563l94,606l200,641l320,654l445,650l578,622l704,568l805,492l890,407l928,319l945,234l924,137l768,0l768,0xe" fillcolor="black" stroked="f" o:allowincell="f" style="position:absolute;left:4872;top:2059;width:170;height:119;mso-wrap-style:none;v-text-anchor:middle">
                    <v:fill o:detectmouseclick="t" type="solid" color2="white"/>
                    <v:stroke color="#3465a4" joinstyle="round" endcap="flat"/>
                    <w10:wrap type="none"/>
                  </v:shape>
                </v:group>
                <v:group id="shape_0" style="position:absolute;left:780;top:1603;width:793;height:1031">
                  <v:shape id="shape_0" coordsize="1208,817" path="m0,433l252,156l488,22l956,0l1208,289l988,661l528,817l136,752l0,433l0,433xe" fillcolor="#3333cc" stroked="f" o:allowincell="f" style="position:absolute;left:1189;top:2406;width:352;height:195;mso-wrap-style:none;v-text-anchor:middle">
                    <v:fill o:detectmouseclick="t" type="solid" color2="#cccc33"/>
                    <v:stroke color="#3465a4" joinstyle="round" endcap="flat"/>
                    <w10:wrap type="none"/>
                  </v:shape>
                  <v:shape id="shape_0" coordsize="1288,975" path="m1288,165l1015,19l874,0l676,19l501,76l336,152l230,224l125,336l49,444l7,560l0,659l30,762l97,865l205,939l327,975l615,597l294,659l557,444l237,541l456,349l243,408l370,239l490,159l602,121l747,97l878,95l1288,165l1288,165xe" fillcolor="black" stroked="f" o:allowincell="f" style="position:absolute;left:1166;top:2397;width:375;height:232;mso-wrap-style:none;v-text-anchor:middle">
                    <v:fill o:detectmouseclick="t" type="solid" color2="white"/>
                    <v:stroke color="#3465a4" joinstyle="round" endcap="flat"/>
                    <w10:wrap type="none"/>
                  </v:shape>
                  <v:shape id="shape_0" coordsize="1030,931" path="m710,0l463,173l750,135l551,268l830,241l617,378l815,353l709,496l598,581l444,640l342,661l148,674l0,914l131,929l273,931l425,902l577,851l724,773l855,665l946,541l1016,414l1030,302l1020,199l954,98l710,0l710,0xe" fillcolor="black" stroked="f" o:allowincell="f" style="position:absolute;left:1263;top:2411;width:299;height:222;mso-wrap-style:none;v-text-anchor:middle">
                    <v:fill o:detectmouseclick="t" type="solid" color2="white"/>
                    <v:stroke color="#3465a4" joinstyle="round" endcap="flat"/>
                    <w10:wrap type="none"/>
                  </v:shape>
                  <v:shape id="shape_0" coordsize="1813,754" path="m0,87l575,0l1165,336l1813,387l1376,745l1020,754l522,654l188,749l0,87l0,87xe" fillcolor="#3333cc" stroked="f" o:allowincell="f" style="position:absolute;left:977;top:1610;width:529;height:180;mso-wrap-style:none;v-text-anchor:middle">
                    <v:fill o:detectmouseclick="t" type="solid" color2="#cccc33"/>
                    <v:stroke color="#3465a4" joinstyle="round" endcap="flat"/>
                    <w10:wrap type="none"/>
                  </v:shape>
                  <v:shape id="shape_0" coordsize="2710,3334" path="m0,276l1173,1622l836,2395l2507,3334l2623,3277l1211,2293l1562,1559l859,721l1116,595l1233,574l1346,569l1473,590l1600,645l1767,683l1959,677l2113,639l2320,569l2444,474l2568,312l2661,162l2710,23l2300,291l2170,445l1986,544l1752,555l1600,495l1463,434l1321,424l1021,476l1334,310l945,322l1235,185l899,183l1150,50l827,0l0,276l0,276xe" fillcolor="black" stroked="f" o:allowincell="f" style="position:absolute;left:780;top:1648;width:790;height:799;mso-wrap-style:none;v-text-anchor:middle">
                    <v:fill o:detectmouseclick="t" type="solid" color2="white"/>
                    <v:stroke color="#3465a4" joinstyle="round" endcap="flat"/>
                    <w10:wrap type="none"/>
                  </v:shape>
                  <v:shape id="shape_0" coordsize="2704,500" path="m0,464l309,278l431,200l638,105l872,36l1128,0l1320,40l1482,116l1655,228l1799,333l1965,379l2124,373l2339,339l2704,219l2335,472l2124,500l1946,485l1799,436l1638,316l1478,200l1343,145l1147,128l937,152l796,215l302,489l0,464l0,464xe" fillcolor="black" stroked="f" o:allowincell="f" style="position:absolute;left:782;top:1603;width:789;height:119;mso-wrap-style:none;v-text-anchor:middle">
                    <v:fill o:detectmouseclick="t" type="solid" color2="white"/>
                    <v:stroke color="#3465a4" joinstyle="round" endcap="flat"/>
                    <w10:wrap type="none"/>
                  </v:shape>
                </v:group>
                <v:group id="shape_0" style="position:absolute;left:5965;top:1076;width:677;height:1093">
                  <v:shape id="shape_0" coordsize="364,482" path="m192,385l231,4l290,0l280,72l305,93l330,121l351,154l364,192l364,236l350,282l315,332l257,384l247,375l264,354l284,326l302,294l317,258l323,221l319,183l301,147l265,113l212,397l211,401l206,412l196,428l183,445l164,461l143,474l116,482l84,482l52,474l30,458l14,440l4,419l0,397l2,376l8,359l19,346l35,335l55,326l78,319l105,317l130,321l155,332l176,354l192,385xe" fillcolor="black" stroked="f" o:allowincell="f" style="position:absolute;left:6449;top:1446;width:191;height:375;mso-wrap-style:none;v-text-anchor:middle;rotation:66">
                    <v:fill o:detectmouseclick="t" type="solid" color2="white"/>
                    <v:stroke color="#3465a4" joinstyle="round" endcap="flat"/>
                    <w10:wrap type="none"/>
                  </v:shape>
                  <v:shape id="shape_0" coordsize="660,744" path="m71,286l651,0l660,37l623,65l641,347l641,349l641,359l640,372l638,388l632,405l623,422l608,437l589,450l566,458l544,459l524,454l507,445l492,431l484,413l481,393l485,372l496,352l508,337l524,325l541,319l558,317l578,319l598,325l619,336l551,99l374,214l402,468l402,471l402,480l401,494l397,509l390,527l381,544l366,558l346,570l328,577l308,580l288,580l271,574l258,565l248,549l245,528l248,499l256,483l271,470l289,459l311,451l333,447l353,446l369,449l381,453l336,237l133,392l185,598l185,603l186,615l186,634l184,656l176,679l164,701l144,720l115,733l90,740l67,744l47,744l30,740l17,730l6,715l1,692l0,663l6,638l20,621l41,607l63,601l88,598l110,599l128,603l139,610l71,286xe" fillcolor="black" stroked="f" o:allowincell="f" style="position:absolute;left:5965;top:1586;width:348;height:582;mso-wrap-style:none;v-text-anchor:middle;rotation:66">
                    <v:fill o:detectmouseclick="t" type="solid" color2="white"/>
                    <v:stroke color="#3465a4" joinstyle="round" endcap="flat"/>
                    <w10:wrap type="none"/>
                  </v:shape>
                  <v:shape id="shape_0" coordsize="511,1027" path="m66,31l99,40l130,61l154,92l172,127l184,167l188,205l184,240l171,266l134,313l98,359l65,408l37,458l16,510l3,564l0,620l9,677l16,698l25,718l37,736l50,755l65,772l82,788l101,802l120,814l143,826l165,836l189,843l214,849l241,853l267,854l295,853l323,849l330,867l336,888l341,908l344,930l344,948l340,965l332,978l320,988l307,992l293,992l279,989l267,982l258,973l253,963l253,949l258,933l267,943l279,944l290,939l299,928l304,916l304,902l296,887l279,875l261,870l244,869l228,874l213,882l201,894l193,907l189,923l188,939l193,959l204,977l218,994l237,1009l257,1021l279,1026l304,1027l328,1022l349,1010l367,994l379,975l385,952l386,926l384,896l376,866l363,834l394,817l427,792l457,760l483,724l502,683l511,640l510,595l495,548l483,527l471,509l457,491l441,477l425,464l406,452l389,444l371,436l351,432l332,429l312,429l293,430l274,436l254,442l236,450l218,462l180,501l160,546l155,591l164,636l184,677l216,708l255,731l303,739l326,736l345,728l364,716l379,699l389,679l396,657l397,633l393,608l381,584l364,565l341,554l318,551l295,556l275,573l263,603l259,645l290,642l291,629l293,617l296,607l300,599l306,593l312,588l320,585l330,585l339,587l348,592l356,599l363,608l367,618l368,632l367,645l363,659l356,671l347,682l336,690l324,694l311,697l295,695l279,690l261,681l246,669l234,654l225,637l220,617l218,596l221,573l230,551l245,530l265,511l289,499l315,491l343,491l371,498l397,513l422,535l445,567l457,604l457,642l445,681l426,715l401,747l373,772l343,789l315,798l302,800l286,800l270,798l254,797l237,793l220,788l204,780l187,772l171,761l155,749l142,735l128,719l117,701l107,681l99,658l94,633l90,583l95,534l107,490l124,449l144,413l165,383l184,356l201,336l217,313l229,286l236,257l238,227l238,196l233,166l225,138l214,114l200,92l183,69l164,48l143,31l119,16l93,6l64,0l32,2l66,31xe" fillcolor="black" stroked="f" o:allowincell="f" style="position:absolute;left:6114;top:1076;width:269;height:803;mso-wrap-style:none;v-text-anchor:middle;rotation:66">
                    <v:fill o:detectmouseclick="t" type="solid" color2="white"/>
                    <v:stroke color="#3465a4" joinstyle="round" endcap="flat"/>
                    <w10:wrap type="none"/>
                  </v:shape>
                  <v:shape id="shape_0" coordsize="317,804" path="m0,0l287,804l317,794l34,29l0,0xe" fillcolor="black" stroked="f" o:allowincell="f" style="position:absolute;left:6229;top:1096;width:165;height:629;mso-wrap-style:none;v-text-anchor:middle;rotation:66">
                    <v:fill o:detectmouseclick="t" type="solid" color2="white"/>
                    <v:stroke color="#3465a4" joinstyle="round" endcap="flat"/>
                    <w10:wrap type="none"/>
                  </v:shape>
                </v:group>
                <v:shape id="shape_0" stroked="f" o:allowincell="f" style="position:absolute;left:180;top:2683;width:9774;height:2153;mso-wrap-style:square;v-text-anchor:middle" type="_x0000_t202">
                  <v:textbox>
                    <w:txbxContent>
                      <w:p>
                        <w:pPr>
                          <w:overflowPunct w:val="false"/>
                          <w:autoSpaceDE w:val="false"/>
                          <w:bidi w:val="0"/>
                          <w:rPr/>
                        </w:pPr>
                        <w:r>
                          <w:rPr>
                            <w:kern w:val="2"/>
                            <w:sz w:val="28"/>
                            <w:szCs w:val="28"/>
                            <w:rFonts w:ascii="Snap ITC" w:hAnsi="Snap ITC" w:eastAsia="Times New Roman" w:cs="Snap ITC"/>
                            <w:color w:val="3333CC"/>
                            <w:lang w:val="en-US" w:bidi="ar-SA"/>
                          </w:rPr>
                          <w:t>What hindered your progres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Snap ITC" w:hAnsi="Snap ITC" w:eastAsia="Times New Roman" w:cs="Snap ITC"/>
                            <w:color w:val="3333CC"/>
                            <w:lang w:val="en-US" w:bidi="ar-SA"/>
                          </w:rPr>
                          <w:t>What helped your progres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Snap ITC" w:hAnsi="Snap ITC" w:eastAsia="Times New Roman" w:cs="Snap ITC"/>
                            <w:color w:val="3333CC"/>
                            <w:lang w:val="en-US" w:bidi="ar-SA"/>
                          </w:rPr>
                          <w:t>How was building this square like building our Youth Pod?</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Allow the groups 2 minutes to answer the questions.  </w:t>
      </w:r>
    </w:p>
    <w:p>
      <w:pPr>
        <w:pStyle w:val="TextBody"/>
        <w:rPr>
          <w:i w:val="false"/>
          <w:i w:val="false"/>
          <w:iCs w:val="false"/>
        </w:rPr>
      </w:pPr>
      <w:r>
        <w:rPr>
          <w:i w:val="false"/>
          <w:iCs w:val="false"/>
        </w:rPr>
      </w:r>
    </w:p>
    <w:p>
      <w:pPr>
        <w:pStyle w:val="TextBody"/>
        <w:rPr>
          <w:i w:val="false"/>
          <w:i w:val="false"/>
          <w:iCs w:val="false"/>
        </w:rPr>
      </w:pPr>
      <w:r>
        <w:rPr>
          <w:i w:val="false"/>
          <w:iCs w:val="false"/>
        </w:rPr>
        <w:t>After 2 minutes ask the entire group for their answers to each question.</w:t>
      </w:r>
    </w:p>
    <w:p>
      <w:pPr>
        <w:pStyle w:val="TextBody"/>
        <w:rPr>
          <w:i w:val="false"/>
          <w:i w:val="false"/>
          <w:iCs w:val="false"/>
        </w:rPr>
      </w:pPr>
      <w:r>
        <w:rPr>
          <w:i w:val="false"/>
          <w:iCs w:val="false"/>
        </w:rPr>
      </w:r>
    </w:p>
    <w:p>
      <w:pPr>
        <w:pStyle w:val="TextBody"/>
        <w:rPr/>
      </w:pPr>
      <w:r>
        <w:rPr/>
        <w:t>Ask:</w:t>
      </w:r>
      <w:r>
        <w:rPr>
          <w:i w:val="false"/>
          <w:iCs w:val="false"/>
        </w:rPr>
        <w:t xml:space="preserve">  “What hindered your progress?”</w:t>
      </w:r>
    </w:p>
    <w:p>
      <w:pPr>
        <w:pStyle w:val="TextBody"/>
        <w:rPr>
          <w:i w:val="false"/>
          <w:i w:val="false"/>
          <w:iCs w:val="false"/>
        </w:rPr>
      </w:pPr>
      <w:r>
        <w:rPr>
          <w:i w:val="false"/>
          <w:iCs w:val="false"/>
        </w:rPr>
      </w:r>
    </w:p>
    <w:p>
      <w:pPr>
        <w:pStyle w:val="TextBody"/>
        <w:rPr>
          <w:i w:val="false"/>
          <w:i w:val="false"/>
          <w:iCs w:val="false"/>
        </w:rPr>
      </w:pPr>
      <w:r>
        <w:rPr/>
        <w:t>Expected answers:</w:t>
      </w:r>
      <w:r>
        <w:rPr>
          <w:i w:val="false"/>
          <w:iCs w:val="false"/>
        </w:rPr>
        <w:t xml:space="preserve"> </w:t>
      </w:r>
      <w:r>
        <w:rPr/>
        <w:t xml:space="preserve"> Everyone was talking at once.  We didn’t have enough information. Etc.</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Ask:  “What helped your progress?”  </w:t>
      </w:r>
    </w:p>
    <w:p>
      <w:pPr>
        <w:pStyle w:val="TextBody"/>
        <w:rPr>
          <w:i w:val="false"/>
          <w:i w:val="false"/>
          <w:iCs w:val="false"/>
        </w:rPr>
      </w:pPr>
      <w:r>
        <w:rPr>
          <w:i w:val="false"/>
          <w:iCs w:val="false"/>
        </w:rPr>
      </w:r>
    </w:p>
    <w:p>
      <w:pPr>
        <w:pStyle w:val="TextBody"/>
        <w:rPr/>
      </w:pPr>
      <w:r>
        <w:rPr/>
        <w:t>Expected answers:  We listened to each other.  The group leader led us through a thought process.  We had all the information we needed to make the proper cuts. Etc.</w:t>
      </w:r>
    </w:p>
    <w:p>
      <w:pPr>
        <w:pStyle w:val="TextBody"/>
        <w:rPr/>
      </w:pPr>
      <w:r>
        <w:rPr/>
      </w:r>
    </w:p>
    <w:p>
      <w:pPr>
        <w:pStyle w:val="TextBody"/>
        <w:rPr/>
      </w:pPr>
      <w:r>
        <w:rPr/>
        <w:t xml:space="preserve">Ask:  </w:t>
      </w:r>
      <w:r>
        <w:rPr>
          <w:i w:val="false"/>
          <w:iCs w:val="false"/>
        </w:rPr>
        <w:t>“How was building this square like building our Youth Pod?”</w:t>
      </w:r>
    </w:p>
    <w:p>
      <w:pPr>
        <w:pStyle w:val="TextBody"/>
        <w:rPr>
          <w:i w:val="false"/>
          <w:i w:val="false"/>
          <w:iCs w:val="false"/>
        </w:rPr>
      </w:pPr>
      <w:r>
        <w:rPr>
          <w:i w:val="false"/>
          <w:iCs w:val="false"/>
        </w:rPr>
      </w:r>
    </w:p>
    <w:p>
      <w:pPr>
        <w:pStyle w:val="TextBody"/>
        <w:rPr/>
      </w:pPr>
      <w:r>
        <w:rPr/>
        <w:t>Expected answers:  We need to listen to one another.  We need to collect all the information before making decisions.  We need a leader.  Etc.</w:t>
      </w:r>
    </w:p>
    <w:p>
      <w:pPr>
        <w:pStyle w:val="TextBody"/>
        <w:rPr/>
      </w:pPr>
      <w:r>
        <w:rPr/>
      </w:r>
    </w:p>
    <w:p>
      <w:pPr>
        <w:pStyle w:val="TextBody"/>
        <w:rPr/>
      </w:pPr>
      <w:r>
        <w:rPr/>
        <w:t xml:space="preserve">Transition:  </w:t>
      </w:r>
      <w:r>
        <w:rPr>
          <w:i w:val="false"/>
          <w:iCs w:val="false"/>
        </w:rPr>
        <w:t>“To be an effective member of a nonprofit and to make good decisions as a board member, it is important to know your mission, collect facts and have a good leader.  During this workshop and the next workshop, we will learn more about the nonprofit sector and the responsibilities of board members that lead those nonprofits.</w:t>
      </w:r>
    </w:p>
    <w:p>
      <w:pPr>
        <w:pStyle w:val="TextBody"/>
        <w:rPr>
          <w:i w:val="false"/>
          <w:i w:val="false"/>
          <w:iCs w:val="false"/>
        </w:rPr>
      </w:pPr>
      <w:r>
        <w:rPr>
          <w:i w:val="false"/>
          <w:iCs w:val="false"/>
        </w:rPr>
      </w:r>
    </w:p>
    <w:p>
      <w:pPr>
        <w:pStyle w:val="TextBody"/>
        <w:rPr/>
      </w:pPr>
      <w:r>
        <w:rPr/>
        <w:t xml:space="preserve">Award each group that was able to complete the exercise successfully with a prize to each team member.  </w:t>
      </w:r>
    </w:p>
    <w:p>
      <w:pPr>
        <w:pStyle w:val="TextBody"/>
        <w:rPr>
          <w:i w:val="false"/>
          <w:i w:val="false"/>
          <w:iCs w:val="false"/>
        </w:rPr>
      </w:pPr>
      <w:r>
        <w:rPr>
          <w:i w:val="false"/>
          <w:iCs w:val="false"/>
        </w:rPr>
      </w:r>
    </w:p>
    <w:p>
      <w:pPr>
        <w:pStyle w:val="Heading3"/>
        <w:rPr>
          <w:u w:val="single"/>
        </w:rPr>
      </w:pPr>
      <w:r>
        <w:rPr>
          <w:u w:val="single"/>
        </w:rPr>
        <w:t>Building specs for nonprofits  (5 minutes)</w:t>
      </w:r>
    </w:p>
    <w:p>
      <w:pPr>
        <w:pStyle w:val="Heading3"/>
        <w:rPr>
          <w:b w:val="false"/>
          <w:b w:val="false"/>
          <w:bCs w:val="false"/>
        </w:rPr>
      </w:pPr>
      <w:r>
        <w:rPr>
          <w:b w:val="false"/>
          <w:bCs w:val="false"/>
        </w:rPr>
        <w:t xml:space="preserve">State:  “As funders, our Youth Pod works to support and enhance the work of nonprofit organizations.  As endowment builders, we work to build funds that will support our mission for generations to come.  We, ourselves, should be considered a “mini” nonprofit.  Let’s dig into the foundation for nonprofits.”                    </w:t>
      </w:r>
    </w:p>
    <w:p>
      <w:pPr>
        <w:pStyle w:val="Normal"/>
        <w:rPr>
          <w:rFonts w:ascii="Tahoma" w:hAnsi="Tahoma" w:cs="Tahoma"/>
          <w:b/>
          <w:b/>
          <w:bCs/>
          <w:sz w:val="28"/>
        </w:rPr>
      </w:pPr>
      <w:r>
        <w:rPr>
          <w:rFonts w:cs="Tahoma" w:ascii="Tahoma" w:hAnsi="Tahoma"/>
          <w:b/>
          <w:bCs/>
          <w:sz w:val="28"/>
        </w:rPr>
      </w:r>
    </w:p>
    <w:p>
      <w:pPr>
        <w:pStyle w:val="TextBody"/>
        <w:rPr/>
      </w:pPr>
      <w:r>
        <w:rPr/>
        <w:t xml:space="preserve">Instruct:  </w:t>
      </w:r>
      <w:r>
        <w:rPr>
          <w:i w:val="false"/>
          <w:iCs w:val="false"/>
        </w:rPr>
        <w:t>“Please fill in the blanks in your workbook at the bottom of page 1 as I give you some “specs” on nonprofit structure.”</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0" distR="23495" simplePos="0" locked="0" layoutInCell="0" allowOverlap="1" relativeHeight="27">
                <wp:simplePos x="0" y="0"/>
                <wp:positionH relativeFrom="column">
                  <wp:posOffset>4995545</wp:posOffset>
                </wp:positionH>
                <wp:positionV relativeFrom="paragraph">
                  <wp:posOffset>-107315</wp:posOffset>
                </wp:positionV>
                <wp:extent cx="1093470" cy="1144270"/>
                <wp:effectExtent l="0" t="0" r="0" b="0"/>
                <wp:wrapNone/>
                <wp:docPr id="6" name=""/>
                <a:graphic xmlns:a="http://schemas.openxmlformats.org/drawingml/2006/main">
                  <a:graphicData uri="http://schemas.microsoft.com/office/word/2010/wordprocessingGroup">
                    <wpg:wgp>
                      <wpg:cNvGrpSpPr/>
                      <wpg:grpSpPr>
                        <a:xfrm>
                          <a:off x="0" y="0"/>
                          <a:ext cx="1093320" cy="1144440"/>
                          <a:chOff x="0" y="0"/>
                          <a:chExt cx="1093320" cy="1144440"/>
                        </a:xfrm>
                      </wpg:grpSpPr>
                      <wps:wsp>
                        <wps:cNvSpPr/>
                        <wps:spPr>
                          <a:xfrm rot="20244600">
                            <a:off x="760320" y="63000"/>
                            <a:ext cx="226800" cy="288360"/>
                          </a:xfrm>
                          <a:custGeom>
                            <a:avLst/>
                            <a:gdLst/>
                            <a:ahLst/>
                            <a:rect l="l" t="t" r="r" b="b"/>
                            <a:pathLst>
                              <a:path w="431" h="545">
                                <a:moveTo>
                                  <a:pt x="431" y="64"/>
                                </a:moveTo>
                                <a:lnTo>
                                  <a:pt x="431" y="55"/>
                                </a:lnTo>
                                <a:lnTo>
                                  <a:pt x="428" y="39"/>
                                </a:lnTo>
                                <a:lnTo>
                                  <a:pt x="423" y="26"/>
                                </a:lnTo>
                                <a:lnTo>
                                  <a:pt x="415" y="15"/>
                                </a:lnTo>
                                <a:lnTo>
                                  <a:pt x="404" y="7"/>
                                </a:lnTo>
                                <a:lnTo>
                                  <a:pt x="392" y="2"/>
                                </a:lnTo>
                                <a:lnTo>
                                  <a:pt x="378" y="0"/>
                                </a:lnTo>
                                <a:lnTo>
                                  <a:pt x="363" y="0"/>
                                </a:lnTo>
                                <a:lnTo>
                                  <a:pt x="347" y="3"/>
                                </a:lnTo>
                                <a:lnTo>
                                  <a:pt x="166" y="127"/>
                                </a:lnTo>
                                <a:lnTo>
                                  <a:pt x="152" y="172"/>
                                </a:lnTo>
                                <a:lnTo>
                                  <a:pt x="137" y="163"/>
                                </a:lnTo>
                                <a:lnTo>
                                  <a:pt x="121" y="155"/>
                                </a:lnTo>
                                <a:lnTo>
                                  <a:pt x="103" y="149"/>
                                </a:lnTo>
                                <a:lnTo>
                                  <a:pt x="84" y="143"/>
                                </a:lnTo>
                                <a:lnTo>
                                  <a:pt x="65" y="138"/>
                                </a:lnTo>
                                <a:lnTo>
                                  <a:pt x="44" y="135"/>
                                </a:lnTo>
                                <a:lnTo>
                                  <a:pt x="22" y="133"/>
                                </a:lnTo>
                                <a:lnTo>
                                  <a:pt x="0" y="131"/>
                                </a:lnTo>
                                <a:lnTo>
                                  <a:pt x="0" y="285"/>
                                </a:lnTo>
                                <a:lnTo>
                                  <a:pt x="22" y="286"/>
                                </a:lnTo>
                                <a:lnTo>
                                  <a:pt x="43" y="290"/>
                                </a:lnTo>
                                <a:lnTo>
                                  <a:pt x="63" y="296"/>
                                </a:lnTo>
                                <a:lnTo>
                                  <a:pt x="82" y="302"/>
                                </a:lnTo>
                                <a:lnTo>
                                  <a:pt x="98" y="311"/>
                                </a:lnTo>
                                <a:lnTo>
                                  <a:pt x="115" y="322"/>
                                </a:lnTo>
                                <a:lnTo>
                                  <a:pt x="128" y="333"/>
                                </a:lnTo>
                                <a:lnTo>
                                  <a:pt x="140" y="346"/>
                                </a:lnTo>
                                <a:lnTo>
                                  <a:pt x="130" y="358"/>
                                </a:lnTo>
                                <a:lnTo>
                                  <a:pt x="117" y="368"/>
                                </a:lnTo>
                                <a:lnTo>
                                  <a:pt x="101" y="376"/>
                                </a:lnTo>
                                <a:lnTo>
                                  <a:pt x="83" y="383"/>
                                </a:lnTo>
                                <a:lnTo>
                                  <a:pt x="64" y="387"/>
                                </a:lnTo>
                                <a:lnTo>
                                  <a:pt x="43" y="390"/>
                                </a:lnTo>
                                <a:lnTo>
                                  <a:pt x="22" y="391"/>
                                </a:lnTo>
                                <a:lnTo>
                                  <a:pt x="0" y="391"/>
                                </a:lnTo>
                                <a:lnTo>
                                  <a:pt x="0" y="545"/>
                                </a:lnTo>
                                <a:lnTo>
                                  <a:pt x="18" y="545"/>
                                </a:lnTo>
                                <a:lnTo>
                                  <a:pt x="35" y="544"/>
                                </a:lnTo>
                                <a:lnTo>
                                  <a:pt x="53" y="543"/>
                                </a:lnTo>
                                <a:lnTo>
                                  <a:pt x="70" y="540"/>
                                </a:lnTo>
                                <a:lnTo>
                                  <a:pt x="87" y="537"/>
                                </a:lnTo>
                                <a:lnTo>
                                  <a:pt x="103" y="531"/>
                                </a:lnTo>
                                <a:lnTo>
                                  <a:pt x="119" y="526"/>
                                </a:lnTo>
                                <a:lnTo>
                                  <a:pt x="134" y="519"/>
                                </a:lnTo>
                                <a:lnTo>
                                  <a:pt x="150" y="513"/>
                                </a:lnTo>
                                <a:lnTo>
                                  <a:pt x="163" y="504"/>
                                </a:lnTo>
                                <a:lnTo>
                                  <a:pt x="176" y="495"/>
                                </a:lnTo>
                                <a:lnTo>
                                  <a:pt x="187" y="485"/>
                                </a:lnTo>
                                <a:lnTo>
                                  <a:pt x="198" y="474"/>
                                </a:lnTo>
                                <a:lnTo>
                                  <a:pt x="206" y="462"/>
                                </a:lnTo>
                                <a:lnTo>
                                  <a:pt x="213" y="450"/>
                                </a:lnTo>
                                <a:lnTo>
                                  <a:pt x="218" y="437"/>
                                </a:lnTo>
                                <a:lnTo>
                                  <a:pt x="218" y="303"/>
                                </a:lnTo>
                                <a:lnTo>
                                  <a:pt x="218" y="281"/>
                                </a:lnTo>
                                <a:lnTo>
                                  <a:pt x="214" y="253"/>
                                </a:lnTo>
                                <a:lnTo>
                                  <a:pt x="206" y="228"/>
                                </a:lnTo>
                                <a:lnTo>
                                  <a:pt x="193" y="209"/>
                                </a:lnTo>
                                <a:lnTo>
                                  <a:pt x="236" y="211"/>
                                </a:lnTo>
                                <a:lnTo>
                                  <a:pt x="426" y="91"/>
                                </a:lnTo>
                                <a:lnTo>
                                  <a:pt x="428" y="84"/>
                                </a:lnTo>
                                <a:lnTo>
                                  <a:pt x="429" y="77"/>
                                </a:lnTo>
                                <a:lnTo>
                                  <a:pt x="431" y="70"/>
                                </a:lnTo>
                                <a:lnTo>
                                  <a:pt x="431" y="64"/>
                                </a:lnTo>
                                <a:close/>
                              </a:path>
                            </a:pathLst>
                          </a:custGeom>
                          <a:solidFill>
                            <a:srgbClr val="bfbfbf"/>
                          </a:solidFill>
                          <a:ln w="0">
                            <a:noFill/>
                          </a:ln>
                        </wps:spPr>
                        <wps:style>
                          <a:lnRef idx="0"/>
                          <a:fillRef idx="0"/>
                          <a:effectRef idx="0"/>
                          <a:fontRef idx="minor"/>
                        </wps:style>
                        <wps:bodyPr/>
                      </wps:wsp>
                      <wps:wsp>
                        <wps:cNvSpPr/>
                        <wps:spPr>
                          <a:xfrm rot="20244600">
                            <a:off x="649800" y="200160"/>
                            <a:ext cx="173880" cy="400680"/>
                          </a:xfrm>
                          <a:custGeom>
                            <a:avLst/>
                            <a:gdLst/>
                            <a:ahLst/>
                            <a:rect l="l" t="t" r="r" b="b"/>
                            <a:pathLst>
                              <a:path w="328" h="760">
                                <a:moveTo>
                                  <a:pt x="328" y="154"/>
                                </a:moveTo>
                                <a:lnTo>
                                  <a:pt x="328" y="0"/>
                                </a:lnTo>
                                <a:lnTo>
                                  <a:pt x="312" y="0"/>
                                </a:lnTo>
                                <a:lnTo>
                                  <a:pt x="296" y="2"/>
                                </a:lnTo>
                                <a:lnTo>
                                  <a:pt x="280" y="4"/>
                                </a:lnTo>
                                <a:lnTo>
                                  <a:pt x="264" y="7"/>
                                </a:lnTo>
                                <a:lnTo>
                                  <a:pt x="248" y="10"/>
                                </a:lnTo>
                                <a:lnTo>
                                  <a:pt x="233" y="16"/>
                                </a:lnTo>
                                <a:lnTo>
                                  <a:pt x="217" y="22"/>
                                </a:lnTo>
                                <a:lnTo>
                                  <a:pt x="202" y="29"/>
                                </a:lnTo>
                                <a:lnTo>
                                  <a:pt x="188" y="37"/>
                                </a:lnTo>
                                <a:lnTo>
                                  <a:pt x="174" y="47"/>
                                </a:lnTo>
                                <a:lnTo>
                                  <a:pt x="161" y="58"/>
                                </a:lnTo>
                                <a:lnTo>
                                  <a:pt x="149" y="71"/>
                                </a:lnTo>
                                <a:lnTo>
                                  <a:pt x="137" y="85"/>
                                </a:lnTo>
                                <a:lnTo>
                                  <a:pt x="127" y="101"/>
                                </a:lnTo>
                                <a:lnTo>
                                  <a:pt x="117" y="117"/>
                                </a:lnTo>
                                <a:lnTo>
                                  <a:pt x="109" y="135"/>
                                </a:lnTo>
                                <a:lnTo>
                                  <a:pt x="109" y="253"/>
                                </a:lnTo>
                                <a:lnTo>
                                  <a:pt x="0" y="290"/>
                                </a:lnTo>
                                <a:lnTo>
                                  <a:pt x="0" y="399"/>
                                </a:lnTo>
                                <a:lnTo>
                                  <a:pt x="127" y="325"/>
                                </a:lnTo>
                                <a:lnTo>
                                  <a:pt x="140" y="337"/>
                                </a:lnTo>
                                <a:lnTo>
                                  <a:pt x="0" y="478"/>
                                </a:lnTo>
                                <a:lnTo>
                                  <a:pt x="0" y="760"/>
                                </a:lnTo>
                                <a:lnTo>
                                  <a:pt x="8" y="758"/>
                                </a:lnTo>
                                <a:lnTo>
                                  <a:pt x="16" y="755"/>
                                </a:lnTo>
                                <a:lnTo>
                                  <a:pt x="25" y="751"/>
                                </a:lnTo>
                                <a:lnTo>
                                  <a:pt x="33" y="745"/>
                                </a:lnTo>
                                <a:lnTo>
                                  <a:pt x="42" y="740"/>
                                </a:lnTo>
                                <a:lnTo>
                                  <a:pt x="51" y="732"/>
                                </a:lnTo>
                                <a:lnTo>
                                  <a:pt x="61" y="723"/>
                                </a:lnTo>
                                <a:lnTo>
                                  <a:pt x="70" y="715"/>
                                </a:lnTo>
                                <a:lnTo>
                                  <a:pt x="79" y="688"/>
                                </a:lnTo>
                                <a:lnTo>
                                  <a:pt x="85" y="661"/>
                                </a:lnTo>
                                <a:lnTo>
                                  <a:pt x="85" y="637"/>
                                </a:lnTo>
                                <a:lnTo>
                                  <a:pt x="80" y="617"/>
                                </a:lnTo>
                                <a:lnTo>
                                  <a:pt x="72" y="603"/>
                                </a:lnTo>
                                <a:lnTo>
                                  <a:pt x="60" y="594"/>
                                </a:lnTo>
                                <a:lnTo>
                                  <a:pt x="42" y="594"/>
                                </a:lnTo>
                                <a:lnTo>
                                  <a:pt x="20" y="605"/>
                                </a:lnTo>
                                <a:lnTo>
                                  <a:pt x="210" y="377"/>
                                </a:lnTo>
                                <a:lnTo>
                                  <a:pt x="221" y="386"/>
                                </a:lnTo>
                                <a:lnTo>
                                  <a:pt x="234" y="392"/>
                                </a:lnTo>
                                <a:lnTo>
                                  <a:pt x="248" y="399"/>
                                </a:lnTo>
                                <a:lnTo>
                                  <a:pt x="262" y="404"/>
                                </a:lnTo>
                                <a:lnTo>
                                  <a:pt x="277" y="409"/>
                                </a:lnTo>
                                <a:lnTo>
                                  <a:pt x="294" y="411"/>
                                </a:lnTo>
                                <a:lnTo>
                                  <a:pt x="311" y="413"/>
                                </a:lnTo>
                                <a:lnTo>
                                  <a:pt x="328" y="414"/>
                                </a:lnTo>
                                <a:lnTo>
                                  <a:pt x="328" y="260"/>
                                </a:lnTo>
                                <a:lnTo>
                                  <a:pt x="306" y="257"/>
                                </a:lnTo>
                                <a:lnTo>
                                  <a:pt x="284" y="254"/>
                                </a:lnTo>
                                <a:lnTo>
                                  <a:pt x="263" y="250"/>
                                </a:lnTo>
                                <a:lnTo>
                                  <a:pt x="244" y="244"/>
                                </a:lnTo>
                                <a:lnTo>
                                  <a:pt x="225" y="237"/>
                                </a:lnTo>
                                <a:lnTo>
                                  <a:pt x="210" y="229"/>
                                </a:lnTo>
                                <a:lnTo>
                                  <a:pt x="198" y="219"/>
                                </a:lnTo>
                                <a:lnTo>
                                  <a:pt x="188" y="210"/>
                                </a:lnTo>
                                <a:lnTo>
                                  <a:pt x="203" y="195"/>
                                </a:lnTo>
                                <a:lnTo>
                                  <a:pt x="220" y="183"/>
                                </a:lnTo>
                                <a:lnTo>
                                  <a:pt x="237" y="174"/>
                                </a:lnTo>
                                <a:lnTo>
                                  <a:pt x="256" y="166"/>
                                </a:lnTo>
                                <a:lnTo>
                                  <a:pt x="273" y="161"/>
                                </a:lnTo>
                                <a:lnTo>
                                  <a:pt x="291" y="156"/>
                                </a:lnTo>
                                <a:lnTo>
                                  <a:pt x="310" y="154"/>
                                </a:lnTo>
                                <a:lnTo>
                                  <a:pt x="328" y="154"/>
                                </a:lnTo>
                                <a:close/>
                              </a:path>
                            </a:pathLst>
                          </a:custGeom>
                          <a:solidFill>
                            <a:srgbClr val="bfbfbf"/>
                          </a:solidFill>
                          <a:ln w="0">
                            <a:noFill/>
                          </a:ln>
                        </wps:spPr>
                        <wps:style>
                          <a:lnRef idx="0"/>
                          <a:fillRef idx="0"/>
                          <a:effectRef idx="0"/>
                          <a:fontRef idx="minor"/>
                        </wps:style>
                        <wps:bodyPr/>
                      </wps:wsp>
                      <wps:wsp>
                        <wps:cNvSpPr/>
                        <wps:spPr>
                          <a:xfrm rot="20244600">
                            <a:off x="623160" y="339120"/>
                            <a:ext cx="15120" cy="24840"/>
                          </a:xfrm>
                          <a:custGeom>
                            <a:avLst/>
                            <a:gdLst/>
                            <a:ahLst/>
                            <a:rect l="l" t="t" r="r" b="b"/>
                            <a:pathLst>
                              <a:path w="28" h="48">
                                <a:moveTo>
                                  <a:pt x="0" y="10"/>
                                </a:moveTo>
                                <a:lnTo>
                                  <a:pt x="0" y="48"/>
                                </a:lnTo>
                                <a:lnTo>
                                  <a:pt x="28" y="24"/>
                                </a:lnTo>
                                <a:lnTo>
                                  <a:pt x="21" y="0"/>
                                </a:lnTo>
                                <a:lnTo>
                                  <a:pt x="0" y="10"/>
                                </a:lnTo>
                                <a:close/>
                              </a:path>
                            </a:pathLst>
                          </a:custGeom>
                          <a:solidFill>
                            <a:srgbClr val="bfbfbf"/>
                          </a:solidFill>
                          <a:ln w="0">
                            <a:noFill/>
                          </a:ln>
                        </wps:spPr>
                        <wps:style>
                          <a:lnRef idx="0"/>
                          <a:fillRef idx="0"/>
                          <a:effectRef idx="0"/>
                          <a:fontRef idx="minor"/>
                        </wps:style>
                        <wps:bodyPr/>
                      </wps:wsp>
                      <wps:wsp>
                        <wps:cNvSpPr/>
                        <wps:spPr>
                          <a:xfrm rot="20244600">
                            <a:off x="86040" y="453960"/>
                            <a:ext cx="672480" cy="583560"/>
                          </a:xfrm>
                          <a:custGeom>
                            <a:avLst/>
                            <a:gdLst/>
                            <a:ahLst/>
                            <a:rect l="l" t="t" r="r" b="b"/>
                            <a:pathLst>
                              <a:path w="1273" h="1104">
                                <a:moveTo>
                                  <a:pt x="1273" y="38"/>
                                </a:moveTo>
                                <a:lnTo>
                                  <a:pt x="1273" y="0"/>
                                </a:lnTo>
                                <a:lnTo>
                                  <a:pt x="1076" y="95"/>
                                </a:lnTo>
                                <a:lnTo>
                                  <a:pt x="1045" y="89"/>
                                </a:lnTo>
                                <a:lnTo>
                                  <a:pt x="944" y="139"/>
                                </a:lnTo>
                                <a:lnTo>
                                  <a:pt x="941" y="110"/>
                                </a:lnTo>
                                <a:lnTo>
                                  <a:pt x="925" y="97"/>
                                </a:lnTo>
                                <a:lnTo>
                                  <a:pt x="909" y="87"/>
                                </a:lnTo>
                                <a:lnTo>
                                  <a:pt x="893" y="80"/>
                                </a:lnTo>
                                <a:lnTo>
                                  <a:pt x="878" y="77"/>
                                </a:lnTo>
                                <a:lnTo>
                                  <a:pt x="862" y="77"/>
                                </a:lnTo>
                                <a:lnTo>
                                  <a:pt x="847" y="78"/>
                                </a:lnTo>
                                <a:lnTo>
                                  <a:pt x="833" y="83"/>
                                </a:lnTo>
                                <a:lnTo>
                                  <a:pt x="820" y="89"/>
                                </a:lnTo>
                                <a:lnTo>
                                  <a:pt x="807" y="98"/>
                                </a:lnTo>
                                <a:lnTo>
                                  <a:pt x="796" y="108"/>
                                </a:lnTo>
                                <a:lnTo>
                                  <a:pt x="786" y="119"/>
                                </a:lnTo>
                                <a:lnTo>
                                  <a:pt x="777" y="132"/>
                                </a:lnTo>
                                <a:lnTo>
                                  <a:pt x="771" y="146"/>
                                </a:lnTo>
                                <a:lnTo>
                                  <a:pt x="765" y="160"/>
                                </a:lnTo>
                                <a:lnTo>
                                  <a:pt x="763" y="175"/>
                                </a:lnTo>
                                <a:lnTo>
                                  <a:pt x="762" y="190"/>
                                </a:lnTo>
                                <a:lnTo>
                                  <a:pt x="798" y="242"/>
                                </a:lnTo>
                                <a:lnTo>
                                  <a:pt x="682" y="322"/>
                                </a:lnTo>
                                <a:lnTo>
                                  <a:pt x="660" y="269"/>
                                </a:lnTo>
                                <a:lnTo>
                                  <a:pt x="627" y="270"/>
                                </a:lnTo>
                                <a:lnTo>
                                  <a:pt x="598" y="273"/>
                                </a:lnTo>
                                <a:lnTo>
                                  <a:pt x="572" y="280"/>
                                </a:lnTo>
                                <a:lnTo>
                                  <a:pt x="549" y="290"/>
                                </a:lnTo>
                                <a:lnTo>
                                  <a:pt x="530" y="305"/>
                                </a:lnTo>
                                <a:lnTo>
                                  <a:pt x="514" y="327"/>
                                </a:lnTo>
                                <a:lnTo>
                                  <a:pt x="502" y="354"/>
                                </a:lnTo>
                                <a:lnTo>
                                  <a:pt x="492" y="389"/>
                                </a:lnTo>
                                <a:lnTo>
                                  <a:pt x="507" y="440"/>
                                </a:lnTo>
                                <a:lnTo>
                                  <a:pt x="343" y="530"/>
                                </a:lnTo>
                                <a:lnTo>
                                  <a:pt x="134" y="625"/>
                                </a:lnTo>
                                <a:lnTo>
                                  <a:pt x="0" y="801"/>
                                </a:lnTo>
                                <a:lnTo>
                                  <a:pt x="383" y="572"/>
                                </a:lnTo>
                                <a:lnTo>
                                  <a:pt x="456" y="542"/>
                                </a:lnTo>
                                <a:lnTo>
                                  <a:pt x="565" y="483"/>
                                </a:lnTo>
                                <a:lnTo>
                                  <a:pt x="616" y="535"/>
                                </a:lnTo>
                                <a:lnTo>
                                  <a:pt x="689" y="542"/>
                                </a:lnTo>
                                <a:lnTo>
                                  <a:pt x="1084" y="319"/>
                                </a:lnTo>
                                <a:lnTo>
                                  <a:pt x="1170" y="403"/>
                                </a:lnTo>
                                <a:lnTo>
                                  <a:pt x="711" y="876"/>
                                </a:lnTo>
                                <a:lnTo>
                                  <a:pt x="711" y="950"/>
                                </a:lnTo>
                                <a:lnTo>
                                  <a:pt x="594" y="1104"/>
                                </a:lnTo>
                                <a:lnTo>
                                  <a:pt x="733" y="972"/>
                                </a:lnTo>
                                <a:lnTo>
                                  <a:pt x="783" y="969"/>
                                </a:lnTo>
                                <a:lnTo>
                                  <a:pt x="809" y="962"/>
                                </a:lnTo>
                                <a:lnTo>
                                  <a:pt x="851" y="998"/>
                                </a:lnTo>
                                <a:lnTo>
                                  <a:pt x="878" y="980"/>
                                </a:lnTo>
                                <a:lnTo>
                                  <a:pt x="897" y="967"/>
                                </a:lnTo>
                                <a:lnTo>
                                  <a:pt x="912" y="955"/>
                                </a:lnTo>
                                <a:lnTo>
                                  <a:pt x="923" y="943"/>
                                </a:lnTo>
                                <a:lnTo>
                                  <a:pt x="933" y="929"/>
                                </a:lnTo>
                                <a:lnTo>
                                  <a:pt x="942" y="909"/>
                                </a:lnTo>
                                <a:lnTo>
                                  <a:pt x="952" y="881"/>
                                </a:lnTo>
                                <a:lnTo>
                                  <a:pt x="964" y="843"/>
                                </a:lnTo>
                                <a:lnTo>
                                  <a:pt x="921" y="814"/>
                                </a:lnTo>
                                <a:lnTo>
                                  <a:pt x="1220" y="497"/>
                                </a:lnTo>
                                <a:lnTo>
                                  <a:pt x="1220" y="509"/>
                                </a:lnTo>
                                <a:lnTo>
                                  <a:pt x="1223" y="520"/>
                                </a:lnTo>
                                <a:lnTo>
                                  <a:pt x="1226" y="530"/>
                                </a:lnTo>
                                <a:lnTo>
                                  <a:pt x="1230" y="538"/>
                                </a:lnTo>
                                <a:lnTo>
                                  <a:pt x="1237" y="545"/>
                                </a:lnTo>
                                <a:lnTo>
                                  <a:pt x="1242" y="551"/>
                                </a:lnTo>
                                <a:lnTo>
                                  <a:pt x="1250" y="555"/>
                                </a:lnTo>
                                <a:lnTo>
                                  <a:pt x="1256" y="557"/>
                                </a:lnTo>
                                <a:lnTo>
                                  <a:pt x="1261" y="558"/>
                                </a:lnTo>
                                <a:lnTo>
                                  <a:pt x="1265" y="560"/>
                                </a:lnTo>
                                <a:lnTo>
                                  <a:pt x="1268" y="560"/>
                                </a:lnTo>
                                <a:lnTo>
                                  <a:pt x="1273" y="558"/>
                                </a:lnTo>
                                <a:lnTo>
                                  <a:pt x="1273" y="276"/>
                                </a:lnTo>
                                <a:lnTo>
                                  <a:pt x="1206" y="344"/>
                                </a:lnTo>
                                <a:lnTo>
                                  <a:pt x="1133" y="279"/>
                                </a:lnTo>
                                <a:lnTo>
                                  <a:pt x="1273" y="197"/>
                                </a:lnTo>
                                <a:lnTo>
                                  <a:pt x="1273" y="88"/>
                                </a:lnTo>
                                <a:lnTo>
                                  <a:pt x="1170" y="124"/>
                                </a:lnTo>
                                <a:lnTo>
                                  <a:pt x="1273" y="38"/>
                                </a:lnTo>
                                <a:close/>
                              </a:path>
                            </a:pathLst>
                          </a:custGeom>
                          <a:solidFill>
                            <a:srgbClr val="bfbfbf"/>
                          </a:solidFill>
                          <a:ln w="0">
                            <a:noFill/>
                          </a:ln>
                        </wps:spPr>
                        <wps:style>
                          <a:lnRef idx="0"/>
                          <a:fillRef idx="0"/>
                          <a:effectRef idx="0"/>
                          <a:fontRef idx="minor"/>
                        </wps:style>
                        <wps:bodyPr/>
                      </wps:wsp>
                      <wps:wsp>
                        <wps:cNvSpPr/>
                        <wps:spPr>
                          <a:xfrm rot="20244600">
                            <a:off x="819720" y="32400"/>
                            <a:ext cx="226800" cy="288360"/>
                          </a:xfrm>
                          <a:custGeom>
                            <a:avLst/>
                            <a:gdLst/>
                            <a:ahLst/>
                            <a:rect l="l" t="t" r="r" b="b"/>
                            <a:pathLst>
                              <a:path w="430" h="546">
                                <a:moveTo>
                                  <a:pt x="430" y="65"/>
                                </a:moveTo>
                                <a:lnTo>
                                  <a:pt x="430" y="55"/>
                                </a:lnTo>
                                <a:lnTo>
                                  <a:pt x="428" y="40"/>
                                </a:lnTo>
                                <a:lnTo>
                                  <a:pt x="422" y="27"/>
                                </a:lnTo>
                                <a:lnTo>
                                  <a:pt x="415" y="16"/>
                                </a:lnTo>
                                <a:lnTo>
                                  <a:pt x="404" y="7"/>
                                </a:lnTo>
                                <a:lnTo>
                                  <a:pt x="392" y="2"/>
                                </a:lnTo>
                                <a:lnTo>
                                  <a:pt x="378" y="0"/>
                                </a:lnTo>
                                <a:lnTo>
                                  <a:pt x="361" y="0"/>
                                </a:lnTo>
                                <a:lnTo>
                                  <a:pt x="345" y="3"/>
                                </a:lnTo>
                                <a:lnTo>
                                  <a:pt x="163" y="128"/>
                                </a:lnTo>
                                <a:lnTo>
                                  <a:pt x="149" y="172"/>
                                </a:lnTo>
                                <a:lnTo>
                                  <a:pt x="134" y="163"/>
                                </a:lnTo>
                                <a:lnTo>
                                  <a:pt x="118" y="156"/>
                                </a:lnTo>
                                <a:lnTo>
                                  <a:pt x="100" y="149"/>
                                </a:lnTo>
                                <a:lnTo>
                                  <a:pt x="81" y="144"/>
                                </a:lnTo>
                                <a:lnTo>
                                  <a:pt x="62" y="139"/>
                                </a:lnTo>
                                <a:lnTo>
                                  <a:pt x="42" y="135"/>
                                </a:lnTo>
                                <a:lnTo>
                                  <a:pt x="20" y="133"/>
                                </a:lnTo>
                                <a:lnTo>
                                  <a:pt x="0" y="132"/>
                                </a:lnTo>
                                <a:lnTo>
                                  <a:pt x="0" y="285"/>
                                </a:lnTo>
                                <a:lnTo>
                                  <a:pt x="20" y="286"/>
                                </a:lnTo>
                                <a:lnTo>
                                  <a:pt x="41" y="291"/>
                                </a:lnTo>
                                <a:lnTo>
                                  <a:pt x="61" y="296"/>
                                </a:lnTo>
                                <a:lnTo>
                                  <a:pt x="79" y="303"/>
                                </a:lnTo>
                                <a:lnTo>
                                  <a:pt x="97" y="311"/>
                                </a:lnTo>
                                <a:lnTo>
                                  <a:pt x="112" y="322"/>
                                </a:lnTo>
                                <a:lnTo>
                                  <a:pt x="126" y="333"/>
                                </a:lnTo>
                                <a:lnTo>
                                  <a:pt x="137" y="346"/>
                                </a:lnTo>
                                <a:lnTo>
                                  <a:pt x="127" y="358"/>
                                </a:lnTo>
                                <a:lnTo>
                                  <a:pt x="114" y="368"/>
                                </a:lnTo>
                                <a:lnTo>
                                  <a:pt x="98" y="377"/>
                                </a:lnTo>
                                <a:lnTo>
                                  <a:pt x="80" y="383"/>
                                </a:lnTo>
                                <a:lnTo>
                                  <a:pt x="62" y="387"/>
                                </a:lnTo>
                                <a:lnTo>
                                  <a:pt x="41" y="390"/>
                                </a:lnTo>
                                <a:lnTo>
                                  <a:pt x="20" y="391"/>
                                </a:lnTo>
                                <a:lnTo>
                                  <a:pt x="0" y="391"/>
                                </a:lnTo>
                                <a:lnTo>
                                  <a:pt x="0" y="546"/>
                                </a:lnTo>
                                <a:lnTo>
                                  <a:pt x="17" y="546"/>
                                </a:lnTo>
                                <a:lnTo>
                                  <a:pt x="34" y="545"/>
                                </a:lnTo>
                                <a:lnTo>
                                  <a:pt x="51" y="543"/>
                                </a:lnTo>
                                <a:lnTo>
                                  <a:pt x="68" y="540"/>
                                </a:lnTo>
                                <a:lnTo>
                                  <a:pt x="85" y="537"/>
                                </a:lnTo>
                                <a:lnTo>
                                  <a:pt x="102" y="532"/>
                                </a:lnTo>
                                <a:lnTo>
                                  <a:pt x="117" y="526"/>
                                </a:lnTo>
                                <a:lnTo>
                                  <a:pt x="134" y="519"/>
                                </a:lnTo>
                                <a:lnTo>
                                  <a:pt x="148" y="513"/>
                                </a:lnTo>
                                <a:lnTo>
                                  <a:pt x="162" y="504"/>
                                </a:lnTo>
                                <a:lnTo>
                                  <a:pt x="174" y="495"/>
                                </a:lnTo>
                                <a:lnTo>
                                  <a:pt x="186" y="485"/>
                                </a:lnTo>
                                <a:lnTo>
                                  <a:pt x="196" y="475"/>
                                </a:lnTo>
                                <a:lnTo>
                                  <a:pt x="204" y="463"/>
                                </a:lnTo>
                                <a:lnTo>
                                  <a:pt x="212" y="451"/>
                                </a:lnTo>
                                <a:lnTo>
                                  <a:pt x="218" y="438"/>
                                </a:lnTo>
                                <a:lnTo>
                                  <a:pt x="218" y="304"/>
                                </a:lnTo>
                                <a:lnTo>
                                  <a:pt x="216" y="281"/>
                                </a:lnTo>
                                <a:lnTo>
                                  <a:pt x="212" y="255"/>
                                </a:lnTo>
                                <a:lnTo>
                                  <a:pt x="204" y="230"/>
                                </a:lnTo>
                                <a:lnTo>
                                  <a:pt x="191" y="210"/>
                                </a:lnTo>
                                <a:lnTo>
                                  <a:pt x="234" y="211"/>
                                </a:lnTo>
                                <a:lnTo>
                                  <a:pt x="425" y="91"/>
                                </a:lnTo>
                                <a:lnTo>
                                  <a:pt x="428" y="84"/>
                                </a:lnTo>
                                <a:lnTo>
                                  <a:pt x="429" y="77"/>
                                </a:lnTo>
                                <a:lnTo>
                                  <a:pt x="430" y="71"/>
                                </a:lnTo>
                                <a:lnTo>
                                  <a:pt x="430" y="65"/>
                                </a:lnTo>
                                <a:close/>
                              </a:path>
                            </a:pathLst>
                          </a:custGeom>
                          <a:solidFill>
                            <a:srgbClr val="00355e"/>
                          </a:solidFill>
                          <a:ln w="0">
                            <a:noFill/>
                          </a:ln>
                        </wps:spPr>
                        <wps:style>
                          <a:lnRef idx="0"/>
                          <a:fillRef idx="0"/>
                          <a:effectRef idx="0"/>
                          <a:fontRef idx="minor"/>
                        </wps:style>
                        <wps:bodyPr/>
                      </wps:wsp>
                      <wps:wsp>
                        <wps:cNvSpPr/>
                        <wps:spPr>
                          <a:xfrm rot="20244600">
                            <a:off x="709920" y="168840"/>
                            <a:ext cx="173880" cy="402480"/>
                          </a:xfrm>
                          <a:custGeom>
                            <a:avLst/>
                            <a:gdLst/>
                            <a:ahLst/>
                            <a:rect l="l" t="t" r="r" b="b"/>
                            <a:pathLst>
                              <a:path w="329" h="760">
                                <a:moveTo>
                                  <a:pt x="329" y="153"/>
                                </a:moveTo>
                                <a:lnTo>
                                  <a:pt x="329" y="0"/>
                                </a:lnTo>
                                <a:lnTo>
                                  <a:pt x="312" y="0"/>
                                </a:lnTo>
                                <a:lnTo>
                                  <a:pt x="296" y="1"/>
                                </a:lnTo>
                                <a:lnTo>
                                  <a:pt x="280" y="3"/>
                                </a:lnTo>
                                <a:lnTo>
                                  <a:pt x="265" y="6"/>
                                </a:lnTo>
                                <a:lnTo>
                                  <a:pt x="248" y="9"/>
                                </a:lnTo>
                                <a:lnTo>
                                  <a:pt x="233" y="15"/>
                                </a:lnTo>
                                <a:lnTo>
                                  <a:pt x="218" y="21"/>
                                </a:lnTo>
                                <a:lnTo>
                                  <a:pt x="202" y="28"/>
                                </a:lnTo>
                                <a:lnTo>
                                  <a:pt x="188" y="37"/>
                                </a:lnTo>
                                <a:lnTo>
                                  <a:pt x="174" y="46"/>
                                </a:lnTo>
                                <a:lnTo>
                                  <a:pt x="161" y="58"/>
                                </a:lnTo>
                                <a:lnTo>
                                  <a:pt x="149" y="70"/>
                                </a:lnTo>
                                <a:lnTo>
                                  <a:pt x="137" y="84"/>
                                </a:lnTo>
                                <a:lnTo>
                                  <a:pt x="127" y="100"/>
                                </a:lnTo>
                                <a:lnTo>
                                  <a:pt x="118" y="117"/>
                                </a:lnTo>
                                <a:lnTo>
                                  <a:pt x="109" y="136"/>
                                </a:lnTo>
                                <a:lnTo>
                                  <a:pt x="109" y="252"/>
                                </a:lnTo>
                                <a:lnTo>
                                  <a:pt x="0" y="290"/>
                                </a:lnTo>
                                <a:lnTo>
                                  <a:pt x="0" y="398"/>
                                </a:lnTo>
                                <a:lnTo>
                                  <a:pt x="127" y="324"/>
                                </a:lnTo>
                                <a:lnTo>
                                  <a:pt x="140" y="336"/>
                                </a:lnTo>
                                <a:lnTo>
                                  <a:pt x="0" y="478"/>
                                </a:lnTo>
                                <a:lnTo>
                                  <a:pt x="0" y="760"/>
                                </a:lnTo>
                                <a:lnTo>
                                  <a:pt x="8" y="757"/>
                                </a:lnTo>
                                <a:lnTo>
                                  <a:pt x="16" y="754"/>
                                </a:lnTo>
                                <a:lnTo>
                                  <a:pt x="24" y="750"/>
                                </a:lnTo>
                                <a:lnTo>
                                  <a:pt x="33" y="744"/>
                                </a:lnTo>
                                <a:lnTo>
                                  <a:pt x="41" y="739"/>
                                </a:lnTo>
                                <a:lnTo>
                                  <a:pt x="51" y="731"/>
                                </a:lnTo>
                                <a:lnTo>
                                  <a:pt x="61" y="723"/>
                                </a:lnTo>
                                <a:lnTo>
                                  <a:pt x="71" y="714"/>
                                </a:lnTo>
                                <a:lnTo>
                                  <a:pt x="79" y="687"/>
                                </a:lnTo>
                                <a:lnTo>
                                  <a:pt x="85" y="660"/>
                                </a:lnTo>
                                <a:lnTo>
                                  <a:pt x="85" y="637"/>
                                </a:lnTo>
                                <a:lnTo>
                                  <a:pt x="81" y="617"/>
                                </a:lnTo>
                                <a:lnTo>
                                  <a:pt x="72" y="602"/>
                                </a:lnTo>
                                <a:lnTo>
                                  <a:pt x="59" y="594"/>
                                </a:lnTo>
                                <a:lnTo>
                                  <a:pt x="40" y="594"/>
                                </a:lnTo>
                                <a:lnTo>
                                  <a:pt x="19" y="605"/>
                                </a:lnTo>
                                <a:lnTo>
                                  <a:pt x="210" y="377"/>
                                </a:lnTo>
                                <a:lnTo>
                                  <a:pt x="221" y="385"/>
                                </a:lnTo>
                                <a:lnTo>
                                  <a:pt x="234" y="393"/>
                                </a:lnTo>
                                <a:lnTo>
                                  <a:pt x="248" y="398"/>
                                </a:lnTo>
                                <a:lnTo>
                                  <a:pt x="262" y="404"/>
                                </a:lnTo>
                                <a:lnTo>
                                  <a:pt x="278" y="408"/>
                                </a:lnTo>
                                <a:lnTo>
                                  <a:pt x="294" y="411"/>
                                </a:lnTo>
                                <a:lnTo>
                                  <a:pt x="311" y="413"/>
                                </a:lnTo>
                                <a:lnTo>
                                  <a:pt x="329" y="414"/>
                                </a:lnTo>
                                <a:lnTo>
                                  <a:pt x="329" y="259"/>
                                </a:lnTo>
                                <a:lnTo>
                                  <a:pt x="306" y="258"/>
                                </a:lnTo>
                                <a:lnTo>
                                  <a:pt x="284" y="254"/>
                                </a:lnTo>
                                <a:lnTo>
                                  <a:pt x="263" y="249"/>
                                </a:lnTo>
                                <a:lnTo>
                                  <a:pt x="244" y="243"/>
                                </a:lnTo>
                                <a:lnTo>
                                  <a:pt x="226" y="236"/>
                                </a:lnTo>
                                <a:lnTo>
                                  <a:pt x="211" y="228"/>
                                </a:lnTo>
                                <a:lnTo>
                                  <a:pt x="198" y="218"/>
                                </a:lnTo>
                                <a:lnTo>
                                  <a:pt x="189" y="209"/>
                                </a:lnTo>
                                <a:lnTo>
                                  <a:pt x="205" y="194"/>
                                </a:lnTo>
                                <a:lnTo>
                                  <a:pt x="221" y="182"/>
                                </a:lnTo>
                                <a:lnTo>
                                  <a:pt x="238" y="173"/>
                                </a:lnTo>
                                <a:lnTo>
                                  <a:pt x="256" y="165"/>
                                </a:lnTo>
                                <a:lnTo>
                                  <a:pt x="274" y="160"/>
                                </a:lnTo>
                                <a:lnTo>
                                  <a:pt x="293" y="155"/>
                                </a:lnTo>
                                <a:lnTo>
                                  <a:pt x="310" y="153"/>
                                </a:lnTo>
                                <a:lnTo>
                                  <a:pt x="329" y="153"/>
                                </a:lnTo>
                                <a:close/>
                              </a:path>
                            </a:pathLst>
                          </a:custGeom>
                          <a:solidFill>
                            <a:srgbClr val="00355e"/>
                          </a:solidFill>
                          <a:ln w="0">
                            <a:noFill/>
                          </a:ln>
                        </wps:spPr>
                        <wps:style>
                          <a:lnRef idx="0"/>
                          <a:fillRef idx="0"/>
                          <a:effectRef idx="0"/>
                          <a:fontRef idx="minor"/>
                        </wps:style>
                        <wps:bodyPr/>
                      </wps:wsp>
                      <wps:wsp>
                        <wps:cNvSpPr/>
                        <wps:spPr>
                          <a:xfrm rot="20244600">
                            <a:off x="682200" y="307080"/>
                            <a:ext cx="15120" cy="24840"/>
                          </a:xfrm>
                          <a:custGeom>
                            <a:avLst/>
                            <a:gdLst/>
                            <a:ahLst/>
                            <a:rect l="l" t="t" r="r" b="b"/>
                            <a:pathLst>
                              <a:path w="28" h="48">
                                <a:moveTo>
                                  <a:pt x="0" y="10"/>
                                </a:moveTo>
                                <a:lnTo>
                                  <a:pt x="0" y="48"/>
                                </a:lnTo>
                                <a:lnTo>
                                  <a:pt x="28" y="25"/>
                                </a:lnTo>
                                <a:lnTo>
                                  <a:pt x="21" y="0"/>
                                </a:lnTo>
                                <a:lnTo>
                                  <a:pt x="0" y="10"/>
                                </a:lnTo>
                                <a:close/>
                              </a:path>
                            </a:pathLst>
                          </a:custGeom>
                          <a:solidFill>
                            <a:srgbClr val="00355e"/>
                          </a:solidFill>
                          <a:ln w="0">
                            <a:noFill/>
                          </a:ln>
                        </wps:spPr>
                        <wps:style>
                          <a:lnRef idx="0"/>
                          <a:fillRef idx="0"/>
                          <a:effectRef idx="0"/>
                          <a:fontRef idx="minor"/>
                        </wps:style>
                        <wps:bodyPr/>
                      </wps:wsp>
                      <wps:wsp>
                        <wps:cNvSpPr/>
                        <wps:spPr>
                          <a:xfrm rot="20244600">
                            <a:off x="144360" y="422640"/>
                            <a:ext cx="672480" cy="583560"/>
                          </a:xfrm>
                          <a:custGeom>
                            <a:avLst/>
                            <a:gdLst/>
                            <a:ahLst/>
                            <a:rect l="l" t="t" r="r" b="b"/>
                            <a:pathLst>
                              <a:path w="1273" h="1104">
                                <a:moveTo>
                                  <a:pt x="1273" y="38"/>
                                </a:moveTo>
                                <a:lnTo>
                                  <a:pt x="1273" y="0"/>
                                </a:lnTo>
                                <a:lnTo>
                                  <a:pt x="1076" y="96"/>
                                </a:lnTo>
                                <a:lnTo>
                                  <a:pt x="1045" y="90"/>
                                </a:lnTo>
                                <a:lnTo>
                                  <a:pt x="944" y="139"/>
                                </a:lnTo>
                                <a:lnTo>
                                  <a:pt x="941" y="110"/>
                                </a:lnTo>
                                <a:lnTo>
                                  <a:pt x="926" y="97"/>
                                </a:lnTo>
                                <a:lnTo>
                                  <a:pt x="909" y="87"/>
                                </a:lnTo>
                                <a:lnTo>
                                  <a:pt x="893" y="82"/>
                                </a:lnTo>
                                <a:lnTo>
                                  <a:pt x="878" y="77"/>
                                </a:lnTo>
                                <a:lnTo>
                                  <a:pt x="863" y="77"/>
                                </a:lnTo>
                                <a:lnTo>
                                  <a:pt x="847" y="79"/>
                                </a:lnTo>
                                <a:lnTo>
                                  <a:pt x="833" y="84"/>
                                </a:lnTo>
                                <a:lnTo>
                                  <a:pt x="820" y="89"/>
                                </a:lnTo>
                                <a:lnTo>
                                  <a:pt x="807" y="98"/>
                                </a:lnTo>
                                <a:lnTo>
                                  <a:pt x="796" y="108"/>
                                </a:lnTo>
                                <a:lnTo>
                                  <a:pt x="786" y="120"/>
                                </a:lnTo>
                                <a:lnTo>
                                  <a:pt x="778" y="132"/>
                                </a:lnTo>
                                <a:lnTo>
                                  <a:pt x="771" y="146"/>
                                </a:lnTo>
                                <a:lnTo>
                                  <a:pt x="766" y="160"/>
                                </a:lnTo>
                                <a:lnTo>
                                  <a:pt x="763" y="175"/>
                                </a:lnTo>
                                <a:lnTo>
                                  <a:pt x="762" y="191"/>
                                </a:lnTo>
                                <a:lnTo>
                                  <a:pt x="798" y="242"/>
                                </a:lnTo>
                                <a:lnTo>
                                  <a:pt x="682" y="322"/>
                                </a:lnTo>
                                <a:lnTo>
                                  <a:pt x="660" y="269"/>
                                </a:lnTo>
                                <a:lnTo>
                                  <a:pt x="627" y="270"/>
                                </a:lnTo>
                                <a:lnTo>
                                  <a:pt x="598" y="273"/>
                                </a:lnTo>
                                <a:lnTo>
                                  <a:pt x="572" y="280"/>
                                </a:lnTo>
                                <a:lnTo>
                                  <a:pt x="549" y="291"/>
                                </a:lnTo>
                                <a:lnTo>
                                  <a:pt x="530" y="306"/>
                                </a:lnTo>
                                <a:lnTo>
                                  <a:pt x="514" y="327"/>
                                </a:lnTo>
                                <a:lnTo>
                                  <a:pt x="502" y="354"/>
                                </a:lnTo>
                                <a:lnTo>
                                  <a:pt x="492" y="389"/>
                                </a:lnTo>
                                <a:lnTo>
                                  <a:pt x="508" y="440"/>
                                </a:lnTo>
                                <a:lnTo>
                                  <a:pt x="343" y="531"/>
                                </a:lnTo>
                                <a:lnTo>
                                  <a:pt x="134" y="626"/>
                                </a:lnTo>
                                <a:lnTo>
                                  <a:pt x="0" y="801"/>
                                </a:lnTo>
                                <a:lnTo>
                                  <a:pt x="384" y="572"/>
                                </a:lnTo>
                                <a:lnTo>
                                  <a:pt x="456" y="542"/>
                                </a:lnTo>
                                <a:lnTo>
                                  <a:pt x="565" y="483"/>
                                </a:lnTo>
                                <a:lnTo>
                                  <a:pt x="617" y="535"/>
                                </a:lnTo>
                                <a:lnTo>
                                  <a:pt x="689" y="542"/>
                                </a:lnTo>
                                <a:lnTo>
                                  <a:pt x="1085" y="319"/>
                                </a:lnTo>
                                <a:lnTo>
                                  <a:pt x="1171" y="403"/>
                                </a:lnTo>
                                <a:lnTo>
                                  <a:pt x="711" y="878"/>
                                </a:lnTo>
                                <a:lnTo>
                                  <a:pt x="711" y="951"/>
                                </a:lnTo>
                                <a:lnTo>
                                  <a:pt x="595" y="1104"/>
                                </a:lnTo>
                                <a:lnTo>
                                  <a:pt x="733" y="972"/>
                                </a:lnTo>
                                <a:lnTo>
                                  <a:pt x="783" y="970"/>
                                </a:lnTo>
                                <a:lnTo>
                                  <a:pt x="809" y="964"/>
                                </a:lnTo>
                                <a:lnTo>
                                  <a:pt x="852" y="998"/>
                                </a:lnTo>
                                <a:lnTo>
                                  <a:pt x="878" y="980"/>
                                </a:lnTo>
                                <a:lnTo>
                                  <a:pt x="897" y="967"/>
                                </a:lnTo>
                                <a:lnTo>
                                  <a:pt x="913" y="955"/>
                                </a:lnTo>
                                <a:lnTo>
                                  <a:pt x="924" y="944"/>
                                </a:lnTo>
                                <a:lnTo>
                                  <a:pt x="933" y="929"/>
                                </a:lnTo>
                                <a:lnTo>
                                  <a:pt x="942" y="909"/>
                                </a:lnTo>
                                <a:lnTo>
                                  <a:pt x="952" y="882"/>
                                </a:lnTo>
                                <a:lnTo>
                                  <a:pt x="965" y="844"/>
                                </a:lnTo>
                                <a:lnTo>
                                  <a:pt x="921" y="814"/>
                                </a:lnTo>
                                <a:lnTo>
                                  <a:pt x="1221" y="499"/>
                                </a:lnTo>
                                <a:lnTo>
                                  <a:pt x="1221" y="510"/>
                                </a:lnTo>
                                <a:lnTo>
                                  <a:pt x="1223" y="520"/>
                                </a:lnTo>
                                <a:lnTo>
                                  <a:pt x="1226" y="530"/>
                                </a:lnTo>
                                <a:lnTo>
                                  <a:pt x="1231" y="538"/>
                                </a:lnTo>
                                <a:lnTo>
                                  <a:pt x="1237" y="546"/>
                                </a:lnTo>
                                <a:lnTo>
                                  <a:pt x="1243" y="551"/>
                                </a:lnTo>
                                <a:lnTo>
                                  <a:pt x="1250" y="555"/>
                                </a:lnTo>
                                <a:lnTo>
                                  <a:pt x="1257" y="559"/>
                                </a:lnTo>
                                <a:lnTo>
                                  <a:pt x="1261" y="560"/>
                                </a:lnTo>
                                <a:lnTo>
                                  <a:pt x="1265" y="560"/>
                                </a:lnTo>
                                <a:lnTo>
                                  <a:pt x="1269" y="560"/>
                                </a:lnTo>
                                <a:lnTo>
                                  <a:pt x="1273" y="559"/>
                                </a:lnTo>
                                <a:lnTo>
                                  <a:pt x="1273" y="277"/>
                                </a:lnTo>
                                <a:lnTo>
                                  <a:pt x="1207" y="344"/>
                                </a:lnTo>
                                <a:lnTo>
                                  <a:pt x="1134" y="279"/>
                                </a:lnTo>
                                <a:lnTo>
                                  <a:pt x="1273" y="197"/>
                                </a:lnTo>
                                <a:lnTo>
                                  <a:pt x="1273" y="89"/>
                                </a:lnTo>
                                <a:lnTo>
                                  <a:pt x="1171" y="125"/>
                                </a:lnTo>
                                <a:lnTo>
                                  <a:pt x="1273" y="38"/>
                                </a:lnTo>
                                <a:close/>
                              </a:path>
                            </a:pathLst>
                          </a:custGeom>
                          <a:solidFill>
                            <a:srgbClr val="00355e"/>
                          </a:solidFill>
                          <a:ln w="0">
                            <a:noFill/>
                          </a:ln>
                        </wps:spPr>
                        <wps:style>
                          <a:lnRef idx="0"/>
                          <a:fillRef idx="0"/>
                          <a:effectRef idx="0"/>
                          <a:fontRef idx="minor"/>
                        </wps:style>
                        <wps:bodyPr/>
                      </wps:wsp>
                      <wps:wsp>
                        <wps:cNvSpPr/>
                        <wps:spPr>
                          <a:xfrm rot="20244600">
                            <a:off x="885240" y="19800"/>
                            <a:ext cx="124920" cy="109080"/>
                          </a:xfrm>
                          <a:custGeom>
                            <a:avLst/>
                            <a:gdLst/>
                            <a:ahLst/>
                            <a:rect l="l" t="t" r="r" b="b"/>
                            <a:pathLst>
                              <a:path w="238" h="206">
                                <a:moveTo>
                                  <a:pt x="0" y="131"/>
                                </a:moveTo>
                                <a:lnTo>
                                  <a:pt x="201" y="0"/>
                                </a:lnTo>
                                <a:lnTo>
                                  <a:pt x="212" y="7"/>
                                </a:lnTo>
                                <a:lnTo>
                                  <a:pt x="221" y="14"/>
                                </a:lnTo>
                                <a:lnTo>
                                  <a:pt x="227" y="23"/>
                                </a:lnTo>
                                <a:lnTo>
                                  <a:pt x="231" y="33"/>
                                </a:lnTo>
                                <a:lnTo>
                                  <a:pt x="235" y="44"/>
                                </a:lnTo>
                                <a:lnTo>
                                  <a:pt x="237" y="56"/>
                                </a:lnTo>
                                <a:lnTo>
                                  <a:pt x="238" y="69"/>
                                </a:lnTo>
                                <a:lnTo>
                                  <a:pt x="238" y="83"/>
                                </a:lnTo>
                                <a:lnTo>
                                  <a:pt x="41" y="206"/>
                                </a:lnTo>
                                <a:lnTo>
                                  <a:pt x="39" y="193"/>
                                </a:lnTo>
                                <a:lnTo>
                                  <a:pt x="36" y="183"/>
                                </a:lnTo>
                                <a:lnTo>
                                  <a:pt x="32" y="173"/>
                                </a:lnTo>
                                <a:lnTo>
                                  <a:pt x="27" y="164"/>
                                </a:lnTo>
                                <a:lnTo>
                                  <a:pt x="21" y="157"/>
                                </a:lnTo>
                                <a:lnTo>
                                  <a:pt x="16" y="149"/>
                                </a:lnTo>
                                <a:lnTo>
                                  <a:pt x="8" y="140"/>
                                </a:lnTo>
                                <a:lnTo>
                                  <a:pt x="0" y="131"/>
                                </a:lnTo>
                                <a:close/>
                              </a:path>
                            </a:pathLst>
                          </a:custGeom>
                          <a:solidFill>
                            <a:srgbClr val="8c4400"/>
                          </a:solidFill>
                          <a:ln w="0">
                            <a:noFill/>
                          </a:ln>
                        </wps:spPr>
                        <wps:style>
                          <a:lnRef idx="0"/>
                          <a:fillRef idx="0"/>
                          <a:effectRef idx="0"/>
                          <a:fontRef idx="minor"/>
                        </wps:style>
                        <wps:bodyPr/>
                      </wps:wsp>
                      <wps:wsp>
                        <wps:cNvSpPr/>
                        <wps:spPr>
                          <a:xfrm rot="20244600">
                            <a:off x="892080" y="23040"/>
                            <a:ext cx="117000" cy="96480"/>
                          </a:xfrm>
                          <a:custGeom>
                            <a:avLst/>
                            <a:gdLst/>
                            <a:ahLst/>
                            <a:rect l="l" t="t" r="r" b="b"/>
                            <a:pathLst>
                              <a:path w="221" h="181">
                                <a:moveTo>
                                  <a:pt x="199" y="0"/>
                                </a:moveTo>
                                <a:lnTo>
                                  <a:pt x="214" y="25"/>
                                </a:lnTo>
                                <a:lnTo>
                                  <a:pt x="221" y="59"/>
                                </a:lnTo>
                                <a:lnTo>
                                  <a:pt x="22" y="181"/>
                                </a:lnTo>
                                <a:lnTo>
                                  <a:pt x="0" y="132"/>
                                </a:lnTo>
                                <a:lnTo>
                                  <a:pt x="199" y="0"/>
                                </a:lnTo>
                                <a:close/>
                              </a:path>
                            </a:pathLst>
                          </a:custGeom>
                          <a:solidFill>
                            <a:srgbClr val="b76b05"/>
                          </a:solidFill>
                          <a:ln w="0">
                            <a:noFill/>
                          </a:ln>
                        </wps:spPr>
                        <wps:style>
                          <a:lnRef idx="0"/>
                          <a:fillRef idx="0"/>
                          <a:effectRef idx="0"/>
                          <a:fontRef idx="minor"/>
                        </wps:style>
                        <wps:bodyPr/>
                      </wps:wsp>
                      <wps:wsp>
                        <wps:cNvSpPr/>
                        <wps:spPr>
                          <a:xfrm rot="20244600">
                            <a:off x="896760" y="30600"/>
                            <a:ext cx="112320" cy="78840"/>
                          </a:xfrm>
                          <a:custGeom>
                            <a:avLst/>
                            <a:gdLst/>
                            <a:ahLst/>
                            <a:rect l="l" t="t" r="r" b="b"/>
                            <a:pathLst>
                              <a:path w="214" h="152">
                                <a:moveTo>
                                  <a:pt x="204" y="0"/>
                                </a:moveTo>
                                <a:lnTo>
                                  <a:pt x="214" y="34"/>
                                </a:lnTo>
                                <a:lnTo>
                                  <a:pt x="13" y="152"/>
                                </a:lnTo>
                                <a:lnTo>
                                  <a:pt x="0" y="132"/>
                                </a:lnTo>
                                <a:lnTo>
                                  <a:pt x="204" y="0"/>
                                </a:lnTo>
                                <a:close/>
                              </a:path>
                            </a:pathLst>
                          </a:custGeom>
                          <a:solidFill>
                            <a:srgbClr val="d18e00"/>
                          </a:solidFill>
                          <a:ln w="0">
                            <a:noFill/>
                          </a:ln>
                        </wps:spPr>
                        <wps:style>
                          <a:lnRef idx="0"/>
                          <a:fillRef idx="0"/>
                          <a:effectRef idx="0"/>
                          <a:fontRef idx="minor"/>
                        </wps:style>
                        <wps:bodyPr/>
                      </wps:wsp>
                      <wps:wsp>
                        <wps:cNvSpPr/>
                        <wps:spPr>
                          <a:xfrm rot="20244600">
                            <a:off x="900720" y="36000"/>
                            <a:ext cx="107280" cy="69120"/>
                          </a:xfrm>
                          <a:custGeom>
                            <a:avLst/>
                            <a:gdLst/>
                            <a:ahLst/>
                            <a:rect l="l" t="t" r="r" b="b"/>
                            <a:pathLst>
                              <a:path w="205" h="132">
                                <a:moveTo>
                                  <a:pt x="0" y="126"/>
                                </a:moveTo>
                                <a:lnTo>
                                  <a:pt x="201" y="0"/>
                                </a:lnTo>
                                <a:lnTo>
                                  <a:pt x="205" y="6"/>
                                </a:lnTo>
                                <a:lnTo>
                                  <a:pt x="3" y="132"/>
                                </a:lnTo>
                                <a:lnTo>
                                  <a:pt x="0" y="126"/>
                                </a:lnTo>
                                <a:close/>
                              </a:path>
                            </a:pathLst>
                          </a:custGeom>
                          <a:solidFill>
                            <a:srgbClr val="ffc900"/>
                          </a:solidFill>
                          <a:ln w="0">
                            <a:noFill/>
                          </a:ln>
                        </wps:spPr>
                        <wps:style>
                          <a:lnRef idx="0"/>
                          <a:fillRef idx="0"/>
                          <a:effectRef idx="0"/>
                          <a:fontRef idx="minor"/>
                        </wps:style>
                        <wps:bodyPr/>
                      </wps:wsp>
                      <wps:wsp>
                        <wps:cNvSpPr/>
                        <wps:spPr>
                          <a:xfrm rot="20244600">
                            <a:off x="770760" y="208440"/>
                            <a:ext cx="198000" cy="142200"/>
                          </a:xfrm>
                          <a:custGeom>
                            <a:avLst/>
                            <a:gdLst/>
                            <a:ahLst/>
                            <a:rect l="l" t="t" r="r" b="b"/>
                            <a:pathLst>
                              <a:path w="375" h="271">
                                <a:moveTo>
                                  <a:pt x="355" y="48"/>
                                </a:moveTo>
                                <a:lnTo>
                                  <a:pt x="375" y="0"/>
                                </a:lnTo>
                                <a:lnTo>
                                  <a:pt x="372" y="180"/>
                                </a:lnTo>
                                <a:lnTo>
                                  <a:pt x="362" y="196"/>
                                </a:lnTo>
                                <a:lnTo>
                                  <a:pt x="349" y="211"/>
                                </a:lnTo>
                                <a:lnTo>
                                  <a:pt x="334" y="224"/>
                                </a:lnTo>
                                <a:lnTo>
                                  <a:pt x="317" y="236"/>
                                </a:lnTo>
                                <a:lnTo>
                                  <a:pt x="297" y="247"/>
                                </a:lnTo>
                                <a:lnTo>
                                  <a:pt x="275" y="255"/>
                                </a:lnTo>
                                <a:lnTo>
                                  <a:pt x="252" y="262"/>
                                </a:lnTo>
                                <a:lnTo>
                                  <a:pt x="230" y="267"/>
                                </a:lnTo>
                                <a:lnTo>
                                  <a:pt x="205" y="270"/>
                                </a:lnTo>
                                <a:lnTo>
                                  <a:pt x="179" y="271"/>
                                </a:lnTo>
                                <a:lnTo>
                                  <a:pt x="154" y="271"/>
                                </a:lnTo>
                                <a:lnTo>
                                  <a:pt x="130" y="269"/>
                                </a:lnTo>
                                <a:lnTo>
                                  <a:pt x="107" y="265"/>
                                </a:lnTo>
                                <a:lnTo>
                                  <a:pt x="83" y="259"/>
                                </a:lnTo>
                                <a:lnTo>
                                  <a:pt x="61" y="250"/>
                                </a:lnTo>
                                <a:lnTo>
                                  <a:pt x="40" y="241"/>
                                </a:lnTo>
                                <a:lnTo>
                                  <a:pt x="43" y="194"/>
                                </a:lnTo>
                                <a:lnTo>
                                  <a:pt x="24" y="170"/>
                                </a:lnTo>
                                <a:lnTo>
                                  <a:pt x="0" y="159"/>
                                </a:lnTo>
                                <a:lnTo>
                                  <a:pt x="0" y="91"/>
                                </a:lnTo>
                                <a:lnTo>
                                  <a:pt x="27" y="102"/>
                                </a:lnTo>
                                <a:lnTo>
                                  <a:pt x="53" y="113"/>
                                </a:lnTo>
                                <a:lnTo>
                                  <a:pt x="78" y="121"/>
                                </a:lnTo>
                                <a:lnTo>
                                  <a:pt x="102" y="127"/>
                                </a:lnTo>
                                <a:lnTo>
                                  <a:pt x="125" y="133"/>
                                </a:lnTo>
                                <a:lnTo>
                                  <a:pt x="148" y="136"/>
                                </a:lnTo>
                                <a:lnTo>
                                  <a:pt x="170" y="137"/>
                                </a:lnTo>
                                <a:lnTo>
                                  <a:pt x="190" y="136"/>
                                </a:lnTo>
                                <a:lnTo>
                                  <a:pt x="211" y="134"/>
                                </a:lnTo>
                                <a:lnTo>
                                  <a:pt x="232" y="129"/>
                                </a:lnTo>
                                <a:lnTo>
                                  <a:pt x="251" y="122"/>
                                </a:lnTo>
                                <a:lnTo>
                                  <a:pt x="272" y="112"/>
                                </a:lnTo>
                                <a:lnTo>
                                  <a:pt x="293" y="100"/>
                                </a:lnTo>
                                <a:lnTo>
                                  <a:pt x="312" y="85"/>
                                </a:lnTo>
                                <a:lnTo>
                                  <a:pt x="334" y="68"/>
                                </a:lnTo>
                                <a:lnTo>
                                  <a:pt x="355" y="48"/>
                                </a:lnTo>
                                <a:close/>
                              </a:path>
                            </a:pathLst>
                          </a:custGeom>
                          <a:solidFill>
                            <a:srgbClr val="8c4400"/>
                          </a:solidFill>
                          <a:ln w="0">
                            <a:noFill/>
                          </a:ln>
                        </wps:spPr>
                        <wps:style>
                          <a:lnRef idx="0"/>
                          <a:fillRef idx="0"/>
                          <a:effectRef idx="0"/>
                          <a:fontRef idx="minor"/>
                        </wps:style>
                        <wps:bodyPr/>
                      </wps:wsp>
                      <wps:wsp>
                        <wps:cNvSpPr/>
                        <wps:spPr>
                          <a:xfrm rot="20244600">
                            <a:off x="850320" y="217440"/>
                            <a:ext cx="112320" cy="119880"/>
                          </a:xfrm>
                          <a:custGeom>
                            <a:avLst/>
                            <a:gdLst/>
                            <a:ahLst/>
                            <a:rect l="l" t="t" r="r" b="b"/>
                            <a:pathLst>
                              <a:path w="211" h="227">
                                <a:moveTo>
                                  <a:pt x="0" y="91"/>
                                </a:moveTo>
                                <a:lnTo>
                                  <a:pt x="14" y="92"/>
                                </a:lnTo>
                                <a:lnTo>
                                  <a:pt x="27" y="92"/>
                                </a:lnTo>
                                <a:lnTo>
                                  <a:pt x="40" y="91"/>
                                </a:lnTo>
                                <a:lnTo>
                                  <a:pt x="53" y="90"/>
                                </a:lnTo>
                                <a:lnTo>
                                  <a:pt x="65" y="88"/>
                                </a:lnTo>
                                <a:lnTo>
                                  <a:pt x="78" y="86"/>
                                </a:lnTo>
                                <a:lnTo>
                                  <a:pt x="90" y="82"/>
                                </a:lnTo>
                                <a:lnTo>
                                  <a:pt x="102" y="78"/>
                                </a:lnTo>
                                <a:lnTo>
                                  <a:pt x="113" y="74"/>
                                </a:lnTo>
                                <a:lnTo>
                                  <a:pt x="125" y="68"/>
                                </a:lnTo>
                                <a:lnTo>
                                  <a:pt x="136" y="62"/>
                                </a:lnTo>
                                <a:lnTo>
                                  <a:pt x="147" y="55"/>
                                </a:lnTo>
                                <a:lnTo>
                                  <a:pt x="158" y="46"/>
                                </a:lnTo>
                                <a:lnTo>
                                  <a:pt x="169" y="39"/>
                                </a:lnTo>
                                <a:lnTo>
                                  <a:pt x="180" y="29"/>
                                </a:lnTo>
                                <a:lnTo>
                                  <a:pt x="190" y="19"/>
                                </a:lnTo>
                                <a:lnTo>
                                  <a:pt x="211" y="0"/>
                                </a:lnTo>
                                <a:lnTo>
                                  <a:pt x="211" y="155"/>
                                </a:lnTo>
                                <a:lnTo>
                                  <a:pt x="200" y="168"/>
                                </a:lnTo>
                                <a:lnTo>
                                  <a:pt x="188" y="180"/>
                                </a:lnTo>
                                <a:lnTo>
                                  <a:pt x="174" y="191"/>
                                </a:lnTo>
                                <a:lnTo>
                                  <a:pt x="161" y="200"/>
                                </a:lnTo>
                                <a:lnTo>
                                  <a:pt x="146" y="208"/>
                                </a:lnTo>
                                <a:lnTo>
                                  <a:pt x="131" y="213"/>
                                </a:lnTo>
                                <a:lnTo>
                                  <a:pt x="115" y="219"/>
                                </a:lnTo>
                                <a:lnTo>
                                  <a:pt x="100" y="222"/>
                                </a:lnTo>
                                <a:lnTo>
                                  <a:pt x="85" y="224"/>
                                </a:lnTo>
                                <a:lnTo>
                                  <a:pt x="71" y="226"/>
                                </a:lnTo>
                                <a:lnTo>
                                  <a:pt x="57" y="227"/>
                                </a:lnTo>
                                <a:lnTo>
                                  <a:pt x="42" y="227"/>
                                </a:lnTo>
                                <a:lnTo>
                                  <a:pt x="30" y="227"/>
                                </a:lnTo>
                                <a:lnTo>
                                  <a:pt x="18" y="226"/>
                                </a:lnTo>
                                <a:lnTo>
                                  <a:pt x="9" y="225"/>
                                </a:lnTo>
                                <a:lnTo>
                                  <a:pt x="0" y="223"/>
                                </a:lnTo>
                                <a:lnTo>
                                  <a:pt x="0" y="91"/>
                                </a:lnTo>
                                <a:close/>
                              </a:path>
                            </a:pathLst>
                          </a:custGeom>
                          <a:solidFill>
                            <a:srgbClr val="b76b05"/>
                          </a:solidFill>
                          <a:ln w="0">
                            <a:noFill/>
                          </a:ln>
                        </wps:spPr>
                        <wps:style>
                          <a:lnRef idx="0"/>
                          <a:fillRef idx="0"/>
                          <a:effectRef idx="0"/>
                          <a:fontRef idx="minor"/>
                        </wps:style>
                        <wps:bodyPr/>
                      </wps:wsp>
                      <wps:wsp>
                        <wps:cNvSpPr/>
                        <wps:spPr>
                          <a:xfrm rot="20244600">
                            <a:off x="883080" y="240840"/>
                            <a:ext cx="56520" cy="94680"/>
                          </a:xfrm>
                          <a:custGeom>
                            <a:avLst/>
                            <a:gdLst/>
                            <a:ahLst/>
                            <a:rect l="l" t="t" r="r" b="b"/>
                            <a:pathLst>
                              <a:path w="108" h="180">
                                <a:moveTo>
                                  <a:pt x="0" y="45"/>
                                </a:moveTo>
                                <a:lnTo>
                                  <a:pt x="16" y="42"/>
                                </a:lnTo>
                                <a:lnTo>
                                  <a:pt x="31" y="38"/>
                                </a:lnTo>
                                <a:lnTo>
                                  <a:pt x="44" y="33"/>
                                </a:lnTo>
                                <a:lnTo>
                                  <a:pt x="57" y="29"/>
                                </a:lnTo>
                                <a:lnTo>
                                  <a:pt x="69" y="23"/>
                                </a:lnTo>
                                <a:lnTo>
                                  <a:pt x="81" y="17"/>
                                </a:lnTo>
                                <a:lnTo>
                                  <a:pt x="94" y="9"/>
                                </a:lnTo>
                                <a:lnTo>
                                  <a:pt x="108" y="0"/>
                                </a:lnTo>
                                <a:lnTo>
                                  <a:pt x="108" y="150"/>
                                </a:lnTo>
                                <a:lnTo>
                                  <a:pt x="94" y="157"/>
                                </a:lnTo>
                                <a:lnTo>
                                  <a:pt x="81" y="164"/>
                                </a:lnTo>
                                <a:lnTo>
                                  <a:pt x="69" y="168"/>
                                </a:lnTo>
                                <a:lnTo>
                                  <a:pt x="57" y="171"/>
                                </a:lnTo>
                                <a:lnTo>
                                  <a:pt x="44" y="174"/>
                                </a:lnTo>
                                <a:lnTo>
                                  <a:pt x="31" y="176"/>
                                </a:lnTo>
                                <a:lnTo>
                                  <a:pt x="16" y="178"/>
                                </a:lnTo>
                                <a:lnTo>
                                  <a:pt x="0" y="180"/>
                                </a:lnTo>
                                <a:lnTo>
                                  <a:pt x="0" y="45"/>
                                </a:lnTo>
                                <a:close/>
                              </a:path>
                            </a:pathLst>
                          </a:custGeom>
                          <a:solidFill>
                            <a:srgbClr val="d18e00"/>
                          </a:solidFill>
                          <a:ln w="0">
                            <a:noFill/>
                          </a:ln>
                        </wps:spPr>
                        <wps:style>
                          <a:lnRef idx="0"/>
                          <a:fillRef idx="0"/>
                          <a:effectRef idx="0"/>
                          <a:fontRef idx="minor"/>
                        </wps:style>
                        <wps:bodyPr/>
                      </wps:wsp>
                      <wps:wsp>
                        <wps:cNvSpPr/>
                        <wps:spPr>
                          <a:xfrm rot="20244600">
                            <a:off x="902520" y="257760"/>
                            <a:ext cx="17280" cy="77400"/>
                          </a:xfrm>
                          <a:custGeom>
                            <a:avLst/>
                            <a:gdLst/>
                            <a:ahLst/>
                            <a:rect l="l" t="t" r="r" b="b"/>
                            <a:pathLst>
                              <a:path w="33" h="148">
                                <a:moveTo>
                                  <a:pt x="0" y="13"/>
                                </a:moveTo>
                                <a:lnTo>
                                  <a:pt x="33" y="0"/>
                                </a:lnTo>
                                <a:lnTo>
                                  <a:pt x="33" y="138"/>
                                </a:lnTo>
                                <a:lnTo>
                                  <a:pt x="0" y="148"/>
                                </a:lnTo>
                                <a:lnTo>
                                  <a:pt x="0" y="13"/>
                                </a:lnTo>
                                <a:close/>
                              </a:path>
                            </a:pathLst>
                          </a:custGeom>
                          <a:solidFill>
                            <a:srgbClr val="ffc900"/>
                          </a:solidFill>
                          <a:ln w="0">
                            <a:noFill/>
                          </a:ln>
                        </wps:spPr>
                        <wps:style>
                          <a:lnRef idx="0"/>
                          <a:fillRef idx="0"/>
                          <a:effectRef idx="0"/>
                          <a:fontRef idx="minor"/>
                        </wps:style>
                        <wps:bodyPr/>
                      </wps:wsp>
                      <wps:wsp>
                        <wps:cNvSpPr/>
                        <wps:spPr>
                          <a:xfrm rot="20244600">
                            <a:off x="732240" y="349920"/>
                            <a:ext cx="107280" cy="144000"/>
                          </a:xfrm>
                          <a:custGeom>
                            <a:avLst/>
                            <a:gdLst/>
                            <a:ahLst/>
                            <a:rect l="l" t="t" r="r" b="b"/>
                            <a:pathLst>
                              <a:path w="204" h="272">
                                <a:moveTo>
                                  <a:pt x="0" y="241"/>
                                </a:moveTo>
                                <a:lnTo>
                                  <a:pt x="204" y="0"/>
                                </a:lnTo>
                                <a:lnTo>
                                  <a:pt x="204" y="55"/>
                                </a:lnTo>
                                <a:lnTo>
                                  <a:pt x="19" y="272"/>
                                </a:lnTo>
                                <a:lnTo>
                                  <a:pt x="0" y="241"/>
                                </a:lnTo>
                                <a:close/>
                              </a:path>
                            </a:pathLst>
                          </a:custGeom>
                          <a:solidFill>
                            <a:srgbClr val="b76b05"/>
                          </a:solidFill>
                          <a:ln w="0">
                            <a:noFill/>
                          </a:ln>
                        </wps:spPr>
                        <wps:style>
                          <a:lnRef idx="0"/>
                          <a:fillRef idx="0"/>
                          <a:effectRef idx="0"/>
                          <a:fontRef idx="minor"/>
                        </wps:style>
                        <wps:bodyPr/>
                      </wps:wsp>
                      <wps:wsp>
                        <wps:cNvSpPr/>
                        <wps:spPr>
                          <a:xfrm rot="20244600">
                            <a:off x="565560" y="604080"/>
                            <a:ext cx="240840" cy="255240"/>
                          </a:xfrm>
                          <a:custGeom>
                            <a:avLst/>
                            <a:gdLst/>
                            <a:ahLst/>
                            <a:rect l="l" t="t" r="r" b="b"/>
                            <a:pathLst>
                              <a:path w="455" h="484">
                                <a:moveTo>
                                  <a:pt x="417" y="0"/>
                                </a:moveTo>
                                <a:lnTo>
                                  <a:pt x="455" y="28"/>
                                </a:lnTo>
                                <a:lnTo>
                                  <a:pt x="175" y="329"/>
                                </a:lnTo>
                                <a:lnTo>
                                  <a:pt x="150" y="321"/>
                                </a:lnTo>
                                <a:lnTo>
                                  <a:pt x="129" y="335"/>
                                </a:lnTo>
                                <a:lnTo>
                                  <a:pt x="110" y="348"/>
                                </a:lnTo>
                                <a:lnTo>
                                  <a:pt x="92" y="363"/>
                                </a:lnTo>
                                <a:lnTo>
                                  <a:pt x="77" y="380"/>
                                </a:lnTo>
                                <a:lnTo>
                                  <a:pt x="65" y="399"/>
                                </a:lnTo>
                                <a:lnTo>
                                  <a:pt x="56" y="421"/>
                                </a:lnTo>
                                <a:lnTo>
                                  <a:pt x="51" y="447"/>
                                </a:lnTo>
                                <a:lnTo>
                                  <a:pt x="49" y="478"/>
                                </a:lnTo>
                                <a:lnTo>
                                  <a:pt x="0" y="484"/>
                                </a:lnTo>
                                <a:lnTo>
                                  <a:pt x="0" y="420"/>
                                </a:lnTo>
                                <a:lnTo>
                                  <a:pt x="417" y="0"/>
                                </a:lnTo>
                                <a:close/>
                              </a:path>
                            </a:pathLst>
                          </a:custGeom>
                          <a:solidFill>
                            <a:srgbClr val="b76b05"/>
                          </a:solidFill>
                          <a:ln w="0">
                            <a:noFill/>
                          </a:ln>
                        </wps:spPr>
                        <wps:style>
                          <a:lnRef idx="0"/>
                          <a:fillRef idx="0"/>
                          <a:effectRef idx="0"/>
                          <a:fontRef idx="minor"/>
                        </wps:style>
                        <wps:bodyPr/>
                      </wps:wsp>
                      <wps:wsp>
                        <wps:cNvSpPr/>
                        <wps:spPr>
                          <a:xfrm rot="20244600">
                            <a:off x="628560" y="363600"/>
                            <a:ext cx="154800" cy="97920"/>
                          </a:xfrm>
                          <a:custGeom>
                            <a:avLst/>
                            <a:gdLst/>
                            <a:ahLst/>
                            <a:rect l="l" t="t" r="r" b="b"/>
                            <a:pathLst>
                              <a:path w="295" h="186">
                                <a:moveTo>
                                  <a:pt x="285" y="0"/>
                                </a:moveTo>
                                <a:lnTo>
                                  <a:pt x="295" y="38"/>
                                </a:lnTo>
                                <a:lnTo>
                                  <a:pt x="33" y="186"/>
                                </a:lnTo>
                                <a:lnTo>
                                  <a:pt x="0" y="156"/>
                                </a:lnTo>
                                <a:lnTo>
                                  <a:pt x="285" y="0"/>
                                </a:lnTo>
                                <a:close/>
                              </a:path>
                            </a:pathLst>
                          </a:custGeom>
                          <a:solidFill>
                            <a:srgbClr val="b76b05"/>
                          </a:solidFill>
                          <a:ln w="0">
                            <a:noFill/>
                          </a:ln>
                        </wps:spPr>
                        <wps:style>
                          <a:lnRef idx="0"/>
                          <a:fillRef idx="0"/>
                          <a:effectRef idx="0"/>
                          <a:fontRef idx="minor"/>
                        </wps:style>
                        <wps:bodyPr/>
                      </wps:wsp>
                      <wps:wsp>
                        <wps:cNvSpPr/>
                        <wps:spPr>
                          <a:xfrm rot="20244600">
                            <a:off x="442080" y="534960"/>
                            <a:ext cx="232920" cy="132840"/>
                          </a:xfrm>
                          <a:custGeom>
                            <a:avLst/>
                            <a:gdLst/>
                            <a:ahLst/>
                            <a:rect l="l" t="t" r="r" b="b"/>
                            <a:pathLst>
                              <a:path w="443" h="254">
                                <a:moveTo>
                                  <a:pt x="400" y="0"/>
                                </a:moveTo>
                                <a:lnTo>
                                  <a:pt x="443" y="38"/>
                                </a:lnTo>
                                <a:lnTo>
                                  <a:pt x="49" y="249"/>
                                </a:lnTo>
                                <a:lnTo>
                                  <a:pt x="25" y="254"/>
                                </a:lnTo>
                                <a:lnTo>
                                  <a:pt x="8" y="252"/>
                                </a:lnTo>
                                <a:lnTo>
                                  <a:pt x="1" y="245"/>
                                </a:lnTo>
                                <a:lnTo>
                                  <a:pt x="0" y="235"/>
                                </a:lnTo>
                                <a:lnTo>
                                  <a:pt x="6" y="223"/>
                                </a:lnTo>
                                <a:lnTo>
                                  <a:pt x="18" y="209"/>
                                </a:lnTo>
                                <a:lnTo>
                                  <a:pt x="37" y="194"/>
                                </a:lnTo>
                                <a:lnTo>
                                  <a:pt x="61" y="179"/>
                                </a:lnTo>
                                <a:lnTo>
                                  <a:pt x="400" y="0"/>
                                </a:lnTo>
                                <a:close/>
                              </a:path>
                            </a:pathLst>
                          </a:custGeom>
                          <a:solidFill>
                            <a:srgbClr val="b76b05"/>
                          </a:solidFill>
                          <a:ln w="0">
                            <a:noFill/>
                          </a:ln>
                        </wps:spPr>
                        <wps:style>
                          <a:lnRef idx="0"/>
                          <a:fillRef idx="0"/>
                          <a:effectRef idx="0"/>
                          <a:fontRef idx="minor"/>
                        </wps:style>
                        <wps:bodyPr/>
                      </wps:wsp>
                      <wps:wsp>
                        <wps:cNvSpPr/>
                        <wps:spPr>
                          <a:xfrm rot="20244600">
                            <a:off x="759600" y="508320"/>
                            <a:ext cx="65880" cy="77400"/>
                          </a:xfrm>
                          <a:custGeom>
                            <a:avLst/>
                            <a:gdLst/>
                            <a:ahLst/>
                            <a:rect l="l" t="t" r="r" b="b"/>
                            <a:pathLst>
                              <a:path w="126" h="148">
                                <a:moveTo>
                                  <a:pt x="0" y="105"/>
                                </a:moveTo>
                                <a:lnTo>
                                  <a:pt x="7" y="62"/>
                                </a:lnTo>
                                <a:lnTo>
                                  <a:pt x="33" y="30"/>
                                </a:lnTo>
                                <a:lnTo>
                                  <a:pt x="50" y="19"/>
                                </a:lnTo>
                                <a:lnTo>
                                  <a:pt x="67" y="9"/>
                                </a:lnTo>
                                <a:lnTo>
                                  <a:pt x="83" y="2"/>
                                </a:lnTo>
                                <a:lnTo>
                                  <a:pt x="98" y="0"/>
                                </a:lnTo>
                                <a:lnTo>
                                  <a:pt x="110" y="2"/>
                                </a:lnTo>
                                <a:lnTo>
                                  <a:pt x="120" y="12"/>
                                </a:lnTo>
                                <a:lnTo>
                                  <a:pt x="124" y="29"/>
                                </a:lnTo>
                                <a:lnTo>
                                  <a:pt x="126" y="55"/>
                                </a:lnTo>
                                <a:lnTo>
                                  <a:pt x="110" y="96"/>
                                </a:lnTo>
                                <a:lnTo>
                                  <a:pt x="86" y="123"/>
                                </a:lnTo>
                                <a:lnTo>
                                  <a:pt x="72" y="131"/>
                                </a:lnTo>
                                <a:lnTo>
                                  <a:pt x="57" y="139"/>
                                </a:lnTo>
                                <a:lnTo>
                                  <a:pt x="43" y="145"/>
                                </a:lnTo>
                                <a:lnTo>
                                  <a:pt x="29" y="148"/>
                                </a:lnTo>
                                <a:lnTo>
                                  <a:pt x="18" y="147"/>
                                </a:lnTo>
                                <a:lnTo>
                                  <a:pt x="8" y="139"/>
                                </a:lnTo>
                                <a:lnTo>
                                  <a:pt x="3" y="126"/>
                                </a:lnTo>
                                <a:lnTo>
                                  <a:pt x="0" y="105"/>
                                </a:lnTo>
                                <a:close/>
                              </a:path>
                            </a:pathLst>
                          </a:custGeom>
                          <a:solidFill>
                            <a:srgbClr val="b76b05"/>
                          </a:solidFill>
                          <a:ln w="0">
                            <a:noFill/>
                          </a:ln>
                        </wps:spPr>
                        <wps:style>
                          <a:lnRef idx="0"/>
                          <a:fillRef idx="0"/>
                          <a:effectRef idx="0"/>
                          <a:fontRef idx="minor"/>
                        </wps:style>
                        <wps:bodyPr/>
                      </wps:wsp>
                      <wps:wsp>
                        <wps:cNvSpPr/>
                        <wps:spPr>
                          <a:xfrm rot="20244600">
                            <a:off x="649440" y="794520"/>
                            <a:ext cx="72360" cy="87120"/>
                          </a:xfrm>
                          <a:custGeom>
                            <a:avLst/>
                            <a:gdLst/>
                            <a:ahLst/>
                            <a:rect l="l" t="t" r="r" b="b"/>
                            <a:pathLst>
                              <a:path w="138" h="165">
                                <a:moveTo>
                                  <a:pt x="126" y="8"/>
                                </a:moveTo>
                                <a:lnTo>
                                  <a:pt x="138" y="29"/>
                                </a:lnTo>
                                <a:lnTo>
                                  <a:pt x="135" y="57"/>
                                </a:lnTo>
                                <a:lnTo>
                                  <a:pt x="123" y="86"/>
                                </a:lnTo>
                                <a:lnTo>
                                  <a:pt x="105" y="114"/>
                                </a:lnTo>
                                <a:lnTo>
                                  <a:pt x="80" y="139"/>
                                </a:lnTo>
                                <a:lnTo>
                                  <a:pt x="55" y="157"/>
                                </a:lnTo>
                                <a:lnTo>
                                  <a:pt x="31" y="165"/>
                                </a:lnTo>
                                <a:lnTo>
                                  <a:pt x="11" y="161"/>
                                </a:lnTo>
                                <a:lnTo>
                                  <a:pt x="0" y="146"/>
                                </a:lnTo>
                                <a:lnTo>
                                  <a:pt x="3" y="120"/>
                                </a:lnTo>
                                <a:lnTo>
                                  <a:pt x="16" y="89"/>
                                </a:lnTo>
                                <a:lnTo>
                                  <a:pt x="34" y="58"/>
                                </a:lnTo>
                                <a:lnTo>
                                  <a:pt x="58" y="29"/>
                                </a:lnTo>
                                <a:lnTo>
                                  <a:pt x="83" y="9"/>
                                </a:lnTo>
                                <a:lnTo>
                                  <a:pt x="106" y="0"/>
                                </a:lnTo>
                                <a:lnTo>
                                  <a:pt x="126" y="8"/>
                                </a:lnTo>
                                <a:close/>
                              </a:path>
                            </a:pathLst>
                          </a:custGeom>
                          <a:solidFill>
                            <a:srgbClr val="b76b05"/>
                          </a:solidFill>
                          <a:ln w="0">
                            <a:noFill/>
                          </a:ln>
                        </wps:spPr>
                        <wps:style>
                          <a:lnRef idx="0"/>
                          <a:fillRef idx="0"/>
                          <a:effectRef idx="0"/>
                          <a:fontRef idx="minor"/>
                        </wps:style>
                        <wps:bodyPr/>
                      </wps:wsp>
                      <wps:wsp>
                        <wps:cNvSpPr/>
                        <wps:spPr>
                          <a:xfrm rot="20244600">
                            <a:off x="173160" y="730800"/>
                            <a:ext cx="302760" cy="185400"/>
                          </a:xfrm>
                          <a:custGeom>
                            <a:avLst/>
                            <a:gdLst/>
                            <a:ahLst/>
                            <a:rect l="l" t="t" r="r" b="b"/>
                            <a:pathLst>
                              <a:path w="572" h="350">
                                <a:moveTo>
                                  <a:pt x="396" y="90"/>
                                </a:moveTo>
                                <a:lnTo>
                                  <a:pt x="551" y="0"/>
                                </a:lnTo>
                                <a:lnTo>
                                  <a:pt x="572" y="28"/>
                                </a:lnTo>
                                <a:lnTo>
                                  <a:pt x="388" y="147"/>
                                </a:lnTo>
                                <a:lnTo>
                                  <a:pt x="203" y="291"/>
                                </a:lnTo>
                                <a:lnTo>
                                  <a:pt x="0" y="350"/>
                                </a:lnTo>
                                <a:lnTo>
                                  <a:pt x="160" y="214"/>
                                </a:lnTo>
                                <a:lnTo>
                                  <a:pt x="341" y="117"/>
                                </a:lnTo>
                                <a:lnTo>
                                  <a:pt x="396" y="90"/>
                                </a:lnTo>
                                <a:close/>
                              </a:path>
                            </a:pathLst>
                          </a:custGeom>
                          <a:solidFill>
                            <a:srgbClr val="b76b05"/>
                          </a:solidFill>
                          <a:ln w="0">
                            <a:noFill/>
                          </a:ln>
                        </wps:spPr>
                        <wps:style>
                          <a:lnRef idx="0"/>
                          <a:fillRef idx="0"/>
                          <a:effectRef idx="0"/>
                          <a:fontRef idx="minor"/>
                        </wps:style>
                        <wps:bodyPr/>
                      </wps:wsp>
                      <wps:wsp>
                        <wps:cNvSpPr/>
                        <wps:spPr>
                          <a:xfrm rot="20244600">
                            <a:off x="384840" y="600120"/>
                            <a:ext cx="78840" cy="63000"/>
                          </a:xfrm>
                          <a:custGeom>
                            <a:avLst/>
                            <a:gdLst/>
                            <a:ahLst/>
                            <a:rect l="l" t="t" r="r" b="b"/>
                            <a:pathLst>
                              <a:path w="152" h="120">
                                <a:moveTo>
                                  <a:pt x="0" y="120"/>
                                </a:moveTo>
                                <a:lnTo>
                                  <a:pt x="5" y="72"/>
                                </a:lnTo>
                                <a:lnTo>
                                  <a:pt x="20" y="51"/>
                                </a:lnTo>
                                <a:lnTo>
                                  <a:pt x="36" y="33"/>
                                </a:lnTo>
                                <a:lnTo>
                                  <a:pt x="51" y="18"/>
                                </a:lnTo>
                                <a:lnTo>
                                  <a:pt x="67" y="8"/>
                                </a:lnTo>
                                <a:lnTo>
                                  <a:pt x="85" y="2"/>
                                </a:lnTo>
                                <a:lnTo>
                                  <a:pt x="104" y="0"/>
                                </a:lnTo>
                                <a:lnTo>
                                  <a:pt x="127" y="4"/>
                                </a:lnTo>
                                <a:lnTo>
                                  <a:pt x="152" y="13"/>
                                </a:lnTo>
                                <a:lnTo>
                                  <a:pt x="0" y="120"/>
                                </a:lnTo>
                                <a:close/>
                              </a:path>
                            </a:pathLst>
                          </a:custGeom>
                          <a:solidFill>
                            <a:srgbClr val="b76b05"/>
                          </a:solidFill>
                          <a:ln w="0">
                            <a:noFill/>
                          </a:ln>
                        </wps:spPr>
                        <wps:style>
                          <a:lnRef idx="0"/>
                          <a:fillRef idx="0"/>
                          <a:effectRef idx="0"/>
                          <a:fontRef idx="minor"/>
                        </wps:style>
                        <wps:bodyPr/>
                      </wps:wsp>
                      <wps:wsp>
                        <wps:cNvSpPr/>
                        <wps:spPr>
                          <a:xfrm rot="20244600">
                            <a:off x="473760" y="445680"/>
                            <a:ext cx="90000" cy="69120"/>
                          </a:xfrm>
                          <a:custGeom>
                            <a:avLst/>
                            <a:gdLst/>
                            <a:ahLst/>
                            <a:rect l="l" t="t" r="r" b="b"/>
                            <a:pathLst>
                              <a:path w="172" h="132">
                                <a:moveTo>
                                  <a:pt x="0" y="106"/>
                                </a:moveTo>
                                <a:lnTo>
                                  <a:pt x="8" y="81"/>
                                </a:lnTo>
                                <a:lnTo>
                                  <a:pt x="17" y="61"/>
                                </a:lnTo>
                                <a:lnTo>
                                  <a:pt x="26" y="43"/>
                                </a:lnTo>
                                <a:lnTo>
                                  <a:pt x="38" y="29"/>
                                </a:lnTo>
                                <a:lnTo>
                                  <a:pt x="51" y="18"/>
                                </a:lnTo>
                                <a:lnTo>
                                  <a:pt x="67" y="9"/>
                                </a:lnTo>
                                <a:lnTo>
                                  <a:pt x="85" y="4"/>
                                </a:lnTo>
                                <a:lnTo>
                                  <a:pt x="106" y="0"/>
                                </a:lnTo>
                                <a:lnTo>
                                  <a:pt x="154" y="5"/>
                                </a:lnTo>
                                <a:lnTo>
                                  <a:pt x="172" y="30"/>
                                </a:lnTo>
                                <a:lnTo>
                                  <a:pt x="121" y="62"/>
                                </a:lnTo>
                                <a:lnTo>
                                  <a:pt x="95" y="23"/>
                                </a:lnTo>
                                <a:lnTo>
                                  <a:pt x="66" y="46"/>
                                </a:lnTo>
                                <a:lnTo>
                                  <a:pt x="88" y="82"/>
                                </a:lnTo>
                                <a:lnTo>
                                  <a:pt x="9" y="132"/>
                                </a:lnTo>
                                <a:lnTo>
                                  <a:pt x="0" y="106"/>
                                </a:lnTo>
                                <a:close/>
                              </a:path>
                            </a:pathLst>
                          </a:custGeom>
                          <a:solidFill>
                            <a:srgbClr val="b76b05"/>
                          </a:solidFill>
                          <a:ln w="0">
                            <a:noFill/>
                          </a:ln>
                        </wps:spPr>
                        <wps:style>
                          <a:lnRef idx="0"/>
                          <a:fillRef idx="0"/>
                          <a:effectRef idx="0"/>
                          <a:fontRef idx="minor"/>
                        </wps:style>
                        <wps:bodyPr/>
                      </wps:wsp>
                      <wps:wsp>
                        <wps:cNvSpPr/>
                        <wps:spPr>
                          <a:xfrm rot="20244600">
                            <a:off x="214200" y="871920"/>
                            <a:ext cx="97920" cy="68040"/>
                          </a:xfrm>
                          <a:custGeom>
                            <a:avLst/>
                            <a:gdLst/>
                            <a:ahLst/>
                            <a:rect l="l" t="t" r="r" b="b"/>
                            <a:pathLst>
                              <a:path w="185" h="131">
                                <a:moveTo>
                                  <a:pt x="0" y="131"/>
                                </a:moveTo>
                                <a:lnTo>
                                  <a:pt x="154" y="0"/>
                                </a:lnTo>
                                <a:lnTo>
                                  <a:pt x="183" y="41"/>
                                </a:lnTo>
                                <a:lnTo>
                                  <a:pt x="185" y="61"/>
                                </a:lnTo>
                                <a:lnTo>
                                  <a:pt x="0" y="131"/>
                                </a:lnTo>
                                <a:close/>
                              </a:path>
                            </a:pathLst>
                          </a:custGeom>
                          <a:solidFill>
                            <a:srgbClr val="d18e00"/>
                          </a:solidFill>
                          <a:ln w="0">
                            <a:noFill/>
                          </a:ln>
                        </wps:spPr>
                        <wps:style>
                          <a:lnRef idx="0"/>
                          <a:fillRef idx="0"/>
                          <a:effectRef idx="0"/>
                          <a:fontRef idx="minor"/>
                        </wps:style>
                        <wps:bodyPr/>
                      </wps:wsp>
                      <wps:wsp>
                        <wps:cNvSpPr/>
                        <wps:spPr>
                          <a:xfrm rot="20244600">
                            <a:off x="217080" y="879840"/>
                            <a:ext cx="91440" cy="58320"/>
                          </a:xfrm>
                          <a:custGeom>
                            <a:avLst/>
                            <a:gdLst/>
                            <a:ahLst/>
                            <a:rect l="l" t="t" r="r" b="b"/>
                            <a:pathLst>
                              <a:path w="173" h="111">
                                <a:moveTo>
                                  <a:pt x="0" y="111"/>
                                </a:moveTo>
                                <a:lnTo>
                                  <a:pt x="163" y="0"/>
                                </a:lnTo>
                                <a:lnTo>
                                  <a:pt x="173" y="21"/>
                                </a:lnTo>
                                <a:lnTo>
                                  <a:pt x="0" y="111"/>
                                </a:lnTo>
                                <a:close/>
                              </a:path>
                            </a:pathLst>
                          </a:custGeom>
                          <a:solidFill>
                            <a:srgbClr val="ffc900"/>
                          </a:solidFill>
                          <a:ln w="0">
                            <a:noFill/>
                          </a:ln>
                        </wps:spPr>
                        <wps:style>
                          <a:lnRef idx="0"/>
                          <a:fillRef idx="0"/>
                          <a:effectRef idx="0"/>
                          <a:fontRef idx="minor"/>
                        </wps:style>
                        <wps:bodyPr/>
                      </wps:wsp>
                      <wps:wsp>
                        <wps:cNvSpPr/>
                        <wps:spPr>
                          <a:xfrm rot="20244600">
                            <a:off x="265680" y="714240"/>
                            <a:ext cx="191880" cy="132840"/>
                          </a:xfrm>
                          <a:custGeom>
                            <a:avLst/>
                            <a:gdLst/>
                            <a:ahLst/>
                            <a:rect l="l" t="t" r="r" b="b"/>
                            <a:pathLst>
                              <a:path w="364" h="251">
                                <a:moveTo>
                                  <a:pt x="0" y="211"/>
                                </a:moveTo>
                                <a:lnTo>
                                  <a:pt x="218" y="85"/>
                                </a:lnTo>
                                <a:lnTo>
                                  <a:pt x="356" y="0"/>
                                </a:lnTo>
                                <a:lnTo>
                                  <a:pt x="364" y="23"/>
                                </a:lnTo>
                                <a:lnTo>
                                  <a:pt x="229" y="110"/>
                                </a:lnTo>
                                <a:lnTo>
                                  <a:pt x="20" y="251"/>
                                </a:lnTo>
                                <a:lnTo>
                                  <a:pt x="0" y="211"/>
                                </a:lnTo>
                                <a:close/>
                              </a:path>
                            </a:pathLst>
                          </a:custGeom>
                          <a:solidFill>
                            <a:srgbClr val="d18e00"/>
                          </a:solidFill>
                          <a:ln w="0">
                            <a:noFill/>
                          </a:ln>
                        </wps:spPr>
                        <wps:style>
                          <a:lnRef idx="0"/>
                          <a:fillRef idx="0"/>
                          <a:effectRef idx="0"/>
                          <a:fontRef idx="minor"/>
                        </wps:style>
                        <wps:bodyPr/>
                      </wps:wsp>
                      <wps:wsp>
                        <wps:cNvSpPr/>
                        <wps:spPr>
                          <a:xfrm rot="20244600">
                            <a:off x="655920" y="803520"/>
                            <a:ext cx="56520" cy="39240"/>
                          </a:xfrm>
                          <a:custGeom>
                            <a:avLst/>
                            <a:gdLst/>
                            <a:ahLst/>
                            <a:rect l="l" t="t" r="r" b="b"/>
                            <a:pathLst>
                              <a:path w="106" h="76">
                                <a:moveTo>
                                  <a:pt x="0" y="76"/>
                                </a:moveTo>
                                <a:lnTo>
                                  <a:pt x="11" y="56"/>
                                </a:lnTo>
                                <a:lnTo>
                                  <a:pt x="20" y="40"/>
                                </a:lnTo>
                                <a:lnTo>
                                  <a:pt x="30" y="25"/>
                                </a:lnTo>
                                <a:lnTo>
                                  <a:pt x="39" y="15"/>
                                </a:lnTo>
                                <a:lnTo>
                                  <a:pt x="51" y="7"/>
                                </a:lnTo>
                                <a:lnTo>
                                  <a:pt x="66" y="1"/>
                                </a:lnTo>
                                <a:lnTo>
                                  <a:pt x="83" y="0"/>
                                </a:lnTo>
                                <a:lnTo>
                                  <a:pt x="106" y="1"/>
                                </a:lnTo>
                                <a:lnTo>
                                  <a:pt x="106" y="29"/>
                                </a:lnTo>
                                <a:lnTo>
                                  <a:pt x="87" y="30"/>
                                </a:lnTo>
                                <a:lnTo>
                                  <a:pt x="71" y="32"/>
                                </a:lnTo>
                                <a:lnTo>
                                  <a:pt x="59" y="35"/>
                                </a:lnTo>
                                <a:lnTo>
                                  <a:pt x="48" y="41"/>
                                </a:lnTo>
                                <a:lnTo>
                                  <a:pt x="37" y="47"/>
                                </a:lnTo>
                                <a:lnTo>
                                  <a:pt x="26" y="55"/>
                                </a:lnTo>
                                <a:lnTo>
                                  <a:pt x="14" y="65"/>
                                </a:lnTo>
                                <a:lnTo>
                                  <a:pt x="0" y="76"/>
                                </a:lnTo>
                                <a:close/>
                              </a:path>
                            </a:pathLst>
                          </a:custGeom>
                          <a:solidFill>
                            <a:srgbClr val="d18e00"/>
                          </a:solidFill>
                          <a:ln w="0">
                            <a:noFill/>
                          </a:ln>
                        </wps:spPr>
                        <wps:style>
                          <a:lnRef idx="0"/>
                          <a:fillRef idx="0"/>
                          <a:effectRef idx="0"/>
                          <a:fontRef idx="minor"/>
                        </wps:style>
                        <wps:bodyPr/>
                      </wps:wsp>
                      <wps:wsp>
                        <wps:cNvSpPr/>
                        <wps:spPr>
                          <a:xfrm rot="20244600">
                            <a:off x="765000" y="513360"/>
                            <a:ext cx="53280" cy="37440"/>
                          </a:xfrm>
                          <a:custGeom>
                            <a:avLst/>
                            <a:gdLst/>
                            <a:ahLst/>
                            <a:rect l="l" t="t" r="r" b="b"/>
                            <a:pathLst>
                              <a:path w="103" h="73">
                                <a:moveTo>
                                  <a:pt x="0" y="73"/>
                                </a:moveTo>
                                <a:lnTo>
                                  <a:pt x="10" y="54"/>
                                </a:lnTo>
                                <a:lnTo>
                                  <a:pt x="16" y="37"/>
                                </a:lnTo>
                                <a:lnTo>
                                  <a:pt x="23" y="24"/>
                                </a:lnTo>
                                <a:lnTo>
                                  <a:pt x="30" y="14"/>
                                </a:lnTo>
                                <a:lnTo>
                                  <a:pt x="38" y="7"/>
                                </a:lnTo>
                                <a:lnTo>
                                  <a:pt x="50" y="3"/>
                                </a:lnTo>
                                <a:lnTo>
                                  <a:pt x="65" y="0"/>
                                </a:lnTo>
                                <a:lnTo>
                                  <a:pt x="87" y="3"/>
                                </a:lnTo>
                                <a:lnTo>
                                  <a:pt x="103" y="27"/>
                                </a:lnTo>
                                <a:lnTo>
                                  <a:pt x="85" y="28"/>
                                </a:lnTo>
                                <a:lnTo>
                                  <a:pt x="70" y="30"/>
                                </a:lnTo>
                                <a:lnTo>
                                  <a:pt x="58" y="33"/>
                                </a:lnTo>
                                <a:lnTo>
                                  <a:pt x="47" y="39"/>
                                </a:lnTo>
                                <a:lnTo>
                                  <a:pt x="36" y="45"/>
                                </a:lnTo>
                                <a:lnTo>
                                  <a:pt x="26" y="53"/>
                                </a:lnTo>
                                <a:lnTo>
                                  <a:pt x="14" y="63"/>
                                </a:lnTo>
                                <a:lnTo>
                                  <a:pt x="0" y="73"/>
                                </a:lnTo>
                                <a:close/>
                              </a:path>
                            </a:pathLst>
                          </a:custGeom>
                          <a:solidFill>
                            <a:srgbClr val="d18e00"/>
                          </a:solidFill>
                          <a:ln w="0">
                            <a:noFill/>
                          </a:ln>
                        </wps:spPr>
                        <wps:style>
                          <a:lnRef idx="0"/>
                          <a:fillRef idx="0"/>
                          <a:effectRef idx="0"/>
                          <a:fontRef idx="minor"/>
                        </wps:style>
                        <wps:bodyPr/>
                      </wps:wsp>
                      <wps:wsp>
                        <wps:cNvSpPr/>
                        <wps:spPr>
                          <a:xfrm rot="20244600">
                            <a:off x="396360" y="604800"/>
                            <a:ext cx="55080" cy="37440"/>
                          </a:xfrm>
                          <a:custGeom>
                            <a:avLst/>
                            <a:gdLst/>
                            <a:ahLst/>
                            <a:rect l="l" t="t" r="r" b="b"/>
                            <a:pathLst>
                              <a:path w="104" h="72">
                                <a:moveTo>
                                  <a:pt x="0" y="72"/>
                                </a:moveTo>
                                <a:lnTo>
                                  <a:pt x="10" y="53"/>
                                </a:lnTo>
                                <a:lnTo>
                                  <a:pt x="18" y="37"/>
                                </a:lnTo>
                                <a:lnTo>
                                  <a:pt x="24" y="23"/>
                                </a:lnTo>
                                <a:lnTo>
                                  <a:pt x="31" y="13"/>
                                </a:lnTo>
                                <a:lnTo>
                                  <a:pt x="39" y="5"/>
                                </a:lnTo>
                                <a:lnTo>
                                  <a:pt x="51" y="1"/>
                                </a:lnTo>
                                <a:lnTo>
                                  <a:pt x="67" y="0"/>
                                </a:lnTo>
                                <a:lnTo>
                                  <a:pt x="87" y="1"/>
                                </a:lnTo>
                                <a:lnTo>
                                  <a:pt x="104" y="25"/>
                                </a:lnTo>
                                <a:lnTo>
                                  <a:pt x="85" y="26"/>
                                </a:lnTo>
                                <a:lnTo>
                                  <a:pt x="70" y="28"/>
                                </a:lnTo>
                                <a:lnTo>
                                  <a:pt x="58" y="31"/>
                                </a:lnTo>
                                <a:lnTo>
                                  <a:pt x="47" y="37"/>
                                </a:lnTo>
                                <a:lnTo>
                                  <a:pt x="37" y="43"/>
                                </a:lnTo>
                                <a:lnTo>
                                  <a:pt x="26" y="51"/>
                                </a:lnTo>
                                <a:lnTo>
                                  <a:pt x="14" y="60"/>
                                </a:lnTo>
                                <a:lnTo>
                                  <a:pt x="0" y="72"/>
                                </a:lnTo>
                                <a:close/>
                              </a:path>
                            </a:pathLst>
                          </a:custGeom>
                          <a:solidFill>
                            <a:srgbClr val="d18e00"/>
                          </a:solidFill>
                          <a:ln w="0">
                            <a:noFill/>
                          </a:ln>
                        </wps:spPr>
                        <wps:style>
                          <a:lnRef idx="0"/>
                          <a:fillRef idx="0"/>
                          <a:effectRef idx="0"/>
                          <a:fontRef idx="minor"/>
                        </wps:style>
                        <wps:bodyPr/>
                      </wps:wsp>
                      <wps:wsp>
                        <wps:cNvSpPr/>
                        <wps:spPr>
                          <a:xfrm rot="20244600">
                            <a:off x="487440" y="450000"/>
                            <a:ext cx="59760" cy="28080"/>
                          </a:xfrm>
                          <a:custGeom>
                            <a:avLst/>
                            <a:gdLst/>
                            <a:ahLst/>
                            <a:rect l="l" t="t" r="r" b="b"/>
                            <a:pathLst>
                              <a:path w="112" h="54">
                                <a:moveTo>
                                  <a:pt x="0" y="54"/>
                                </a:moveTo>
                                <a:lnTo>
                                  <a:pt x="8" y="37"/>
                                </a:lnTo>
                                <a:lnTo>
                                  <a:pt x="18" y="24"/>
                                </a:lnTo>
                                <a:lnTo>
                                  <a:pt x="30" y="14"/>
                                </a:lnTo>
                                <a:lnTo>
                                  <a:pt x="43" y="7"/>
                                </a:lnTo>
                                <a:lnTo>
                                  <a:pt x="57" y="2"/>
                                </a:lnTo>
                                <a:lnTo>
                                  <a:pt x="70" y="0"/>
                                </a:lnTo>
                                <a:lnTo>
                                  <a:pt x="83" y="0"/>
                                </a:lnTo>
                                <a:lnTo>
                                  <a:pt x="95" y="1"/>
                                </a:lnTo>
                                <a:lnTo>
                                  <a:pt x="112" y="15"/>
                                </a:lnTo>
                                <a:lnTo>
                                  <a:pt x="93" y="15"/>
                                </a:lnTo>
                                <a:lnTo>
                                  <a:pt x="77" y="16"/>
                                </a:lnTo>
                                <a:lnTo>
                                  <a:pt x="63" y="19"/>
                                </a:lnTo>
                                <a:lnTo>
                                  <a:pt x="51" y="21"/>
                                </a:lnTo>
                                <a:lnTo>
                                  <a:pt x="39" y="26"/>
                                </a:lnTo>
                                <a:lnTo>
                                  <a:pt x="27" y="33"/>
                                </a:lnTo>
                                <a:lnTo>
                                  <a:pt x="15" y="42"/>
                                </a:lnTo>
                                <a:lnTo>
                                  <a:pt x="0" y="54"/>
                                </a:lnTo>
                                <a:close/>
                              </a:path>
                            </a:pathLst>
                          </a:custGeom>
                          <a:solidFill>
                            <a:srgbClr val="d18e00"/>
                          </a:solidFill>
                          <a:ln w="0">
                            <a:noFill/>
                          </a:ln>
                        </wps:spPr>
                        <wps:style>
                          <a:lnRef idx="0"/>
                          <a:fillRef idx="0"/>
                          <a:effectRef idx="0"/>
                          <a:fontRef idx="minor"/>
                        </wps:style>
                        <wps:bodyPr/>
                      </wps:wsp>
                      <wps:wsp>
                        <wps:cNvSpPr/>
                        <wps:spPr>
                          <a:xfrm rot="20244600">
                            <a:off x="670320" y="804960"/>
                            <a:ext cx="33120" cy="18360"/>
                          </a:xfrm>
                          <a:custGeom>
                            <a:avLst/>
                            <a:gdLst/>
                            <a:ahLst/>
                            <a:rect l="l" t="t" r="r" b="b"/>
                            <a:pathLst>
                              <a:path w="63" h="34">
                                <a:moveTo>
                                  <a:pt x="0" y="34"/>
                                </a:moveTo>
                                <a:lnTo>
                                  <a:pt x="28" y="8"/>
                                </a:lnTo>
                                <a:lnTo>
                                  <a:pt x="56" y="0"/>
                                </a:lnTo>
                                <a:lnTo>
                                  <a:pt x="63" y="21"/>
                                </a:lnTo>
                                <a:lnTo>
                                  <a:pt x="37" y="13"/>
                                </a:lnTo>
                                <a:lnTo>
                                  <a:pt x="0" y="34"/>
                                </a:lnTo>
                                <a:close/>
                              </a:path>
                            </a:pathLst>
                          </a:custGeom>
                          <a:solidFill>
                            <a:srgbClr val="ffc900"/>
                          </a:solidFill>
                          <a:ln w="0">
                            <a:noFill/>
                          </a:ln>
                        </wps:spPr>
                        <wps:style>
                          <a:lnRef idx="0"/>
                          <a:fillRef idx="0"/>
                          <a:effectRef idx="0"/>
                          <a:fontRef idx="minor"/>
                        </wps:style>
                        <wps:bodyPr/>
                      </wps:wsp>
                      <wps:wsp>
                        <wps:cNvSpPr/>
                        <wps:spPr>
                          <a:xfrm rot="20244600">
                            <a:off x="777600" y="514800"/>
                            <a:ext cx="33120" cy="17280"/>
                          </a:xfrm>
                          <a:custGeom>
                            <a:avLst/>
                            <a:gdLst/>
                            <a:ahLst/>
                            <a:rect l="l" t="t" r="r" b="b"/>
                            <a:pathLst>
                              <a:path w="63" h="34">
                                <a:moveTo>
                                  <a:pt x="0" y="34"/>
                                </a:moveTo>
                                <a:lnTo>
                                  <a:pt x="28" y="8"/>
                                </a:lnTo>
                                <a:lnTo>
                                  <a:pt x="57" y="0"/>
                                </a:lnTo>
                                <a:lnTo>
                                  <a:pt x="63" y="21"/>
                                </a:lnTo>
                                <a:lnTo>
                                  <a:pt x="37" y="13"/>
                                </a:lnTo>
                                <a:lnTo>
                                  <a:pt x="0" y="34"/>
                                </a:lnTo>
                                <a:close/>
                              </a:path>
                            </a:pathLst>
                          </a:custGeom>
                          <a:solidFill>
                            <a:srgbClr val="ffc900"/>
                          </a:solidFill>
                          <a:ln w="0">
                            <a:noFill/>
                          </a:ln>
                        </wps:spPr>
                        <wps:style>
                          <a:lnRef idx="0"/>
                          <a:fillRef idx="0"/>
                          <a:effectRef idx="0"/>
                          <a:fontRef idx="minor"/>
                        </wps:style>
                        <wps:bodyPr/>
                      </wps:wsp>
                      <wps:wsp>
                        <wps:cNvSpPr/>
                        <wps:spPr>
                          <a:xfrm rot="20244600">
                            <a:off x="408600" y="604440"/>
                            <a:ext cx="34200" cy="18360"/>
                          </a:xfrm>
                          <a:custGeom>
                            <a:avLst/>
                            <a:gdLst/>
                            <a:ahLst/>
                            <a:rect l="l" t="t" r="r" b="b"/>
                            <a:pathLst>
                              <a:path w="65" h="34">
                                <a:moveTo>
                                  <a:pt x="0" y="34"/>
                                </a:moveTo>
                                <a:lnTo>
                                  <a:pt x="28" y="6"/>
                                </a:lnTo>
                                <a:lnTo>
                                  <a:pt x="58" y="0"/>
                                </a:lnTo>
                                <a:lnTo>
                                  <a:pt x="65" y="20"/>
                                </a:lnTo>
                                <a:lnTo>
                                  <a:pt x="38" y="12"/>
                                </a:lnTo>
                                <a:lnTo>
                                  <a:pt x="0" y="34"/>
                                </a:lnTo>
                                <a:close/>
                              </a:path>
                            </a:pathLst>
                          </a:custGeom>
                          <a:solidFill>
                            <a:srgbClr val="ffc900"/>
                          </a:solidFill>
                          <a:ln w="0">
                            <a:noFill/>
                          </a:ln>
                        </wps:spPr>
                        <wps:style>
                          <a:lnRef idx="0"/>
                          <a:fillRef idx="0"/>
                          <a:effectRef idx="0"/>
                          <a:fontRef idx="minor"/>
                        </wps:style>
                        <wps:bodyPr/>
                      </wps:wsp>
                      <wps:wsp>
                        <wps:cNvSpPr/>
                        <wps:spPr>
                          <a:xfrm rot="20244600">
                            <a:off x="498960" y="448920"/>
                            <a:ext cx="39240" cy="14040"/>
                          </a:xfrm>
                          <a:custGeom>
                            <a:avLst/>
                            <a:gdLst/>
                            <a:ahLst/>
                            <a:rect l="l" t="t" r="r" b="b"/>
                            <a:pathLst>
                              <a:path w="77" h="27">
                                <a:moveTo>
                                  <a:pt x="0" y="27"/>
                                </a:moveTo>
                                <a:lnTo>
                                  <a:pt x="7" y="20"/>
                                </a:lnTo>
                                <a:lnTo>
                                  <a:pt x="14" y="14"/>
                                </a:lnTo>
                                <a:lnTo>
                                  <a:pt x="18" y="11"/>
                                </a:lnTo>
                                <a:lnTo>
                                  <a:pt x="22" y="8"/>
                                </a:lnTo>
                                <a:lnTo>
                                  <a:pt x="28" y="6"/>
                                </a:lnTo>
                                <a:lnTo>
                                  <a:pt x="33" y="5"/>
                                </a:lnTo>
                                <a:lnTo>
                                  <a:pt x="42" y="2"/>
                                </a:lnTo>
                                <a:lnTo>
                                  <a:pt x="52" y="0"/>
                                </a:lnTo>
                                <a:lnTo>
                                  <a:pt x="77" y="15"/>
                                </a:lnTo>
                                <a:lnTo>
                                  <a:pt x="65" y="12"/>
                                </a:lnTo>
                                <a:lnTo>
                                  <a:pt x="54" y="11"/>
                                </a:lnTo>
                                <a:lnTo>
                                  <a:pt x="45" y="10"/>
                                </a:lnTo>
                                <a:lnTo>
                                  <a:pt x="37" y="11"/>
                                </a:lnTo>
                                <a:lnTo>
                                  <a:pt x="29" y="13"/>
                                </a:lnTo>
                                <a:lnTo>
                                  <a:pt x="20" y="16"/>
                                </a:lnTo>
                                <a:lnTo>
                                  <a:pt x="10" y="22"/>
                                </a:lnTo>
                                <a:lnTo>
                                  <a:pt x="0" y="27"/>
                                </a:lnTo>
                                <a:close/>
                              </a:path>
                            </a:pathLst>
                          </a:custGeom>
                          <a:solidFill>
                            <a:srgbClr val="ffc900"/>
                          </a:solidFill>
                          <a:ln w="0">
                            <a:noFill/>
                          </a:ln>
                        </wps:spPr>
                        <wps:style>
                          <a:lnRef idx="0"/>
                          <a:fillRef idx="0"/>
                          <a:effectRef idx="0"/>
                          <a:fontRef idx="minor"/>
                        </wps:style>
                        <wps:bodyPr/>
                      </wps:wsp>
                      <wps:wsp>
                        <wps:cNvSpPr/>
                        <wps:spPr>
                          <a:xfrm rot="20244600">
                            <a:off x="373320" y="434520"/>
                            <a:ext cx="318600" cy="195120"/>
                          </a:xfrm>
                          <a:custGeom>
                            <a:avLst/>
                            <a:gdLst/>
                            <a:ahLst/>
                            <a:rect l="l" t="t" r="r" b="b"/>
                            <a:pathLst>
                              <a:path w="604" h="369">
                                <a:moveTo>
                                  <a:pt x="0" y="342"/>
                                </a:moveTo>
                                <a:lnTo>
                                  <a:pt x="23" y="369"/>
                                </a:lnTo>
                                <a:lnTo>
                                  <a:pt x="572" y="68"/>
                                </a:lnTo>
                                <a:lnTo>
                                  <a:pt x="604" y="40"/>
                                </a:lnTo>
                                <a:lnTo>
                                  <a:pt x="597" y="27"/>
                                </a:lnTo>
                                <a:lnTo>
                                  <a:pt x="592" y="17"/>
                                </a:lnTo>
                                <a:lnTo>
                                  <a:pt x="587" y="10"/>
                                </a:lnTo>
                                <a:lnTo>
                                  <a:pt x="584" y="5"/>
                                </a:lnTo>
                                <a:lnTo>
                                  <a:pt x="579" y="2"/>
                                </a:lnTo>
                                <a:lnTo>
                                  <a:pt x="571" y="1"/>
                                </a:lnTo>
                                <a:lnTo>
                                  <a:pt x="560" y="0"/>
                                </a:lnTo>
                                <a:lnTo>
                                  <a:pt x="545" y="0"/>
                                </a:lnTo>
                                <a:lnTo>
                                  <a:pt x="0" y="342"/>
                                </a:lnTo>
                                <a:close/>
                              </a:path>
                            </a:pathLst>
                          </a:custGeom>
                          <a:solidFill>
                            <a:srgbClr val="8c4400"/>
                          </a:solidFill>
                          <a:ln w="0">
                            <a:noFill/>
                          </a:ln>
                        </wps:spPr>
                        <wps:style>
                          <a:lnRef idx="0"/>
                          <a:fillRef idx="0"/>
                          <a:effectRef idx="0"/>
                          <a:fontRef idx="minor"/>
                        </wps:style>
                        <wps:bodyPr/>
                      </wps:wsp>
                      <wps:wsp>
                        <wps:cNvSpPr/>
                        <wps:spPr>
                          <a:xfrm rot="20244600">
                            <a:off x="376560" y="435240"/>
                            <a:ext cx="310680" cy="192960"/>
                          </a:xfrm>
                          <a:custGeom>
                            <a:avLst/>
                            <a:gdLst/>
                            <a:ahLst/>
                            <a:rect l="l" t="t" r="r" b="b"/>
                            <a:pathLst>
                              <a:path w="589" h="366">
                                <a:moveTo>
                                  <a:pt x="0" y="352"/>
                                </a:moveTo>
                                <a:lnTo>
                                  <a:pt x="559" y="0"/>
                                </a:lnTo>
                                <a:lnTo>
                                  <a:pt x="589" y="28"/>
                                </a:lnTo>
                                <a:lnTo>
                                  <a:pt x="585" y="47"/>
                                </a:lnTo>
                                <a:lnTo>
                                  <a:pt x="9" y="366"/>
                                </a:lnTo>
                                <a:lnTo>
                                  <a:pt x="8" y="365"/>
                                </a:lnTo>
                                <a:lnTo>
                                  <a:pt x="7" y="360"/>
                                </a:lnTo>
                                <a:lnTo>
                                  <a:pt x="4" y="356"/>
                                </a:lnTo>
                                <a:lnTo>
                                  <a:pt x="0" y="352"/>
                                </a:lnTo>
                                <a:close/>
                              </a:path>
                            </a:pathLst>
                          </a:custGeom>
                          <a:solidFill>
                            <a:srgbClr val="b76b05"/>
                          </a:solidFill>
                          <a:ln w="0">
                            <a:noFill/>
                          </a:ln>
                        </wps:spPr>
                        <wps:style>
                          <a:lnRef idx="0"/>
                          <a:fillRef idx="0"/>
                          <a:effectRef idx="0"/>
                          <a:fontRef idx="minor"/>
                        </wps:style>
                        <wps:bodyPr/>
                      </wps:wsp>
                      <wps:wsp>
                        <wps:cNvSpPr/>
                        <wps:spPr>
                          <a:xfrm rot="20244600">
                            <a:off x="381600" y="439560"/>
                            <a:ext cx="309240" cy="180360"/>
                          </a:xfrm>
                          <a:custGeom>
                            <a:avLst/>
                            <a:gdLst/>
                            <a:ahLst/>
                            <a:rect l="l" t="t" r="r" b="b"/>
                            <a:pathLst>
                              <a:path w="585" h="344">
                                <a:moveTo>
                                  <a:pt x="0" y="344"/>
                                </a:moveTo>
                                <a:lnTo>
                                  <a:pt x="567" y="0"/>
                                </a:lnTo>
                                <a:lnTo>
                                  <a:pt x="585" y="28"/>
                                </a:lnTo>
                                <a:lnTo>
                                  <a:pt x="54" y="321"/>
                                </a:lnTo>
                                <a:lnTo>
                                  <a:pt x="0" y="344"/>
                                </a:lnTo>
                                <a:close/>
                              </a:path>
                            </a:pathLst>
                          </a:custGeom>
                          <a:solidFill>
                            <a:srgbClr val="d18e00"/>
                          </a:solidFill>
                          <a:ln w="0">
                            <a:noFill/>
                          </a:ln>
                        </wps:spPr>
                        <wps:style>
                          <a:lnRef idx="0"/>
                          <a:fillRef idx="0"/>
                          <a:effectRef idx="0"/>
                          <a:fontRef idx="minor"/>
                        </wps:style>
                        <wps:bodyPr/>
                      </wps:wsp>
                      <wps:wsp>
                        <wps:cNvSpPr/>
                        <wps:spPr>
                          <a:xfrm rot="20244600">
                            <a:off x="385560" y="446760"/>
                            <a:ext cx="307440" cy="178920"/>
                          </a:xfrm>
                          <a:custGeom>
                            <a:avLst/>
                            <a:gdLst/>
                            <a:ahLst/>
                            <a:rect l="l" t="t" r="r" b="b"/>
                            <a:pathLst>
                              <a:path w="582" h="339">
                                <a:moveTo>
                                  <a:pt x="1" y="329"/>
                                </a:moveTo>
                                <a:lnTo>
                                  <a:pt x="573" y="0"/>
                                </a:lnTo>
                                <a:lnTo>
                                  <a:pt x="582" y="14"/>
                                </a:lnTo>
                                <a:lnTo>
                                  <a:pt x="1" y="339"/>
                                </a:lnTo>
                                <a:lnTo>
                                  <a:pt x="1" y="338"/>
                                </a:lnTo>
                                <a:lnTo>
                                  <a:pt x="0" y="335"/>
                                </a:lnTo>
                                <a:lnTo>
                                  <a:pt x="0" y="331"/>
                                </a:lnTo>
                                <a:lnTo>
                                  <a:pt x="1" y="329"/>
                                </a:lnTo>
                                <a:close/>
                              </a:path>
                            </a:pathLst>
                          </a:custGeom>
                          <a:solidFill>
                            <a:srgbClr val="ffc900"/>
                          </a:solidFill>
                          <a:ln w="0">
                            <a:noFill/>
                          </a:ln>
                        </wps:spPr>
                        <wps:style>
                          <a:lnRef idx="0"/>
                          <a:fillRef idx="0"/>
                          <a:effectRef idx="0"/>
                          <a:fontRef idx="minor"/>
                        </wps:style>
                        <wps:bodyPr/>
                      </wps:wsp>
                      <wps:wsp>
                        <wps:cNvSpPr/>
                        <wps:spPr>
                          <a:xfrm rot="20244600">
                            <a:off x="718920" y="163440"/>
                            <a:ext cx="178920" cy="96480"/>
                          </a:xfrm>
                          <a:custGeom>
                            <a:avLst/>
                            <a:gdLst/>
                            <a:ahLst/>
                            <a:rect l="l" t="t" r="r" b="b"/>
                            <a:pathLst>
                              <a:path w="341" h="182">
                                <a:moveTo>
                                  <a:pt x="50" y="182"/>
                                </a:moveTo>
                                <a:lnTo>
                                  <a:pt x="41" y="178"/>
                                </a:lnTo>
                                <a:lnTo>
                                  <a:pt x="32" y="172"/>
                                </a:lnTo>
                                <a:lnTo>
                                  <a:pt x="24" y="166"/>
                                </a:lnTo>
                                <a:lnTo>
                                  <a:pt x="16" y="158"/>
                                </a:lnTo>
                                <a:lnTo>
                                  <a:pt x="9" y="149"/>
                                </a:lnTo>
                                <a:lnTo>
                                  <a:pt x="4" y="141"/>
                                </a:lnTo>
                                <a:lnTo>
                                  <a:pt x="1" y="131"/>
                                </a:lnTo>
                                <a:lnTo>
                                  <a:pt x="0" y="120"/>
                                </a:lnTo>
                                <a:lnTo>
                                  <a:pt x="25" y="74"/>
                                </a:lnTo>
                                <a:lnTo>
                                  <a:pt x="38" y="61"/>
                                </a:lnTo>
                                <a:lnTo>
                                  <a:pt x="51" y="49"/>
                                </a:lnTo>
                                <a:lnTo>
                                  <a:pt x="66" y="38"/>
                                </a:lnTo>
                                <a:lnTo>
                                  <a:pt x="82" y="27"/>
                                </a:lnTo>
                                <a:lnTo>
                                  <a:pt x="100" y="20"/>
                                </a:lnTo>
                                <a:lnTo>
                                  <a:pt x="118" y="12"/>
                                </a:lnTo>
                                <a:lnTo>
                                  <a:pt x="138" y="7"/>
                                </a:lnTo>
                                <a:lnTo>
                                  <a:pt x="157" y="2"/>
                                </a:lnTo>
                                <a:lnTo>
                                  <a:pt x="179" y="0"/>
                                </a:lnTo>
                                <a:lnTo>
                                  <a:pt x="200" y="0"/>
                                </a:lnTo>
                                <a:lnTo>
                                  <a:pt x="223" y="1"/>
                                </a:lnTo>
                                <a:lnTo>
                                  <a:pt x="246" y="6"/>
                                </a:lnTo>
                                <a:lnTo>
                                  <a:pt x="270" y="11"/>
                                </a:lnTo>
                                <a:lnTo>
                                  <a:pt x="292" y="19"/>
                                </a:lnTo>
                                <a:lnTo>
                                  <a:pt x="317" y="29"/>
                                </a:lnTo>
                                <a:lnTo>
                                  <a:pt x="341" y="42"/>
                                </a:lnTo>
                                <a:lnTo>
                                  <a:pt x="312" y="95"/>
                                </a:lnTo>
                                <a:lnTo>
                                  <a:pt x="287" y="154"/>
                                </a:lnTo>
                                <a:lnTo>
                                  <a:pt x="270" y="146"/>
                                </a:lnTo>
                                <a:lnTo>
                                  <a:pt x="253" y="141"/>
                                </a:lnTo>
                                <a:lnTo>
                                  <a:pt x="237" y="136"/>
                                </a:lnTo>
                                <a:lnTo>
                                  <a:pt x="222" y="133"/>
                                </a:lnTo>
                                <a:lnTo>
                                  <a:pt x="207" y="131"/>
                                </a:lnTo>
                                <a:lnTo>
                                  <a:pt x="193" y="130"/>
                                </a:lnTo>
                                <a:lnTo>
                                  <a:pt x="179" y="131"/>
                                </a:lnTo>
                                <a:lnTo>
                                  <a:pt x="166" y="132"/>
                                </a:lnTo>
                                <a:lnTo>
                                  <a:pt x="152" y="134"/>
                                </a:lnTo>
                                <a:lnTo>
                                  <a:pt x="139" y="139"/>
                                </a:lnTo>
                                <a:lnTo>
                                  <a:pt x="125" y="143"/>
                                </a:lnTo>
                                <a:lnTo>
                                  <a:pt x="111" y="149"/>
                                </a:lnTo>
                                <a:lnTo>
                                  <a:pt x="96" y="156"/>
                                </a:lnTo>
                                <a:lnTo>
                                  <a:pt x="81" y="164"/>
                                </a:lnTo>
                                <a:lnTo>
                                  <a:pt x="66" y="172"/>
                                </a:lnTo>
                                <a:lnTo>
                                  <a:pt x="50" y="182"/>
                                </a:lnTo>
                                <a:close/>
                              </a:path>
                            </a:pathLst>
                          </a:custGeom>
                          <a:solidFill>
                            <a:srgbClr val="8c4400"/>
                          </a:solidFill>
                          <a:ln w="0">
                            <a:noFill/>
                          </a:ln>
                        </wps:spPr>
                        <wps:style>
                          <a:lnRef idx="0"/>
                          <a:fillRef idx="0"/>
                          <a:effectRef idx="0"/>
                          <a:fontRef idx="minor"/>
                        </wps:style>
                        <wps:bodyPr/>
                      </wps:wsp>
                      <wps:wsp>
                        <wps:cNvSpPr/>
                        <wps:spPr>
                          <a:xfrm rot="20244600">
                            <a:off x="766080" y="164520"/>
                            <a:ext cx="80640" cy="80640"/>
                          </a:xfrm>
                          <a:custGeom>
                            <a:avLst/>
                            <a:gdLst/>
                            <a:ahLst/>
                            <a:rect l="l" t="t" r="r" b="b"/>
                            <a:pathLst>
                              <a:path w="151" h="155">
                                <a:moveTo>
                                  <a:pt x="151" y="6"/>
                                </a:moveTo>
                                <a:lnTo>
                                  <a:pt x="151" y="131"/>
                                </a:lnTo>
                                <a:lnTo>
                                  <a:pt x="136" y="132"/>
                                </a:lnTo>
                                <a:lnTo>
                                  <a:pt x="120" y="131"/>
                                </a:lnTo>
                                <a:lnTo>
                                  <a:pt x="102" y="131"/>
                                </a:lnTo>
                                <a:lnTo>
                                  <a:pt x="82" y="132"/>
                                </a:lnTo>
                                <a:lnTo>
                                  <a:pt x="61" y="134"/>
                                </a:lnTo>
                                <a:lnTo>
                                  <a:pt x="40" y="138"/>
                                </a:lnTo>
                                <a:lnTo>
                                  <a:pt x="20" y="145"/>
                                </a:lnTo>
                                <a:lnTo>
                                  <a:pt x="0" y="155"/>
                                </a:lnTo>
                                <a:lnTo>
                                  <a:pt x="0" y="19"/>
                                </a:lnTo>
                                <a:lnTo>
                                  <a:pt x="21" y="11"/>
                                </a:lnTo>
                                <a:lnTo>
                                  <a:pt x="40" y="6"/>
                                </a:lnTo>
                                <a:lnTo>
                                  <a:pt x="58" y="3"/>
                                </a:lnTo>
                                <a:lnTo>
                                  <a:pt x="75" y="0"/>
                                </a:lnTo>
                                <a:lnTo>
                                  <a:pt x="93" y="0"/>
                                </a:lnTo>
                                <a:lnTo>
                                  <a:pt x="111" y="2"/>
                                </a:lnTo>
                                <a:lnTo>
                                  <a:pt x="130" y="4"/>
                                </a:lnTo>
                                <a:lnTo>
                                  <a:pt x="151" y="6"/>
                                </a:lnTo>
                                <a:close/>
                              </a:path>
                            </a:pathLst>
                          </a:custGeom>
                          <a:solidFill>
                            <a:srgbClr val="b76b05"/>
                          </a:solidFill>
                          <a:ln w="0">
                            <a:noFill/>
                          </a:ln>
                        </wps:spPr>
                        <wps:style>
                          <a:lnRef idx="0"/>
                          <a:fillRef idx="0"/>
                          <a:effectRef idx="0"/>
                          <a:fontRef idx="minor"/>
                        </wps:style>
                        <wps:bodyPr/>
                      </wps:wsp>
                      <wps:wsp>
                        <wps:cNvSpPr/>
                        <wps:spPr>
                          <a:xfrm rot="20244600">
                            <a:off x="789480" y="163800"/>
                            <a:ext cx="37440" cy="71280"/>
                          </a:xfrm>
                          <a:custGeom>
                            <a:avLst/>
                            <a:gdLst/>
                            <a:ahLst/>
                            <a:rect l="l" t="t" r="r" b="b"/>
                            <a:pathLst>
                              <a:path w="74" h="133">
                                <a:moveTo>
                                  <a:pt x="0" y="8"/>
                                </a:moveTo>
                                <a:lnTo>
                                  <a:pt x="10" y="5"/>
                                </a:lnTo>
                                <a:lnTo>
                                  <a:pt x="19" y="3"/>
                                </a:lnTo>
                                <a:lnTo>
                                  <a:pt x="27" y="2"/>
                                </a:lnTo>
                                <a:lnTo>
                                  <a:pt x="36" y="1"/>
                                </a:lnTo>
                                <a:lnTo>
                                  <a:pt x="45" y="0"/>
                                </a:lnTo>
                                <a:lnTo>
                                  <a:pt x="55" y="0"/>
                                </a:lnTo>
                                <a:lnTo>
                                  <a:pt x="63" y="0"/>
                                </a:lnTo>
                                <a:lnTo>
                                  <a:pt x="74" y="0"/>
                                </a:lnTo>
                                <a:lnTo>
                                  <a:pt x="74" y="130"/>
                                </a:lnTo>
                                <a:lnTo>
                                  <a:pt x="64" y="129"/>
                                </a:lnTo>
                                <a:lnTo>
                                  <a:pt x="56" y="129"/>
                                </a:lnTo>
                                <a:lnTo>
                                  <a:pt x="46" y="129"/>
                                </a:lnTo>
                                <a:lnTo>
                                  <a:pt x="37" y="130"/>
                                </a:lnTo>
                                <a:lnTo>
                                  <a:pt x="28" y="131"/>
                                </a:lnTo>
                                <a:lnTo>
                                  <a:pt x="19" y="132"/>
                                </a:lnTo>
                                <a:lnTo>
                                  <a:pt x="10" y="132"/>
                                </a:lnTo>
                                <a:lnTo>
                                  <a:pt x="0" y="133"/>
                                </a:lnTo>
                                <a:lnTo>
                                  <a:pt x="0" y="8"/>
                                </a:lnTo>
                                <a:close/>
                              </a:path>
                            </a:pathLst>
                          </a:custGeom>
                          <a:solidFill>
                            <a:srgbClr val="d18e00"/>
                          </a:solidFill>
                          <a:ln w="0">
                            <a:noFill/>
                          </a:ln>
                        </wps:spPr>
                        <wps:style>
                          <a:lnRef idx="0"/>
                          <a:fillRef idx="0"/>
                          <a:effectRef idx="0"/>
                          <a:fontRef idx="minor"/>
                        </wps:style>
                        <wps:bodyPr/>
                      </wps:wsp>
                      <wps:wsp>
                        <wps:cNvSpPr/>
                        <wps:spPr>
                          <a:xfrm rot="20244600">
                            <a:off x="799200" y="163440"/>
                            <a:ext cx="12240" cy="69120"/>
                          </a:xfrm>
                          <a:custGeom>
                            <a:avLst/>
                            <a:gdLst/>
                            <a:ahLst/>
                            <a:rect l="l" t="t" r="r" b="b"/>
                            <a:pathLst>
                              <a:path w="22" h="134">
                                <a:moveTo>
                                  <a:pt x="0" y="6"/>
                                </a:moveTo>
                                <a:lnTo>
                                  <a:pt x="22" y="0"/>
                                </a:lnTo>
                                <a:lnTo>
                                  <a:pt x="22" y="130"/>
                                </a:lnTo>
                                <a:lnTo>
                                  <a:pt x="1" y="134"/>
                                </a:lnTo>
                                <a:lnTo>
                                  <a:pt x="0" y="6"/>
                                </a:lnTo>
                                <a:close/>
                              </a:path>
                            </a:pathLst>
                          </a:custGeom>
                          <a:solidFill>
                            <a:srgbClr val="ffc900"/>
                          </a:solidFill>
                          <a:ln w="0">
                            <a:noFill/>
                          </a:ln>
                        </wps:spPr>
                        <wps:style>
                          <a:lnRef idx="0"/>
                          <a:fillRef idx="0"/>
                          <a:effectRef idx="0"/>
                          <a:fontRef idx="minor"/>
                        </wps:style>
                        <wps:bodyPr/>
                      </wps:wsp>
                      <wps:wsp>
                        <wps:cNvSpPr/>
                        <wps:spPr>
                          <a:xfrm rot="20244600">
                            <a:off x="500040" y="535320"/>
                            <a:ext cx="156960" cy="87120"/>
                          </a:xfrm>
                          <a:custGeom>
                            <a:avLst/>
                            <a:gdLst/>
                            <a:ahLst/>
                            <a:rect l="l" t="t" r="r" b="b"/>
                            <a:pathLst>
                              <a:path w="297" h="166">
                                <a:moveTo>
                                  <a:pt x="287" y="0"/>
                                </a:moveTo>
                                <a:lnTo>
                                  <a:pt x="297" y="16"/>
                                </a:lnTo>
                                <a:lnTo>
                                  <a:pt x="0" y="166"/>
                                </a:lnTo>
                                <a:lnTo>
                                  <a:pt x="0" y="147"/>
                                </a:lnTo>
                                <a:lnTo>
                                  <a:pt x="287" y="0"/>
                                </a:lnTo>
                                <a:close/>
                              </a:path>
                            </a:pathLst>
                          </a:custGeom>
                          <a:solidFill>
                            <a:srgbClr val="d18e00"/>
                          </a:solidFill>
                          <a:ln w="0">
                            <a:noFill/>
                          </a:ln>
                        </wps:spPr>
                        <wps:style>
                          <a:lnRef idx="0"/>
                          <a:fillRef idx="0"/>
                          <a:effectRef idx="0"/>
                          <a:fontRef idx="minor"/>
                        </wps:style>
                        <wps:bodyPr/>
                      </wps:wsp>
                      <wps:wsp>
                        <wps:cNvSpPr/>
                        <wps:spPr>
                          <a:xfrm rot="20244600">
                            <a:off x="636840" y="591840"/>
                            <a:ext cx="138960" cy="163080"/>
                          </a:xfrm>
                          <a:custGeom>
                            <a:avLst/>
                            <a:gdLst/>
                            <a:ahLst/>
                            <a:rect l="l" t="t" r="r" b="b"/>
                            <a:pathLst>
                              <a:path w="265" h="309">
                                <a:moveTo>
                                  <a:pt x="5" y="277"/>
                                </a:moveTo>
                                <a:lnTo>
                                  <a:pt x="261" y="0"/>
                                </a:lnTo>
                                <a:lnTo>
                                  <a:pt x="265" y="19"/>
                                </a:lnTo>
                                <a:lnTo>
                                  <a:pt x="0" y="309"/>
                                </a:lnTo>
                                <a:lnTo>
                                  <a:pt x="5" y="277"/>
                                </a:lnTo>
                                <a:close/>
                              </a:path>
                            </a:pathLst>
                          </a:custGeom>
                          <a:solidFill>
                            <a:srgbClr val="d18e00"/>
                          </a:solidFill>
                          <a:ln w="0">
                            <a:noFill/>
                          </a:ln>
                        </wps:spPr>
                        <wps:style>
                          <a:lnRef idx="0"/>
                          <a:fillRef idx="0"/>
                          <a:effectRef idx="0"/>
                          <a:fontRef idx="minor"/>
                        </wps:style>
                        <wps:bodyPr/>
                      </wps:wsp>
                      <wps:wsp>
                        <wps:cNvSpPr/>
                        <wps:spPr>
                          <a:xfrm rot="20244600">
                            <a:off x="270000" y="718920"/>
                            <a:ext cx="186840" cy="118800"/>
                          </a:xfrm>
                          <a:custGeom>
                            <a:avLst/>
                            <a:gdLst/>
                            <a:ahLst/>
                            <a:rect l="l" t="t" r="r" b="b"/>
                            <a:pathLst>
                              <a:path w="353" h="223">
                                <a:moveTo>
                                  <a:pt x="0" y="219"/>
                                </a:moveTo>
                                <a:lnTo>
                                  <a:pt x="347" y="0"/>
                                </a:lnTo>
                                <a:lnTo>
                                  <a:pt x="353" y="9"/>
                                </a:lnTo>
                                <a:lnTo>
                                  <a:pt x="7" y="223"/>
                                </a:lnTo>
                                <a:lnTo>
                                  <a:pt x="0" y="219"/>
                                </a:lnTo>
                                <a:close/>
                              </a:path>
                            </a:pathLst>
                          </a:custGeom>
                          <a:solidFill>
                            <a:srgbClr val="ffc900"/>
                          </a:solidFill>
                          <a:ln w="0">
                            <a:noFill/>
                          </a:ln>
                        </wps:spPr>
                        <wps:style>
                          <a:lnRef idx="0"/>
                          <a:fillRef idx="0"/>
                          <a:effectRef idx="0"/>
                          <a:fontRef idx="minor"/>
                        </wps:style>
                        <wps:bodyPr/>
                      </wps:wsp>
                    </wpg:wgp>
                  </a:graphicData>
                </a:graphic>
              </wp:anchor>
            </w:drawing>
          </mc:Choice>
          <mc:Fallback>
            <w:pict>
              <v:group id="shape_0" style="position:absolute;margin-left:400.15pt;margin-top:-6.9pt;width:75.65pt;height:80.15pt" coordorigin="8003,-138" coordsize="1513,1603">
                <v:shape id="shape_0" coordsize="431,545" path="m431,64l431,55l428,39l423,26l415,15l404,7l392,2l378,0l363,0l347,3l166,127l152,172l137,163l121,155l103,149l84,143l65,138l44,135l22,133l0,131l0,285l22,286l43,290l63,296l82,302l98,311l115,322l128,333l140,346l130,358l117,368l101,376l83,383l64,387l43,390l22,391l0,391l0,545l18,545l35,544l53,543l70,540l87,537l103,531l119,526l134,519l150,513l163,504l176,495l187,485l198,474l206,462l213,450l218,437l218,303l218,281l214,253l206,228l193,209l236,211l426,91l428,84l429,77l431,70l431,64xe" fillcolor="#bfbfbf" stroked="f" o:allowincell="f" style="position:absolute;left:9064;top:-70;width:356;height:453;mso-wrap-style:none;v-text-anchor:middle;rotation:337">
                  <v:fill o:detectmouseclick="t" type="solid" color2="#404040"/>
                  <v:stroke color="#3465a4" joinstyle="round" endcap="flat"/>
                  <w10:wrap type="none"/>
                </v:shape>
                <v:shape id="shape_0" coordsize="328,760" path="m328,154l328,0l312,0l296,2l280,4l264,7l248,10l233,16l217,22l202,29l188,37l174,47l161,58l149,71l137,85l127,101l117,117l109,135l109,253l0,290l0,399l127,325l140,337l0,478l0,760l8,758l16,755l25,751l33,745l42,740l51,732l61,723l70,715l79,688l85,661l85,637l80,617l72,603l60,594l42,594l20,605l210,377l221,386l234,392l248,399l262,404l277,409l294,411l311,413l328,414l328,260l306,257l284,254l263,250l244,244l225,237l210,229l198,219l188,210l203,195l220,183l237,174l256,166l273,161l291,156l310,154l328,154xe" fillcolor="#bfbfbf" stroked="f" o:allowincell="f" style="position:absolute;left:8890;top:146;width:273;height:630;mso-wrap-style:none;v-text-anchor:middle;rotation:337">
                  <v:fill o:detectmouseclick="t" type="solid" color2="#404040"/>
                  <v:stroke color="#3465a4" joinstyle="round" endcap="flat"/>
                  <w10:wrap type="none"/>
                </v:shape>
                <v:shape id="shape_0" coordsize="28,48" path="m0,10l0,48l28,24l21,0l0,10xe" fillcolor="#bfbfbf" stroked="f" o:allowincell="f" style="position:absolute;left:8848;top:365;width:23;height:38;mso-wrap-style:none;v-text-anchor:middle;rotation:337">
                  <v:fill o:detectmouseclick="t" type="solid" color2="#404040"/>
                  <v:stroke color="#3465a4" joinstyle="round" endcap="flat"/>
                  <w10:wrap type="none"/>
                </v:shape>
                <v:shape id="shape_0" coordsize="1273,1104" path="m1273,38l1273,0l1076,95l1045,89l944,139l941,110l925,97l909,87l893,80l878,77l862,77l847,78l833,83l820,89l807,98l796,108l786,119l777,132l771,146l765,160l763,175l762,190l798,242l682,322l660,269l627,270l598,273l572,280l549,290l530,305l514,327l502,354l492,389l507,440l343,530l134,625l0,801l383,572l456,542l565,483l616,535l689,542l1084,319l1170,403l711,876l711,950l594,1104l733,972l783,969l809,962l851,998l878,980l897,967l912,955l923,943l933,929l942,909l952,881l964,843l921,814l1220,497l1220,509l1223,520l1226,530l1230,538l1237,545l1242,551l1250,555l1256,557l1261,558l1265,560l1268,560l1273,558l1273,276l1206,344l1133,279l1273,197l1273,88l1170,124l1273,38xe" fillcolor="#bfbfbf" stroked="f" o:allowincell="f" style="position:absolute;left:8002;top:546;width:1058;height:918;mso-wrap-style:none;v-text-anchor:middle;rotation:337">
                  <v:fill o:detectmouseclick="t" type="solid" color2="#404040"/>
                  <v:stroke color="#3465a4" joinstyle="round" endcap="flat"/>
                  <w10:wrap type="none"/>
                </v:shape>
                <v:shape id="shape_0" coordsize="430,546" path="m430,65l430,55l428,40l422,27l415,16l404,7l392,2l378,0l361,0l345,3l163,128l149,172l134,163l118,156l100,149l81,144l62,139l42,135l20,133l0,132l0,285l20,286l41,291l61,296l79,303l97,311l112,322l126,333l137,346l127,358l114,368l98,377l80,383l62,387l41,390l20,391l0,391l0,546l17,546l34,545l51,543l68,540l85,537l102,532l117,526l134,519l148,513l162,504l174,495l186,485l196,475l204,463l212,451l218,438l218,304l216,281l212,255l204,230l191,210l234,211l425,91l428,84l429,77l430,71l430,65xe" fillcolor="#00355e" stroked="f" o:allowincell="f" style="position:absolute;left:9158;top:-118;width:356;height:453;mso-wrap-style:none;v-text-anchor:middle;rotation:337">
                  <v:fill o:detectmouseclick="t" type="solid" color2="#ffcaa1"/>
                  <v:stroke color="#3465a4" joinstyle="round" endcap="flat"/>
                  <w10:wrap type="none"/>
                </v:shape>
                <v:shape id="shape_0" coordsize="329,760" path="m329,153l329,0l312,0l296,1l280,3l265,6l248,9l233,15l218,21l202,28l188,37l174,46l161,58l149,70l137,84l127,100l118,117l109,136l109,252l0,290l0,398l127,324l140,336l0,478l0,760l8,757l16,754l24,750l33,744l41,739l51,731l61,723l71,714l79,687l85,660l85,637l81,617l72,602l59,594l40,594l19,605l210,377l221,385l234,393l248,398l262,404l278,408l294,411l311,413l329,414l329,259l306,258l284,254l263,249l244,243l226,236l211,228l198,218l189,209l205,194l221,182l238,173l256,165l274,160l293,155l310,153l329,153xe" fillcolor="#00355e" stroked="f" o:allowincell="f" style="position:absolute;left:8985;top:97;width:273;height:633;mso-wrap-style:none;v-text-anchor:middle;rotation:337">
                  <v:fill o:detectmouseclick="t" type="solid" color2="#ffcaa1"/>
                  <v:stroke color="#3465a4" joinstyle="round" endcap="flat"/>
                  <w10:wrap type="none"/>
                </v:shape>
                <v:shape id="shape_0" coordsize="28,48" path="m0,10l0,48l28,25l21,0l0,10xe" fillcolor="#00355e" stroked="f" o:allowincell="f" style="position:absolute;left:8941;top:315;width:23;height:38;mso-wrap-style:none;v-text-anchor:middle;rotation:337">
                  <v:fill o:detectmouseclick="t" type="solid" color2="#ffcaa1"/>
                  <v:stroke color="#3465a4" joinstyle="round" endcap="flat"/>
                  <w10:wrap type="none"/>
                </v:shape>
                <v:shape id="shape_0" coordsize="1273,1104" path="m1273,38l1273,0l1076,96l1045,90l944,139l941,110l926,97l909,87l893,82l878,77l863,77l847,79l833,84l820,89l807,98l796,108l786,120l778,132l771,146l766,160l763,175l762,191l798,242l682,322l660,269l627,270l598,273l572,280l549,291l530,306l514,327l502,354l492,389l508,440l343,531l134,626l0,801l384,572l456,542l565,483l617,535l689,542l1085,319l1171,403l711,878l711,951l595,1104l733,972l783,970l809,964l852,998l878,980l897,967l913,955l924,944l933,929l942,909l952,882l965,844l921,814l1221,499l1221,510l1223,520l1226,530l1231,538l1237,546l1243,551l1250,555l1257,559l1261,560l1265,560l1269,560l1273,559l1273,277l1207,344l1134,279l1273,197l1273,89l1171,125l1273,38xe" fillcolor="#00355e" stroked="f" o:allowincell="f" style="position:absolute;left:8094;top:497;width:1058;height:918;mso-wrap-style:none;v-text-anchor:middle;rotation:337">
                  <v:fill o:detectmouseclick="t" type="solid" color2="#ffcaa1"/>
                  <v:stroke color="#3465a4" joinstyle="round" endcap="flat"/>
                  <w10:wrap type="none"/>
                </v:shape>
                <v:shape id="shape_0" coordsize="238,206" path="m0,131l201,0l212,7l221,14l227,23l231,33l235,44l237,56l238,69l238,83l41,206l39,193l36,183l32,173l27,164l21,157l16,149l8,140l0,131xe" fillcolor="#8c4400" stroked="f" o:allowincell="f" style="position:absolute;left:9261;top:-138;width:196;height:171;mso-wrap-style:none;v-text-anchor:middle;rotation:337">
                  <v:fill o:detectmouseclick="t" type="solid" color2="#73bbff"/>
                  <v:stroke color="#3465a4" joinstyle="round" endcap="flat"/>
                  <w10:wrap type="none"/>
                </v:shape>
                <v:shape id="shape_0" coordsize="221,181" path="m199,0l214,25l221,59l22,181l0,132l199,0xe" fillcolor="#b76b05" stroked="f" o:allowincell="f" style="position:absolute;left:9272;top:-133;width:183;height:151;mso-wrap-style:none;v-text-anchor:middle;rotation:337">
                  <v:fill o:detectmouseclick="t" type="solid" color2="#4894fa"/>
                  <v:stroke color="#3465a4" joinstyle="round" endcap="flat"/>
                  <w10:wrap type="none"/>
                </v:shape>
                <v:shape id="shape_0" coordsize="214,152" path="m204,0l214,34l13,152l0,132l204,0xe" fillcolor="#d18e00" stroked="f" o:allowincell="f" style="position:absolute;left:9279;top:-121;width:176;height:123;mso-wrap-style:none;v-text-anchor:middle;rotation:337">
                  <v:fill o:detectmouseclick="t" type="solid" color2="#2e71ff"/>
                  <v:stroke color="#3465a4" joinstyle="round" endcap="flat"/>
                  <w10:wrap type="none"/>
                </v:shape>
                <v:shape id="shape_0" coordsize="205,132" path="m0,126l201,0l205,6l3,132l0,126xe" fillcolor="#ffc900" stroked="f" o:allowincell="f" style="position:absolute;left:9286;top:-112;width:168;height:108;mso-wrap-style:none;v-text-anchor:middle;rotation:337">
                  <v:fill o:detectmouseclick="t" type="solid" color2="#0036ff"/>
                  <v:stroke color="#3465a4" joinstyle="round" endcap="flat"/>
                  <w10:wrap type="none"/>
                </v:shape>
                <v:shape id="shape_0" coordsize="375,271" path="m355,48l375,0l372,180l362,196l349,211l334,224l317,236l297,247l275,255l252,262l230,267l205,270l179,271l154,271l130,269l107,265l83,259l61,250l40,241l43,194l24,170l0,159l0,91l27,102l53,113l78,121l102,127l125,133l148,136l170,137l190,136l211,134l232,129l251,122l272,112l293,100l312,85l334,68l355,48xe" fillcolor="#8c4400" stroked="f" o:allowincell="f" style="position:absolute;left:9081;top:159;width:311;height:223;mso-wrap-style:none;v-text-anchor:middle;rotation:337">
                  <v:fill o:detectmouseclick="t" type="solid" color2="#73bbff"/>
                  <v:stroke color="#3465a4" joinstyle="round" endcap="flat"/>
                  <w10:wrap type="none"/>
                </v:shape>
                <v:shape id="shape_0" coordsize="211,227" path="m0,91l14,92l27,92l40,91l53,90l65,88l78,86l90,82l102,78l113,74l125,68l136,62l147,55l158,46l169,39l180,29l190,19l211,0l211,155l200,168l188,180l174,191l161,200l146,208l131,213l115,219l100,222l85,224l71,226l57,227l42,227l30,227l18,226l9,225l0,223l0,91xe" fillcolor="#b76b05" stroked="f" o:allowincell="f" style="position:absolute;left:9206;top:173;width:176;height:188;mso-wrap-style:none;v-text-anchor:middle;rotation:337">
                  <v:fill o:detectmouseclick="t" type="solid" color2="#4894fa"/>
                  <v:stroke color="#3465a4" joinstyle="round" endcap="flat"/>
                  <w10:wrap type="none"/>
                </v:shape>
                <v:shape id="shape_0" coordsize="108,180" path="m0,45l16,42l31,38l44,33l57,29l69,23l81,17l94,9l108,0l108,150l94,157l81,164l69,168l57,171l44,174l31,176l16,178l0,180l0,45xe" fillcolor="#d18e00" stroked="f" o:allowincell="f" style="position:absolute;left:9258;top:210;width:88;height:148;mso-wrap-style:none;v-text-anchor:middle;rotation:337">
                  <v:fill o:detectmouseclick="t" type="solid" color2="#2e71ff"/>
                  <v:stroke color="#3465a4" joinstyle="round" endcap="flat"/>
                  <w10:wrap type="none"/>
                </v:shape>
                <v:shape id="shape_0" coordsize="33,148" path="m0,13l33,0l33,138l0,148l0,13xe" fillcolor="#ffc900" stroked="f" o:allowincell="f" style="position:absolute;left:9288;top:237;width:26;height:121;mso-wrap-style:none;v-text-anchor:middle;rotation:337">
                  <v:fill o:detectmouseclick="t" type="solid" color2="#0036ff"/>
                  <v:stroke color="#3465a4" joinstyle="round" endcap="flat"/>
                  <w10:wrap type="none"/>
                </v:shape>
                <v:shape id="shape_0" coordsize="204,272" path="m0,241l204,0l204,55l19,272l0,241xe" fillcolor="#b76b05" stroked="f" o:allowincell="f" style="position:absolute;left:9021;top:382;width:168;height:226;mso-wrap-style:none;v-text-anchor:middle;rotation:337">
                  <v:fill o:detectmouseclick="t" type="solid" color2="#4894fa"/>
                  <v:stroke color="#3465a4" joinstyle="round" endcap="flat"/>
                  <w10:wrap type="none"/>
                </v:shape>
                <v:shape id="shape_0" coordsize="455,484" path="m417,0l455,28l175,329l150,321l129,335l110,348l92,363l77,380l65,399l56,421l51,447l49,478l0,484l0,420l417,0xe" fillcolor="#b76b05" stroked="f" o:allowincell="f" style="position:absolute;left:8758;top:782;width:378;height:401;mso-wrap-style:none;v-text-anchor:middle;rotation:337">
                  <v:fill o:detectmouseclick="t" type="solid" color2="#4894fa"/>
                  <v:stroke color="#3465a4" joinstyle="round" endcap="flat"/>
                  <w10:wrap type="none"/>
                </v:shape>
                <v:shape id="shape_0" coordsize="295,186" path="m285,0l295,38l33,186l0,156l285,0xe" fillcolor="#b76b05" stroked="f" o:allowincell="f" style="position:absolute;left:8857;top:403;width:243;height:153;mso-wrap-style:none;v-text-anchor:middle;rotation:337">
                  <v:fill o:detectmouseclick="t" type="solid" color2="#4894fa"/>
                  <v:stroke color="#3465a4" joinstyle="round" endcap="flat"/>
                  <w10:wrap type="none"/>
                </v:shape>
                <v:shape id="shape_0" coordsize="443,254" path="m400,0l443,38l49,249l25,254l8,252l1,245l0,235l6,223l18,209l37,194l61,179l400,0xe" fillcolor="#b76b05" stroked="f" o:allowincell="f" style="position:absolute;left:8563;top:673;width:366;height:208;mso-wrap-style:none;v-text-anchor:middle;rotation:337">
                  <v:fill o:detectmouseclick="t" type="solid" color2="#4894fa"/>
                  <v:stroke color="#3465a4" joinstyle="round" endcap="flat"/>
                  <w10:wrap type="none"/>
                </v:shape>
                <v:shape id="shape_0" coordsize="126,148" path="m0,105l7,62l33,30l50,19l67,9l83,2l98,0l110,2l120,12l124,29l126,55l110,96l86,123l72,131l57,139l43,145l29,148l18,147l8,139l3,126l0,105xe" fillcolor="#b76b05" stroked="f" o:allowincell="f" style="position:absolute;left:9063;top:632;width:103;height:121;mso-wrap-style:none;v-text-anchor:middle;rotation:337">
                  <v:fill o:detectmouseclick="t" type="solid" color2="#4894fa"/>
                  <v:stroke color="#3465a4" joinstyle="round" endcap="flat"/>
                  <w10:wrap type="none"/>
                </v:shape>
                <v:shape id="shape_0" coordsize="138,165" path="m126,8l138,29l135,57l123,86l105,114l80,139l55,157l31,165l11,161l0,146l3,120l16,89l34,58l58,29l83,9l106,0l126,8xe" fillcolor="#b76b05" stroked="f" o:allowincell="f" style="position:absolute;left:8889;top:1082;width:113;height:136;mso-wrap-style:none;v-text-anchor:middle;rotation:337">
                  <v:fill o:detectmouseclick="t" type="solid" color2="#4894fa"/>
                  <v:stroke color="#3465a4" joinstyle="round" endcap="flat"/>
                  <w10:wrap type="none"/>
                </v:shape>
                <v:shape id="shape_0" coordsize="572,350" path="m396,90l551,0l572,28l388,147l203,291l0,350l160,214l341,117l396,90xe" fillcolor="#b76b05" stroked="f" o:allowincell="f" style="position:absolute;left:8140;top:982;width:476;height:291;mso-wrap-style:none;v-text-anchor:middle;rotation:337">
                  <v:fill o:detectmouseclick="t" type="solid" color2="#4894fa"/>
                  <v:stroke color="#3465a4" joinstyle="round" endcap="flat"/>
                  <w10:wrap type="none"/>
                </v:shape>
                <v:shape id="shape_0" coordsize="152,120" path="m0,120l5,72l20,51l36,33l51,18l67,8l85,2l104,0l127,4l152,13l0,120xe" fillcolor="#b76b05" stroked="f" o:allowincell="f" style="position:absolute;left:8473;top:776;width:123;height:98;mso-wrap-style:none;v-text-anchor:middle;rotation:337">
                  <v:fill o:detectmouseclick="t" type="solid" color2="#4894fa"/>
                  <v:stroke color="#3465a4" joinstyle="round" endcap="flat"/>
                  <w10:wrap type="none"/>
                </v:shape>
                <v:shape id="shape_0" coordsize="172,132" path="m0,106l8,81l17,61l26,43l38,29l51,18l67,9l85,4l106,0l154,5l172,30l121,62l95,23l66,46l88,82l9,132l0,106xe" fillcolor="#b76b05" stroked="f" o:allowincell="f" style="position:absolute;left:8613;top:533;width:141;height:108;mso-wrap-style:none;v-text-anchor:middle;rotation:337">
                  <v:fill o:detectmouseclick="t" type="solid" color2="#4894fa"/>
                  <v:stroke color="#3465a4" joinstyle="round" endcap="flat"/>
                  <w10:wrap type="none"/>
                </v:shape>
                <v:shape id="shape_0" coordsize="185,131" path="m0,131l154,0l183,41l185,61l0,131xe" fillcolor="#d18e00" stroked="f" o:allowincell="f" style="position:absolute;left:8204;top:1204;width:153;height:106;mso-wrap-style:none;v-text-anchor:middle;rotation:337">
                  <v:fill o:detectmouseclick="t" type="solid" color2="#2e71ff"/>
                  <v:stroke color="#3465a4" joinstyle="round" endcap="flat"/>
                  <w10:wrap type="none"/>
                </v:shape>
                <v:shape id="shape_0" coordsize="173,111" path="m0,111l163,0l173,21l0,111xe" fillcolor="#ffc900" stroked="f" o:allowincell="f" style="position:absolute;left:8209;top:1217;width:143;height:91;mso-wrap-style:none;v-text-anchor:middle;rotation:337">
                  <v:fill o:detectmouseclick="t" type="solid" color2="#0036ff"/>
                  <v:stroke color="#3465a4" joinstyle="round" endcap="flat"/>
                  <w10:wrap type="none"/>
                </v:shape>
                <v:shape id="shape_0" coordsize="364,251" path="m0,211l218,85l356,0l364,23l229,110l20,251l0,211xe" fillcolor="#d18e00" stroked="f" o:allowincell="f" style="position:absolute;left:8285;top:955;width:301;height:208;mso-wrap-style:none;v-text-anchor:middle;rotation:337">
                  <v:fill o:detectmouseclick="t" type="solid" color2="#2e71ff"/>
                  <v:stroke color="#3465a4" joinstyle="round" endcap="flat"/>
                  <w10:wrap type="none"/>
                </v:shape>
                <v:shape id="shape_0" coordsize="106,76" path="m0,76l11,56l20,40l30,25l39,15l51,7l66,1l83,0l106,1l106,29l87,30l71,32l59,35l48,41l37,47l26,55l14,65l0,76xe" fillcolor="#d18e00" stroked="f" o:allowincell="f" style="position:absolute;left:8900;top:1096;width:88;height:61;mso-wrap-style:none;v-text-anchor:middle;rotation:337">
                  <v:fill o:detectmouseclick="t" type="solid" color2="#2e71ff"/>
                  <v:stroke color="#3465a4" joinstyle="round" endcap="flat"/>
                  <w10:wrap type="none"/>
                </v:shape>
                <v:shape id="shape_0" coordsize="103,73" path="m0,73l10,54l16,37l23,24l30,14l38,7l50,3l65,0l87,3l103,27l85,28l70,30l58,33l47,39l36,45l26,53l14,63l0,73xe" fillcolor="#d18e00" stroked="f" o:allowincell="f" style="position:absolute;left:9072;top:639;width:83;height:58;mso-wrap-style:none;v-text-anchor:middle;rotation:337">
                  <v:fill o:detectmouseclick="t" type="solid" color2="#2e71ff"/>
                  <v:stroke color="#3465a4" joinstyle="round" endcap="flat"/>
                  <w10:wrap type="none"/>
                </v:shape>
                <v:shape id="shape_0" coordsize="104,72" path="m0,72l10,53l18,37l24,23l31,13l39,5l51,1l67,0l87,1l104,25l85,26l70,28l58,31l47,37l37,43l26,51l14,60l0,72xe" fillcolor="#d18e00" stroked="f" o:allowincell="f" style="position:absolute;left:8491;top:783;width:86;height:58;mso-wrap-style:none;v-text-anchor:middle;rotation:337">
                  <v:fill o:detectmouseclick="t" type="solid" color2="#2e71ff"/>
                  <v:stroke color="#3465a4" joinstyle="round" endcap="flat"/>
                  <w10:wrap type="none"/>
                </v:shape>
                <v:shape id="shape_0" coordsize="112,54" path="m0,54l8,37l18,24l30,14l43,7l57,2l70,0l83,0l95,1l112,15l93,15l77,16l63,19l51,21l39,26l27,33l15,42l0,54xe" fillcolor="#d18e00" stroked="f" o:allowincell="f" style="position:absolute;left:8634;top:540;width:93;height:43;mso-wrap-style:none;v-text-anchor:middle;rotation:337">
                  <v:fill o:detectmouseclick="t" type="solid" color2="#2e71ff"/>
                  <v:stroke color="#3465a4" joinstyle="round" endcap="flat"/>
                  <w10:wrap type="none"/>
                </v:shape>
                <v:shape id="shape_0" coordsize="63,34" path="m0,34l28,8l56,0l63,21l37,13l0,34xe" fillcolor="#ffc900" stroked="f" o:allowincell="f" style="position:absolute;left:8922;top:1098;width:51;height:28;mso-wrap-style:none;v-text-anchor:middle;rotation:337">
                  <v:fill o:detectmouseclick="t" type="solid" color2="#0036ff"/>
                  <v:stroke color="#3465a4" joinstyle="round" endcap="flat"/>
                  <w10:wrap type="none"/>
                </v:shape>
                <v:shape id="shape_0" coordsize="63,34" path="m0,34l28,8l57,0l63,21l37,13l0,34xe" fillcolor="#ffc900" stroked="f" o:allowincell="f" style="position:absolute;left:9092;top:641;width:51;height:26;mso-wrap-style:none;v-text-anchor:middle;rotation:337">
                  <v:fill o:detectmouseclick="t" type="solid" color2="#0036ff"/>
                  <v:stroke color="#3465a4" joinstyle="round" endcap="flat"/>
                  <w10:wrap type="none"/>
                </v:shape>
                <v:shape id="shape_0" coordsize="65,34" path="m0,34l28,6l58,0l65,20l38,12l0,34xe" fillcolor="#ffc900" stroked="f" o:allowincell="f" style="position:absolute;left:8510;top:783;width:53;height:28;mso-wrap-style:none;v-text-anchor:middle;rotation:337">
                  <v:fill o:detectmouseclick="t" type="solid" color2="#0036ff"/>
                  <v:stroke color="#3465a4" joinstyle="round" endcap="flat"/>
                  <w10:wrap type="none"/>
                </v:shape>
                <v:shape id="shape_0" coordsize="77,27" path="m0,27l7,20l14,14l18,11l22,8l28,6l33,5l42,2l52,0l77,15l65,12l54,11l45,10l37,11l29,13l20,16l10,22l0,27xe" fillcolor="#ffc900" stroked="f" o:allowincell="f" style="position:absolute;left:8652;top:538;width:61;height:21;mso-wrap-style:none;v-text-anchor:middle;rotation:337">
                  <v:fill o:detectmouseclick="t" type="solid" color2="#0036ff"/>
                  <v:stroke color="#3465a4" joinstyle="round" endcap="flat"/>
                  <w10:wrap type="none"/>
                </v:shape>
                <v:shape id="shape_0" coordsize="604,369" path="m0,342l23,369l572,68l604,40l597,27l592,17l587,10l584,5l579,2l571,1l560,0l545,0l0,342xe" fillcolor="#8c4400" stroked="f" o:allowincell="f" style="position:absolute;left:8454;top:515;width:501;height:306;mso-wrap-style:none;v-text-anchor:middle;rotation:337">
                  <v:fill o:detectmouseclick="t" type="solid" color2="#73bbff"/>
                  <v:stroke color="#3465a4" joinstyle="round" endcap="flat"/>
                  <w10:wrap type="none"/>
                </v:shape>
                <v:shape id="shape_0" coordsize="589,366" path="m0,352l559,0l589,28l585,47l9,366l8,365l7,360l4,356l0,352xe" fillcolor="#b76b05" stroked="f" o:allowincell="f" style="position:absolute;left:8460;top:516;width:488;height:303;mso-wrap-style:none;v-text-anchor:middle;rotation:337">
                  <v:fill o:detectmouseclick="t" type="solid" color2="#4894fa"/>
                  <v:stroke color="#3465a4" joinstyle="round" endcap="flat"/>
                  <w10:wrap type="none"/>
                </v:shape>
                <v:shape id="shape_0" coordsize="585,344" path="m0,344l567,0l585,28l54,321l0,344xe" fillcolor="#d18e00" stroked="f" o:allowincell="f" style="position:absolute;left:8468;top:523;width:486;height:283;mso-wrap-style:none;v-text-anchor:middle;rotation:337">
                  <v:fill o:detectmouseclick="t" type="solid" color2="#2e71ff"/>
                  <v:stroke color="#3465a4" joinstyle="round" endcap="flat"/>
                  <w10:wrap type="none"/>
                </v:shape>
                <v:shape id="shape_0" coordsize="582,339" path="m1,329l573,0l582,14l1,339l1,338l0,335l0,331l1,329xe" fillcolor="#ffc900" stroked="f" o:allowincell="f" style="position:absolute;left:8474;top:535;width:483;height:281;mso-wrap-style:none;v-text-anchor:middle;rotation:337">
                  <v:fill o:detectmouseclick="t" type="solid" color2="#0036ff"/>
                  <v:stroke color="#3465a4" joinstyle="round" endcap="flat"/>
                  <w10:wrap type="none"/>
                </v:shape>
                <v:shape id="shape_0" coordsize="341,182" path="m50,182l41,178l32,172l24,166l16,158l9,149l4,141l1,131l0,120l25,74l38,61l51,49l66,38l82,27l100,20l118,12l138,7l157,2l179,0l200,0l223,1l246,6l270,11l292,19l317,29l341,42l312,95l287,154l270,146l253,141l237,136l222,133l207,131l193,130l179,131l166,132l152,134l139,139l125,143l111,149l96,156l81,164l66,172l50,182xe" fillcolor="#8c4400" stroked="f" o:allowincell="f" style="position:absolute;left:8999;top:88;width:281;height:151;mso-wrap-style:none;v-text-anchor:middle;rotation:337">
                  <v:fill o:detectmouseclick="t" type="solid" color2="#73bbff"/>
                  <v:stroke color="#3465a4" joinstyle="round" endcap="flat"/>
                  <w10:wrap type="none"/>
                </v:shape>
                <v:shape id="shape_0" coordsize="151,155" path="m151,6l151,131l136,132l120,131l102,131l82,132l61,134l40,138l20,145l0,155l0,19l21,11l40,6l58,3l75,0l93,0l111,2l130,4l151,6xe" fillcolor="#b76b05" stroked="f" o:allowincell="f" style="position:absolute;left:9073;top:90;width:126;height:126;mso-wrap-style:none;v-text-anchor:middle;rotation:337">
                  <v:fill o:detectmouseclick="t" type="solid" color2="#4894fa"/>
                  <v:stroke color="#3465a4" joinstyle="round" endcap="flat"/>
                  <w10:wrap type="none"/>
                </v:shape>
                <v:shape id="shape_0" coordsize="74,133" path="m0,8l10,5l19,3l27,2l36,1l45,0l55,0l63,0l74,0l74,130l64,129l56,129l46,129l37,130l28,131l19,132l10,132l0,133l0,8xe" fillcolor="#d18e00" stroked="f" o:allowincell="f" style="position:absolute;left:9110;top:89;width:58;height:111;mso-wrap-style:none;v-text-anchor:middle;rotation:337">
                  <v:fill o:detectmouseclick="t" type="solid" color2="#2e71ff"/>
                  <v:stroke color="#3465a4" joinstyle="round" endcap="flat"/>
                  <w10:wrap type="none"/>
                </v:shape>
                <v:shape id="shape_0" coordsize="22,134" path="m0,6l22,0l22,130l1,134l0,6xe" fillcolor="#ffc900" stroked="f" o:allowincell="f" style="position:absolute;left:9126;top:89;width:18;height:108;mso-wrap-style:none;v-text-anchor:middle;rotation:337">
                  <v:fill o:detectmouseclick="t" type="solid" color2="#0036ff"/>
                  <v:stroke color="#3465a4" joinstyle="round" endcap="flat"/>
                  <w10:wrap type="none"/>
                </v:shape>
                <v:shape id="shape_0" coordsize="297,166" path="m287,0l297,16l0,166l0,147l287,0xe" fillcolor="#d18e00" stroked="f" o:allowincell="f" style="position:absolute;left:8654;top:674;width:246;height:136;mso-wrap-style:none;v-text-anchor:middle;rotation:337">
                  <v:fill o:detectmouseclick="t" type="solid" color2="#2e71ff"/>
                  <v:stroke color="#3465a4" joinstyle="round" endcap="flat"/>
                  <w10:wrap type="none"/>
                </v:shape>
                <v:shape id="shape_0" coordsize="265,309" path="m5,277l261,0l265,19l0,309l5,277xe" fillcolor="#d18e00" stroked="f" o:allowincell="f" style="position:absolute;left:8869;top:763;width:218;height:256;mso-wrap-style:none;v-text-anchor:middle;rotation:337">
                  <v:fill o:detectmouseclick="t" type="solid" color2="#2e71ff"/>
                  <v:stroke color="#3465a4" joinstyle="round" endcap="flat"/>
                  <w10:wrap type="none"/>
                </v:shape>
                <v:shape id="shape_0" coordsize="353,223" path="m0,219l347,0l353,9l7,223l0,219xe" fillcolor="#ffc900" stroked="f" o:allowincell="f" style="position:absolute;left:8292;top:963;width:293;height:186;mso-wrap-style:none;v-text-anchor:middle;rotation:337">
                  <v:fill o:detectmouseclick="t" type="solid" color2="#0036ff"/>
                  <v:stroke color="#3465a4" joinstyle="round" endcap="flat"/>
                  <w10:wrap type="none"/>
                </v:shape>
              </v:group>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95250</wp:posOffset>
                </wp:positionV>
                <wp:extent cx="6096000" cy="4724400"/>
                <wp:effectExtent l="5080" t="5080" r="5080" b="5080"/>
                <wp:wrapNone/>
                <wp:docPr id="7" name=""/>
                <a:graphic xmlns:a="http://schemas.openxmlformats.org/drawingml/2006/main">
                  <a:graphicData uri="http://schemas.microsoft.com/office/word/2010/wordprocessingShape">
                    <wps:wsp>
                      <wps:cNvSpPr/>
                      <wps:spPr>
                        <a:xfrm>
                          <a:off x="0" y="0"/>
                          <a:ext cx="6095880" cy="472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5pt;width:479.95pt;height:371.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95250</wp:posOffset>
                </wp:positionV>
                <wp:extent cx="4724400" cy="457200"/>
                <wp:effectExtent l="0" t="0" r="0" b="0"/>
                <wp:wrapNone/>
                <wp:docPr id="8" name="Frame4"/>
                <a:graphic xmlns:a="http://schemas.openxmlformats.org/drawingml/2006/main">
                  <a:graphicData uri="http://schemas.microsoft.com/office/word/2010/wordprocessingShape">
                    <wps:wsp>
                      <wps:cNvSpPr txBox="1"/>
                      <wps:spPr>
                        <a:xfrm>
                          <a:off x="0" y="0"/>
                          <a:ext cx="4724400" cy="457200"/>
                        </a:xfrm>
                        <a:prstGeom prst="rect"/>
                        <a:solidFill>
                          <a:srgbClr val="FFFFFF">
                            <a:alpha val="0"/>
                          </a:srgbClr>
                        </a:solidFill>
                      </wps:spPr>
                      <wps:txbx>
                        <w:txbxContent>
                          <w:p>
                            <w:pPr>
                              <w:pStyle w:val="Normal"/>
                              <w:autoSpaceDE w:val="false"/>
                              <w:rPr>
                                <w:rFonts w:ascii="Tahoma" w:hAnsi="Tahoma" w:cs="Tahoma"/>
                                <w:shadow/>
                                <w:color w:val="000000"/>
                                <w:sz w:val="48"/>
                                <w:szCs w:val="48"/>
                              </w:rPr>
                            </w:pPr>
                            <w:r>
                              <w:rPr>
                                <w:rFonts w:cs="Tahoma" w:ascii="Tahoma" w:hAnsi="Tahoma"/>
                                <w:shadow/>
                                <w:color w:val="000000"/>
                                <w:sz w:val="48"/>
                                <w:szCs w:val="48"/>
                              </w:rPr>
                              <w:t>Building “specs” for Nonprofits</w:t>
                            </w:r>
                          </w:p>
                        </w:txbxContent>
                      </wps:txbx>
                      <wps:bodyPr anchor="t" lIns="92075" tIns="46355" rIns="92075" bIns="46355">
                        <a:noAutofit/>
                      </wps:bodyPr>
                    </wps:wsp>
                  </a:graphicData>
                </a:graphic>
              </wp:anchor>
            </w:drawing>
          </mc:Choice>
          <mc:Fallback>
            <w:pict>
              <v:rect fillcolor="#FFFFFF" style="position:absolute;rotation:-0;width:372pt;height:36pt;mso-wrap-distance-left:9.05pt;mso-wrap-distance-right:9.05pt;mso-wrap-distance-top:0pt;mso-wrap-distance-bottom:0pt;margin-top:7.5pt;mso-position-vertical-relative:text;margin-left:78pt;mso-position-horizontal-relative:text">
                <v:fill opacity="0f"/>
                <v:textbox inset="0.100694444444444in,0.0506944444444444in,0.100694444444444in,0.0506944444444444in">
                  <w:txbxContent>
                    <w:p>
                      <w:pPr>
                        <w:pStyle w:val="Normal"/>
                        <w:autoSpaceDE w:val="false"/>
                        <w:rPr>
                          <w:rFonts w:ascii="Tahoma" w:hAnsi="Tahoma" w:cs="Tahoma"/>
                          <w:shadow/>
                          <w:color w:val="000000"/>
                          <w:sz w:val="48"/>
                          <w:szCs w:val="48"/>
                        </w:rPr>
                      </w:pPr>
                      <w:r>
                        <w:rPr>
                          <w:rFonts w:cs="Tahoma" w:ascii="Tahoma" w:hAnsi="Tahoma"/>
                          <w:shadow/>
                          <w:color w:val="000000"/>
                          <w:sz w:val="48"/>
                          <w:szCs w:val="48"/>
                        </w:rPr>
                        <w:t>Building “specs” for Nonprofits</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7625</wp:posOffset>
                </wp:positionV>
                <wp:extent cx="6248400" cy="4110355"/>
                <wp:effectExtent l="0" t="0" r="0" b="0"/>
                <wp:wrapNone/>
                <wp:docPr id="9" name="Frame5"/>
                <a:graphic xmlns:a="http://schemas.openxmlformats.org/drawingml/2006/main">
                  <a:graphicData uri="http://schemas.microsoft.com/office/word/2010/wordprocessingShape">
                    <wps:wsp>
                      <wps:cNvSpPr txBox="1"/>
                      <wps:spPr>
                        <a:xfrm>
                          <a:off x="0" y="0"/>
                          <a:ext cx="6248400" cy="4110355"/>
                        </a:xfrm>
                        <a:prstGeom prst="rect"/>
                        <a:solidFill>
                          <a:srgbClr val="FFFFFF">
                            <a:alpha val="0"/>
                          </a:srgbClr>
                        </a:solidFill>
                      </wps:spPr>
                      <wps:txbx>
                        <w:txbxContent>
                          <w:p>
                            <w:pPr>
                              <w:pStyle w:val="Normal"/>
                              <w:numPr>
                                <w:ilvl w:val="0"/>
                                <w:numId w:val="5"/>
                              </w:numPr>
                              <w:autoSpaceDE w:val="false"/>
                              <w:rPr/>
                            </w:pPr>
                            <w:r>
                              <w:rPr>
                                <w:color w:val="000000"/>
                                <w:sz w:val="48"/>
                                <w:szCs w:val="48"/>
                              </w:rPr>
                              <w:t xml:space="preserve">  </w:t>
                            </w:r>
                            <w:r>
                              <w:rPr>
                                <w:rFonts w:cs="Tahoma" w:ascii="Tahoma" w:hAnsi="Tahoma"/>
                                <w:color w:val="000000"/>
                              </w:rPr>
                              <w:t>The non-profit sector is the collective name used to describe</w:t>
                            </w:r>
                          </w:p>
                          <w:p>
                            <w:pPr>
                              <w:pStyle w:val="Normal"/>
                              <w:autoSpaceDE w:val="false"/>
                              <w:rPr>
                                <w:rFonts w:ascii="Tahoma" w:hAnsi="Tahoma" w:cs="Tahoma"/>
                                <w:color w:val="000000"/>
                              </w:rPr>
                            </w:pPr>
                            <w:r>
                              <w:rPr>
                                <w:rFonts w:eastAsia="Tahoma" w:cs="Tahoma" w:ascii="Tahoma" w:hAnsi="Tahoma"/>
                                <w:color w:val="000000"/>
                              </w:rPr>
                              <w:t xml:space="preserve">          </w:t>
                            </w:r>
                            <w:r>
                              <w:rPr>
                                <w:rFonts w:cs="Tahoma" w:ascii="Tahoma" w:hAnsi="Tahoma"/>
                                <w:color w:val="000000"/>
                              </w:rPr>
                              <w:t>institutions and organizations that are neither ____________ nor</w:t>
                            </w:r>
                          </w:p>
                          <w:p>
                            <w:pPr>
                              <w:pStyle w:val="Normal"/>
                              <w:autoSpaceDE w:val="false"/>
                              <w:rPr>
                                <w:rFonts w:ascii="Tahoma" w:hAnsi="Tahoma" w:cs="Tahoma"/>
                                <w:color w:val="000000"/>
                              </w:rPr>
                            </w:pPr>
                            <w:r>
                              <w:rPr>
                                <w:rFonts w:eastAsia="Tahoma" w:cs="Tahoma" w:ascii="Tahoma" w:hAnsi="Tahoma"/>
                                <w:color w:val="000000"/>
                              </w:rPr>
                              <w:t xml:space="preserve">          </w:t>
                            </w:r>
                            <w:r>
                              <w:rPr>
                                <w:rFonts w:cs="Tahoma" w:ascii="Tahoma" w:hAnsi="Tahoma"/>
                                <w:color w:val="000000"/>
                              </w:rPr>
                              <w:t>____________.</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numPr>
                                <w:ilvl w:val="0"/>
                                <w:numId w:val="5"/>
                              </w:numPr>
                              <w:autoSpaceDE w:val="false"/>
                              <w:rPr/>
                            </w:pPr>
                            <w:r>
                              <w:rPr>
                                <w:rFonts w:eastAsia="Tahoma" w:cs="Tahoma" w:ascii="Tahoma" w:hAnsi="Tahoma"/>
                                <w:color w:val="000000"/>
                                <w:sz w:val="48"/>
                                <w:szCs w:val="48"/>
                              </w:rPr>
                              <w:t xml:space="preserve"> </w:t>
                            </w:r>
                            <w:r>
                              <w:rPr>
                                <w:rFonts w:cs="Tahoma" w:ascii="Tahoma" w:hAnsi="Tahoma"/>
                                <w:color w:val="000000"/>
                              </w:rPr>
                              <w:t xml:space="preserve">Nonprofits are dedicated to a specific  ____________.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numPr>
                                <w:ilvl w:val="0"/>
                                <w:numId w:val="5"/>
                              </w:numPr>
                              <w:autoSpaceDE w:val="false"/>
                              <w:ind w:left="2880" w:hanging="0"/>
                              <w:rPr/>
                            </w:pPr>
                            <w:r>
                              <w:rPr>
                                <w:rFonts w:eastAsia="Tahoma" w:cs="Tahoma" w:ascii="Tahoma" w:hAnsi="Tahoma"/>
                                <w:color w:val="000000"/>
                                <w:sz w:val="48"/>
                                <w:szCs w:val="48"/>
                              </w:rPr>
                              <w:t xml:space="preserve">  </w:t>
                            </w:r>
                            <w:r>
                              <w:rPr>
                                <w:rFonts w:cs="Tahoma" w:ascii="Tahoma" w:hAnsi="Tahoma"/>
                                <w:color w:val="000000"/>
                              </w:rPr>
                              <w:t xml:space="preserve">Although it is called a nonprofit, organizations </w:t>
                            </w:r>
                          </w:p>
                          <w:p>
                            <w:pPr>
                              <w:pStyle w:val="Normal"/>
                              <w:autoSpaceDE w:val="false"/>
                              <w:ind w:left="2880" w:hanging="0"/>
                              <w:rPr>
                                <w:rFonts w:ascii="Tahoma" w:hAnsi="Tahoma" w:cs="Tahoma"/>
                                <w:color w:val="000000"/>
                              </w:rPr>
                            </w:pPr>
                            <w:r>
                              <w:rPr>
                                <w:rFonts w:cs="Tahoma" w:ascii="Tahoma" w:hAnsi="Tahoma"/>
                                <w:color w:val="000000"/>
                              </w:rPr>
                              <w:t xml:space="preserve">______ charge fees and _____  generate revenue that </w:t>
                            </w:r>
                          </w:p>
                          <w:p>
                            <w:pPr>
                              <w:pStyle w:val="Normal"/>
                              <w:autoSpaceDE w:val="false"/>
                              <w:ind w:left="2880" w:hanging="0"/>
                              <w:rPr>
                                <w:rFonts w:ascii="Tahoma" w:hAnsi="Tahoma" w:cs="Tahoma"/>
                                <w:color w:val="000000"/>
                              </w:rPr>
                            </w:pPr>
                            <w:r>
                              <w:rPr>
                                <w:rFonts w:cs="Tahoma" w:ascii="Tahoma" w:hAnsi="Tahoma"/>
                                <w:color w:val="000000"/>
                              </w:rPr>
                              <w:t xml:space="preserve">exceed its expenses.  Nonprofits can make a  __________.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numPr>
                                <w:ilvl w:val="0"/>
                                <w:numId w:val="5"/>
                              </w:numPr>
                              <w:autoSpaceDE w:val="false"/>
                              <w:ind w:left="2880" w:hanging="0"/>
                              <w:rPr/>
                            </w:pPr>
                            <w:r>
                              <w:rPr>
                                <w:rFonts w:eastAsia="Tahoma" w:cs="Tahoma" w:ascii="Tahoma" w:hAnsi="Tahoma"/>
                                <w:color w:val="000000"/>
                                <w:sz w:val="48"/>
                                <w:szCs w:val="48"/>
                              </w:rPr>
                              <w:t xml:space="preserve">  </w:t>
                            </w:r>
                            <w:r>
                              <w:rPr>
                                <w:rFonts w:cs="Tahoma" w:ascii="Tahoma" w:hAnsi="Tahoma"/>
                                <w:color w:val="000000"/>
                              </w:rPr>
                              <w:t>The nonprofit sector is vast and diverse and</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touches all of our lives.  It includes more than </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__________ organizations that spend more than</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_________________ each year.</w:t>
                            </w:r>
                          </w:p>
                          <w:p>
                            <w:pPr>
                              <w:pStyle w:val="Normal"/>
                              <w:autoSpaceDE w:val="false"/>
                              <w:ind w:left="2880" w:hanging="0"/>
                              <w:rPr>
                                <w:rFonts w:ascii="Tahoma" w:hAnsi="Tahoma" w:eastAsia="Tahoma" w:cs="Tahoma"/>
                                <w:color w:val="000000"/>
                              </w:rPr>
                            </w:pPr>
                            <w:r>
                              <w:rPr>
                                <w:rFonts w:eastAsia="Tahoma" w:cs="Tahoma" w:ascii="Tahoma" w:hAnsi="Tahoma"/>
                                <w:color w:val="000000"/>
                              </w:rPr>
                              <w:t xml:space="preserve">           </w:t>
                            </w:r>
                          </w:p>
                          <w:p>
                            <w:pPr>
                              <w:pStyle w:val="Normal"/>
                              <w:numPr>
                                <w:ilvl w:val="0"/>
                                <w:numId w:val="5"/>
                              </w:numPr>
                              <w:autoSpaceDE w:val="false"/>
                              <w:ind w:left="2880" w:hanging="0"/>
                              <w:rPr/>
                            </w:pPr>
                            <w:r>
                              <w:rPr>
                                <w:rFonts w:eastAsia="Tahoma" w:cs="Tahoma" w:ascii="Tahoma" w:hAnsi="Tahoma"/>
                                <w:color w:val="000000"/>
                                <w:sz w:val="48"/>
                                <w:szCs w:val="48"/>
                              </w:rPr>
                              <w:t xml:space="preserve">  </w:t>
                            </w:r>
                            <w:r>
                              <w:rPr>
                                <w:rFonts w:cs="Tahoma" w:ascii="Tahoma" w:hAnsi="Tahoma"/>
                                <w:color w:val="000000"/>
                              </w:rPr>
                              <w:t>About ___% of all U.S. organizations are nonprofit</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with one in ______ Americans are employed by a</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nonprofit.</w:t>
                            </w:r>
                          </w:p>
                        </w:txbxContent>
                      </wps:txbx>
                      <wps:bodyPr anchor="t" lIns="92075" tIns="46355" rIns="92075" bIns="46355">
                        <a:noAutofit/>
                      </wps:bodyPr>
                    </wps:wsp>
                  </a:graphicData>
                </a:graphic>
              </wp:anchor>
            </w:drawing>
          </mc:Choice>
          <mc:Fallback>
            <w:pict>
              <v:rect fillcolor="#FFFFFF" style="position:absolute;rotation:-0;width:492pt;height:323.65pt;mso-wrap-distance-left:9.05pt;mso-wrap-distance-right:9.05pt;mso-wrap-distance-top:0pt;mso-wrap-distance-bottom:0pt;margin-top:3.75pt;mso-position-vertical-relative:text;margin-left:18pt;mso-position-horizontal-relative:text">
                <v:fill opacity="0f"/>
                <v:textbox inset="0.100694444444444in,0.0506944444444444in,0.100694444444444in,0.0506944444444444in">
                  <w:txbxContent>
                    <w:p>
                      <w:pPr>
                        <w:pStyle w:val="Normal"/>
                        <w:numPr>
                          <w:ilvl w:val="0"/>
                          <w:numId w:val="5"/>
                        </w:numPr>
                        <w:autoSpaceDE w:val="false"/>
                        <w:rPr/>
                      </w:pPr>
                      <w:r>
                        <w:rPr>
                          <w:color w:val="000000"/>
                          <w:sz w:val="48"/>
                          <w:szCs w:val="48"/>
                        </w:rPr>
                        <w:t xml:space="preserve">  </w:t>
                      </w:r>
                      <w:r>
                        <w:rPr>
                          <w:rFonts w:cs="Tahoma" w:ascii="Tahoma" w:hAnsi="Tahoma"/>
                          <w:color w:val="000000"/>
                        </w:rPr>
                        <w:t>The non-profit sector is the collective name used to describe</w:t>
                      </w:r>
                    </w:p>
                    <w:p>
                      <w:pPr>
                        <w:pStyle w:val="Normal"/>
                        <w:autoSpaceDE w:val="false"/>
                        <w:rPr>
                          <w:rFonts w:ascii="Tahoma" w:hAnsi="Tahoma" w:cs="Tahoma"/>
                          <w:color w:val="000000"/>
                        </w:rPr>
                      </w:pPr>
                      <w:r>
                        <w:rPr>
                          <w:rFonts w:eastAsia="Tahoma" w:cs="Tahoma" w:ascii="Tahoma" w:hAnsi="Tahoma"/>
                          <w:color w:val="000000"/>
                        </w:rPr>
                        <w:t xml:space="preserve">          </w:t>
                      </w:r>
                      <w:r>
                        <w:rPr>
                          <w:rFonts w:cs="Tahoma" w:ascii="Tahoma" w:hAnsi="Tahoma"/>
                          <w:color w:val="000000"/>
                        </w:rPr>
                        <w:t>institutions and organizations that are neither ____________ nor</w:t>
                      </w:r>
                    </w:p>
                    <w:p>
                      <w:pPr>
                        <w:pStyle w:val="Normal"/>
                        <w:autoSpaceDE w:val="false"/>
                        <w:rPr>
                          <w:rFonts w:ascii="Tahoma" w:hAnsi="Tahoma" w:cs="Tahoma"/>
                          <w:color w:val="000000"/>
                        </w:rPr>
                      </w:pPr>
                      <w:r>
                        <w:rPr>
                          <w:rFonts w:eastAsia="Tahoma" w:cs="Tahoma" w:ascii="Tahoma" w:hAnsi="Tahoma"/>
                          <w:color w:val="000000"/>
                        </w:rPr>
                        <w:t xml:space="preserve">          </w:t>
                      </w:r>
                      <w:r>
                        <w:rPr>
                          <w:rFonts w:cs="Tahoma" w:ascii="Tahoma" w:hAnsi="Tahoma"/>
                          <w:color w:val="000000"/>
                        </w:rPr>
                        <w:t>____________.</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numPr>
                          <w:ilvl w:val="0"/>
                          <w:numId w:val="5"/>
                        </w:numPr>
                        <w:autoSpaceDE w:val="false"/>
                        <w:rPr/>
                      </w:pPr>
                      <w:r>
                        <w:rPr>
                          <w:rFonts w:eastAsia="Tahoma" w:cs="Tahoma" w:ascii="Tahoma" w:hAnsi="Tahoma"/>
                          <w:color w:val="000000"/>
                          <w:sz w:val="48"/>
                          <w:szCs w:val="48"/>
                        </w:rPr>
                        <w:t xml:space="preserve"> </w:t>
                      </w:r>
                      <w:r>
                        <w:rPr>
                          <w:rFonts w:cs="Tahoma" w:ascii="Tahoma" w:hAnsi="Tahoma"/>
                          <w:color w:val="000000"/>
                        </w:rPr>
                        <w:t xml:space="preserve">Nonprofits are dedicated to a specific  ____________.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numPr>
                          <w:ilvl w:val="0"/>
                          <w:numId w:val="5"/>
                        </w:numPr>
                        <w:autoSpaceDE w:val="false"/>
                        <w:ind w:left="2880" w:hanging="0"/>
                        <w:rPr/>
                      </w:pPr>
                      <w:r>
                        <w:rPr>
                          <w:rFonts w:eastAsia="Tahoma" w:cs="Tahoma" w:ascii="Tahoma" w:hAnsi="Tahoma"/>
                          <w:color w:val="000000"/>
                          <w:sz w:val="48"/>
                          <w:szCs w:val="48"/>
                        </w:rPr>
                        <w:t xml:space="preserve">  </w:t>
                      </w:r>
                      <w:r>
                        <w:rPr>
                          <w:rFonts w:cs="Tahoma" w:ascii="Tahoma" w:hAnsi="Tahoma"/>
                          <w:color w:val="000000"/>
                        </w:rPr>
                        <w:t xml:space="preserve">Although it is called a nonprofit, organizations </w:t>
                      </w:r>
                    </w:p>
                    <w:p>
                      <w:pPr>
                        <w:pStyle w:val="Normal"/>
                        <w:autoSpaceDE w:val="false"/>
                        <w:ind w:left="2880" w:hanging="0"/>
                        <w:rPr>
                          <w:rFonts w:ascii="Tahoma" w:hAnsi="Tahoma" w:cs="Tahoma"/>
                          <w:color w:val="000000"/>
                        </w:rPr>
                      </w:pPr>
                      <w:r>
                        <w:rPr>
                          <w:rFonts w:cs="Tahoma" w:ascii="Tahoma" w:hAnsi="Tahoma"/>
                          <w:color w:val="000000"/>
                        </w:rPr>
                        <w:t xml:space="preserve">______ charge fees and _____  generate revenue that </w:t>
                      </w:r>
                    </w:p>
                    <w:p>
                      <w:pPr>
                        <w:pStyle w:val="Normal"/>
                        <w:autoSpaceDE w:val="false"/>
                        <w:ind w:left="2880" w:hanging="0"/>
                        <w:rPr>
                          <w:rFonts w:ascii="Tahoma" w:hAnsi="Tahoma" w:cs="Tahoma"/>
                          <w:color w:val="000000"/>
                        </w:rPr>
                      </w:pPr>
                      <w:r>
                        <w:rPr>
                          <w:rFonts w:cs="Tahoma" w:ascii="Tahoma" w:hAnsi="Tahoma"/>
                          <w:color w:val="000000"/>
                        </w:rPr>
                        <w:t xml:space="preserve">exceed its expenses.  Nonprofits can make a  __________.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numPr>
                          <w:ilvl w:val="0"/>
                          <w:numId w:val="5"/>
                        </w:numPr>
                        <w:autoSpaceDE w:val="false"/>
                        <w:ind w:left="2880" w:hanging="0"/>
                        <w:rPr/>
                      </w:pPr>
                      <w:r>
                        <w:rPr>
                          <w:rFonts w:eastAsia="Tahoma" w:cs="Tahoma" w:ascii="Tahoma" w:hAnsi="Tahoma"/>
                          <w:color w:val="000000"/>
                          <w:sz w:val="48"/>
                          <w:szCs w:val="48"/>
                        </w:rPr>
                        <w:t xml:space="preserve">  </w:t>
                      </w:r>
                      <w:r>
                        <w:rPr>
                          <w:rFonts w:cs="Tahoma" w:ascii="Tahoma" w:hAnsi="Tahoma"/>
                          <w:color w:val="000000"/>
                        </w:rPr>
                        <w:t>The nonprofit sector is vast and diverse and</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touches all of our lives.  It includes more than </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__________ organizations that spend more than</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_________________ each year.</w:t>
                      </w:r>
                    </w:p>
                    <w:p>
                      <w:pPr>
                        <w:pStyle w:val="Normal"/>
                        <w:autoSpaceDE w:val="false"/>
                        <w:ind w:left="2880" w:hanging="0"/>
                        <w:rPr>
                          <w:rFonts w:ascii="Tahoma" w:hAnsi="Tahoma" w:eastAsia="Tahoma" w:cs="Tahoma"/>
                          <w:color w:val="000000"/>
                        </w:rPr>
                      </w:pPr>
                      <w:r>
                        <w:rPr>
                          <w:rFonts w:eastAsia="Tahoma" w:cs="Tahoma" w:ascii="Tahoma" w:hAnsi="Tahoma"/>
                          <w:color w:val="000000"/>
                        </w:rPr>
                        <w:t xml:space="preserve">           </w:t>
                      </w:r>
                    </w:p>
                    <w:p>
                      <w:pPr>
                        <w:pStyle w:val="Normal"/>
                        <w:numPr>
                          <w:ilvl w:val="0"/>
                          <w:numId w:val="5"/>
                        </w:numPr>
                        <w:autoSpaceDE w:val="false"/>
                        <w:ind w:left="2880" w:hanging="0"/>
                        <w:rPr/>
                      </w:pPr>
                      <w:r>
                        <w:rPr>
                          <w:rFonts w:eastAsia="Tahoma" w:cs="Tahoma" w:ascii="Tahoma" w:hAnsi="Tahoma"/>
                          <w:color w:val="000000"/>
                          <w:sz w:val="48"/>
                          <w:szCs w:val="48"/>
                        </w:rPr>
                        <w:t xml:space="preserve">  </w:t>
                      </w:r>
                      <w:r>
                        <w:rPr>
                          <w:rFonts w:cs="Tahoma" w:ascii="Tahoma" w:hAnsi="Tahoma"/>
                          <w:color w:val="000000"/>
                        </w:rPr>
                        <w:t>About ___% of all U.S. organizations are nonprofit</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with one in ______ Americans are employed by a</w:t>
                      </w:r>
                    </w:p>
                    <w:p>
                      <w:pPr>
                        <w:pStyle w:val="Normal"/>
                        <w:autoSpaceDE w:val="false"/>
                        <w:ind w:left="2880"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nonprofit.</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06680</wp:posOffset>
            </wp:positionV>
            <wp:extent cx="2057400" cy="20097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5" r="-5" b="-5"/>
                    <a:stretch>
                      <a:fillRect/>
                    </a:stretch>
                  </pic:blipFill>
                  <pic:spPr bwMode="auto">
                    <a:xfrm>
                      <a:off x="0" y="0"/>
                      <a:ext cx="2057400" cy="2009775"/>
                    </a:xfrm>
                    <a:prstGeom prst="rect">
                      <a:avLst/>
                    </a:prstGeom>
                  </pic:spPr>
                </pic:pic>
              </a:graphicData>
            </a:graphic>
          </wp:anchor>
        </w:drawing>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State:</w:t>
      </w:r>
      <w:r>
        <w:rPr>
          <w:i w:val="false"/>
          <w:iCs w:val="false"/>
        </w:rPr>
        <w:t xml:space="preserve">  “First, what are nonprofit organizations?  The nonprofit sector is the collective name used to describe institutes and organizations that are neither </w:t>
      </w:r>
      <w:r>
        <w:rPr>
          <w:b/>
          <w:bCs/>
          <w:i w:val="false"/>
          <w:iCs w:val="false"/>
        </w:rPr>
        <w:t>government</w:t>
      </w:r>
      <w:r>
        <w:rPr>
          <w:i w:val="false"/>
          <w:iCs w:val="false"/>
        </w:rPr>
        <w:t xml:space="preserve"> nor</w:t>
      </w:r>
      <w:r>
        <w:rPr>
          <w:b/>
          <w:bCs/>
          <w:i w:val="false"/>
          <w:iCs w:val="false"/>
        </w:rPr>
        <w:t xml:space="preserve"> business</w:t>
      </w: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Nonprofit organizations receive an exemption under the IRS code, section 501 </w:t>
      </w:r>
    </w:p>
    <w:p>
      <w:pPr>
        <w:pStyle w:val="TextBody"/>
        <w:rPr>
          <w:i w:val="false"/>
          <w:i w:val="false"/>
          <w:iCs w:val="false"/>
        </w:rPr>
      </w:pPr>
      <w:r>
        <w:rPr>
          <w:i w:val="false"/>
          <w:iCs w:val="false"/>
        </w:rPr>
        <w:t>(c ) to perform charitable work, often using volunteers and voluntary action to enhance the social fabric of our country.”</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Second, nonprofits are dedicated to a specific </w:t>
      </w:r>
      <w:r>
        <w:rPr>
          <w:b/>
          <w:bCs/>
          <w:i w:val="false"/>
          <w:iCs w:val="false"/>
        </w:rPr>
        <w:t>mission</w:t>
      </w:r>
      <w:r>
        <w:rPr>
          <w:i w:val="false"/>
          <w:iCs w:val="false"/>
        </w:rPr>
        <w:t>, rather than making money for their owners or investors.”</w:t>
      </w:r>
    </w:p>
    <w:p>
      <w:pPr>
        <w:pStyle w:val="TextBody"/>
        <w:rPr>
          <w:i w:val="false"/>
          <w:i w:val="false"/>
          <w:iCs w:val="false"/>
        </w:rPr>
      </w:pPr>
      <w:r>
        <w:rPr>
          <w:i w:val="false"/>
          <w:iCs w:val="false"/>
        </w:rPr>
      </w:r>
    </w:p>
    <w:p>
      <w:pPr>
        <w:pStyle w:val="TextBody"/>
        <w:rPr>
          <w:i w:val="false"/>
          <w:i w:val="false"/>
          <w:iCs w:val="false"/>
        </w:rPr>
      </w:pPr>
      <w:r>
        <w:rPr>
          <w:rFonts w:eastAsia="Tahoma"/>
          <w:i w:val="false"/>
          <w:iCs w:val="false"/>
        </w:rPr>
        <w:t xml:space="preserve"> </w:t>
      </w:r>
      <w:r>
        <w:rPr>
          <w:i w:val="false"/>
          <w:iCs w:val="false"/>
        </w:rPr>
        <w:t>“</w:t>
      </w:r>
      <w:r>
        <w:rPr>
          <w:i w:val="false"/>
          <w:iCs w:val="false"/>
        </w:rPr>
        <w:t>Every organization needs to define its fundamental purpose, philosophy and values. The mission statement clarifies the reason for the organization’s existence.  It helps to verify that the organization is on the right track and making the right decisions.  A powerful mission statement attracts donors, volunteers and community involvement.”</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Next, although it is called a nonprofit, organizations </w:t>
      </w:r>
      <w:r>
        <w:rPr>
          <w:b/>
          <w:bCs/>
          <w:i w:val="false"/>
          <w:iCs w:val="false"/>
        </w:rPr>
        <w:t>can</w:t>
      </w:r>
      <w:r>
        <w:rPr>
          <w:i w:val="false"/>
          <w:iCs w:val="false"/>
        </w:rPr>
        <w:t xml:space="preserve"> charge fees and </w:t>
      </w:r>
      <w:r>
        <w:rPr>
          <w:b/>
          <w:bCs/>
          <w:i w:val="false"/>
          <w:iCs w:val="false"/>
        </w:rPr>
        <w:t xml:space="preserve">can </w:t>
      </w:r>
      <w:r>
        <w:rPr>
          <w:i w:val="false"/>
          <w:iCs w:val="false"/>
        </w:rPr>
        <w:t xml:space="preserve">generate revenue that exceeds its expenses.  Nonprofits can make a </w:t>
      </w:r>
      <w:r>
        <w:rPr>
          <w:b/>
          <w:bCs/>
          <w:i w:val="false"/>
          <w:iCs w:val="false"/>
        </w:rPr>
        <w:t>profit</w:t>
      </w:r>
      <w:r>
        <w:rPr>
          <w:i w:val="false"/>
          <w:iCs w:val="false"/>
        </w:rPr>
        <w:t>.”</w:t>
      </w:r>
    </w:p>
    <w:p>
      <w:pPr>
        <w:pStyle w:val="TextBody"/>
        <w:rPr>
          <w:i w:val="false"/>
          <w:i w:val="false"/>
          <w:iCs w:val="false"/>
        </w:rPr>
      </w:pPr>
      <w:r>
        <w:rPr>
          <w:i w:val="false"/>
          <w:iCs w:val="false"/>
        </w:rPr>
      </w:r>
    </w:p>
    <w:p>
      <w:pPr>
        <w:pStyle w:val="BodyText2"/>
        <w:rPr/>
      </w:pPr>
      <w:r>
        <w:rPr/>
        <w:t>“</w:t>
      </w:r>
      <w:r>
        <w:rPr/>
        <w:t xml:space="preserve">It may sound like an oxymoron, but is acceptable and even desirable for a nonprofit to make a profit.  The nonprofit sector uses the terms surplus or net revenue rather than profit.  To survive unpredictable times of change, most nonprofits need a reserve fund, and the easiest way to build such a fund is to operate at an annual surplus, generating net revenue which can then be added to the reserve.”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w:t>
      </w:r>
      <w:r>
        <w:rPr>
          <w:rFonts w:cs="Tahoma" w:ascii="Tahoma" w:hAnsi="Tahoma"/>
          <w:sz w:val="28"/>
        </w:rPr>
        <w:t xml:space="preserve">The next nonprofit specs tells about the size of the sector.  In the United States it is vast and diverse and touches all of our lives.  It includes more than a </w:t>
      </w:r>
      <w:r>
        <w:rPr>
          <w:rFonts w:cs="Tahoma" w:ascii="Tahoma" w:hAnsi="Tahoma"/>
          <w:b/>
          <w:bCs/>
          <w:sz w:val="28"/>
        </w:rPr>
        <w:t xml:space="preserve">million </w:t>
      </w:r>
      <w:r>
        <w:rPr>
          <w:rFonts w:cs="Tahoma" w:ascii="Tahoma" w:hAnsi="Tahoma"/>
          <w:sz w:val="28"/>
        </w:rPr>
        <w:t xml:space="preserve">organizations that spend more than </w:t>
      </w:r>
      <w:r>
        <w:rPr>
          <w:rFonts w:cs="Tahoma" w:ascii="Tahoma" w:hAnsi="Tahoma"/>
          <w:b/>
          <w:bCs/>
          <w:sz w:val="28"/>
        </w:rPr>
        <w:t>$500 billion</w:t>
      </w:r>
      <w:r>
        <w:rPr>
          <w:rFonts w:cs="Tahoma" w:ascii="Tahoma" w:hAnsi="Tahoma"/>
          <w:sz w:val="28"/>
        </w:rPr>
        <w:t xml:space="preserve"> each yea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t>
      </w:r>
      <w:r>
        <w:rPr>
          <w:rFonts w:cs="Tahoma" w:ascii="Tahoma" w:hAnsi="Tahoma"/>
          <w:sz w:val="28"/>
        </w:rPr>
        <w:t xml:space="preserve">About six percent of all organizations in the U.S. are nonprofits and 11 million or one in every 15 Americans works for a nonprofit.” </w:t>
      </w:r>
    </w:p>
    <w:p>
      <w:pPr>
        <w:pStyle w:val="Normal"/>
        <w:rPr>
          <w:rFonts w:ascii="Tahoma" w:hAnsi="Tahoma" w:cs="Tahoma"/>
          <w:sz w:val="28"/>
        </w:rPr>
      </w:pPr>
      <w:r>
        <w:rPr>
          <w:rFonts w:cs="Tahoma" w:ascii="Tahoma" w:hAnsi="Tahoma"/>
          <w:sz w:val="28"/>
        </w:rPr>
      </w:r>
    </w:p>
    <w:p>
      <w:pPr>
        <w:pStyle w:val="TextBody"/>
        <w:rPr/>
      </w:pPr>
      <w:r>
        <w:rPr/>
        <w:t>Ask: “</w:t>
      </w:r>
      <w:r>
        <w:rPr>
          <w:i w:val="false"/>
          <w:iCs w:val="false"/>
        </w:rPr>
        <w:t>Who knows a friend, relative or neighbor that works for a nonprofit group?”</w:t>
      </w:r>
    </w:p>
    <w:p>
      <w:pPr>
        <w:pStyle w:val="TextBody"/>
        <w:rPr>
          <w:i w:val="false"/>
          <w:i w:val="false"/>
          <w:iCs w:val="false"/>
        </w:rPr>
      </w:pPr>
      <w:r>
        <w:rPr>
          <w:i w:val="false"/>
          <w:iCs w:val="false"/>
        </w:rPr>
      </w:r>
    </w:p>
    <w:p>
      <w:pPr>
        <w:pStyle w:val="TextBody"/>
        <w:rPr/>
      </w:pPr>
      <w:r>
        <w:rPr/>
        <w:t>Ask each volunteer to share the organization where this person works.</w:t>
      </w:r>
    </w:p>
    <w:p>
      <w:pPr>
        <w:pStyle w:val="TextBody"/>
        <w:rPr/>
      </w:pPr>
      <w:r>
        <w:rPr/>
      </w:r>
    </w:p>
    <w:p>
      <w:pPr>
        <w:pStyle w:val="TextBody"/>
        <w:rPr/>
      </w:pPr>
      <w:r>
        <w:rPr/>
        <w:t xml:space="preserve">State:  </w:t>
      </w:r>
      <w:r>
        <w:rPr>
          <w:i w:val="false"/>
          <w:iCs w:val="false"/>
        </w:rPr>
        <w:t xml:space="preserve">“The reason why I ask where these people are employed or volunteer is because there are several types of nonprofits.  Let’s discuss the break down.  Please turn to page 2 in your workbook.”  </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The nonprofit sector broken down (5 minutes)</w:t>
      </w:r>
    </w:p>
    <w:p>
      <w:pPr>
        <w:pStyle w:val="TextBody"/>
        <w:rPr>
          <w:b/>
          <w:b/>
          <w:bCs/>
          <w:i w:val="false"/>
          <w:i w:val="false"/>
          <w:iCs w:val="false"/>
          <w:sz w:val="20"/>
          <w:u w:val="single"/>
          <w:lang w:val="en-US" w:eastAsia="en-US"/>
        </w:rPr>
      </w:pPr>
      <w:r>
        <w:rPr>
          <w:b/>
          <w:bCs/>
          <w:i w:val="false"/>
          <w:iCs w:val="false"/>
          <w:sz w:val="20"/>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69850</wp:posOffset>
                </wp:positionV>
                <wp:extent cx="6170930" cy="3999865"/>
                <wp:effectExtent l="5080" t="4445" r="5080" b="5080"/>
                <wp:wrapNone/>
                <wp:docPr id="11" name=""/>
                <a:graphic xmlns:a="http://schemas.openxmlformats.org/drawingml/2006/main">
                  <a:graphicData uri="http://schemas.microsoft.com/office/word/2010/wordprocessingGroup">
                    <wpg:wgp>
                      <wpg:cNvGrpSpPr/>
                      <wpg:grpSpPr>
                        <a:xfrm>
                          <a:off x="0" y="0"/>
                          <a:ext cx="6170760" cy="3999960"/>
                          <a:chOff x="0" y="0"/>
                          <a:chExt cx="6170760" cy="3999960"/>
                        </a:xfrm>
                      </wpg:grpSpPr>
                      <wps:wsp>
                        <wps:cNvSpPr/>
                        <wps:spPr>
                          <a:xfrm>
                            <a:off x="0" y="720"/>
                            <a:ext cx="6170760" cy="3999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5600" y="1388160"/>
                            <a:ext cx="1676880" cy="2047320"/>
                          </a:xfrm>
                        </wpg:grpSpPr>
                        <wps:wsp>
                          <wps:cNvSpPr/>
                          <wps:spPr>
                            <a:xfrm>
                              <a:off x="779760" y="955080"/>
                              <a:ext cx="756360" cy="1014120"/>
                            </a:xfrm>
                            <a:custGeom>
                              <a:avLst/>
                              <a:gdLst/>
                              <a:ahLst/>
                              <a:rect l="l" t="t" r="r" b="b"/>
                              <a:pathLst>
                                <a:path w="1300" h="1432">
                                  <a:moveTo>
                                    <a:pt x="538" y="544"/>
                                  </a:moveTo>
                                  <a:lnTo>
                                    <a:pt x="680" y="554"/>
                                  </a:lnTo>
                                  <a:lnTo>
                                    <a:pt x="658" y="988"/>
                                  </a:lnTo>
                                  <a:lnTo>
                                    <a:pt x="757" y="988"/>
                                  </a:lnTo>
                                  <a:lnTo>
                                    <a:pt x="779" y="676"/>
                                  </a:lnTo>
                                  <a:lnTo>
                                    <a:pt x="862" y="664"/>
                                  </a:lnTo>
                                  <a:lnTo>
                                    <a:pt x="877" y="0"/>
                                  </a:lnTo>
                                  <a:lnTo>
                                    <a:pt x="1069" y="0"/>
                                  </a:lnTo>
                                  <a:lnTo>
                                    <a:pt x="1075" y="605"/>
                                  </a:lnTo>
                                  <a:lnTo>
                                    <a:pt x="1300" y="610"/>
                                  </a:lnTo>
                                  <a:lnTo>
                                    <a:pt x="1284" y="1383"/>
                                  </a:lnTo>
                                  <a:lnTo>
                                    <a:pt x="0" y="1432"/>
                                  </a:lnTo>
                                  <a:lnTo>
                                    <a:pt x="538" y="544"/>
                                  </a:lnTo>
                                  <a:lnTo>
                                    <a:pt x="538" y="544"/>
                                  </a:lnTo>
                                  <a:close/>
                                </a:path>
                              </a:pathLst>
                            </a:custGeom>
                            <a:solidFill>
                              <a:srgbClr val="c4b9e0"/>
                            </a:solidFill>
                            <a:ln w="0">
                              <a:noFill/>
                            </a:ln>
                          </wps:spPr>
                          <wps:style>
                            <a:lnRef idx="0"/>
                            <a:fillRef idx="0"/>
                            <a:effectRef idx="0"/>
                            <a:fontRef idx="minor"/>
                          </wps:style>
                          <wps:bodyPr/>
                        </wps:wsp>
                        <wps:wsp>
                          <wps:cNvSpPr/>
                          <wps:spPr>
                            <a:xfrm>
                              <a:off x="33480" y="1587960"/>
                              <a:ext cx="391680" cy="412200"/>
                            </a:xfrm>
                            <a:custGeom>
                              <a:avLst/>
                              <a:gdLst/>
                              <a:ahLst/>
                              <a:rect l="l" t="t" r="r" b="b"/>
                              <a:pathLst>
                                <a:path w="674" h="581">
                                  <a:moveTo>
                                    <a:pt x="27" y="0"/>
                                  </a:moveTo>
                                  <a:lnTo>
                                    <a:pt x="224" y="291"/>
                                  </a:lnTo>
                                  <a:lnTo>
                                    <a:pt x="674" y="581"/>
                                  </a:lnTo>
                                  <a:lnTo>
                                    <a:pt x="0" y="527"/>
                                  </a:lnTo>
                                  <a:lnTo>
                                    <a:pt x="22" y="335"/>
                                  </a:lnTo>
                                  <a:lnTo>
                                    <a:pt x="22" y="27"/>
                                  </a:lnTo>
                                  <a:lnTo>
                                    <a:pt x="27" y="0"/>
                                  </a:lnTo>
                                  <a:lnTo>
                                    <a:pt x="27" y="0"/>
                                  </a:lnTo>
                                  <a:close/>
                                </a:path>
                              </a:pathLst>
                            </a:custGeom>
                            <a:solidFill>
                              <a:srgbClr val="d66666"/>
                            </a:solidFill>
                            <a:ln w="0">
                              <a:noFill/>
                            </a:ln>
                          </wps:spPr>
                          <wps:style>
                            <a:lnRef idx="0"/>
                            <a:fillRef idx="0"/>
                            <a:effectRef idx="0"/>
                            <a:fontRef idx="minor"/>
                          </wps:style>
                          <wps:bodyPr/>
                        </wps:wsp>
                        <wps:wsp>
                          <wps:cNvSpPr/>
                          <wps:spPr>
                            <a:xfrm>
                              <a:off x="36720" y="6840"/>
                              <a:ext cx="1405800" cy="2009160"/>
                            </a:xfrm>
                            <a:custGeom>
                              <a:avLst/>
                              <a:gdLst/>
                              <a:ahLst/>
                              <a:rect l="l" t="t" r="r" b="b"/>
                              <a:pathLst>
                                <a:path w="2417" h="2836">
                                  <a:moveTo>
                                    <a:pt x="647" y="44"/>
                                  </a:moveTo>
                                  <a:lnTo>
                                    <a:pt x="642" y="252"/>
                                  </a:lnTo>
                                  <a:lnTo>
                                    <a:pt x="329" y="274"/>
                                  </a:lnTo>
                                  <a:lnTo>
                                    <a:pt x="335" y="483"/>
                                  </a:lnTo>
                                  <a:lnTo>
                                    <a:pt x="526" y="500"/>
                                  </a:lnTo>
                                  <a:lnTo>
                                    <a:pt x="526" y="603"/>
                                  </a:lnTo>
                                  <a:lnTo>
                                    <a:pt x="504" y="725"/>
                                  </a:lnTo>
                                  <a:lnTo>
                                    <a:pt x="263" y="735"/>
                                  </a:lnTo>
                                  <a:lnTo>
                                    <a:pt x="236" y="933"/>
                                  </a:lnTo>
                                  <a:lnTo>
                                    <a:pt x="357" y="1108"/>
                                  </a:lnTo>
                                  <a:lnTo>
                                    <a:pt x="538" y="1021"/>
                                  </a:lnTo>
                                  <a:lnTo>
                                    <a:pt x="774" y="884"/>
                                  </a:lnTo>
                                  <a:lnTo>
                                    <a:pt x="987" y="862"/>
                                  </a:lnTo>
                                  <a:lnTo>
                                    <a:pt x="1196" y="916"/>
                                  </a:lnTo>
                                  <a:lnTo>
                                    <a:pt x="1289" y="933"/>
                                  </a:lnTo>
                                  <a:lnTo>
                                    <a:pt x="1289" y="856"/>
                                  </a:lnTo>
                                  <a:lnTo>
                                    <a:pt x="1354" y="730"/>
                                  </a:lnTo>
                                  <a:lnTo>
                                    <a:pt x="1420" y="676"/>
                                  </a:lnTo>
                                  <a:lnTo>
                                    <a:pt x="1530" y="478"/>
                                  </a:lnTo>
                                  <a:lnTo>
                                    <a:pt x="1568" y="467"/>
                                  </a:lnTo>
                                  <a:lnTo>
                                    <a:pt x="1618" y="500"/>
                                  </a:lnTo>
                                  <a:lnTo>
                                    <a:pt x="1639" y="610"/>
                                  </a:lnTo>
                                  <a:lnTo>
                                    <a:pt x="1727" y="632"/>
                                  </a:lnTo>
                                  <a:lnTo>
                                    <a:pt x="1754" y="549"/>
                                  </a:lnTo>
                                  <a:lnTo>
                                    <a:pt x="1842" y="522"/>
                                  </a:lnTo>
                                  <a:lnTo>
                                    <a:pt x="1891" y="390"/>
                                  </a:lnTo>
                                  <a:lnTo>
                                    <a:pt x="1952" y="313"/>
                                  </a:lnTo>
                                  <a:lnTo>
                                    <a:pt x="2045" y="296"/>
                                  </a:lnTo>
                                  <a:lnTo>
                                    <a:pt x="2281" y="34"/>
                                  </a:lnTo>
                                  <a:lnTo>
                                    <a:pt x="2417" y="17"/>
                                  </a:lnTo>
                                  <a:lnTo>
                                    <a:pt x="2161" y="296"/>
                                  </a:lnTo>
                                  <a:lnTo>
                                    <a:pt x="2161" y="450"/>
                                  </a:lnTo>
                                  <a:lnTo>
                                    <a:pt x="2078" y="532"/>
                                  </a:lnTo>
                                  <a:lnTo>
                                    <a:pt x="1968" y="588"/>
                                  </a:lnTo>
                                  <a:lnTo>
                                    <a:pt x="1903" y="654"/>
                                  </a:lnTo>
                                  <a:lnTo>
                                    <a:pt x="1908" y="752"/>
                                  </a:lnTo>
                                  <a:lnTo>
                                    <a:pt x="1869" y="922"/>
                                  </a:lnTo>
                                  <a:lnTo>
                                    <a:pt x="1788" y="916"/>
                                  </a:lnTo>
                                  <a:lnTo>
                                    <a:pt x="1722" y="850"/>
                                  </a:lnTo>
                                  <a:lnTo>
                                    <a:pt x="1518" y="840"/>
                                  </a:lnTo>
                                  <a:lnTo>
                                    <a:pt x="1474" y="971"/>
                                  </a:lnTo>
                                  <a:lnTo>
                                    <a:pt x="1606" y="1059"/>
                                  </a:lnTo>
                                  <a:lnTo>
                                    <a:pt x="1705" y="1218"/>
                                  </a:lnTo>
                                  <a:lnTo>
                                    <a:pt x="1842" y="1542"/>
                                  </a:lnTo>
                                  <a:lnTo>
                                    <a:pt x="1854" y="1975"/>
                                  </a:lnTo>
                                  <a:lnTo>
                                    <a:pt x="1678" y="2409"/>
                                  </a:lnTo>
                                  <a:lnTo>
                                    <a:pt x="1277" y="2770"/>
                                  </a:lnTo>
                                  <a:lnTo>
                                    <a:pt x="889" y="2836"/>
                                  </a:lnTo>
                                  <a:lnTo>
                                    <a:pt x="367" y="2639"/>
                                  </a:lnTo>
                                  <a:lnTo>
                                    <a:pt x="44" y="2250"/>
                                  </a:lnTo>
                                  <a:lnTo>
                                    <a:pt x="0" y="1784"/>
                                  </a:lnTo>
                                  <a:lnTo>
                                    <a:pt x="55" y="993"/>
                                  </a:lnTo>
                                  <a:lnTo>
                                    <a:pt x="72" y="0"/>
                                  </a:lnTo>
                                  <a:lnTo>
                                    <a:pt x="647" y="44"/>
                                  </a:lnTo>
                                  <a:lnTo>
                                    <a:pt x="647" y="44"/>
                                  </a:lnTo>
                                  <a:close/>
                                </a:path>
                              </a:pathLst>
                            </a:custGeom>
                            <a:solidFill>
                              <a:srgbClr val="ffffff"/>
                            </a:solidFill>
                            <a:ln w="0">
                              <a:noFill/>
                            </a:ln>
                          </wps:spPr>
                          <wps:style>
                            <a:lnRef idx="0"/>
                            <a:fillRef idx="0"/>
                            <a:effectRef idx="0"/>
                            <a:fontRef idx="minor"/>
                          </wps:style>
                          <wps:bodyPr/>
                        </wps:wsp>
                        <wps:wsp>
                          <wps:cNvSpPr/>
                          <wps:spPr>
                            <a:xfrm>
                              <a:off x="981000" y="454680"/>
                              <a:ext cx="685080" cy="1530360"/>
                            </a:xfrm>
                            <a:custGeom>
                              <a:avLst/>
                              <a:gdLst/>
                              <a:ahLst/>
                              <a:rect l="l" t="t" r="r" b="b"/>
                              <a:pathLst>
                                <a:path w="1179" h="2160">
                                  <a:moveTo>
                                    <a:pt x="455" y="103"/>
                                  </a:moveTo>
                                  <a:lnTo>
                                    <a:pt x="548" y="37"/>
                                  </a:lnTo>
                                  <a:lnTo>
                                    <a:pt x="641" y="0"/>
                                  </a:lnTo>
                                  <a:lnTo>
                                    <a:pt x="1009" y="196"/>
                                  </a:lnTo>
                                  <a:lnTo>
                                    <a:pt x="1130" y="268"/>
                                  </a:lnTo>
                                  <a:lnTo>
                                    <a:pt x="1179" y="449"/>
                                  </a:lnTo>
                                  <a:lnTo>
                                    <a:pt x="1140" y="2155"/>
                                  </a:lnTo>
                                  <a:lnTo>
                                    <a:pt x="0" y="2160"/>
                                  </a:lnTo>
                                  <a:lnTo>
                                    <a:pt x="60" y="2051"/>
                                  </a:lnTo>
                                  <a:lnTo>
                                    <a:pt x="153" y="1919"/>
                                  </a:lnTo>
                                  <a:lnTo>
                                    <a:pt x="231" y="1777"/>
                                  </a:lnTo>
                                  <a:lnTo>
                                    <a:pt x="340" y="1831"/>
                                  </a:lnTo>
                                  <a:lnTo>
                                    <a:pt x="472" y="1892"/>
                                  </a:lnTo>
                                  <a:lnTo>
                                    <a:pt x="504" y="1996"/>
                                  </a:lnTo>
                                  <a:lnTo>
                                    <a:pt x="592" y="1985"/>
                                  </a:lnTo>
                                  <a:lnTo>
                                    <a:pt x="652" y="1985"/>
                                  </a:lnTo>
                                  <a:lnTo>
                                    <a:pt x="636" y="1858"/>
                                  </a:lnTo>
                                  <a:lnTo>
                                    <a:pt x="680" y="1743"/>
                                  </a:lnTo>
                                  <a:lnTo>
                                    <a:pt x="482" y="1772"/>
                                  </a:lnTo>
                                  <a:lnTo>
                                    <a:pt x="467" y="1562"/>
                                  </a:lnTo>
                                  <a:lnTo>
                                    <a:pt x="504" y="1508"/>
                                  </a:lnTo>
                                  <a:lnTo>
                                    <a:pt x="838" y="1453"/>
                                  </a:lnTo>
                                  <a:lnTo>
                                    <a:pt x="823" y="1370"/>
                                  </a:lnTo>
                                  <a:lnTo>
                                    <a:pt x="828" y="1189"/>
                                  </a:lnTo>
                                  <a:lnTo>
                                    <a:pt x="636" y="1147"/>
                                  </a:lnTo>
                                  <a:lnTo>
                                    <a:pt x="608" y="1058"/>
                                  </a:lnTo>
                                  <a:lnTo>
                                    <a:pt x="636" y="981"/>
                                  </a:lnTo>
                                  <a:lnTo>
                                    <a:pt x="680" y="882"/>
                                  </a:lnTo>
                                  <a:lnTo>
                                    <a:pt x="816" y="893"/>
                                  </a:lnTo>
                                  <a:lnTo>
                                    <a:pt x="872" y="642"/>
                                  </a:lnTo>
                                  <a:lnTo>
                                    <a:pt x="801" y="526"/>
                                  </a:lnTo>
                                  <a:lnTo>
                                    <a:pt x="521" y="405"/>
                                  </a:lnTo>
                                  <a:lnTo>
                                    <a:pt x="477" y="301"/>
                                  </a:lnTo>
                                  <a:lnTo>
                                    <a:pt x="455" y="103"/>
                                  </a:lnTo>
                                  <a:lnTo>
                                    <a:pt x="455" y="103"/>
                                  </a:lnTo>
                                  <a:close/>
                                </a:path>
                              </a:pathLst>
                            </a:custGeom>
                            <a:solidFill>
                              <a:srgbClr val="ffffff"/>
                            </a:solidFill>
                            <a:ln w="0">
                              <a:noFill/>
                            </a:ln>
                          </wps:spPr>
                          <wps:style>
                            <a:lnRef idx="0"/>
                            <a:fillRef idx="0"/>
                            <a:effectRef idx="0"/>
                            <a:fontRef idx="minor"/>
                          </wps:style>
                          <wps:bodyPr/>
                        </wps:wsp>
                        <wps:wsp>
                          <wps:cNvSpPr/>
                          <wps:spPr>
                            <a:xfrm>
                              <a:off x="709920" y="535320"/>
                              <a:ext cx="184680" cy="291600"/>
                            </a:xfrm>
                            <a:custGeom>
                              <a:avLst/>
                              <a:gdLst/>
                              <a:ahLst/>
                              <a:rect l="l" t="t" r="r" b="b"/>
                              <a:pathLst>
                                <a:path w="317" h="411">
                                  <a:moveTo>
                                    <a:pt x="280" y="0"/>
                                  </a:moveTo>
                                  <a:lnTo>
                                    <a:pt x="214" y="54"/>
                                  </a:lnTo>
                                  <a:lnTo>
                                    <a:pt x="165" y="241"/>
                                  </a:lnTo>
                                  <a:lnTo>
                                    <a:pt x="39" y="169"/>
                                  </a:lnTo>
                                  <a:lnTo>
                                    <a:pt x="0" y="219"/>
                                  </a:lnTo>
                                  <a:lnTo>
                                    <a:pt x="61" y="301"/>
                                  </a:lnTo>
                                  <a:lnTo>
                                    <a:pt x="203" y="411"/>
                                  </a:lnTo>
                                  <a:lnTo>
                                    <a:pt x="170" y="312"/>
                                  </a:lnTo>
                                  <a:lnTo>
                                    <a:pt x="285" y="285"/>
                                  </a:lnTo>
                                  <a:lnTo>
                                    <a:pt x="258" y="147"/>
                                  </a:lnTo>
                                  <a:lnTo>
                                    <a:pt x="317" y="93"/>
                                  </a:lnTo>
                                  <a:lnTo>
                                    <a:pt x="280" y="0"/>
                                  </a:lnTo>
                                  <a:lnTo>
                                    <a:pt x="280" y="0"/>
                                  </a:lnTo>
                                  <a:close/>
                                </a:path>
                              </a:pathLst>
                            </a:custGeom>
                            <a:solidFill>
                              <a:srgbClr val="bfafaf"/>
                            </a:solidFill>
                            <a:ln w="0">
                              <a:noFill/>
                            </a:ln>
                          </wps:spPr>
                          <wps:style>
                            <a:lnRef idx="0"/>
                            <a:fillRef idx="0"/>
                            <a:effectRef idx="0"/>
                            <a:fontRef idx="minor"/>
                          </wps:style>
                          <wps:bodyPr/>
                        </wps:wsp>
                        <wps:wsp>
                          <wps:cNvSpPr/>
                          <wps:spPr>
                            <a:xfrm>
                              <a:off x="967680" y="461520"/>
                              <a:ext cx="137160" cy="186840"/>
                            </a:xfrm>
                            <a:custGeom>
                              <a:avLst/>
                              <a:gdLst/>
                              <a:ahLst/>
                              <a:rect l="l" t="t" r="r" b="b"/>
                              <a:pathLst>
                                <a:path w="236" h="264">
                                  <a:moveTo>
                                    <a:pt x="17" y="0"/>
                                  </a:moveTo>
                                  <a:lnTo>
                                    <a:pt x="121" y="44"/>
                                  </a:lnTo>
                                  <a:lnTo>
                                    <a:pt x="230" y="159"/>
                                  </a:lnTo>
                                  <a:lnTo>
                                    <a:pt x="236" y="264"/>
                                  </a:lnTo>
                                  <a:lnTo>
                                    <a:pt x="187" y="186"/>
                                  </a:lnTo>
                                  <a:lnTo>
                                    <a:pt x="0" y="76"/>
                                  </a:lnTo>
                                  <a:lnTo>
                                    <a:pt x="17" y="0"/>
                                  </a:lnTo>
                                  <a:lnTo>
                                    <a:pt x="17" y="0"/>
                                  </a:lnTo>
                                  <a:close/>
                                </a:path>
                              </a:pathLst>
                            </a:custGeom>
                            <a:solidFill>
                              <a:srgbClr val="dfcfcf"/>
                            </a:solidFill>
                            <a:ln w="0">
                              <a:noFill/>
                            </a:ln>
                          </wps:spPr>
                          <wps:style>
                            <a:lnRef idx="0"/>
                            <a:fillRef idx="0"/>
                            <a:effectRef idx="0"/>
                            <a:fontRef idx="minor"/>
                          </wps:style>
                          <wps:bodyPr/>
                        </wps:wsp>
                        <wps:wsp>
                          <wps:cNvSpPr/>
                          <wps:spPr>
                            <a:xfrm>
                              <a:off x="900360" y="523800"/>
                              <a:ext cx="204480" cy="399240"/>
                            </a:xfrm>
                            <a:custGeom>
                              <a:avLst/>
                              <a:gdLst/>
                              <a:ahLst/>
                              <a:rect l="l" t="t" r="r" b="b"/>
                              <a:pathLst>
                                <a:path w="351" h="564">
                                  <a:moveTo>
                                    <a:pt x="0" y="461"/>
                                  </a:moveTo>
                                  <a:lnTo>
                                    <a:pt x="120" y="417"/>
                                  </a:lnTo>
                                  <a:lnTo>
                                    <a:pt x="88" y="356"/>
                                  </a:lnTo>
                                  <a:lnTo>
                                    <a:pt x="186" y="247"/>
                                  </a:lnTo>
                                  <a:lnTo>
                                    <a:pt x="246" y="142"/>
                                  </a:lnTo>
                                  <a:lnTo>
                                    <a:pt x="209" y="5"/>
                                  </a:lnTo>
                                  <a:lnTo>
                                    <a:pt x="241" y="0"/>
                                  </a:lnTo>
                                  <a:lnTo>
                                    <a:pt x="312" y="66"/>
                                  </a:lnTo>
                                  <a:lnTo>
                                    <a:pt x="351" y="176"/>
                                  </a:lnTo>
                                  <a:lnTo>
                                    <a:pt x="307" y="313"/>
                                  </a:lnTo>
                                  <a:lnTo>
                                    <a:pt x="181" y="406"/>
                                  </a:lnTo>
                                  <a:lnTo>
                                    <a:pt x="219" y="488"/>
                                  </a:lnTo>
                                  <a:lnTo>
                                    <a:pt x="153" y="564"/>
                                  </a:lnTo>
                                  <a:lnTo>
                                    <a:pt x="38" y="537"/>
                                  </a:lnTo>
                                  <a:lnTo>
                                    <a:pt x="0" y="461"/>
                                  </a:lnTo>
                                  <a:lnTo>
                                    <a:pt x="0" y="461"/>
                                  </a:lnTo>
                                  <a:close/>
                                </a:path>
                              </a:pathLst>
                            </a:custGeom>
                            <a:solidFill>
                              <a:srgbClr val="bfafaf"/>
                            </a:solidFill>
                            <a:ln w="0">
                              <a:noFill/>
                            </a:ln>
                          </wps:spPr>
                          <wps:style>
                            <a:lnRef idx="0"/>
                            <a:fillRef idx="0"/>
                            <a:effectRef idx="0"/>
                            <a:fontRef idx="minor"/>
                          </wps:style>
                          <wps:bodyPr/>
                        </wps:wsp>
                        <wps:wsp>
                          <wps:cNvSpPr/>
                          <wps:spPr>
                            <a:xfrm>
                              <a:off x="33480" y="678240"/>
                              <a:ext cx="1058400" cy="1314360"/>
                            </a:xfrm>
                            <a:custGeom>
                              <a:avLst/>
                              <a:gdLst/>
                              <a:ahLst/>
                              <a:rect l="l" t="t" r="r" b="b"/>
                              <a:pathLst>
                                <a:path w="1820" h="1855">
                                  <a:moveTo>
                                    <a:pt x="1321" y="61"/>
                                  </a:moveTo>
                                  <a:lnTo>
                                    <a:pt x="1057" y="6"/>
                                  </a:lnTo>
                                  <a:lnTo>
                                    <a:pt x="948" y="0"/>
                                  </a:lnTo>
                                  <a:lnTo>
                                    <a:pt x="921" y="44"/>
                                  </a:lnTo>
                                  <a:lnTo>
                                    <a:pt x="855" y="44"/>
                                  </a:lnTo>
                                  <a:lnTo>
                                    <a:pt x="723" y="55"/>
                                  </a:lnTo>
                                  <a:lnTo>
                                    <a:pt x="641" y="105"/>
                                  </a:lnTo>
                                  <a:lnTo>
                                    <a:pt x="521" y="176"/>
                                  </a:lnTo>
                                  <a:lnTo>
                                    <a:pt x="367" y="286"/>
                                  </a:lnTo>
                                  <a:lnTo>
                                    <a:pt x="268" y="352"/>
                                  </a:lnTo>
                                  <a:lnTo>
                                    <a:pt x="165" y="450"/>
                                  </a:lnTo>
                                  <a:lnTo>
                                    <a:pt x="72" y="598"/>
                                  </a:lnTo>
                                  <a:lnTo>
                                    <a:pt x="5" y="835"/>
                                  </a:lnTo>
                                  <a:lnTo>
                                    <a:pt x="0" y="1097"/>
                                  </a:lnTo>
                                  <a:lnTo>
                                    <a:pt x="82" y="1345"/>
                                  </a:lnTo>
                                  <a:lnTo>
                                    <a:pt x="323" y="1641"/>
                                  </a:lnTo>
                                  <a:lnTo>
                                    <a:pt x="872" y="1855"/>
                                  </a:lnTo>
                                  <a:lnTo>
                                    <a:pt x="1435" y="1685"/>
                                  </a:lnTo>
                                  <a:lnTo>
                                    <a:pt x="1820" y="1136"/>
                                  </a:lnTo>
                                  <a:lnTo>
                                    <a:pt x="1628" y="549"/>
                                  </a:lnTo>
                                  <a:lnTo>
                                    <a:pt x="1479" y="274"/>
                                  </a:lnTo>
                                  <a:lnTo>
                                    <a:pt x="1288" y="127"/>
                                  </a:lnTo>
                                  <a:lnTo>
                                    <a:pt x="1321" y="61"/>
                                  </a:lnTo>
                                  <a:lnTo>
                                    <a:pt x="1321" y="61"/>
                                  </a:lnTo>
                                  <a:close/>
                                </a:path>
                              </a:pathLst>
                            </a:custGeom>
                            <a:solidFill>
                              <a:srgbClr val="dfcfcf"/>
                            </a:solidFill>
                            <a:ln w="0">
                              <a:noFill/>
                            </a:ln>
                          </wps:spPr>
                          <wps:style>
                            <a:lnRef idx="0"/>
                            <a:fillRef idx="0"/>
                            <a:effectRef idx="0"/>
                            <a:fontRef idx="minor"/>
                          </wps:style>
                          <wps:bodyPr/>
                        </wps:wsp>
                        <wps:wsp>
                          <wps:cNvSpPr/>
                          <wps:spPr>
                            <a:xfrm>
                              <a:off x="1277640" y="497160"/>
                              <a:ext cx="375840" cy="481320"/>
                            </a:xfrm>
                            <a:custGeom>
                              <a:avLst/>
                              <a:gdLst/>
                              <a:ahLst/>
                              <a:rect l="l" t="t" r="r" b="b"/>
                              <a:pathLst>
                                <a:path w="648" h="681">
                                  <a:moveTo>
                                    <a:pt x="0" y="56"/>
                                  </a:moveTo>
                                  <a:lnTo>
                                    <a:pt x="122" y="0"/>
                                  </a:lnTo>
                                  <a:lnTo>
                                    <a:pt x="253" y="105"/>
                                  </a:lnTo>
                                  <a:lnTo>
                                    <a:pt x="422" y="198"/>
                                  </a:lnTo>
                                  <a:lnTo>
                                    <a:pt x="571" y="242"/>
                                  </a:lnTo>
                                  <a:lnTo>
                                    <a:pt x="648" y="324"/>
                                  </a:lnTo>
                                  <a:lnTo>
                                    <a:pt x="631" y="676"/>
                                  </a:lnTo>
                                  <a:lnTo>
                                    <a:pt x="400" y="681"/>
                                  </a:lnTo>
                                  <a:lnTo>
                                    <a:pt x="292" y="385"/>
                                  </a:lnTo>
                                  <a:lnTo>
                                    <a:pt x="39" y="154"/>
                                  </a:lnTo>
                                  <a:lnTo>
                                    <a:pt x="0" y="56"/>
                                  </a:lnTo>
                                  <a:lnTo>
                                    <a:pt x="0" y="56"/>
                                  </a:lnTo>
                                  <a:close/>
                                </a:path>
                              </a:pathLst>
                            </a:custGeom>
                            <a:solidFill>
                              <a:srgbClr val="f59e92"/>
                            </a:solidFill>
                            <a:ln w="0">
                              <a:noFill/>
                            </a:ln>
                          </wps:spPr>
                          <wps:style>
                            <a:lnRef idx="0"/>
                            <a:fillRef idx="0"/>
                            <a:effectRef idx="0"/>
                            <a:fontRef idx="minor"/>
                          </wps:style>
                          <wps:bodyPr/>
                        </wps:wsp>
                        <wps:wsp>
                          <wps:cNvSpPr/>
                          <wps:spPr>
                            <a:xfrm>
                              <a:off x="1031760" y="1752480"/>
                              <a:ext cx="236160" cy="178560"/>
                            </a:xfrm>
                            <a:custGeom>
                              <a:avLst/>
                              <a:gdLst/>
                              <a:ahLst/>
                              <a:rect l="l" t="t" r="r" b="b"/>
                              <a:pathLst>
                                <a:path w="407" h="253">
                                  <a:moveTo>
                                    <a:pt x="209" y="0"/>
                                  </a:moveTo>
                                  <a:lnTo>
                                    <a:pt x="407" y="66"/>
                                  </a:lnTo>
                                  <a:lnTo>
                                    <a:pt x="346" y="236"/>
                                  </a:lnTo>
                                  <a:lnTo>
                                    <a:pt x="159" y="253"/>
                                  </a:lnTo>
                                  <a:lnTo>
                                    <a:pt x="0" y="242"/>
                                  </a:lnTo>
                                  <a:lnTo>
                                    <a:pt x="159" y="7"/>
                                  </a:lnTo>
                                  <a:lnTo>
                                    <a:pt x="209" y="0"/>
                                  </a:lnTo>
                                  <a:lnTo>
                                    <a:pt x="209" y="0"/>
                                  </a:lnTo>
                                  <a:close/>
                                </a:path>
                              </a:pathLst>
                            </a:custGeom>
                            <a:solidFill>
                              <a:srgbClr val="f59e92"/>
                            </a:solidFill>
                            <a:ln w="0">
                              <a:noFill/>
                            </a:ln>
                          </wps:spPr>
                          <wps:style>
                            <a:lnRef idx="0"/>
                            <a:fillRef idx="0"/>
                            <a:effectRef idx="0"/>
                            <a:fontRef idx="minor"/>
                          </wps:style>
                          <wps:bodyPr/>
                        </wps:wsp>
                        <wps:wsp>
                          <wps:cNvSpPr/>
                          <wps:spPr>
                            <a:xfrm>
                              <a:off x="64800" y="22320"/>
                              <a:ext cx="348120" cy="508680"/>
                            </a:xfrm>
                            <a:custGeom>
                              <a:avLst/>
                              <a:gdLst/>
                              <a:ahLst/>
                              <a:rect l="l" t="t" r="r" b="b"/>
                              <a:pathLst>
                                <a:path w="597" h="718">
                                  <a:moveTo>
                                    <a:pt x="39" y="0"/>
                                  </a:moveTo>
                                  <a:lnTo>
                                    <a:pt x="597" y="22"/>
                                  </a:lnTo>
                                  <a:lnTo>
                                    <a:pt x="553" y="100"/>
                                  </a:lnTo>
                                  <a:lnTo>
                                    <a:pt x="526" y="237"/>
                                  </a:lnTo>
                                  <a:lnTo>
                                    <a:pt x="279" y="252"/>
                                  </a:lnTo>
                                  <a:lnTo>
                                    <a:pt x="290" y="335"/>
                                  </a:lnTo>
                                  <a:lnTo>
                                    <a:pt x="224" y="368"/>
                                  </a:lnTo>
                                  <a:lnTo>
                                    <a:pt x="219" y="461"/>
                                  </a:lnTo>
                                  <a:lnTo>
                                    <a:pt x="329" y="522"/>
                                  </a:lnTo>
                                  <a:lnTo>
                                    <a:pt x="422" y="554"/>
                                  </a:lnTo>
                                  <a:lnTo>
                                    <a:pt x="432" y="674"/>
                                  </a:lnTo>
                                  <a:lnTo>
                                    <a:pt x="103" y="718"/>
                                  </a:lnTo>
                                  <a:lnTo>
                                    <a:pt x="27" y="220"/>
                                  </a:lnTo>
                                  <a:lnTo>
                                    <a:pt x="0" y="44"/>
                                  </a:lnTo>
                                  <a:lnTo>
                                    <a:pt x="39" y="0"/>
                                  </a:lnTo>
                                  <a:lnTo>
                                    <a:pt x="39" y="0"/>
                                  </a:lnTo>
                                  <a:close/>
                                </a:path>
                              </a:pathLst>
                            </a:custGeom>
                            <a:solidFill>
                              <a:srgbClr val="f59e92"/>
                            </a:solidFill>
                            <a:ln w="0">
                              <a:noFill/>
                            </a:ln>
                          </wps:spPr>
                          <wps:style>
                            <a:lnRef idx="0"/>
                            <a:fillRef idx="0"/>
                            <a:effectRef idx="0"/>
                            <a:fontRef idx="minor"/>
                          </wps:style>
                          <wps:bodyPr/>
                        </wps:wsp>
                        <wps:wsp>
                          <wps:cNvSpPr/>
                          <wps:spPr>
                            <a:xfrm>
                              <a:off x="33480" y="0"/>
                              <a:ext cx="340920" cy="1168920"/>
                            </a:xfrm>
                            <a:custGeom>
                              <a:avLst/>
                              <a:gdLst/>
                              <a:ahLst/>
                              <a:rect l="l" t="t" r="r" b="b"/>
                              <a:pathLst>
                                <a:path w="587" h="1650">
                                  <a:moveTo>
                                    <a:pt x="44" y="44"/>
                                  </a:moveTo>
                                  <a:lnTo>
                                    <a:pt x="131" y="0"/>
                                  </a:lnTo>
                                  <a:lnTo>
                                    <a:pt x="389" y="44"/>
                                  </a:lnTo>
                                  <a:lnTo>
                                    <a:pt x="526" y="110"/>
                                  </a:lnTo>
                                  <a:lnTo>
                                    <a:pt x="587" y="120"/>
                                  </a:lnTo>
                                  <a:lnTo>
                                    <a:pt x="516" y="174"/>
                                  </a:lnTo>
                                  <a:lnTo>
                                    <a:pt x="558" y="208"/>
                                  </a:lnTo>
                                  <a:lnTo>
                                    <a:pt x="536" y="257"/>
                                  </a:lnTo>
                                  <a:lnTo>
                                    <a:pt x="378" y="262"/>
                                  </a:lnTo>
                                  <a:lnTo>
                                    <a:pt x="312" y="279"/>
                                  </a:lnTo>
                                  <a:lnTo>
                                    <a:pt x="340" y="328"/>
                                  </a:lnTo>
                                  <a:lnTo>
                                    <a:pt x="246" y="350"/>
                                  </a:lnTo>
                                  <a:lnTo>
                                    <a:pt x="224" y="416"/>
                                  </a:lnTo>
                                  <a:lnTo>
                                    <a:pt x="158" y="477"/>
                                  </a:lnTo>
                                  <a:lnTo>
                                    <a:pt x="208" y="520"/>
                                  </a:lnTo>
                                  <a:lnTo>
                                    <a:pt x="241" y="554"/>
                                  </a:lnTo>
                                  <a:lnTo>
                                    <a:pt x="334" y="592"/>
                                  </a:lnTo>
                                  <a:lnTo>
                                    <a:pt x="384" y="635"/>
                                  </a:lnTo>
                                  <a:lnTo>
                                    <a:pt x="472" y="647"/>
                                  </a:lnTo>
                                  <a:lnTo>
                                    <a:pt x="450" y="735"/>
                                  </a:lnTo>
                                  <a:lnTo>
                                    <a:pt x="268" y="745"/>
                                  </a:lnTo>
                                  <a:lnTo>
                                    <a:pt x="252" y="1014"/>
                                  </a:lnTo>
                                  <a:lnTo>
                                    <a:pt x="472" y="1058"/>
                                  </a:lnTo>
                                  <a:lnTo>
                                    <a:pt x="312" y="1168"/>
                                  </a:lnTo>
                                  <a:lnTo>
                                    <a:pt x="0" y="1650"/>
                                  </a:lnTo>
                                  <a:lnTo>
                                    <a:pt x="55" y="620"/>
                                  </a:lnTo>
                                  <a:lnTo>
                                    <a:pt x="44" y="44"/>
                                  </a:lnTo>
                                  <a:lnTo>
                                    <a:pt x="44" y="44"/>
                                  </a:lnTo>
                                  <a:close/>
                                </a:path>
                              </a:pathLst>
                            </a:custGeom>
                            <a:solidFill>
                              <a:srgbClr val="d66666"/>
                            </a:solidFill>
                            <a:ln w="0">
                              <a:noFill/>
                            </a:ln>
                          </wps:spPr>
                          <wps:style>
                            <a:lnRef idx="0"/>
                            <a:fillRef idx="0"/>
                            <a:effectRef idx="0"/>
                            <a:fontRef idx="minor"/>
                          </wps:style>
                          <wps:bodyPr/>
                        </wps:wsp>
                        <wps:wsp>
                          <wps:cNvSpPr/>
                          <wps:spPr>
                            <a:xfrm>
                              <a:off x="1252080" y="546840"/>
                              <a:ext cx="373320" cy="392400"/>
                            </a:xfrm>
                            <a:custGeom>
                              <a:avLst/>
                              <a:gdLst/>
                              <a:ahLst/>
                              <a:rect l="l" t="t" r="r" b="b"/>
                              <a:pathLst>
                                <a:path w="641" h="554">
                                  <a:moveTo>
                                    <a:pt x="0" y="0"/>
                                  </a:moveTo>
                                  <a:lnTo>
                                    <a:pt x="5" y="100"/>
                                  </a:lnTo>
                                  <a:lnTo>
                                    <a:pt x="0" y="226"/>
                                  </a:lnTo>
                                  <a:lnTo>
                                    <a:pt x="240" y="368"/>
                                  </a:lnTo>
                                  <a:lnTo>
                                    <a:pt x="427" y="512"/>
                                  </a:lnTo>
                                  <a:lnTo>
                                    <a:pt x="487" y="554"/>
                                  </a:lnTo>
                                  <a:lnTo>
                                    <a:pt x="619" y="461"/>
                                  </a:lnTo>
                                  <a:lnTo>
                                    <a:pt x="641" y="324"/>
                                  </a:lnTo>
                                  <a:lnTo>
                                    <a:pt x="624" y="198"/>
                                  </a:lnTo>
                                  <a:lnTo>
                                    <a:pt x="564" y="297"/>
                                  </a:lnTo>
                                  <a:lnTo>
                                    <a:pt x="525" y="396"/>
                                  </a:lnTo>
                                  <a:lnTo>
                                    <a:pt x="493" y="451"/>
                                  </a:lnTo>
                                  <a:lnTo>
                                    <a:pt x="459" y="380"/>
                                  </a:lnTo>
                                  <a:lnTo>
                                    <a:pt x="476" y="324"/>
                                  </a:lnTo>
                                  <a:lnTo>
                                    <a:pt x="0" y="0"/>
                                  </a:lnTo>
                                  <a:lnTo>
                                    <a:pt x="0" y="0"/>
                                  </a:lnTo>
                                  <a:close/>
                                </a:path>
                              </a:pathLst>
                            </a:custGeom>
                            <a:solidFill>
                              <a:srgbClr val="d66666"/>
                            </a:solidFill>
                            <a:ln w="0">
                              <a:noFill/>
                            </a:ln>
                          </wps:spPr>
                          <wps:style>
                            <a:lnRef idx="0"/>
                            <a:fillRef idx="0"/>
                            <a:effectRef idx="0"/>
                            <a:fontRef idx="minor"/>
                          </wps:style>
                          <wps:bodyPr/>
                        </wps:wsp>
                        <wps:wsp>
                          <wps:cNvSpPr/>
                          <wps:spPr>
                            <a:xfrm>
                              <a:off x="1002600" y="873720"/>
                              <a:ext cx="669960" cy="1114920"/>
                            </a:xfrm>
                            <a:custGeom>
                              <a:avLst/>
                              <a:gdLst/>
                              <a:ahLst/>
                              <a:rect l="l" t="t" r="r" b="b"/>
                              <a:pathLst>
                                <a:path w="1151" h="1576">
                                  <a:moveTo>
                                    <a:pt x="834" y="51"/>
                                  </a:moveTo>
                                  <a:lnTo>
                                    <a:pt x="922" y="71"/>
                                  </a:lnTo>
                                  <a:lnTo>
                                    <a:pt x="1048" y="0"/>
                                  </a:lnTo>
                                  <a:lnTo>
                                    <a:pt x="1042" y="88"/>
                                  </a:lnTo>
                                  <a:lnTo>
                                    <a:pt x="1124" y="137"/>
                                  </a:lnTo>
                                  <a:lnTo>
                                    <a:pt x="1102" y="335"/>
                                  </a:lnTo>
                                  <a:lnTo>
                                    <a:pt x="1151" y="1059"/>
                                  </a:lnTo>
                                  <a:lnTo>
                                    <a:pt x="1129" y="1564"/>
                                  </a:lnTo>
                                  <a:lnTo>
                                    <a:pt x="127" y="1576"/>
                                  </a:lnTo>
                                  <a:lnTo>
                                    <a:pt x="0" y="1547"/>
                                  </a:lnTo>
                                  <a:lnTo>
                                    <a:pt x="159" y="1400"/>
                                  </a:lnTo>
                                  <a:lnTo>
                                    <a:pt x="208" y="1274"/>
                                  </a:lnTo>
                                  <a:lnTo>
                                    <a:pt x="280" y="1296"/>
                                  </a:lnTo>
                                  <a:lnTo>
                                    <a:pt x="340" y="1323"/>
                                  </a:lnTo>
                                  <a:lnTo>
                                    <a:pt x="302" y="1460"/>
                                  </a:lnTo>
                                  <a:lnTo>
                                    <a:pt x="407" y="1367"/>
                                  </a:lnTo>
                                  <a:lnTo>
                                    <a:pt x="478" y="1471"/>
                                  </a:lnTo>
                                  <a:lnTo>
                                    <a:pt x="559" y="1454"/>
                                  </a:lnTo>
                                  <a:lnTo>
                                    <a:pt x="768" y="1444"/>
                                  </a:lnTo>
                                  <a:lnTo>
                                    <a:pt x="697" y="1383"/>
                                  </a:lnTo>
                                  <a:lnTo>
                                    <a:pt x="707" y="1301"/>
                                  </a:lnTo>
                                  <a:lnTo>
                                    <a:pt x="631" y="1223"/>
                                  </a:lnTo>
                                  <a:lnTo>
                                    <a:pt x="642" y="1152"/>
                                  </a:lnTo>
                                  <a:lnTo>
                                    <a:pt x="488" y="1169"/>
                                  </a:lnTo>
                                  <a:lnTo>
                                    <a:pt x="493" y="1076"/>
                                  </a:lnTo>
                                  <a:lnTo>
                                    <a:pt x="522" y="993"/>
                                  </a:lnTo>
                                  <a:lnTo>
                                    <a:pt x="653" y="956"/>
                                  </a:lnTo>
                                  <a:lnTo>
                                    <a:pt x="849" y="928"/>
                                  </a:lnTo>
                                  <a:lnTo>
                                    <a:pt x="900" y="856"/>
                                  </a:lnTo>
                                  <a:lnTo>
                                    <a:pt x="844" y="845"/>
                                  </a:lnTo>
                                  <a:lnTo>
                                    <a:pt x="871" y="752"/>
                                  </a:lnTo>
                                  <a:lnTo>
                                    <a:pt x="795" y="691"/>
                                  </a:lnTo>
                                  <a:lnTo>
                                    <a:pt x="812" y="576"/>
                                  </a:lnTo>
                                  <a:lnTo>
                                    <a:pt x="598" y="556"/>
                                  </a:lnTo>
                                  <a:lnTo>
                                    <a:pt x="631" y="456"/>
                                  </a:lnTo>
                                  <a:lnTo>
                                    <a:pt x="685" y="357"/>
                                  </a:lnTo>
                                  <a:lnTo>
                                    <a:pt x="778" y="385"/>
                                  </a:lnTo>
                                  <a:lnTo>
                                    <a:pt x="893" y="357"/>
                                  </a:lnTo>
                                  <a:lnTo>
                                    <a:pt x="954" y="302"/>
                                  </a:lnTo>
                                  <a:lnTo>
                                    <a:pt x="751" y="286"/>
                                  </a:lnTo>
                                  <a:lnTo>
                                    <a:pt x="790" y="137"/>
                                  </a:lnTo>
                                  <a:lnTo>
                                    <a:pt x="834" y="51"/>
                                  </a:lnTo>
                                  <a:lnTo>
                                    <a:pt x="834" y="51"/>
                                  </a:lnTo>
                                  <a:close/>
                                </a:path>
                              </a:pathLst>
                            </a:custGeom>
                            <a:solidFill>
                              <a:srgbClr val="d66666"/>
                            </a:solidFill>
                            <a:ln w="0">
                              <a:noFill/>
                            </a:ln>
                          </wps:spPr>
                          <wps:style>
                            <a:lnRef idx="0"/>
                            <a:fillRef idx="0"/>
                            <a:effectRef idx="0"/>
                            <a:fontRef idx="minor"/>
                          </wps:style>
                          <wps:bodyPr/>
                        </wps:wsp>
                        <wps:wsp>
                          <wps:cNvSpPr/>
                          <wps:spPr>
                            <a:xfrm>
                              <a:off x="900360" y="383400"/>
                              <a:ext cx="137160" cy="255960"/>
                            </a:xfrm>
                            <a:custGeom>
                              <a:avLst/>
                              <a:gdLst/>
                              <a:ahLst/>
                              <a:rect l="l" t="t" r="r" b="b"/>
                              <a:pathLst>
                                <a:path w="236" h="362">
                                  <a:moveTo>
                                    <a:pt x="98" y="0"/>
                                  </a:moveTo>
                                  <a:lnTo>
                                    <a:pt x="126" y="6"/>
                                  </a:lnTo>
                                  <a:lnTo>
                                    <a:pt x="132" y="149"/>
                                  </a:lnTo>
                                  <a:lnTo>
                                    <a:pt x="137" y="203"/>
                                  </a:lnTo>
                                  <a:lnTo>
                                    <a:pt x="197" y="225"/>
                                  </a:lnTo>
                                  <a:lnTo>
                                    <a:pt x="236" y="318"/>
                                  </a:lnTo>
                                  <a:lnTo>
                                    <a:pt x="159" y="362"/>
                                  </a:lnTo>
                                  <a:lnTo>
                                    <a:pt x="66" y="335"/>
                                  </a:lnTo>
                                  <a:lnTo>
                                    <a:pt x="0" y="264"/>
                                  </a:lnTo>
                                  <a:lnTo>
                                    <a:pt x="17" y="164"/>
                                  </a:lnTo>
                                  <a:lnTo>
                                    <a:pt x="38" y="88"/>
                                  </a:lnTo>
                                  <a:lnTo>
                                    <a:pt x="60" y="22"/>
                                  </a:lnTo>
                                  <a:lnTo>
                                    <a:pt x="98" y="0"/>
                                  </a:lnTo>
                                  <a:lnTo>
                                    <a:pt x="98" y="0"/>
                                  </a:lnTo>
                                  <a:close/>
                                </a:path>
                              </a:pathLst>
                            </a:custGeom>
                            <a:solidFill>
                              <a:srgbClr val="bfbfe2"/>
                            </a:solidFill>
                            <a:ln w="0">
                              <a:noFill/>
                            </a:ln>
                          </wps:spPr>
                          <wps:style>
                            <a:lnRef idx="0"/>
                            <a:fillRef idx="0"/>
                            <a:effectRef idx="0"/>
                            <a:fontRef idx="minor"/>
                          </wps:style>
                          <wps:bodyPr/>
                        </wps:wsp>
                        <wps:wsp>
                          <wps:cNvSpPr/>
                          <wps:spPr>
                            <a:xfrm>
                              <a:off x="1089000" y="216360"/>
                              <a:ext cx="222840" cy="322560"/>
                            </a:xfrm>
                            <a:custGeom>
                              <a:avLst/>
                              <a:gdLst/>
                              <a:ahLst/>
                              <a:rect l="l" t="t" r="r" b="b"/>
                              <a:pathLst>
                                <a:path w="383" h="456">
                                  <a:moveTo>
                                    <a:pt x="0" y="368"/>
                                  </a:moveTo>
                                  <a:lnTo>
                                    <a:pt x="32" y="307"/>
                                  </a:lnTo>
                                  <a:lnTo>
                                    <a:pt x="81" y="286"/>
                                  </a:lnTo>
                                  <a:lnTo>
                                    <a:pt x="186" y="193"/>
                                  </a:lnTo>
                                  <a:lnTo>
                                    <a:pt x="268" y="127"/>
                                  </a:lnTo>
                                  <a:lnTo>
                                    <a:pt x="351" y="0"/>
                                  </a:lnTo>
                                  <a:lnTo>
                                    <a:pt x="383" y="116"/>
                                  </a:lnTo>
                                  <a:lnTo>
                                    <a:pt x="356" y="220"/>
                                  </a:lnTo>
                                  <a:lnTo>
                                    <a:pt x="290" y="286"/>
                                  </a:lnTo>
                                  <a:lnTo>
                                    <a:pt x="213" y="307"/>
                                  </a:lnTo>
                                  <a:lnTo>
                                    <a:pt x="136" y="297"/>
                                  </a:lnTo>
                                  <a:lnTo>
                                    <a:pt x="131" y="368"/>
                                  </a:lnTo>
                                  <a:lnTo>
                                    <a:pt x="98" y="456"/>
                                  </a:lnTo>
                                  <a:lnTo>
                                    <a:pt x="0" y="368"/>
                                  </a:lnTo>
                                  <a:lnTo>
                                    <a:pt x="0" y="368"/>
                                  </a:lnTo>
                                  <a:close/>
                                </a:path>
                              </a:pathLst>
                            </a:custGeom>
                            <a:solidFill>
                              <a:srgbClr val="bfbfe2"/>
                            </a:solidFill>
                            <a:ln w="0">
                              <a:noFill/>
                            </a:ln>
                          </wps:spPr>
                          <wps:style>
                            <a:lnRef idx="0"/>
                            <a:fillRef idx="0"/>
                            <a:effectRef idx="0"/>
                            <a:fontRef idx="minor"/>
                          </wps:style>
                          <wps:bodyPr/>
                        </wps:wsp>
                        <wps:wsp>
                          <wps:cNvSpPr/>
                          <wps:spPr>
                            <a:xfrm>
                              <a:off x="1149480" y="216360"/>
                              <a:ext cx="76320" cy="106200"/>
                            </a:xfrm>
                            <a:custGeom>
                              <a:avLst/>
                              <a:gdLst/>
                              <a:ahLst/>
                              <a:rect l="l" t="t" r="r" b="b"/>
                              <a:pathLst>
                                <a:path w="132" h="149">
                                  <a:moveTo>
                                    <a:pt x="132" y="0"/>
                                  </a:moveTo>
                                  <a:lnTo>
                                    <a:pt x="22" y="149"/>
                                  </a:lnTo>
                                  <a:lnTo>
                                    <a:pt x="0" y="88"/>
                                  </a:lnTo>
                                  <a:lnTo>
                                    <a:pt x="39" y="17"/>
                                  </a:lnTo>
                                  <a:lnTo>
                                    <a:pt x="132" y="0"/>
                                  </a:lnTo>
                                  <a:lnTo>
                                    <a:pt x="132" y="0"/>
                                  </a:lnTo>
                                  <a:close/>
                                </a:path>
                              </a:pathLst>
                            </a:custGeom>
                            <a:solidFill>
                              <a:srgbClr val="bfbfe2"/>
                            </a:solidFill>
                            <a:ln w="0">
                              <a:noFill/>
                            </a:ln>
                          </wps:spPr>
                          <wps:style>
                            <a:lnRef idx="0"/>
                            <a:fillRef idx="0"/>
                            <a:effectRef idx="0"/>
                            <a:fontRef idx="minor"/>
                          </wps:style>
                          <wps:bodyPr/>
                        </wps:wsp>
                        <wps:wsp>
                          <wps:cNvSpPr/>
                          <wps:spPr>
                            <a:xfrm>
                              <a:off x="841320" y="535320"/>
                              <a:ext cx="81360" cy="213480"/>
                            </a:xfrm>
                            <a:custGeom>
                              <a:avLst/>
                              <a:gdLst/>
                              <a:ahLst/>
                              <a:rect l="l" t="t" r="r" b="b"/>
                              <a:pathLst>
                                <a:path w="142" h="301">
                                  <a:moveTo>
                                    <a:pt x="55" y="0"/>
                                  </a:moveTo>
                                  <a:lnTo>
                                    <a:pt x="21" y="76"/>
                                  </a:lnTo>
                                  <a:lnTo>
                                    <a:pt x="0" y="142"/>
                                  </a:lnTo>
                                  <a:lnTo>
                                    <a:pt x="6" y="230"/>
                                  </a:lnTo>
                                  <a:lnTo>
                                    <a:pt x="60" y="285"/>
                                  </a:lnTo>
                                  <a:lnTo>
                                    <a:pt x="104" y="301"/>
                                  </a:lnTo>
                                  <a:lnTo>
                                    <a:pt x="126" y="224"/>
                                  </a:lnTo>
                                  <a:lnTo>
                                    <a:pt x="104" y="175"/>
                                  </a:lnTo>
                                  <a:lnTo>
                                    <a:pt x="142" y="125"/>
                                  </a:lnTo>
                                  <a:lnTo>
                                    <a:pt x="55" y="0"/>
                                  </a:lnTo>
                                  <a:lnTo>
                                    <a:pt x="55" y="0"/>
                                  </a:lnTo>
                                  <a:close/>
                                </a:path>
                              </a:pathLst>
                            </a:custGeom>
                            <a:solidFill>
                              <a:srgbClr val="917c7c"/>
                            </a:solidFill>
                            <a:ln w="0">
                              <a:noFill/>
                            </a:ln>
                          </wps:spPr>
                          <wps:style>
                            <a:lnRef idx="0"/>
                            <a:fillRef idx="0"/>
                            <a:effectRef idx="0"/>
                            <a:fontRef idx="minor"/>
                          </wps:style>
                          <wps:bodyPr/>
                        </wps:wsp>
                        <wps:wsp>
                          <wps:cNvSpPr/>
                          <wps:spPr>
                            <a:xfrm>
                              <a:off x="978480" y="546840"/>
                              <a:ext cx="152280" cy="295920"/>
                            </a:xfrm>
                            <a:custGeom>
                              <a:avLst/>
                              <a:gdLst/>
                              <a:ahLst/>
                              <a:rect l="l" t="t" r="r" b="b"/>
                              <a:pathLst>
                                <a:path w="263" h="418">
                                  <a:moveTo>
                                    <a:pt x="197" y="0"/>
                                  </a:moveTo>
                                  <a:lnTo>
                                    <a:pt x="263" y="61"/>
                                  </a:lnTo>
                                  <a:lnTo>
                                    <a:pt x="263" y="209"/>
                                  </a:lnTo>
                                  <a:lnTo>
                                    <a:pt x="224" y="297"/>
                                  </a:lnTo>
                                  <a:lnTo>
                                    <a:pt x="49" y="418"/>
                                  </a:lnTo>
                                  <a:lnTo>
                                    <a:pt x="0" y="336"/>
                                  </a:lnTo>
                                  <a:lnTo>
                                    <a:pt x="92" y="275"/>
                                  </a:lnTo>
                                  <a:lnTo>
                                    <a:pt x="54" y="215"/>
                                  </a:lnTo>
                                  <a:lnTo>
                                    <a:pt x="114" y="160"/>
                                  </a:lnTo>
                                  <a:lnTo>
                                    <a:pt x="109" y="56"/>
                                  </a:lnTo>
                                  <a:lnTo>
                                    <a:pt x="170" y="182"/>
                                  </a:lnTo>
                                  <a:lnTo>
                                    <a:pt x="207" y="72"/>
                                  </a:lnTo>
                                  <a:lnTo>
                                    <a:pt x="180" y="34"/>
                                  </a:lnTo>
                                  <a:lnTo>
                                    <a:pt x="197" y="0"/>
                                  </a:lnTo>
                                  <a:lnTo>
                                    <a:pt x="197" y="0"/>
                                  </a:lnTo>
                                  <a:close/>
                                </a:path>
                              </a:pathLst>
                            </a:custGeom>
                            <a:solidFill>
                              <a:srgbClr val="917c7c"/>
                            </a:solidFill>
                            <a:ln w="0">
                              <a:noFill/>
                            </a:ln>
                          </wps:spPr>
                          <wps:style>
                            <a:lnRef idx="0"/>
                            <a:fillRef idx="0"/>
                            <a:effectRef idx="0"/>
                            <a:fontRef idx="minor"/>
                          </wps:style>
                          <wps:bodyPr/>
                        </wps:wsp>
                        <wps:wsp>
                          <wps:cNvSpPr/>
                          <wps:spPr>
                            <a:xfrm>
                              <a:off x="97200" y="718200"/>
                              <a:ext cx="995040" cy="1270800"/>
                            </a:xfrm>
                            <a:custGeom>
                              <a:avLst/>
                              <a:gdLst/>
                              <a:ahLst/>
                              <a:rect l="l" t="t" r="r" b="b"/>
                              <a:pathLst>
                                <a:path w="1711" h="1795">
                                  <a:moveTo>
                                    <a:pt x="1009" y="0"/>
                                  </a:moveTo>
                                  <a:lnTo>
                                    <a:pt x="1173" y="50"/>
                                  </a:lnTo>
                                  <a:lnTo>
                                    <a:pt x="1338" y="165"/>
                                  </a:lnTo>
                                  <a:lnTo>
                                    <a:pt x="1524" y="253"/>
                                  </a:lnTo>
                                  <a:lnTo>
                                    <a:pt x="1650" y="582"/>
                                  </a:lnTo>
                                  <a:lnTo>
                                    <a:pt x="1711" y="878"/>
                                  </a:lnTo>
                                  <a:lnTo>
                                    <a:pt x="1628" y="1251"/>
                                  </a:lnTo>
                                  <a:lnTo>
                                    <a:pt x="1453" y="1537"/>
                                  </a:lnTo>
                                  <a:lnTo>
                                    <a:pt x="1054" y="1749"/>
                                  </a:lnTo>
                                  <a:lnTo>
                                    <a:pt x="707" y="1795"/>
                                  </a:lnTo>
                                  <a:lnTo>
                                    <a:pt x="241" y="1547"/>
                                  </a:lnTo>
                                  <a:lnTo>
                                    <a:pt x="88" y="1283"/>
                                  </a:lnTo>
                                  <a:lnTo>
                                    <a:pt x="0" y="1070"/>
                                  </a:lnTo>
                                  <a:lnTo>
                                    <a:pt x="22" y="714"/>
                                  </a:lnTo>
                                  <a:lnTo>
                                    <a:pt x="127" y="472"/>
                                  </a:lnTo>
                                  <a:lnTo>
                                    <a:pt x="269" y="329"/>
                                  </a:lnTo>
                                  <a:lnTo>
                                    <a:pt x="351" y="329"/>
                                  </a:lnTo>
                                  <a:lnTo>
                                    <a:pt x="412" y="270"/>
                                  </a:lnTo>
                                  <a:lnTo>
                                    <a:pt x="548" y="182"/>
                                  </a:lnTo>
                                  <a:lnTo>
                                    <a:pt x="626" y="214"/>
                                  </a:lnTo>
                                  <a:lnTo>
                                    <a:pt x="702" y="143"/>
                                  </a:lnTo>
                                  <a:lnTo>
                                    <a:pt x="751" y="116"/>
                                  </a:lnTo>
                                  <a:lnTo>
                                    <a:pt x="828" y="170"/>
                                  </a:lnTo>
                                  <a:lnTo>
                                    <a:pt x="839" y="263"/>
                                  </a:lnTo>
                                  <a:lnTo>
                                    <a:pt x="987" y="275"/>
                                  </a:lnTo>
                                  <a:lnTo>
                                    <a:pt x="1107" y="248"/>
                                  </a:lnTo>
                                  <a:lnTo>
                                    <a:pt x="1129" y="126"/>
                                  </a:lnTo>
                                  <a:lnTo>
                                    <a:pt x="1031" y="55"/>
                                  </a:lnTo>
                                  <a:lnTo>
                                    <a:pt x="1009" y="0"/>
                                  </a:lnTo>
                                  <a:lnTo>
                                    <a:pt x="1009" y="0"/>
                                  </a:lnTo>
                                  <a:close/>
                                </a:path>
                              </a:pathLst>
                            </a:custGeom>
                            <a:solidFill>
                              <a:srgbClr val="bfafaf"/>
                            </a:solidFill>
                            <a:ln w="0">
                              <a:noFill/>
                            </a:ln>
                          </wps:spPr>
                          <wps:style>
                            <a:lnRef idx="0"/>
                            <a:fillRef idx="0"/>
                            <a:effectRef idx="0"/>
                            <a:fontRef idx="minor"/>
                          </wps:style>
                          <wps:bodyPr/>
                        </wps:wsp>
                        <wps:wsp>
                          <wps:cNvSpPr/>
                          <wps:spPr>
                            <a:xfrm>
                              <a:off x="124920" y="927720"/>
                              <a:ext cx="945000" cy="1060920"/>
                            </a:xfrm>
                            <a:custGeom>
                              <a:avLst/>
                              <a:gdLst/>
                              <a:ahLst/>
                              <a:rect l="l" t="t" r="r" b="b"/>
                              <a:pathLst>
                                <a:path w="1623" h="1498">
                                  <a:moveTo>
                                    <a:pt x="439" y="169"/>
                                  </a:moveTo>
                                  <a:lnTo>
                                    <a:pt x="253" y="164"/>
                                  </a:lnTo>
                                  <a:lnTo>
                                    <a:pt x="187" y="224"/>
                                  </a:lnTo>
                                  <a:lnTo>
                                    <a:pt x="127" y="334"/>
                                  </a:lnTo>
                                  <a:lnTo>
                                    <a:pt x="34" y="400"/>
                                  </a:lnTo>
                                  <a:lnTo>
                                    <a:pt x="0" y="559"/>
                                  </a:lnTo>
                                  <a:lnTo>
                                    <a:pt x="7" y="713"/>
                                  </a:lnTo>
                                  <a:lnTo>
                                    <a:pt x="12" y="844"/>
                                  </a:lnTo>
                                  <a:lnTo>
                                    <a:pt x="154" y="1064"/>
                                  </a:lnTo>
                                  <a:lnTo>
                                    <a:pt x="258" y="1145"/>
                                  </a:lnTo>
                                  <a:lnTo>
                                    <a:pt x="242" y="1218"/>
                                  </a:lnTo>
                                  <a:lnTo>
                                    <a:pt x="445" y="1388"/>
                                  </a:lnTo>
                                  <a:lnTo>
                                    <a:pt x="658" y="1498"/>
                                  </a:lnTo>
                                  <a:lnTo>
                                    <a:pt x="999" y="1469"/>
                                  </a:lnTo>
                                  <a:lnTo>
                                    <a:pt x="1075" y="1371"/>
                                  </a:lnTo>
                                  <a:lnTo>
                                    <a:pt x="1229" y="1300"/>
                                  </a:lnTo>
                                  <a:lnTo>
                                    <a:pt x="1404" y="1096"/>
                                  </a:lnTo>
                                  <a:lnTo>
                                    <a:pt x="1399" y="1025"/>
                                  </a:lnTo>
                                  <a:lnTo>
                                    <a:pt x="1448" y="937"/>
                                  </a:lnTo>
                                  <a:lnTo>
                                    <a:pt x="1508" y="915"/>
                                  </a:lnTo>
                                  <a:lnTo>
                                    <a:pt x="1569" y="767"/>
                                  </a:lnTo>
                                  <a:lnTo>
                                    <a:pt x="1623" y="591"/>
                                  </a:lnTo>
                                  <a:lnTo>
                                    <a:pt x="1552" y="427"/>
                                  </a:lnTo>
                                  <a:lnTo>
                                    <a:pt x="1475" y="367"/>
                                  </a:lnTo>
                                  <a:lnTo>
                                    <a:pt x="1525" y="307"/>
                                  </a:lnTo>
                                  <a:lnTo>
                                    <a:pt x="1371" y="76"/>
                                  </a:lnTo>
                                  <a:lnTo>
                                    <a:pt x="1294" y="0"/>
                                  </a:lnTo>
                                  <a:lnTo>
                                    <a:pt x="1169" y="32"/>
                                  </a:lnTo>
                                  <a:lnTo>
                                    <a:pt x="1179" y="137"/>
                                  </a:lnTo>
                                  <a:lnTo>
                                    <a:pt x="1075" y="268"/>
                                  </a:lnTo>
                                  <a:lnTo>
                                    <a:pt x="872" y="191"/>
                                  </a:lnTo>
                                  <a:lnTo>
                                    <a:pt x="834" y="296"/>
                                  </a:lnTo>
                                  <a:lnTo>
                                    <a:pt x="741" y="356"/>
                                  </a:lnTo>
                                  <a:lnTo>
                                    <a:pt x="582" y="367"/>
                                  </a:lnTo>
                                  <a:lnTo>
                                    <a:pt x="516" y="307"/>
                                  </a:lnTo>
                                  <a:lnTo>
                                    <a:pt x="445" y="317"/>
                                  </a:lnTo>
                                  <a:lnTo>
                                    <a:pt x="494" y="213"/>
                                  </a:lnTo>
                                  <a:lnTo>
                                    <a:pt x="439" y="169"/>
                                  </a:lnTo>
                                  <a:lnTo>
                                    <a:pt x="439" y="169"/>
                                  </a:lnTo>
                                  <a:close/>
                                </a:path>
                              </a:pathLst>
                            </a:custGeom>
                            <a:solidFill>
                              <a:srgbClr val="9e8c8c"/>
                            </a:solidFill>
                            <a:ln w="0">
                              <a:noFill/>
                            </a:ln>
                          </wps:spPr>
                          <wps:style>
                            <a:lnRef idx="0"/>
                            <a:fillRef idx="0"/>
                            <a:effectRef idx="0"/>
                            <a:fontRef idx="minor"/>
                          </wps:style>
                          <wps:bodyPr/>
                        </wps:wsp>
                        <wps:wsp>
                          <wps:cNvSpPr/>
                          <wps:spPr>
                            <a:xfrm>
                              <a:off x="158040" y="1168920"/>
                              <a:ext cx="873720" cy="754920"/>
                            </a:xfrm>
                            <a:custGeom>
                              <a:avLst/>
                              <a:gdLst/>
                              <a:ahLst/>
                              <a:rect l="l" t="t" r="r" b="b"/>
                              <a:pathLst>
                                <a:path w="1501" h="1065">
                                  <a:moveTo>
                                    <a:pt x="158" y="56"/>
                                  </a:moveTo>
                                  <a:lnTo>
                                    <a:pt x="197" y="94"/>
                                  </a:lnTo>
                                  <a:lnTo>
                                    <a:pt x="192" y="181"/>
                                  </a:lnTo>
                                  <a:lnTo>
                                    <a:pt x="148" y="264"/>
                                  </a:lnTo>
                                  <a:lnTo>
                                    <a:pt x="197" y="374"/>
                                  </a:lnTo>
                                  <a:lnTo>
                                    <a:pt x="186" y="461"/>
                                  </a:lnTo>
                                  <a:lnTo>
                                    <a:pt x="350" y="472"/>
                                  </a:lnTo>
                                  <a:lnTo>
                                    <a:pt x="400" y="576"/>
                                  </a:lnTo>
                                  <a:lnTo>
                                    <a:pt x="575" y="533"/>
                                  </a:lnTo>
                                  <a:lnTo>
                                    <a:pt x="663" y="461"/>
                                  </a:lnTo>
                                  <a:lnTo>
                                    <a:pt x="887" y="500"/>
                                  </a:lnTo>
                                  <a:lnTo>
                                    <a:pt x="921" y="406"/>
                                  </a:lnTo>
                                  <a:lnTo>
                                    <a:pt x="1036" y="303"/>
                                  </a:lnTo>
                                  <a:lnTo>
                                    <a:pt x="1381" y="274"/>
                                  </a:lnTo>
                                  <a:lnTo>
                                    <a:pt x="1359" y="127"/>
                                  </a:lnTo>
                                  <a:lnTo>
                                    <a:pt x="1441" y="78"/>
                                  </a:lnTo>
                                  <a:lnTo>
                                    <a:pt x="1501" y="144"/>
                                  </a:lnTo>
                                  <a:lnTo>
                                    <a:pt x="1501" y="281"/>
                                  </a:lnTo>
                                  <a:lnTo>
                                    <a:pt x="1480" y="423"/>
                                  </a:lnTo>
                                  <a:lnTo>
                                    <a:pt x="1375" y="533"/>
                                  </a:lnTo>
                                  <a:lnTo>
                                    <a:pt x="1331" y="627"/>
                                  </a:lnTo>
                                  <a:lnTo>
                                    <a:pt x="1294" y="627"/>
                                  </a:lnTo>
                                  <a:lnTo>
                                    <a:pt x="1299" y="713"/>
                                  </a:lnTo>
                                  <a:lnTo>
                                    <a:pt x="1211" y="813"/>
                                  </a:lnTo>
                                  <a:lnTo>
                                    <a:pt x="1151" y="872"/>
                                  </a:lnTo>
                                  <a:lnTo>
                                    <a:pt x="1118" y="950"/>
                                  </a:lnTo>
                                  <a:lnTo>
                                    <a:pt x="1009" y="966"/>
                                  </a:lnTo>
                                  <a:lnTo>
                                    <a:pt x="926" y="1037"/>
                                  </a:lnTo>
                                  <a:lnTo>
                                    <a:pt x="816" y="1049"/>
                                  </a:lnTo>
                                  <a:lnTo>
                                    <a:pt x="629" y="1065"/>
                                  </a:lnTo>
                                  <a:lnTo>
                                    <a:pt x="543" y="983"/>
                                  </a:lnTo>
                                  <a:lnTo>
                                    <a:pt x="493" y="857"/>
                                  </a:lnTo>
                                  <a:lnTo>
                                    <a:pt x="422" y="889"/>
                                  </a:lnTo>
                                  <a:lnTo>
                                    <a:pt x="438" y="950"/>
                                  </a:lnTo>
                                  <a:lnTo>
                                    <a:pt x="383" y="961"/>
                                  </a:lnTo>
                                  <a:lnTo>
                                    <a:pt x="295" y="894"/>
                                  </a:lnTo>
                                  <a:lnTo>
                                    <a:pt x="224" y="862"/>
                                  </a:lnTo>
                                  <a:lnTo>
                                    <a:pt x="98" y="593"/>
                                  </a:lnTo>
                                  <a:lnTo>
                                    <a:pt x="10" y="500"/>
                                  </a:lnTo>
                                  <a:lnTo>
                                    <a:pt x="0" y="296"/>
                                  </a:lnTo>
                                  <a:lnTo>
                                    <a:pt x="27" y="132"/>
                                  </a:lnTo>
                                  <a:lnTo>
                                    <a:pt x="93" y="39"/>
                                  </a:lnTo>
                                  <a:lnTo>
                                    <a:pt x="142" y="0"/>
                                  </a:lnTo>
                                  <a:lnTo>
                                    <a:pt x="158" y="56"/>
                                  </a:lnTo>
                                  <a:lnTo>
                                    <a:pt x="158" y="56"/>
                                  </a:lnTo>
                                  <a:close/>
                                </a:path>
                              </a:pathLst>
                            </a:custGeom>
                            <a:solidFill>
                              <a:srgbClr val="6c5757"/>
                            </a:solidFill>
                            <a:ln w="0">
                              <a:noFill/>
                            </a:ln>
                          </wps:spPr>
                          <wps:style>
                            <a:lnRef idx="0"/>
                            <a:fillRef idx="0"/>
                            <a:effectRef idx="0"/>
                            <a:fontRef idx="minor"/>
                          </wps:style>
                          <wps:bodyPr/>
                        </wps:wsp>
                        <wps:wsp>
                          <wps:cNvSpPr/>
                          <wps:spPr>
                            <a:xfrm>
                              <a:off x="374760" y="1281960"/>
                              <a:ext cx="65880" cy="77400"/>
                            </a:xfrm>
                            <a:custGeom>
                              <a:avLst/>
                              <a:gdLst/>
                              <a:ahLst/>
                              <a:rect l="l" t="t" r="r" b="b"/>
                              <a:pathLst>
                                <a:path w="114" h="110">
                                  <a:moveTo>
                                    <a:pt x="21" y="0"/>
                                  </a:moveTo>
                                  <a:lnTo>
                                    <a:pt x="0" y="73"/>
                                  </a:lnTo>
                                  <a:lnTo>
                                    <a:pt x="76" y="110"/>
                                  </a:lnTo>
                                  <a:lnTo>
                                    <a:pt x="114" y="34"/>
                                  </a:lnTo>
                                  <a:lnTo>
                                    <a:pt x="65" y="22"/>
                                  </a:lnTo>
                                  <a:lnTo>
                                    <a:pt x="21" y="0"/>
                                  </a:lnTo>
                                  <a:lnTo>
                                    <a:pt x="21" y="0"/>
                                  </a:lnTo>
                                  <a:close/>
                                </a:path>
                              </a:pathLst>
                            </a:custGeom>
                            <a:solidFill>
                              <a:srgbClr val="6c5757"/>
                            </a:solidFill>
                            <a:ln w="0">
                              <a:noFill/>
                            </a:ln>
                          </wps:spPr>
                          <wps:style>
                            <a:lnRef idx="0"/>
                            <a:fillRef idx="0"/>
                            <a:effectRef idx="0"/>
                            <a:fontRef idx="minor"/>
                          </wps:style>
                          <wps:bodyPr/>
                        </wps:wsp>
                        <wps:wsp>
                          <wps:cNvSpPr/>
                          <wps:spPr>
                            <a:xfrm>
                              <a:off x="559440" y="1226880"/>
                              <a:ext cx="120600" cy="182160"/>
                            </a:xfrm>
                            <a:custGeom>
                              <a:avLst/>
                              <a:gdLst/>
                              <a:ahLst/>
                              <a:rect l="l" t="t" r="r" b="b"/>
                              <a:pathLst>
                                <a:path w="209" h="257">
                                  <a:moveTo>
                                    <a:pt x="33" y="83"/>
                                  </a:moveTo>
                                  <a:lnTo>
                                    <a:pt x="0" y="191"/>
                                  </a:lnTo>
                                  <a:lnTo>
                                    <a:pt x="72" y="257"/>
                                  </a:lnTo>
                                  <a:lnTo>
                                    <a:pt x="88" y="198"/>
                                  </a:lnTo>
                                  <a:lnTo>
                                    <a:pt x="61" y="142"/>
                                  </a:lnTo>
                                  <a:lnTo>
                                    <a:pt x="116" y="56"/>
                                  </a:lnTo>
                                  <a:lnTo>
                                    <a:pt x="209" y="32"/>
                                  </a:lnTo>
                                  <a:lnTo>
                                    <a:pt x="94" y="0"/>
                                  </a:lnTo>
                                  <a:lnTo>
                                    <a:pt x="33" y="83"/>
                                  </a:lnTo>
                                  <a:lnTo>
                                    <a:pt x="33" y="83"/>
                                  </a:lnTo>
                                  <a:close/>
                                </a:path>
                              </a:pathLst>
                            </a:custGeom>
                            <a:solidFill>
                              <a:srgbClr val="6c5757"/>
                            </a:solidFill>
                            <a:ln w="0">
                              <a:noFill/>
                            </a:ln>
                          </wps:spPr>
                          <wps:style>
                            <a:lnRef idx="0"/>
                            <a:fillRef idx="0"/>
                            <a:effectRef idx="0"/>
                            <a:fontRef idx="minor"/>
                          </wps:style>
                          <wps:bodyPr/>
                        </wps:wsp>
                        <wps:wsp>
                          <wps:cNvSpPr/>
                          <wps:spPr>
                            <a:xfrm>
                              <a:off x="770400" y="1041480"/>
                              <a:ext cx="152280" cy="240840"/>
                            </a:xfrm>
                            <a:custGeom>
                              <a:avLst/>
                              <a:gdLst/>
                              <a:ahLst/>
                              <a:rect l="l" t="t" r="r" b="b"/>
                              <a:pathLst>
                                <a:path w="263" h="339">
                                  <a:moveTo>
                                    <a:pt x="115" y="274"/>
                                  </a:moveTo>
                                  <a:lnTo>
                                    <a:pt x="235" y="186"/>
                                  </a:lnTo>
                                  <a:lnTo>
                                    <a:pt x="263" y="82"/>
                                  </a:lnTo>
                                  <a:lnTo>
                                    <a:pt x="208" y="0"/>
                                  </a:lnTo>
                                  <a:lnTo>
                                    <a:pt x="176" y="49"/>
                                  </a:lnTo>
                                  <a:lnTo>
                                    <a:pt x="203" y="137"/>
                                  </a:lnTo>
                                  <a:lnTo>
                                    <a:pt x="121" y="192"/>
                                  </a:lnTo>
                                  <a:lnTo>
                                    <a:pt x="38" y="197"/>
                                  </a:lnTo>
                                  <a:lnTo>
                                    <a:pt x="0" y="274"/>
                                  </a:lnTo>
                                  <a:lnTo>
                                    <a:pt x="44" y="339"/>
                                  </a:lnTo>
                                  <a:lnTo>
                                    <a:pt x="132" y="339"/>
                                  </a:lnTo>
                                  <a:lnTo>
                                    <a:pt x="115" y="274"/>
                                  </a:lnTo>
                                  <a:lnTo>
                                    <a:pt x="115" y="274"/>
                                  </a:lnTo>
                                  <a:close/>
                                </a:path>
                              </a:pathLst>
                            </a:custGeom>
                            <a:solidFill>
                              <a:srgbClr val="6c5757"/>
                            </a:solidFill>
                            <a:ln w="0">
                              <a:noFill/>
                            </a:ln>
                          </wps:spPr>
                          <wps:style>
                            <a:lnRef idx="0"/>
                            <a:fillRef idx="0"/>
                            <a:effectRef idx="0"/>
                            <a:fontRef idx="minor"/>
                          </wps:style>
                          <wps:bodyPr/>
                        </wps:wsp>
                        <wps:wsp>
                          <wps:cNvSpPr/>
                          <wps:spPr>
                            <a:xfrm>
                              <a:off x="859680" y="1246320"/>
                              <a:ext cx="82440" cy="151200"/>
                            </a:xfrm>
                            <a:custGeom>
                              <a:avLst/>
                              <a:gdLst/>
                              <a:ahLst/>
                              <a:rect l="l" t="t" r="r" b="b"/>
                              <a:pathLst>
                                <a:path w="142" h="215">
                                  <a:moveTo>
                                    <a:pt x="125" y="0"/>
                                  </a:moveTo>
                                  <a:lnTo>
                                    <a:pt x="27" y="71"/>
                                  </a:lnTo>
                                  <a:lnTo>
                                    <a:pt x="0" y="215"/>
                                  </a:lnTo>
                                  <a:lnTo>
                                    <a:pt x="142" y="215"/>
                                  </a:lnTo>
                                  <a:lnTo>
                                    <a:pt x="115" y="127"/>
                                  </a:lnTo>
                                  <a:lnTo>
                                    <a:pt x="125" y="0"/>
                                  </a:lnTo>
                                  <a:lnTo>
                                    <a:pt x="125" y="0"/>
                                  </a:lnTo>
                                  <a:close/>
                                </a:path>
                              </a:pathLst>
                            </a:custGeom>
                            <a:solidFill>
                              <a:srgbClr val="755b5b"/>
                            </a:solidFill>
                            <a:ln w="0">
                              <a:noFill/>
                            </a:ln>
                          </wps:spPr>
                          <wps:style>
                            <a:lnRef idx="0"/>
                            <a:fillRef idx="0"/>
                            <a:effectRef idx="0"/>
                            <a:fontRef idx="minor"/>
                          </wps:style>
                          <wps:bodyPr/>
                        </wps:wsp>
                        <wps:wsp>
                          <wps:cNvSpPr/>
                          <wps:spPr>
                            <a:xfrm>
                              <a:off x="1178640" y="283320"/>
                              <a:ext cx="95400" cy="135720"/>
                            </a:xfrm>
                            <a:custGeom>
                              <a:avLst/>
                              <a:gdLst/>
                              <a:ahLst/>
                              <a:rect l="l" t="t" r="r" b="b"/>
                              <a:pathLst>
                                <a:path w="164" h="192">
                                  <a:moveTo>
                                    <a:pt x="164" y="0"/>
                                  </a:moveTo>
                                  <a:lnTo>
                                    <a:pt x="159" y="82"/>
                                  </a:lnTo>
                                  <a:lnTo>
                                    <a:pt x="142" y="164"/>
                                  </a:lnTo>
                                  <a:lnTo>
                                    <a:pt x="60" y="192"/>
                                  </a:lnTo>
                                  <a:lnTo>
                                    <a:pt x="0" y="176"/>
                                  </a:lnTo>
                                  <a:lnTo>
                                    <a:pt x="71" y="142"/>
                                  </a:lnTo>
                                  <a:lnTo>
                                    <a:pt x="33" y="99"/>
                                  </a:lnTo>
                                  <a:lnTo>
                                    <a:pt x="164" y="0"/>
                                  </a:lnTo>
                                  <a:lnTo>
                                    <a:pt x="164" y="0"/>
                                  </a:lnTo>
                                  <a:close/>
                                </a:path>
                              </a:pathLst>
                            </a:custGeom>
                            <a:solidFill>
                              <a:srgbClr val="525285"/>
                            </a:solidFill>
                            <a:ln w="0">
                              <a:noFill/>
                            </a:ln>
                          </wps:spPr>
                          <wps:style>
                            <a:lnRef idx="0"/>
                            <a:fillRef idx="0"/>
                            <a:effectRef idx="0"/>
                            <a:fontRef idx="minor"/>
                          </wps:style>
                          <wps:bodyPr/>
                        </wps:wsp>
                        <wps:wsp>
                          <wps:cNvSpPr/>
                          <wps:spPr>
                            <a:xfrm>
                              <a:off x="920160" y="473040"/>
                              <a:ext cx="117360" cy="151200"/>
                            </a:xfrm>
                            <a:custGeom>
                              <a:avLst/>
                              <a:gdLst/>
                              <a:ahLst/>
                              <a:rect l="l" t="t" r="r" b="b"/>
                              <a:pathLst>
                                <a:path w="204" h="213">
                                  <a:moveTo>
                                    <a:pt x="72" y="0"/>
                                  </a:moveTo>
                                  <a:lnTo>
                                    <a:pt x="39" y="66"/>
                                  </a:lnTo>
                                  <a:lnTo>
                                    <a:pt x="50" y="132"/>
                                  </a:lnTo>
                                  <a:lnTo>
                                    <a:pt x="0" y="181"/>
                                  </a:lnTo>
                                  <a:lnTo>
                                    <a:pt x="66" y="213"/>
                                  </a:lnTo>
                                  <a:lnTo>
                                    <a:pt x="204" y="191"/>
                                  </a:lnTo>
                                  <a:lnTo>
                                    <a:pt x="165" y="137"/>
                                  </a:lnTo>
                                  <a:lnTo>
                                    <a:pt x="105" y="132"/>
                                  </a:lnTo>
                                  <a:lnTo>
                                    <a:pt x="83" y="59"/>
                                  </a:lnTo>
                                  <a:lnTo>
                                    <a:pt x="72" y="0"/>
                                  </a:lnTo>
                                  <a:lnTo>
                                    <a:pt x="72" y="0"/>
                                  </a:lnTo>
                                  <a:close/>
                                </a:path>
                              </a:pathLst>
                            </a:custGeom>
                            <a:solidFill>
                              <a:srgbClr val="525285"/>
                            </a:solidFill>
                            <a:ln w="0">
                              <a:noFill/>
                            </a:ln>
                          </wps:spPr>
                          <wps:style>
                            <a:lnRef idx="0"/>
                            <a:fillRef idx="0"/>
                            <a:effectRef idx="0"/>
                            <a:fontRef idx="minor"/>
                          </wps:style>
                          <wps:bodyPr/>
                        </wps:wsp>
                        <wps:wsp>
                          <wps:cNvSpPr/>
                          <wps:spPr>
                            <a:xfrm>
                              <a:off x="1108800" y="425880"/>
                              <a:ext cx="59040" cy="128880"/>
                            </a:xfrm>
                            <a:custGeom>
                              <a:avLst/>
                              <a:gdLst/>
                              <a:ahLst/>
                              <a:rect l="l" t="t" r="r" b="b"/>
                              <a:pathLst>
                                <a:path w="104" h="181">
                                  <a:moveTo>
                                    <a:pt x="0" y="93"/>
                                  </a:moveTo>
                                  <a:lnTo>
                                    <a:pt x="17" y="32"/>
                                  </a:lnTo>
                                  <a:lnTo>
                                    <a:pt x="104" y="0"/>
                                  </a:lnTo>
                                  <a:lnTo>
                                    <a:pt x="71" y="181"/>
                                  </a:lnTo>
                                  <a:lnTo>
                                    <a:pt x="0" y="93"/>
                                  </a:lnTo>
                                  <a:lnTo>
                                    <a:pt x="0" y="93"/>
                                  </a:lnTo>
                                  <a:close/>
                                </a:path>
                              </a:pathLst>
                            </a:custGeom>
                            <a:solidFill>
                              <a:srgbClr val="525285"/>
                            </a:solidFill>
                            <a:ln w="0">
                              <a:noFill/>
                            </a:ln>
                          </wps:spPr>
                          <wps:style>
                            <a:lnRef idx="0"/>
                            <a:fillRef idx="0"/>
                            <a:effectRef idx="0"/>
                            <a:fontRef idx="minor"/>
                          </wps:style>
                          <wps:bodyPr/>
                        </wps:wsp>
                        <wps:wsp>
                          <wps:cNvSpPr/>
                          <wps:spPr>
                            <a:xfrm>
                              <a:off x="772920" y="457200"/>
                              <a:ext cx="122040" cy="229320"/>
                            </a:xfrm>
                            <a:custGeom>
                              <a:avLst/>
                              <a:gdLst/>
                              <a:ahLst/>
                              <a:rect l="l" t="t" r="r" b="b"/>
                              <a:pathLst>
                                <a:path w="209" h="325">
                                  <a:moveTo>
                                    <a:pt x="200" y="35"/>
                                  </a:moveTo>
                                  <a:lnTo>
                                    <a:pt x="101" y="140"/>
                                  </a:lnTo>
                                  <a:lnTo>
                                    <a:pt x="73" y="288"/>
                                  </a:lnTo>
                                  <a:lnTo>
                                    <a:pt x="62" y="316"/>
                                  </a:lnTo>
                                  <a:lnTo>
                                    <a:pt x="37" y="325"/>
                                  </a:lnTo>
                                  <a:lnTo>
                                    <a:pt x="0" y="288"/>
                                  </a:lnTo>
                                  <a:lnTo>
                                    <a:pt x="12" y="196"/>
                                  </a:lnTo>
                                  <a:lnTo>
                                    <a:pt x="47" y="117"/>
                                  </a:lnTo>
                                  <a:lnTo>
                                    <a:pt x="73" y="83"/>
                                  </a:lnTo>
                                  <a:lnTo>
                                    <a:pt x="106" y="52"/>
                                  </a:lnTo>
                                  <a:lnTo>
                                    <a:pt x="141" y="25"/>
                                  </a:lnTo>
                                  <a:lnTo>
                                    <a:pt x="182" y="0"/>
                                  </a:lnTo>
                                  <a:lnTo>
                                    <a:pt x="209" y="10"/>
                                  </a:lnTo>
                                  <a:lnTo>
                                    <a:pt x="200" y="35"/>
                                  </a:lnTo>
                                  <a:lnTo>
                                    <a:pt x="200" y="35"/>
                                  </a:lnTo>
                                  <a:close/>
                                </a:path>
                              </a:pathLst>
                            </a:custGeom>
                            <a:solidFill>
                              <a:srgbClr val="000000"/>
                            </a:solidFill>
                            <a:ln w="0">
                              <a:noFill/>
                            </a:ln>
                          </wps:spPr>
                          <wps:style>
                            <a:lnRef idx="0"/>
                            <a:fillRef idx="0"/>
                            <a:effectRef idx="0"/>
                            <a:fontRef idx="minor"/>
                          </wps:style>
                          <wps:bodyPr/>
                        </wps:wsp>
                        <wps:wsp>
                          <wps:cNvSpPr/>
                          <wps:spPr>
                            <a:xfrm>
                              <a:off x="853920" y="332640"/>
                              <a:ext cx="182160" cy="332640"/>
                            </a:xfrm>
                            <a:custGeom>
                              <a:avLst/>
                              <a:gdLst/>
                              <a:ahLst/>
                              <a:rect l="l" t="t" r="r" b="b"/>
                              <a:pathLst>
                                <a:path w="315" h="468">
                                  <a:moveTo>
                                    <a:pt x="288" y="455"/>
                                  </a:moveTo>
                                  <a:lnTo>
                                    <a:pt x="195" y="468"/>
                                  </a:lnTo>
                                  <a:lnTo>
                                    <a:pt x="101" y="449"/>
                                  </a:lnTo>
                                  <a:lnTo>
                                    <a:pt x="17" y="335"/>
                                  </a:lnTo>
                                  <a:lnTo>
                                    <a:pt x="0" y="202"/>
                                  </a:lnTo>
                                  <a:lnTo>
                                    <a:pt x="20" y="147"/>
                                  </a:lnTo>
                                  <a:lnTo>
                                    <a:pt x="48" y="103"/>
                                  </a:lnTo>
                                  <a:lnTo>
                                    <a:pt x="110" y="10"/>
                                  </a:lnTo>
                                  <a:lnTo>
                                    <a:pt x="136" y="0"/>
                                  </a:lnTo>
                                  <a:lnTo>
                                    <a:pt x="147" y="26"/>
                                  </a:lnTo>
                                  <a:lnTo>
                                    <a:pt x="73" y="215"/>
                                  </a:lnTo>
                                  <a:lnTo>
                                    <a:pt x="83" y="307"/>
                                  </a:lnTo>
                                  <a:lnTo>
                                    <a:pt x="108" y="345"/>
                                  </a:lnTo>
                                  <a:lnTo>
                                    <a:pt x="143" y="384"/>
                                  </a:lnTo>
                                  <a:lnTo>
                                    <a:pt x="266" y="379"/>
                                  </a:lnTo>
                                  <a:lnTo>
                                    <a:pt x="298" y="383"/>
                                  </a:lnTo>
                                  <a:lnTo>
                                    <a:pt x="315" y="406"/>
                                  </a:lnTo>
                                  <a:lnTo>
                                    <a:pt x="314" y="435"/>
                                  </a:lnTo>
                                  <a:lnTo>
                                    <a:pt x="288" y="455"/>
                                  </a:lnTo>
                                  <a:lnTo>
                                    <a:pt x="288" y="455"/>
                                  </a:lnTo>
                                  <a:close/>
                                </a:path>
                              </a:pathLst>
                            </a:custGeom>
                            <a:solidFill>
                              <a:srgbClr val="000000"/>
                            </a:solidFill>
                            <a:ln w="0">
                              <a:noFill/>
                            </a:ln>
                          </wps:spPr>
                          <wps:style>
                            <a:lnRef idx="0"/>
                            <a:fillRef idx="0"/>
                            <a:effectRef idx="0"/>
                            <a:fontRef idx="minor"/>
                          </wps:style>
                          <wps:bodyPr/>
                        </wps:wsp>
                        <wps:wsp>
                          <wps:cNvSpPr/>
                          <wps:spPr>
                            <a:xfrm>
                              <a:off x="993600" y="530640"/>
                              <a:ext cx="63360" cy="185400"/>
                            </a:xfrm>
                            <a:custGeom>
                              <a:avLst/>
                              <a:gdLst/>
                              <a:ahLst/>
                              <a:rect l="l" t="t" r="r" b="b"/>
                              <a:pathLst>
                                <a:path w="111" h="262">
                                  <a:moveTo>
                                    <a:pt x="58" y="3"/>
                                  </a:moveTo>
                                  <a:lnTo>
                                    <a:pt x="111" y="134"/>
                                  </a:lnTo>
                                  <a:lnTo>
                                    <a:pt x="87" y="204"/>
                                  </a:lnTo>
                                  <a:lnTo>
                                    <a:pt x="35" y="262"/>
                                  </a:lnTo>
                                  <a:lnTo>
                                    <a:pt x="6" y="262"/>
                                  </a:lnTo>
                                  <a:lnTo>
                                    <a:pt x="0" y="249"/>
                                  </a:lnTo>
                                  <a:lnTo>
                                    <a:pt x="6" y="233"/>
                                  </a:lnTo>
                                  <a:lnTo>
                                    <a:pt x="52" y="127"/>
                                  </a:lnTo>
                                  <a:lnTo>
                                    <a:pt x="51" y="74"/>
                                  </a:lnTo>
                                  <a:lnTo>
                                    <a:pt x="27" y="28"/>
                                  </a:lnTo>
                                  <a:lnTo>
                                    <a:pt x="30" y="0"/>
                                  </a:lnTo>
                                  <a:lnTo>
                                    <a:pt x="58" y="3"/>
                                  </a:lnTo>
                                  <a:lnTo>
                                    <a:pt x="58" y="3"/>
                                  </a:lnTo>
                                  <a:close/>
                                </a:path>
                              </a:pathLst>
                            </a:custGeom>
                            <a:solidFill>
                              <a:srgbClr val="000000"/>
                            </a:solidFill>
                            <a:ln w="0">
                              <a:noFill/>
                            </a:ln>
                          </wps:spPr>
                          <wps:style>
                            <a:lnRef idx="0"/>
                            <a:fillRef idx="0"/>
                            <a:effectRef idx="0"/>
                            <a:fontRef idx="minor"/>
                          </wps:style>
                          <wps:bodyPr/>
                        </wps:wsp>
                        <wps:wsp>
                          <wps:cNvSpPr/>
                          <wps:spPr>
                            <a:xfrm>
                              <a:off x="1182240" y="23400"/>
                              <a:ext cx="266040" cy="339840"/>
                            </a:xfrm>
                            <a:custGeom>
                              <a:avLst/>
                              <a:gdLst/>
                              <a:ahLst/>
                              <a:rect l="l" t="t" r="r" b="b"/>
                              <a:pathLst>
                                <a:path w="457" h="481">
                                  <a:moveTo>
                                    <a:pt x="412" y="86"/>
                                  </a:moveTo>
                                  <a:lnTo>
                                    <a:pt x="329" y="162"/>
                                  </a:lnTo>
                                  <a:lnTo>
                                    <a:pt x="289" y="209"/>
                                  </a:lnTo>
                                  <a:lnTo>
                                    <a:pt x="250" y="258"/>
                                  </a:lnTo>
                                  <a:lnTo>
                                    <a:pt x="211" y="307"/>
                                  </a:lnTo>
                                  <a:lnTo>
                                    <a:pt x="172" y="356"/>
                                  </a:lnTo>
                                  <a:lnTo>
                                    <a:pt x="135" y="402"/>
                                  </a:lnTo>
                                  <a:lnTo>
                                    <a:pt x="96" y="443"/>
                                  </a:lnTo>
                                  <a:lnTo>
                                    <a:pt x="36" y="481"/>
                                  </a:lnTo>
                                  <a:lnTo>
                                    <a:pt x="7" y="481"/>
                                  </a:lnTo>
                                  <a:lnTo>
                                    <a:pt x="0" y="467"/>
                                  </a:lnTo>
                                  <a:lnTo>
                                    <a:pt x="7" y="451"/>
                                  </a:lnTo>
                                  <a:lnTo>
                                    <a:pt x="53" y="394"/>
                                  </a:lnTo>
                                  <a:lnTo>
                                    <a:pt x="130" y="309"/>
                                  </a:lnTo>
                                  <a:lnTo>
                                    <a:pt x="170" y="261"/>
                                  </a:lnTo>
                                  <a:lnTo>
                                    <a:pt x="209" y="213"/>
                                  </a:lnTo>
                                  <a:lnTo>
                                    <a:pt x="250" y="165"/>
                                  </a:lnTo>
                                  <a:lnTo>
                                    <a:pt x="290" y="120"/>
                                  </a:lnTo>
                                  <a:lnTo>
                                    <a:pt x="332" y="78"/>
                                  </a:lnTo>
                                  <a:lnTo>
                                    <a:pt x="374" y="43"/>
                                  </a:lnTo>
                                  <a:lnTo>
                                    <a:pt x="422" y="7"/>
                                  </a:lnTo>
                                  <a:lnTo>
                                    <a:pt x="455" y="0"/>
                                  </a:lnTo>
                                  <a:lnTo>
                                    <a:pt x="457" y="25"/>
                                  </a:lnTo>
                                  <a:lnTo>
                                    <a:pt x="412" y="86"/>
                                  </a:lnTo>
                                  <a:lnTo>
                                    <a:pt x="412" y="86"/>
                                  </a:lnTo>
                                  <a:close/>
                                </a:path>
                              </a:pathLst>
                            </a:custGeom>
                            <a:solidFill>
                              <a:srgbClr val="000000"/>
                            </a:solidFill>
                            <a:ln w="0">
                              <a:noFill/>
                            </a:ln>
                          </wps:spPr>
                          <wps:style>
                            <a:lnRef idx="0"/>
                            <a:fillRef idx="0"/>
                            <a:effectRef idx="0"/>
                            <a:fontRef idx="minor"/>
                          </wps:style>
                          <wps:bodyPr/>
                        </wps:wsp>
                        <wps:wsp>
                          <wps:cNvSpPr/>
                          <wps:spPr>
                            <a:xfrm>
                              <a:off x="1169640" y="226800"/>
                              <a:ext cx="149760" cy="215280"/>
                            </a:xfrm>
                            <a:custGeom>
                              <a:avLst/>
                              <a:gdLst/>
                              <a:ahLst/>
                              <a:rect l="l" t="t" r="r" b="b"/>
                              <a:pathLst>
                                <a:path w="258" h="302">
                                  <a:moveTo>
                                    <a:pt x="249" y="16"/>
                                  </a:moveTo>
                                  <a:lnTo>
                                    <a:pt x="258" y="141"/>
                                  </a:lnTo>
                                  <a:lnTo>
                                    <a:pt x="245" y="195"/>
                                  </a:lnTo>
                                  <a:lnTo>
                                    <a:pt x="212" y="248"/>
                                  </a:lnTo>
                                  <a:lnTo>
                                    <a:pt x="119" y="292"/>
                                  </a:lnTo>
                                  <a:lnTo>
                                    <a:pt x="18" y="302"/>
                                  </a:lnTo>
                                  <a:lnTo>
                                    <a:pt x="0" y="280"/>
                                  </a:lnTo>
                                  <a:lnTo>
                                    <a:pt x="22" y="264"/>
                                  </a:lnTo>
                                  <a:lnTo>
                                    <a:pt x="105" y="252"/>
                                  </a:lnTo>
                                  <a:lnTo>
                                    <a:pt x="181" y="211"/>
                                  </a:lnTo>
                                  <a:lnTo>
                                    <a:pt x="219" y="123"/>
                                  </a:lnTo>
                                  <a:lnTo>
                                    <a:pt x="209" y="22"/>
                                  </a:lnTo>
                                  <a:lnTo>
                                    <a:pt x="225" y="0"/>
                                  </a:lnTo>
                                  <a:lnTo>
                                    <a:pt x="249" y="16"/>
                                  </a:lnTo>
                                  <a:lnTo>
                                    <a:pt x="249" y="16"/>
                                  </a:lnTo>
                                  <a:close/>
                                </a:path>
                              </a:pathLst>
                            </a:custGeom>
                            <a:solidFill>
                              <a:srgbClr val="000000"/>
                            </a:solidFill>
                            <a:ln w="0">
                              <a:noFill/>
                            </a:ln>
                          </wps:spPr>
                          <wps:style>
                            <a:lnRef idx="0"/>
                            <a:fillRef idx="0"/>
                            <a:effectRef idx="0"/>
                            <a:fontRef idx="minor"/>
                          </wps:style>
                          <wps:bodyPr/>
                        </wps:wsp>
                        <wps:wsp>
                          <wps:cNvSpPr/>
                          <wps:spPr>
                            <a:xfrm>
                              <a:off x="1128240" y="413280"/>
                              <a:ext cx="67320" cy="175320"/>
                            </a:xfrm>
                            <a:custGeom>
                              <a:avLst/>
                              <a:gdLst/>
                              <a:ahLst/>
                              <a:rect l="l" t="t" r="r" b="b"/>
                              <a:pathLst>
                                <a:path w="117" h="249">
                                  <a:moveTo>
                                    <a:pt x="104" y="39"/>
                                  </a:moveTo>
                                  <a:lnTo>
                                    <a:pt x="79" y="64"/>
                                  </a:lnTo>
                                  <a:lnTo>
                                    <a:pt x="78" y="105"/>
                                  </a:lnTo>
                                  <a:lnTo>
                                    <a:pt x="83" y="204"/>
                                  </a:lnTo>
                                  <a:lnTo>
                                    <a:pt x="45" y="245"/>
                                  </a:lnTo>
                                  <a:lnTo>
                                    <a:pt x="4" y="249"/>
                                  </a:lnTo>
                                  <a:lnTo>
                                    <a:pt x="0" y="207"/>
                                  </a:lnTo>
                                  <a:lnTo>
                                    <a:pt x="26" y="174"/>
                                  </a:lnTo>
                                  <a:lnTo>
                                    <a:pt x="40" y="69"/>
                                  </a:lnTo>
                                  <a:lnTo>
                                    <a:pt x="56" y="28"/>
                                  </a:lnTo>
                                  <a:lnTo>
                                    <a:pt x="92" y="0"/>
                                  </a:lnTo>
                                  <a:lnTo>
                                    <a:pt x="117" y="15"/>
                                  </a:lnTo>
                                  <a:lnTo>
                                    <a:pt x="104" y="39"/>
                                  </a:lnTo>
                                  <a:lnTo>
                                    <a:pt x="104" y="39"/>
                                  </a:lnTo>
                                  <a:close/>
                                </a:path>
                              </a:pathLst>
                            </a:custGeom>
                            <a:solidFill>
                              <a:srgbClr val="000000"/>
                            </a:solidFill>
                            <a:ln w="0">
                              <a:noFill/>
                            </a:ln>
                          </wps:spPr>
                          <wps:style>
                            <a:lnRef idx="0"/>
                            <a:fillRef idx="0"/>
                            <a:effectRef idx="0"/>
                            <a:fontRef idx="minor"/>
                          </wps:style>
                          <wps:bodyPr/>
                        </wps:wsp>
                        <wps:wsp>
                          <wps:cNvSpPr/>
                          <wps:spPr>
                            <a:xfrm>
                              <a:off x="1031760" y="356760"/>
                              <a:ext cx="104040" cy="113040"/>
                            </a:xfrm>
                            <a:custGeom>
                              <a:avLst/>
                              <a:gdLst/>
                              <a:ahLst/>
                              <a:rect l="l" t="t" r="r" b="b"/>
                              <a:pathLst>
                                <a:path w="180" h="161">
                                  <a:moveTo>
                                    <a:pt x="0" y="139"/>
                                  </a:moveTo>
                                  <a:lnTo>
                                    <a:pt x="21" y="81"/>
                                  </a:lnTo>
                                  <a:lnTo>
                                    <a:pt x="62" y="37"/>
                                  </a:lnTo>
                                  <a:lnTo>
                                    <a:pt x="153" y="0"/>
                                  </a:lnTo>
                                  <a:lnTo>
                                    <a:pt x="180" y="9"/>
                                  </a:lnTo>
                                  <a:lnTo>
                                    <a:pt x="170" y="37"/>
                                  </a:lnTo>
                                  <a:lnTo>
                                    <a:pt x="82" y="75"/>
                                  </a:lnTo>
                                  <a:lnTo>
                                    <a:pt x="40" y="144"/>
                                  </a:lnTo>
                                  <a:lnTo>
                                    <a:pt x="17" y="161"/>
                                  </a:lnTo>
                                  <a:lnTo>
                                    <a:pt x="0" y="139"/>
                                  </a:lnTo>
                                  <a:lnTo>
                                    <a:pt x="0" y="139"/>
                                  </a:lnTo>
                                  <a:close/>
                                </a:path>
                              </a:pathLst>
                            </a:custGeom>
                            <a:solidFill>
                              <a:srgbClr val="000000"/>
                            </a:solidFill>
                            <a:ln w="0">
                              <a:noFill/>
                            </a:ln>
                          </wps:spPr>
                          <wps:style>
                            <a:lnRef idx="0"/>
                            <a:fillRef idx="0"/>
                            <a:effectRef idx="0"/>
                            <a:fontRef idx="minor"/>
                          </wps:style>
                          <wps:bodyPr/>
                        </wps:wsp>
                        <wps:wsp>
                          <wps:cNvSpPr/>
                          <wps:spPr>
                            <a:xfrm>
                              <a:off x="1107360" y="199440"/>
                              <a:ext cx="122040" cy="185400"/>
                            </a:xfrm>
                            <a:custGeom>
                              <a:avLst/>
                              <a:gdLst/>
                              <a:ahLst/>
                              <a:rect l="l" t="t" r="r" b="b"/>
                              <a:pathLst>
                                <a:path w="211" h="263">
                                  <a:moveTo>
                                    <a:pt x="193" y="39"/>
                                  </a:moveTo>
                                  <a:lnTo>
                                    <a:pt x="119" y="72"/>
                                  </a:lnTo>
                                  <a:lnTo>
                                    <a:pt x="71" y="142"/>
                                  </a:lnTo>
                                  <a:lnTo>
                                    <a:pt x="41" y="242"/>
                                  </a:lnTo>
                                  <a:lnTo>
                                    <a:pt x="21" y="263"/>
                                  </a:lnTo>
                                  <a:lnTo>
                                    <a:pt x="0" y="242"/>
                                  </a:lnTo>
                                  <a:lnTo>
                                    <a:pt x="13" y="114"/>
                                  </a:lnTo>
                                  <a:lnTo>
                                    <a:pt x="45" y="67"/>
                                  </a:lnTo>
                                  <a:lnTo>
                                    <a:pt x="85" y="33"/>
                                  </a:lnTo>
                                  <a:lnTo>
                                    <a:pt x="133" y="10"/>
                                  </a:lnTo>
                                  <a:lnTo>
                                    <a:pt x="189" y="0"/>
                                  </a:lnTo>
                                  <a:lnTo>
                                    <a:pt x="211" y="18"/>
                                  </a:lnTo>
                                  <a:lnTo>
                                    <a:pt x="193" y="39"/>
                                  </a:lnTo>
                                  <a:lnTo>
                                    <a:pt x="193" y="39"/>
                                  </a:lnTo>
                                  <a:close/>
                                </a:path>
                              </a:pathLst>
                            </a:custGeom>
                            <a:solidFill>
                              <a:srgbClr val="000000"/>
                            </a:solidFill>
                            <a:ln w="0">
                              <a:noFill/>
                            </a:ln>
                          </wps:spPr>
                          <wps:style>
                            <a:lnRef idx="0"/>
                            <a:fillRef idx="0"/>
                            <a:effectRef idx="0"/>
                            <a:fontRef idx="minor"/>
                          </wps:style>
                          <wps:bodyPr/>
                        </wps:wsp>
                        <wps:wsp>
                          <wps:cNvSpPr/>
                          <wps:spPr>
                            <a:xfrm>
                              <a:off x="1441440" y="887040"/>
                              <a:ext cx="43920" cy="184320"/>
                            </a:xfrm>
                            <a:custGeom>
                              <a:avLst/>
                              <a:gdLst/>
                              <a:ahLst/>
                              <a:rect l="l" t="t" r="r" b="b"/>
                              <a:pathLst>
                                <a:path w="75" h="260">
                                  <a:moveTo>
                                    <a:pt x="75" y="25"/>
                                  </a:moveTo>
                                  <a:lnTo>
                                    <a:pt x="49" y="238"/>
                                  </a:lnTo>
                                  <a:lnTo>
                                    <a:pt x="22" y="260"/>
                                  </a:lnTo>
                                  <a:lnTo>
                                    <a:pt x="0" y="233"/>
                                  </a:lnTo>
                                  <a:lnTo>
                                    <a:pt x="37" y="13"/>
                                  </a:lnTo>
                                  <a:lnTo>
                                    <a:pt x="62" y="0"/>
                                  </a:lnTo>
                                  <a:lnTo>
                                    <a:pt x="75" y="25"/>
                                  </a:lnTo>
                                  <a:lnTo>
                                    <a:pt x="75" y="25"/>
                                  </a:lnTo>
                                  <a:close/>
                                </a:path>
                              </a:pathLst>
                            </a:custGeom>
                            <a:solidFill>
                              <a:srgbClr val="000000"/>
                            </a:solidFill>
                            <a:ln w="0">
                              <a:noFill/>
                            </a:ln>
                          </wps:spPr>
                          <wps:style>
                            <a:lnRef idx="0"/>
                            <a:fillRef idx="0"/>
                            <a:effectRef idx="0"/>
                            <a:fontRef idx="minor"/>
                          </wps:style>
                          <wps:bodyPr/>
                        </wps:wsp>
                        <wps:wsp>
                          <wps:cNvSpPr/>
                          <wps:spPr>
                            <a:xfrm>
                              <a:off x="1367280" y="1054080"/>
                              <a:ext cx="271080" cy="53280"/>
                            </a:xfrm>
                            <a:custGeom>
                              <a:avLst/>
                              <a:gdLst/>
                              <a:ahLst/>
                              <a:rect l="l" t="t" r="r" b="b"/>
                              <a:pathLst>
                                <a:path w="467" h="77">
                                  <a:moveTo>
                                    <a:pt x="446" y="77"/>
                                  </a:moveTo>
                                  <a:lnTo>
                                    <a:pt x="31" y="70"/>
                                  </a:lnTo>
                                  <a:lnTo>
                                    <a:pt x="0" y="31"/>
                                  </a:lnTo>
                                  <a:lnTo>
                                    <a:pt x="12" y="8"/>
                                  </a:lnTo>
                                  <a:lnTo>
                                    <a:pt x="39" y="0"/>
                                  </a:lnTo>
                                  <a:lnTo>
                                    <a:pt x="243" y="26"/>
                                  </a:lnTo>
                                  <a:lnTo>
                                    <a:pt x="446" y="38"/>
                                  </a:lnTo>
                                  <a:lnTo>
                                    <a:pt x="467" y="57"/>
                                  </a:lnTo>
                                  <a:lnTo>
                                    <a:pt x="446" y="77"/>
                                  </a:lnTo>
                                  <a:lnTo>
                                    <a:pt x="446" y="77"/>
                                  </a:lnTo>
                                  <a:close/>
                                </a:path>
                              </a:pathLst>
                            </a:custGeom>
                            <a:solidFill>
                              <a:srgbClr val="000000"/>
                            </a:solidFill>
                            <a:ln w="0">
                              <a:noFill/>
                            </a:ln>
                          </wps:spPr>
                          <wps:style>
                            <a:lnRef idx="0"/>
                            <a:fillRef idx="0"/>
                            <a:effectRef idx="0"/>
                            <a:fontRef idx="minor"/>
                          </wps:style>
                          <wps:bodyPr/>
                        </wps:wsp>
                        <wps:wsp>
                          <wps:cNvSpPr/>
                          <wps:spPr>
                            <a:xfrm>
                              <a:off x="1329120" y="1263600"/>
                              <a:ext cx="348120" cy="73800"/>
                            </a:xfrm>
                            <a:custGeom>
                              <a:avLst/>
                              <a:gdLst/>
                              <a:ahLst/>
                              <a:rect l="l" t="t" r="r" b="b"/>
                              <a:pathLst>
                                <a:path w="597" h="105">
                                  <a:moveTo>
                                    <a:pt x="32" y="0"/>
                                  </a:moveTo>
                                  <a:lnTo>
                                    <a:pt x="461" y="26"/>
                                  </a:lnTo>
                                  <a:lnTo>
                                    <a:pt x="568" y="42"/>
                                  </a:lnTo>
                                  <a:lnTo>
                                    <a:pt x="597" y="70"/>
                                  </a:lnTo>
                                  <a:lnTo>
                                    <a:pt x="589" y="90"/>
                                  </a:lnTo>
                                  <a:lnTo>
                                    <a:pt x="568" y="97"/>
                                  </a:lnTo>
                                  <a:lnTo>
                                    <a:pt x="454" y="105"/>
                                  </a:lnTo>
                                  <a:lnTo>
                                    <a:pt x="26" y="60"/>
                                  </a:lnTo>
                                  <a:lnTo>
                                    <a:pt x="0" y="28"/>
                                  </a:lnTo>
                                  <a:lnTo>
                                    <a:pt x="9" y="8"/>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a:off x="1239480" y="522720"/>
                              <a:ext cx="32400" cy="193680"/>
                            </a:xfrm>
                            <a:custGeom>
                              <a:avLst/>
                              <a:gdLst/>
                              <a:ahLst/>
                              <a:rect l="l" t="t" r="r" b="b"/>
                              <a:pathLst>
                                <a:path w="57" h="273">
                                  <a:moveTo>
                                    <a:pt x="40" y="19"/>
                                  </a:moveTo>
                                  <a:lnTo>
                                    <a:pt x="57" y="247"/>
                                  </a:lnTo>
                                  <a:lnTo>
                                    <a:pt x="33" y="273"/>
                                  </a:lnTo>
                                  <a:lnTo>
                                    <a:pt x="5" y="247"/>
                                  </a:lnTo>
                                  <a:lnTo>
                                    <a:pt x="0" y="20"/>
                                  </a:lnTo>
                                  <a:lnTo>
                                    <a:pt x="21" y="0"/>
                                  </a:lnTo>
                                  <a:lnTo>
                                    <a:pt x="40" y="19"/>
                                  </a:lnTo>
                                  <a:lnTo>
                                    <a:pt x="40" y="19"/>
                                  </a:lnTo>
                                  <a:close/>
                                </a:path>
                              </a:pathLst>
                            </a:custGeom>
                            <a:solidFill>
                              <a:srgbClr val="000000"/>
                            </a:solidFill>
                            <a:ln w="0">
                              <a:noFill/>
                            </a:ln>
                          </wps:spPr>
                          <wps:style>
                            <a:lnRef idx="0"/>
                            <a:fillRef idx="0"/>
                            <a:effectRef idx="0"/>
                            <a:fontRef idx="minor"/>
                          </wps:style>
                          <wps:bodyPr/>
                        </wps:wsp>
                        <wps:wsp>
                          <wps:cNvSpPr/>
                          <wps:spPr>
                            <a:xfrm>
                              <a:off x="1265040" y="1447920"/>
                              <a:ext cx="320040" cy="102960"/>
                            </a:xfrm>
                            <a:custGeom>
                              <a:avLst/>
                              <a:gdLst/>
                              <a:ahLst/>
                              <a:rect l="l" t="t" r="r" b="b"/>
                              <a:pathLst>
                                <a:path w="551" h="145">
                                  <a:moveTo>
                                    <a:pt x="536" y="39"/>
                                  </a:moveTo>
                                  <a:lnTo>
                                    <a:pt x="42" y="145"/>
                                  </a:lnTo>
                                  <a:lnTo>
                                    <a:pt x="0" y="119"/>
                                  </a:lnTo>
                                  <a:lnTo>
                                    <a:pt x="3" y="93"/>
                                  </a:lnTo>
                                  <a:lnTo>
                                    <a:pt x="25" y="76"/>
                                  </a:lnTo>
                                  <a:lnTo>
                                    <a:pt x="526" y="0"/>
                                  </a:lnTo>
                                  <a:lnTo>
                                    <a:pt x="551" y="14"/>
                                  </a:lnTo>
                                  <a:lnTo>
                                    <a:pt x="536" y="39"/>
                                  </a:lnTo>
                                  <a:lnTo>
                                    <a:pt x="536" y="39"/>
                                  </a:lnTo>
                                  <a:close/>
                                </a:path>
                              </a:pathLst>
                            </a:custGeom>
                            <a:solidFill>
                              <a:srgbClr val="000000"/>
                            </a:solidFill>
                            <a:ln w="0">
                              <a:noFill/>
                            </a:ln>
                          </wps:spPr>
                          <wps:style>
                            <a:lnRef idx="0"/>
                            <a:fillRef idx="0"/>
                            <a:effectRef idx="0"/>
                            <a:fontRef idx="minor"/>
                          </wps:style>
                          <wps:bodyPr/>
                        </wps:wsp>
                        <wps:wsp>
                          <wps:cNvSpPr/>
                          <wps:spPr>
                            <a:xfrm>
                              <a:off x="1241280" y="1552680"/>
                              <a:ext cx="41400" cy="168120"/>
                            </a:xfrm>
                            <a:custGeom>
                              <a:avLst/>
                              <a:gdLst/>
                              <a:ahLst/>
                              <a:rect l="l" t="t" r="r" b="b"/>
                              <a:pathLst>
                                <a:path w="72" h="237">
                                  <a:moveTo>
                                    <a:pt x="39" y="21"/>
                                  </a:moveTo>
                                  <a:lnTo>
                                    <a:pt x="72" y="202"/>
                                  </a:lnTo>
                                  <a:lnTo>
                                    <a:pt x="64" y="227"/>
                                  </a:lnTo>
                                  <a:lnTo>
                                    <a:pt x="43" y="237"/>
                                  </a:lnTo>
                                  <a:lnTo>
                                    <a:pt x="8" y="209"/>
                                  </a:lnTo>
                                  <a:lnTo>
                                    <a:pt x="0" y="21"/>
                                  </a:lnTo>
                                  <a:lnTo>
                                    <a:pt x="20" y="0"/>
                                  </a:lnTo>
                                  <a:lnTo>
                                    <a:pt x="39" y="21"/>
                                  </a:lnTo>
                                  <a:lnTo>
                                    <a:pt x="39" y="21"/>
                                  </a:lnTo>
                                  <a:close/>
                                </a:path>
                              </a:pathLst>
                            </a:custGeom>
                            <a:solidFill>
                              <a:srgbClr val="000000"/>
                            </a:solidFill>
                            <a:ln w="0">
                              <a:noFill/>
                            </a:ln>
                          </wps:spPr>
                          <wps:style>
                            <a:lnRef idx="0"/>
                            <a:fillRef idx="0"/>
                            <a:effectRef idx="0"/>
                            <a:fontRef idx="minor"/>
                          </wps:style>
                          <wps:bodyPr/>
                        </wps:wsp>
                        <wps:wsp>
                          <wps:cNvSpPr/>
                          <wps:spPr>
                            <a:xfrm>
                              <a:off x="1254240" y="1623600"/>
                              <a:ext cx="334080" cy="101520"/>
                            </a:xfrm>
                            <a:custGeom>
                              <a:avLst/>
                              <a:gdLst/>
                              <a:ahLst/>
                              <a:rect l="l" t="t" r="r" b="b"/>
                              <a:pathLst>
                                <a:path w="574" h="144">
                                  <a:moveTo>
                                    <a:pt x="28" y="85"/>
                                  </a:moveTo>
                                  <a:lnTo>
                                    <a:pt x="285" y="44"/>
                                  </a:lnTo>
                                  <a:lnTo>
                                    <a:pt x="509" y="0"/>
                                  </a:lnTo>
                                  <a:lnTo>
                                    <a:pt x="542" y="0"/>
                                  </a:lnTo>
                                  <a:lnTo>
                                    <a:pt x="574" y="23"/>
                                  </a:lnTo>
                                  <a:lnTo>
                                    <a:pt x="552" y="56"/>
                                  </a:lnTo>
                                  <a:lnTo>
                                    <a:pt x="522" y="69"/>
                                  </a:lnTo>
                                  <a:lnTo>
                                    <a:pt x="298" y="111"/>
                                  </a:lnTo>
                                  <a:lnTo>
                                    <a:pt x="33" y="144"/>
                                  </a:lnTo>
                                  <a:lnTo>
                                    <a:pt x="0" y="117"/>
                                  </a:lnTo>
                                  <a:lnTo>
                                    <a:pt x="6" y="96"/>
                                  </a:lnTo>
                                  <a:lnTo>
                                    <a:pt x="28" y="85"/>
                                  </a:lnTo>
                                  <a:lnTo>
                                    <a:pt x="28" y="85"/>
                                  </a:lnTo>
                                  <a:close/>
                                </a:path>
                              </a:pathLst>
                            </a:custGeom>
                            <a:solidFill>
                              <a:srgbClr val="000000"/>
                            </a:solidFill>
                            <a:ln w="0">
                              <a:noFill/>
                            </a:ln>
                          </wps:spPr>
                          <wps:style>
                            <a:lnRef idx="0"/>
                            <a:fillRef idx="0"/>
                            <a:effectRef idx="0"/>
                            <a:fontRef idx="minor"/>
                          </wps:style>
                          <wps:bodyPr/>
                        </wps:wsp>
                        <wps:wsp>
                          <wps:cNvSpPr/>
                          <wps:spPr>
                            <a:xfrm>
                              <a:off x="1344960" y="1701720"/>
                              <a:ext cx="35640" cy="182160"/>
                            </a:xfrm>
                            <a:custGeom>
                              <a:avLst/>
                              <a:gdLst/>
                              <a:ahLst/>
                              <a:rect l="l" t="t" r="r" b="b"/>
                              <a:pathLst>
                                <a:path w="62" h="258">
                                  <a:moveTo>
                                    <a:pt x="62" y="26"/>
                                  </a:moveTo>
                                  <a:lnTo>
                                    <a:pt x="45" y="117"/>
                                  </a:lnTo>
                                  <a:lnTo>
                                    <a:pt x="56" y="229"/>
                                  </a:lnTo>
                                  <a:lnTo>
                                    <a:pt x="48" y="251"/>
                                  </a:lnTo>
                                  <a:lnTo>
                                    <a:pt x="28" y="258"/>
                                  </a:lnTo>
                                  <a:lnTo>
                                    <a:pt x="0" y="229"/>
                                  </a:lnTo>
                                  <a:lnTo>
                                    <a:pt x="0" y="117"/>
                                  </a:lnTo>
                                  <a:lnTo>
                                    <a:pt x="26" y="13"/>
                                  </a:lnTo>
                                  <a:lnTo>
                                    <a:pt x="50" y="0"/>
                                  </a:lnTo>
                                  <a:lnTo>
                                    <a:pt x="62" y="26"/>
                                  </a:lnTo>
                                  <a:lnTo>
                                    <a:pt x="62" y="26"/>
                                  </a:lnTo>
                                  <a:close/>
                                </a:path>
                              </a:pathLst>
                            </a:custGeom>
                            <a:solidFill>
                              <a:srgbClr val="000000"/>
                            </a:solidFill>
                            <a:ln w="0">
                              <a:noFill/>
                            </a:ln>
                          </wps:spPr>
                          <wps:style>
                            <a:lnRef idx="0"/>
                            <a:fillRef idx="0"/>
                            <a:effectRef idx="0"/>
                            <a:fontRef idx="minor"/>
                          </wps:style>
                          <wps:bodyPr/>
                        </wps:wsp>
                        <wps:wsp>
                          <wps:cNvSpPr/>
                          <wps:spPr>
                            <a:xfrm>
                              <a:off x="1099800" y="1705680"/>
                              <a:ext cx="173520" cy="100440"/>
                            </a:xfrm>
                            <a:custGeom>
                              <a:avLst/>
                              <a:gdLst/>
                              <a:ahLst/>
                              <a:rect l="l" t="t" r="r" b="b"/>
                              <a:pathLst>
                                <a:path w="299" h="144">
                                  <a:moveTo>
                                    <a:pt x="22" y="0"/>
                                  </a:moveTo>
                                  <a:lnTo>
                                    <a:pt x="150" y="44"/>
                                  </a:lnTo>
                                  <a:lnTo>
                                    <a:pt x="208" y="73"/>
                                  </a:lnTo>
                                  <a:lnTo>
                                    <a:pt x="278" y="93"/>
                                  </a:lnTo>
                                  <a:lnTo>
                                    <a:pt x="299" y="123"/>
                                  </a:lnTo>
                                  <a:lnTo>
                                    <a:pt x="288" y="140"/>
                                  </a:lnTo>
                                  <a:lnTo>
                                    <a:pt x="268" y="144"/>
                                  </a:lnTo>
                                  <a:lnTo>
                                    <a:pt x="142" y="88"/>
                                  </a:lnTo>
                                  <a:lnTo>
                                    <a:pt x="85" y="59"/>
                                  </a:lnTo>
                                  <a:lnTo>
                                    <a:pt x="16" y="39"/>
                                  </a:lnTo>
                                  <a:lnTo>
                                    <a:pt x="0" y="17"/>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1241280" y="1774080"/>
                              <a:ext cx="54720" cy="161280"/>
                            </a:xfrm>
                            <a:custGeom>
                              <a:avLst/>
                              <a:gdLst/>
                              <a:ahLst/>
                              <a:rect l="l" t="t" r="r" b="b"/>
                              <a:pathLst>
                                <a:path w="94" h="229">
                                  <a:moveTo>
                                    <a:pt x="50" y="25"/>
                                  </a:moveTo>
                                  <a:lnTo>
                                    <a:pt x="63" y="106"/>
                                  </a:lnTo>
                                  <a:lnTo>
                                    <a:pt x="94" y="184"/>
                                  </a:lnTo>
                                  <a:lnTo>
                                    <a:pt x="92" y="212"/>
                                  </a:lnTo>
                                  <a:lnTo>
                                    <a:pt x="74" y="229"/>
                                  </a:lnTo>
                                  <a:lnTo>
                                    <a:pt x="29" y="211"/>
                                  </a:lnTo>
                                  <a:lnTo>
                                    <a:pt x="0" y="25"/>
                                  </a:lnTo>
                                  <a:lnTo>
                                    <a:pt x="25" y="0"/>
                                  </a:lnTo>
                                  <a:lnTo>
                                    <a:pt x="50" y="25"/>
                                  </a:lnTo>
                                  <a:lnTo>
                                    <a:pt x="50" y="25"/>
                                  </a:lnTo>
                                  <a:close/>
                                </a:path>
                              </a:pathLst>
                            </a:custGeom>
                            <a:solidFill>
                              <a:srgbClr val="000000"/>
                            </a:solidFill>
                            <a:ln w="0">
                              <a:noFill/>
                            </a:ln>
                          </wps:spPr>
                          <wps:style>
                            <a:lnRef idx="0"/>
                            <a:fillRef idx="0"/>
                            <a:effectRef idx="0"/>
                            <a:fontRef idx="minor"/>
                          </wps:style>
                          <wps:bodyPr/>
                        </wps:wsp>
                        <wps:wsp>
                          <wps:cNvSpPr/>
                          <wps:spPr>
                            <a:xfrm>
                              <a:off x="977400" y="1719000"/>
                              <a:ext cx="137160" cy="245160"/>
                            </a:xfrm>
                            <a:custGeom>
                              <a:avLst/>
                              <a:gdLst/>
                              <a:ahLst/>
                              <a:rect l="l" t="t" r="r" b="b"/>
                              <a:pathLst>
                                <a:path w="236" h="346">
                                  <a:moveTo>
                                    <a:pt x="236" y="28"/>
                                  </a:moveTo>
                                  <a:lnTo>
                                    <a:pt x="150" y="214"/>
                                  </a:lnTo>
                                  <a:lnTo>
                                    <a:pt x="83" y="310"/>
                                  </a:lnTo>
                                  <a:lnTo>
                                    <a:pt x="53" y="342"/>
                                  </a:lnTo>
                                  <a:lnTo>
                                    <a:pt x="4" y="346"/>
                                  </a:lnTo>
                                  <a:lnTo>
                                    <a:pt x="0" y="297"/>
                                  </a:lnTo>
                                  <a:lnTo>
                                    <a:pt x="24" y="266"/>
                                  </a:lnTo>
                                  <a:lnTo>
                                    <a:pt x="85" y="179"/>
                                  </a:lnTo>
                                  <a:lnTo>
                                    <a:pt x="142" y="92"/>
                                  </a:lnTo>
                                  <a:lnTo>
                                    <a:pt x="201" y="8"/>
                                  </a:lnTo>
                                  <a:lnTo>
                                    <a:pt x="228" y="0"/>
                                  </a:lnTo>
                                  <a:lnTo>
                                    <a:pt x="236" y="28"/>
                                  </a:lnTo>
                                  <a:lnTo>
                                    <a:pt x="236" y="28"/>
                                  </a:lnTo>
                                  <a:close/>
                                </a:path>
                              </a:pathLst>
                            </a:custGeom>
                            <a:solidFill>
                              <a:srgbClr val="000000"/>
                            </a:solidFill>
                            <a:ln w="0">
                              <a:noFill/>
                            </a:ln>
                          </wps:spPr>
                          <wps:style>
                            <a:lnRef idx="0"/>
                            <a:fillRef idx="0"/>
                            <a:effectRef idx="0"/>
                            <a:fontRef idx="minor"/>
                          </wps:style>
                          <wps:bodyPr/>
                        </wps:wsp>
                        <wps:wsp>
                          <wps:cNvSpPr/>
                          <wps:spPr>
                            <a:xfrm>
                              <a:off x="1158840" y="1835280"/>
                              <a:ext cx="69120" cy="154440"/>
                            </a:xfrm>
                            <a:custGeom>
                              <a:avLst/>
                              <a:gdLst/>
                              <a:ahLst/>
                              <a:rect l="l" t="t" r="r" b="b"/>
                              <a:pathLst>
                                <a:path w="120" h="219">
                                  <a:moveTo>
                                    <a:pt x="120" y="27"/>
                                  </a:moveTo>
                                  <a:lnTo>
                                    <a:pt x="56" y="204"/>
                                  </a:lnTo>
                                  <a:lnTo>
                                    <a:pt x="13" y="219"/>
                                  </a:lnTo>
                                  <a:lnTo>
                                    <a:pt x="0" y="176"/>
                                  </a:lnTo>
                                  <a:lnTo>
                                    <a:pt x="85" y="9"/>
                                  </a:lnTo>
                                  <a:lnTo>
                                    <a:pt x="113" y="0"/>
                                  </a:lnTo>
                                  <a:lnTo>
                                    <a:pt x="120" y="27"/>
                                  </a:lnTo>
                                  <a:lnTo>
                                    <a:pt x="120" y="27"/>
                                  </a:lnTo>
                                  <a:close/>
                                </a:path>
                              </a:pathLst>
                            </a:custGeom>
                            <a:solidFill>
                              <a:srgbClr val="000000"/>
                            </a:solidFill>
                            <a:ln w="0">
                              <a:noFill/>
                            </a:ln>
                          </wps:spPr>
                          <wps:style>
                            <a:lnRef idx="0"/>
                            <a:fillRef idx="0"/>
                            <a:effectRef idx="0"/>
                            <a:fontRef idx="minor"/>
                          </wps:style>
                          <wps:bodyPr/>
                        </wps:wsp>
                        <wps:wsp>
                          <wps:cNvSpPr/>
                          <wps:spPr>
                            <a:xfrm>
                              <a:off x="1341720" y="447480"/>
                              <a:ext cx="257040" cy="189720"/>
                            </a:xfrm>
                            <a:custGeom>
                              <a:avLst/>
                              <a:gdLst/>
                              <a:ahLst/>
                              <a:rect l="l" t="t" r="r" b="b"/>
                              <a:pathLst>
                                <a:path w="441" h="268">
                                  <a:moveTo>
                                    <a:pt x="26" y="0"/>
                                  </a:moveTo>
                                  <a:lnTo>
                                    <a:pt x="97" y="38"/>
                                  </a:lnTo>
                                  <a:lnTo>
                                    <a:pt x="162" y="68"/>
                                  </a:lnTo>
                                  <a:lnTo>
                                    <a:pt x="296" y="136"/>
                                  </a:lnTo>
                                  <a:lnTo>
                                    <a:pt x="382" y="191"/>
                                  </a:lnTo>
                                  <a:lnTo>
                                    <a:pt x="426" y="213"/>
                                  </a:lnTo>
                                  <a:lnTo>
                                    <a:pt x="441" y="253"/>
                                  </a:lnTo>
                                  <a:lnTo>
                                    <a:pt x="426" y="268"/>
                                  </a:lnTo>
                                  <a:lnTo>
                                    <a:pt x="401" y="267"/>
                                  </a:lnTo>
                                  <a:lnTo>
                                    <a:pt x="349" y="247"/>
                                  </a:lnTo>
                                  <a:lnTo>
                                    <a:pt x="265" y="194"/>
                                  </a:lnTo>
                                  <a:lnTo>
                                    <a:pt x="197" y="153"/>
                                  </a:lnTo>
                                  <a:lnTo>
                                    <a:pt x="137" y="114"/>
                                  </a:lnTo>
                                  <a:lnTo>
                                    <a:pt x="77" y="75"/>
                                  </a:lnTo>
                                  <a:lnTo>
                                    <a:pt x="7" y="35"/>
                                  </a:lnTo>
                                  <a:lnTo>
                                    <a:pt x="0" y="8"/>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1249560" y="522720"/>
                              <a:ext cx="299880" cy="285840"/>
                            </a:xfrm>
                            <a:custGeom>
                              <a:avLst/>
                              <a:gdLst/>
                              <a:ahLst/>
                              <a:rect l="l" t="t" r="r" b="b"/>
                              <a:pathLst>
                                <a:path w="517" h="404">
                                  <a:moveTo>
                                    <a:pt x="29" y="0"/>
                                  </a:moveTo>
                                  <a:lnTo>
                                    <a:pt x="90" y="52"/>
                                  </a:lnTo>
                                  <a:lnTo>
                                    <a:pt x="145" y="97"/>
                                  </a:lnTo>
                                  <a:lnTo>
                                    <a:pt x="200" y="139"/>
                                  </a:lnTo>
                                  <a:lnTo>
                                    <a:pt x="253" y="176"/>
                                  </a:lnTo>
                                  <a:lnTo>
                                    <a:pt x="307" y="214"/>
                                  </a:lnTo>
                                  <a:lnTo>
                                    <a:pt x="367" y="250"/>
                                  </a:lnTo>
                                  <a:lnTo>
                                    <a:pt x="430" y="289"/>
                                  </a:lnTo>
                                  <a:lnTo>
                                    <a:pt x="502" y="330"/>
                                  </a:lnTo>
                                  <a:lnTo>
                                    <a:pt x="517" y="385"/>
                                  </a:lnTo>
                                  <a:lnTo>
                                    <a:pt x="494" y="404"/>
                                  </a:lnTo>
                                  <a:lnTo>
                                    <a:pt x="463" y="400"/>
                                  </a:lnTo>
                                  <a:lnTo>
                                    <a:pt x="390" y="356"/>
                                  </a:lnTo>
                                  <a:lnTo>
                                    <a:pt x="328" y="312"/>
                                  </a:lnTo>
                                  <a:lnTo>
                                    <a:pt x="219" y="227"/>
                                  </a:lnTo>
                                  <a:lnTo>
                                    <a:pt x="170" y="182"/>
                                  </a:lnTo>
                                  <a:lnTo>
                                    <a:pt x="118" y="135"/>
                                  </a:lnTo>
                                  <a:lnTo>
                                    <a:pt x="64" y="85"/>
                                  </a:lnTo>
                                  <a:lnTo>
                                    <a:pt x="3" y="31"/>
                                  </a:lnTo>
                                  <a:lnTo>
                                    <a:pt x="0" y="3"/>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1320840" y="1135800"/>
                              <a:ext cx="43920" cy="165600"/>
                            </a:xfrm>
                            <a:custGeom>
                              <a:avLst/>
                              <a:gdLst/>
                              <a:ahLst/>
                              <a:rect l="l" t="t" r="r" b="b"/>
                              <a:pathLst>
                                <a:path w="78" h="234">
                                  <a:moveTo>
                                    <a:pt x="78" y="29"/>
                                  </a:moveTo>
                                  <a:lnTo>
                                    <a:pt x="57" y="125"/>
                                  </a:lnTo>
                                  <a:lnTo>
                                    <a:pt x="49" y="215"/>
                                  </a:lnTo>
                                  <a:lnTo>
                                    <a:pt x="39" y="231"/>
                                  </a:lnTo>
                                  <a:lnTo>
                                    <a:pt x="21" y="234"/>
                                  </a:lnTo>
                                  <a:lnTo>
                                    <a:pt x="0" y="206"/>
                                  </a:lnTo>
                                  <a:lnTo>
                                    <a:pt x="17" y="124"/>
                                  </a:lnTo>
                                  <a:lnTo>
                                    <a:pt x="27" y="22"/>
                                  </a:lnTo>
                                  <a:lnTo>
                                    <a:pt x="38" y="4"/>
                                  </a:lnTo>
                                  <a:lnTo>
                                    <a:pt x="57" y="0"/>
                                  </a:lnTo>
                                  <a:lnTo>
                                    <a:pt x="78" y="29"/>
                                  </a:lnTo>
                                  <a:lnTo>
                                    <a:pt x="78" y="29"/>
                                  </a:lnTo>
                                  <a:close/>
                                </a:path>
                              </a:pathLst>
                            </a:custGeom>
                            <a:solidFill>
                              <a:srgbClr val="000000"/>
                            </a:solidFill>
                            <a:ln w="0">
                              <a:noFill/>
                            </a:ln>
                          </wps:spPr>
                          <wps:style>
                            <a:lnRef idx="0"/>
                            <a:fillRef idx="0"/>
                            <a:effectRef idx="0"/>
                            <a:fontRef idx="minor"/>
                          </wps:style>
                          <wps:bodyPr/>
                        </wps:wsp>
                        <wps:wsp>
                          <wps:cNvSpPr/>
                          <wps:spPr>
                            <a:xfrm>
                              <a:off x="1247040" y="696600"/>
                              <a:ext cx="307800" cy="269280"/>
                            </a:xfrm>
                            <a:custGeom>
                              <a:avLst/>
                              <a:gdLst/>
                              <a:ahLst/>
                              <a:rect l="l" t="t" r="r" b="b"/>
                              <a:pathLst>
                                <a:path w="528" h="379">
                                  <a:moveTo>
                                    <a:pt x="39" y="4"/>
                                  </a:moveTo>
                                  <a:lnTo>
                                    <a:pt x="75" y="41"/>
                                  </a:lnTo>
                                  <a:lnTo>
                                    <a:pt x="114" y="70"/>
                                  </a:lnTo>
                                  <a:lnTo>
                                    <a:pt x="194" y="112"/>
                                  </a:lnTo>
                                  <a:lnTo>
                                    <a:pt x="379" y="198"/>
                                  </a:lnTo>
                                  <a:lnTo>
                                    <a:pt x="443" y="253"/>
                                  </a:lnTo>
                                  <a:lnTo>
                                    <a:pt x="511" y="305"/>
                                  </a:lnTo>
                                  <a:lnTo>
                                    <a:pt x="528" y="334"/>
                                  </a:lnTo>
                                  <a:lnTo>
                                    <a:pt x="518" y="363"/>
                                  </a:lnTo>
                                  <a:lnTo>
                                    <a:pt x="492" y="379"/>
                                  </a:lnTo>
                                  <a:lnTo>
                                    <a:pt x="460" y="369"/>
                                  </a:lnTo>
                                  <a:lnTo>
                                    <a:pt x="326" y="261"/>
                                  </a:lnTo>
                                  <a:lnTo>
                                    <a:pt x="0" y="35"/>
                                  </a:lnTo>
                                  <a:lnTo>
                                    <a:pt x="2" y="0"/>
                                  </a:lnTo>
                                  <a:lnTo>
                                    <a:pt x="39" y="4"/>
                                  </a:lnTo>
                                  <a:lnTo>
                                    <a:pt x="39" y="4"/>
                                  </a:lnTo>
                                  <a:close/>
                                </a:path>
                              </a:pathLst>
                            </a:custGeom>
                            <a:solidFill>
                              <a:srgbClr val="000000"/>
                            </a:solidFill>
                            <a:ln w="0">
                              <a:noFill/>
                            </a:ln>
                          </wps:spPr>
                          <wps:style>
                            <a:lnRef idx="0"/>
                            <a:fillRef idx="0"/>
                            <a:effectRef idx="0"/>
                            <a:fontRef idx="minor"/>
                          </wps:style>
                          <wps:bodyPr/>
                        </wps:wsp>
                        <wps:wsp>
                          <wps:cNvSpPr/>
                          <wps:spPr>
                            <a:xfrm>
                              <a:off x="1519560" y="847080"/>
                              <a:ext cx="104040" cy="127080"/>
                            </a:xfrm>
                            <a:custGeom>
                              <a:avLst/>
                              <a:gdLst/>
                              <a:ahLst/>
                              <a:rect l="l" t="t" r="r" b="b"/>
                              <a:pathLst>
                                <a:path w="180" h="179">
                                  <a:moveTo>
                                    <a:pt x="3" y="106"/>
                                  </a:moveTo>
                                  <a:lnTo>
                                    <a:pt x="131" y="5"/>
                                  </a:lnTo>
                                  <a:lnTo>
                                    <a:pt x="176" y="0"/>
                                  </a:lnTo>
                                  <a:lnTo>
                                    <a:pt x="180" y="45"/>
                                  </a:lnTo>
                                  <a:lnTo>
                                    <a:pt x="122" y="109"/>
                                  </a:lnTo>
                                  <a:lnTo>
                                    <a:pt x="58" y="167"/>
                                  </a:lnTo>
                                  <a:lnTo>
                                    <a:pt x="27" y="179"/>
                                  </a:lnTo>
                                  <a:lnTo>
                                    <a:pt x="0" y="164"/>
                                  </a:lnTo>
                                  <a:lnTo>
                                    <a:pt x="3" y="106"/>
                                  </a:lnTo>
                                  <a:lnTo>
                                    <a:pt x="3" y="106"/>
                                  </a:lnTo>
                                  <a:close/>
                                </a:path>
                              </a:pathLst>
                            </a:custGeom>
                            <a:solidFill>
                              <a:srgbClr val="000000"/>
                            </a:solidFill>
                            <a:ln w="0">
                              <a:noFill/>
                            </a:ln>
                          </wps:spPr>
                          <wps:style>
                            <a:lnRef idx="0"/>
                            <a:fillRef idx="0"/>
                            <a:effectRef idx="0"/>
                            <a:fontRef idx="minor"/>
                          </wps:style>
                          <wps:bodyPr/>
                        </wps:wsp>
                        <wps:wsp>
                          <wps:cNvSpPr/>
                          <wps:spPr>
                            <a:xfrm>
                              <a:off x="1520640" y="655920"/>
                              <a:ext cx="105480" cy="148680"/>
                            </a:xfrm>
                            <a:custGeom>
                              <a:avLst/>
                              <a:gdLst/>
                              <a:ahLst/>
                              <a:rect l="l" t="t" r="r" b="b"/>
                              <a:pathLst>
                                <a:path w="182" h="210">
                                  <a:moveTo>
                                    <a:pt x="182" y="28"/>
                                  </a:moveTo>
                                  <a:lnTo>
                                    <a:pt x="150" y="81"/>
                                  </a:lnTo>
                                  <a:lnTo>
                                    <a:pt x="117" y="126"/>
                                  </a:lnTo>
                                  <a:lnTo>
                                    <a:pt x="82" y="167"/>
                                  </a:lnTo>
                                  <a:lnTo>
                                    <a:pt x="38" y="210"/>
                                  </a:lnTo>
                                  <a:lnTo>
                                    <a:pt x="0" y="209"/>
                                  </a:lnTo>
                                  <a:lnTo>
                                    <a:pt x="1" y="170"/>
                                  </a:lnTo>
                                  <a:lnTo>
                                    <a:pt x="147" y="8"/>
                                  </a:lnTo>
                                  <a:lnTo>
                                    <a:pt x="174" y="0"/>
                                  </a:lnTo>
                                  <a:lnTo>
                                    <a:pt x="182" y="28"/>
                                  </a:lnTo>
                                  <a:lnTo>
                                    <a:pt x="182" y="28"/>
                                  </a:lnTo>
                                  <a:close/>
                                </a:path>
                              </a:pathLst>
                            </a:custGeom>
                            <a:solidFill>
                              <a:srgbClr val="000000"/>
                            </a:solidFill>
                            <a:ln w="0">
                              <a:noFill/>
                            </a:ln>
                          </wps:spPr>
                          <wps:style>
                            <a:lnRef idx="0"/>
                            <a:fillRef idx="0"/>
                            <a:effectRef idx="0"/>
                            <a:fontRef idx="minor"/>
                          </wps:style>
                          <wps:bodyPr/>
                        </wps:wsp>
                        <wps:wsp>
                          <wps:cNvSpPr/>
                          <wps:spPr>
                            <a:xfrm>
                              <a:off x="0" y="613440"/>
                              <a:ext cx="1150560" cy="1433880"/>
                            </a:xfrm>
                            <a:custGeom>
                              <a:avLst/>
                              <a:gdLst/>
                              <a:ahLst/>
                              <a:rect l="l" t="t" r="r" b="b"/>
                              <a:pathLst>
                                <a:path w="1978" h="2024">
                                  <a:moveTo>
                                    <a:pt x="1390" y="129"/>
                                  </a:moveTo>
                                  <a:lnTo>
                                    <a:pt x="1312" y="93"/>
                                  </a:lnTo>
                                  <a:lnTo>
                                    <a:pt x="1233" y="68"/>
                                  </a:lnTo>
                                  <a:lnTo>
                                    <a:pt x="1072" y="47"/>
                                  </a:lnTo>
                                  <a:lnTo>
                                    <a:pt x="912" y="63"/>
                                  </a:lnTo>
                                  <a:lnTo>
                                    <a:pt x="754" y="112"/>
                                  </a:lnTo>
                                  <a:lnTo>
                                    <a:pt x="677" y="148"/>
                                  </a:lnTo>
                                  <a:lnTo>
                                    <a:pt x="604" y="191"/>
                                  </a:lnTo>
                                  <a:lnTo>
                                    <a:pt x="532" y="239"/>
                                  </a:lnTo>
                                  <a:lnTo>
                                    <a:pt x="465" y="293"/>
                                  </a:lnTo>
                                  <a:lnTo>
                                    <a:pt x="401" y="353"/>
                                  </a:lnTo>
                                  <a:lnTo>
                                    <a:pt x="342" y="418"/>
                                  </a:lnTo>
                                  <a:lnTo>
                                    <a:pt x="288" y="486"/>
                                  </a:lnTo>
                                  <a:lnTo>
                                    <a:pt x="240" y="557"/>
                                  </a:lnTo>
                                  <a:lnTo>
                                    <a:pt x="159" y="712"/>
                                  </a:lnTo>
                                  <a:lnTo>
                                    <a:pt x="109" y="872"/>
                                  </a:lnTo>
                                  <a:lnTo>
                                    <a:pt x="89" y="1038"/>
                                  </a:lnTo>
                                  <a:lnTo>
                                    <a:pt x="106" y="1205"/>
                                  </a:lnTo>
                                  <a:lnTo>
                                    <a:pt x="130" y="1286"/>
                                  </a:lnTo>
                                  <a:lnTo>
                                    <a:pt x="163" y="1367"/>
                                  </a:lnTo>
                                  <a:lnTo>
                                    <a:pt x="207" y="1445"/>
                                  </a:lnTo>
                                  <a:lnTo>
                                    <a:pt x="264" y="1522"/>
                                  </a:lnTo>
                                  <a:lnTo>
                                    <a:pt x="333" y="1594"/>
                                  </a:lnTo>
                                  <a:lnTo>
                                    <a:pt x="413" y="1664"/>
                                  </a:lnTo>
                                  <a:lnTo>
                                    <a:pt x="458" y="1698"/>
                                  </a:lnTo>
                                  <a:lnTo>
                                    <a:pt x="508" y="1730"/>
                                  </a:lnTo>
                                  <a:lnTo>
                                    <a:pt x="560" y="1761"/>
                                  </a:lnTo>
                                  <a:lnTo>
                                    <a:pt x="615" y="1791"/>
                                  </a:lnTo>
                                  <a:lnTo>
                                    <a:pt x="712" y="1835"/>
                                  </a:lnTo>
                                  <a:lnTo>
                                    <a:pt x="807" y="1867"/>
                                  </a:lnTo>
                                  <a:lnTo>
                                    <a:pt x="989" y="1897"/>
                                  </a:lnTo>
                                  <a:lnTo>
                                    <a:pt x="1158" y="1886"/>
                                  </a:lnTo>
                                  <a:lnTo>
                                    <a:pt x="1313" y="1838"/>
                                  </a:lnTo>
                                  <a:lnTo>
                                    <a:pt x="1386" y="1801"/>
                                  </a:lnTo>
                                  <a:lnTo>
                                    <a:pt x="1453" y="1757"/>
                                  </a:lnTo>
                                  <a:lnTo>
                                    <a:pt x="1517" y="1707"/>
                                  </a:lnTo>
                                  <a:lnTo>
                                    <a:pt x="1575" y="1650"/>
                                  </a:lnTo>
                                  <a:lnTo>
                                    <a:pt x="1629" y="1588"/>
                                  </a:lnTo>
                                  <a:lnTo>
                                    <a:pt x="1679" y="1522"/>
                                  </a:lnTo>
                                  <a:lnTo>
                                    <a:pt x="1723" y="1451"/>
                                  </a:lnTo>
                                  <a:lnTo>
                                    <a:pt x="1761" y="1376"/>
                                  </a:lnTo>
                                  <a:lnTo>
                                    <a:pt x="1857" y="1051"/>
                                  </a:lnTo>
                                  <a:lnTo>
                                    <a:pt x="1868" y="882"/>
                                  </a:lnTo>
                                  <a:lnTo>
                                    <a:pt x="1851" y="717"/>
                                  </a:lnTo>
                                  <a:lnTo>
                                    <a:pt x="1831" y="636"/>
                                  </a:lnTo>
                                  <a:lnTo>
                                    <a:pt x="1805" y="559"/>
                                  </a:lnTo>
                                  <a:lnTo>
                                    <a:pt x="1770" y="484"/>
                                  </a:lnTo>
                                  <a:lnTo>
                                    <a:pt x="1728" y="412"/>
                                  </a:lnTo>
                                  <a:lnTo>
                                    <a:pt x="1679" y="344"/>
                                  </a:lnTo>
                                  <a:lnTo>
                                    <a:pt x="1619" y="282"/>
                                  </a:lnTo>
                                  <a:lnTo>
                                    <a:pt x="1552" y="226"/>
                                  </a:lnTo>
                                  <a:lnTo>
                                    <a:pt x="1476" y="174"/>
                                  </a:lnTo>
                                  <a:lnTo>
                                    <a:pt x="1496" y="141"/>
                                  </a:lnTo>
                                  <a:lnTo>
                                    <a:pt x="1746" y="284"/>
                                  </a:lnTo>
                                  <a:lnTo>
                                    <a:pt x="1804" y="374"/>
                                  </a:lnTo>
                                  <a:lnTo>
                                    <a:pt x="1853" y="463"/>
                                  </a:lnTo>
                                  <a:lnTo>
                                    <a:pt x="1927" y="645"/>
                                  </a:lnTo>
                                  <a:lnTo>
                                    <a:pt x="1967" y="827"/>
                                  </a:lnTo>
                                  <a:lnTo>
                                    <a:pt x="1978" y="1005"/>
                                  </a:lnTo>
                                  <a:lnTo>
                                    <a:pt x="1960" y="1178"/>
                                  </a:lnTo>
                                  <a:lnTo>
                                    <a:pt x="1916" y="1342"/>
                                  </a:lnTo>
                                  <a:lnTo>
                                    <a:pt x="1884" y="1420"/>
                                  </a:lnTo>
                                  <a:lnTo>
                                    <a:pt x="1848" y="1495"/>
                                  </a:lnTo>
                                  <a:lnTo>
                                    <a:pt x="1807" y="1566"/>
                                  </a:lnTo>
                                  <a:lnTo>
                                    <a:pt x="1760" y="1633"/>
                                  </a:lnTo>
                                  <a:lnTo>
                                    <a:pt x="1708" y="1697"/>
                                  </a:lnTo>
                                  <a:lnTo>
                                    <a:pt x="1653" y="1756"/>
                                  </a:lnTo>
                                  <a:lnTo>
                                    <a:pt x="1593" y="1811"/>
                                  </a:lnTo>
                                  <a:lnTo>
                                    <a:pt x="1530" y="1860"/>
                                  </a:lnTo>
                                  <a:lnTo>
                                    <a:pt x="1462" y="1902"/>
                                  </a:lnTo>
                                  <a:lnTo>
                                    <a:pt x="1391" y="1940"/>
                                  </a:lnTo>
                                  <a:lnTo>
                                    <a:pt x="1317" y="1971"/>
                                  </a:lnTo>
                                  <a:lnTo>
                                    <a:pt x="1241" y="1997"/>
                                  </a:lnTo>
                                  <a:lnTo>
                                    <a:pt x="1081" y="2024"/>
                                  </a:lnTo>
                                  <a:lnTo>
                                    <a:pt x="914" y="2024"/>
                                  </a:lnTo>
                                  <a:lnTo>
                                    <a:pt x="742" y="1990"/>
                                  </a:lnTo>
                                  <a:lnTo>
                                    <a:pt x="567" y="1919"/>
                                  </a:lnTo>
                                  <a:lnTo>
                                    <a:pt x="492" y="1884"/>
                                  </a:lnTo>
                                  <a:lnTo>
                                    <a:pt x="418" y="1847"/>
                                  </a:lnTo>
                                  <a:lnTo>
                                    <a:pt x="347" y="1803"/>
                                  </a:lnTo>
                                  <a:lnTo>
                                    <a:pt x="285" y="1750"/>
                                  </a:lnTo>
                                  <a:lnTo>
                                    <a:pt x="212" y="1664"/>
                                  </a:lnTo>
                                  <a:lnTo>
                                    <a:pt x="152" y="1579"/>
                                  </a:lnTo>
                                  <a:lnTo>
                                    <a:pt x="102" y="1492"/>
                                  </a:lnTo>
                                  <a:lnTo>
                                    <a:pt x="62" y="1404"/>
                                  </a:lnTo>
                                  <a:lnTo>
                                    <a:pt x="10" y="1228"/>
                                  </a:lnTo>
                                  <a:lnTo>
                                    <a:pt x="0" y="1052"/>
                                  </a:lnTo>
                                  <a:lnTo>
                                    <a:pt x="14" y="881"/>
                                  </a:lnTo>
                                  <a:lnTo>
                                    <a:pt x="34" y="798"/>
                                  </a:lnTo>
                                  <a:lnTo>
                                    <a:pt x="61" y="717"/>
                                  </a:lnTo>
                                  <a:lnTo>
                                    <a:pt x="93" y="638"/>
                                  </a:lnTo>
                                  <a:lnTo>
                                    <a:pt x="133" y="561"/>
                                  </a:lnTo>
                                  <a:lnTo>
                                    <a:pt x="179" y="489"/>
                                  </a:lnTo>
                                  <a:lnTo>
                                    <a:pt x="229" y="420"/>
                                  </a:lnTo>
                                  <a:lnTo>
                                    <a:pt x="284" y="354"/>
                                  </a:lnTo>
                                  <a:lnTo>
                                    <a:pt x="343" y="293"/>
                                  </a:lnTo>
                                  <a:lnTo>
                                    <a:pt x="407" y="238"/>
                                  </a:lnTo>
                                  <a:lnTo>
                                    <a:pt x="474" y="186"/>
                                  </a:lnTo>
                                  <a:lnTo>
                                    <a:pt x="544" y="141"/>
                                  </a:lnTo>
                                  <a:lnTo>
                                    <a:pt x="618" y="99"/>
                                  </a:lnTo>
                                  <a:lnTo>
                                    <a:pt x="693" y="66"/>
                                  </a:lnTo>
                                  <a:lnTo>
                                    <a:pt x="771" y="38"/>
                                  </a:lnTo>
                                  <a:lnTo>
                                    <a:pt x="929" y="3"/>
                                  </a:lnTo>
                                  <a:lnTo>
                                    <a:pt x="1091" y="0"/>
                                  </a:lnTo>
                                  <a:lnTo>
                                    <a:pt x="1251" y="29"/>
                                  </a:lnTo>
                                  <a:lnTo>
                                    <a:pt x="1409" y="95"/>
                                  </a:lnTo>
                                  <a:lnTo>
                                    <a:pt x="1390" y="129"/>
                                  </a:lnTo>
                                  <a:lnTo>
                                    <a:pt x="1390" y="129"/>
                                  </a:lnTo>
                                  <a:close/>
                                </a:path>
                              </a:pathLst>
                            </a:custGeom>
                            <a:solidFill>
                              <a:srgbClr val="000000"/>
                            </a:solidFill>
                            <a:ln w="0">
                              <a:noFill/>
                            </a:ln>
                          </wps:spPr>
                          <wps:style>
                            <a:lnRef idx="0"/>
                            <a:fillRef idx="0"/>
                            <a:effectRef idx="0"/>
                            <a:fontRef idx="minor"/>
                          </wps:style>
                          <wps:bodyPr/>
                        </wps:wsp>
                        <wps:wsp>
                          <wps:cNvSpPr/>
                          <wps:spPr>
                            <a:xfrm>
                              <a:off x="100800" y="576360"/>
                              <a:ext cx="381600" cy="245160"/>
                            </a:xfrm>
                            <a:custGeom>
                              <a:avLst/>
                              <a:gdLst/>
                              <a:ahLst/>
                              <a:rect l="l" t="t" r="r" b="b"/>
                              <a:pathLst>
                                <a:path w="655" h="347">
                                  <a:moveTo>
                                    <a:pt x="637" y="40"/>
                                  </a:moveTo>
                                  <a:lnTo>
                                    <a:pt x="396" y="93"/>
                                  </a:lnTo>
                                  <a:lnTo>
                                    <a:pt x="293" y="149"/>
                                  </a:lnTo>
                                  <a:lnTo>
                                    <a:pt x="192" y="229"/>
                                  </a:lnTo>
                                  <a:lnTo>
                                    <a:pt x="85" y="320"/>
                                  </a:lnTo>
                                  <a:lnTo>
                                    <a:pt x="35" y="347"/>
                                  </a:lnTo>
                                  <a:lnTo>
                                    <a:pt x="0" y="344"/>
                                  </a:lnTo>
                                  <a:lnTo>
                                    <a:pt x="1" y="309"/>
                                  </a:lnTo>
                                  <a:lnTo>
                                    <a:pt x="34" y="261"/>
                                  </a:lnTo>
                                  <a:lnTo>
                                    <a:pt x="141" y="169"/>
                                  </a:lnTo>
                                  <a:lnTo>
                                    <a:pt x="197" y="124"/>
                                  </a:lnTo>
                                  <a:lnTo>
                                    <a:pt x="252" y="89"/>
                                  </a:lnTo>
                                  <a:lnTo>
                                    <a:pt x="309" y="61"/>
                                  </a:lnTo>
                                  <a:lnTo>
                                    <a:pt x="368" y="41"/>
                                  </a:lnTo>
                                  <a:lnTo>
                                    <a:pt x="492" y="15"/>
                                  </a:lnTo>
                                  <a:lnTo>
                                    <a:pt x="633" y="0"/>
                                  </a:lnTo>
                                  <a:lnTo>
                                    <a:pt x="655" y="18"/>
                                  </a:lnTo>
                                  <a:lnTo>
                                    <a:pt x="637" y="40"/>
                                  </a:lnTo>
                                  <a:lnTo>
                                    <a:pt x="637" y="40"/>
                                  </a:lnTo>
                                  <a:close/>
                                </a:path>
                              </a:pathLst>
                            </a:custGeom>
                            <a:solidFill>
                              <a:srgbClr val="000000"/>
                            </a:solidFill>
                            <a:ln w="0">
                              <a:noFill/>
                            </a:ln>
                          </wps:spPr>
                          <wps:style>
                            <a:lnRef idx="0"/>
                            <a:fillRef idx="0"/>
                            <a:effectRef idx="0"/>
                            <a:fontRef idx="minor"/>
                          </wps:style>
                          <wps:bodyPr/>
                        </wps:wsp>
                        <wps:wsp>
                          <wps:cNvSpPr/>
                          <wps:spPr>
                            <a:xfrm>
                              <a:off x="1143720" y="804600"/>
                              <a:ext cx="120600" cy="193680"/>
                            </a:xfrm>
                            <a:custGeom>
                              <a:avLst/>
                              <a:gdLst/>
                              <a:ahLst/>
                              <a:rect l="l" t="t" r="r" b="b"/>
                              <a:pathLst>
                                <a:path w="209" h="273">
                                  <a:moveTo>
                                    <a:pt x="27" y="0"/>
                                  </a:moveTo>
                                  <a:lnTo>
                                    <a:pt x="145" y="92"/>
                                  </a:lnTo>
                                  <a:lnTo>
                                    <a:pt x="209" y="224"/>
                                  </a:lnTo>
                                  <a:lnTo>
                                    <a:pt x="205" y="256"/>
                                  </a:lnTo>
                                  <a:lnTo>
                                    <a:pt x="180" y="273"/>
                                  </a:lnTo>
                                  <a:lnTo>
                                    <a:pt x="132" y="245"/>
                                  </a:lnTo>
                                  <a:lnTo>
                                    <a:pt x="92" y="123"/>
                                  </a:lnTo>
                                  <a:lnTo>
                                    <a:pt x="60" y="74"/>
                                  </a:lnTo>
                                  <a:lnTo>
                                    <a:pt x="8" y="35"/>
                                  </a:lnTo>
                                  <a:lnTo>
                                    <a:pt x="0" y="9"/>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398880" y="55080"/>
                              <a:ext cx="36720" cy="147240"/>
                            </a:xfrm>
                            <a:custGeom>
                              <a:avLst/>
                              <a:gdLst/>
                              <a:ahLst/>
                              <a:rect l="l" t="t" r="r" b="b"/>
                              <a:pathLst>
                                <a:path w="65" h="210">
                                  <a:moveTo>
                                    <a:pt x="65" y="20"/>
                                  </a:moveTo>
                                  <a:lnTo>
                                    <a:pt x="60" y="180"/>
                                  </a:lnTo>
                                  <a:lnTo>
                                    <a:pt x="51" y="202"/>
                                  </a:lnTo>
                                  <a:lnTo>
                                    <a:pt x="30" y="210"/>
                                  </a:lnTo>
                                  <a:lnTo>
                                    <a:pt x="0" y="180"/>
                                  </a:lnTo>
                                  <a:lnTo>
                                    <a:pt x="20" y="26"/>
                                  </a:lnTo>
                                  <a:lnTo>
                                    <a:pt x="38" y="0"/>
                                  </a:lnTo>
                                  <a:lnTo>
                                    <a:pt x="65" y="20"/>
                                  </a:lnTo>
                                  <a:lnTo>
                                    <a:pt x="65" y="20"/>
                                  </a:lnTo>
                                  <a:close/>
                                </a:path>
                              </a:pathLst>
                            </a:custGeom>
                            <a:solidFill>
                              <a:srgbClr val="000000"/>
                            </a:solidFill>
                            <a:ln w="0">
                              <a:noFill/>
                            </a:ln>
                          </wps:spPr>
                          <wps:style>
                            <a:lnRef idx="0"/>
                            <a:fillRef idx="0"/>
                            <a:effectRef idx="0"/>
                            <a:fontRef idx="minor"/>
                          </wps:style>
                          <wps:bodyPr/>
                        </wps:wsp>
                        <wps:wsp>
                          <wps:cNvSpPr/>
                          <wps:spPr>
                            <a:xfrm>
                              <a:off x="167040" y="173880"/>
                              <a:ext cx="262800" cy="38160"/>
                            </a:xfrm>
                            <a:custGeom>
                              <a:avLst/>
                              <a:gdLst/>
                              <a:ahLst/>
                              <a:rect l="l" t="t" r="r" b="b"/>
                              <a:pathLst>
                                <a:path w="453" h="53">
                                  <a:moveTo>
                                    <a:pt x="16" y="14"/>
                                  </a:moveTo>
                                  <a:lnTo>
                                    <a:pt x="224" y="0"/>
                                  </a:lnTo>
                                  <a:lnTo>
                                    <a:pt x="432" y="2"/>
                                  </a:lnTo>
                                  <a:lnTo>
                                    <a:pt x="453" y="24"/>
                                  </a:lnTo>
                                  <a:lnTo>
                                    <a:pt x="432" y="44"/>
                                  </a:lnTo>
                                  <a:lnTo>
                                    <a:pt x="22" y="53"/>
                                  </a:lnTo>
                                  <a:lnTo>
                                    <a:pt x="0" y="36"/>
                                  </a:lnTo>
                                  <a:lnTo>
                                    <a:pt x="16" y="14"/>
                                  </a:lnTo>
                                  <a:lnTo>
                                    <a:pt x="16" y="14"/>
                                  </a:lnTo>
                                  <a:close/>
                                </a:path>
                              </a:pathLst>
                            </a:custGeom>
                            <a:solidFill>
                              <a:srgbClr val="000000"/>
                            </a:solidFill>
                            <a:ln w="0">
                              <a:noFill/>
                            </a:ln>
                          </wps:spPr>
                          <wps:style>
                            <a:lnRef idx="0"/>
                            <a:fillRef idx="0"/>
                            <a:effectRef idx="0"/>
                            <a:fontRef idx="minor"/>
                          </wps:style>
                          <wps:bodyPr/>
                        </wps:wsp>
                        <wps:wsp>
                          <wps:cNvSpPr/>
                          <wps:spPr>
                            <a:xfrm>
                              <a:off x="210240" y="191160"/>
                              <a:ext cx="39240" cy="172800"/>
                            </a:xfrm>
                            <a:custGeom>
                              <a:avLst/>
                              <a:gdLst/>
                              <a:ahLst/>
                              <a:rect l="l" t="t" r="r" b="b"/>
                              <a:pathLst>
                                <a:path w="67" h="245">
                                  <a:moveTo>
                                    <a:pt x="55" y="20"/>
                                  </a:moveTo>
                                  <a:lnTo>
                                    <a:pt x="67" y="122"/>
                                  </a:lnTo>
                                  <a:lnTo>
                                    <a:pt x="57" y="224"/>
                                  </a:lnTo>
                                  <a:lnTo>
                                    <a:pt x="42" y="243"/>
                                  </a:lnTo>
                                  <a:lnTo>
                                    <a:pt x="20" y="245"/>
                                  </a:lnTo>
                                  <a:lnTo>
                                    <a:pt x="0" y="207"/>
                                  </a:lnTo>
                                  <a:lnTo>
                                    <a:pt x="14" y="23"/>
                                  </a:lnTo>
                                  <a:lnTo>
                                    <a:pt x="33" y="0"/>
                                  </a:lnTo>
                                  <a:lnTo>
                                    <a:pt x="55" y="20"/>
                                  </a:lnTo>
                                  <a:lnTo>
                                    <a:pt x="55" y="20"/>
                                  </a:lnTo>
                                  <a:close/>
                                </a:path>
                              </a:pathLst>
                            </a:custGeom>
                            <a:solidFill>
                              <a:srgbClr val="000000"/>
                            </a:solidFill>
                            <a:ln w="0">
                              <a:noFill/>
                            </a:ln>
                          </wps:spPr>
                          <wps:style>
                            <a:lnRef idx="0"/>
                            <a:fillRef idx="0"/>
                            <a:effectRef idx="0"/>
                            <a:fontRef idx="minor"/>
                          </wps:style>
                          <wps:bodyPr/>
                        </wps:wsp>
                        <wps:wsp>
                          <wps:cNvSpPr/>
                          <wps:spPr>
                            <a:xfrm>
                              <a:off x="126360" y="340920"/>
                              <a:ext cx="233640" cy="39240"/>
                            </a:xfrm>
                            <a:custGeom>
                              <a:avLst/>
                              <a:gdLst/>
                              <a:ahLst/>
                              <a:rect l="l" t="t" r="r" b="b"/>
                              <a:pathLst>
                                <a:path w="401" h="57">
                                  <a:moveTo>
                                    <a:pt x="20" y="9"/>
                                  </a:moveTo>
                                  <a:lnTo>
                                    <a:pt x="373" y="0"/>
                                  </a:lnTo>
                                  <a:lnTo>
                                    <a:pt x="401" y="29"/>
                                  </a:lnTo>
                                  <a:lnTo>
                                    <a:pt x="393" y="48"/>
                                  </a:lnTo>
                                  <a:lnTo>
                                    <a:pt x="373" y="57"/>
                                  </a:lnTo>
                                  <a:lnTo>
                                    <a:pt x="19" y="48"/>
                                  </a:lnTo>
                                  <a:lnTo>
                                    <a:pt x="0" y="27"/>
                                  </a:lnTo>
                                  <a:lnTo>
                                    <a:pt x="20" y="9"/>
                                  </a:lnTo>
                                  <a:lnTo>
                                    <a:pt x="20" y="9"/>
                                  </a:lnTo>
                                  <a:close/>
                                </a:path>
                              </a:pathLst>
                            </a:custGeom>
                            <a:solidFill>
                              <a:srgbClr val="000000"/>
                            </a:solidFill>
                            <a:ln w="0">
                              <a:noFill/>
                            </a:ln>
                          </wps:spPr>
                          <wps:style>
                            <a:lnRef idx="0"/>
                            <a:fillRef idx="0"/>
                            <a:effectRef idx="0"/>
                            <a:fontRef idx="minor"/>
                          </wps:style>
                          <wps:bodyPr/>
                        </wps:wsp>
                        <wps:wsp>
                          <wps:cNvSpPr/>
                          <wps:spPr>
                            <a:xfrm>
                              <a:off x="320040" y="358200"/>
                              <a:ext cx="43920" cy="158040"/>
                            </a:xfrm>
                            <a:custGeom>
                              <a:avLst/>
                              <a:gdLst/>
                              <a:ahLst/>
                              <a:rect l="l" t="t" r="r" b="b"/>
                              <a:pathLst>
                                <a:path w="76" h="225">
                                  <a:moveTo>
                                    <a:pt x="76" y="22"/>
                                  </a:moveTo>
                                  <a:lnTo>
                                    <a:pt x="63" y="163"/>
                                  </a:lnTo>
                                  <a:lnTo>
                                    <a:pt x="55" y="202"/>
                                  </a:lnTo>
                                  <a:lnTo>
                                    <a:pt x="43" y="221"/>
                                  </a:lnTo>
                                  <a:lnTo>
                                    <a:pt x="24" y="225"/>
                                  </a:lnTo>
                                  <a:lnTo>
                                    <a:pt x="0" y="194"/>
                                  </a:lnTo>
                                  <a:lnTo>
                                    <a:pt x="4" y="149"/>
                                  </a:lnTo>
                                  <a:lnTo>
                                    <a:pt x="24" y="28"/>
                                  </a:lnTo>
                                  <a:lnTo>
                                    <a:pt x="30" y="7"/>
                                  </a:lnTo>
                                  <a:lnTo>
                                    <a:pt x="47" y="0"/>
                                  </a:lnTo>
                                  <a:lnTo>
                                    <a:pt x="76" y="22"/>
                                  </a:lnTo>
                                  <a:lnTo>
                                    <a:pt x="76" y="22"/>
                                  </a:lnTo>
                                  <a:close/>
                                </a:path>
                              </a:pathLst>
                            </a:custGeom>
                            <a:solidFill>
                              <a:srgbClr val="000000"/>
                            </a:solidFill>
                            <a:ln w="0">
                              <a:noFill/>
                            </a:ln>
                          </wps:spPr>
                          <wps:style>
                            <a:lnRef idx="0"/>
                            <a:fillRef idx="0"/>
                            <a:effectRef idx="0"/>
                            <a:fontRef idx="minor"/>
                          </wps:style>
                          <wps:bodyPr/>
                        </wps:wsp>
                        <wps:wsp>
                          <wps:cNvSpPr/>
                          <wps:spPr>
                            <a:xfrm>
                              <a:off x="135720" y="498600"/>
                              <a:ext cx="208800" cy="43920"/>
                            </a:xfrm>
                            <a:custGeom>
                              <a:avLst/>
                              <a:gdLst/>
                              <a:ahLst/>
                              <a:rect l="l" t="t" r="r" b="b"/>
                              <a:pathLst>
                                <a:path w="360" h="62">
                                  <a:moveTo>
                                    <a:pt x="24" y="15"/>
                                  </a:moveTo>
                                  <a:lnTo>
                                    <a:pt x="178" y="14"/>
                                  </a:lnTo>
                                  <a:lnTo>
                                    <a:pt x="335" y="0"/>
                                  </a:lnTo>
                                  <a:lnTo>
                                    <a:pt x="360" y="32"/>
                                  </a:lnTo>
                                  <a:lnTo>
                                    <a:pt x="328" y="58"/>
                                  </a:lnTo>
                                  <a:lnTo>
                                    <a:pt x="170" y="62"/>
                                  </a:lnTo>
                                  <a:lnTo>
                                    <a:pt x="15" y="54"/>
                                  </a:lnTo>
                                  <a:lnTo>
                                    <a:pt x="0" y="30"/>
                                  </a:lnTo>
                                  <a:lnTo>
                                    <a:pt x="24" y="15"/>
                                  </a:lnTo>
                                  <a:lnTo>
                                    <a:pt x="24" y="15"/>
                                  </a:lnTo>
                                  <a:close/>
                                </a:path>
                              </a:pathLst>
                            </a:custGeom>
                            <a:solidFill>
                              <a:srgbClr val="000000"/>
                            </a:solidFill>
                            <a:ln w="0">
                              <a:noFill/>
                            </a:ln>
                          </wps:spPr>
                          <wps:style>
                            <a:lnRef idx="0"/>
                            <a:fillRef idx="0"/>
                            <a:effectRef idx="0"/>
                            <a:fontRef idx="minor"/>
                          </wps:style>
                          <wps:bodyPr/>
                        </wps:wsp>
                        <wps:wsp>
                          <wps:cNvSpPr/>
                          <wps:spPr>
                            <a:xfrm>
                              <a:off x="156960" y="522720"/>
                              <a:ext cx="40680" cy="145440"/>
                            </a:xfrm>
                            <a:custGeom>
                              <a:avLst/>
                              <a:gdLst/>
                              <a:ahLst/>
                              <a:rect l="l" t="t" r="r" b="b"/>
                              <a:pathLst>
                                <a:path w="70" h="206">
                                  <a:moveTo>
                                    <a:pt x="62" y="22"/>
                                  </a:moveTo>
                                  <a:lnTo>
                                    <a:pt x="70" y="117"/>
                                  </a:lnTo>
                                  <a:lnTo>
                                    <a:pt x="63" y="179"/>
                                  </a:lnTo>
                                  <a:lnTo>
                                    <a:pt x="54" y="200"/>
                                  </a:lnTo>
                                  <a:lnTo>
                                    <a:pt x="35" y="206"/>
                                  </a:lnTo>
                                  <a:lnTo>
                                    <a:pt x="7" y="179"/>
                                  </a:lnTo>
                                  <a:lnTo>
                                    <a:pt x="0" y="113"/>
                                  </a:lnTo>
                                  <a:lnTo>
                                    <a:pt x="19" y="22"/>
                                  </a:lnTo>
                                  <a:lnTo>
                                    <a:pt x="41" y="0"/>
                                  </a:lnTo>
                                  <a:lnTo>
                                    <a:pt x="62" y="22"/>
                                  </a:lnTo>
                                  <a:lnTo>
                                    <a:pt x="62" y="22"/>
                                  </a:lnTo>
                                  <a:close/>
                                </a:path>
                              </a:pathLst>
                            </a:custGeom>
                            <a:solidFill>
                              <a:srgbClr val="000000"/>
                            </a:solidFill>
                            <a:ln w="0">
                              <a:noFill/>
                            </a:ln>
                          </wps:spPr>
                          <wps:style>
                            <a:lnRef idx="0"/>
                            <a:fillRef idx="0"/>
                            <a:effectRef idx="0"/>
                            <a:fontRef idx="minor"/>
                          </wps:style>
                          <wps:bodyPr/>
                        </wps:wsp>
                        <wps:wsp>
                          <wps:cNvSpPr/>
                          <wps:spPr>
                            <a:xfrm>
                              <a:off x="503640" y="1248480"/>
                              <a:ext cx="511920" cy="638640"/>
                            </a:xfrm>
                            <a:custGeom>
                              <a:avLst/>
                              <a:gdLst/>
                              <a:ahLst/>
                              <a:rect l="l" t="t" r="r" b="b"/>
                              <a:pathLst>
                                <a:path w="880" h="902">
                                  <a:moveTo>
                                    <a:pt x="855" y="16"/>
                                  </a:moveTo>
                                  <a:lnTo>
                                    <a:pt x="880" y="154"/>
                                  </a:lnTo>
                                  <a:lnTo>
                                    <a:pt x="858" y="284"/>
                                  </a:lnTo>
                                  <a:lnTo>
                                    <a:pt x="825" y="343"/>
                                  </a:lnTo>
                                  <a:lnTo>
                                    <a:pt x="785" y="387"/>
                                  </a:lnTo>
                                  <a:lnTo>
                                    <a:pt x="739" y="423"/>
                                  </a:lnTo>
                                  <a:lnTo>
                                    <a:pt x="679" y="455"/>
                                  </a:lnTo>
                                  <a:lnTo>
                                    <a:pt x="656" y="495"/>
                                  </a:lnTo>
                                  <a:lnTo>
                                    <a:pt x="653" y="543"/>
                                  </a:lnTo>
                                  <a:lnTo>
                                    <a:pt x="652" y="590"/>
                                  </a:lnTo>
                                  <a:lnTo>
                                    <a:pt x="627" y="626"/>
                                  </a:lnTo>
                                  <a:lnTo>
                                    <a:pt x="564" y="660"/>
                                  </a:lnTo>
                                  <a:lnTo>
                                    <a:pt x="495" y="684"/>
                                  </a:lnTo>
                                  <a:lnTo>
                                    <a:pt x="463" y="712"/>
                                  </a:lnTo>
                                  <a:lnTo>
                                    <a:pt x="454" y="762"/>
                                  </a:lnTo>
                                  <a:lnTo>
                                    <a:pt x="440" y="796"/>
                                  </a:lnTo>
                                  <a:lnTo>
                                    <a:pt x="405" y="807"/>
                                  </a:lnTo>
                                  <a:lnTo>
                                    <a:pt x="327" y="809"/>
                                  </a:lnTo>
                                  <a:lnTo>
                                    <a:pt x="294" y="848"/>
                                  </a:lnTo>
                                  <a:lnTo>
                                    <a:pt x="248" y="876"/>
                                  </a:lnTo>
                                  <a:lnTo>
                                    <a:pt x="134" y="902"/>
                                  </a:lnTo>
                                  <a:lnTo>
                                    <a:pt x="57" y="870"/>
                                  </a:lnTo>
                                  <a:lnTo>
                                    <a:pt x="0" y="798"/>
                                  </a:lnTo>
                                  <a:lnTo>
                                    <a:pt x="8" y="763"/>
                                  </a:lnTo>
                                  <a:lnTo>
                                    <a:pt x="42" y="770"/>
                                  </a:lnTo>
                                  <a:lnTo>
                                    <a:pt x="81" y="793"/>
                                  </a:lnTo>
                                  <a:lnTo>
                                    <a:pt x="131" y="794"/>
                                  </a:lnTo>
                                  <a:lnTo>
                                    <a:pt x="201" y="792"/>
                                  </a:lnTo>
                                  <a:lnTo>
                                    <a:pt x="237" y="758"/>
                                  </a:lnTo>
                                  <a:lnTo>
                                    <a:pt x="249" y="721"/>
                                  </a:lnTo>
                                  <a:lnTo>
                                    <a:pt x="288" y="708"/>
                                  </a:lnTo>
                                  <a:lnTo>
                                    <a:pt x="363" y="709"/>
                                  </a:lnTo>
                                  <a:lnTo>
                                    <a:pt x="376" y="665"/>
                                  </a:lnTo>
                                  <a:lnTo>
                                    <a:pt x="399" y="627"/>
                                  </a:lnTo>
                                  <a:lnTo>
                                    <a:pt x="430" y="599"/>
                                  </a:lnTo>
                                  <a:lnTo>
                                    <a:pt x="473" y="586"/>
                                  </a:lnTo>
                                  <a:lnTo>
                                    <a:pt x="574" y="548"/>
                                  </a:lnTo>
                                  <a:lnTo>
                                    <a:pt x="599" y="512"/>
                                  </a:lnTo>
                                  <a:lnTo>
                                    <a:pt x="603" y="466"/>
                                  </a:lnTo>
                                  <a:lnTo>
                                    <a:pt x="607" y="418"/>
                                  </a:lnTo>
                                  <a:lnTo>
                                    <a:pt x="631" y="379"/>
                                  </a:lnTo>
                                  <a:lnTo>
                                    <a:pt x="813" y="264"/>
                                  </a:lnTo>
                                  <a:lnTo>
                                    <a:pt x="835" y="146"/>
                                  </a:lnTo>
                                  <a:lnTo>
                                    <a:pt x="816" y="23"/>
                                  </a:lnTo>
                                  <a:lnTo>
                                    <a:pt x="832" y="0"/>
                                  </a:lnTo>
                                  <a:lnTo>
                                    <a:pt x="855" y="16"/>
                                  </a:lnTo>
                                  <a:lnTo>
                                    <a:pt x="855" y="16"/>
                                  </a:lnTo>
                                  <a:close/>
                                </a:path>
                              </a:pathLst>
                            </a:custGeom>
                            <a:solidFill>
                              <a:srgbClr val="000000"/>
                            </a:solidFill>
                            <a:ln w="0">
                              <a:noFill/>
                            </a:ln>
                          </wps:spPr>
                          <wps:style>
                            <a:lnRef idx="0"/>
                            <a:fillRef idx="0"/>
                            <a:effectRef idx="0"/>
                            <a:fontRef idx="minor"/>
                          </wps:style>
                          <wps:bodyPr/>
                        </wps:wsp>
                        <wps:wsp>
                          <wps:cNvSpPr/>
                          <wps:spPr>
                            <a:xfrm>
                              <a:off x="165240" y="1222200"/>
                              <a:ext cx="221040" cy="579240"/>
                            </a:xfrm>
                            <a:custGeom>
                              <a:avLst/>
                              <a:gdLst/>
                              <a:ahLst/>
                              <a:rect l="l" t="t" r="r" b="b"/>
                              <a:pathLst>
                                <a:path w="378" h="818">
                                  <a:moveTo>
                                    <a:pt x="116" y="35"/>
                                  </a:moveTo>
                                  <a:lnTo>
                                    <a:pt x="84" y="82"/>
                                  </a:lnTo>
                                  <a:lnTo>
                                    <a:pt x="92" y="348"/>
                                  </a:lnTo>
                                  <a:lnTo>
                                    <a:pt x="110" y="395"/>
                                  </a:lnTo>
                                  <a:lnTo>
                                    <a:pt x="135" y="434"/>
                                  </a:lnTo>
                                  <a:lnTo>
                                    <a:pt x="198" y="497"/>
                                  </a:lnTo>
                                  <a:lnTo>
                                    <a:pt x="317" y="641"/>
                                  </a:lnTo>
                                  <a:lnTo>
                                    <a:pt x="346" y="711"/>
                                  </a:lnTo>
                                  <a:lnTo>
                                    <a:pt x="373" y="742"/>
                                  </a:lnTo>
                                  <a:lnTo>
                                    <a:pt x="378" y="804"/>
                                  </a:lnTo>
                                  <a:lnTo>
                                    <a:pt x="351" y="818"/>
                                  </a:lnTo>
                                  <a:lnTo>
                                    <a:pt x="317" y="808"/>
                                  </a:lnTo>
                                  <a:lnTo>
                                    <a:pt x="269" y="774"/>
                                  </a:lnTo>
                                  <a:lnTo>
                                    <a:pt x="221" y="675"/>
                                  </a:lnTo>
                                  <a:lnTo>
                                    <a:pt x="198" y="629"/>
                                  </a:lnTo>
                                  <a:lnTo>
                                    <a:pt x="171" y="590"/>
                                  </a:lnTo>
                                  <a:lnTo>
                                    <a:pt x="109" y="526"/>
                                  </a:lnTo>
                                  <a:lnTo>
                                    <a:pt x="8" y="372"/>
                                  </a:lnTo>
                                  <a:lnTo>
                                    <a:pt x="0" y="294"/>
                                  </a:lnTo>
                                  <a:lnTo>
                                    <a:pt x="13" y="224"/>
                                  </a:lnTo>
                                  <a:lnTo>
                                    <a:pt x="47" y="74"/>
                                  </a:lnTo>
                                  <a:lnTo>
                                    <a:pt x="78" y="4"/>
                                  </a:lnTo>
                                  <a:lnTo>
                                    <a:pt x="113" y="0"/>
                                  </a:lnTo>
                                  <a:lnTo>
                                    <a:pt x="116" y="35"/>
                                  </a:lnTo>
                                  <a:lnTo>
                                    <a:pt x="116" y="35"/>
                                  </a:lnTo>
                                  <a:close/>
                                </a:path>
                              </a:pathLst>
                            </a:custGeom>
                            <a:solidFill>
                              <a:srgbClr val="000000"/>
                            </a:solidFill>
                            <a:ln w="0">
                              <a:noFill/>
                            </a:ln>
                          </wps:spPr>
                          <wps:style>
                            <a:lnRef idx="0"/>
                            <a:fillRef idx="0"/>
                            <a:effectRef idx="0"/>
                            <a:fontRef idx="minor"/>
                          </wps:style>
                          <wps:bodyPr/>
                        </wps:wsp>
                        <wps:wsp>
                          <wps:cNvSpPr/>
                          <wps:spPr>
                            <a:xfrm>
                              <a:off x="943560" y="328320"/>
                              <a:ext cx="55080" cy="224640"/>
                            </a:xfrm>
                            <a:custGeom>
                              <a:avLst/>
                              <a:gdLst/>
                              <a:ahLst/>
                              <a:rect l="l" t="t" r="r" b="b"/>
                              <a:pathLst>
                                <a:path w="94" h="317">
                                  <a:moveTo>
                                    <a:pt x="26" y="0"/>
                                  </a:moveTo>
                                  <a:lnTo>
                                    <a:pt x="78" y="40"/>
                                  </a:lnTo>
                                  <a:lnTo>
                                    <a:pt x="94" y="99"/>
                                  </a:lnTo>
                                  <a:lnTo>
                                    <a:pt x="72" y="242"/>
                                  </a:lnTo>
                                  <a:lnTo>
                                    <a:pt x="78" y="282"/>
                                  </a:lnTo>
                                  <a:lnTo>
                                    <a:pt x="74" y="306"/>
                                  </a:lnTo>
                                  <a:lnTo>
                                    <a:pt x="56" y="317"/>
                                  </a:lnTo>
                                  <a:lnTo>
                                    <a:pt x="19" y="295"/>
                                  </a:lnTo>
                                  <a:lnTo>
                                    <a:pt x="4" y="238"/>
                                  </a:lnTo>
                                  <a:lnTo>
                                    <a:pt x="11" y="37"/>
                                  </a:lnTo>
                                  <a:lnTo>
                                    <a:pt x="0" y="11"/>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1002600" y="479880"/>
                              <a:ext cx="161280" cy="383400"/>
                            </a:xfrm>
                            <a:custGeom>
                              <a:avLst/>
                              <a:gdLst/>
                              <a:ahLst/>
                              <a:rect l="l" t="t" r="r" b="b"/>
                              <a:pathLst>
                                <a:path w="277" h="542">
                                  <a:moveTo>
                                    <a:pt x="136" y="0"/>
                                  </a:moveTo>
                                  <a:lnTo>
                                    <a:pt x="271" y="131"/>
                                  </a:lnTo>
                                  <a:lnTo>
                                    <a:pt x="277" y="256"/>
                                  </a:lnTo>
                                  <a:lnTo>
                                    <a:pt x="243" y="369"/>
                                  </a:lnTo>
                                  <a:lnTo>
                                    <a:pt x="212" y="419"/>
                                  </a:lnTo>
                                  <a:lnTo>
                                    <a:pt x="171" y="465"/>
                                  </a:lnTo>
                                  <a:lnTo>
                                    <a:pt x="123" y="505"/>
                                  </a:lnTo>
                                  <a:lnTo>
                                    <a:pt x="66" y="540"/>
                                  </a:lnTo>
                                  <a:lnTo>
                                    <a:pt x="28" y="542"/>
                                  </a:lnTo>
                                  <a:lnTo>
                                    <a:pt x="4" y="520"/>
                                  </a:lnTo>
                                  <a:lnTo>
                                    <a:pt x="0" y="487"/>
                                  </a:lnTo>
                                  <a:lnTo>
                                    <a:pt x="23" y="458"/>
                                  </a:lnTo>
                                  <a:lnTo>
                                    <a:pt x="176" y="329"/>
                                  </a:lnTo>
                                  <a:lnTo>
                                    <a:pt x="211" y="243"/>
                                  </a:lnTo>
                                  <a:lnTo>
                                    <a:pt x="208" y="145"/>
                                  </a:lnTo>
                                  <a:lnTo>
                                    <a:pt x="194" y="107"/>
                                  </a:lnTo>
                                  <a:lnTo>
                                    <a:pt x="172" y="80"/>
                                  </a:lnTo>
                                  <a:lnTo>
                                    <a:pt x="113" y="32"/>
                                  </a:lnTo>
                                  <a:lnTo>
                                    <a:pt x="109" y="5"/>
                                  </a:lnTo>
                                  <a:lnTo>
                                    <a:pt x="136" y="0"/>
                                  </a:lnTo>
                                  <a:lnTo>
                                    <a:pt x="136" y="0"/>
                                  </a:lnTo>
                                  <a:close/>
                                </a:path>
                              </a:pathLst>
                            </a:custGeom>
                            <a:solidFill>
                              <a:srgbClr val="000000"/>
                            </a:solidFill>
                            <a:ln w="0">
                              <a:noFill/>
                            </a:ln>
                          </wps:spPr>
                          <wps:style>
                            <a:lnRef idx="0"/>
                            <a:fillRef idx="0"/>
                            <a:effectRef idx="0"/>
                            <a:fontRef idx="minor"/>
                          </wps:style>
                          <wps:bodyPr/>
                        </wps:wsp>
                        <wpg:grpSp>
                          <wpg:cNvGrpSpPr/>
                          <wpg:grpSpPr>
                            <a:xfrm>
                              <a:off x="479520" y="104760"/>
                              <a:ext cx="412920" cy="477360"/>
                            </a:xfrm>
                          </wpg:grpSpPr>
                          <wps:wsp>
                            <wps:cNvSpPr/>
                            <wps:spPr>
                              <a:xfrm>
                                <a:off x="57600" y="6840"/>
                                <a:ext cx="343440" cy="43128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a:off x="191160" y="41760"/>
                                <a:ext cx="181080" cy="25164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a:off x="10080" y="41760"/>
                                <a:ext cx="332640" cy="42660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a:off x="185400" y="28080"/>
                                <a:ext cx="98280" cy="15948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a:off x="14400" y="12600"/>
                                <a:ext cx="186840" cy="29988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a:off x="36720" y="220320"/>
                                <a:ext cx="200520" cy="25704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a:off x="156240" y="137160"/>
                                <a:ext cx="256680" cy="29772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a:off x="192240" y="0"/>
                                <a:ext cx="150480" cy="5076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325080" y="15120"/>
                                <a:ext cx="78840" cy="12708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a:off x="0" y="330840"/>
                                <a:ext cx="50760" cy="14220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s:wsp>
                          <wps:cNvSpPr/>
                          <wps:spPr>
                            <a:xfrm>
                              <a:off x="1290240" y="448920"/>
                              <a:ext cx="59040" cy="56520"/>
                            </a:xfrm>
                            <a:custGeom>
                              <a:avLst/>
                              <a:gdLst/>
                              <a:ahLst/>
                              <a:rect l="l" t="t" r="r" b="b"/>
                              <a:pathLst>
                                <a:path w="104" h="80">
                                  <a:moveTo>
                                    <a:pt x="92" y="37"/>
                                  </a:moveTo>
                                  <a:lnTo>
                                    <a:pt x="27" y="80"/>
                                  </a:lnTo>
                                  <a:lnTo>
                                    <a:pt x="0" y="76"/>
                                  </a:lnTo>
                                  <a:lnTo>
                                    <a:pt x="4" y="48"/>
                                  </a:lnTo>
                                  <a:lnTo>
                                    <a:pt x="78" y="0"/>
                                  </a:lnTo>
                                  <a:lnTo>
                                    <a:pt x="104" y="11"/>
                                  </a:lnTo>
                                  <a:lnTo>
                                    <a:pt x="92" y="37"/>
                                  </a:lnTo>
                                  <a:lnTo>
                                    <a:pt x="92" y="37"/>
                                  </a:lnTo>
                                  <a:close/>
                                </a:path>
                              </a:pathLst>
                            </a:custGeom>
                            <a:solidFill>
                              <a:srgbClr val="000000"/>
                            </a:solidFill>
                            <a:ln w="0">
                              <a:noFill/>
                            </a:ln>
                          </wps:spPr>
                          <wps:style>
                            <a:lnRef idx="0"/>
                            <a:fillRef idx="0"/>
                            <a:effectRef idx="0"/>
                            <a:fontRef idx="minor"/>
                          </wps:style>
                          <wps:bodyPr/>
                        </wps:wsp>
                        <wps:wsp>
                          <wps:cNvSpPr/>
                          <wps:spPr>
                            <a:xfrm>
                              <a:off x="1445400" y="1297800"/>
                              <a:ext cx="39240" cy="181080"/>
                            </a:xfrm>
                            <a:custGeom>
                              <a:avLst/>
                              <a:gdLst/>
                              <a:ahLst/>
                              <a:rect l="l" t="t" r="r" b="b"/>
                              <a:pathLst>
                                <a:path w="67" h="256">
                                  <a:moveTo>
                                    <a:pt x="56" y="28"/>
                                  </a:moveTo>
                                  <a:lnTo>
                                    <a:pt x="64" y="168"/>
                                  </a:lnTo>
                                  <a:lnTo>
                                    <a:pt x="67" y="229"/>
                                  </a:lnTo>
                                  <a:lnTo>
                                    <a:pt x="64" y="256"/>
                                  </a:lnTo>
                                  <a:lnTo>
                                    <a:pt x="35" y="252"/>
                                  </a:lnTo>
                                  <a:lnTo>
                                    <a:pt x="0" y="174"/>
                                  </a:lnTo>
                                  <a:lnTo>
                                    <a:pt x="8" y="19"/>
                                  </a:lnTo>
                                  <a:lnTo>
                                    <a:pt x="18" y="2"/>
                                  </a:lnTo>
                                  <a:lnTo>
                                    <a:pt x="36" y="0"/>
                                  </a:lnTo>
                                  <a:lnTo>
                                    <a:pt x="56" y="28"/>
                                  </a:lnTo>
                                  <a:lnTo>
                                    <a:pt x="56" y="28"/>
                                  </a:lnTo>
                                  <a:close/>
                                </a:path>
                              </a:pathLst>
                            </a:custGeom>
                            <a:solidFill>
                              <a:srgbClr val="000000"/>
                            </a:solidFill>
                            <a:ln w="0">
                              <a:noFill/>
                            </a:ln>
                          </wps:spPr>
                          <wps:style>
                            <a:lnRef idx="0"/>
                            <a:fillRef idx="0"/>
                            <a:effectRef idx="0"/>
                            <a:fontRef idx="minor"/>
                          </wps:style>
                          <wps:bodyPr/>
                        </wps:wsp>
                        <wps:wsp>
                          <wps:cNvSpPr/>
                          <wps:spPr>
                            <a:xfrm>
                              <a:off x="1257840" y="1851480"/>
                              <a:ext cx="320760" cy="56520"/>
                            </a:xfrm>
                            <a:custGeom>
                              <a:avLst/>
                              <a:gdLst/>
                              <a:ahLst/>
                              <a:rect l="l" t="t" r="r" b="b"/>
                              <a:pathLst>
                                <a:path w="552" h="82">
                                  <a:moveTo>
                                    <a:pt x="9" y="25"/>
                                  </a:moveTo>
                                  <a:lnTo>
                                    <a:pt x="138" y="0"/>
                                  </a:lnTo>
                                  <a:lnTo>
                                    <a:pt x="274" y="22"/>
                                  </a:lnTo>
                                  <a:lnTo>
                                    <a:pt x="342" y="27"/>
                                  </a:lnTo>
                                  <a:lnTo>
                                    <a:pt x="440" y="31"/>
                                  </a:lnTo>
                                  <a:lnTo>
                                    <a:pt x="532" y="36"/>
                                  </a:lnTo>
                                  <a:lnTo>
                                    <a:pt x="552" y="56"/>
                                  </a:lnTo>
                                  <a:lnTo>
                                    <a:pt x="532" y="76"/>
                                  </a:lnTo>
                                  <a:lnTo>
                                    <a:pt x="440" y="82"/>
                                  </a:lnTo>
                                  <a:lnTo>
                                    <a:pt x="337" y="73"/>
                                  </a:lnTo>
                                  <a:lnTo>
                                    <a:pt x="268" y="71"/>
                                  </a:lnTo>
                                  <a:lnTo>
                                    <a:pt x="144" y="45"/>
                                  </a:lnTo>
                                  <a:lnTo>
                                    <a:pt x="26" y="61"/>
                                  </a:lnTo>
                                  <a:lnTo>
                                    <a:pt x="0" y="51"/>
                                  </a:lnTo>
                                  <a:lnTo>
                                    <a:pt x="9" y="25"/>
                                  </a:lnTo>
                                  <a:lnTo>
                                    <a:pt x="9" y="25"/>
                                  </a:lnTo>
                                  <a:close/>
                                </a:path>
                              </a:pathLst>
                            </a:custGeom>
                            <a:solidFill>
                              <a:srgbClr val="000000"/>
                            </a:solidFill>
                            <a:ln w="0">
                              <a:noFill/>
                            </a:ln>
                          </wps:spPr>
                          <wps:style>
                            <a:lnRef idx="0"/>
                            <a:fillRef idx="0"/>
                            <a:effectRef idx="0"/>
                            <a:fontRef idx="minor"/>
                          </wps:style>
                          <wps:bodyPr/>
                        </wps:wsp>
                        <wps:wsp>
                          <wps:cNvSpPr/>
                          <wps:spPr>
                            <a:xfrm>
                              <a:off x="882000" y="610200"/>
                              <a:ext cx="42480" cy="110520"/>
                            </a:xfrm>
                            <a:custGeom>
                              <a:avLst/>
                              <a:gdLst/>
                              <a:ahLst/>
                              <a:rect l="l" t="t" r="r" b="b"/>
                              <a:pathLst>
                                <a:path w="72" h="155">
                                  <a:moveTo>
                                    <a:pt x="70" y="31"/>
                                  </a:moveTo>
                                  <a:lnTo>
                                    <a:pt x="50" y="70"/>
                                  </a:lnTo>
                                  <a:lnTo>
                                    <a:pt x="63" y="129"/>
                                  </a:lnTo>
                                  <a:lnTo>
                                    <a:pt x="53" y="155"/>
                                  </a:lnTo>
                                  <a:lnTo>
                                    <a:pt x="27" y="143"/>
                                  </a:lnTo>
                                  <a:lnTo>
                                    <a:pt x="0" y="63"/>
                                  </a:lnTo>
                                  <a:lnTo>
                                    <a:pt x="44" y="0"/>
                                  </a:lnTo>
                                  <a:lnTo>
                                    <a:pt x="72" y="2"/>
                                  </a:lnTo>
                                  <a:lnTo>
                                    <a:pt x="70" y="31"/>
                                  </a:lnTo>
                                  <a:lnTo>
                                    <a:pt x="70" y="31"/>
                                  </a:lnTo>
                                  <a:close/>
                                </a:path>
                              </a:pathLst>
                            </a:custGeom>
                            <a:solidFill>
                              <a:srgbClr val="000000"/>
                            </a:solidFill>
                            <a:ln w="0">
                              <a:noFill/>
                            </a:ln>
                          </wps:spPr>
                          <wps:style>
                            <a:lnRef idx="0"/>
                            <a:fillRef idx="0"/>
                            <a:effectRef idx="0"/>
                            <a:fontRef idx="minor"/>
                          </wps:style>
                          <wps:bodyPr/>
                        </wps:wsp>
                        <wps:wsp>
                          <wps:cNvSpPr/>
                          <wps:spPr>
                            <a:xfrm>
                              <a:off x="1117080" y="883800"/>
                              <a:ext cx="114840" cy="410760"/>
                            </a:xfrm>
                            <a:custGeom>
                              <a:avLst/>
                              <a:gdLst/>
                              <a:ahLst/>
                              <a:rect l="l" t="t" r="r" b="b"/>
                              <a:pathLst>
                                <a:path w="200" h="580">
                                  <a:moveTo>
                                    <a:pt x="35" y="9"/>
                                  </a:moveTo>
                                  <a:lnTo>
                                    <a:pt x="69" y="68"/>
                                  </a:lnTo>
                                  <a:lnTo>
                                    <a:pt x="103" y="125"/>
                                  </a:lnTo>
                                  <a:lnTo>
                                    <a:pt x="160" y="231"/>
                                  </a:lnTo>
                                  <a:lnTo>
                                    <a:pt x="196" y="341"/>
                                  </a:lnTo>
                                  <a:lnTo>
                                    <a:pt x="200" y="470"/>
                                  </a:lnTo>
                                  <a:lnTo>
                                    <a:pt x="158" y="564"/>
                                  </a:lnTo>
                                  <a:lnTo>
                                    <a:pt x="126" y="580"/>
                                  </a:lnTo>
                                  <a:lnTo>
                                    <a:pt x="110" y="549"/>
                                  </a:lnTo>
                                  <a:lnTo>
                                    <a:pt x="125" y="455"/>
                                  </a:lnTo>
                                  <a:lnTo>
                                    <a:pt x="127" y="393"/>
                                  </a:lnTo>
                                  <a:lnTo>
                                    <a:pt x="125" y="336"/>
                                  </a:lnTo>
                                  <a:lnTo>
                                    <a:pt x="101" y="234"/>
                                  </a:lnTo>
                                  <a:lnTo>
                                    <a:pt x="57" y="136"/>
                                  </a:lnTo>
                                  <a:lnTo>
                                    <a:pt x="0" y="27"/>
                                  </a:lnTo>
                                  <a:lnTo>
                                    <a:pt x="8" y="0"/>
                                  </a:lnTo>
                                  <a:lnTo>
                                    <a:pt x="35" y="9"/>
                                  </a:lnTo>
                                  <a:lnTo>
                                    <a:pt x="35" y="9"/>
                                  </a:lnTo>
                                  <a:close/>
                                </a:path>
                              </a:pathLst>
                            </a:custGeom>
                            <a:solidFill>
                              <a:srgbClr val="000000"/>
                            </a:solidFill>
                            <a:ln w="0">
                              <a:noFill/>
                            </a:ln>
                          </wps:spPr>
                          <wps:style>
                            <a:lnRef idx="0"/>
                            <a:fillRef idx="0"/>
                            <a:effectRef idx="0"/>
                            <a:fontRef idx="minor"/>
                          </wps:style>
                          <wps:bodyPr/>
                        </wps:wsp>
                      </wpg:grpSp>
                      <wpg:grpSp>
                        <wpg:cNvGrpSpPr/>
                        <wpg:grpSpPr>
                          <a:xfrm>
                            <a:off x="1483920" y="1452960"/>
                            <a:ext cx="610200" cy="650880"/>
                          </a:xfrm>
                        </wpg:grpSpPr>
                        <wps:wsp>
                          <wps:cNvSpPr/>
                          <wps:spPr>
                            <a:xfrm rot="4842600">
                              <a:off x="80640" y="106560"/>
                              <a:ext cx="501480" cy="48276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rot="4842600">
                              <a:off x="272160" y="272520"/>
                              <a:ext cx="264240" cy="28116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rot="4842600">
                              <a:off x="38880" y="39600"/>
                              <a:ext cx="486360" cy="47736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rot="4842600">
                              <a:off x="387720" y="245520"/>
                              <a:ext cx="144000" cy="17856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rot="4842600">
                              <a:off x="232560" y="-5040"/>
                              <a:ext cx="272880" cy="33516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rot="4842600">
                              <a:off x="23400" y="94680"/>
                              <a:ext cx="293400" cy="28764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rot="4842600">
                              <a:off x="87120" y="272160"/>
                              <a:ext cx="374760" cy="33336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rot="4842600">
                              <a:off x="447840" y="339480"/>
                              <a:ext cx="220320" cy="5652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4842600">
                              <a:off x="464760" y="445680"/>
                              <a:ext cx="114840" cy="14220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4842600">
                              <a:off x="47520" y="6120"/>
                              <a:ext cx="74160" cy="15948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g:grpSp>
                        <wpg:cNvGrpSpPr/>
                        <wpg:grpSpPr>
                          <a:xfrm>
                            <a:off x="918360" y="644400"/>
                            <a:ext cx="699840" cy="768240"/>
                          </a:xfrm>
                        </wpg:grpSpPr>
                        <wps:wsp>
                          <wps:cNvSpPr/>
                          <wps:spPr>
                            <a:xfrm rot="7200000">
                              <a:off x="88920" y="189000"/>
                              <a:ext cx="501480" cy="48276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rot="7200000">
                              <a:off x="221760" y="386280"/>
                              <a:ext cx="264240" cy="28116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rot="7200000">
                              <a:off x="102600" y="106920"/>
                              <a:ext cx="486360" cy="47736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rot="7200000">
                              <a:off x="374760" y="412560"/>
                              <a:ext cx="144000" cy="17856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rot="7200000">
                              <a:off x="349560" y="142920"/>
                              <a:ext cx="272880" cy="33516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rot="7200000">
                              <a:off x="137880" y="99000"/>
                              <a:ext cx="293400" cy="28764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rot="7200000">
                              <a:off x="50400" y="298080"/>
                              <a:ext cx="374760" cy="33336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rot="7200000">
                              <a:off x="391680" y="561240"/>
                              <a:ext cx="220320" cy="5652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7200000">
                              <a:off x="322920" y="610560"/>
                              <a:ext cx="114840" cy="14220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7200000">
                              <a:off x="277560" y="-7560"/>
                              <a:ext cx="74160" cy="15948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s:wsp>
                        <wps:cNvSpPr txBox="1"/>
                        <wps:spPr>
                          <a:xfrm>
                            <a:off x="151200" y="0"/>
                            <a:ext cx="5766480" cy="489600"/>
                          </a:xfrm>
                          <a:prstGeom prst="rect">
                            <a:avLst/>
                          </a:prstGeom>
                          <a:noFill/>
                          <a:ln w="0">
                            <a:noFill/>
                          </a:ln>
                        </wps:spPr>
                        <wps:txbx>
                          <w:txbxContent>
                            <w:p>
                              <w:pPr>
                                <w:overflowPunct w:val="false"/>
                                <w:autoSpaceDE w:val="false"/>
                                <w:bidi w:val="0"/>
                                <w:rPr/>
                              </w:pPr>
                              <w:r>
                                <w:rPr>
                                  <w:kern w:val="2"/>
                                  <w:sz w:val="48"/>
                                  <w:szCs w:val="48"/>
                                  <w:rFonts w:ascii="Kristen ITC" w:hAnsi="Kristen ITC" w:eastAsia="Times New Roman" w:cs="Kristen ITC"/>
                                  <w:color w:val="000000"/>
                                  <w:lang w:val="en-US" w:bidi="ar-SA"/>
                                </w:rPr>
                                <w:t>The non-profit sector broken down…</w:t>
                              </w:r>
                            </w:p>
                          </w:txbxContent>
                        </wps:txbx>
                        <wps:bodyPr wrap="square" anchor="ctr">
                          <a:noAutofit/>
                        </wps:bodyPr>
                      </wps:wsp>
                      <wpg:grpSp>
                        <wpg:cNvGrpSpPr/>
                        <wpg:grpSpPr>
                          <a:xfrm>
                            <a:off x="2018160" y="481320"/>
                            <a:ext cx="3167280" cy="3268440"/>
                          </a:xfrm>
                        </wpg:grpSpPr>
                        <wps:wsp>
                          <wps:cNvSpPr txBox="1"/>
                          <wps:spPr>
                            <a:xfrm>
                              <a:off x="570600" y="89640"/>
                              <a:ext cx="2596680" cy="3099600"/>
                            </a:xfrm>
                            <a:prstGeom prst="rect">
                              <a:avLst/>
                            </a:prstGeom>
                            <a:noFill/>
                            <a:ln w="0">
                              <a:noFill/>
                            </a:ln>
                          </wps:spPr>
                          <wps:txbx>
                            <w:txbxContent>
                              <w:p>
                                <w:pPr>
                                  <w:overflowPunct w:val="false"/>
                                  <w:autoSpaceDE w:val="false"/>
                                  <w:bidi w:val="0"/>
                                  <w:rPr/>
                                </w:pPr>
                                <w:r>
                                  <w:rPr>
                                    <w:kern w:val="2"/>
                                    <w:sz w:val="48"/>
                                    <w:szCs w:val="48"/>
                                    <w:rFonts w:ascii="Kristen ITC" w:hAnsi="Kristen ITC" w:eastAsia="Times New Roman" w:cs="Kristen ITC"/>
                                    <w:color w:val="000000"/>
                                    <w:lang w:val="en-US" w:bidi="ar-SA"/>
                                  </w:rPr>
                                  <w:t xml:space="preserve"> </w:t>
                                </w:r>
                                <w:r>
                                  <w:rPr>
                                    <w:kern w:val="2"/>
                                    <w:sz w:val="36"/>
                                    <w:szCs w:val="36"/>
                                    <w:rFonts w:ascii="Kristen ITC" w:hAnsi="Kristen ITC" w:eastAsia="Times New Roman" w:cs="Kristen ITC"/>
                                    <w:color w:val="000000"/>
                                    <w:lang w:val="en-US" w:bidi="ar-SA"/>
                                  </w:rPr>
                                  <w:t>Chariti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Kristen ITC" w:hAnsi="Kristen ITC" w:eastAsia="Times New Roman" w:cs="Kristen ITC"/>
                                    <w:color w:val="000000"/>
                                    <w:lang w:val="en-US" w:bidi="ar-SA"/>
                                  </w:rPr>
                                  <w:t xml:space="preserve"> Foundati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Kristen ITC" w:hAnsi="Kristen ITC" w:eastAsia="Times New Roman" w:cs="Kristen ITC"/>
                                    <w:color w:val="000000"/>
                                    <w:lang w:val="en-US" w:bidi="ar-SA"/>
                                  </w:rPr>
                                  <w:t xml:space="preserve"> Social Welf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48"/>
                                    <w:szCs w:val="48"/>
                                    <w:rFonts w:ascii="Kristen ITC" w:hAnsi="Kristen ITC" w:eastAsia="Times New Roman" w:cs="Kristen ITC"/>
                                    <w:color w:val="000000"/>
                                    <w:lang w:val="en-US" w:bidi="ar-SA"/>
                                  </w:rPr>
                                  <w:t xml:space="preserve"> </w:t>
                                </w:r>
                                <w:r>
                                  <w:rPr>
                                    <w:kern w:val="2"/>
                                    <w:sz w:val="36"/>
                                    <w:szCs w:val="36"/>
                                    <w:rFonts w:ascii="Kristen ITC" w:hAnsi="Kristen ITC" w:eastAsia="Times New Roman" w:cs="Kristen ITC"/>
                                    <w:color w:val="000000"/>
                                    <w:lang w:val="en-US" w:bidi="ar-SA"/>
                                  </w:rPr>
                                  <w:t>Professional &amp; Trade</w:t>
                                </w:r>
                              </w:p>
                            </w:txbxContent>
                          </wps:txbx>
                          <wps:bodyPr wrap="square" anchor="ctr">
                            <a:noAutofit/>
                          </wps:bodyPr>
                        </wps:wsp>
                        <wpg:grpSp>
                          <wpg:cNvGrpSpPr/>
                          <wpg:grpSpPr>
                            <a:xfrm>
                              <a:off x="0" y="0"/>
                              <a:ext cx="780480" cy="739800"/>
                            </a:xfrm>
                          </wpg:grpSpPr>
                          <wps:wsp>
                            <wps:cNvSpPr/>
                            <wps:spPr>
                              <a:xfrm rot="2574000">
                                <a:off x="198720" y="124920"/>
                                <a:ext cx="468000" cy="51696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rot="2574000">
                                <a:off x="406440" y="232920"/>
                                <a:ext cx="246240" cy="30168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rot="2574000">
                                <a:off x="126000" y="107640"/>
                                <a:ext cx="453960" cy="51192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rot="2574000">
                                <a:off x="464400" y="191160"/>
                                <a:ext cx="133920" cy="19116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rot="2574000">
                                <a:off x="233640" y="38520"/>
                                <a:ext cx="254520" cy="35892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rot="2574000">
                                <a:off x="100800" y="254520"/>
                                <a:ext cx="273600" cy="30780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rot="2574000">
                                <a:off x="262080" y="311040"/>
                                <a:ext cx="349200" cy="35748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rot="2574000">
                                <a:off x="529560" y="215640"/>
                                <a:ext cx="205920" cy="6084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2574000">
                                <a:off x="631800" y="306000"/>
                                <a:ext cx="107280" cy="15228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2574000">
                                <a:off x="48600" y="265680"/>
                                <a:ext cx="69120" cy="17064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g:grpSp>
                          <wpg:cNvGrpSpPr/>
                          <wpg:grpSpPr>
                            <a:xfrm>
                              <a:off x="0" y="897120"/>
                              <a:ext cx="780480" cy="739800"/>
                            </a:xfrm>
                          </wpg:grpSpPr>
                          <wps:wsp>
                            <wps:cNvSpPr/>
                            <wps:spPr>
                              <a:xfrm rot="2574000">
                                <a:off x="198720" y="124920"/>
                                <a:ext cx="468000" cy="51696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rot="2574000">
                                <a:off x="406440" y="233280"/>
                                <a:ext cx="246240" cy="30168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rot="2574000">
                                <a:off x="126000" y="107640"/>
                                <a:ext cx="453960" cy="51192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rot="2574000">
                                <a:off x="464400" y="191520"/>
                                <a:ext cx="133920" cy="19116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rot="2574000">
                                <a:off x="233640" y="38520"/>
                                <a:ext cx="254520" cy="35892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rot="2574000">
                                <a:off x="100800" y="254520"/>
                                <a:ext cx="273600" cy="30780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rot="2574000">
                                <a:off x="262080" y="311040"/>
                                <a:ext cx="349200" cy="35748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rot="2574000">
                                <a:off x="529560" y="215640"/>
                                <a:ext cx="205920" cy="6084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2574000">
                                <a:off x="631800" y="306360"/>
                                <a:ext cx="107280" cy="15228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2574000">
                                <a:off x="48600" y="266040"/>
                                <a:ext cx="69120" cy="17064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g:grpSp>
                          <wpg:cNvGrpSpPr/>
                          <wpg:grpSpPr>
                            <a:xfrm>
                              <a:off x="0" y="1712520"/>
                              <a:ext cx="780480" cy="739800"/>
                            </a:xfrm>
                          </wpg:grpSpPr>
                          <wps:wsp>
                            <wps:cNvSpPr/>
                            <wps:spPr>
                              <a:xfrm rot="2574000">
                                <a:off x="198720" y="124920"/>
                                <a:ext cx="468000" cy="51696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rot="2574000">
                                <a:off x="406440" y="233280"/>
                                <a:ext cx="246240" cy="30168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rot="2574000">
                                <a:off x="126000" y="107640"/>
                                <a:ext cx="453960" cy="51192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rot="2574000">
                                <a:off x="464400" y="191160"/>
                                <a:ext cx="133920" cy="19116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rot="2574000">
                                <a:off x="233640" y="38520"/>
                                <a:ext cx="254520" cy="35892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rot="2574000">
                                <a:off x="100800" y="254520"/>
                                <a:ext cx="273600" cy="30780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rot="2574000">
                                <a:off x="262080" y="311040"/>
                                <a:ext cx="349200" cy="35748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rot="2574000">
                                <a:off x="529560" y="215640"/>
                                <a:ext cx="205920" cy="6084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2574000">
                                <a:off x="631800" y="306000"/>
                                <a:ext cx="107280" cy="15228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2574000">
                                <a:off x="48600" y="266040"/>
                                <a:ext cx="69120" cy="17064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g:grpSp>
                          <wpg:cNvGrpSpPr/>
                          <wpg:grpSpPr>
                            <a:xfrm>
                              <a:off x="0" y="2528640"/>
                              <a:ext cx="780480" cy="739800"/>
                            </a:xfrm>
                          </wpg:grpSpPr>
                          <wps:wsp>
                            <wps:cNvSpPr/>
                            <wps:spPr>
                              <a:xfrm rot="2574000">
                                <a:off x="198720" y="124920"/>
                                <a:ext cx="468000" cy="51696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rot="2574000">
                                <a:off x="406440" y="232920"/>
                                <a:ext cx="246240" cy="30168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rot="2574000">
                                <a:off x="126000" y="107640"/>
                                <a:ext cx="453960" cy="51192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rot="2574000">
                                <a:off x="464400" y="191160"/>
                                <a:ext cx="133920" cy="19116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rot="2574000">
                                <a:off x="233640" y="38520"/>
                                <a:ext cx="254520" cy="35892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rot="2574000">
                                <a:off x="100800" y="254520"/>
                                <a:ext cx="273600" cy="30780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rot="2574000">
                                <a:off x="262080" y="311040"/>
                                <a:ext cx="349200" cy="35748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rot="2574000">
                                <a:off x="529560" y="215640"/>
                                <a:ext cx="205920" cy="6084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2574000">
                                <a:off x="631800" y="306000"/>
                                <a:ext cx="107280" cy="15228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2574000">
                                <a:off x="48600" y="265680"/>
                                <a:ext cx="69120" cy="17064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g:grpSp>
                      <wpg:grpSp>
                        <wpg:cNvGrpSpPr/>
                        <wpg:grpSpPr>
                          <a:xfrm>
                            <a:off x="1611000" y="920160"/>
                            <a:ext cx="534600" cy="476280"/>
                          </a:xfrm>
                        </wpg:grpSpPr>
                        <wps:wsp>
                          <wps:cNvSpPr/>
                          <wps:spPr>
                            <a:xfrm rot="943200">
                              <a:off x="111960" y="52560"/>
                              <a:ext cx="378360" cy="37008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rot="943200">
                              <a:off x="269640" y="100080"/>
                              <a:ext cx="199440" cy="21600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rot="943200">
                              <a:off x="54360" y="66240"/>
                              <a:ext cx="367200" cy="36720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rot="943200">
                              <a:off x="279000" y="75960"/>
                              <a:ext cx="108720" cy="13716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rot="943200">
                              <a:off x="84240" y="23040"/>
                              <a:ext cx="205920" cy="25704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rot="943200">
                              <a:off x="63720" y="204120"/>
                              <a:ext cx="221040" cy="22104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rot="943200">
                              <a:off x="204480" y="178920"/>
                              <a:ext cx="282600" cy="25596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rot="943200">
                              <a:off x="305280" y="64080"/>
                              <a:ext cx="166320" cy="4320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943200">
                              <a:off x="433800" y="104760"/>
                              <a:ext cx="87120" cy="10908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943200">
                              <a:off x="15480" y="263520"/>
                              <a:ext cx="55800" cy="12240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g:grpSp>
                        <wpg:cNvGrpSpPr/>
                        <wpg:grpSpPr>
                          <a:xfrm>
                            <a:off x="340920" y="881280"/>
                            <a:ext cx="610200" cy="650880"/>
                          </a:xfrm>
                        </wpg:grpSpPr>
                        <wps:wsp>
                          <wps:cNvSpPr/>
                          <wps:spPr>
                            <a:xfrm rot="4842600">
                              <a:off x="80640" y="106560"/>
                              <a:ext cx="501480" cy="482760"/>
                            </a:xfrm>
                            <a:custGeom>
                              <a:avLst/>
                              <a:gdLst/>
                              <a:ahLst/>
                              <a:rect l="l" t="t" r="r" b="b"/>
                              <a:pathLst>
                                <a:path w="592" h="608">
                                  <a:moveTo>
                                    <a:pt x="29" y="318"/>
                                  </a:moveTo>
                                  <a:lnTo>
                                    <a:pt x="253" y="22"/>
                                  </a:lnTo>
                                  <a:lnTo>
                                    <a:pt x="292" y="0"/>
                                  </a:lnTo>
                                  <a:lnTo>
                                    <a:pt x="379" y="27"/>
                                  </a:lnTo>
                                  <a:lnTo>
                                    <a:pt x="445" y="22"/>
                                  </a:lnTo>
                                  <a:lnTo>
                                    <a:pt x="506" y="54"/>
                                  </a:lnTo>
                                  <a:lnTo>
                                    <a:pt x="592" y="197"/>
                                  </a:lnTo>
                                  <a:lnTo>
                                    <a:pt x="423" y="361"/>
                                  </a:lnTo>
                                  <a:lnTo>
                                    <a:pt x="133" y="559"/>
                                  </a:lnTo>
                                  <a:lnTo>
                                    <a:pt x="0" y="608"/>
                                  </a:lnTo>
                                  <a:lnTo>
                                    <a:pt x="29" y="318"/>
                                  </a:lnTo>
                                  <a:lnTo>
                                    <a:pt x="29" y="318"/>
                                  </a:lnTo>
                                  <a:close/>
                                </a:path>
                              </a:pathLst>
                            </a:custGeom>
                            <a:solidFill>
                              <a:srgbClr val="ffffff"/>
                            </a:solidFill>
                            <a:ln w="0">
                              <a:noFill/>
                            </a:ln>
                          </wps:spPr>
                          <wps:style>
                            <a:lnRef idx="0"/>
                            <a:fillRef idx="0"/>
                            <a:effectRef idx="0"/>
                            <a:fontRef idx="minor"/>
                          </wps:style>
                          <wps:bodyPr/>
                        </wps:wsp>
                        <wps:wsp>
                          <wps:cNvSpPr/>
                          <wps:spPr>
                            <a:xfrm rot="4842600">
                              <a:off x="272160" y="272520"/>
                              <a:ext cx="264240" cy="281160"/>
                            </a:xfrm>
                            <a:custGeom>
                              <a:avLst/>
                              <a:gdLst/>
                              <a:ahLst/>
                              <a:rect l="l" t="t" r="r" b="b"/>
                              <a:pathLst>
                                <a:path w="312" h="356">
                                  <a:moveTo>
                                    <a:pt x="44" y="0"/>
                                  </a:moveTo>
                                  <a:lnTo>
                                    <a:pt x="214" y="44"/>
                                  </a:lnTo>
                                  <a:lnTo>
                                    <a:pt x="269" y="115"/>
                                  </a:lnTo>
                                  <a:lnTo>
                                    <a:pt x="312" y="170"/>
                                  </a:lnTo>
                                  <a:lnTo>
                                    <a:pt x="154" y="356"/>
                                  </a:lnTo>
                                  <a:lnTo>
                                    <a:pt x="0" y="296"/>
                                  </a:lnTo>
                                  <a:lnTo>
                                    <a:pt x="44" y="0"/>
                                  </a:lnTo>
                                  <a:lnTo>
                                    <a:pt x="44" y="0"/>
                                  </a:lnTo>
                                  <a:close/>
                                </a:path>
                              </a:pathLst>
                            </a:custGeom>
                            <a:solidFill>
                              <a:srgbClr val="f59e92"/>
                            </a:solidFill>
                            <a:ln w="0">
                              <a:noFill/>
                            </a:ln>
                          </wps:spPr>
                          <wps:style>
                            <a:lnRef idx="0"/>
                            <a:fillRef idx="0"/>
                            <a:effectRef idx="0"/>
                            <a:fontRef idx="minor"/>
                          </wps:style>
                          <wps:bodyPr/>
                        </wps:wsp>
                        <wps:wsp>
                          <wps:cNvSpPr/>
                          <wps:spPr>
                            <a:xfrm rot="4842600">
                              <a:off x="38880" y="39600"/>
                              <a:ext cx="486360" cy="477360"/>
                            </a:xfrm>
                            <a:custGeom>
                              <a:avLst/>
                              <a:gdLst/>
                              <a:ahLst/>
                              <a:rect l="l" t="t" r="r" b="b"/>
                              <a:pathLst>
                                <a:path w="575" h="603">
                                  <a:moveTo>
                                    <a:pt x="339" y="39"/>
                                  </a:moveTo>
                                  <a:lnTo>
                                    <a:pt x="324" y="0"/>
                                  </a:lnTo>
                                  <a:lnTo>
                                    <a:pt x="214" y="104"/>
                                  </a:lnTo>
                                  <a:lnTo>
                                    <a:pt x="81" y="324"/>
                                  </a:lnTo>
                                  <a:lnTo>
                                    <a:pt x="0" y="400"/>
                                  </a:lnTo>
                                  <a:lnTo>
                                    <a:pt x="54" y="598"/>
                                  </a:lnTo>
                                  <a:lnTo>
                                    <a:pt x="125" y="603"/>
                                  </a:lnTo>
                                  <a:lnTo>
                                    <a:pt x="268" y="537"/>
                                  </a:lnTo>
                                  <a:lnTo>
                                    <a:pt x="504" y="312"/>
                                  </a:lnTo>
                                  <a:lnTo>
                                    <a:pt x="575" y="219"/>
                                  </a:lnTo>
                                  <a:lnTo>
                                    <a:pt x="488" y="230"/>
                                  </a:lnTo>
                                  <a:lnTo>
                                    <a:pt x="378" y="285"/>
                                  </a:lnTo>
                                  <a:lnTo>
                                    <a:pt x="454" y="176"/>
                                  </a:lnTo>
                                  <a:lnTo>
                                    <a:pt x="405" y="132"/>
                                  </a:lnTo>
                                  <a:lnTo>
                                    <a:pt x="339" y="39"/>
                                  </a:lnTo>
                                  <a:lnTo>
                                    <a:pt x="339" y="39"/>
                                  </a:lnTo>
                                  <a:close/>
                                </a:path>
                              </a:pathLst>
                            </a:custGeom>
                            <a:solidFill>
                              <a:srgbClr val="d66666"/>
                            </a:solidFill>
                            <a:ln w="0">
                              <a:noFill/>
                            </a:ln>
                          </wps:spPr>
                          <wps:style>
                            <a:lnRef idx="0"/>
                            <a:fillRef idx="0"/>
                            <a:effectRef idx="0"/>
                            <a:fontRef idx="minor"/>
                          </wps:style>
                          <wps:bodyPr/>
                        </wps:wsp>
                        <wps:wsp>
                          <wps:cNvSpPr/>
                          <wps:spPr>
                            <a:xfrm rot="4842600">
                              <a:off x="387720" y="245520"/>
                              <a:ext cx="144000" cy="178560"/>
                            </a:xfrm>
                            <a:custGeom>
                              <a:avLst/>
                              <a:gdLst/>
                              <a:ahLst/>
                              <a:rect l="l" t="t" r="r" b="b"/>
                              <a:pathLst>
                                <a:path w="170" h="227">
                                  <a:moveTo>
                                    <a:pt x="35" y="8"/>
                                  </a:moveTo>
                                  <a:lnTo>
                                    <a:pt x="83" y="77"/>
                                  </a:lnTo>
                                  <a:lnTo>
                                    <a:pt x="132" y="145"/>
                                  </a:lnTo>
                                  <a:lnTo>
                                    <a:pt x="168" y="197"/>
                                  </a:lnTo>
                                  <a:lnTo>
                                    <a:pt x="170" y="225"/>
                                  </a:lnTo>
                                  <a:lnTo>
                                    <a:pt x="141" y="227"/>
                                  </a:lnTo>
                                  <a:lnTo>
                                    <a:pt x="89" y="172"/>
                                  </a:lnTo>
                                  <a:lnTo>
                                    <a:pt x="0" y="27"/>
                                  </a:lnTo>
                                  <a:lnTo>
                                    <a:pt x="8" y="0"/>
                                  </a:lnTo>
                                  <a:lnTo>
                                    <a:pt x="35" y="8"/>
                                  </a:lnTo>
                                  <a:lnTo>
                                    <a:pt x="35" y="8"/>
                                  </a:lnTo>
                                  <a:close/>
                                </a:path>
                              </a:pathLst>
                            </a:custGeom>
                            <a:solidFill>
                              <a:srgbClr val="000000"/>
                            </a:solidFill>
                            <a:ln w="0">
                              <a:noFill/>
                            </a:ln>
                          </wps:spPr>
                          <wps:style>
                            <a:lnRef idx="0"/>
                            <a:fillRef idx="0"/>
                            <a:effectRef idx="0"/>
                            <a:fontRef idx="minor"/>
                          </wps:style>
                          <wps:bodyPr/>
                        </wps:wsp>
                        <wps:wsp>
                          <wps:cNvSpPr/>
                          <wps:spPr>
                            <a:xfrm rot="4842600">
                              <a:off x="232560" y="-5040"/>
                              <a:ext cx="272880" cy="335160"/>
                            </a:xfrm>
                            <a:custGeom>
                              <a:avLst/>
                              <a:gdLst/>
                              <a:ahLst/>
                              <a:rect l="l" t="t" r="r" b="b"/>
                              <a:pathLst>
                                <a:path w="321" h="423">
                                  <a:moveTo>
                                    <a:pt x="321" y="27"/>
                                  </a:moveTo>
                                  <a:lnTo>
                                    <a:pt x="271" y="97"/>
                                  </a:lnTo>
                                  <a:lnTo>
                                    <a:pt x="228" y="159"/>
                                  </a:lnTo>
                                  <a:lnTo>
                                    <a:pt x="188" y="221"/>
                                  </a:lnTo>
                                  <a:lnTo>
                                    <a:pt x="140" y="292"/>
                                  </a:lnTo>
                                  <a:lnTo>
                                    <a:pt x="54" y="415"/>
                                  </a:lnTo>
                                  <a:lnTo>
                                    <a:pt x="9" y="423"/>
                                  </a:lnTo>
                                  <a:lnTo>
                                    <a:pt x="0" y="378"/>
                                  </a:lnTo>
                                  <a:lnTo>
                                    <a:pt x="87" y="255"/>
                                  </a:lnTo>
                                  <a:lnTo>
                                    <a:pt x="137" y="186"/>
                                  </a:lnTo>
                                  <a:lnTo>
                                    <a:pt x="186" y="128"/>
                                  </a:lnTo>
                                  <a:lnTo>
                                    <a:pt x="236" y="71"/>
                                  </a:lnTo>
                                  <a:lnTo>
                                    <a:pt x="290" y="3"/>
                                  </a:lnTo>
                                  <a:lnTo>
                                    <a:pt x="317" y="0"/>
                                  </a:lnTo>
                                  <a:lnTo>
                                    <a:pt x="321" y="27"/>
                                  </a:lnTo>
                                  <a:lnTo>
                                    <a:pt x="321" y="27"/>
                                  </a:lnTo>
                                  <a:close/>
                                </a:path>
                              </a:pathLst>
                            </a:custGeom>
                            <a:solidFill>
                              <a:srgbClr val="000000"/>
                            </a:solidFill>
                            <a:ln w="0">
                              <a:noFill/>
                            </a:ln>
                          </wps:spPr>
                          <wps:style>
                            <a:lnRef idx="0"/>
                            <a:fillRef idx="0"/>
                            <a:effectRef idx="0"/>
                            <a:fontRef idx="minor"/>
                          </wps:style>
                          <wps:bodyPr/>
                        </wps:wsp>
                        <wps:wsp>
                          <wps:cNvSpPr/>
                          <wps:spPr>
                            <a:xfrm rot="4842600">
                              <a:off x="23400" y="94680"/>
                              <a:ext cx="293400" cy="287640"/>
                            </a:xfrm>
                            <a:custGeom>
                              <a:avLst/>
                              <a:gdLst/>
                              <a:ahLst/>
                              <a:rect l="l" t="t" r="r" b="b"/>
                              <a:pathLst>
                                <a:path w="346" h="364">
                                  <a:moveTo>
                                    <a:pt x="346" y="33"/>
                                  </a:moveTo>
                                  <a:lnTo>
                                    <a:pt x="287" y="94"/>
                                  </a:lnTo>
                                  <a:lnTo>
                                    <a:pt x="226" y="147"/>
                                  </a:lnTo>
                                  <a:lnTo>
                                    <a:pt x="182" y="197"/>
                                  </a:lnTo>
                                  <a:lnTo>
                                    <a:pt x="143" y="240"/>
                                  </a:lnTo>
                                  <a:lnTo>
                                    <a:pt x="63" y="337"/>
                                  </a:lnTo>
                                  <a:lnTo>
                                    <a:pt x="38" y="362"/>
                                  </a:lnTo>
                                  <a:lnTo>
                                    <a:pt x="3" y="364"/>
                                  </a:lnTo>
                                  <a:lnTo>
                                    <a:pt x="0" y="329"/>
                                  </a:lnTo>
                                  <a:lnTo>
                                    <a:pt x="20" y="302"/>
                                  </a:lnTo>
                                  <a:lnTo>
                                    <a:pt x="65" y="249"/>
                                  </a:lnTo>
                                  <a:lnTo>
                                    <a:pt x="108" y="207"/>
                                  </a:lnTo>
                                  <a:lnTo>
                                    <a:pt x="197" y="118"/>
                                  </a:lnTo>
                                  <a:lnTo>
                                    <a:pt x="313" y="2"/>
                                  </a:lnTo>
                                  <a:lnTo>
                                    <a:pt x="345" y="0"/>
                                  </a:lnTo>
                                  <a:lnTo>
                                    <a:pt x="346" y="33"/>
                                  </a:lnTo>
                                  <a:lnTo>
                                    <a:pt x="346" y="33"/>
                                  </a:lnTo>
                                  <a:close/>
                                </a:path>
                              </a:pathLst>
                            </a:custGeom>
                            <a:solidFill>
                              <a:srgbClr val="000000"/>
                            </a:solidFill>
                            <a:ln w="0">
                              <a:noFill/>
                            </a:ln>
                          </wps:spPr>
                          <wps:style>
                            <a:lnRef idx="0"/>
                            <a:fillRef idx="0"/>
                            <a:effectRef idx="0"/>
                            <a:fontRef idx="minor"/>
                          </wps:style>
                          <wps:bodyPr/>
                        </wps:wsp>
                        <wps:wsp>
                          <wps:cNvSpPr/>
                          <wps:spPr>
                            <a:xfrm rot="4842600">
                              <a:off x="87120" y="272520"/>
                              <a:ext cx="374760" cy="333360"/>
                            </a:xfrm>
                            <a:custGeom>
                              <a:avLst/>
                              <a:gdLst/>
                              <a:ahLst/>
                              <a:rect l="l" t="t" r="r" b="b"/>
                              <a:pathLst>
                                <a:path w="442" h="422">
                                  <a:moveTo>
                                    <a:pt x="3" y="383"/>
                                  </a:moveTo>
                                  <a:lnTo>
                                    <a:pt x="35" y="362"/>
                                  </a:lnTo>
                                  <a:lnTo>
                                    <a:pt x="96" y="301"/>
                                  </a:lnTo>
                                  <a:lnTo>
                                    <a:pt x="164" y="247"/>
                                  </a:lnTo>
                                  <a:lnTo>
                                    <a:pt x="232" y="185"/>
                                  </a:lnTo>
                                  <a:lnTo>
                                    <a:pt x="287" y="125"/>
                                  </a:lnTo>
                                  <a:lnTo>
                                    <a:pt x="340" y="64"/>
                                  </a:lnTo>
                                  <a:lnTo>
                                    <a:pt x="406" y="0"/>
                                  </a:lnTo>
                                  <a:lnTo>
                                    <a:pt x="442" y="2"/>
                                  </a:lnTo>
                                  <a:lnTo>
                                    <a:pt x="439" y="38"/>
                                  </a:lnTo>
                                  <a:lnTo>
                                    <a:pt x="372" y="102"/>
                                  </a:lnTo>
                                  <a:lnTo>
                                    <a:pt x="315" y="160"/>
                                  </a:lnTo>
                                  <a:lnTo>
                                    <a:pt x="258" y="217"/>
                                  </a:lnTo>
                                  <a:lnTo>
                                    <a:pt x="188" y="279"/>
                                  </a:lnTo>
                                  <a:lnTo>
                                    <a:pt x="63" y="391"/>
                                  </a:lnTo>
                                  <a:lnTo>
                                    <a:pt x="35" y="422"/>
                                  </a:lnTo>
                                  <a:lnTo>
                                    <a:pt x="0" y="418"/>
                                  </a:lnTo>
                                  <a:lnTo>
                                    <a:pt x="3" y="383"/>
                                  </a:lnTo>
                                  <a:lnTo>
                                    <a:pt x="3" y="383"/>
                                  </a:lnTo>
                                  <a:close/>
                                </a:path>
                              </a:pathLst>
                            </a:custGeom>
                            <a:solidFill>
                              <a:srgbClr val="000000"/>
                            </a:solidFill>
                            <a:ln w="0">
                              <a:noFill/>
                            </a:ln>
                          </wps:spPr>
                          <wps:style>
                            <a:lnRef idx="0"/>
                            <a:fillRef idx="0"/>
                            <a:effectRef idx="0"/>
                            <a:fontRef idx="minor"/>
                          </wps:style>
                          <wps:bodyPr/>
                        </wps:wsp>
                        <wps:wsp>
                          <wps:cNvSpPr/>
                          <wps:spPr>
                            <a:xfrm rot="4842600">
                              <a:off x="447840" y="339840"/>
                              <a:ext cx="220320" cy="56520"/>
                            </a:xfrm>
                            <a:custGeom>
                              <a:avLst/>
                              <a:gdLst/>
                              <a:ahLst/>
                              <a:rect l="l" t="t" r="r" b="b"/>
                              <a:pathLst>
                                <a:path w="260" h="74">
                                  <a:moveTo>
                                    <a:pt x="20" y="0"/>
                                  </a:moveTo>
                                  <a:lnTo>
                                    <a:pt x="230" y="14"/>
                                  </a:lnTo>
                                  <a:lnTo>
                                    <a:pt x="260" y="44"/>
                                  </a:lnTo>
                                  <a:lnTo>
                                    <a:pt x="252" y="64"/>
                                  </a:lnTo>
                                  <a:lnTo>
                                    <a:pt x="230" y="74"/>
                                  </a:lnTo>
                                  <a:lnTo>
                                    <a:pt x="18" y="40"/>
                                  </a:lnTo>
                                  <a:lnTo>
                                    <a:pt x="0" y="18"/>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4842600">
                              <a:off x="464760" y="445680"/>
                              <a:ext cx="114840" cy="142200"/>
                            </a:xfrm>
                            <a:custGeom>
                              <a:avLst/>
                              <a:gdLst/>
                              <a:ahLst/>
                              <a:rect l="l" t="t" r="r" b="b"/>
                              <a:pathLst>
                                <a:path w="134" h="179">
                                  <a:moveTo>
                                    <a:pt x="50" y="9"/>
                                  </a:moveTo>
                                  <a:lnTo>
                                    <a:pt x="134" y="143"/>
                                  </a:lnTo>
                                  <a:lnTo>
                                    <a:pt x="126" y="179"/>
                                  </a:lnTo>
                                  <a:lnTo>
                                    <a:pt x="91" y="171"/>
                                  </a:lnTo>
                                  <a:lnTo>
                                    <a:pt x="0" y="42"/>
                                  </a:lnTo>
                                  <a:lnTo>
                                    <a:pt x="9" y="0"/>
                                  </a:lnTo>
                                  <a:lnTo>
                                    <a:pt x="50" y="9"/>
                                  </a:lnTo>
                                  <a:lnTo>
                                    <a:pt x="50" y="9"/>
                                  </a:lnTo>
                                  <a:close/>
                                </a:path>
                              </a:pathLst>
                            </a:custGeom>
                            <a:solidFill>
                              <a:srgbClr val="000000"/>
                            </a:solidFill>
                            <a:ln w="0">
                              <a:noFill/>
                            </a:ln>
                          </wps:spPr>
                          <wps:style>
                            <a:lnRef idx="0"/>
                            <a:fillRef idx="0"/>
                            <a:effectRef idx="0"/>
                            <a:fontRef idx="minor"/>
                          </wps:style>
                          <wps:bodyPr/>
                        </wps:wsp>
                        <wps:wsp>
                          <wps:cNvSpPr/>
                          <wps:spPr>
                            <a:xfrm rot="4842600">
                              <a:off x="47520" y="6480"/>
                              <a:ext cx="74160" cy="159480"/>
                            </a:xfrm>
                            <a:custGeom>
                              <a:avLst/>
                              <a:gdLst/>
                              <a:ahLst/>
                              <a:rect l="l" t="t" r="r" b="b"/>
                              <a:pathLst>
                                <a:path w="88" h="202">
                                  <a:moveTo>
                                    <a:pt x="44" y="17"/>
                                  </a:moveTo>
                                  <a:lnTo>
                                    <a:pt x="55" y="70"/>
                                  </a:lnTo>
                                  <a:lnTo>
                                    <a:pt x="88" y="167"/>
                                  </a:lnTo>
                                  <a:lnTo>
                                    <a:pt x="70" y="202"/>
                                  </a:lnTo>
                                  <a:lnTo>
                                    <a:pt x="35" y="184"/>
                                  </a:lnTo>
                                  <a:lnTo>
                                    <a:pt x="17" y="79"/>
                                  </a:lnTo>
                                  <a:lnTo>
                                    <a:pt x="0" y="27"/>
                                  </a:lnTo>
                                  <a:lnTo>
                                    <a:pt x="17" y="0"/>
                                  </a:lnTo>
                                  <a:lnTo>
                                    <a:pt x="44" y="17"/>
                                  </a:lnTo>
                                  <a:lnTo>
                                    <a:pt x="44" y="1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5.5pt;width:485.9pt;height:314.95pt" coordorigin="180,110" coordsize="9718,6299">
                <v:rect id="shape_0" fillcolor="white" stroked="t" o:allowincell="f" style="position:absolute;left:180;top:111;width:9717;height:6297;mso-wrap-style:none;v-text-anchor:middle">
                  <v:fill o:detectmouseclick="t" type="solid" color2="black"/>
                  <v:stroke color="black" weight="9360" joinstyle="miter" endcap="flat"/>
                  <w10:wrap type="none"/>
                </v:rect>
                <v:group id="shape_0" style="position:absolute;left:299;top:2296;width:2641;height:3224">
                  <v:shape id="shape_0" coordsize="1300,1432" path="m538,544l680,554l658,988l757,988l779,676l862,664l877,0l1069,0l1075,605l1300,610l1284,1383l0,1432l538,544l538,544xe" fillcolor="#c4b9e0" stroked="f" o:allowincell="f" style="position:absolute;left:1527;top:3800;width:1190;height:1596;mso-wrap-style:none;v-text-anchor:middle">
                    <v:fill o:detectmouseclick="t" type="solid" color2="#3b461f"/>
                    <v:stroke color="#3465a4" joinstyle="round" endcap="flat"/>
                    <w10:wrap type="none"/>
                  </v:shape>
                  <v:shape id="shape_0" coordsize="674,581" path="m27,0l224,291l674,581l0,527l22,335l22,27l27,0l27,0xe" fillcolor="#d66666" stroked="f" o:allowincell="f" style="position:absolute;left:352;top:4797;width:616;height:648;mso-wrap-style:none;v-text-anchor:middle">
                    <v:fill o:detectmouseclick="t" type="solid" color2="#299999"/>
                    <v:stroke color="#3465a4" joinstyle="round" endcap="flat"/>
                    <w10:wrap type="none"/>
                  </v:shape>
                  <v:shape id="shape_0" coordsize="2417,2836" path="m647,44l642,252l329,274l335,483l526,500l526,603l504,725l263,735l236,933l357,1108l538,1021l774,884l987,862l1196,916l1289,933l1289,856l1354,730l1420,676l1530,478l1568,467l1618,500l1639,610l1727,632l1754,549l1842,522l1891,390l1952,313l2045,296l2281,34l2417,17l2161,296l2161,450l2078,532l1968,588l1903,654l1908,752l1869,922l1788,916l1722,850l1518,840l1474,971l1606,1059l1705,1218l1842,1542l1854,1975l1678,2409l1277,2770l889,2836l367,2639l44,2250l0,1784l55,993l72,0l647,44l647,44xe" fillcolor="white" stroked="f" o:allowincell="f" style="position:absolute;left:357;top:2307;width:2213;height:3163;mso-wrap-style:none;v-text-anchor:middle">
                    <v:fill o:detectmouseclick="t" type="solid" color2="black"/>
                    <v:stroke color="#3465a4" joinstyle="round" endcap="flat"/>
                    <w10:wrap type="none"/>
                  </v:shape>
                  <v:shape id="shape_0" coordsize="1179,2160" path="m455,103l548,37l641,0l1009,196l1130,268l1179,449l1140,2155l0,2160l60,2051l153,1919l231,1777l340,1831l472,1892l504,1996l592,1985l652,1985l636,1858l680,1743l482,1772l467,1562l504,1508l838,1453l823,1370l828,1189l636,1147l608,1058l636,981l680,882l816,893l872,642l801,526l521,405l477,301l455,103l455,103xe" fillcolor="white" stroked="f" o:allowincell="f" style="position:absolute;left:1844;top:3012;width:1078;height:2409;mso-wrap-style:none;v-text-anchor:middle">
                    <v:fill o:detectmouseclick="t" type="solid" color2="black"/>
                    <v:stroke color="#3465a4" joinstyle="round" endcap="flat"/>
                    <w10:wrap type="none"/>
                  </v:shape>
                  <v:shape id="shape_0" coordsize="317,411" path="m280,0l214,54l165,241l39,169l0,219l61,301l203,411l170,312l285,285l258,147l317,93l280,0l280,0xe" fillcolor="#bfafaf" stroked="f" o:allowincell="f" style="position:absolute;left:1417;top:3139;width:290;height:458;mso-wrap-style:none;v-text-anchor:middle">
                    <v:fill o:detectmouseclick="t" type="solid" color2="#405050"/>
                    <v:stroke color="#3465a4" joinstyle="round" endcap="flat"/>
                    <w10:wrap type="none"/>
                  </v:shape>
                  <v:shape id="shape_0" coordsize="236,264" path="m17,0l121,44l230,159l236,264l187,186l0,76l17,0l17,0xe" fillcolor="#dfcfcf" stroked="f" o:allowincell="f" style="position:absolute;left:1823;top:3023;width:215;height:293;mso-wrap-style:none;v-text-anchor:middle">
                    <v:fill o:detectmouseclick="t" type="solid" color2="#203030"/>
                    <v:stroke color="#3465a4" joinstyle="round" endcap="flat"/>
                    <w10:wrap type="none"/>
                  </v:shape>
                  <v:shape id="shape_0" coordsize="351,564" path="m0,461l120,417l88,356l186,247l246,142l209,5l241,0l312,66l351,176l307,313l181,406l219,488l153,564l38,537l0,461l0,461xe" fillcolor="#bfafaf" stroked="f" o:allowincell="f" style="position:absolute;left:1717;top:3121;width:321;height:628;mso-wrap-style:none;v-text-anchor:middle">
                    <v:fill o:detectmouseclick="t" type="solid" color2="#405050"/>
                    <v:stroke color="#3465a4" joinstyle="round" endcap="flat"/>
                    <w10:wrap type="none"/>
                  </v:shape>
                  <v:shape id="shape_0" coordsize="1820,1855" path="m1321,61l1057,6l948,0l921,44l855,44l723,55l641,105l521,176l367,286l268,352l165,450l72,598l5,835l0,1097l82,1345l323,1641l872,1855l1435,1685l1820,1136l1628,549l1479,274l1288,127l1321,61l1321,61xe" fillcolor="#dfcfcf" stroked="f" o:allowincell="f" style="position:absolute;left:352;top:3364;width:1666;height:2069;mso-wrap-style:none;v-text-anchor:middle">
                    <v:fill o:detectmouseclick="t" type="solid" color2="#203030"/>
                    <v:stroke color="#3465a4" joinstyle="round" endcap="flat"/>
                    <w10:wrap type="none"/>
                  </v:shape>
                  <v:shape id="shape_0" coordsize="648,681" path="m0,56l122,0l253,105l422,198l571,242l648,324l631,676l400,681l292,385l39,154l0,56l0,56xe" fillcolor="#f59e92" stroked="f" o:allowincell="f" style="position:absolute;left:2311;top:3079;width:591;height:757;mso-wrap-style:none;v-text-anchor:middle">
                    <v:fill o:detectmouseclick="t" type="solid" color2="#0a616d"/>
                    <v:stroke color="#3465a4" joinstyle="round" endcap="flat"/>
                    <w10:wrap type="none"/>
                  </v:shape>
                  <v:shape id="shape_0" coordsize="407,253" path="m209,0l407,66l346,236l159,253l0,242l159,7l209,0l209,0xe" fillcolor="#f59e92" stroked="f" o:allowincell="f" style="position:absolute;left:1924;top:5056;width:371;height:280;mso-wrap-style:none;v-text-anchor:middle">
                    <v:fill o:detectmouseclick="t" type="solid" color2="#0a616d"/>
                    <v:stroke color="#3465a4" joinstyle="round" endcap="flat"/>
                    <w10:wrap type="none"/>
                  </v:shape>
                  <v:shape id="shape_0" coordsize="597,718" path="m39,0l597,22l553,100l526,237l279,252l290,335l224,368l219,461l329,522l422,554l432,674l103,718l27,220l0,44l39,0l39,0xe" fillcolor="#f59e92" stroked="f" o:allowincell="f" style="position:absolute;left:401;top:2331;width:547;height:800;mso-wrap-style:none;v-text-anchor:middle">
                    <v:fill o:detectmouseclick="t" type="solid" color2="#0a616d"/>
                    <v:stroke color="#3465a4" joinstyle="round" endcap="flat"/>
                    <w10:wrap type="none"/>
                  </v:shape>
                  <v:shape id="shape_0" coordsize="587,1650" path="m44,44l131,0l389,44l526,110l587,120l516,174l558,208l536,257l378,262l312,279l340,328l246,350l224,416l158,477l208,520l241,554l334,592l384,635l472,647l450,735l268,745l252,1014l472,1058l312,1168l0,1650l55,620l44,44l44,44xe" fillcolor="#d66666" stroked="f" o:allowincell="f" style="position:absolute;left:352;top:2296;width:536;height:1840;mso-wrap-style:none;v-text-anchor:middle">
                    <v:fill o:detectmouseclick="t" type="solid" color2="#299999"/>
                    <v:stroke color="#3465a4" joinstyle="round" endcap="flat"/>
                    <w10:wrap type="none"/>
                  </v:shape>
                  <v:shape id="shape_0" coordsize="641,554" path="m0,0l5,100l0,226l240,368l427,512l487,554l619,461l641,324l624,198l564,297l525,396l493,451l459,380l476,324l0,0l0,0xe" fillcolor="#d66666" stroked="f" o:allowincell="f" style="position:absolute;left:2271;top:3157;width:587;height:617;mso-wrap-style:none;v-text-anchor:middle">
                    <v:fill o:detectmouseclick="t" type="solid" color2="#299999"/>
                    <v:stroke color="#3465a4" joinstyle="round" endcap="flat"/>
                    <w10:wrap type="none"/>
                  </v:shape>
                  <v:shape id="shape_0" coordsize="1151,1576" path="m834,51l922,71l1048,0l1042,88l1124,137l1102,335l1151,1059l1129,1564l127,1576l0,1547l159,1400l208,1274l280,1296l340,1323l302,1460l407,1367l478,1471l559,1454l768,1444l697,1383l707,1301l631,1223l642,1152l488,1169l493,1076l522,993l653,956l849,928l900,856l844,845l871,752l795,691l812,576l598,556l631,456l685,357l778,385l893,357l954,302l751,286l790,137l834,51l834,51xe" fillcolor="#d66666" stroked="f" o:allowincell="f" style="position:absolute;left:1878;top:3672;width:1054;height:1755;mso-wrap-style:none;v-text-anchor:middle">
                    <v:fill o:detectmouseclick="t" type="solid" color2="#299999"/>
                    <v:stroke color="#3465a4" joinstyle="round" endcap="flat"/>
                    <w10:wrap type="none"/>
                  </v:shape>
                  <v:shape id="shape_0" coordsize="236,362" path="m98,0l126,6l132,149l137,203l197,225l236,318l159,362l66,335l0,264l17,164l38,88l60,22l98,0l98,0xe" fillcolor="#bfbfe2" stroked="f" o:allowincell="f" style="position:absolute;left:1717;top:2900;width:215;height:402;mso-wrap-style:none;v-text-anchor:middle">
                    <v:fill o:detectmouseclick="t" type="solid" color2="#40401d"/>
                    <v:stroke color="#3465a4" joinstyle="round" endcap="flat"/>
                    <w10:wrap type="none"/>
                  </v:shape>
                  <v:shape id="shape_0" coordsize="383,456" path="m0,368l32,307l81,286l186,193l268,127l351,0l383,116l356,220l290,286l213,307l136,297l131,368l98,456l0,368l0,368xe" fillcolor="#bfbfe2" stroked="f" o:allowincell="f" style="position:absolute;left:2014;top:2637;width:350;height:507;mso-wrap-style:none;v-text-anchor:middle">
                    <v:fill o:detectmouseclick="t" type="solid" color2="#40401d"/>
                    <v:stroke color="#3465a4" joinstyle="round" endcap="flat"/>
                    <w10:wrap type="none"/>
                  </v:shape>
                  <v:shape id="shape_0" coordsize="132,149" path="m132,0l22,149l0,88l39,17l132,0l132,0xe" fillcolor="#bfbfe2" stroked="f" o:allowincell="f" style="position:absolute;left:2110;top:2637;width:119;height:166;mso-wrap-style:none;v-text-anchor:middle">
                    <v:fill o:detectmouseclick="t" type="solid" color2="#40401d"/>
                    <v:stroke color="#3465a4" joinstyle="round" endcap="flat"/>
                    <w10:wrap type="none"/>
                  </v:shape>
                  <v:shape id="shape_0" coordsize="142,301" path="m55,0l21,76l0,142l6,230l60,285l104,301l126,224l104,175l142,125l55,0l55,0xe" fillcolor="#917c7c" stroked="f" o:allowincell="f" style="position:absolute;left:1624;top:3139;width:127;height:335;mso-wrap-style:none;v-text-anchor:middle">
                    <v:fill o:detectmouseclick="t" type="solid" color2="#6e8383"/>
                    <v:stroke color="#3465a4" joinstyle="round" endcap="flat"/>
                    <w10:wrap type="none"/>
                  </v:shape>
                  <v:shape id="shape_0" coordsize="263,418" path="m197,0l263,61l263,209l224,297l49,418l0,336l92,275l54,215l114,160l109,56l170,182l207,72l180,34l197,0l197,0xe" fillcolor="#917c7c" stroked="f" o:allowincell="f" style="position:absolute;left:1840;top:3157;width:239;height:465;mso-wrap-style:none;v-text-anchor:middle">
                    <v:fill o:detectmouseclick="t" type="solid" color2="#6e8383"/>
                    <v:stroke color="#3465a4" joinstyle="round" endcap="flat"/>
                    <w10:wrap type="none"/>
                  </v:shape>
                  <v:shape id="shape_0" coordsize="1711,1795" path="m1009,0l1173,50l1338,165l1524,253l1650,582l1711,878l1628,1251l1453,1537l1054,1749l707,1795l241,1547l88,1283l0,1070l22,714l127,472l269,329l351,329l412,270l548,182l626,214l702,143l751,116l828,170l839,263l987,275l1107,248l1129,126l1031,55l1009,0l1009,0xe" fillcolor="#bfafaf" stroked="f" o:allowincell="f" style="position:absolute;left:452;top:3427;width:1566;height:2000;mso-wrap-style:none;v-text-anchor:middle">
                    <v:fill o:detectmouseclick="t" type="solid" color2="#405050"/>
                    <v:stroke color="#3465a4" joinstyle="round" endcap="flat"/>
                    <w10:wrap type="none"/>
                  </v:shape>
                  <v:shape id="shape_0" coordsize="1623,1498" path="m439,169l253,164l187,224l127,334l34,400l0,559l7,713l12,844l154,1064l258,1145l242,1218l445,1388l658,1498l999,1469l1075,1371l1229,1300l1404,1096l1399,1025l1448,937l1508,915l1569,767l1623,591l1552,427l1475,367l1525,307l1371,76l1294,0l1169,32l1179,137l1075,268l872,191l834,296l741,356l582,367l516,307l445,317l494,213l439,169l439,169xe" fillcolor="#9e8c8c" stroked="f" o:allowincell="f" style="position:absolute;left:496;top:3757;width:1487;height:1670;mso-wrap-style:none;v-text-anchor:middle">
                    <v:fill o:detectmouseclick="t" type="solid" color2="#617373"/>
                    <v:stroke color="#3465a4" joinstyle="round" endcap="flat"/>
                    <w10:wrap type="none"/>
                  </v:shape>
                  <v:shape id="shape_0" coordsize="1501,1065" path="m158,56l197,94l192,181l148,264l197,374l186,461l350,472l400,576l575,533l663,461l887,500l921,406l1036,303l1381,274l1359,127l1441,78l1501,144l1501,281l1480,423l1375,533l1331,627l1294,627l1299,713l1211,813l1151,872l1118,950l1009,966l926,1037l816,1049l629,1065l543,983l493,857l422,889l438,950l383,961l295,894l224,862l98,593l10,500l0,296l27,132l93,39l142,0l158,56l158,56xe" fillcolor="#6c5757" stroked="f" o:allowincell="f" style="position:absolute;left:548;top:4137;width:1375;height:1188;mso-wrap-style:none;v-text-anchor:middle">
                    <v:fill o:detectmouseclick="t" type="solid" color2="#93a8a8"/>
                    <v:stroke color="#3465a4" joinstyle="round" endcap="flat"/>
                    <w10:wrap type="none"/>
                  </v:shape>
                  <v:shape id="shape_0" coordsize="114,110" path="m21,0l0,73l76,110l114,34l65,22l21,0l21,0xe" fillcolor="#6c5757" stroked="f" o:allowincell="f" style="position:absolute;left:890;top:4315;width:103;height:121;mso-wrap-style:none;v-text-anchor:middle">
                    <v:fill o:detectmouseclick="t" type="solid" color2="#93a8a8"/>
                    <v:stroke color="#3465a4" joinstyle="round" endcap="flat"/>
                    <w10:wrap type="none"/>
                  </v:shape>
                  <v:shape id="shape_0" coordsize="209,257" path="m33,83l0,191l72,257l88,198l61,142l116,56l209,32l94,0l33,83l33,83xe" fillcolor="#6c5757" stroked="f" o:allowincell="f" style="position:absolute;left:1180;top:4228;width:189;height:286;mso-wrap-style:none;v-text-anchor:middle">
                    <v:fill o:detectmouseclick="t" type="solid" color2="#93a8a8"/>
                    <v:stroke color="#3465a4" joinstyle="round" endcap="flat"/>
                    <w10:wrap type="none"/>
                  </v:shape>
                  <v:shape id="shape_0" coordsize="263,339" path="m115,274l235,186l263,82l208,0l176,49l203,137l121,192l38,197l0,274l44,339l132,339l115,274l115,274xe" fillcolor="#6c5757" stroked="f" o:allowincell="f" style="position:absolute;left:1513;top:3936;width:239;height:378;mso-wrap-style:none;v-text-anchor:middle">
                    <v:fill o:detectmouseclick="t" type="solid" color2="#93a8a8"/>
                    <v:stroke color="#3465a4" joinstyle="round" endcap="flat"/>
                    <w10:wrap type="none"/>
                  </v:shape>
                  <v:shape id="shape_0" coordsize="142,215" path="m125,0l27,71l0,215l142,215l115,127l125,0l125,0xe" fillcolor="#755b5b" stroked="f" o:allowincell="f" style="position:absolute;left:1653;top:4259;width:129;height:237;mso-wrap-style:none;v-text-anchor:middle">
                    <v:fill o:detectmouseclick="t" type="solid" color2="#8aa4a4"/>
                    <v:stroke color="#3465a4" joinstyle="round" endcap="flat"/>
                    <w10:wrap type="none"/>
                  </v:shape>
                  <v:shape id="shape_0" coordsize="164,192" path="m164,0l159,82l142,164l60,192l0,176l71,142l33,99l164,0l164,0xe" fillcolor="#525285" stroked="f" o:allowincell="f" style="position:absolute;left:2155;top:2742;width:149;height:213;mso-wrap-style:none;v-text-anchor:middle">
                    <v:fill o:detectmouseclick="t" type="solid" color2="#adad7a"/>
                    <v:stroke color="#3465a4" joinstyle="round" endcap="flat"/>
                    <w10:wrap type="none"/>
                  </v:shape>
                  <v:shape id="shape_0" coordsize="204,213" path="m72,0l39,66l50,132l0,181l66,213l204,191l165,137l105,132l83,59l72,0l72,0xe" fillcolor="#525285" stroked="f" o:allowincell="f" style="position:absolute;left:1748;top:3041;width:184;height:237;mso-wrap-style:none;v-text-anchor:middle">
                    <v:fill o:detectmouseclick="t" type="solid" color2="#adad7a"/>
                    <v:stroke color="#3465a4" joinstyle="round" endcap="flat"/>
                    <w10:wrap type="none"/>
                  </v:shape>
                  <v:shape id="shape_0" coordsize="104,181" path="m0,93l17,32l104,0l71,181l0,93l0,93xe" fillcolor="#525285" stroked="f" o:allowincell="f" style="position:absolute;left:2045;top:2967;width:92;height:202;mso-wrap-style:none;v-text-anchor:middle">
                    <v:fill o:detectmouseclick="t" type="solid" color2="#adad7a"/>
                    <v:stroke color="#3465a4" joinstyle="round" endcap="flat"/>
                    <w10:wrap type="none"/>
                  </v:shape>
                  <v:shape id="shape_0" coordsize="209,325" path="m200,35l101,140l73,288l62,316l37,325l0,288l12,196l47,117l73,83l106,52l141,25l182,0l209,10l200,35l200,35xe" fillcolor="black" stroked="f" o:allowincell="f" style="position:absolute;left:1517;top:3016;width:191;height:360;mso-wrap-style:none;v-text-anchor:middle">
                    <v:fill o:detectmouseclick="t" type="solid" color2="white"/>
                    <v:stroke color="#3465a4" joinstyle="round" endcap="flat"/>
                    <w10:wrap type="none"/>
                  </v:shape>
                  <v:shape id="shape_0" coordsize="315,468" path="m288,455l195,468l101,449l17,335l0,202l20,147l48,103l110,10l136,0l147,26l73,215l83,307l108,345l143,384l266,379l298,383l315,406l314,435l288,455l288,455xe" fillcolor="black" stroked="f" o:allowincell="f" style="position:absolute;left:1644;top:2820;width:286;height:523;mso-wrap-style:none;v-text-anchor:middle">
                    <v:fill o:detectmouseclick="t" type="solid" color2="white"/>
                    <v:stroke color="#3465a4" joinstyle="round" endcap="flat"/>
                    <w10:wrap type="none"/>
                  </v:shape>
                  <v:shape id="shape_0" coordsize="111,262" path="m58,3l111,134l87,204l35,262l6,262l0,249l6,233l52,127l51,74l27,28l30,0l58,3l58,3xe" fillcolor="black" stroked="f" o:allowincell="f" style="position:absolute;left:1864;top:3132;width:99;height:291;mso-wrap-style:none;v-text-anchor:middle">
                    <v:fill o:detectmouseclick="t" type="solid" color2="white"/>
                    <v:stroke color="#3465a4" joinstyle="round" endcap="flat"/>
                    <w10:wrap type="none"/>
                  </v:shape>
                  <v:shape id="shape_0" coordsize="457,481" path="m412,86l329,162l289,209l250,258l211,307l172,356l135,402l96,443l36,481l7,481l0,467l7,451l53,394l130,309l170,261l209,213l250,165l290,120l332,78l374,43l422,7l455,0l457,25l412,86l412,86xe" fillcolor="black" stroked="f" o:allowincell="f" style="position:absolute;left:2161;top:2333;width:418;height:534;mso-wrap-style:none;v-text-anchor:middle">
                    <v:fill o:detectmouseclick="t" type="solid" color2="white"/>
                    <v:stroke color="#3465a4" joinstyle="round" endcap="flat"/>
                    <w10:wrap type="none"/>
                  </v:shape>
                  <v:shape id="shape_0" coordsize="258,302" path="m249,16l258,141l245,195l212,248l119,292l18,302l0,280l22,264l105,252l181,211l219,123l209,22l225,0l249,16l249,16xe" fillcolor="black" stroked="f" o:allowincell="f" style="position:absolute;left:2141;top:2653;width:235;height:338;mso-wrap-style:none;v-text-anchor:middle">
                    <v:fill o:detectmouseclick="t" type="solid" color2="white"/>
                    <v:stroke color="#3465a4" joinstyle="round" endcap="flat"/>
                    <w10:wrap type="none"/>
                  </v:shape>
                  <v:shape id="shape_0" coordsize="117,249" path="m104,39l79,64l78,105l83,204l45,245l4,249l0,207l26,174l40,69l56,28l92,0l117,15l104,39l104,39xe" fillcolor="black" stroked="f" o:allowincell="f" style="position:absolute;left:2076;top:2947;width:105;height:275;mso-wrap-style:none;v-text-anchor:middle">
                    <v:fill o:detectmouseclick="t" type="solid" color2="white"/>
                    <v:stroke color="#3465a4" joinstyle="round" endcap="flat"/>
                    <w10:wrap type="none"/>
                  </v:shape>
                  <v:shape id="shape_0" coordsize="180,161" path="m0,139l21,81l62,37l153,0l180,9l170,37l82,75l40,144l17,161l0,139l0,139xe" fillcolor="black" stroked="f" o:allowincell="f" style="position:absolute;left:1924;top:2858;width:163;height:177;mso-wrap-style:none;v-text-anchor:middle">
                    <v:fill o:detectmouseclick="t" type="solid" color2="white"/>
                    <v:stroke color="#3465a4" joinstyle="round" endcap="flat"/>
                    <w10:wrap type="none"/>
                  </v:shape>
                  <v:shape id="shape_0" coordsize="211,263" path="m193,39l119,72l71,142l41,242l21,263l0,242l13,114l45,67l85,33l133,10l189,0l211,18l193,39l193,39xe" fillcolor="black" stroked="f" o:allowincell="f" style="position:absolute;left:2043;top:2610;width:191;height:291;mso-wrap-style:none;v-text-anchor:middle">
                    <v:fill o:detectmouseclick="t" type="solid" color2="white"/>
                    <v:stroke color="#3465a4" joinstyle="round" endcap="flat"/>
                    <w10:wrap type="none"/>
                  </v:shape>
                  <v:shape id="shape_0" coordsize="75,260" path="m75,25l49,238l22,260l0,233l37,13l62,0l75,25l75,25xe" fillcolor="black" stroked="f" o:allowincell="f" style="position:absolute;left:2569;top:3693;width:68;height:289;mso-wrap-style:none;v-text-anchor:middle">
                    <v:fill o:detectmouseclick="t" type="solid" color2="white"/>
                    <v:stroke color="#3465a4" joinstyle="round" endcap="flat"/>
                    <w10:wrap type="none"/>
                  </v:shape>
                  <v:shape id="shape_0" coordsize="467,77" path="m446,77l31,70l0,31l12,8l39,0l243,26l446,38l467,57l446,77l446,77xe" fillcolor="black" stroked="f" o:allowincell="f" style="position:absolute;left:2453;top:3956;width:426;height:83;mso-wrap-style:none;v-text-anchor:middle">
                    <v:fill o:detectmouseclick="t" type="solid" color2="white"/>
                    <v:stroke color="#3465a4" joinstyle="round" endcap="flat"/>
                    <w10:wrap type="none"/>
                  </v:shape>
                  <v:shape id="shape_0" coordsize="597,105" path="m32,0l461,26l568,42l597,70l589,90l568,97l454,105l26,60l0,28l9,8l32,0l32,0xe" fillcolor="black" stroked="f" o:allowincell="f" style="position:absolute;left:2392;top:4286;width:547;height:115;mso-wrap-style:none;v-text-anchor:middle">
                    <v:fill o:detectmouseclick="t" type="solid" color2="white"/>
                    <v:stroke color="#3465a4" joinstyle="round" endcap="flat"/>
                    <w10:wrap type="none"/>
                  </v:shape>
                  <v:shape id="shape_0" coordsize="57,273" path="m40,19l57,247l33,273l5,247l0,20l21,0l40,19l40,19xe" fillcolor="black" stroked="f" o:allowincell="f" style="position:absolute;left:2251;top:3119;width:50;height:304;mso-wrap-style:none;v-text-anchor:middle">
                    <v:fill o:detectmouseclick="t" type="solid" color2="white"/>
                    <v:stroke color="#3465a4" joinstyle="round" endcap="flat"/>
                    <w10:wrap type="none"/>
                  </v:shape>
                  <v:shape id="shape_0" coordsize="551,145" path="m536,39l42,145l0,119l3,93l25,76l526,0l551,14l536,39l536,39xe" fillcolor="black" stroked="f" o:allowincell="f" style="position:absolute;left:2292;top:4576;width:503;height:161;mso-wrap-style:none;v-text-anchor:middle">
                    <v:fill o:detectmouseclick="t" type="solid" color2="white"/>
                    <v:stroke color="#3465a4" joinstyle="round" endcap="flat"/>
                    <w10:wrap type="none"/>
                  </v:shape>
                  <v:shape id="shape_0" coordsize="72,237" path="m39,21l72,202l64,227l43,237l8,209l0,21l20,0l39,21l39,21xe" fillcolor="black" stroked="f" o:allowincell="f" style="position:absolute;left:2254;top:4741;width:64;height:264;mso-wrap-style:none;v-text-anchor:middle">
                    <v:fill o:detectmouseclick="t" type="solid" color2="white"/>
                    <v:stroke color="#3465a4" joinstyle="round" endcap="flat"/>
                    <w10:wrap type="none"/>
                  </v:shape>
                  <v:shape id="shape_0" coordsize="574,144" path="m28,85l285,44l509,0l542,0l574,23l552,56l522,69l298,111l33,144l0,117l6,96l28,85l28,85xe" fillcolor="black" stroked="f" o:allowincell="f" style="position:absolute;left:2275;top:4853;width:525;height:159;mso-wrap-style:none;v-text-anchor:middle">
                    <v:fill o:detectmouseclick="t" type="solid" color2="white"/>
                    <v:stroke color="#3465a4" joinstyle="round" endcap="flat"/>
                    <w10:wrap type="none"/>
                  </v:shape>
                  <v:shape id="shape_0" coordsize="62,258" path="m62,26l45,117l56,229l48,251l28,258l0,229l0,117l26,13l50,0l62,26l62,26xe" fillcolor="black" stroked="f" o:allowincell="f" style="position:absolute;left:2417;top:4976;width:55;height:286;mso-wrap-style:none;v-text-anchor:middle">
                    <v:fill o:detectmouseclick="t" type="solid" color2="white"/>
                    <v:stroke color="#3465a4" joinstyle="round" endcap="flat"/>
                    <w10:wrap type="none"/>
                  </v:shape>
                  <v:shape id="shape_0" coordsize="299,144" path="m22,0l150,44l208,73l278,93l299,123l288,140l268,144l142,88l85,59l16,39l0,17l22,0l22,0xe" fillcolor="black" stroked="f" o:allowincell="f" style="position:absolute;left:2031;top:4982;width:272;height:157;mso-wrap-style:none;v-text-anchor:middle">
                    <v:fill o:detectmouseclick="t" type="solid" color2="white"/>
                    <v:stroke color="#3465a4" joinstyle="round" endcap="flat"/>
                    <w10:wrap type="none"/>
                  </v:shape>
                  <v:shape id="shape_0" coordsize="94,229" path="m50,25l63,106l94,184l92,212l74,229l29,211l0,25l25,0l50,25l50,25xe" fillcolor="black" stroked="f" o:allowincell="f" style="position:absolute;left:2254;top:5090;width:85;height:253;mso-wrap-style:none;v-text-anchor:middle">
                    <v:fill o:detectmouseclick="t" type="solid" color2="white"/>
                    <v:stroke color="#3465a4" joinstyle="round" endcap="flat"/>
                    <w10:wrap type="none"/>
                  </v:shape>
                  <v:shape id="shape_0" coordsize="236,346" path="m236,28l150,214l83,310l53,342l4,346l0,297l24,266l85,179l142,92l201,8l228,0l236,28l236,28xe" fillcolor="black" stroked="f" o:allowincell="f" style="position:absolute;left:1839;top:5003;width:215;height:385;mso-wrap-style:none;v-text-anchor:middle">
                    <v:fill o:detectmouseclick="t" type="solid" color2="white"/>
                    <v:stroke color="#3465a4" joinstyle="round" endcap="flat"/>
                    <w10:wrap type="none"/>
                  </v:shape>
                  <v:shape id="shape_0" coordsize="120,219" path="m120,27l56,204l13,219l0,176l85,9l113,0l120,27l120,27xe" fillcolor="black" stroked="f" o:allowincell="f" style="position:absolute;left:2124;top:5186;width:108;height:242;mso-wrap-style:none;v-text-anchor:middle">
                    <v:fill o:detectmouseclick="t" type="solid" color2="white"/>
                    <v:stroke color="#3465a4" joinstyle="round" endcap="flat"/>
                    <w10:wrap type="none"/>
                  </v:shape>
                  <v:shape id="shape_0" coordsize="441,268" path="m26,0l97,38l162,68l296,136l382,191l426,213l441,253l426,268l401,267l349,247l265,194l197,153l137,114l77,75l7,35l0,8l26,0l26,0xe" fillcolor="black" stroked="f" o:allowincell="f" style="position:absolute;left:2412;top:3001;width:404;height:298;mso-wrap-style:none;v-text-anchor:middle">
                    <v:fill o:detectmouseclick="t" type="solid" color2="white"/>
                    <v:stroke color="#3465a4" joinstyle="round" endcap="flat"/>
                    <w10:wrap type="none"/>
                  </v:shape>
                  <v:shape id="shape_0" coordsize="517,404" path="m29,0l90,52l145,97l200,139l253,176l307,214l367,250l430,289l502,330l517,385l494,404l463,400l390,356l328,312l219,227l170,182l118,135l64,85l3,31l0,3l29,0l29,0xe" fillcolor="black" stroked="f" o:allowincell="f" style="position:absolute;left:2267;top:3119;width:471;height:449;mso-wrap-style:none;v-text-anchor:middle">
                    <v:fill o:detectmouseclick="t" type="solid" color2="white"/>
                    <v:stroke color="#3465a4" joinstyle="round" endcap="flat"/>
                    <w10:wrap type="none"/>
                  </v:shape>
                  <v:shape id="shape_0" coordsize="78,234" path="m78,29l57,125l49,215l39,231l21,234l0,206l17,124l27,22l38,4l57,0l78,29l78,29xe" fillcolor="black" stroked="f" o:allowincell="f" style="position:absolute;left:2379;top:4085;width:68;height:260;mso-wrap-style:none;v-text-anchor:middle">
                    <v:fill o:detectmouseclick="t" type="solid" color2="white"/>
                    <v:stroke color="#3465a4" joinstyle="round" endcap="flat"/>
                    <w10:wrap type="none"/>
                  </v:shape>
                  <v:shape id="shape_0" coordsize="528,379" path="m39,4l75,41l114,70l194,112l379,198l443,253l511,305l528,334l518,363l492,379l460,369l326,261l0,35l2,0l39,4l39,4xe" fillcolor="black" stroked="f" o:allowincell="f" style="position:absolute;left:2263;top:3393;width:484;height:423;mso-wrap-style:none;v-text-anchor:middle">
                    <v:fill o:detectmouseclick="t" type="solid" color2="white"/>
                    <v:stroke color="#3465a4" joinstyle="round" endcap="flat"/>
                    <w10:wrap type="none"/>
                  </v:shape>
                  <v:shape id="shape_0" coordsize="180,179" path="m3,106l131,5l176,0l180,45l122,109l58,167l27,179l0,164l3,106l3,106xe" fillcolor="black" stroked="f" o:allowincell="f" style="position:absolute;left:2692;top:3630;width:163;height:199;mso-wrap-style:none;v-text-anchor:middle">
                    <v:fill o:detectmouseclick="t" type="solid" color2="white"/>
                    <v:stroke color="#3465a4" joinstyle="round" endcap="flat"/>
                    <w10:wrap type="none"/>
                  </v:shape>
                  <v:shape id="shape_0" coordsize="182,210" path="m182,28l150,81l117,126l82,167l38,210l0,209l1,170l147,8l174,0l182,28l182,28xe" fillcolor="black" stroked="f" o:allowincell="f" style="position:absolute;left:2694;top:3329;width:165;height:233;mso-wrap-style:none;v-text-anchor:middle">
                    <v:fill o:detectmouseclick="t" type="solid" color2="white"/>
                    <v:stroke color="#3465a4" joinstyle="round" endcap="flat"/>
                    <w10:wrap type="none"/>
                  </v:shape>
                  <v:shape id="shape_0" coordsize="1978,2024" path="m1390,129l1312,93l1233,68l1072,47l912,63l754,112l677,148l604,191l532,239l465,293l401,353l342,418l288,486l240,557l159,712l109,872l89,1038l106,1205l130,1286l163,1367l207,1445l264,1522l333,1594l413,1664l458,1698l508,1730l560,1761l615,1791l712,1835l807,1867l989,1897l1158,1886l1313,1838l1386,1801l1453,1757l1517,1707l1575,1650l1629,1588l1679,1522l1723,1451l1761,1376l1857,1051l1868,882l1851,717l1831,636l1805,559l1770,484l1728,412l1679,344l1619,282l1552,226l1476,174l1496,141l1746,284l1804,374l1853,463l1927,645l1967,827l1978,1005l1960,1178l1916,1342l1884,1420l1848,1495l1807,1566l1760,1633l1708,1697l1653,1756l1593,1811l1530,1860l1462,1902l1391,1940l1317,1971l1241,1997l1081,2024l914,2024l742,1990l567,1919l492,1884l418,1847l347,1803l285,1750l212,1664l152,1579l102,1492l62,1404l10,1228l0,1052l14,881l34,798l61,717l93,638l133,561l179,489l229,420l284,354l343,293l407,238l474,186l544,141l618,99l693,66l771,38l929,3l1091,0l1251,29l1409,95l1390,129l1390,129xe" fillcolor="black" stroked="f" o:allowincell="f" style="position:absolute;left:299;top:3262;width:1811;height:2257;mso-wrap-style:none;v-text-anchor:middle">
                    <v:fill o:detectmouseclick="t" type="solid" color2="white"/>
                    <v:stroke color="#3465a4" joinstyle="round" endcap="flat"/>
                    <w10:wrap type="none"/>
                  </v:shape>
                  <v:shape id="shape_0" coordsize="655,347" path="m637,40l396,93l293,149l192,229l85,320l35,347l0,344l1,309l34,261l141,169l197,124l252,89l309,61l368,41l492,15l633,0l655,18l637,40l637,40xe" fillcolor="black" stroked="f" o:allowincell="f" style="position:absolute;left:458;top:3204;width:600;height:385;mso-wrap-style:none;v-text-anchor:middle">
                    <v:fill o:detectmouseclick="t" type="solid" color2="white"/>
                    <v:stroke color="#3465a4" joinstyle="round" endcap="flat"/>
                    <w10:wrap type="none"/>
                  </v:shape>
                  <v:shape id="shape_0" coordsize="209,273" path="m27,0l145,92l209,224l205,256l180,273l132,245l92,123l60,74l8,35l0,9l27,0l27,0xe" fillcolor="black" stroked="f" o:allowincell="f" style="position:absolute;left:2100;top:3563;width:189;height:304;mso-wrap-style:none;v-text-anchor:middle">
                    <v:fill o:detectmouseclick="t" type="solid" color2="white"/>
                    <v:stroke color="#3465a4" joinstyle="round" endcap="flat"/>
                    <w10:wrap type="none"/>
                  </v:shape>
                  <v:shape id="shape_0" coordsize="65,210" path="m65,20l60,180l51,202l30,210l0,180l20,26l38,0l65,20l65,20xe" fillcolor="black" stroked="f" o:allowincell="f" style="position:absolute;left:927;top:2383;width:57;height:231;mso-wrap-style:none;v-text-anchor:middle">
                    <v:fill o:detectmouseclick="t" type="solid" color2="white"/>
                    <v:stroke color="#3465a4" joinstyle="round" endcap="flat"/>
                    <w10:wrap type="none"/>
                  </v:shape>
                  <v:shape id="shape_0" coordsize="453,53" path="m16,14l224,0l432,2l453,24l432,44l22,53l0,36l16,14l16,14xe" fillcolor="black" stroked="f" o:allowincell="f" style="position:absolute;left:562;top:2570;width:413;height:59;mso-wrap-style:none;v-text-anchor:middle">
                    <v:fill o:detectmouseclick="t" type="solid" color2="white"/>
                    <v:stroke color="#3465a4" joinstyle="round" endcap="flat"/>
                    <w10:wrap type="none"/>
                  </v:shape>
                  <v:shape id="shape_0" coordsize="67,245" path="m55,20l67,122l57,224l42,243l20,245l0,207l14,23l33,0l55,20l55,20xe" fillcolor="black" stroked="f" o:allowincell="f" style="position:absolute;left:630;top:2597;width:61;height:271;mso-wrap-style:none;v-text-anchor:middle">
                    <v:fill o:detectmouseclick="t" type="solid" color2="white"/>
                    <v:stroke color="#3465a4" joinstyle="round" endcap="flat"/>
                    <w10:wrap type="none"/>
                  </v:shape>
                  <v:shape id="shape_0" coordsize="401,57" path="m20,9l373,0l401,29l393,48l373,57l19,48l0,27l20,9l20,9xe" fillcolor="black" stroked="f" o:allowincell="f" style="position:absolute;left:498;top:2833;width:367;height:61;mso-wrap-style:none;v-text-anchor:middle">
                    <v:fill o:detectmouseclick="t" type="solid" color2="white"/>
                    <v:stroke color="#3465a4" joinstyle="round" endcap="flat"/>
                    <w10:wrap type="none"/>
                  </v:shape>
                  <v:shape id="shape_0" coordsize="76,225" path="m76,22l63,163l55,202l43,221l24,225l0,194l4,149l24,28l30,7l47,0l76,22l76,22xe" fillcolor="black" stroked="f" o:allowincell="f" style="position:absolute;left:803;top:2860;width:68;height:248;mso-wrap-style:none;v-text-anchor:middle">
                    <v:fill o:detectmouseclick="t" type="solid" color2="white"/>
                    <v:stroke color="#3465a4" joinstyle="round" endcap="flat"/>
                    <w10:wrap type="none"/>
                  </v:shape>
                  <v:shape id="shape_0" coordsize="360,62" path="m24,15l178,14l335,0l360,32l328,58l170,62l15,54l0,30l24,15l24,15xe" fillcolor="black" stroked="f" o:allowincell="f" style="position:absolute;left:513;top:3081;width:328;height:68;mso-wrap-style:none;v-text-anchor:middle">
                    <v:fill o:detectmouseclick="t" type="solid" color2="white"/>
                    <v:stroke color="#3465a4" joinstyle="round" endcap="flat"/>
                    <w10:wrap type="none"/>
                  </v:shape>
                  <v:shape id="shape_0" coordsize="70,206" path="m62,22l70,117l63,179l54,200l35,206l7,179l0,113l19,22l41,0l62,22l62,22xe" fillcolor="black" stroked="f" o:allowincell="f" style="position:absolute;left:547;top:3119;width:63;height:228;mso-wrap-style:none;v-text-anchor:middle">
                    <v:fill o:detectmouseclick="t" type="solid" color2="white"/>
                    <v:stroke color="#3465a4" joinstyle="round" endcap="flat"/>
                    <w10:wrap type="none"/>
                  </v:shape>
                  <v:shape id="shape_0" coordsize="880,902" path="m855,16l880,154l858,284l825,343l785,387l739,423l679,455l656,495l653,543l652,590l627,626l564,660l495,684l463,712l454,762l440,796l405,807l327,809l294,848l248,876l134,902l57,870l0,798l8,763l42,770l81,793l131,794l201,792l237,758l249,721l288,708l363,709l376,665l399,627l430,599l473,586l574,548l599,512l603,466l607,418l631,379l813,264l835,146l816,23l832,0l855,16l855,16xe" fillcolor="black" stroked="f" o:allowincell="f" style="position:absolute;left:1092;top:4262;width:805;height:1005;mso-wrap-style:none;v-text-anchor:middle">
                    <v:fill o:detectmouseclick="t" type="solid" color2="white"/>
                    <v:stroke color="#3465a4" joinstyle="round" endcap="flat"/>
                    <w10:wrap type="none"/>
                  </v:shape>
                  <v:shape id="shape_0" coordsize="378,818" path="m116,35l84,82l92,348l110,395l135,434l198,497l317,641l346,711l373,742l378,804l351,818l317,808l269,774l221,675l198,629l171,590l109,526l8,372l0,294l13,224l47,74l78,4l113,0l116,35l116,35xe" fillcolor="black" stroked="f" o:allowincell="f" style="position:absolute;left:560;top:4221;width:347;height:911;mso-wrap-style:none;v-text-anchor:middle">
                    <v:fill o:detectmouseclick="t" type="solid" color2="white"/>
                    <v:stroke color="#3465a4" joinstyle="round" endcap="flat"/>
                    <w10:wrap type="none"/>
                  </v:shape>
                  <v:shape id="shape_0" coordsize="94,317" path="m26,0l78,40l94,99l72,242l78,282l74,306l56,317l19,295l4,238l11,37l0,11l26,0l26,0xe" fillcolor="black" stroked="f" o:allowincell="f" style="position:absolute;left:1785;top:2813;width:86;height:353;mso-wrap-style:none;v-text-anchor:middle">
                    <v:fill o:detectmouseclick="t" type="solid" color2="white"/>
                    <v:stroke color="#3465a4" joinstyle="round" endcap="flat"/>
                    <w10:wrap type="none"/>
                  </v:shape>
                  <v:shape id="shape_0" coordsize="277,542" path="m136,0l271,131l277,256l243,369l212,419l171,465l123,505l66,540l28,542l4,520l0,487l23,458l176,329l211,243l208,145l194,107l172,80l113,32l109,5l136,0l136,0xe" fillcolor="black" stroked="f" o:allowincell="f" style="position:absolute;left:1878;top:3052;width:253;height:603;mso-wrap-style:none;v-text-anchor:middle">
                    <v:fill o:detectmouseclick="t" type="solid" color2="white"/>
                    <v:stroke color="#3465a4" joinstyle="round" endcap="flat"/>
                    <w10:wrap type="none"/>
                  </v:shape>
                  <v:group id="shape_0" style="position:absolute;left:1054;top:2461;width:650;height:752">
                    <v:shape id="shape_0" coordsize="592,608" path="m29,318l253,22l292,0l379,27l445,22l506,54l592,197l423,361l133,559l0,608l29,318l29,318xe" fillcolor="white" stroked="f" o:allowincell="f" style="position:absolute;left:1145;top:2472;width:540;height:678;mso-wrap-style:none;v-text-anchor:middle">
                      <v:fill o:detectmouseclick="t" type="solid" color2="black"/>
                      <v:stroke color="#3465a4" joinstyle="round" endcap="flat"/>
                      <w10:wrap type="none"/>
                    </v:shape>
                    <v:shape id="shape_0" coordsize="312,356" path="m44,0l214,44l269,115l312,170l154,356l0,296l44,0l44,0xe" fillcolor="#f59e92" stroked="f" o:allowincell="f" style="position:absolute;left:1356;top:2527;width:284;height:395;mso-wrap-style:none;v-text-anchor:middle">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1070;top:2527;width:523;height:671;mso-wrap-style:none;v-text-anchor:middle">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1346;top:2505;width:154;height:250;mso-wrap-style:none;v-text-anchor:middle">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1077;top:2481;width:293;height:471;mso-wrap-style:none;v-text-anchor:middle">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1112;top:2808;width:315;height:404;mso-wrap-style:none;v-text-anchor:middle">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1301;top:2677;width:403;height:468;mso-wrap-style:none;v-text-anchor:middle">
                      <v:fill o:detectmouseclick="t" type="solid" color2="white"/>
                      <v:stroke color="#3465a4" joinstyle="round" endcap="flat"/>
                      <w10:wrap type="none"/>
                    </v:shape>
                    <v:shape id="shape_0" coordsize="260,74" path="m20,0l230,14l260,44l252,64l230,74l18,40l0,18l20,0l20,0xe" fillcolor="black" stroked="f" o:allowincell="f" style="position:absolute;left:1357;top:2461;width:236;height:79;mso-wrap-style:none;v-text-anchor:middle">
                      <v:fill o:detectmouseclick="t" type="solid" color2="white"/>
                      <v:stroke color="#3465a4" joinstyle="round" endcap="flat"/>
                      <w10:wrap type="none"/>
                    </v:shape>
                    <v:shape id="shape_0" coordsize="134,179" path="m50,9l134,143l126,179l91,171l0,42l9,0l50,9l50,9xe" fillcolor="black" stroked="f" o:allowincell="f" style="position:absolute;left:1566;top:2485;width:123;height:199;mso-wrap-style:none;v-text-anchor:middle">
                      <v:fill o:detectmouseclick="t" type="solid" color2="white"/>
                      <v:stroke color="#3465a4" joinstyle="round" endcap="flat"/>
                      <w10:wrap type="none"/>
                    </v:shape>
                    <v:shape id="shape_0" coordsize="88,202" path="m44,17l55,70l88,167l70,202l35,184l17,79l0,27l17,0l44,17l44,17xe" fillcolor="black" stroked="f" o:allowincell="f" style="position:absolute;left:1054;top:2982;width:79;height:223;mso-wrap-style:none;v-text-anchor:middle">
                      <v:fill o:detectmouseclick="t" type="solid" color2="white"/>
                      <v:stroke color="#3465a4" joinstyle="round" endcap="flat"/>
                      <w10:wrap type="none"/>
                    </v:shape>
                  </v:group>
                  <v:shape id="shape_0" coordsize="104,80" path="m92,37l27,80l0,76l4,48l78,0l104,11l92,37l92,37xe" fillcolor="black" stroked="f" o:allowincell="f" style="position:absolute;left:2331;top:3003;width:92;height:88;mso-wrap-style:none;v-text-anchor:middle">
                    <v:fill o:detectmouseclick="t" type="solid" color2="white"/>
                    <v:stroke color="#3465a4" joinstyle="round" endcap="flat"/>
                    <w10:wrap type="none"/>
                  </v:shape>
                  <v:shape id="shape_0" coordsize="67,256" path="m56,28l64,168l67,229l64,256l35,252l0,174l8,19l18,2l36,0l56,28l56,28xe" fillcolor="black" stroked="f" o:allowincell="f" style="position:absolute;left:2576;top:4340;width:61;height:284;mso-wrap-style:none;v-text-anchor:middle">
                    <v:fill o:detectmouseclick="t" type="solid" color2="white"/>
                    <v:stroke color="#3465a4" joinstyle="round" endcap="flat"/>
                    <w10:wrap type="none"/>
                  </v:shape>
                  <v:shape id="shape_0" coordsize="552,82" path="m9,25l138,0l274,22l342,27l440,31l532,36l552,56l532,76l440,82l337,73l268,71l144,45l26,61l0,51l9,25l9,25xe" fillcolor="black" stroked="f" o:allowincell="f" style="position:absolute;left:2280;top:5212;width:504;height:88;mso-wrap-style:none;v-text-anchor:middle">
                    <v:fill o:detectmouseclick="t" type="solid" color2="white"/>
                    <v:stroke color="#3465a4" joinstyle="round" endcap="flat"/>
                    <w10:wrap type="none"/>
                  </v:shape>
                  <v:shape id="shape_0" coordsize="72,155" path="m70,31l50,70l63,129l53,155l27,143l0,63l44,0l72,2l70,31l70,31xe" fillcolor="black" stroked="f" o:allowincell="f" style="position:absolute;left:1688;top:3257;width:66;height:173;mso-wrap-style:none;v-text-anchor:middle">
                    <v:fill o:detectmouseclick="t" type="solid" color2="white"/>
                    <v:stroke color="#3465a4" joinstyle="round" endcap="flat"/>
                    <w10:wrap type="none"/>
                  </v:shape>
                  <v:shape id="shape_0" coordsize="200,580" path="m35,9l69,68l103,125l160,231l196,341l200,470l158,564l126,580l110,549l125,455l127,393l125,336l101,234l57,136l0,27l8,0l35,9l35,9xe" fillcolor="black" stroked="f" o:allowincell="f" style="position:absolute;left:2059;top:3688;width:180;height:646;mso-wrap-style:none;v-text-anchor:middle">
                    <v:fill o:detectmouseclick="t" type="solid" color2="white"/>
                    <v:stroke color="#3465a4" joinstyle="round" endcap="flat"/>
                    <w10:wrap type="none"/>
                  </v:shape>
                </v:group>
                <v:group id="shape_0" style="position:absolute;left:2553;top:2390;width:1016;height:962">
                  <v:shape id="shape_0" coordsize="592,608" path="m29,318l253,22l292,0l379,27l445,22l506,54l592,197l423,361l133,559l0,608l29,318l29,318xe" fillcolor="white" stroked="f" o:allowincell="f" style="position:absolute;left:2644;top:2566;width:789;height:759;mso-wrap-style:none;v-text-anchor:middle;rotation:81">
                    <v:fill o:detectmouseclick="t" type="solid" color2="black"/>
                    <v:stroke color="#3465a4" joinstyle="round" endcap="flat"/>
                    <w10:wrap type="none"/>
                  </v:shape>
                  <v:shape id="shape_0" coordsize="312,356" path="m44,0l214,44l269,115l312,170l154,356l0,296l44,0l44,0xe" fillcolor="#f59e92" stroked="f" o:allowincell="f" style="position:absolute;left:2946;top:2827;width:415;height:442;mso-wrap-style:none;v-text-anchor:middle;rotation:81">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2578;top:2460;width:765;height:751;mso-wrap-style:none;v-text-anchor:middle;rotation:81">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3127;top:2786;width:226;height:280;mso-wrap-style:none;v-text-anchor:middle;rotation:81">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2883;top:2390;width:429;height:527;mso-wrap-style:none;v-text-anchor:middle;rotation:81">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2554;top:2547;width:461;height:452;mso-wrap-style:none;v-text-anchor:middle;rotation:81">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2654;top:2827;width:589;height:524;mso-wrap-style:none;v-text-anchor:middle;rotation:81">
                    <v:fill o:detectmouseclick="t" type="solid" color2="white"/>
                    <v:stroke color="#3465a4" joinstyle="round" endcap="flat"/>
                    <w10:wrap type="none"/>
                  </v:shape>
                  <v:shape id="shape_0" coordsize="260,74" path="m20,0l230,14l260,44l252,64l230,74l18,40l0,18l20,0l20,0xe" fillcolor="black" stroked="f" o:allowincell="f" style="position:absolute;left:3223;top:2932;width:346;height:88;mso-wrap-style:none;v-text-anchor:middle;rotation:81">
                    <v:fill o:detectmouseclick="t" type="solid" color2="white"/>
                    <v:stroke color="#3465a4" joinstyle="round" endcap="flat"/>
                    <w10:wrap type="none"/>
                  </v:shape>
                  <v:shape id="shape_0" coordsize="134,179" path="m50,9l134,143l126,179l91,171l0,42l9,0l50,9l50,9xe" fillcolor="black" stroked="f" o:allowincell="f" style="position:absolute;left:3248;top:3101;width:180;height:223;mso-wrap-style:none;v-text-anchor:middle;rotation:81">
                    <v:fill o:detectmouseclick="t" type="solid" color2="white"/>
                    <v:stroke color="#3465a4" joinstyle="round" endcap="flat"/>
                    <w10:wrap type="none"/>
                  </v:shape>
                  <v:shape id="shape_0" coordsize="88,202" path="m44,17l55,70l88,167l70,202l35,184l17,79l0,27l17,0l44,17l44,17xe" fillcolor="black" stroked="f" o:allowincell="f" style="position:absolute;left:2591;top:2409;width:116;height:250;mso-wrap-style:none;v-text-anchor:middle;rotation:81">
                    <v:fill o:detectmouseclick="t" type="solid" color2="white"/>
                    <v:stroke color="#3465a4" joinstyle="round" endcap="flat"/>
                    <w10:wrap type="none"/>
                  </v:shape>
                </v:group>
                <v:group id="shape_0" style="position:absolute;left:1705;top:1112;width:900;height:1198">
                  <v:shape id="shape_0" coordsize="592,608" path="m29,318l253,22l292,0l379,27l445,22l506,54l592,197l423,361l133,559l0,608l29,318l29,318xe" fillcolor="white" stroked="f" o:allowincell="f" style="position:absolute;left:1766;top:1423;width:789;height:759;mso-wrap-style:none;v-text-anchor:middle;rotation:120">
                    <v:fill o:detectmouseclick="t" type="solid" color2="black"/>
                    <v:stroke color="#3465a4" joinstyle="round" endcap="flat"/>
                    <w10:wrap type="none"/>
                  </v:shape>
                  <v:shape id="shape_0" coordsize="312,356" path="m44,0l214,44l269,115l312,170l154,356l0,296l44,0l44,0xe" fillcolor="#f59e92" stroked="f" o:allowincell="f" style="position:absolute;left:1975;top:1733;width:415;height:442;mso-wrap-style:none;v-text-anchor:middle;rotation:120">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1788;top:1293;width:765;height:751;mso-wrap-style:none;v-text-anchor:middle;rotation:120">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2216;top:1775;width:226;height:280;mso-wrap-style:none;v-text-anchor:middle;rotation:120">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2177;top:1350;width:429;height:527;mso-wrap-style:none;v-text-anchor:middle;rotation:120">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1843;top:1280;width:461;height:452;mso-wrap-style:none;v-text-anchor:middle;rotation:120">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1706;top:1594;width:589;height:524;mso-wrap-style:none;v-text-anchor:middle;rotation:120">
                    <v:fill o:detectmouseclick="t" type="solid" color2="white"/>
                    <v:stroke color="#3465a4" joinstyle="round" endcap="flat"/>
                    <w10:wrap type="none"/>
                  </v:shape>
                  <v:shape id="shape_0" coordsize="260,74" path="m20,0l230,14l260,44l252,64l230,74l18,40l0,18l20,0l20,0xe" fillcolor="black" stroked="f" o:allowincell="f" style="position:absolute;left:2244;top:2009;width:346;height:88;mso-wrap-style:none;v-text-anchor:middle;rotation:120">
                    <v:fill o:detectmouseclick="t" type="solid" color2="white"/>
                    <v:stroke color="#3465a4" joinstyle="round" endcap="flat"/>
                    <w10:wrap type="none"/>
                  </v:shape>
                  <v:shape id="shape_0" coordsize="134,179" path="m50,9l134,143l126,179l91,171l0,42l9,0l50,9l50,9xe" fillcolor="black" stroked="f" o:allowincell="f" style="position:absolute;left:2134;top:2086;width:180;height:223;mso-wrap-style:none;v-text-anchor:middle;rotation:120">
                    <v:fill o:detectmouseclick="t" type="solid" color2="white"/>
                    <v:stroke color="#3465a4" joinstyle="round" endcap="flat"/>
                    <w10:wrap type="none"/>
                  </v:shape>
                  <v:shape id="shape_0" coordsize="88,202" path="m44,17l55,70l88,167l70,202l35,184l17,79l0,27l17,0l44,17l44,17xe" fillcolor="black" stroked="f" o:allowincell="f" style="position:absolute;left:2063;top:1113;width:116;height:250;mso-wrap-style:none;v-text-anchor:middle;rotation:120">
                    <v:fill o:detectmouseclick="t" type="solid" color2="white"/>
                    <v:stroke color="#3465a4" joinstyle="round" endcap="flat"/>
                    <w10:wrap type="none"/>
                  </v:shape>
                </v:group>
                <v:shape id="shape_0" stroked="f" o:allowincell="f" style="position:absolute;left:418;top:110;width:9080;height:770;mso-wrap-style:square;v-text-anchor:middle" type="_x0000_t202">
                  <v:textbox>
                    <w:txbxContent>
                      <w:p>
                        <w:pPr>
                          <w:overflowPunct w:val="false"/>
                          <w:autoSpaceDE w:val="false"/>
                          <w:bidi w:val="0"/>
                          <w:rPr/>
                        </w:pPr>
                        <w:r>
                          <w:rPr>
                            <w:kern w:val="2"/>
                            <w:sz w:val="48"/>
                            <w:szCs w:val="48"/>
                            <w:rFonts w:ascii="Kristen ITC" w:hAnsi="Kristen ITC" w:eastAsia="Times New Roman" w:cs="Kristen ITC"/>
                            <w:color w:val="000000"/>
                            <w:lang w:val="en-US" w:bidi="ar-SA"/>
                          </w:rPr>
                          <w:t>The non-profit sector broken down…</w:t>
                        </w:r>
                      </w:p>
                    </w:txbxContent>
                  </v:textbox>
                  <v:fill o:detectmouseclick="t" on="false"/>
                  <v:stroke color="#3465a4" joinstyle="round" endcap="flat"/>
                  <w10:wrap type="none"/>
                </v:shape>
                <v:group id="shape_0" style="position:absolute;left:3435;top:929;width:4911;height:4974">
                  <v:shape id="shape_0" stroked="f" o:allowincell="f" style="position:absolute;left:4257;top:1009;width:4088;height:4880;mso-wrap-style:square;v-text-anchor:middle" type="_x0000_t202">
                    <v:textbox>
                      <w:txbxContent>
                        <w:p>
                          <w:pPr>
                            <w:overflowPunct w:val="false"/>
                            <w:autoSpaceDE w:val="false"/>
                            <w:bidi w:val="0"/>
                            <w:rPr/>
                          </w:pPr>
                          <w:r>
                            <w:rPr>
                              <w:kern w:val="2"/>
                              <w:sz w:val="48"/>
                              <w:szCs w:val="48"/>
                              <w:rFonts w:ascii="Kristen ITC" w:hAnsi="Kristen ITC" w:eastAsia="Times New Roman" w:cs="Kristen ITC"/>
                              <w:color w:val="000000"/>
                              <w:lang w:val="en-US" w:bidi="ar-SA"/>
                            </w:rPr>
                            <w:t xml:space="preserve"> </w:t>
                          </w:r>
                          <w:r>
                            <w:rPr>
                              <w:kern w:val="2"/>
                              <w:sz w:val="36"/>
                              <w:szCs w:val="36"/>
                              <w:rFonts w:ascii="Kristen ITC" w:hAnsi="Kristen ITC" w:eastAsia="Times New Roman" w:cs="Kristen ITC"/>
                              <w:color w:val="000000"/>
                              <w:lang w:val="en-US" w:bidi="ar-SA"/>
                            </w:rPr>
                            <w:t>Chariti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Kristen ITC" w:hAnsi="Kristen ITC" w:eastAsia="Times New Roman" w:cs="Kristen ITC"/>
                              <w:color w:val="000000"/>
                              <w:lang w:val="en-US" w:bidi="ar-SA"/>
                            </w:rPr>
                            <w:t xml:space="preserve"> Foundati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Kristen ITC" w:hAnsi="Kristen ITC" w:eastAsia="Times New Roman" w:cs="Kristen ITC"/>
                              <w:color w:val="000000"/>
                              <w:lang w:val="en-US" w:bidi="ar-SA"/>
                            </w:rPr>
                            <w:t xml:space="preserve"> Social Welf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48"/>
                              <w:szCs w:val="48"/>
                              <w:rFonts w:ascii="Kristen ITC" w:hAnsi="Kristen ITC" w:eastAsia="Times New Roman" w:cs="Kristen ITC"/>
                              <w:color w:val="000000"/>
                              <w:lang w:val="en-US" w:bidi="ar-SA"/>
                            </w:rPr>
                            <w:t xml:space="preserve"> </w:t>
                          </w:r>
                          <w:r>
                            <w:rPr>
                              <w:kern w:val="2"/>
                              <w:sz w:val="36"/>
                              <w:szCs w:val="36"/>
                              <w:rFonts w:ascii="Kristen ITC" w:hAnsi="Kristen ITC" w:eastAsia="Times New Roman" w:cs="Kristen ITC"/>
                              <w:color w:val="000000"/>
                              <w:lang w:val="en-US" w:bidi="ar-SA"/>
                            </w:rPr>
                            <w:t>Professional &amp; Trade</w:t>
                          </w:r>
                        </w:p>
                      </w:txbxContent>
                    </v:textbox>
                    <v:fill o:detectmouseclick="t" on="false"/>
                    <v:stroke color="#3465a4" joinstyle="round" endcap="flat"/>
                    <w10:wrap type="none"/>
                  </v:shape>
                  <v:group id="shape_0" style="position:absolute;left:3435;top:929;width:1087;height:992">
                    <v:shape id="shape_0" coordsize="592,608" path="m29,318l253,22l292,0l379,27l445,22l506,54l592,197l423,361l133,559l0,608l29,318l29,318xe" fillcolor="white" stroked="f" o:allowincell="f" style="position:absolute;left:3671;top:1064;width:736;height:813;mso-wrap-style:none;v-text-anchor:middle;rotation:43">
                      <v:fill o:detectmouseclick="t" type="solid" color2="black"/>
                      <v:stroke color="#3465a4" joinstyle="round" endcap="flat"/>
                      <w10:wrap type="none"/>
                    </v:shape>
                    <v:shape id="shape_0" coordsize="312,356" path="m44,0l214,44l269,115l312,170l154,356l0,296l44,0l44,0xe" fillcolor="#f59e92" stroked="f" o:allowincell="f" style="position:absolute;left:3998;top:1235;width:387;height:474;mso-wrap-style:none;v-text-anchor:middle;rotation:43">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3556;top:1037;width:714;height:805;mso-wrap-style:none;v-text-anchor:middle;rotation:43">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4090;top:1169;width:210;height:300;mso-wrap-style:none;v-text-anchor:middle;rotation:43">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3726;top:928;width:400;height:564;mso-wrap-style:none;v-text-anchor:middle;rotation:43">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3517;top:1268;width:430;height:484;mso-wrap-style:none;v-text-anchor:middle;rotation:43">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3771;top:1357;width:549;height:562;mso-wrap-style:none;v-text-anchor:middle;rotation:43">
                      <v:fill o:detectmouseclick="t" type="solid" color2="white"/>
                      <v:stroke color="#3465a4" joinstyle="round" endcap="flat"/>
                      <w10:wrap type="none"/>
                    </v:shape>
                    <v:shape id="shape_0" coordsize="260,74" path="m20,0l230,14l260,44l252,64l230,74l18,40l0,18l20,0l20,0xe" fillcolor="black" stroked="f" o:allowincell="f" style="position:absolute;left:4193;top:1207;width:323;height:95;mso-wrap-style:none;v-text-anchor:middle;rotation:43">
                      <v:fill o:detectmouseclick="t" type="solid" color2="white"/>
                      <v:stroke color="#3465a4" joinstyle="round" endcap="flat"/>
                      <w10:wrap type="none"/>
                    </v:shape>
                    <v:shape id="shape_0" coordsize="134,179" path="m50,9l134,143l126,179l91,171l0,42l9,0l50,9l50,9xe" fillcolor="black" stroked="f" o:allowincell="f" style="position:absolute;left:4353;top:1350;width:168;height:239;mso-wrap-style:none;v-text-anchor:middle;rotation:43">
                      <v:fill o:detectmouseclick="t" type="solid" color2="white"/>
                      <v:stroke color="#3465a4" joinstyle="round" endcap="flat"/>
                      <w10:wrap type="none"/>
                    </v:shape>
                    <v:shape id="shape_0" coordsize="88,202" path="m44,17l55,70l88,167l70,202l35,184l17,79l0,27l17,0l44,17l44,17xe" fillcolor="black" stroked="f" o:allowincell="f" style="position:absolute;left:3434;top:1287;width:108;height:268;mso-wrap-style:none;v-text-anchor:middle;rotation:43">
                      <v:fill o:detectmouseclick="t" type="solid" color2="white"/>
                      <v:stroke color="#3465a4" joinstyle="round" endcap="flat"/>
                      <w10:wrap type="none"/>
                    </v:shape>
                  </v:group>
                  <v:group id="shape_0" style="position:absolute;left:3435;top:2342;width:1087;height:992">
                    <v:shape id="shape_0" coordsize="592,608" path="m29,318l253,22l292,0l379,27l445,22l506,54l592,197l423,361l133,559l0,608l29,318l29,318xe" fillcolor="white" stroked="f" o:allowincell="f" style="position:absolute;left:3671;top:2477;width:736;height:813;mso-wrap-style:none;v-text-anchor:middle;rotation:43">
                      <v:fill o:detectmouseclick="t" type="solid" color2="black"/>
                      <v:stroke color="#3465a4" joinstyle="round" endcap="flat"/>
                      <w10:wrap type="none"/>
                    </v:shape>
                    <v:shape id="shape_0" coordsize="312,356" path="m44,0l214,44l269,115l312,170l154,356l0,296l44,0l44,0xe" fillcolor="#f59e92" stroked="f" o:allowincell="f" style="position:absolute;left:3998;top:2648;width:387;height:474;mso-wrap-style:none;v-text-anchor:middle;rotation:43">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3556;top:2450;width:714;height:805;mso-wrap-style:none;v-text-anchor:middle;rotation:43">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4090;top:2582;width:210;height:300;mso-wrap-style:none;v-text-anchor:middle;rotation:43">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3726;top:2341;width:400;height:564;mso-wrap-style:none;v-text-anchor:middle;rotation:43">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3517;top:2681;width:430;height:484;mso-wrap-style:none;v-text-anchor:middle;rotation:43">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3771;top:2770;width:549;height:562;mso-wrap-style:none;v-text-anchor:middle;rotation:43">
                      <v:fill o:detectmouseclick="t" type="solid" color2="white"/>
                      <v:stroke color="#3465a4" joinstyle="round" endcap="flat"/>
                      <w10:wrap type="none"/>
                    </v:shape>
                    <v:shape id="shape_0" coordsize="260,74" path="m20,0l230,14l260,44l252,64l230,74l18,40l0,18l20,0l20,0xe" fillcolor="black" stroked="f" o:allowincell="f" style="position:absolute;left:4193;top:2620;width:323;height:95;mso-wrap-style:none;v-text-anchor:middle;rotation:43">
                      <v:fill o:detectmouseclick="t" type="solid" color2="white"/>
                      <v:stroke color="#3465a4" joinstyle="round" endcap="flat"/>
                      <w10:wrap type="none"/>
                    </v:shape>
                    <v:shape id="shape_0" coordsize="134,179" path="m50,9l134,143l126,179l91,171l0,42l9,0l50,9l50,9xe" fillcolor="black" stroked="f" o:allowincell="f" style="position:absolute;left:4353;top:2763;width:168;height:239;mso-wrap-style:none;v-text-anchor:middle;rotation:43">
                      <v:fill o:detectmouseclick="t" type="solid" color2="white"/>
                      <v:stroke color="#3465a4" joinstyle="round" endcap="flat"/>
                      <w10:wrap type="none"/>
                    </v:shape>
                    <v:shape id="shape_0" coordsize="88,202" path="m44,17l55,70l88,167l70,202l35,184l17,79l0,27l17,0l44,17l44,17xe" fillcolor="black" stroked="f" o:allowincell="f" style="position:absolute;left:3434;top:2700;width:108;height:268;mso-wrap-style:none;v-text-anchor:middle;rotation:43">
                      <v:fill o:detectmouseclick="t" type="solid" color2="white"/>
                      <v:stroke color="#3465a4" joinstyle="round" endcap="flat"/>
                      <w10:wrap type="none"/>
                    </v:shape>
                  </v:group>
                  <v:group id="shape_0" style="position:absolute;left:3435;top:3626;width:1087;height:992">
                    <v:shape id="shape_0" coordsize="592,608" path="m29,318l253,22l292,0l379,27l445,22l506,54l592,197l423,361l133,559l0,608l29,318l29,318xe" fillcolor="white" stroked="f" o:allowincell="f" style="position:absolute;left:3671;top:3761;width:736;height:813;mso-wrap-style:none;v-text-anchor:middle;rotation:43">
                      <v:fill o:detectmouseclick="t" type="solid" color2="black"/>
                      <v:stroke color="#3465a4" joinstyle="round" endcap="flat"/>
                      <w10:wrap type="none"/>
                    </v:shape>
                    <v:shape id="shape_0" coordsize="312,356" path="m44,0l214,44l269,115l312,170l154,356l0,296l44,0l44,0xe" fillcolor="#f59e92" stroked="f" o:allowincell="f" style="position:absolute;left:3998;top:3932;width:387;height:474;mso-wrap-style:none;v-text-anchor:middle;rotation:43">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3556;top:3734;width:714;height:805;mso-wrap-style:none;v-text-anchor:middle;rotation:43">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4090;top:3866;width:210;height:300;mso-wrap-style:none;v-text-anchor:middle;rotation:43">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3726;top:3625;width:400;height:564;mso-wrap-style:none;v-text-anchor:middle;rotation:43">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3517;top:3965;width:430;height:484;mso-wrap-style:none;v-text-anchor:middle;rotation:43">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3771;top:4054;width:549;height:562;mso-wrap-style:none;v-text-anchor:middle;rotation:43">
                      <v:fill o:detectmouseclick="t" type="solid" color2="white"/>
                      <v:stroke color="#3465a4" joinstyle="round" endcap="flat"/>
                      <w10:wrap type="none"/>
                    </v:shape>
                    <v:shape id="shape_0" coordsize="260,74" path="m20,0l230,14l260,44l252,64l230,74l18,40l0,18l20,0l20,0xe" fillcolor="black" stroked="f" o:allowincell="f" style="position:absolute;left:4193;top:3904;width:323;height:95;mso-wrap-style:none;v-text-anchor:middle;rotation:43">
                      <v:fill o:detectmouseclick="t" type="solid" color2="white"/>
                      <v:stroke color="#3465a4" joinstyle="round" endcap="flat"/>
                      <w10:wrap type="none"/>
                    </v:shape>
                    <v:shape id="shape_0" coordsize="134,179" path="m50,9l134,143l126,179l91,171l0,42l9,0l50,9l50,9xe" fillcolor="black" stroked="f" o:allowincell="f" style="position:absolute;left:4353;top:4047;width:168;height:239;mso-wrap-style:none;v-text-anchor:middle;rotation:43">
                      <v:fill o:detectmouseclick="t" type="solid" color2="white"/>
                      <v:stroke color="#3465a4" joinstyle="round" endcap="flat"/>
                      <w10:wrap type="none"/>
                    </v:shape>
                    <v:shape id="shape_0" coordsize="88,202" path="m44,17l55,70l88,167l70,202l35,184l17,79l0,27l17,0l44,17l44,17xe" fillcolor="black" stroked="f" o:allowincell="f" style="position:absolute;left:3434;top:3984;width:108;height:268;mso-wrap-style:none;v-text-anchor:middle;rotation:43">
                      <v:fill o:detectmouseclick="t" type="solid" color2="white"/>
                      <v:stroke color="#3465a4" joinstyle="round" endcap="flat"/>
                      <w10:wrap type="none"/>
                    </v:shape>
                  </v:group>
                  <v:group id="shape_0" style="position:absolute;left:3435;top:4911;width:1087;height:992">
                    <v:shape id="shape_0" coordsize="592,608" path="m29,318l253,22l292,0l379,27l445,22l506,54l592,197l423,361l133,559l0,608l29,318l29,318xe" fillcolor="white" stroked="f" o:allowincell="f" style="position:absolute;left:3671;top:5046;width:736;height:813;mso-wrap-style:none;v-text-anchor:middle;rotation:43">
                      <v:fill o:detectmouseclick="t" type="solid" color2="black"/>
                      <v:stroke color="#3465a4" joinstyle="round" endcap="flat"/>
                      <w10:wrap type="none"/>
                    </v:shape>
                    <v:shape id="shape_0" coordsize="312,356" path="m44,0l214,44l269,115l312,170l154,356l0,296l44,0l44,0xe" fillcolor="#f59e92" stroked="f" o:allowincell="f" style="position:absolute;left:3998;top:5217;width:387;height:474;mso-wrap-style:none;v-text-anchor:middle;rotation:43">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3556;top:5019;width:714;height:805;mso-wrap-style:none;v-text-anchor:middle;rotation:43">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4090;top:5151;width:210;height:300;mso-wrap-style:none;v-text-anchor:middle;rotation:43">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3726;top:4910;width:400;height:564;mso-wrap-style:none;v-text-anchor:middle;rotation:43">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3517;top:5250;width:430;height:484;mso-wrap-style:none;v-text-anchor:middle;rotation:43">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3771;top:5339;width:549;height:562;mso-wrap-style:none;v-text-anchor:middle;rotation:43">
                      <v:fill o:detectmouseclick="t" type="solid" color2="white"/>
                      <v:stroke color="#3465a4" joinstyle="round" endcap="flat"/>
                      <w10:wrap type="none"/>
                    </v:shape>
                    <v:shape id="shape_0" coordsize="260,74" path="m20,0l230,14l260,44l252,64l230,74l18,40l0,18l20,0l20,0xe" fillcolor="black" stroked="f" o:allowincell="f" style="position:absolute;left:4193;top:5189;width:323;height:95;mso-wrap-style:none;v-text-anchor:middle;rotation:43">
                      <v:fill o:detectmouseclick="t" type="solid" color2="white"/>
                      <v:stroke color="#3465a4" joinstyle="round" endcap="flat"/>
                      <w10:wrap type="none"/>
                    </v:shape>
                    <v:shape id="shape_0" coordsize="134,179" path="m50,9l134,143l126,179l91,171l0,42l9,0l50,9l50,9xe" fillcolor="black" stroked="f" o:allowincell="f" style="position:absolute;left:4353;top:5332;width:168;height:239;mso-wrap-style:none;v-text-anchor:middle;rotation:43">
                      <v:fill o:detectmouseclick="t" type="solid" color2="white"/>
                      <v:stroke color="#3465a4" joinstyle="round" endcap="flat"/>
                      <w10:wrap type="none"/>
                    </v:shape>
                    <v:shape id="shape_0" coordsize="88,202" path="m44,17l55,70l88,167l70,202l35,184l17,79l0,27l17,0l44,17l44,17xe" fillcolor="black" stroked="f" o:allowincell="f" style="position:absolute;left:3434;top:5269;width:108;height:268;mso-wrap-style:none;v-text-anchor:middle;rotation:43">
                      <v:fill o:detectmouseclick="t" type="solid" color2="white"/>
                      <v:stroke color="#3465a4" joinstyle="round" endcap="flat"/>
                      <w10:wrap type="none"/>
                    </v:shape>
                  </v:group>
                </v:group>
                <v:group id="shape_0" style="position:absolute;left:2742;top:1595;width:796;height:649">
                  <v:shape id="shape_0" coordsize="592,608" path="m29,318l253,22l292,0l379,27l445,22l506,54l592,197l423,361l133,559l0,608l29,318l29,318xe" fillcolor="white" stroked="f" o:allowincell="f" style="position:absolute;left:2893;top:1641;width:595;height:582;mso-wrap-style:none;v-text-anchor:middle;rotation:16">
                    <v:fill o:detectmouseclick="t" type="solid" color2="black"/>
                    <v:stroke color="#3465a4" joinstyle="round" endcap="flat"/>
                    <w10:wrap type="none"/>
                  </v:shape>
                  <v:shape id="shape_0" coordsize="312,356" path="m44,0l214,44l269,115l312,170l154,356l0,296l44,0l44,0xe" fillcolor="#f59e92" stroked="f" o:allowincell="f" style="position:absolute;left:3142;top:1717;width:313;height:339;mso-wrap-style:none;v-text-anchor:middle;rotation:16">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2802;top:1663;width:577;height:577;mso-wrap-style:none;v-text-anchor:middle;rotation:16">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3157;top:1679;width:170;height:215;mso-wrap-style:none;v-text-anchor:middle;rotation:16">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2849;top:1595;width:323;height:404;mso-wrap-style:none;v-text-anchor:middle;rotation:16">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2817;top:1880;width:347;height:347;mso-wrap-style:none;v-text-anchor:middle;rotation:16">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3039;top:1840;width:444;height:402;mso-wrap-style:none;v-text-anchor:middle;rotation:16">
                    <v:fill o:detectmouseclick="t" type="solid" color2="white"/>
                    <v:stroke color="#3465a4" joinstyle="round" endcap="flat"/>
                    <w10:wrap type="none"/>
                  </v:shape>
                  <v:shape id="shape_0" coordsize="260,74" path="m20,0l230,14l260,44l252,64l230,74l18,40l0,18l20,0l20,0xe" fillcolor="black" stroked="f" o:allowincell="f" style="position:absolute;left:3198;top:1660;width:261;height:67;mso-wrap-style:none;v-text-anchor:middle;rotation:16">
                    <v:fill o:detectmouseclick="t" type="solid" color2="white"/>
                    <v:stroke color="#3465a4" joinstyle="round" endcap="flat"/>
                    <w10:wrap type="none"/>
                  </v:shape>
                  <v:shape id="shape_0" coordsize="134,179" path="m50,9l134,143l126,179l91,171l0,42l9,0l50,9l50,9xe" fillcolor="black" stroked="f" o:allowincell="f" style="position:absolute;left:3400;top:1724;width:136;height:171;mso-wrap-style:none;v-text-anchor:middle;rotation:16">
                    <v:fill o:detectmouseclick="t" type="solid" color2="white"/>
                    <v:stroke color="#3465a4" joinstyle="round" endcap="flat"/>
                    <w10:wrap type="none"/>
                  </v:shape>
                  <v:shape id="shape_0" coordsize="88,202" path="m44,17l55,70l88,167l70,202l35,184l17,79l0,27l17,0l44,17l44,17xe" fillcolor="black" stroked="f" o:allowincell="f" style="position:absolute;left:2741;top:1974;width:87;height:192;mso-wrap-style:none;v-text-anchor:middle;rotation:16">
                    <v:fill o:detectmouseclick="t" type="solid" color2="white"/>
                    <v:stroke color="#3465a4" joinstyle="round" endcap="flat"/>
                    <w10:wrap type="none"/>
                  </v:shape>
                </v:group>
                <v:group id="shape_0" style="position:absolute;left:753;top:1490;width:1016;height:962">
                  <v:shape id="shape_0" coordsize="592,608" path="m29,318l253,22l292,0l379,27l445,22l506,54l592,197l423,361l133,559l0,608l29,318l29,318xe" fillcolor="white" stroked="f" o:allowincell="f" style="position:absolute;left:844;top:1666;width:789;height:759;mso-wrap-style:none;v-text-anchor:middle;rotation:81">
                    <v:fill o:detectmouseclick="t" type="solid" color2="black"/>
                    <v:stroke color="#3465a4" joinstyle="round" endcap="flat"/>
                    <w10:wrap type="none"/>
                  </v:shape>
                  <v:shape id="shape_0" coordsize="312,356" path="m44,0l214,44l269,115l312,170l154,356l0,296l44,0l44,0xe" fillcolor="#f59e92" stroked="f" o:allowincell="f" style="position:absolute;left:1146;top:1927;width:415;height:442;mso-wrap-style:none;v-text-anchor:middle;rotation:81">
                    <v:fill o:detectmouseclick="t" type="solid" color2="#0a616d"/>
                    <v:stroke color="#3465a4" joinstyle="round" endcap="flat"/>
                    <w10:wrap type="none"/>
                  </v:shape>
                  <v:shape id="shape_0" coordsize="575,603" path="m339,39l324,0l214,104l81,324l0,400l54,598l125,603l268,537l504,312l575,219l488,230l378,285l454,176l405,132l339,39l339,39xe" fillcolor="#d66666" stroked="f" o:allowincell="f" style="position:absolute;left:778;top:1560;width:765;height:751;mso-wrap-style:none;v-text-anchor:middle;rotation:81">
                    <v:fill o:detectmouseclick="t" type="solid" color2="#299999"/>
                    <v:stroke color="#3465a4" joinstyle="round" endcap="flat"/>
                    <w10:wrap type="none"/>
                  </v:shape>
                  <v:shape id="shape_0" coordsize="170,227" path="m35,8l83,77l132,145l168,197l170,225l141,227l89,172l0,27l8,0l35,8l35,8xe" fillcolor="black" stroked="f" o:allowincell="f" style="position:absolute;left:1327;top:1886;width:226;height:280;mso-wrap-style:none;v-text-anchor:middle;rotation:81">
                    <v:fill o:detectmouseclick="t" type="solid" color2="white"/>
                    <v:stroke color="#3465a4" joinstyle="round" endcap="flat"/>
                    <w10:wrap type="none"/>
                  </v:shape>
                  <v:shape id="shape_0" coordsize="321,423" path="m321,27l271,97l228,159l188,221l140,292l54,415l9,423l0,378l87,255l137,186l186,128l236,71l290,3l317,0l321,27l321,27xe" fillcolor="black" stroked="f" o:allowincell="f" style="position:absolute;left:1083;top:1490;width:429;height:527;mso-wrap-style:none;v-text-anchor:middle;rotation:81">
                    <v:fill o:detectmouseclick="t" type="solid" color2="white"/>
                    <v:stroke color="#3465a4" joinstyle="round" endcap="flat"/>
                    <w10:wrap type="none"/>
                  </v:shape>
                  <v:shape id="shape_0" coordsize="346,364" path="m346,33l287,94l226,147l182,197l143,240l63,337l38,362l3,364l0,329l20,302l65,249l108,207l197,118l313,2l345,0l346,33l346,33xe" fillcolor="black" stroked="f" o:allowincell="f" style="position:absolute;left:754;top:1647;width:461;height:452;mso-wrap-style:none;v-text-anchor:middle;rotation:81">
                    <v:fill o:detectmouseclick="t" type="solid" color2="white"/>
                    <v:stroke color="#3465a4" joinstyle="round" endcap="flat"/>
                    <w10:wrap type="none"/>
                  </v:shape>
                  <v:shape id="shape_0" coordsize="442,422" path="m3,383l35,362l96,301l164,247l232,185l287,125l340,64l406,0l442,2l439,38l372,102l315,160l258,217l188,279l63,391l35,422l0,418l3,383l3,383xe" fillcolor="black" stroked="f" o:allowincell="f" style="position:absolute;left:854;top:1927;width:589;height:524;mso-wrap-style:none;v-text-anchor:middle;rotation:81">
                    <v:fill o:detectmouseclick="t" type="solid" color2="white"/>
                    <v:stroke color="#3465a4" joinstyle="round" endcap="flat"/>
                    <w10:wrap type="none"/>
                  </v:shape>
                  <v:shape id="shape_0" coordsize="260,74" path="m20,0l230,14l260,44l252,64l230,74l18,40l0,18l20,0l20,0xe" fillcolor="black" stroked="f" o:allowincell="f" style="position:absolute;left:1423;top:2032;width:346;height:88;mso-wrap-style:none;v-text-anchor:middle;rotation:81">
                    <v:fill o:detectmouseclick="t" type="solid" color2="white"/>
                    <v:stroke color="#3465a4" joinstyle="round" endcap="flat"/>
                    <w10:wrap type="none"/>
                  </v:shape>
                  <v:shape id="shape_0" coordsize="134,179" path="m50,9l134,143l126,179l91,171l0,42l9,0l50,9l50,9xe" fillcolor="black" stroked="f" o:allowincell="f" style="position:absolute;left:1448;top:2201;width:180;height:223;mso-wrap-style:none;v-text-anchor:middle;rotation:81">
                    <v:fill o:detectmouseclick="t" type="solid" color2="white"/>
                    <v:stroke color="#3465a4" joinstyle="round" endcap="flat"/>
                    <w10:wrap type="none"/>
                  </v:shape>
                  <v:shape id="shape_0" coordsize="88,202" path="m44,17l55,70l88,167l70,202l35,184l17,79l0,27l17,0l44,17l44,17xe" fillcolor="black" stroked="f" o:allowincell="f" style="position:absolute;left:791;top:1509;width:116;height:250;mso-wrap-style:none;v-text-anchor:middle;rotation:81">
                    <v:fill o:detectmouseclick="t" type="solid" color2="white"/>
                    <v:stroke color="#3465a4" joinstyle="round" endcap="flat"/>
                    <w10:wrap type="none"/>
                  </v:shape>
                </v:group>
              </v:group>
            </w:pict>
          </mc:Fallback>
        </mc:AlternateContent>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pPr>
      <w:r>
        <w:rPr>
          <w:i w:val="false"/>
          <w:iCs w:val="false"/>
        </w:rPr>
        <w:t>“</w:t>
      </w:r>
      <w:r>
        <w:rPr>
          <w:i w:val="false"/>
          <w:iCs w:val="false"/>
        </w:rPr>
        <w:t xml:space="preserve">Charities are the nonprofit groups that hold 501 ( c ) (3) status from the Internal Revenue Service.  Charities are often thought of as providing free care or services to the needy but that is a small part of the work that </w:t>
      </w:r>
      <w:r>
        <w:rPr>
          <w:b/>
          <w:bCs/>
          <w:i w:val="false"/>
          <w:iCs w:val="false"/>
        </w:rPr>
        <w:t>hospitals, museums, orchestras, private schools, public television and radio stations and many other organizations</w:t>
      </w:r>
      <w:r>
        <w:rPr>
          <w:i w:val="false"/>
          <w:iCs w:val="false"/>
        </w:rPr>
        <w:t xml:space="preserve"> accomplish.”  To be considered a public charity. An organization </w:t>
      </w:r>
      <w:r>
        <w:rPr>
          <w:b/>
          <w:bCs/>
          <w:i w:val="false"/>
          <w:iCs w:val="false"/>
        </w:rPr>
        <w:t>must be able to show broad public support, rather than funding from an individual source.</w:t>
      </w:r>
      <w:r>
        <w:rPr>
          <w:i w:val="false"/>
          <w:iCs w:val="false"/>
        </w:rPr>
        <w:t xml:space="preserve">   Gifts made to these organizations can be deducted from an individual’s or businesses’ taxable income.</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Foundations are established by </w:t>
      </w:r>
      <w:r>
        <w:rPr>
          <w:b/>
          <w:bCs/>
          <w:i w:val="false"/>
          <w:iCs w:val="false"/>
        </w:rPr>
        <w:t xml:space="preserve">individuals, families, businesses and communities to support causes and programs that benefit society.  </w:t>
      </w:r>
      <w:r>
        <w:rPr>
          <w:i w:val="false"/>
          <w:iCs w:val="false"/>
        </w:rPr>
        <w:t xml:space="preserve">Foundations, also 501 (c ) (3) nonprofits, are the most complex components of the nonprofit sector because there are many types and federal legislation for each.”  </w:t>
      </w:r>
    </w:p>
    <w:p>
      <w:pPr>
        <w:pStyle w:val="TextBody"/>
        <w:rPr>
          <w:i w:val="false"/>
          <w:i w:val="false"/>
          <w:iCs w:val="false"/>
        </w:rPr>
      </w:pPr>
      <w:r>
        <w:rPr>
          <w:i w:val="false"/>
          <w:iCs w:val="false"/>
        </w:rPr>
      </w:r>
    </w:p>
    <w:p>
      <w:pPr>
        <w:pStyle w:val="TextBody"/>
        <w:rPr/>
      </w:pPr>
      <w:r>
        <w:rPr/>
        <w:t>Ask:</w:t>
      </w:r>
      <w:r>
        <w:rPr>
          <w:i w:val="false"/>
          <w:iCs w:val="false"/>
        </w:rPr>
        <w:t xml:space="preserve">  “Who can remember the three main types of foundations from last month?”</w:t>
      </w:r>
    </w:p>
    <w:p>
      <w:pPr>
        <w:pStyle w:val="TextBody"/>
        <w:rPr>
          <w:i w:val="false"/>
          <w:i w:val="false"/>
          <w:iCs w:val="false"/>
        </w:rPr>
      </w:pPr>
      <w:r>
        <w:rPr>
          <w:i w:val="false"/>
          <w:iCs w:val="false"/>
        </w:rPr>
      </w:r>
    </w:p>
    <w:p>
      <w:pPr>
        <w:pStyle w:val="TextBody"/>
        <w:rPr/>
      </w:pPr>
      <w:r>
        <w:rPr/>
        <w:t>Answer is community, corporate and family/ private.</w:t>
      </w:r>
    </w:p>
    <w:p>
      <w:pPr>
        <w:pStyle w:val="TextBody"/>
        <w:rPr/>
      </w:pPr>
      <w:r>
        <w:rPr/>
      </w:r>
    </w:p>
    <w:p>
      <w:pPr>
        <w:pStyle w:val="TextBody"/>
        <w:rPr/>
      </w:pPr>
      <w:r>
        <w:rPr/>
        <w:t xml:space="preserve">Review:   </w:t>
      </w:r>
      <w:r>
        <w:rPr>
          <w:i w:val="false"/>
          <w:iCs w:val="false"/>
        </w:rPr>
        <w:t>Your assignment from last month’s workshop was to educate others about the different types of foundations and especially the work of your local community foundation.  Remember gifts made to community foundations are tax-deductible.</w:t>
      </w:r>
    </w:p>
    <w:p>
      <w:pPr>
        <w:pStyle w:val="TextBody"/>
        <w:rPr>
          <w:i w:val="false"/>
          <w:i w:val="false"/>
          <w:iCs w:val="false"/>
        </w:rPr>
      </w:pPr>
      <w:r>
        <w:rPr>
          <w:i w:val="false"/>
          <w:iCs w:val="false"/>
        </w:rPr>
      </w:r>
    </w:p>
    <w:p>
      <w:pPr>
        <w:pStyle w:val="TextBody"/>
        <w:rPr/>
      </w:pPr>
      <w:r>
        <w:rPr/>
        <w:t>State:</w:t>
      </w:r>
      <w:r>
        <w:rPr>
          <w:i w:val="false"/>
          <w:iCs w:val="false"/>
        </w:rPr>
        <w:t xml:space="preserve">  “Nonprofits such as the National Rifle Association or the National Organization for Women are known as social welfare organizations and hold a </w:t>
      </w:r>
      <w:r>
        <w:rPr>
          <w:b/>
          <w:bCs/>
          <w:i w:val="false"/>
          <w:iCs w:val="false"/>
        </w:rPr>
        <w:t>501 ( c) (4) status.</w:t>
      </w:r>
      <w:r>
        <w:rPr>
          <w:i w:val="false"/>
          <w:iCs w:val="false"/>
        </w:rPr>
        <w:t xml:space="preserve">  This means that these organizations </w:t>
      </w:r>
      <w:r>
        <w:rPr>
          <w:b/>
          <w:bCs/>
          <w:i w:val="false"/>
          <w:iCs w:val="false"/>
        </w:rPr>
        <w:t>are not tax exempt</w:t>
      </w:r>
      <w:r>
        <w:rPr>
          <w:i w:val="false"/>
          <w:iCs w:val="false"/>
        </w:rPr>
        <w:t xml:space="preserve"> and because of this they </w:t>
      </w:r>
      <w:r>
        <w:rPr>
          <w:b/>
          <w:bCs/>
          <w:i w:val="false"/>
          <w:iCs w:val="false"/>
        </w:rPr>
        <w:t>have more leeway to participate in advocacy, lobbying and political campaign activities.”</w:t>
      </w:r>
    </w:p>
    <w:p>
      <w:pPr>
        <w:pStyle w:val="TextBody"/>
        <w:rPr>
          <w:b/>
          <w:b/>
          <w:bCs/>
          <w:i w:val="false"/>
          <w:i w:val="false"/>
          <w:iCs w:val="false"/>
        </w:rPr>
      </w:pPr>
      <w:r>
        <w:rPr>
          <w:b/>
          <w:bCs/>
          <w:i w:val="false"/>
          <w:iCs w:val="false"/>
        </w:rPr>
      </w:r>
    </w:p>
    <w:p>
      <w:pPr>
        <w:pStyle w:val="TextBody"/>
        <w:rPr/>
      </w:pPr>
      <w:r>
        <w:rPr/>
        <w:t>State:</w:t>
      </w:r>
      <w:r>
        <w:rPr>
          <w:i w:val="false"/>
          <w:iCs w:val="false"/>
        </w:rPr>
        <w:t xml:space="preserve">  “The last break down of the nonprofit sector is professional and trade associations.  Chambers of commerce, business leagues and other organizations that </w:t>
      </w:r>
      <w:r>
        <w:rPr>
          <w:b/>
          <w:bCs/>
          <w:i w:val="false"/>
          <w:iCs w:val="false"/>
        </w:rPr>
        <w:t>promote the business or professional interests of a community</w:t>
      </w:r>
      <w:r>
        <w:rPr>
          <w:i w:val="false"/>
          <w:iCs w:val="false"/>
        </w:rPr>
        <w:t xml:space="preserve"> are known as 501 ( c) (6) organizations.  Although </w:t>
      </w:r>
      <w:r>
        <w:rPr>
          <w:b/>
          <w:bCs/>
          <w:i w:val="false"/>
          <w:iCs w:val="false"/>
        </w:rPr>
        <w:t>contributions</w:t>
      </w:r>
      <w:r>
        <w:rPr>
          <w:i w:val="false"/>
          <w:iCs w:val="false"/>
        </w:rPr>
        <w:t xml:space="preserve"> to these organizations </w:t>
      </w:r>
      <w:r>
        <w:rPr>
          <w:b/>
          <w:bCs/>
          <w:i w:val="false"/>
          <w:iCs w:val="false"/>
        </w:rPr>
        <w:t>are not tax-exempt</w:t>
      </w:r>
      <w:r>
        <w:rPr>
          <w:i w:val="false"/>
          <w:iCs w:val="false"/>
        </w:rPr>
        <w:t xml:space="preserve">, </w:t>
      </w:r>
      <w:r>
        <w:rPr>
          <w:b/>
          <w:bCs/>
          <w:i w:val="false"/>
          <w:iCs w:val="false"/>
        </w:rPr>
        <w:t xml:space="preserve">membership dues may be deductible as business expenses. </w:t>
      </w:r>
    </w:p>
    <w:p>
      <w:pPr>
        <w:pStyle w:val="TextBody"/>
        <w:rPr>
          <w:b/>
          <w:b/>
          <w:bCs/>
          <w:i w:val="false"/>
          <w:i w:val="false"/>
          <w:iCs w:val="false"/>
        </w:rPr>
      </w:pPr>
      <w:r>
        <w:rPr>
          <w:b/>
          <w:bCs/>
          <w:i w:val="false"/>
          <w:iCs w:val="false"/>
        </w:rPr>
      </w:r>
    </w:p>
    <w:p>
      <w:pPr>
        <w:pStyle w:val="TextBody"/>
        <w:rPr/>
      </w:pPr>
      <w:r>
        <w:rPr/>
        <w:t xml:space="preserve">Wrap up:  </w:t>
      </w:r>
      <w:r>
        <w:rPr>
          <w:i w:val="false"/>
        </w:rPr>
        <w:t>“The idea of the nonprofit sector may be abstract and difficult to understand but the sector’s role in our society is tangible and easily recognized. Nonprofits are free of the bureaucracy of government and business so that they can create and spread new ideas, deliver social services and protect our environment, values and heritage.</w:t>
      </w:r>
    </w:p>
    <w:p>
      <w:pPr>
        <w:pStyle w:val="TextBody"/>
        <w:rPr>
          <w:i w:val="false"/>
          <w:i w:val="false"/>
        </w:rPr>
      </w:pPr>
      <w:r>
        <w:rPr>
          <w:i w:val="false"/>
        </w:rPr>
      </w:r>
    </w:p>
    <w:p>
      <w:pPr>
        <w:pStyle w:val="TextBody"/>
        <w:rPr/>
      </w:pPr>
      <w:r>
        <w:rPr>
          <w:iCs w:val="false"/>
        </w:rPr>
        <w:t xml:space="preserve">Transition: “ </w:t>
      </w:r>
      <w:r>
        <w:rPr>
          <w:i w:val="false"/>
        </w:rPr>
        <w:t>No matter what kind of nonprofit you are involved with the secret to any organization’s success is a strong Board of Directors.”</w:t>
      </w:r>
    </w:p>
    <w:p>
      <w:pPr>
        <w:pStyle w:val="TextBody"/>
        <w:rPr>
          <w:i w:val="false"/>
          <w:i w:val="false"/>
        </w:rPr>
      </w:pPr>
      <w:r>
        <w:rPr>
          <w:i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34">
            <wp:simplePos x="0" y="0"/>
            <wp:positionH relativeFrom="column">
              <wp:posOffset>4191000</wp:posOffset>
            </wp:positionH>
            <wp:positionV relativeFrom="paragraph">
              <wp:posOffset>342900</wp:posOffset>
            </wp:positionV>
            <wp:extent cx="2111375" cy="43084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8" t="-19" r="-38" b="-19"/>
                    <a:stretch>
                      <a:fillRect/>
                    </a:stretch>
                  </pic:blipFill>
                  <pic:spPr bwMode="auto">
                    <a:xfrm>
                      <a:off x="0" y="0"/>
                      <a:ext cx="2111375" cy="4308475"/>
                    </a:xfrm>
                    <a:prstGeom prst="rect">
                      <a:avLst/>
                    </a:prstGeom>
                  </pic:spPr>
                </pic:pic>
              </a:graphicData>
            </a:graphic>
          </wp:anchor>
        </w:drawing>
      </w:r>
      <w:r>
        <w:rPr/>
        <w:t>State:</w:t>
      </w:r>
      <w:r>
        <w:rPr>
          <w:i w:val="false"/>
          <w:iCs w:val="false"/>
        </w:rPr>
        <w:t xml:space="preserve">  “The following items should be nailed down to make a Board or Youth Pod successful.  Please list them at the bottom of page 2 in your workbook.”</w:t>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35">
            <wp:simplePos x="0" y="0"/>
            <wp:positionH relativeFrom="column">
              <wp:posOffset>1828800</wp:posOffset>
            </wp:positionH>
            <wp:positionV relativeFrom="paragraph">
              <wp:posOffset>66040</wp:posOffset>
            </wp:positionV>
            <wp:extent cx="2878455" cy="10668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5" t="-27" r="-15" b="-27"/>
                    <a:stretch>
                      <a:fillRect/>
                    </a:stretch>
                  </pic:blipFill>
                  <pic:spPr bwMode="auto">
                    <a:xfrm>
                      <a:off x="0" y="0"/>
                      <a:ext cx="2878455"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831975</wp:posOffset>
                </wp:positionH>
                <wp:positionV relativeFrom="paragraph">
                  <wp:posOffset>66040</wp:posOffset>
                </wp:positionV>
                <wp:extent cx="2287905" cy="916305"/>
                <wp:effectExtent l="0" t="0" r="0" b="0"/>
                <wp:wrapNone/>
                <wp:docPr id="14" name="Frame6"/>
                <a:graphic xmlns:a="http://schemas.openxmlformats.org/drawingml/2006/main">
                  <a:graphicData uri="http://schemas.microsoft.com/office/word/2010/wordprocessingShape">
                    <wps:wsp>
                      <wps:cNvSpPr txBox="1"/>
                      <wps:spPr>
                        <a:xfrm>
                          <a:off x="0" y="0"/>
                          <a:ext cx="2287905" cy="916305"/>
                        </a:xfrm>
                        <a:prstGeom prst="rect"/>
                        <a:solidFill>
                          <a:srgbClr val="FFFFFF">
                            <a:alpha val="0"/>
                          </a:srgbClr>
                        </a:solidFill>
                      </wps:spPr>
                      <wps:txbx>
                        <w:txbxContent>
                          <w:p>
                            <w:pPr>
                              <w:pStyle w:val="Normal"/>
                              <w:autoSpaceDE w:val="false"/>
                              <w:jc w:val="center"/>
                              <w:rPr/>
                            </w:pPr>
                            <w:r>
                              <w:rPr>
                                <w:rFonts w:cs="Britannic Bold" w:ascii="Britannic Bold" w:hAnsi="Britannic Bold"/>
                                <w:shadow/>
                                <w:color w:val="000000"/>
                                <w:sz w:val="36"/>
                                <w:szCs w:val="36"/>
                                <w:u w:val="single"/>
                              </w:rPr>
                              <w:t>Nail</w:t>
                            </w:r>
                            <w:r>
                              <w:rPr>
                                <w:rFonts w:cs="Britannic Bold" w:ascii="Britannic Bold" w:hAnsi="Britannic Bold"/>
                                <w:color w:val="000000"/>
                                <w:sz w:val="36"/>
                                <w:szCs w:val="36"/>
                              </w:rPr>
                              <w:t xml:space="preserve"> these</w:t>
                            </w:r>
                          </w:p>
                          <w:p>
                            <w:pPr>
                              <w:pStyle w:val="Normal"/>
                              <w:autoSpaceDE w:val="false"/>
                              <w:jc w:val="center"/>
                              <w:rPr>
                                <w:rFonts w:ascii="Britannic Bold" w:hAnsi="Britannic Bold" w:cs="Britannic Bold"/>
                                <w:color w:val="000000"/>
                                <w:sz w:val="36"/>
                                <w:szCs w:val="36"/>
                              </w:rPr>
                            </w:pPr>
                            <w:r>
                              <w:rPr>
                                <w:rFonts w:cs="Britannic Bold" w:ascii="Britannic Bold" w:hAnsi="Britannic Bold"/>
                                <w:color w:val="000000"/>
                                <w:sz w:val="36"/>
                                <w:szCs w:val="36"/>
                              </w:rPr>
                              <w:t xml:space="preserve">things down to form </w:t>
                            </w:r>
                          </w:p>
                          <w:p>
                            <w:pPr>
                              <w:pStyle w:val="Normal"/>
                              <w:autoSpaceDE w:val="false"/>
                              <w:jc w:val="center"/>
                              <w:rPr>
                                <w:rFonts w:ascii="Britannic Bold" w:hAnsi="Britannic Bold" w:cs="Britannic Bold"/>
                                <w:color w:val="000000"/>
                                <w:sz w:val="36"/>
                                <w:szCs w:val="36"/>
                              </w:rPr>
                            </w:pPr>
                            <w:r>
                              <w:rPr>
                                <w:rFonts w:cs="Britannic Bold" w:ascii="Britannic Bold" w:hAnsi="Britannic Bold"/>
                                <w:color w:val="000000"/>
                                <w:sz w:val="36"/>
                                <w:szCs w:val="36"/>
                              </w:rPr>
                              <w:t>a strong Board!</w:t>
                            </w:r>
                          </w:p>
                        </w:txbxContent>
                      </wps:txbx>
                      <wps:bodyPr anchor="t" lIns="92075" tIns="46355" rIns="92075" bIns="46355">
                        <a:noAutofit/>
                      </wps:bodyPr>
                    </wps:wsp>
                  </a:graphicData>
                </a:graphic>
              </wp:anchor>
            </w:drawing>
          </mc:Choice>
          <mc:Fallback>
            <w:pict>
              <v:rect fillcolor="#FFFFFF" style="position:absolute;rotation:-0;width:180.15pt;height:72.15pt;mso-wrap-distance-left:9.05pt;mso-wrap-distance-right:9.05pt;mso-wrap-distance-top:0pt;mso-wrap-distance-bottom:0pt;margin-top:5.2pt;mso-position-vertical-relative:text;margin-left:144.25pt;mso-position-horizontal-relative:text">
                <v:fill opacity="0f"/>
                <v:textbox inset="0.100694444444444in,0.0506944444444444in,0.100694444444444in,0.0506944444444444in">
                  <w:txbxContent>
                    <w:p>
                      <w:pPr>
                        <w:pStyle w:val="Normal"/>
                        <w:autoSpaceDE w:val="false"/>
                        <w:jc w:val="center"/>
                        <w:rPr/>
                      </w:pPr>
                      <w:r>
                        <w:rPr>
                          <w:rFonts w:cs="Britannic Bold" w:ascii="Britannic Bold" w:hAnsi="Britannic Bold"/>
                          <w:shadow/>
                          <w:color w:val="000000"/>
                          <w:sz w:val="36"/>
                          <w:szCs w:val="36"/>
                          <w:u w:val="single"/>
                        </w:rPr>
                        <w:t>Nail</w:t>
                      </w:r>
                      <w:r>
                        <w:rPr>
                          <w:rFonts w:cs="Britannic Bold" w:ascii="Britannic Bold" w:hAnsi="Britannic Bold"/>
                          <w:color w:val="000000"/>
                          <w:sz w:val="36"/>
                          <w:szCs w:val="36"/>
                        </w:rPr>
                        <w:t xml:space="preserve"> these</w:t>
                      </w:r>
                    </w:p>
                    <w:p>
                      <w:pPr>
                        <w:pStyle w:val="Normal"/>
                        <w:autoSpaceDE w:val="false"/>
                        <w:jc w:val="center"/>
                        <w:rPr>
                          <w:rFonts w:ascii="Britannic Bold" w:hAnsi="Britannic Bold" w:cs="Britannic Bold"/>
                          <w:color w:val="000000"/>
                          <w:sz w:val="36"/>
                          <w:szCs w:val="36"/>
                        </w:rPr>
                      </w:pPr>
                      <w:r>
                        <w:rPr>
                          <w:rFonts w:cs="Britannic Bold" w:ascii="Britannic Bold" w:hAnsi="Britannic Bold"/>
                          <w:color w:val="000000"/>
                          <w:sz w:val="36"/>
                          <w:szCs w:val="36"/>
                        </w:rPr>
                        <w:t xml:space="preserve">things down to form </w:t>
                      </w:r>
                    </w:p>
                    <w:p>
                      <w:pPr>
                        <w:pStyle w:val="Normal"/>
                        <w:autoSpaceDE w:val="false"/>
                        <w:jc w:val="center"/>
                        <w:rPr>
                          <w:rFonts w:ascii="Britannic Bold" w:hAnsi="Britannic Bold" w:cs="Britannic Bold"/>
                          <w:color w:val="000000"/>
                          <w:sz w:val="36"/>
                          <w:szCs w:val="36"/>
                        </w:rPr>
                      </w:pPr>
                      <w:r>
                        <w:rPr>
                          <w:rFonts w:cs="Britannic Bold" w:ascii="Britannic Bold" w:hAnsi="Britannic Bold"/>
                          <w:color w:val="000000"/>
                          <w:sz w:val="36"/>
                          <w:szCs w:val="36"/>
                        </w:rPr>
                        <w:t>a strong Board!</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3030" distR="106680" simplePos="0" locked="0" layoutInCell="0" allowOverlap="1" relativeHeight="33">
                <wp:simplePos x="0" y="0"/>
                <wp:positionH relativeFrom="column">
                  <wp:posOffset>-1723390</wp:posOffset>
                </wp:positionH>
                <wp:positionV relativeFrom="paragraph">
                  <wp:posOffset>2032635</wp:posOffset>
                </wp:positionV>
                <wp:extent cx="4419600" cy="514350"/>
                <wp:effectExtent l="0" t="0" r="0" b="76200"/>
                <wp:wrapNone/>
                <wp:docPr id="15" name=""/>
                <a:graphic xmlns:a="http://schemas.openxmlformats.org/drawingml/2006/main">
                  <a:graphicData uri="http://schemas.microsoft.com/office/word/2010/wordprocessingShape">
                    <wps:wsp>
                      <wps:cNvSpPr txBox="1"/>
                      <wps:spPr>
                        <a:xfrm rot="5400000">
                          <a:off x="0" y="0"/>
                          <a:ext cx="4419720" cy="5144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working with your Board</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135.75pt;margin-top:160.05pt;width:347.95pt;height:40.45pt;mso-wrap-style:none;v-text-anchor:middle;rotation:90" type="_x0000_t159">
                <v:textbox>
                  <w:txbxContent>
                    <w:p>
                      <w:pPr>
                        <w:overflowPunct w:val="false"/>
                        <w:bidi w:val="0"/>
                        <w:rPr/>
                      </w:pPr>
                      <w:r>
                        <w:rPr>
                          <w:sz w:val="28"/>
                          <w:b w:val="false"/>
                          <w:i w:val="false"/>
                          <w:kern w:val="2"/>
                          <w:spacing w:val="1"/>
                          <w:rFonts w:ascii="Arial Black" w:hAnsi="Arial Black" w:eastAsia="Arial Black" w:cs="Arial Black"/>
                          <w:lang w:bidi="hi-IN"/>
                        </w:rPr>
                        <w:t>working with your Board</w:t>
                      </w:r>
                    </w:p>
                  </w:txbxContent>
                </v:textbox>
                <v:path textpathok="t"/>
                <v:textpath on="t" fitshape="t" string="working with your Board" style="font-family:&quot;Arial Black&quot;;font-size:14pt"/>
                <v:fill o:detectmouseclick="t" color2="#00ccff"/>
                <v:stroke color="#3465a4" joinstyle="round" endcap="flat"/>
                <v:shadow on="t" obscured="f" color="navy"/>
                <w10:wrap type="none"/>
              </v:shape>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7">
                <wp:simplePos x="0" y="0"/>
                <wp:positionH relativeFrom="column">
                  <wp:posOffset>1066800</wp:posOffset>
                </wp:positionH>
                <wp:positionV relativeFrom="paragraph">
                  <wp:posOffset>45720</wp:posOffset>
                </wp:positionV>
                <wp:extent cx="456565" cy="402590"/>
                <wp:effectExtent l="635" t="0" r="0" b="635"/>
                <wp:wrapNone/>
                <wp:docPr id="16" name=""/>
                <a:graphic xmlns:a="http://schemas.openxmlformats.org/drawingml/2006/main">
                  <a:graphicData uri="http://schemas.microsoft.com/office/word/2010/wordprocessingGroup">
                    <wpg:wgp>
                      <wpg:cNvGrpSpPr/>
                      <wpg:grpSpPr>
                        <a:xfrm>
                          <a:off x="0" y="0"/>
                          <a:ext cx="456480" cy="402480"/>
                          <a:chOff x="0" y="0"/>
                          <a:chExt cx="456480" cy="402480"/>
                        </a:xfrm>
                      </wpg:grpSpPr>
                      <wps:wsp>
                        <wps:cNvSpPr/>
                        <wps:spPr>
                          <a:xfrm>
                            <a:off x="0" y="0"/>
                            <a:ext cx="456480" cy="402480"/>
                          </a:xfrm>
                          <a:custGeom>
                            <a:avLst/>
                            <a:gdLst/>
                            <a:ahLst/>
                            <a:rect l="l" t="t" r="r" b="b"/>
                            <a:pathLst>
                              <a:path w="1465" h="1372">
                                <a:moveTo>
                                  <a:pt x="799" y="135"/>
                                </a:moveTo>
                                <a:lnTo>
                                  <a:pt x="816" y="185"/>
                                </a:lnTo>
                                <a:lnTo>
                                  <a:pt x="822" y="238"/>
                                </a:lnTo>
                                <a:lnTo>
                                  <a:pt x="818" y="289"/>
                                </a:lnTo>
                                <a:lnTo>
                                  <a:pt x="805" y="342"/>
                                </a:lnTo>
                                <a:lnTo>
                                  <a:pt x="784" y="391"/>
                                </a:lnTo>
                                <a:lnTo>
                                  <a:pt x="759" y="440"/>
                                </a:lnTo>
                                <a:lnTo>
                                  <a:pt x="731" y="486"/>
                                </a:lnTo>
                                <a:lnTo>
                                  <a:pt x="702" y="529"/>
                                </a:lnTo>
                                <a:lnTo>
                                  <a:pt x="716" y="551"/>
                                </a:lnTo>
                                <a:lnTo>
                                  <a:pt x="730" y="575"/>
                                </a:lnTo>
                                <a:lnTo>
                                  <a:pt x="744" y="597"/>
                                </a:lnTo>
                                <a:lnTo>
                                  <a:pt x="760" y="620"/>
                                </a:lnTo>
                                <a:lnTo>
                                  <a:pt x="776" y="642"/>
                                </a:lnTo>
                                <a:lnTo>
                                  <a:pt x="793" y="665"/>
                                </a:lnTo>
                                <a:lnTo>
                                  <a:pt x="811" y="684"/>
                                </a:lnTo>
                                <a:lnTo>
                                  <a:pt x="833" y="705"/>
                                </a:lnTo>
                                <a:lnTo>
                                  <a:pt x="833" y="672"/>
                                </a:lnTo>
                                <a:lnTo>
                                  <a:pt x="834" y="639"/>
                                </a:lnTo>
                                <a:lnTo>
                                  <a:pt x="836" y="605"/>
                                </a:lnTo>
                                <a:lnTo>
                                  <a:pt x="841" y="571"/>
                                </a:lnTo>
                                <a:lnTo>
                                  <a:pt x="844" y="536"/>
                                </a:lnTo>
                                <a:lnTo>
                                  <a:pt x="852" y="502"/>
                                </a:lnTo>
                                <a:lnTo>
                                  <a:pt x="857" y="469"/>
                                </a:lnTo>
                                <a:lnTo>
                                  <a:pt x="867" y="438"/>
                                </a:lnTo>
                                <a:lnTo>
                                  <a:pt x="862" y="475"/>
                                </a:lnTo>
                                <a:lnTo>
                                  <a:pt x="857" y="513"/>
                                </a:lnTo>
                                <a:lnTo>
                                  <a:pt x="850" y="550"/>
                                </a:lnTo>
                                <a:lnTo>
                                  <a:pt x="848" y="589"/>
                                </a:lnTo>
                                <a:lnTo>
                                  <a:pt x="846" y="625"/>
                                </a:lnTo>
                                <a:lnTo>
                                  <a:pt x="850" y="662"/>
                                </a:lnTo>
                                <a:lnTo>
                                  <a:pt x="860" y="697"/>
                                </a:lnTo>
                                <a:lnTo>
                                  <a:pt x="878" y="733"/>
                                </a:lnTo>
                                <a:lnTo>
                                  <a:pt x="870" y="744"/>
                                </a:lnTo>
                                <a:lnTo>
                                  <a:pt x="869" y="754"/>
                                </a:lnTo>
                                <a:lnTo>
                                  <a:pt x="873" y="765"/>
                                </a:lnTo>
                                <a:lnTo>
                                  <a:pt x="881" y="776"/>
                                </a:lnTo>
                                <a:lnTo>
                                  <a:pt x="889" y="786"/>
                                </a:lnTo>
                                <a:lnTo>
                                  <a:pt x="899" y="797"/>
                                </a:lnTo>
                                <a:lnTo>
                                  <a:pt x="909" y="807"/>
                                </a:lnTo>
                                <a:lnTo>
                                  <a:pt x="918" y="819"/>
                                </a:lnTo>
                                <a:lnTo>
                                  <a:pt x="924" y="819"/>
                                </a:lnTo>
                                <a:lnTo>
                                  <a:pt x="933" y="764"/>
                                </a:lnTo>
                                <a:lnTo>
                                  <a:pt x="951" y="711"/>
                                </a:lnTo>
                                <a:lnTo>
                                  <a:pt x="973" y="660"/>
                                </a:lnTo>
                                <a:lnTo>
                                  <a:pt x="1000" y="612"/>
                                </a:lnTo>
                                <a:lnTo>
                                  <a:pt x="1028" y="564"/>
                                </a:lnTo>
                                <a:lnTo>
                                  <a:pt x="1061" y="518"/>
                                </a:lnTo>
                                <a:lnTo>
                                  <a:pt x="1094" y="474"/>
                                </a:lnTo>
                                <a:lnTo>
                                  <a:pt x="1129" y="432"/>
                                </a:lnTo>
                                <a:lnTo>
                                  <a:pt x="1096" y="475"/>
                                </a:lnTo>
                                <a:lnTo>
                                  <a:pt x="1063" y="523"/>
                                </a:lnTo>
                                <a:lnTo>
                                  <a:pt x="1029" y="575"/>
                                </a:lnTo>
                                <a:lnTo>
                                  <a:pt x="1000" y="629"/>
                                </a:lnTo>
                                <a:lnTo>
                                  <a:pt x="974" y="686"/>
                                </a:lnTo>
                                <a:lnTo>
                                  <a:pt x="958" y="745"/>
                                </a:lnTo>
                                <a:lnTo>
                                  <a:pt x="951" y="806"/>
                                </a:lnTo>
                                <a:lnTo>
                                  <a:pt x="958" y="870"/>
                                </a:lnTo>
                                <a:lnTo>
                                  <a:pt x="1004" y="922"/>
                                </a:lnTo>
                                <a:lnTo>
                                  <a:pt x="992" y="933"/>
                                </a:lnTo>
                                <a:lnTo>
                                  <a:pt x="1015" y="945"/>
                                </a:lnTo>
                                <a:lnTo>
                                  <a:pt x="1062" y="887"/>
                                </a:lnTo>
                                <a:lnTo>
                                  <a:pt x="1113" y="832"/>
                                </a:lnTo>
                                <a:lnTo>
                                  <a:pt x="1166" y="779"/>
                                </a:lnTo>
                                <a:lnTo>
                                  <a:pt x="1222" y="731"/>
                                </a:lnTo>
                                <a:lnTo>
                                  <a:pt x="1279" y="686"/>
                                </a:lnTo>
                                <a:lnTo>
                                  <a:pt x="1340" y="648"/>
                                </a:lnTo>
                                <a:lnTo>
                                  <a:pt x="1401" y="615"/>
                                </a:lnTo>
                                <a:lnTo>
                                  <a:pt x="1465" y="591"/>
                                </a:lnTo>
                                <a:lnTo>
                                  <a:pt x="1394" y="632"/>
                                </a:lnTo>
                                <a:lnTo>
                                  <a:pt x="1322" y="679"/>
                                </a:lnTo>
                                <a:lnTo>
                                  <a:pt x="1249" y="730"/>
                                </a:lnTo>
                                <a:lnTo>
                                  <a:pt x="1180" y="787"/>
                                </a:lnTo>
                                <a:lnTo>
                                  <a:pt x="1116" y="849"/>
                                </a:lnTo>
                                <a:lnTo>
                                  <a:pt x="1061" y="918"/>
                                </a:lnTo>
                                <a:lnTo>
                                  <a:pt x="1016" y="991"/>
                                </a:lnTo>
                                <a:lnTo>
                                  <a:pt x="986" y="1070"/>
                                </a:lnTo>
                                <a:lnTo>
                                  <a:pt x="968" y="1107"/>
                                </a:lnTo>
                                <a:lnTo>
                                  <a:pt x="951" y="1145"/>
                                </a:lnTo>
                                <a:lnTo>
                                  <a:pt x="935" y="1182"/>
                                </a:lnTo>
                                <a:lnTo>
                                  <a:pt x="919" y="1221"/>
                                </a:lnTo>
                                <a:lnTo>
                                  <a:pt x="903" y="1257"/>
                                </a:lnTo>
                                <a:lnTo>
                                  <a:pt x="890" y="1294"/>
                                </a:lnTo>
                                <a:lnTo>
                                  <a:pt x="877" y="1333"/>
                                </a:lnTo>
                                <a:lnTo>
                                  <a:pt x="867" y="1372"/>
                                </a:lnTo>
                                <a:lnTo>
                                  <a:pt x="871" y="1342"/>
                                </a:lnTo>
                                <a:lnTo>
                                  <a:pt x="877" y="1313"/>
                                </a:lnTo>
                                <a:lnTo>
                                  <a:pt x="884" y="1284"/>
                                </a:lnTo>
                                <a:lnTo>
                                  <a:pt x="892" y="1256"/>
                                </a:lnTo>
                                <a:lnTo>
                                  <a:pt x="898" y="1227"/>
                                </a:lnTo>
                                <a:lnTo>
                                  <a:pt x="903" y="1200"/>
                                </a:lnTo>
                                <a:lnTo>
                                  <a:pt x="906" y="1173"/>
                                </a:lnTo>
                                <a:lnTo>
                                  <a:pt x="906" y="1149"/>
                                </a:lnTo>
                                <a:lnTo>
                                  <a:pt x="909" y="1138"/>
                                </a:lnTo>
                                <a:lnTo>
                                  <a:pt x="913" y="1127"/>
                                </a:lnTo>
                                <a:lnTo>
                                  <a:pt x="919" y="1117"/>
                                </a:lnTo>
                                <a:lnTo>
                                  <a:pt x="925" y="1107"/>
                                </a:lnTo>
                                <a:lnTo>
                                  <a:pt x="929" y="1097"/>
                                </a:lnTo>
                                <a:lnTo>
                                  <a:pt x="931" y="1086"/>
                                </a:lnTo>
                                <a:lnTo>
                                  <a:pt x="929" y="1077"/>
                                </a:lnTo>
                                <a:lnTo>
                                  <a:pt x="924" y="1070"/>
                                </a:lnTo>
                                <a:lnTo>
                                  <a:pt x="834" y="1074"/>
                                </a:lnTo>
                                <a:lnTo>
                                  <a:pt x="750" y="1093"/>
                                </a:lnTo>
                                <a:lnTo>
                                  <a:pt x="669" y="1125"/>
                                </a:lnTo>
                                <a:lnTo>
                                  <a:pt x="594" y="1167"/>
                                </a:lnTo>
                                <a:lnTo>
                                  <a:pt x="519" y="1215"/>
                                </a:lnTo>
                                <a:lnTo>
                                  <a:pt x="448" y="1268"/>
                                </a:lnTo>
                                <a:lnTo>
                                  <a:pt x="377" y="1320"/>
                                </a:lnTo>
                                <a:lnTo>
                                  <a:pt x="308" y="1372"/>
                                </a:lnTo>
                                <a:lnTo>
                                  <a:pt x="359" y="1327"/>
                                </a:lnTo>
                                <a:lnTo>
                                  <a:pt x="414" y="1285"/>
                                </a:lnTo>
                                <a:lnTo>
                                  <a:pt x="471" y="1243"/>
                                </a:lnTo>
                                <a:lnTo>
                                  <a:pt x="531" y="1202"/>
                                </a:lnTo>
                                <a:lnTo>
                                  <a:pt x="590" y="1161"/>
                                </a:lnTo>
                                <a:lnTo>
                                  <a:pt x="652" y="1124"/>
                                </a:lnTo>
                                <a:lnTo>
                                  <a:pt x="712" y="1089"/>
                                </a:lnTo>
                                <a:lnTo>
                                  <a:pt x="776" y="1058"/>
                                </a:lnTo>
                                <a:lnTo>
                                  <a:pt x="718" y="979"/>
                                </a:lnTo>
                                <a:lnTo>
                                  <a:pt x="666" y="977"/>
                                </a:lnTo>
                                <a:lnTo>
                                  <a:pt x="615" y="979"/>
                                </a:lnTo>
                                <a:lnTo>
                                  <a:pt x="564" y="986"/>
                                </a:lnTo>
                                <a:lnTo>
                                  <a:pt x="514" y="998"/>
                                </a:lnTo>
                                <a:lnTo>
                                  <a:pt x="463" y="1012"/>
                                </a:lnTo>
                                <a:lnTo>
                                  <a:pt x="414" y="1029"/>
                                </a:lnTo>
                                <a:lnTo>
                                  <a:pt x="365" y="1048"/>
                                </a:lnTo>
                                <a:lnTo>
                                  <a:pt x="319" y="1070"/>
                                </a:lnTo>
                                <a:lnTo>
                                  <a:pt x="364" y="1047"/>
                                </a:lnTo>
                                <a:lnTo>
                                  <a:pt x="408" y="1027"/>
                                </a:lnTo>
                                <a:lnTo>
                                  <a:pt x="454" y="1008"/>
                                </a:lnTo>
                                <a:lnTo>
                                  <a:pt x="500" y="992"/>
                                </a:lnTo>
                                <a:lnTo>
                                  <a:pt x="545" y="977"/>
                                </a:lnTo>
                                <a:lnTo>
                                  <a:pt x="593" y="964"/>
                                </a:lnTo>
                                <a:lnTo>
                                  <a:pt x="641" y="953"/>
                                </a:lnTo>
                                <a:lnTo>
                                  <a:pt x="690" y="945"/>
                                </a:lnTo>
                                <a:lnTo>
                                  <a:pt x="668" y="913"/>
                                </a:lnTo>
                                <a:lnTo>
                                  <a:pt x="646" y="884"/>
                                </a:lnTo>
                                <a:lnTo>
                                  <a:pt x="622" y="854"/>
                                </a:lnTo>
                                <a:lnTo>
                                  <a:pt x="599" y="826"/>
                                </a:lnTo>
                                <a:lnTo>
                                  <a:pt x="573" y="798"/>
                                </a:lnTo>
                                <a:lnTo>
                                  <a:pt x="546" y="771"/>
                                </a:lnTo>
                                <a:lnTo>
                                  <a:pt x="518" y="745"/>
                                </a:lnTo>
                                <a:lnTo>
                                  <a:pt x="490" y="722"/>
                                </a:lnTo>
                                <a:lnTo>
                                  <a:pt x="454" y="739"/>
                                </a:lnTo>
                                <a:lnTo>
                                  <a:pt x="418" y="758"/>
                                </a:lnTo>
                                <a:lnTo>
                                  <a:pt x="380" y="773"/>
                                </a:lnTo>
                                <a:lnTo>
                                  <a:pt x="343" y="787"/>
                                </a:lnTo>
                                <a:lnTo>
                                  <a:pt x="302" y="798"/>
                                </a:lnTo>
                                <a:lnTo>
                                  <a:pt x="262" y="806"/>
                                </a:lnTo>
                                <a:lnTo>
                                  <a:pt x="222" y="808"/>
                                </a:lnTo>
                                <a:lnTo>
                                  <a:pt x="183" y="808"/>
                                </a:lnTo>
                                <a:lnTo>
                                  <a:pt x="156" y="791"/>
                                </a:lnTo>
                                <a:lnTo>
                                  <a:pt x="130" y="773"/>
                                </a:lnTo>
                                <a:lnTo>
                                  <a:pt x="103" y="753"/>
                                </a:lnTo>
                                <a:lnTo>
                                  <a:pt x="79" y="735"/>
                                </a:lnTo>
                                <a:lnTo>
                                  <a:pt x="54" y="712"/>
                                </a:lnTo>
                                <a:lnTo>
                                  <a:pt x="33" y="690"/>
                                </a:lnTo>
                                <a:lnTo>
                                  <a:pt x="14" y="665"/>
                                </a:lnTo>
                                <a:lnTo>
                                  <a:pt x="0" y="636"/>
                                </a:lnTo>
                                <a:lnTo>
                                  <a:pt x="6" y="548"/>
                                </a:lnTo>
                                <a:lnTo>
                                  <a:pt x="26" y="465"/>
                                </a:lnTo>
                                <a:lnTo>
                                  <a:pt x="56" y="384"/>
                                </a:lnTo>
                                <a:lnTo>
                                  <a:pt x="98" y="310"/>
                                </a:lnTo>
                                <a:lnTo>
                                  <a:pt x="149" y="241"/>
                                </a:lnTo>
                                <a:lnTo>
                                  <a:pt x="208" y="180"/>
                                </a:lnTo>
                                <a:lnTo>
                                  <a:pt x="274" y="125"/>
                                </a:lnTo>
                                <a:lnTo>
                                  <a:pt x="348" y="79"/>
                                </a:lnTo>
                                <a:lnTo>
                                  <a:pt x="390" y="59"/>
                                </a:lnTo>
                                <a:lnTo>
                                  <a:pt x="436" y="39"/>
                                </a:lnTo>
                                <a:lnTo>
                                  <a:pt x="484" y="21"/>
                                </a:lnTo>
                                <a:lnTo>
                                  <a:pt x="535" y="8"/>
                                </a:lnTo>
                                <a:lnTo>
                                  <a:pt x="583" y="0"/>
                                </a:lnTo>
                                <a:lnTo>
                                  <a:pt x="632" y="4"/>
                                </a:lnTo>
                                <a:lnTo>
                                  <a:pt x="676" y="21"/>
                                </a:lnTo>
                                <a:lnTo>
                                  <a:pt x="718" y="56"/>
                                </a:lnTo>
                                <a:lnTo>
                                  <a:pt x="799" y="135"/>
                                </a:lnTo>
                                <a:close/>
                              </a:path>
                            </a:pathLst>
                          </a:custGeom>
                          <a:solidFill>
                            <a:srgbClr val="000000"/>
                          </a:solidFill>
                          <a:ln w="0">
                            <a:noFill/>
                          </a:ln>
                        </wps:spPr>
                        <wps:style>
                          <a:lnRef idx="0"/>
                          <a:fillRef idx="0"/>
                          <a:effectRef idx="0"/>
                          <a:fontRef idx="minor"/>
                        </wps:style>
                        <wps:bodyPr/>
                      </wps:wsp>
                      <wps:wsp>
                        <wps:cNvSpPr/>
                        <wps:spPr>
                          <a:xfrm>
                            <a:off x="10800" y="9360"/>
                            <a:ext cx="210240" cy="189360"/>
                          </a:xfrm>
                          <a:custGeom>
                            <a:avLst/>
                            <a:gdLst/>
                            <a:ahLst/>
                            <a:rect l="l" t="t" r="r" b="b"/>
                            <a:pathLst>
                              <a:path w="676" h="647">
                                <a:moveTo>
                                  <a:pt x="676" y="57"/>
                                </a:moveTo>
                                <a:lnTo>
                                  <a:pt x="669" y="142"/>
                                </a:lnTo>
                                <a:lnTo>
                                  <a:pt x="645" y="224"/>
                                </a:lnTo>
                                <a:lnTo>
                                  <a:pt x="605" y="298"/>
                                </a:lnTo>
                                <a:lnTo>
                                  <a:pt x="554" y="370"/>
                                </a:lnTo>
                                <a:lnTo>
                                  <a:pt x="493" y="433"/>
                                </a:lnTo>
                                <a:lnTo>
                                  <a:pt x="427" y="494"/>
                                </a:lnTo>
                                <a:lnTo>
                                  <a:pt x="359" y="547"/>
                                </a:lnTo>
                                <a:lnTo>
                                  <a:pt x="295" y="598"/>
                                </a:lnTo>
                                <a:lnTo>
                                  <a:pt x="261" y="610"/>
                                </a:lnTo>
                                <a:lnTo>
                                  <a:pt x="228" y="625"/>
                                </a:lnTo>
                                <a:lnTo>
                                  <a:pt x="193" y="635"/>
                                </a:lnTo>
                                <a:lnTo>
                                  <a:pt x="160" y="644"/>
                                </a:lnTo>
                                <a:lnTo>
                                  <a:pt x="124" y="647"/>
                                </a:lnTo>
                                <a:lnTo>
                                  <a:pt x="91" y="647"/>
                                </a:lnTo>
                                <a:lnTo>
                                  <a:pt x="55" y="640"/>
                                </a:lnTo>
                                <a:lnTo>
                                  <a:pt x="22" y="627"/>
                                </a:lnTo>
                                <a:lnTo>
                                  <a:pt x="3" y="571"/>
                                </a:lnTo>
                                <a:lnTo>
                                  <a:pt x="0" y="515"/>
                                </a:lnTo>
                                <a:lnTo>
                                  <a:pt x="10" y="460"/>
                                </a:lnTo>
                                <a:lnTo>
                                  <a:pt x="30" y="407"/>
                                </a:lnTo>
                                <a:lnTo>
                                  <a:pt x="55" y="353"/>
                                </a:lnTo>
                                <a:lnTo>
                                  <a:pt x="88" y="302"/>
                                </a:lnTo>
                                <a:lnTo>
                                  <a:pt x="122" y="252"/>
                                </a:lnTo>
                                <a:lnTo>
                                  <a:pt x="158" y="205"/>
                                </a:lnTo>
                                <a:lnTo>
                                  <a:pt x="205" y="162"/>
                                </a:lnTo>
                                <a:lnTo>
                                  <a:pt x="255" y="123"/>
                                </a:lnTo>
                                <a:lnTo>
                                  <a:pt x="308" y="86"/>
                                </a:lnTo>
                                <a:lnTo>
                                  <a:pt x="363" y="55"/>
                                </a:lnTo>
                                <a:lnTo>
                                  <a:pt x="418" y="29"/>
                                </a:lnTo>
                                <a:lnTo>
                                  <a:pt x="478" y="11"/>
                                </a:lnTo>
                                <a:lnTo>
                                  <a:pt x="538" y="0"/>
                                </a:lnTo>
                                <a:lnTo>
                                  <a:pt x="603" y="0"/>
                                </a:lnTo>
                                <a:lnTo>
                                  <a:pt x="676" y="57"/>
                                </a:lnTo>
                                <a:close/>
                              </a:path>
                            </a:pathLst>
                          </a:custGeom>
                          <a:solidFill>
                            <a:srgbClr val="bfdfff"/>
                          </a:solidFill>
                          <a:ln w="0">
                            <a:noFill/>
                          </a:ln>
                        </wps:spPr>
                        <wps:style>
                          <a:lnRef idx="0"/>
                          <a:fillRef idx="0"/>
                          <a:effectRef idx="0"/>
                          <a:fontRef idx="minor"/>
                        </wps:style>
                        <wps:bodyPr/>
                      </wps:wsp>
                      <wps:wsp>
                        <wps:cNvSpPr/>
                        <wps:spPr>
                          <a:xfrm>
                            <a:off x="42480" y="39240"/>
                            <a:ext cx="203760" cy="187200"/>
                          </a:xfrm>
                          <a:custGeom>
                            <a:avLst/>
                            <a:gdLst/>
                            <a:ahLst/>
                            <a:rect l="l" t="t" r="r" b="b"/>
                            <a:pathLst>
                              <a:path w="656" h="639">
                                <a:moveTo>
                                  <a:pt x="633" y="217"/>
                                </a:moveTo>
                                <a:lnTo>
                                  <a:pt x="591" y="291"/>
                                </a:lnTo>
                                <a:lnTo>
                                  <a:pt x="540" y="365"/>
                                </a:lnTo>
                                <a:lnTo>
                                  <a:pt x="481" y="434"/>
                                </a:lnTo>
                                <a:lnTo>
                                  <a:pt x="415" y="498"/>
                                </a:lnTo>
                                <a:lnTo>
                                  <a:pt x="341" y="552"/>
                                </a:lnTo>
                                <a:lnTo>
                                  <a:pt x="264" y="595"/>
                                </a:lnTo>
                                <a:lnTo>
                                  <a:pt x="182" y="624"/>
                                </a:lnTo>
                                <a:lnTo>
                                  <a:pt x="97" y="638"/>
                                </a:lnTo>
                                <a:lnTo>
                                  <a:pt x="82" y="639"/>
                                </a:lnTo>
                                <a:lnTo>
                                  <a:pt x="68" y="638"/>
                                </a:lnTo>
                                <a:lnTo>
                                  <a:pt x="55" y="634"/>
                                </a:lnTo>
                                <a:lnTo>
                                  <a:pt x="43" y="628"/>
                                </a:lnTo>
                                <a:lnTo>
                                  <a:pt x="32" y="619"/>
                                </a:lnTo>
                                <a:lnTo>
                                  <a:pt x="21" y="610"/>
                                </a:lnTo>
                                <a:lnTo>
                                  <a:pt x="11" y="601"/>
                                </a:lnTo>
                                <a:lnTo>
                                  <a:pt x="0" y="593"/>
                                </a:lnTo>
                                <a:lnTo>
                                  <a:pt x="82" y="576"/>
                                </a:lnTo>
                                <a:lnTo>
                                  <a:pt x="161" y="547"/>
                                </a:lnTo>
                                <a:lnTo>
                                  <a:pt x="239" y="506"/>
                                </a:lnTo>
                                <a:lnTo>
                                  <a:pt x="312" y="457"/>
                                </a:lnTo>
                                <a:lnTo>
                                  <a:pt x="379" y="399"/>
                                </a:lnTo>
                                <a:lnTo>
                                  <a:pt x="442" y="334"/>
                                </a:lnTo>
                                <a:lnTo>
                                  <a:pt x="498" y="265"/>
                                </a:lnTo>
                                <a:lnTo>
                                  <a:pt x="547" y="194"/>
                                </a:lnTo>
                                <a:lnTo>
                                  <a:pt x="560" y="171"/>
                                </a:lnTo>
                                <a:lnTo>
                                  <a:pt x="572" y="149"/>
                                </a:lnTo>
                                <a:lnTo>
                                  <a:pt x="581" y="124"/>
                                </a:lnTo>
                                <a:lnTo>
                                  <a:pt x="589" y="101"/>
                                </a:lnTo>
                                <a:lnTo>
                                  <a:pt x="595" y="75"/>
                                </a:lnTo>
                                <a:lnTo>
                                  <a:pt x="602" y="50"/>
                                </a:lnTo>
                                <a:lnTo>
                                  <a:pt x="609" y="25"/>
                                </a:lnTo>
                                <a:lnTo>
                                  <a:pt x="616" y="0"/>
                                </a:lnTo>
                                <a:lnTo>
                                  <a:pt x="637" y="19"/>
                                </a:lnTo>
                                <a:lnTo>
                                  <a:pt x="650" y="42"/>
                                </a:lnTo>
                                <a:lnTo>
                                  <a:pt x="655" y="69"/>
                                </a:lnTo>
                                <a:lnTo>
                                  <a:pt x="656" y="99"/>
                                </a:lnTo>
                                <a:lnTo>
                                  <a:pt x="650" y="129"/>
                                </a:lnTo>
                                <a:lnTo>
                                  <a:pt x="644" y="160"/>
                                </a:lnTo>
                                <a:lnTo>
                                  <a:pt x="637" y="189"/>
                                </a:lnTo>
                                <a:lnTo>
                                  <a:pt x="633" y="217"/>
                                </a:lnTo>
                                <a:close/>
                              </a:path>
                            </a:pathLst>
                          </a:custGeom>
                          <a:solidFill>
                            <a:srgbClr val="80bfff"/>
                          </a:solidFill>
                          <a:ln w="0">
                            <a:noFill/>
                          </a:ln>
                        </wps:spPr>
                        <wps:style>
                          <a:lnRef idx="0"/>
                          <a:fillRef idx="0"/>
                          <a:effectRef idx="0"/>
                          <a:fontRef idx="minor"/>
                        </wps:style>
                        <wps:bodyPr/>
                      </wps:wsp>
                      <wps:wsp>
                        <wps:cNvSpPr/>
                        <wps:spPr>
                          <a:xfrm>
                            <a:off x="53280" y="50760"/>
                            <a:ext cx="92160" cy="130320"/>
                          </a:xfrm>
                          <a:custGeom>
                            <a:avLst/>
                            <a:gdLst/>
                            <a:ahLst/>
                            <a:rect l="l" t="t" r="r" b="b"/>
                            <a:pathLst>
                              <a:path w="297" h="445">
                                <a:moveTo>
                                  <a:pt x="0" y="445"/>
                                </a:moveTo>
                                <a:lnTo>
                                  <a:pt x="32" y="387"/>
                                </a:lnTo>
                                <a:lnTo>
                                  <a:pt x="67" y="329"/>
                                </a:lnTo>
                                <a:lnTo>
                                  <a:pt x="103" y="273"/>
                                </a:lnTo>
                                <a:lnTo>
                                  <a:pt x="141" y="217"/>
                                </a:lnTo>
                                <a:lnTo>
                                  <a:pt x="179" y="161"/>
                                </a:lnTo>
                                <a:lnTo>
                                  <a:pt x="219" y="107"/>
                                </a:lnTo>
                                <a:lnTo>
                                  <a:pt x="257" y="52"/>
                                </a:lnTo>
                                <a:lnTo>
                                  <a:pt x="297" y="0"/>
                                </a:lnTo>
                                <a:lnTo>
                                  <a:pt x="0" y="445"/>
                                </a:lnTo>
                                <a:close/>
                              </a:path>
                            </a:pathLst>
                          </a:custGeom>
                          <a:solidFill>
                            <a:srgbClr val="000000"/>
                          </a:solidFill>
                          <a:ln w="0">
                            <a:noFill/>
                          </a:ln>
                        </wps:spPr>
                        <wps:style>
                          <a:lnRef idx="0"/>
                          <a:fillRef idx="0"/>
                          <a:effectRef idx="0"/>
                          <a:fontRef idx="minor"/>
                        </wps:style>
                        <wps:bodyPr/>
                      </wps:wsp>
                      <wps:wsp>
                        <wps:cNvSpPr/>
                        <wps:spPr>
                          <a:xfrm>
                            <a:off x="109800" y="80640"/>
                            <a:ext cx="38880" cy="51480"/>
                          </a:xfrm>
                          <a:custGeom>
                            <a:avLst/>
                            <a:gdLst/>
                            <a:ahLst/>
                            <a:rect l="l" t="t" r="r" b="b"/>
                            <a:pathLst>
                              <a:path w="127" h="176">
                                <a:moveTo>
                                  <a:pt x="6" y="176"/>
                                </a:moveTo>
                                <a:lnTo>
                                  <a:pt x="0" y="170"/>
                                </a:lnTo>
                                <a:lnTo>
                                  <a:pt x="127" y="0"/>
                                </a:lnTo>
                                <a:lnTo>
                                  <a:pt x="115" y="20"/>
                                </a:lnTo>
                                <a:lnTo>
                                  <a:pt x="103" y="42"/>
                                </a:lnTo>
                                <a:lnTo>
                                  <a:pt x="89" y="65"/>
                                </a:lnTo>
                                <a:lnTo>
                                  <a:pt x="76" y="90"/>
                                </a:lnTo>
                                <a:lnTo>
                                  <a:pt x="61" y="112"/>
                                </a:lnTo>
                                <a:lnTo>
                                  <a:pt x="45" y="135"/>
                                </a:lnTo>
                                <a:lnTo>
                                  <a:pt x="26" y="156"/>
                                </a:lnTo>
                                <a:lnTo>
                                  <a:pt x="6" y="176"/>
                                </a:lnTo>
                                <a:close/>
                              </a:path>
                            </a:pathLst>
                          </a:custGeom>
                          <a:solidFill>
                            <a:srgbClr val="000000"/>
                          </a:solidFill>
                          <a:ln w="0">
                            <a:noFill/>
                          </a:ln>
                        </wps:spPr>
                        <wps:style>
                          <a:lnRef idx="0"/>
                          <a:fillRef idx="0"/>
                          <a:effectRef idx="0"/>
                          <a:fontRef idx="minor"/>
                        </wps:style>
                        <wps:bodyPr/>
                      </wps:wsp>
                      <wps:wsp>
                        <wps:cNvSpPr/>
                        <wps:spPr>
                          <a:xfrm>
                            <a:off x="149400" y="87480"/>
                            <a:ext cx="6480" cy="9360"/>
                          </a:xfrm>
                          <a:custGeom>
                            <a:avLst/>
                            <a:gdLst/>
                            <a:ahLst/>
                            <a:rect l="l" t="t" r="r" b="b"/>
                            <a:pathLst>
                              <a:path w="22" h="34">
                                <a:moveTo>
                                  <a:pt x="10" y="34"/>
                                </a:moveTo>
                                <a:lnTo>
                                  <a:pt x="4" y="34"/>
                                </a:lnTo>
                                <a:lnTo>
                                  <a:pt x="0" y="23"/>
                                </a:lnTo>
                                <a:lnTo>
                                  <a:pt x="3" y="14"/>
                                </a:lnTo>
                                <a:lnTo>
                                  <a:pt x="9" y="5"/>
                                </a:lnTo>
                                <a:lnTo>
                                  <a:pt x="16" y="0"/>
                                </a:lnTo>
                                <a:lnTo>
                                  <a:pt x="22" y="5"/>
                                </a:lnTo>
                                <a:lnTo>
                                  <a:pt x="22" y="14"/>
                                </a:lnTo>
                                <a:lnTo>
                                  <a:pt x="15" y="23"/>
                                </a:lnTo>
                                <a:lnTo>
                                  <a:pt x="10" y="34"/>
                                </a:lnTo>
                                <a:close/>
                              </a:path>
                            </a:pathLst>
                          </a:custGeom>
                          <a:solidFill>
                            <a:srgbClr val="000000"/>
                          </a:solidFill>
                          <a:ln w="0">
                            <a:noFill/>
                          </a:ln>
                        </wps:spPr>
                        <wps:style>
                          <a:lnRef idx="0"/>
                          <a:fillRef idx="0"/>
                          <a:effectRef idx="0"/>
                          <a:fontRef idx="minor"/>
                        </wps:style>
                        <wps:bodyPr/>
                      </wps:wsp>
                      <wps:wsp>
                        <wps:cNvSpPr/>
                        <wps:spPr>
                          <a:xfrm>
                            <a:off x="38880" y="106560"/>
                            <a:ext cx="38880" cy="55800"/>
                          </a:xfrm>
                          <a:custGeom>
                            <a:avLst/>
                            <a:gdLst/>
                            <a:ahLst/>
                            <a:rect l="l" t="t" r="r" b="b"/>
                            <a:pathLst>
                              <a:path w="127" h="194">
                                <a:moveTo>
                                  <a:pt x="0" y="194"/>
                                </a:moveTo>
                                <a:lnTo>
                                  <a:pt x="127" y="0"/>
                                </a:lnTo>
                                <a:lnTo>
                                  <a:pt x="58" y="120"/>
                                </a:lnTo>
                                <a:lnTo>
                                  <a:pt x="0" y="194"/>
                                </a:lnTo>
                                <a:close/>
                              </a:path>
                            </a:pathLst>
                          </a:custGeom>
                          <a:solidFill>
                            <a:srgbClr val="000000"/>
                          </a:solidFill>
                          <a:ln w="0">
                            <a:noFill/>
                          </a:ln>
                        </wps:spPr>
                        <wps:style>
                          <a:lnRef idx="0"/>
                          <a:fillRef idx="0"/>
                          <a:effectRef idx="0"/>
                          <a:fontRef idx="minor"/>
                        </wps:style>
                        <wps:bodyPr/>
                      </wps:wsp>
                      <wps:wsp>
                        <wps:cNvSpPr/>
                        <wps:spPr>
                          <a:xfrm>
                            <a:off x="359280" y="109800"/>
                            <a:ext cx="8280" cy="9360"/>
                          </a:xfrm>
                          <a:custGeom>
                            <a:avLst/>
                            <a:gdLst/>
                            <a:ahLst/>
                            <a:rect l="l" t="t" r="r" b="b"/>
                            <a:pathLst>
                              <a:path w="28" h="34">
                                <a:moveTo>
                                  <a:pt x="28" y="0"/>
                                </a:moveTo>
                                <a:lnTo>
                                  <a:pt x="0" y="34"/>
                                </a:lnTo>
                                <a:lnTo>
                                  <a:pt x="28" y="0"/>
                                </a:lnTo>
                                <a:close/>
                              </a:path>
                            </a:pathLst>
                          </a:custGeom>
                          <a:solidFill>
                            <a:srgbClr val="000000"/>
                          </a:solidFill>
                          <a:ln w="0">
                            <a:noFill/>
                          </a:ln>
                        </wps:spPr>
                        <wps:style>
                          <a:lnRef idx="0"/>
                          <a:fillRef idx="0"/>
                          <a:effectRef idx="0"/>
                          <a:fontRef idx="minor"/>
                        </wps:style>
                        <wps:bodyPr/>
                      </wps:wsp>
                      <wps:wsp>
                        <wps:cNvSpPr/>
                        <wps:spPr>
                          <a:xfrm>
                            <a:off x="181440" y="181440"/>
                            <a:ext cx="127800" cy="125640"/>
                          </a:xfrm>
                          <a:custGeom>
                            <a:avLst/>
                            <a:gdLst/>
                            <a:ahLst/>
                            <a:rect l="l" t="t" r="r" b="b"/>
                            <a:pathLst>
                              <a:path w="411" h="427">
                                <a:moveTo>
                                  <a:pt x="411" y="341"/>
                                </a:moveTo>
                                <a:lnTo>
                                  <a:pt x="401" y="352"/>
                                </a:lnTo>
                                <a:lnTo>
                                  <a:pt x="394" y="365"/>
                                </a:lnTo>
                                <a:lnTo>
                                  <a:pt x="390" y="379"/>
                                </a:lnTo>
                                <a:lnTo>
                                  <a:pt x="386" y="393"/>
                                </a:lnTo>
                                <a:lnTo>
                                  <a:pt x="382" y="403"/>
                                </a:lnTo>
                                <a:lnTo>
                                  <a:pt x="376" y="414"/>
                                </a:lnTo>
                                <a:lnTo>
                                  <a:pt x="366" y="421"/>
                                </a:lnTo>
                                <a:lnTo>
                                  <a:pt x="355" y="427"/>
                                </a:lnTo>
                                <a:lnTo>
                                  <a:pt x="228" y="427"/>
                                </a:lnTo>
                                <a:lnTo>
                                  <a:pt x="202" y="389"/>
                                </a:lnTo>
                                <a:lnTo>
                                  <a:pt x="175" y="352"/>
                                </a:lnTo>
                                <a:lnTo>
                                  <a:pt x="147" y="313"/>
                                </a:lnTo>
                                <a:lnTo>
                                  <a:pt x="118" y="277"/>
                                </a:lnTo>
                                <a:lnTo>
                                  <a:pt x="88" y="239"/>
                                </a:lnTo>
                                <a:lnTo>
                                  <a:pt x="59" y="203"/>
                                </a:lnTo>
                                <a:lnTo>
                                  <a:pt x="30" y="168"/>
                                </a:lnTo>
                                <a:lnTo>
                                  <a:pt x="0" y="137"/>
                                </a:lnTo>
                                <a:lnTo>
                                  <a:pt x="21" y="127"/>
                                </a:lnTo>
                                <a:lnTo>
                                  <a:pt x="42" y="116"/>
                                </a:lnTo>
                                <a:lnTo>
                                  <a:pt x="61" y="101"/>
                                </a:lnTo>
                                <a:lnTo>
                                  <a:pt x="81" y="84"/>
                                </a:lnTo>
                                <a:lnTo>
                                  <a:pt x="97" y="64"/>
                                </a:lnTo>
                                <a:lnTo>
                                  <a:pt x="111" y="45"/>
                                </a:lnTo>
                                <a:lnTo>
                                  <a:pt x="122" y="22"/>
                                </a:lnTo>
                                <a:lnTo>
                                  <a:pt x="131" y="0"/>
                                </a:lnTo>
                                <a:lnTo>
                                  <a:pt x="168" y="40"/>
                                </a:lnTo>
                                <a:lnTo>
                                  <a:pt x="204" y="82"/>
                                </a:lnTo>
                                <a:lnTo>
                                  <a:pt x="237" y="124"/>
                                </a:lnTo>
                                <a:lnTo>
                                  <a:pt x="271" y="168"/>
                                </a:lnTo>
                                <a:lnTo>
                                  <a:pt x="303" y="210"/>
                                </a:lnTo>
                                <a:lnTo>
                                  <a:pt x="337" y="255"/>
                                </a:lnTo>
                                <a:lnTo>
                                  <a:pt x="372" y="297"/>
                                </a:lnTo>
                                <a:lnTo>
                                  <a:pt x="411" y="341"/>
                                </a:lnTo>
                                <a:close/>
                              </a:path>
                            </a:pathLst>
                          </a:custGeom>
                          <a:solidFill>
                            <a:srgbClr val="80bfff"/>
                          </a:solidFill>
                          <a:ln w="0">
                            <a:noFill/>
                          </a:ln>
                        </wps:spPr>
                        <wps:style>
                          <a:lnRef idx="0"/>
                          <a:fillRef idx="0"/>
                          <a:effectRef idx="0"/>
                          <a:fontRef idx="minor"/>
                        </wps:style>
                        <wps:bodyPr/>
                      </wps:wsp>
                      <wps:wsp>
                        <wps:cNvSpPr/>
                        <wps:spPr>
                          <a:xfrm>
                            <a:off x="197640" y="212040"/>
                            <a:ext cx="20880" cy="14040"/>
                          </a:xfrm>
                          <a:custGeom>
                            <a:avLst/>
                            <a:gdLst/>
                            <a:ahLst/>
                            <a:rect l="l" t="t" r="r" b="b"/>
                            <a:pathLst>
                              <a:path w="70" h="48">
                                <a:moveTo>
                                  <a:pt x="70" y="8"/>
                                </a:moveTo>
                                <a:lnTo>
                                  <a:pt x="64" y="17"/>
                                </a:lnTo>
                                <a:lnTo>
                                  <a:pt x="57" y="25"/>
                                </a:lnTo>
                                <a:lnTo>
                                  <a:pt x="49" y="31"/>
                                </a:lnTo>
                                <a:lnTo>
                                  <a:pt x="42" y="37"/>
                                </a:lnTo>
                                <a:lnTo>
                                  <a:pt x="31" y="39"/>
                                </a:lnTo>
                                <a:lnTo>
                                  <a:pt x="21" y="42"/>
                                </a:lnTo>
                                <a:lnTo>
                                  <a:pt x="10" y="45"/>
                                </a:lnTo>
                                <a:lnTo>
                                  <a:pt x="1" y="48"/>
                                </a:lnTo>
                                <a:lnTo>
                                  <a:pt x="0" y="40"/>
                                </a:lnTo>
                                <a:lnTo>
                                  <a:pt x="2" y="33"/>
                                </a:lnTo>
                                <a:lnTo>
                                  <a:pt x="7" y="27"/>
                                </a:lnTo>
                                <a:lnTo>
                                  <a:pt x="15" y="24"/>
                                </a:lnTo>
                                <a:lnTo>
                                  <a:pt x="22" y="18"/>
                                </a:lnTo>
                                <a:lnTo>
                                  <a:pt x="31" y="13"/>
                                </a:lnTo>
                                <a:lnTo>
                                  <a:pt x="38" y="7"/>
                                </a:lnTo>
                                <a:lnTo>
                                  <a:pt x="46" y="3"/>
                                </a:lnTo>
                                <a:lnTo>
                                  <a:pt x="51" y="1"/>
                                </a:lnTo>
                                <a:lnTo>
                                  <a:pt x="58" y="0"/>
                                </a:lnTo>
                                <a:lnTo>
                                  <a:pt x="64" y="1"/>
                                </a:lnTo>
                                <a:lnTo>
                                  <a:pt x="70" y="8"/>
                                </a:lnTo>
                                <a:close/>
                              </a:path>
                            </a:pathLst>
                          </a:custGeom>
                          <a:solidFill>
                            <a:srgbClr val="000000"/>
                          </a:solidFill>
                          <a:ln w="0">
                            <a:noFill/>
                          </a:ln>
                        </wps:spPr>
                        <wps:style>
                          <a:lnRef idx="0"/>
                          <a:fillRef idx="0"/>
                          <a:effectRef idx="0"/>
                          <a:fontRef idx="minor"/>
                        </wps:style>
                        <wps:bodyPr/>
                      </wps:wsp>
                      <wps:wsp>
                        <wps:cNvSpPr/>
                        <wps:spPr>
                          <a:xfrm>
                            <a:off x="219240" y="232560"/>
                            <a:ext cx="12240" cy="9360"/>
                          </a:xfrm>
                          <a:custGeom>
                            <a:avLst/>
                            <a:gdLst/>
                            <a:ahLst/>
                            <a:rect l="l" t="t" r="r" b="b"/>
                            <a:pathLst>
                              <a:path w="40" h="31">
                                <a:moveTo>
                                  <a:pt x="40" y="3"/>
                                </a:moveTo>
                                <a:lnTo>
                                  <a:pt x="40" y="8"/>
                                </a:lnTo>
                                <a:lnTo>
                                  <a:pt x="37" y="14"/>
                                </a:lnTo>
                                <a:lnTo>
                                  <a:pt x="33" y="17"/>
                                </a:lnTo>
                                <a:lnTo>
                                  <a:pt x="29" y="20"/>
                                </a:lnTo>
                                <a:lnTo>
                                  <a:pt x="23" y="21"/>
                                </a:lnTo>
                                <a:lnTo>
                                  <a:pt x="17" y="24"/>
                                </a:lnTo>
                                <a:lnTo>
                                  <a:pt x="13" y="26"/>
                                </a:lnTo>
                                <a:lnTo>
                                  <a:pt x="10" y="31"/>
                                </a:lnTo>
                                <a:lnTo>
                                  <a:pt x="5" y="27"/>
                                </a:lnTo>
                                <a:lnTo>
                                  <a:pt x="0" y="25"/>
                                </a:lnTo>
                                <a:lnTo>
                                  <a:pt x="0" y="13"/>
                                </a:lnTo>
                                <a:lnTo>
                                  <a:pt x="8" y="5"/>
                                </a:lnTo>
                                <a:lnTo>
                                  <a:pt x="14" y="1"/>
                                </a:lnTo>
                                <a:lnTo>
                                  <a:pt x="22" y="0"/>
                                </a:lnTo>
                                <a:lnTo>
                                  <a:pt x="30" y="0"/>
                                </a:lnTo>
                                <a:lnTo>
                                  <a:pt x="40" y="3"/>
                                </a:lnTo>
                                <a:close/>
                              </a:path>
                            </a:pathLst>
                          </a:custGeom>
                          <a:solidFill>
                            <a:srgbClr val="000000"/>
                          </a:solidFill>
                          <a:ln w="0">
                            <a:noFill/>
                          </a:ln>
                        </wps:spPr>
                        <wps:style>
                          <a:lnRef idx="0"/>
                          <a:fillRef idx="0"/>
                          <a:effectRef idx="0"/>
                          <a:fontRef idx="minor"/>
                        </wps:style>
                        <wps:bodyPr/>
                      </wps:wsp>
                      <wps:wsp>
                        <wps:cNvSpPr/>
                        <wps:spPr>
                          <a:xfrm>
                            <a:off x="240120" y="261000"/>
                            <a:ext cx="4320" cy="5760"/>
                          </a:xfrm>
                          <a:custGeom>
                            <a:avLst/>
                            <a:gdLst/>
                            <a:ahLst/>
                            <a:rect l="l" t="t" r="r" b="b"/>
                            <a:pathLst>
                              <a:path w="17" h="22">
                                <a:moveTo>
                                  <a:pt x="17" y="22"/>
                                </a:moveTo>
                                <a:lnTo>
                                  <a:pt x="9" y="20"/>
                                </a:lnTo>
                                <a:lnTo>
                                  <a:pt x="3" y="15"/>
                                </a:lnTo>
                                <a:lnTo>
                                  <a:pt x="0" y="7"/>
                                </a:lnTo>
                                <a:lnTo>
                                  <a:pt x="0" y="0"/>
                                </a:lnTo>
                                <a:lnTo>
                                  <a:pt x="17" y="0"/>
                                </a:lnTo>
                                <a:lnTo>
                                  <a:pt x="17" y="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4pt;margin-top:3.6pt;width:35.95pt;height:31.7pt" coordorigin="1680,72" coordsize="719,634">
                <v:shape id="shape_0" coordsize="1465,1372" path="m799,135l816,185l822,238l818,289l805,342l784,391l759,440l731,486l702,529l716,551l730,575l744,597l760,620l776,642l793,665l811,684l833,705l833,672l834,639l836,605l841,571l844,536l852,502l857,469l867,438l862,475l857,513l850,550l848,589l846,625l850,662l860,697l878,733l870,744l869,754l873,765l881,776l889,786l899,797l909,807l918,819l924,819l933,764l951,711l973,660l1000,612l1028,564l1061,518l1094,474l1129,432l1096,475l1063,523l1029,575l1000,629l974,686l958,745l951,806l958,870l1004,922l992,933l1015,945l1062,887l1113,832l1166,779l1222,731l1279,686l1340,648l1401,615l1465,591l1394,632l1322,679l1249,730l1180,787l1116,849l1061,918l1016,991l986,1070l968,1107l951,1145l935,1182l919,1221l903,1257l890,1294l877,1333l867,1372l871,1342l877,1313l884,1284l892,1256l898,1227l903,1200l906,1173l906,1149l909,1138l913,1127l919,1117l925,1107l929,1097l931,1086l929,1077l924,1070l834,1074l750,1093l669,1125l594,1167l519,1215l448,1268l377,1320l308,1372l359,1327l414,1285l471,1243l531,1202l590,1161l652,1124l712,1089l776,1058l718,979l666,977l615,979l564,986l514,998l463,1012l414,1029l365,1048l319,1070l364,1047l408,1027l454,1008l500,992l545,977l593,964l641,953l690,945l668,913l646,884l622,854l599,826l573,798l546,771l518,745l490,722l454,739l418,758l380,773l343,787l302,798l262,806l222,808l183,808l156,791l130,773l103,753l79,735l54,712l33,690l14,665l0,636l6,548l26,465l56,384l98,310l149,241l208,180l274,125l348,79l390,59l436,39l484,21l535,8l583,0l632,4l676,21l718,56l799,135xe" fillcolor="black" stroked="f" o:allowincell="f" style="position:absolute;left:1680;top:72;width:718;height:633;mso-wrap-style:none;v-text-anchor:middle">
                  <v:fill o:detectmouseclick="t" type="solid" color2="white"/>
                  <v:stroke color="#3465a4" joinstyle="round" endcap="flat"/>
                  <w10:wrap type="none"/>
                </v:shape>
                <v:shape id="shape_0" coordsize="676,647" path="m676,57l669,142l645,224l605,298l554,370l493,433l427,494l359,547l295,598l261,610l228,625l193,635l160,644l124,647l91,647l55,640l22,627l3,571l0,515l10,460l30,407l55,353l88,302l122,252l158,205l205,162l255,123l308,86l363,55l418,29l478,11l538,0l603,0l676,57xe" fillcolor="#bfdfff" stroked="f" o:allowincell="f" style="position:absolute;left:1697;top:87;width:330;height:297;mso-wrap-style:none;v-text-anchor:middle">
                  <v:fill o:detectmouseclick="t" type="solid" color2="#402000"/>
                  <v:stroke color="#3465a4" joinstyle="round" endcap="flat"/>
                  <w10:wrap type="none"/>
                </v:shape>
                <v:shape id="shape_0" coordsize="656,639" path="m633,217l591,291l540,365l481,434l415,498l341,552l264,595l182,624l97,638l82,639l68,638l55,634l43,628l32,619l21,610l11,601l0,593l82,576l161,547l239,506l312,457l379,399l442,334l498,265l547,194l560,171l572,149l581,124l589,101l595,75l602,50l609,25l616,0l637,19l650,42l655,69l656,99l650,129l644,160l637,189l633,217xe" fillcolor="#80bfff" stroked="f" o:allowincell="f" style="position:absolute;left:1747;top:134;width:320;height:294;mso-wrap-style:none;v-text-anchor:middle">
                  <v:fill o:detectmouseclick="t" type="solid" color2="#7f4000"/>
                  <v:stroke color="#3465a4" joinstyle="round" endcap="flat"/>
                  <w10:wrap type="none"/>
                </v:shape>
                <v:shape id="shape_0" coordsize="297,445" path="m0,445l32,387l67,329l103,273l141,217l179,161l219,107l257,52l297,0l0,445xe" fillcolor="black" stroked="f" o:allowincell="f" style="position:absolute;left:1764;top:152;width:144;height:204;mso-wrap-style:none;v-text-anchor:middle">
                  <v:fill o:detectmouseclick="t" type="solid" color2="white"/>
                  <v:stroke color="#3465a4" joinstyle="round" endcap="flat"/>
                  <w10:wrap type="none"/>
                </v:shape>
                <v:shape id="shape_0" coordsize="127,176" path="m6,176l0,170l127,0l115,20l103,42l89,65l76,90l61,112l45,135l26,156l6,176xe" fillcolor="black" stroked="f" o:allowincell="f" style="position:absolute;left:1853;top:199;width:60;height:80;mso-wrap-style:none;v-text-anchor:middle">
                  <v:fill o:detectmouseclick="t" type="solid" color2="white"/>
                  <v:stroke color="#3465a4" joinstyle="round" endcap="flat"/>
                  <w10:wrap type="none"/>
                </v:shape>
                <v:shape id="shape_0" coordsize="22,34" path="m10,34l4,34l0,23l3,14l9,5l16,0l22,5l22,14l15,23l10,34xe" fillcolor="black" stroked="f" o:allowincell="f" style="position:absolute;left:1915;top:210;width:9;height:14;mso-wrap-style:none;v-text-anchor:middle">
                  <v:fill o:detectmouseclick="t" type="solid" color2="white"/>
                  <v:stroke color="#3465a4" joinstyle="round" endcap="flat"/>
                  <w10:wrap type="none"/>
                </v:shape>
                <v:shape id="shape_0" coordsize="127,194" path="m0,194l127,0l58,120l0,194xe" fillcolor="black" stroked="f" o:allowincell="f" style="position:absolute;left:1741;top:240;width:60;height:87;mso-wrap-style:none;v-text-anchor:middle">
                  <v:fill o:detectmouseclick="t" type="solid" color2="white"/>
                  <v:stroke color="#3465a4" joinstyle="round" endcap="flat"/>
                  <w10:wrap type="none"/>
                </v:shape>
                <v:shape id="shape_0" coordsize="28,34" path="m28,0l0,34l28,0xe" fillcolor="black" stroked="f" o:allowincell="f" style="position:absolute;left:2246;top:245;width:12;height:14;mso-wrap-style:none;v-text-anchor:middle">
                  <v:fill o:detectmouseclick="t" type="solid" color2="white"/>
                  <v:stroke color="#3465a4" joinstyle="round" endcap="flat"/>
                  <w10:wrap type="none"/>
                </v:shape>
                <v:shape id="shape_0" coordsize="411,427" path="m411,341l401,352l394,365l390,379l386,393l382,403l376,414l366,421l355,427l228,427l202,389l175,352l147,313l118,277l88,239l59,203l30,168l0,137l21,127l42,116l61,101l81,84l97,64l111,45l122,22l131,0l168,40l204,82l237,124l271,168l303,210l337,255l372,297l411,341xe" fillcolor="#80bfff" stroked="f" o:allowincell="f" style="position:absolute;left:1966;top:358;width:200;height:197;mso-wrap-style:none;v-text-anchor:middle">
                  <v:fill o:detectmouseclick="t" type="solid" color2="#7f4000"/>
                  <v:stroke color="#3465a4" joinstyle="round" endcap="flat"/>
                  <w10:wrap type="none"/>
                </v:shape>
                <v:shape id="shape_0" coordsize="70,48" path="m70,8l64,17l57,25l49,31l42,37l31,39l21,42l10,45l1,48l0,40l2,33l7,27l15,24l22,18l31,13l38,7l46,3l51,1l58,0l64,1l70,8xe" fillcolor="black" stroked="f" o:allowincell="f" style="position:absolute;left:1991;top:406;width:32;height:21;mso-wrap-style:none;v-text-anchor:middle">
                  <v:fill o:detectmouseclick="t" type="solid" color2="white"/>
                  <v:stroke color="#3465a4" joinstyle="round" endcap="flat"/>
                  <w10:wrap type="none"/>
                </v:shape>
                <v:shape id="shape_0" coordsize="40,31" path="m40,3l40,8l37,14l33,17l29,20l23,21l17,24l13,26l10,31l5,27l0,25l0,13l8,5l14,1l22,0l30,0l40,3xe" fillcolor="black" stroked="f" o:allowincell="f" style="position:absolute;left:2025;top:438;width:18;height:14;mso-wrap-style:none;v-text-anchor:middle">
                  <v:fill o:detectmouseclick="t" type="solid" color2="white"/>
                  <v:stroke color="#3465a4" joinstyle="round" endcap="flat"/>
                  <w10:wrap type="none"/>
                </v:shape>
                <v:shape id="shape_0" coordsize="17,22" path="m17,22l9,20l3,15l0,7l0,0l17,0l17,22xe" fillcolor="black" stroked="f" o:allowincell="f" style="position:absolute;left:2058;top:483;width:6;height:8;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8">
                <wp:simplePos x="0" y="0"/>
                <wp:positionH relativeFrom="column">
                  <wp:posOffset>762000</wp:posOffset>
                </wp:positionH>
                <wp:positionV relativeFrom="paragraph">
                  <wp:posOffset>149860</wp:posOffset>
                </wp:positionV>
                <wp:extent cx="456565" cy="402590"/>
                <wp:effectExtent l="635" t="0" r="0" b="635"/>
                <wp:wrapNone/>
                <wp:docPr id="17" name=""/>
                <a:graphic xmlns:a="http://schemas.openxmlformats.org/drawingml/2006/main">
                  <a:graphicData uri="http://schemas.microsoft.com/office/word/2010/wordprocessingGroup">
                    <wpg:wgp>
                      <wpg:cNvGrpSpPr/>
                      <wpg:grpSpPr>
                        <a:xfrm>
                          <a:off x="0" y="0"/>
                          <a:ext cx="456480" cy="402480"/>
                          <a:chOff x="0" y="0"/>
                          <a:chExt cx="456480" cy="402480"/>
                        </a:xfrm>
                      </wpg:grpSpPr>
                      <wps:wsp>
                        <wps:cNvSpPr/>
                        <wps:spPr>
                          <a:xfrm>
                            <a:off x="0" y="0"/>
                            <a:ext cx="456480" cy="402480"/>
                          </a:xfrm>
                          <a:custGeom>
                            <a:avLst/>
                            <a:gdLst/>
                            <a:ahLst/>
                            <a:rect l="l" t="t" r="r" b="b"/>
                            <a:pathLst>
                              <a:path w="1465" h="1372">
                                <a:moveTo>
                                  <a:pt x="799" y="135"/>
                                </a:moveTo>
                                <a:lnTo>
                                  <a:pt x="816" y="185"/>
                                </a:lnTo>
                                <a:lnTo>
                                  <a:pt x="822" y="238"/>
                                </a:lnTo>
                                <a:lnTo>
                                  <a:pt x="818" y="289"/>
                                </a:lnTo>
                                <a:lnTo>
                                  <a:pt x="805" y="342"/>
                                </a:lnTo>
                                <a:lnTo>
                                  <a:pt x="784" y="391"/>
                                </a:lnTo>
                                <a:lnTo>
                                  <a:pt x="759" y="440"/>
                                </a:lnTo>
                                <a:lnTo>
                                  <a:pt x="731" y="486"/>
                                </a:lnTo>
                                <a:lnTo>
                                  <a:pt x="702" y="529"/>
                                </a:lnTo>
                                <a:lnTo>
                                  <a:pt x="716" y="551"/>
                                </a:lnTo>
                                <a:lnTo>
                                  <a:pt x="730" y="575"/>
                                </a:lnTo>
                                <a:lnTo>
                                  <a:pt x="744" y="597"/>
                                </a:lnTo>
                                <a:lnTo>
                                  <a:pt x="760" y="620"/>
                                </a:lnTo>
                                <a:lnTo>
                                  <a:pt x="776" y="642"/>
                                </a:lnTo>
                                <a:lnTo>
                                  <a:pt x="793" y="665"/>
                                </a:lnTo>
                                <a:lnTo>
                                  <a:pt x="811" y="684"/>
                                </a:lnTo>
                                <a:lnTo>
                                  <a:pt x="833" y="705"/>
                                </a:lnTo>
                                <a:lnTo>
                                  <a:pt x="833" y="672"/>
                                </a:lnTo>
                                <a:lnTo>
                                  <a:pt x="834" y="639"/>
                                </a:lnTo>
                                <a:lnTo>
                                  <a:pt x="836" y="605"/>
                                </a:lnTo>
                                <a:lnTo>
                                  <a:pt x="841" y="571"/>
                                </a:lnTo>
                                <a:lnTo>
                                  <a:pt x="844" y="536"/>
                                </a:lnTo>
                                <a:lnTo>
                                  <a:pt x="852" y="502"/>
                                </a:lnTo>
                                <a:lnTo>
                                  <a:pt x="857" y="469"/>
                                </a:lnTo>
                                <a:lnTo>
                                  <a:pt x="867" y="438"/>
                                </a:lnTo>
                                <a:lnTo>
                                  <a:pt x="862" y="475"/>
                                </a:lnTo>
                                <a:lnTo>
                                  <a:pt x="857" y="513"/>
                                </a:lnTo>
                                <a:lnTo>
                                  <a:pt x="850" y="550"/>
                                </a:lnTo>
                                <a:lnTo>
                                  <a:pt x="848" y="589"/>
                                </a:lnTo>
                                <a:lnTo>
                                  <a:pt x="846" y="625"/>
                                </a:lnTo>
                                <a:lnTo>
                                  <a:pt x="850" y="662"/>
                                </a:lnTo>
                                <a:lnTo>
                                  <a:pt x="860" y="697"/>
                                </a:lnTo>
                                <a:lnTo>
                                  <a:pt x="878" y="733"/>
                                </a:lnTo>
                                <a:lnTo>
                                  <a:pt x="870" y="744"/>
                                </a:lnTo>
                                <a:lnTo>
                                  <a:pt x="869" y="754"/>
                                </a:lnTo>
                                <a:lnTo>
                                  <a:pt x="873" y="765"/>
                                </a:lnTo>
                                <a:lnTo>
                                  <a:pt x="881" y="776"/>
                                </a:lnTo>
                                <a:lnTo>
                                  <a:pt x="889" y="786"/>
                                </a:lnTo>
                                <a:lnTo>
                                  <a:pt x="899" y="797"/>
                                </a:lnTo>
                                <a:lnTo>
                                  <a:pt x="909" y="807"/>
                                </a:lnTo>
                                <a:lnTo>
                                  <a:pt x="918" y="819"/>
                                </a:lnTo>
                                <a:lnTo>
                                  <a:pt x="924" y="819"/>
                                </a:lnTo>
                                <a:lnTo>
                                  <a:pt x="933" y="764"/>
                                </a:lnTo>
                                <a:lnTo>
                                  <a:pt x="951" y="711"/>
                                </a:lnTo>
                                <a:lnTo>
                                  <a:pt x="973" y="660"/>
                                </a:lnTo>
                                <a:lnTo>
                                  <a:pt x="1000" y="612"/>
                                </a:lnTo>
                                <a:lnTo>
                                  <a:pt x="1028" y="564"/>
                                </a:lnTo>
                                <a:lnTo>
                                  <a:pt x="1061" y="518"/>
                                </a:lnTo>
                                <a:lnTo>
                                  <a:pt x="1094" y="474"/>
                                </a:lnTo>
                                <a:lnTo>
                                  <a:pt x="1129" y="432"/>
                                </a:lnTo>
                                <a:lnTo>
                                  <a:pt x="1096" y="475"/>
                                </a:lnTo>
                                <a:lnTo>
                                  <a:pt x="1063" y="523"/>
                                </a:lnTo>
                                <a:lnTo>
                                  <a:pt x="1029" y="575"/>
                                </a:lnTo>
                                <a:lnTo>
                                  <a:pt x="1000" y="629"/>
                                </a:lnTo>
                                <a:lnTo>
                                  <a:pt x="974" y="686"/>
                                </a:lnTo>
                                <a:lnTo>
                                  <a:pt x="958" y="745"/>
                                </a:lnTo>
                                <a:lnTo>
                                  <a:pt x="951" y="806"/>
                                </a:lnTo>
                                <a:lnTo>
                                  <a:pt x="958" y="870"/>
                                </a:lnTo>
                                <a:lnTo>
                                  <a:pt x="1004" y="922"/>
                                </a:lnTo>
                                <a:lnTo>
                                  <a:pt x="992" y="933"/>
                                </a:lnTo>
                                <a:lnTo>
                                  <a:pt x="1015" y="945"/>
                                </a:lnTo>
                                <a:lnTo>
                                  <a:pt x="1062" y="887"/>
                                </a:lnTo>
                                <a:lnTo>
                                  <a:pt x="1113" y="832"/>
                                </a:lnTo>
                                <a:lnTo>
                                  <a:pt x="1166" y="779"/>
                                </a:lnTo>
                                <a:lnTo>
                                  <a:pt x="1222" y="731"/>
                                </a:lnTo>
                                <a:lnTo>
                                  <a:pt x="1279" y="686"/>
                                </a:lnTo>
                                <a:lnTo>
                                  <a:pt x="1340" y="648"/>
                                </a:lnTo>
                                <a:lnTo>
                                  <a:pt x="1401" y="615"/>
                                </a:lnTo>
                                <a:lnTo>
                                  <a:pt x="1465" y="591"/>
                                </a:lnTo>
                                <a:lnTo>
                                  <a:pt x="1394" y="632"/>
                                </a:lnTo>
                                <a:lnTo>
                                  <a:pt x="1322" y="679"/>
                                </a:lnTo>
                                <a:lnTo>
                                  <a:pt x="1249" y="730"/>
                                </a:lnTo>
                                <a:lnTo>
                                  <a:pt x="1180" y="787"/>
                                </a:lnTo>
                                <a:lnTo>
                                  <a:pt x="1116" y="849"/>
                                </a:lnTo>
                                <a:lnTo>
                                  <a:pt x="1061" y="918"/>
                                </a:lnTo>
                                <a:lnTo>
                                  <a:pt x="1016" y="991"/>
                                </a:lnTo>
                                <a:lnTo>
                                  <a:pt x="986" y="1070"/>
                                </a:lnTo>
                                <a:lnTo>
                                  <a:pt x="968" y="1107"/>
                                </a:lnTo>
                                <a:lnTo>
                                  <a:pt x="951" y="1145"/>
                                </a:lnTo>
                                <a:lnTo>
                                  <a:pt x="935" y="1182"/>
                                </a:lnTo>
                                <a:lnTo>
                                  <a:pt x="919" y="1221"/>
                                </a:lnTo>
                                <a:lnTo>
                                  <a:pt x="903" y="1257"/>
                                </a:lnTo>
                                <a:lnTo>
                                  <a:pt x="890" y="1294"/>
                                </a:lnTo>
                                <a:lnTo>
                                  <a:pt x="877" y="1333"/>
                                </a:lnTo>
                                <a:lnTo>
                                  <a:pt x="867" y="1372"/>
                                </a:lnTo>
                                <a:lnTo>
                                  <a:pt x="871" y="1342"/>
                                </a:lnTo>
                                <a:lnTo>
                                  <a:pt x="877" y="1313"/>
                                </a:lnTo>
                                <a:lnTo>
                                  <a:pt x="884" y="1284"/>
                                </a:lnTo>
                                <a:lnTo>
                                  <a:pt x="892" y="1256"/>
                                </a:lnTo>
                                <a:lnTo>
                                  <a:pt x="898" y="1227"/>
                                </a:lnTo>
                                <a:lnTo>
                                  <a:pt x="903" y="1200"/>
                                </a:lnTo>
                                <a:lnTo>
                                  <a:pt x="906" y="1173"/>
                                </a:lnTo>
                                <a:lnTo>
                                  <a:pt x="906" y="1149"/>
                                </a:lnTo>
                                <a:lnTo>
                                  <a:pt x="909" y="1138"/>
                                </a:lnTo>
                                <a:lnTo>
                                  <a:pt x="913" y="1127"/>
                                </a:lnTo>
                                <a:lnTo>
                                  <a:pt x="919" y="1117"/>
                                </a:lnTo>
                                <a:lnTo>
                                  <a:pt x="925" y="1107"/>
                                </a:lnTo>
                                <a:lnTo>
                                  <a:pt x="929" y="1097"/>
                                </a:lnTo>
                                <a:lnTo>
                                  <a:pt x="931" y="1086"/>
                                </a:lnTo>
                                <a:lnTo>
                                  <a:pt x="929" y="1077"/>
                                </a:lnTo>
                                <a:lnTo>
                                  <a:pt x="924" y="1070"/>
                                </a:lnTo>
                                <a:lnTo>
                                  <a:pt x="834" y="1074"/>
                                </a:lnTo>
                                <a:lnTo>
                                  <a:pt x="750" y="1093"/>
                                </a:lnTo>
                                <a:lnTo>
                                  <a:pt x="669" y="1125"/>
                                </a:lnTo>
                                <a:lnTo>
                                  <a:pt x="594" y="1167"/>
                                </a:lnTo>
                                <a:lnTo>
                                  <a:pt x="519" y="1215"/>
                                </a:lnTo>
                                <a:lnTo>
                                  <a:pt x="448" y="1268"/>
                                </a:lnTo>
                                <a:lnTo>
                                  <a:pt x="377" y="1320"/>
                                </a:lnTo>
                                <a:lnTo>
                                  <a:pt x="308" y="1372"/>
                                </a:lnTo>
                                <a:lnTo>
                                  <a:pt x="359" y="1327"/>
                                </a:lnTo>
                                <a:lnTo>
                                  <a:pt x="414" y="1285"/>
                                </a:lnTo>
                                <a:lnTo>
                                  <a:pt x="471" y="1243"/>
                                </a:lnTo>
                                <a:lnTo>
                                  <a:pt x="531" y="1202"/>
                                </a:lnTo>
                                <a:lnTo>
                                  <a:pt x="590" y="1161"/>
                                </a:lnTo>
                                <a:lnTo>
                                  <a:pt x="652" y="1124"/>
                                </a:lnTo>
                                <a:lnTo>
                                  <a:pt x="712" y="1089"/>
                                </a:lnTo>
                                <a:lnTo>
                                  <a:pt x="776" y="1058"/>
                                </a:lnTo>
                                <a:lnTo>
                                  <a:pt x="718" y="979"/>
                                </a:lnTo>
                                <a:lnTo>
                                  <a:pt x="666" y="977"/>
                                </a:lnTo>
                                <a:lnTo>
                                  <a:pt x="615" y="979"/>
                                </a:lnTo>
                                <a:lnTo>
                                  <a:pt x="564" y="986"/>
                                </a:lnTo>
                                <a:lnTo>
                                  <a:pt x="514" y="998"/>
                                </a:lnTo>
                                <a:lnTo>
                                  <a:pt x="463" y="1012"/>
                                </a:lnTo>
                                <a:lnTo>
                                  <a:pt x="414" y="1029"/>
                                </a:lnTo>
                                <a:lnTo>
                                  <a:pt x="365" y="1048"/>
                                </a:lnTo>
                                <a:lnTo>
                                  <a:pt x="319" y="1070"/>
                                </a:lnTo>
                                <a:lnTo>
                                  <a:pt x="364" y="1047"/>
                                </a:lnTo>
                                <a:lnTo>
                                  <a:pt x="408" y="1027"/>
                                </a:lnTo>
                                <a:lnTo>
                                  <a:pt x="454" y="1008"/>
                                </a:lnTo>
                                <a:lnTo>
                                  <a:pt x="500" y="992"/>
                                </a:lnTo>
                                <a:lnTo>
                                  <a:pt x="545" y="977"/>
                                </a:lnTo>
                                <a:lnTo>
                                  <a:pt x="593" y="964"/>
                                </a:lnTo>
                                <a:lnTo>
                                  <a:pt x="641" y="953"/>
                                </a:lnTo>
                                <a:lnTo>
                                  <a:pt x="690" y="945"/>
                                </a:lnTo>
                                <a:lnTo>
                                  <a:pt x="668" y="913"/>
                                </a:lnTo>
                                <a:lnTo>
                                  <a:pt x="646" y="884"/>
                                </a:lnTo>
                                <a:lnTo>
                                  <a:pt x="622" y="854"/>
                                </a:lnTo>
                                <a:lnTo>
                                  <a:pt x="599" y="826"/>
                                </a:lnTo>
                                <a:lnTo>
                                  <a:pt x="573" y="798"/>
                                </a:lnTo>
                                <a:lnTo>
                                  <a:pt x="546" y="771"/>
                                </a:lnTo>
                                <a:lnTo>
                                  <a:pt x="518" y="745"/>
                                </a:lnTo>
                                <a:lnTo>
                                  <a:pt x="490" y="722"/>
                                </a:lnTo>
                                <a:lnTo>
                                  <a:pt x="454" y="739"/>
                                </a:lnTo>
                                <a:lnTo>
                                  <a:pt x="418" y="758"/>
                                </a:lnTo>
                                <a:lnTo>
                                  <a:pt x="380" y="773"/>
                                </a:lnTo>
                                <a:lnTo>
                                  <a:pt x="343" y="787"/>
                                </a:lnTo>
                                <a:lnTo>
                                  <a:pt x="302" y="798"/>
                                </a:lnTo>
                                <a:lnTo>
                                  <a:pt x="262" y="806"/>
                                </a:lnTo>
                                <a:lnTo>
                                  <a:pt x="222" y="808"/>
                                </a:lnTo>
                                <a:lnTo>
                                  <a:pt x="183" y="808"/>
                                </a:lnTo>
                                <a:lnTo>
                                  <a:pt x="156" y="791"/>
                                </a:lnTo>
                                <a:lnTo>
                                  <a:pt x="130" y="773"/>
                                </a:lnTo>
                                <a:lnTo>
                                  <a:pt x="103" y="753"/>
                                </a:lnTo>
                                <a:lnTo>
                                  <a:pt x="79" y="735"/>
                                </a:lnTo>
                                <a:lnTo>
                                  <a:pt x="54" y="712"/>
                                </a:lnTo>
                                <a:lnTo>
                                  <a:pt x="33" y="690"/>
                                </a:lnTo>
                                <a:lnTo>
                                  <a:pt x="14" y="665"/>
                                </a:lnTo>
                                <a:lnTo>
                                  <a:pt x="0" y="636"/>
                                </a:lnTo>
                                <a:lnTo>
                                  <a:pt x="6" y="548"/>
                                </a:lnTo>
                                <a:lnTo>
                                  <a:pt x="26" y="465"/>
                                </a:lnTo>
                                <a:lnTo>
                                  <a:pt x="56" y="384"/>
                                </a:lnTo>
                                <a:lnTo>
                                  <a:pt x="98" y="310"/>
                                </a:lnTo>
                                <a:lnTo>
                                  <a:pt x="149" y="241"/>
                                </a:lnTo>
                                <a:lnTo>
                                  <a:pt x="208" y="180"/>
                                </a:lnTo>
                                <a:lnTo>
                                  <a:pt x="274" y="125"/>
                                </a:lnTo>
                                <a:lnTo>
                                  <a:pt x="348" y="79"/>
                                </a:lnTo>
                                <a:lnTo>
                                  <a:pt x="390" y="59"/>
                                </a:lnTo>
                                <a:lnTo>
                                  <a:pt x="436" y="39"/>
                                </a:lnTo>
                                <a:lnTo>
                                  <a:pt x="484" y="21"/>
                                </a:lnTo>
                                <a:lnTo>
                                  <a:pt x="535" y="8"/>
                                </a:lnTo>
                                <a:lnTo>
                                  <a:pt x="583" y="0"/>
                                </a:lnTo>
                                <a:lnTo>
                                  <a:pt x="632" y="4"/>
                                </a:lnTo>
                                <a:lnTo>
                                  <a:pt x="676" y="21"/>
                                </a:lnTo>
                                <a:lnTo>
                                  <a:pt x="718" y="56"/>
                                </a:lnTo>
                                <a:lnTo>
                                  <a:pt x="799" y="135"/>
                                </a:lnTo>
                                <a:close/>
                              </a:path>
                            </a:pathLst>
                          </a:custGeom>
                          <a:solidFill>
                            <a:srgbClr val="000000"/>
                          </a:solidFill>
                          <a:ln w="0">
                            <a:noFill/>
                          </a:ln>
                        </wps:spPr>
                        <wps:style>
                          <a:lnRef idx="0"/>
                          <a:fillRef idx="0"/>
                          <a:effectRef idx="0"/>
                          <a:fontRef idx="minor"/>
                        </wps:style>
                        <wps:bodyPr/>
                      </wps:wsp>
                      <wps:wsp>
                        <wps:cNvSpPr/>
                        <wps:spPr>
                          <a:xfrm>
                            <a:off x="10800" y="9360"/>
                            <a:ext cx="210240" cy="189360"/>
                          </a:xfrm>
                          <a:custGeom>
                            <a:avLst/>
                            <a:gdLst/>
                            <a:ahLst/>
                            <a:rect l="l" t="t" r="r" b="b"/>
                            <a:pathLst>
                              <a:path w="676" h="647">
                                <a:moveTo>
                                  <a:pt x="676" y="57"/>
                                </a:moveTo>
                                <a:lnTo>
                                  <a:pt x="669" y="142"/>
                                </a:lnTo>
                                <a:lnTo>
                                  <a:pt x="645" y="224"/>
                                </a:lnTo>
                                <a:lnTo>
                                  <a:pt x="605" y="298"/>
                                </a:lnTo>
                                <a:lnTo>
                                  <a:pt x="554" y="370"/>
                                </a:lnTo>
                                <a:lnTo>
                                  <a:pt x="493" y="433"/>
                                </a:lnTo>
                                <a:lnTo>
                                  <a:pt x="427" y="494"/>
                                </a:lnTo>
                                <a:lnTo>
                                  <a:pt x="359" y="547"/>
                                </a:lnTo>
                                <a:lnTo>
                                  <a:pt x="295" y="598"/>
                                </a:lnTo>
                                <a:lnTo>
                                  <a:pt x="261" y="610"/>
                                </a:lnTo>
                                <a:lnTo>
                                  <a:pt x="228" y="625"/>
                                </a:lnTo>
                                <a:lnTo>
                                  <a:pt x="193" y="635"/>
                                </a:lnTo>
                                <a:lnTo>
                                  <a:pt x="160" y="644"/>
                                </a:lnTo>
                                <a:lnTo>
                                  <a:pt x="124" y="647"/>
                                </a:lnTo>
                                <a:lnTo>
                                  <a:pt x="91" y="647"/>
                                </a:lnTo>
                                <a:lnTo>
                                  <a:pt x="55" y="640"/>
                                </a:lnTo>
                                <a:lnTo>
                                  <a:pt x="22" y="627"/>
                                </a:lnTo>
                                <a:lnTo>
                                  <a:pt x="3" y="571"/>
                                </a:lnTo>
                                <a:lnTo>
                                  <a:pt x="0" y="515"/>
                                </a:lnTo>
                                <a:lnTo>
                                  <a:pt x="10" y="460"/>
                                </a:lnTo>
                                <a:lnTo>
                                  <a:pt x="30" y="407"/>
                                </a:lnTo>
                                <a:lnTo>
                                  <a:pt x="55" y="353"/>
                                </a:lnTo>
                                <a:lnTo>
                                  <a:pt x="88" y="302"/>
                                </a:lnTo>
                                <a:lnTo>
                                  <a:pt x="122" y="252"/>
                                </a:lnTo>
                                <a:lnTo>
                                  <a:pt x="158" y="205"/>
                                </a:lnTo>
                                <a:lnTo>
                                  <a:pt x="205" y="162"/>
                                </a:lnTo>
                                <a:lnTo>
                                  <a:pt x="255" y="123"/>
                                </a:lnTo>
                                <a:lnTo>
                                  <a:pt x="308" y="86"/>
                                </a:lnTo>
                                <a:lnTo>
                                  <a:pt x="363" y="55"/>
                                </a:lnTo>
                                <a:lnTo>
                                  <a:pt x="418" y="29"/>
                                </a:lnTo>
                                <a:lnTo>
                                  <a:pt x="478" y="11"/>
                                </a:lnTo>
                                <a:lnTo>
                                  <a:pt x="538" y="0"/>
                                </a:lnTo>
                                <a:lnTo>
                                  <a:pt x="603" y="0"/>
                                </a:lnTo>
                                <a:lnTo>
                                  <a:pt x="676" y="57"/>
                                </a:lnTo>
                                <a:close/>
                              </a:path>
                            </a:pathLst>
                          </a:custGeom>
                          <a:solidFill>
                            <a:srgbClr val="bfdfff"/>
                          </a:solidFill>
                          <a:ln w="0">
                            <a:noFill/>
                          </a:ln>
                        </wps:spPr>
                        <wps:style>
                          <a:lnRef idx="0"/>
                          <a:fillRef idx="0"/>
                          <a:effectRef idx="0"/>
                          <a:fontRef idx="minor"/>
                        </wps:style>
                        <wps:bodyPr/>
                      </wps:wsp>
                      <wps:wsp>
                        <wps:cNvSpPr/>
                        <wps:spPr>
                          <a:xfrm>
                            <a:off x="42480" y="39240"/>
                            <a:ext cx="203760" cy="187200"/>
                          </a:xfrm>
                          <a:custGeom>
                            <a:avLst/>
                            <a:gdLst/>
                            <a:ahLst/>
                            <a:rect l="l" t="t" r="r" b="b"/>
                            <a:pathLst>
                              <a:path w="656" h="639">
                                <a:moveTo>
                                  <a:pt x="633" y="217"/>
                                </a:moveTo>
                                <a:lnTo>
                                  <a:pt x="591" y="291"/>
                                </a:lnTo>
                                <a:lnTo>
                                  <a:pt x="540" y="365"/>
                                </a:lnTo>
                                <a:lnTo>
                                  <a:pt x="481" y="434"/>
                                </a:lnTo>
                                <a:lnTo>
                                  <a:pt x="415" y="498"/>
                                </a:lnTo>
                                <a:lnTo>
                                  <a:pt x="341" y="552"/>
                                </a:lnTo>
                                <a:lnTo>
                                  <a:pt x="264" y="595"/>
                                </a:lnTo>
                                <a:lnTo>
                                  <a:pt x="182" y="624"/>
                                </a:lnTo>
                                <a:lnTo>
                                  <a:pt x="97" y="638"/>
                                </a:lnTo>
                                <a:lnTo>
                                  <a:pt x="82" y="639"/>
                                </a:lnTo>
                                <a:lnTo>
                                  <a:pt x="68" y="638"/>
                                </a:lnTo>
                                <a:lnTo>
                                  <a:pt x="55" y="634"/>
                                </a:lnTo>
                                <a:lnTo>
                                  <a:pt x="43" y="628"/>
                                </a:lnTo>
                                <a:lnTo>
                                  <a:pt x="32" y="619"/>
                                </a:lnTo>
                                <a:lnTo>
                                  <a:pt x="21" y="610"/>
                                </a:lnTo>
                                <a:lnTo>
                                  <a:pt x="11" y="601"/>
                                </a:lnTo>
                                <a:lnTo>
                                  <a:pt x="0" y="593"/>
                                </a:lnTo>
                                <a:lnTo>
                                  <a:pt x="82" y="576"/>
                                </a:lnTo>
                                <a:lnTo>
                                  <a:pt x="161" y="547"/>
                                </a:lnTo>
                                <a:lnTo>
                                  <a:pt x="239" y="506"/>
                                </a:lnTo>
                                <a:lnTo>
                                  <a:pt x="312" y="457"/>
                                </a:lnTo>
                                <a:lnTo>
                                  <a:pt x="379" y="399"/>
                                </a:lnTo>
                                <a:lnTo>
                                  <a:pt x="442" y="334"/>
                                </a:lnTo>
                                <a:lnTo>
                                  <a:pt x="498" y="265"/>
                                </a:lnTo>
                                <a:lnTo>
                                  <a:pt x="547" y="194"/>
                                </a:lnTo>
                                <a:lnTo>
                                  <a:pt x="560" y="171"/>
                                </a:lnTo>
                                <a:lnTo>
                                  <a:pt x="572" y="149"/>
                                </a:lnTo>
                                <a:lnTo>
                                  <a:pt x="581" y="124"/>
                                </a:lnTo>
                                <a:lnTo>
                                  <a:pt x="589" y="101"/>
                                </a:lnTo>
                                <a:lnTo>
                                  <a:pt x="595" y="75"/>
                                </a:lnTo>
                                <a:lnTo>
                                  <a:pt x="602" y="50"/>
                                </a:lnTo>
                                <a:lnTo>
                                  <a:pt x="609" y="25"/>
                                </a:lnTo>
                                <a:lnTo>
                                  <a:pt x="616" y="0"/>
                                </a:lnTo>
                                <a:lnTo>
                                  <a:pt x="637" y="19"/>
                                </a:lnTo>
                                <a:lnTo>
                                  <a:pt x="650" y="42"/>
                                </a:lnTo>
                                <a:lnTo>
                                  <a:pt x="655" y="69"/>
                                </a:lnTo>
                                <a:lnTo>
                                  <a:pt x="656" y="99"/>
                                </a:lnTo>
                                <a:lnTo>
                                  <a:pt x="650" y="129"/>
                                </a:lnTo>
                                <a:lnTo>
                                  <a:pt x="644" y="160"/>
                                </a:lnTo>
                                <a:lnTo>
                                  <a:pt x="637" y="189"/>
                                </a:lnTo>
                                <a:lnTo>
                                  <a:pt x="633" y="217"/>
                                </a:lnTo>
                                <a:close/>
                              </a:path>
                            </a:pathLst>
                          </a:custGeom>
                          <a:solidFill>
                            <a:srgbClr val="80bfff"/>
                          </a:solidFill>
                          <a:ln w="0">
                            <a:noFill/>
                          </a:ln>
                        </wps:spPr>
                        <wps:style>
                          <a:lnRef idx="0"/>
                          <a:fillRef idx="0"/>
                          <a:effectRef idx="0"/>
                          <a:fontRef idx="minor"/>
                        </wps:style>
                        <wps:bodyPr/>
                      </wps:wsp>
                      <wps:wsp>
                        <wps:cNvSpPr/>
                        <wps:spPr>
                          <a:xfrm>
                            <a:off x="53280" y="50760"/>
                            <a:ext cx="92160" cy="130320"/>
                          </a:xfrm>
                          <a:custGeom>
                            <a:avLst/>
                            <a:gdLst/>
                            <a:ahLst/>
                            <a:rect l="l" t="t" r="r" b="b"/>
                            <a:pathLst>
                              <a:path w="297" h="445">
                                <a:moveTo>
                                  <a:pt x="0" y="445"/>
                                </a:moveTo>
                                <a:lnTo>
                                  <a:pt x="32" y="387"/>
                                </a:lnTo>
                                <a:lnTo>
                                  <a:pt x="67" y="329"/>
                                </a:lnTo>
                                <a:lnTo>
                                  <a:pt x="103" y="273"/>
                                </a:lnTo>
                                <a:lnTo>
                                  <a:pt x="141" y="217"/>
                                </a:lnTo>
                                <a:lnTo>
                                  <a:pt x="179" y="161"/>
                                </a:lnTo>
                                <a:lnTo>
                                  <a:pt x="219" y="107"/>
                                </a:lnTo>
                                <a:lnTo>
                                  <a:pt x="257" y="52"/>
                                </a:lnTo>
                                <a:lnTo>
                                  <a:pt x="297" y="0"/>
                                </a:lnTo>
                                <a:lnTo>
                                  <a:pt x="0" y="445"/>
                                </a:lnTo>
                                <a:close/>
                              </a:path>
                            </a:pathLst>
                          </a:custGeom>
                          <a:solidFill>
                            <a:srgbClr val="000000"/>
                          </a:solidFill>
                          <a:ln w="0">
                            <a:noFill/>
                          </a:ln>
                        </wps:spPr>
                        <wps:style>
                          <a:lnRef idx="0"/>
                          <a:fillRef idx="0"/>
                          <a:effectRef idx="0"/>
                          <a:fontRef idx="minor"/>
                        </wps:style>
                        <wps:bodyPr/>
                      </wps:wsp>
                      <wps:wsp>
                        <wps:cNvSpPr/>
                        <wps:spPr>
                          <a:xfrm>
                            <a:off x="109800" y="80640"/>
                            <a:ext cx="38880" cy="51480"/>
                          </a:xfrm>
                          <a:custGeom>
                            <a:avLst/>
                            <a:gdLst/>
                            <a:ahLst/>
                            <a:rect l="l" t="t" r="r" b="b"/>
                            <a:pathLst>
                              <a:path w="127" h="176">
                                <a:moveTo>
                                  <a:pt x="6" y="176"/>
                                </a:moveTo>
                                <a:lnTo>
                                  <a:pt x="0" y="170"/>
                                </a:lnTo>
                                <a:lnTo>
                                  <a:pt x="127" y="0"/>
                                </a:lnTo>
                                <a:lnTo>
                                  <a:pt x="115" y="20"/>
                                </a:lnTo>
                                <a:lnTo>
                                  <a:pt x="103" y="42"/>
                                </a:lnTo>
                                <a:lnTo>
                                  <a:pt x="89" y="65"/>
                                </a:lnTo>
                                <a:lnTo>
                                  <a:pt x="76" y="90"/>
                                </a:lnTo>
                                <a:lnTo>
                                  <a:pt x="61" y="112"/>
                                </a:lnTo>
                                <a:lnTo>
                                  <a:pt x="45" y="135"/>
                                </a:lnTo>
                                <a:lnTo>
                                  <a:pt x="26" y="156"/>
                                </a:lnTo>
                                <a:lnTo>
                                  <a:pt x="6" y="176"/>
                                </a:lnTo>
                                <a:close/>
                              </a:path>
                            </a:pathLst>
                          </a:custGeom>
                          <a:solidFill>
                            <a:srgbClr val="000000"/>
                          </a:solidFill>
                          <a:ln w="0">
                            <a:noFill/>
                          </a:ln>
                        </wps:spPr>
                        <wps:style>
                          <a:lnRef idx="0"/>
                          <a:fillRef idx="0"/>
                          <a:effectRef idx="0"/>
                          <a:fontRef idx="minor"/>
                        </wps:style>
                        <wps:bodyPr/>
                      </wps:wsp>
                      <wps:wsp>
                        <wps:cNvSpPr/>
                        <wps:spPr>
                          <a:xfrm>
                            <a:off x="149400" y="87480"/>
                            <a:ext cx="6480" cy="9360"/>
                          </a:xfrm>
                          <a:custGeom>
                            <a:avLst/>
                            <a:gdLst/>
                            <a:ahLst/>
                            <a:rect l="l" t="t" r="r" b="b"/>
                            <a:pathLst>
                              <a:path w="22" h="34">
                                <a:moveTo>
                                  <a:pt x="10" y="34"/>
                                </a:moveTo>
                                <a:lnTo>
                                  <a:pt x="4" y="34"/>
                                </a:lnTo>
                                <a:lnTo>
                                  <a:pt x="0" y="23"/>
                                </a:lnTo>
                                <a:lnTo>
                                  <a:pt x="3" y="14"/>
                                </a:lnTo>
                                <a:lnTo>
                                  <a:pt x="9" y="5"/>
                                </a:lnTo>
                                <a:lnTo>
                                  <a:pt x="16" y="0"/>
                                </a:lnTo>
                                <a:lnTo>
                                  <a:pt x="22" y="5"/>
                                </a:lnTo>
                                <a:lnTo>
                                  <a:pt x="22" y="14"/>
                                </a:lnTo>
                                <a:lnTo>
                                  <a:pt x="15" y="23"/>
                                </a:lnTo>
                                <a:lnTo>
                                  <a:pt x="10" y="34"/>
                                </a:lnTo>
                                <a:close/>
                              </a:path>
                            </a:pathLst>
                          </a:custGeom>
                          <a:solidFill>
                            <a:srgbClr val="000000"/>
                          </a:solidFill>
                          <a:ln w="0">
                            <a:noFill/>
                          </a:ln>
                        </wps:spPr>
                        <wps:style>
                          <a:lnRef idx="0"/>
                          <a:fillRef idx="0"/>
                          <a:effectRef idx="0"/>
                          <a:fontRef idx="minor"/>
                        </wps:style>
                        <wps:bodyPr/>
                      </wps:wsp>
                      <wps:wsp>
                        <wps:cNvSpPr/>
                        <wps:spPr>
                          <a:xfrm>
                            <a:off x="38880" y="106560"/>
                            <a:ext cx="38880" cy="55800"/>
                          </a:xfrm>
                          <a:custGeom>
                            <a:avLst/>
                            <a:gdLst/>
                            <a:ahLst/>
                            <a:rect l="l" t="t" r="r" b="b"/>
                            <a:pathLst>
                              <a:path w="127" h="194">
                                <a:moveTo>
                                  <a:pt x="0" y="194"/>
                                </a:moveTo>
                                <a:lnTo>
                                  <a:pt x="127" y="0"/>
                                </a:lnTo>
                                <a:lnTo>
                                  <a:pt x="58" y="120"/>
                                </a:lnTo>
                                <a:lnTo>
                                  <a:pt x="0" y="194"/>
                                </a:lnTo>
                                <a:close/>
                              </a:path>
                            </a:pathLst>
                          </a:custGeom>
                          <a:solidFill>
                            <a:srgbClr val="000000"/>
                          </a:solidFill>
                          <a:ln w="0">
                            <a:noFill/>
                          </a:ln>
                        </wps:spPr>
                        <wps:style>
                          <a:lnRef idx="0"/>
                          <a:fillRef idx="0"/>
                          <a:effectRef idx="0"/>
                          <a:fontRef idx="minor"/>
                        </wps:style>
                        <wps:bodyPr/>
                      </wps:wsp>
                      <wps:wsp>
                        <wps:cNvSpPr/>
                        <wps:spPr>
                          <a:xfrm>
                            <a:off x="359280" y="109800"/>
                            <a:ext cx="8280" cy="9360"/>
                          </a:xfrm>
                          <a:custGeom>
                            <a:avLst/>
                            <a:gdLst/>
                            <a:ahLst/>
                            <a:rect l="l" t="t" r="r" b="b"/>
                            <a:pathLst>
                              <a:path w="28" h="34">
                                <a:moveTo>
                                  <a:pt x="28" y="0"/>
                                </a:moveTo>
                                <a:lnTo>
                                  <a:pt x="0" y="34"/>
                                </a:lnTo>
                                <a:lnTo>
                                  <a:pt x="28" y="0"/>
                                </a:lnTo>
                                <a:close/>
                              </a:path>
                            </a:pathLst>
                          </a:custGeom>
                          <a:solidFill>
                            <a:srgbClr val="000000"/>
                          </a:solidFill>
                          <a:ln w="0">
                            <a:noFill/>
                          </a:ln>
                        </wps:spPr>
                        <wps:style>
                          <a:lnRef idx="0"/>
                          <a:fillRef idx="0"/>
                          <a:effectRef idx="0"/>
                          <a:fontRef idx="minor"/>
                        </wps:style>
                        <wps:bodyPr/>
                      </wps:wsp>
                      <wps:wsp>
                        <wps:cNvSpPr/>
                        <wps:spPr>
                          <a:xfrm>
                            <a:off x="181440" y="181440"/>
                            <a:ext cx="127800" cy="125640"/>
                          </a:xfrm>
                          <a:custGeom>
                            <a:avLst/>
                            <a:gdLst/>
                            <a:ahLst/>
                            <a:rect l="l" t="t" r="r" b="b"/>
                            <a:pathLst>
                              <a:path w="411" h="427">
                                <a:moveTo>
                                  <a:pt x="411" y="341"/>
                                </a:moveTo>
                                <a:lnTo>
                                  <a:pt x="401" y="352"/>
                                </a:lnTo>
                                <a:lnTo>
                                  <a:pt x="394" y="365"/>
                                </a:lnTo>
                                <a:lnTo>
                                  <a:pt x="390" y="379"/>
                                </a:lnTo>
                                <a:lnTo>
                                  <a:pt x="386" y="393"/>
                                </a:lnTo>
                                <a:lnTo>
                                  <a:pt x="382" y="403"/>
                                </a:lnTo>
                                <a:lnTo>
                                  <a:pt x="376" y="414"/>
                                </a:lnTo>
                                <a:lnTo>
                                  <a:pt x="366" y="421"/>
                                </a:lnTo>
                                <a:lnTo>
                                  <a:pt x="355" y="427"/>
                                </a:lnTo>
                                <a:lnTo>
                                  <a:pt x="228" y="427"/>
                                </a:lnTo>
                                <a:lnTo>
                                  <a:pt x="202" y="389"/>
                                </a:lnTo>
                                <a:lnTo>
                                  <a:pt x="175" y="352"/>
                                </a:lnTo>
                                <a:lnTo>
                                  <a:pt x="147" y="313"/>
                                </a:lnTo>
                                <a:lnTo>
                                  <a:pt x="118" y="277"/>
                                </a:lnTo>
                                <a:lnTo>
                                  <a:pt x="88" y="239"/>
                                </a:lnTo>
                                <a:lnTo>
                                  <a:pt x="59" y="203"/>
                                </a:lnTo>
                                <a:lnTo>
                                  <a:pt x="30" y="168"/>
                                </a:lnTo>
                                <a:lnTo>
                                  <a:pt x="0" y="137"/>
                                </a:lnTo>
                                <a:lnTo>
                                  <a:pt x="21" y="127"/>
                                </a:lnTo>
                                <a:lnTo>
                                  <a:pt x="42" y="116"/>
                                </a:lnTo>
                                <a:lnTo>
                                  <a:pt x="61" y="101"/>
                                </a:lnTo>
                                <a:lnTo>
                                  <a:pt x="81" y="84"/>
                                </a:lnTo>
                                <a:lnTo>
                                  <a:pt x="97" y="64"/>
                                </a:lnTo>
                                <a:lnTo>
                                  <a:pt x="111" y="45"/>
                                </a:lnTo>
                                <a:lnTo>
                                  <a:pt x="122" y="22"/>
                                </a:lnTo>
                                <a:lnTo>
                                  <a:pt x="131" y="0"/>
                                </a:lnTo>
                                <a:lnTo>
                                  <a:pt x="168" y="40"/>
                                </a:lnTo>
                                <a:lnTo>
                                  <a:pt x="204" y="82"/>
                                </a:lnTo>
                                <a:lnTo>
                                  <a:pt x="237" y="124"/>
                                </a:lnTo>
                                <a:lnTo>
                                  <a:pt x="271" y="168"/>
                                </a:lnTo>
                                <a:lnTo>
                                  <a:pt x="303" y="210"/>
                                </a:lnTo>
                                <a:lnTo>
                                  <a:pt x="337" y="255"/>
                                </a:lnTo>
                                <a:lnTo>
                                  <a:pt x="372" y="297"/>
                                </a:lnTo>
                                <a:lnTo>
                                  <a:pt x="411" y="341"/>
                                </a:lnTo>
                                <a:close/>
                              </a:path>
                            </a:pathLst>
                          </a:custGeom>
                          <a:solidFill>
                            <a:srgbClr val="80bfff"/>
                          </a:solidFill>
                          <a:ln w="0">
                            <a:noFill/>
                          </a:ln>
                        </wps:spPr>
                        <wps:style>
                          <a:lnRef idx="0"/>
                          <a:fillRef idx="0"/>
                          <a:effectRef idx="0"/>
                          <a:fontRef idx="minor"/>
                        </wps:style>
                        <wps:bodyPr/>
                      </wps:wsp>
                      <wps:wsp>
                        <wps:cNvSpPr/>
                        <wps:spPr>
                          <a:xfrm>
                            <a:off x="197640" y="212040"/>
                            <a:ext cx="20880" cy="14040"/>
                          </a:xfrm>
                          <a:custGeom>
                            <a:avLst/>
                            <a:gdLst/>
                            <a:ahLst/>
                            <a:rect l="l" t="t" r="r" b="b"/>
                            <a:pathLst>
                              <a:path w="70" h="48">
                                <a:moveTo>
                                  <a:pt x="70" y="8"/>
                                </a:moveTo>
                                <a:lnTo>
                                  <a:pt x="64" y="17"/>
                                </a:lnTo>
                                <a:lnTo>
                                  <a:pt x="57" y="25"/>
                                </a:lnTo>
                                <a:lnTo>
                                  <a:pt x="49" y="31"/>
                                </a:lnTo>
                                <a:lnTo>
                                  <a:pt x="42" y="37"/>
                                </a:lnTo>
                                <a:lnTo>
                                  <a:pt x="31" y="39"/>
                                </a:lnTo>
                                <a:lnTo>
                                  <a:pt x="21" y="42"/>
                                </a:lnTo>
                                <a:lnTo>
                                  <a:pt x="10" y="45"/>
                                </a:lnTo>
                                <a:lnTo>
                                  <a:pt x="1" y="48"/>
                                </a:lnTo>
                                <a:lnTo>
                                  <a:pt x="0" y="40"/>
                                </a:lnTo>
                                <a:lnTo>
                                  <a:pt x="2" y="33"/>
                                </a:lnTo>
                                <a:lnTo>
                                  <a:pt x="7" y="27"/>
                                </a:lnTo>
                                <a:lnTo>
                                  <a:pt x="15" y="24"/>
                                </a:lnTo>
                                <a:lnTo>
                                  <a:pt x="22" y="18"/>
                                </a:lnTo>
                                <a:lnTo>
                                  <a:pt x="31" y="13"/>
                                </a:lnTo>
                                <a:lnTo>
                                  <a:pt x="38" y="7"/>
                                </a:lnTo>
                                <a:lnTo>
                                  <a:pt x="46" y="3"/>
                                </a:lnTo>
                                <a:lnTo>
                                  <a:pt x="51" y="1"/>
                                </a:lnTo>
                                <a:lnTo>
                                  <a:pt x="58" y="0"/>
                                </a:lnTo>
                                <a:lnTo>
                                  <a:pt x="64" y="1"/>
                                </a:lnTo>
                                <a:lnTo>
                                  <a:pt x="70" y="8"/>
                                </a:lnTo>
                                <a:close/>
                              </a:path>
                            </a:pathLst>
                          </a:custGeom>
                          <a:solidFill>
                            <a:srgbClr val="000000"/>
                          </a:solidFill>
                          <a:ln w="0">
                            <a:noFill/>
                          </a:ln>
                        </wps:spPr>
                        <wps:style>
                          <a:lnRef idx="0"/>
                          <a:fillRef idx="0"/>
                          <a:effectRef idx="0"/>
                          <a:fontRef idx="minor"/>
                        </wps:style>
                        <wps:bodyPr/>
                      </wps:wsp>
                      <wps:wsp>
                        <wps:cNvSpPr/>
                        <wps:spPr>
                          <a:xfrm>
                            <a:off x="219240" y="232560"/>
                            <a:ext cx="12240" cy="9360"/>
                          </a:xfrm>
                          <a:custGeom>
                            <a:avLst/>
                            <a:gdLst/>
                            <a:ahLst/>
                            <a:rect l="l" t="t" r="r" b="b"/>
                            <a:pathLst>
                              <a:path w="40" h="31">
                                <a:moveTo>
                                  <a:pt x="40" y="3"/>
                                </a:moveTo>
                                <a:lnTo>
                                  <a:pt x="40" y="8"/>
                                </a:lnTo>
                                <a:lnTo>
                                  <a:pt x="37" y="14"/>
                                </a:lnTo>
                                <a:lnTo>
                                  <a:pt x="33" y="17"/>
                                </a:lnTo>
                                <a:lnTo>
                                  <a:pt x="29" y="20"/>
                                </a:lnTo>
                                <a:lnTo>
                                  <a:pt x="23" y="21"/>
                                </a:lnTo>
                                <a:lnTo>
                                  <a:pt x="17" y="24"/>
                                </a:lnTo>
                                <a:lnTo>
                                  <a:pt x="13" y="26"/>
                                </a:lnTo>
                                <a:lnTo>
                                  <a:pt x="10" y="31"/>
                                </a:lnTo>
                                <a:lnTo>
                                  <a:pt x="5" y="27"/>
                                </a:lnTo>
                                <a:lnTo>
                                  <a:pt x="0" y="25"/>
                                </a:lnTo>
                                <a:lnTo>
                                  <a:pt x="0" y="13"/>
                                </a:lnTo>
                                <a:lnTo>
                                  <a:pt x="8" y="5"/>
                                </a:lnTo>
                                <a:lnTo>
                                  <a:pt x="14" y="1"/>
                                </a:lnTo>
                                <a:lnTo>
                                  <a:pt x="22" y="0"/>
                                </a:lnTo>
                                <a:lnTo>
                                  <a:pt x="30" y="0"/>
                                </a:lnTo>
                                <a:lnTo>
                                  <a:pt x="40" y="3"/>
                                </a:lnTo>
                                <a:close/>
                              </a:path>
                            </a:pathLst>
                          </a:custGeom>
                          <a:solidFill>
                            <a:srgbClr val="000000"/>
                          </a:solidFill>
                          <a:ln w="0">
                            <a:noFill/>
                          </a:ln>
                        </wps:spPr>
                        <wps:style>
                          <a:lnRef idx="0"/>
                          <a:fillRef idx="0"/>
                          <a:effectRef idx="0"/>
                          <a:fontRef idx="minor"/>
                        </wps:style>
                        <wps:bodyPr/>
                      </wps:wsp>
                      <wps:wsp>
                        <wps:cNvSpPr/>
                        <wps:spPr>
                          <a:xfrm>
                            <a:off x="240120" y="261000"/>
                            <a:ext cx="4320" cy="5760"/>
                          </a:xfrm>
                          <a:custGeom>
                            <a:avLst/>
                            <a:gdLst/>
                            <a:ahLst/>
                            <a:rect l="l" t="t" r="r" b="b"/>
                            <a:pathLst>
                              <a:path w="17" h="22">
                                <a:moveTo>
                                  <a:pt x="17" y="22"/>
                                </a:moveTo>
                                <a:lnTo>
                                  <a:pt x="9" y="20"/>
                                </a:lnTo>
                                <a:lnTo>
                                  <a:pt x="3" y="15"/>
                                </a:lnTo>
                                <a:lnTo>
                                  <a:pt x="0" y="7"/>
                                </a:lnTo>
                                <a:lnTo>
                                  <a:pt x="0" y="0"/>
                                </a:lnTo>
                                <a:lnTo>
                                  <a:pt x="17" y="0"/>
                                </a:lnTo>
                                <a:lnTo>
                                  <a:pt x="17" y="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0pt;margin-top:11.8pt;width:35.95pt;height:31.7pt" coordorigin="1200,236" coordsize="719,634">
                <v:shape id="shape_0" coordsize="1465,1372" path="m799,135l816,185l822,238l818,289l805,342l784,391l759,440l731,486l702,529l716,551l730,575l744,597l760,620l776,642l793,665l811,684l833,705l833,672l834,639l836,605l841,571l844,536l852,502l857,469l867,438l862,475l857,513l850,550l848,589l846,625l850,662l860,697l878,733l870,744l869,754l873,765l881,776l889,786l899,797l909,807l918,819l924,819l933,764l951,711l973,660l1000,612l1028,564l1061,518l1094,474l1129,432l1096,475l1063,523l1029,575l1000,629l974,686l958,745l951,806l958,870l1004,922l992,933l1015,945l1062,887l1113,832l1166,779l1222,731l1279,686l1340,648l1401,615l1465,591l1394,632l1322,679l1249,730l1180,787l1116,849l1061,918l1016,991l986,1070l968,1107l951,1145l935,1182l919,1221l903,1257l890,1294l877,1333l867,1372l871,1342l877,1313l884,1284l892,1256l898,1227l903,1200l906,1173l906,1149l909,1138l913,1127l919,1117l925,1107l929,1097l931,1086l929,1077l924,1070l834,1074l750,1093l669,1125l594,1167l519,1215l448,1268l377,1320l308,1372l359,1327l414,1285l471,1243l531,1202l590,1161l652,1124l712,1089l776,1058l718,979l666,977l615,979l564,986l514,998l463,1012l414,1029l365,1048l319,1070l364,1047l408,1027l454,1008l500,992l545,977l593,964l641,953l690,945l668,913l646,884l622,854l599,826l573,798l546,771l518,745l490,722l454,739l418,758l380,773l343,787l302,798l262,806l222,808l183,808l156,791l130,773l103,753l79,735l54,712l33,690l14,665l0,636l6,548l26,465l56,384l98,310l149,241l208,180l274,125l348,79l390,59l436,39l484,21l535,8l583,0l632,4l676,21l718,56l799,135xe" fillcolor="black" stroked="f" o:allowincell="f" style="position:absolute;left:1200;top:236;width:718;height:633;mso-wrap-style:none;v-text-anchor:middle">
                  <v:fill o:detectmouseclick="t" type="solid" color2="white"/>
                  <v:stroke color="#3465a4" joinstyle="round" endcap="flat"/>
                  <w10:wrap type="none"/>
                </v:shape>
                <v:shape id="shape_0" coordsize="676,647" path="m676,57l669,142l645,224l605,298l554,370l493,433l427,494l359,547l295,598l261,610l228,625l193,635l160,644l124,647l91,647l55,640l22,627l3,571l0,515l10,460l30,407l55,353l88,302l122,252l158,205l205,162l255,123l308,86l363,55l418,29l478,11l538,0l603,0l676,57xe" fillcolor="#bfdfff" stroked="f" o:allowincell="f" style="position:absolute;left:1217;top:251;width:330;height:297;mso-wrap-style:none;v-text-anchor:middle">
                  <v:fill o:detectmouseclick="t" type="solid" color2="#402000"/>
                  <v:stroke color="#3465a4" joinstyle="round" endcap="flat"/>
                  <w10:wrap type="none"/>
                </v:shape>
                <v:shape id="shape_0" coordsize="656,639" path="m633,217l591,291l540,365l481,434l415,498l341,552l264,595l182,624l97,638l82,639l68,638l55,634l43,628l32,619l21,610l11,601l0,593l82,576l161,547l239,506l312,457l379,399l442,334l498,265l547,194l560,171l572,149l581,124l589,101l595,75l602,50l609,25l616,0l637,19l650,42l655,69l656,99l650,129l644,160l637,189l633,217xe" fillcolor="#80bfff" stroked="f" o:allowincell="f" style="position:absolute;left:1267;top:298;width:320;height:294;mso-wrap-style:none;v-text-anchor:middle">
                  <v:fill o:detectmouseclick="t" type="solid" color2="#7f4000"/>
                  <v:stroke color="#3465a4" joinstyle="round" endcap="flat"/>
                  <w10:wrap type="none"/>
                </v:shape>
                <v:shape id="shape_0" coordsize="297,445" path="m0,445l32,387l67,329l103,273l141,217l179,161l219,107l257,52l297,0l0,445xe" fillcolor="black" stroked="f" o:allowincell="f" style="position:absolute;left:1284;top:316;width:144;height:204;mso-wrap-style:none;v-text-anchor:middle">
                  <v:fill o:detectmouseclick="t" type="solid" color2="white"/>
                  <v:stroke color="#3465a4" joinstyle="round" endcap="flat"/>
                  <w10:wrap type="none"/>
                </v:shape>
                <v:shape id="shape_0" coordsize="127,176" path="m6,176l0,170l127,0l115,20l103,42l89,65l76,90l61,112l45,135l26,156l6,176xe" fillcolor="black" stroked="f" o:allowincell="f" style="position:absolute;left:1373;top:363;width:60;height:80;mso-wrap-style:none;v-text-anchor:middle">
                  <v:fill o:detectmouseclick="t" type="solid" color2="white"/>
                  <v:stroke color="#3465a4" joinstyle="round" endcap="flat"/>
                  <w10:wrap type="none"/>
                </v:shape>
                <v:shape id="shape_0" coordsize="22,34" path="m10,34l4,34l0,23l3,14l9,5l16,0l22,5l22,14l15,23l10,34xe" fillcolor="black" stroked="f" o:allowincell="f" style="position:absolute;left:1435;top:374;width:9;height:14;mso-wrap-style:none;v-text-anchor:middle">
                  <v:fill o:detectmouseclick="t" type="solid" color2="white"/>
                  <v:stroke color="#3465a4" joinstyle="round" endcap="flat"/>
                  <w10:wrap type="none"/>
                </v:shape>
                <v:shape id="shape_0" coordsize="127,194" path="m0,194l127,0l58,120l0,194xe" fillcolor="black" stroked="f" o:allowincell="f" style="position:absolute;left:1261;top:404;width:60;height:87;mso-wrap-style:none;v-text-anchor:middle">
                  <v:fill o:detectmouseclick="t" type="solid" color2="white"/>
                  <v:stroke color="#3465a4" joinstyle="round" endcap="flat"/>
                  <w10:wrap type="none"/>
                </v:shape>
                <v:shape id="shape_0" coordsize="28,34" path="m28,0l0,34l28,0xe" fillcolor="black" stroked="f" o:allowincell="f" style="position:absolute;left:1766;top:409;width:12;height:14;mso-wrap-style:none;v-text-anchor:middle">
                  <v:fill o:detectmouseclick="t" type="solid" color2="white"/>
                  <v:stroke color="#3465a4" joinstyle="round" endcap="flat"/>
                  <w10:wrap type="none"/>
                </v:shape>
                <v:shape id="shape_0" coordsize="411,427" path="m411,341l401,352l394,365l390,379l386,393l382,403l376,414l366,421l355,427l228,427l202,389l175,352l147,313l118,277l88,239l59,203l30,168l0,137l21,127l42,116l61,101l81,84l97,64l111,45l122,22l131,0l168,40l204,82l237,124l271,168l303,210l337,255l372,297l411,341xe" fillcolor="#80bfff" stroked="f" o:allowincell="f" style="position:absolute;left:1486;top:522;width:200;height:197;mso-wrap-style:none;v-text-anchor:middle">
                  <v:fill o:detectmouseclick="t" type="solid" color2="#7f4000"/>
                  <v:stroke color="#3465a4" joinstyle="round" endcap="flat"/>
                  <w10:wrap type="none"/>
                </v:shape>
                <v:shape id="shape_0" coordsize="70,48" path="m70,8l64,17l57,25l49,31l42,37l31,39l21,42l10,45l1,48l0,40l2,33l7,27l15,24l22,18l31,13l38,7l46,3l51,1l58,0l64,1l70,8xe" fillcolor="black" stroked="f" o:allowincell="f" style="position:absolute;left:1511;top:570;width:32;height:21;mso-wrap-style:none;v-text-anchor:middle">
                  <v:fill o:detectmouseclick="t" type="solid" color2="white"/>
                  <v:stroke color="#3465a4" joinstyle="round" endcap="flat"/>
                  <w10:wrap type="none"/>
                </v:shape>
                <v:shape id="shape_0" coordsize="40,31" path="m40,3l40,8l37,14l33,17l29,20l23,21l17,24l13,26l10,31l5,27l0,25l0,13l8,5l14,1l22,0l30,0l40,3xe" fillcolor="black" stroked="f" o:allowincell="f" style="position:absolute;left:1545;top:602;width:18;height:14;mso-wrap-style:none;v-text-anchor:middle">
                  <v:fill o:detectmouseclick="t" type="solid" color2="white"/>
                  <v:stroke color="#3465a4" joinstyle="round" endcap="flat"/>
                  <w10:wrap type="none"/>
                </v:shape>
                <v:shape id="shape_0" coordsize="17,22" path="m17,22l9,20l3,15l0,7l0,0l17,0l17,22xe" fillcolor="black" stroked="f" o:allowincell="f" style="position:absolute;left:1578;top:647;width:6;height:8;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9">
                <wp:simplePos x="0" y="0"/>
                <wp:positionH relativeFrom="column">
                  <wp:posOffset>1066800</wp:posOffset>
                </wp:positionH>
                <wp:positionV relativeFrom="paragraph">
                  <wp:posOffset>115570</wp:posOffset>
                </wp:positionV>
                <wp:extent cx="456565" cy="402590"/>
                <wp:effectExtent l="635" t="0" r="0" b="635"/>
                <wp:wrapNone/>
                <wp:docPr id="18" name=""/>
                <a:graphic xmlns:a="http://schemas.openxmlformats.org/drawingml/2006/main">
                  <a:graphicData uri="http://schemas.microsoft.com/office/word/2010/wordprocessingGroup">
                    <wpg:wgp>
                      <wpg:cNvGrpSpPr/>
                      <wpg:grpSpPr>
                        <a:xfrm>
                          <a:off x="0" y="0"/>
                          <a:ext cx="456480" cy="402480"/>
                          <a:chOff x="0" y="0"/>
                          <a:chExt cx="456480" cy="402480"/>
                        </a:xfrm>
                      </wpg:grpSpPr>
                      <wps:wsp>
                        <wps:cNvSpPr/>
                        <wps:spPr>
                          <a:xfrm>
                            <a:off x="0" y="0"/>
                            <a:ext cx="456480" cy="402480"/>
                          </a:xfrm>
                          <a:custGeom>
                            <a:avLst/>
                            <a:gdLst/>
                            <a:ahLst/>
                            <a:rect l="l" t="t" r="r" b="b"/>
                            <a:pathLst>
                              <a:path w="1465" h="1372">
                                <a:moveTo>
                                  <a:pt x="799" y="135"/>
                                </a:moveTo>
                                <a:lnTo>
                                  <a:pt x="816" y="185"/>
                                </a:lnTo>
                                <a:lnTo>
                                  <a:pt x="822" y="238"/>
                                </a:lnTo>
                                <a:lnTo>
                                  <a:pt x="818" y="289"/>
                                </a:lnTo>
                                <a:lnTo>
                                  <a:pt x="805" y="342"/>
                                </a:lnTo>
                                <a:lnTo>
                                  <a:pt x="784" y="391"/>
                                </a:lnTo>
                                <a:lnTo>
                                  <a:pt x="759" y="440"/>
                                </a:lnTo>
                                <a:lnTo>
                                  <a:pt x="731" y="486"/>
                                </a:lnTo>
                                <a:lnTo>
                                  <a:pt x="702" y="529"/>
                                </a:lnTo>
                                <a:lnTo>
                                  <a:pt x="716" y="551"/>
                                </a:lnTo>
                                <a:lnTo>
                                  <a:pt x="730" y="575"/>
                                </a:lnTo>
                                <a:lnTo>
                                  <a:pt x="744" y="597"/>
                                </a:lnTo>
                                <a:lnTo>
                                  <a:pt x="760" y="620"/>
                                </a:lnTo>
                                <a:lnTo>
                                  <a:pt x="776" y="642"/>
                                </a:lnTo>
                                <a:lnTo>
                                  <a:pt x="793" y="665"/>
                                </a:lnTo>
                                <a:lnTo>
                                  <a:pt x="811" y="684"/>
                                </a:lnTo>
                                <a:lnTo>
                                  <a:pt x="833" y="705"/>
                                </a:lnTo>
                                <a:lnTo>
                                  <a:pt x="833" y="672"/>
                                </a:lnTo>
                                <a:lnTo>
                                  <a:pt x="834" y="639"/>
                                </a:lnTo>
                                <a:lnTo>
                                  <a:pt x="836" y="605"/>
                                </a:lnTo>
                                <a:lnTo>
                                  <a:pt x="841" y="571"/>
                                </a:lnTo>
                                <a:lnTo>
                                  <a:pt x="844" y="536"/>
                                </a:lnTo>
                                <a:lnTo>
                                  <a:pt x="852" y="502"/>
                                </a:lnTo>
                                <a:lnTo>
                                  <a:pt x="857" y="469"/>
                                </a:lnTo>
                                <a:lnTo>
                                  <a:pt x="867" y="438"/>
                                </a:lnTo>
                                <a:lnTo>
                                  <a:pt x="862" y="475"/>
                                </a:lnTo>
                                <a:lnTo>
                                  <a:pt x="857" y="513"/>
                                </a:lnTo>
                                <a:lnTo>
                                  <a:pt x="850" y="550"/>
                                </a:lnTo>
                                <a:lnTo>
                                  <a:pt x="848" y="589"/>
                                </a:lnTo>
                                <a:lnTo>
                                  <a:pt x="846" y="625"/>
                                </a:lnTo>
                                <a:lnTo>
                                  <a:pt x="850" y="662"/>
                                </a:lnTo>
                                <a:lnTo>
                                  <a:pt x="860" y="697"/>
                                </a:lnTo>
                                <a:lnTo>
                                  <a:pt x="878" y="733"/>
                                </a:lnTo>
                                <a:lnTo>
                                  <a:pt x="870" y="744"/>
                                </a:lnTo>
                                <a:lnTo>
                                  <a:pt x="869" y="754"/>
                                </a:lnTo>
                                <a:lnTo>
                                  <a:pt x="873" y="765"/>
                                </a:lnTo>
                                <a:lnTo>
                                  <a:pt x="881" y="776"/>
                                </a:lnTo>
                                <a:lnTo>
                                  <a:pt x="889" y="786"/>
                                </a:lnTo>
                                <a:lnTo>
                                  <a:pt x="899" y="797"/>
                                </a:lnTo>
                                <a:lnTo>
                                  <a:pt x="909" y="807"/>
                                </a:lnTo>
                                <a:lnTo>
                                  <a:pt x="918" y="819"/>
                                </a:lnTo>
                                <a:lnTo>
                                  <a:pt x="924" y="819"/>
                                </a:lnTo>
                                <a:lnTo>
                                  <a:pt x="933" y="764"/>
                                </a:lnTo>
                                <a:lnTo>
                                  <a:pt x="951" y="711"/>
                                </a:lnTo>
                                <a:lnTo>
                                  <a:pt x="973" y="660"/>
                                </a:lnTo>
                                <a:lnTo>
                                  <a:pt x="1000" y="612"/>
                                </a:lnTo>
                                <a:lnTo>
                                  <a:pt x="1028" y="564"/>
                                </a:lnTo>
                                <a:lnTo>
                                  <a:pt x="1061" y="518"/>
                                </a:lnTo>
                                <a:lnTo>
                                  <a:pt x="1094" y="474"/>
                                </a:lnTo>
                                <a:lnTo>
                                  <a:pt x="1129" y="432"/>
                                </a:lnTo>
                                <a:lnTo>
                                  <a:pt x="1096" y="475"/>
                                </a:lnTo>
                                <a:lnTo>
                                  <a:pt x="1063" y="523"/>
                                </a:lnTo>
                                <a:lnTo>
                                  <a:pt x="1029" y="575"/>
                                </a:lnTo>
                                <a:lnTo>
                                  <a:pt x="1000" y="629"/>
                                </a:lnTo>
                                <a:lnTo>
                                  <a:pt x="974" y="686"/>
                                </a:lnTo>
                                <a:lnTo>
                                  <a:pt x="958" y="745"/>
                                </a:lnTo>
                                <a:lnTo>
                                  <a:pt x="951" y="806"/>
                                </a:lnTo>
                                <a:lnTo>
                                  <a:pt x="958" y="870"/>
                                </a:lnTo>
                                <a:lnTo>
                                  <a:pt x="1004" y="922"/>
                                </a:lnTo>
                                <a:lnTo>
                                  <a:pt x="992" y="933"/>
                                </a:lnTo>
                                <a:lnTo>
                                  <a:pt x="1015" y="945"/>
                                </a:lnTo>
                                <a:lnTo>
                                  <a:pt x="1062" y="887"/>
                                </a:lnTo>
                                <a:lnTo>
                                  <a:pt x="1113" y="832"/>
                                </a:lnTo>
                                <a:lnTo>
                                  <a:pt x="1166" y="779"/>
                                </a:lnTo>
                                <a:lnTo>
                                  <a:pt x="1222" y="731"/>
                                </a:lnTo>
                                <a:lnTo>
                                  <a:pt x="1279" y="686"/>
                                </a:lnTo>
                                <a:lnTo>
                                  <a:pt x="1340" y="648"/>
                                </a:lnTo>
                                <a:lnTo>
                                  <a:pt x="1401" y="615"/>
                                </a:lnTo>
                                <a:lnTo>
                                  <a:pt x="1465" y="591"/>
                                </a:lnTo>
                                <a:lnTo>
                                  <a:pt x="1394" y="632"/>
                                </a:lnTo>
                                <a:lnTo>
                                  <a:pt x="1322" y="679"/>
                                </a:lnTo>
                                <a:lnTo>
                                  <a:pt x="1249" y="730"/>
                                </a:lnTo>
                                <a:lnTo>
                                  <a:pt x="1180" y="787"/>
                                </a:lnTo>
                                <a:lnTo>
                                  <a:pt x="1116" y="849"/>
                                </a:lnTo>
                                <a:lnTo>
                                  <a:pt x="1061" y="918"/>
                                </a:lnTo>
                                <a:lnTo>
                                  <a:pt x="1016" y="991"/>
                                </a:lnTo>
                                <a:lnTo>
                                  <a:pt x="986" y="1070"/>
                                </a:lnTo>
                                <a:lnTo>
                                  <a:pt x="968" y="1107"/>
                                </a:lnTo>
                                <a:lnTo>
                                  <a:pt x="951" y="1145"/>
                                </a:lnTo>
                                <a:lnTo>
                                  <a:pt x="935" y="1182"/>
                                </a:lnTo>
                                <a:lnTo>
                                  <a:pt x="919" y="1221"/>
                                </a:lnTo>
                                <a:lnTo>
                                  <a:pt x="903" y="1257"/>
                                </a:lnTo>
                                <a:lnTo>
                                  <a:pt x="890" y="1294"/>
                                </a:lnTo>
                                <a:lnTo>
                                  <a:pt x="877" y="1333"/>
                                </a:lnTo>
                                <a:lnTo>
                                  <a:pt x="867" y="1372"/>
                                </a:lnTo>
                                <a:lnTo>
                                  <a:pt x="871" y="1342"/>
                                </a:lnTo>
                                <a:lnTo>
                                  <a:pt x="877" y="1313"/>
                                </a:lnTo>
                                <a:lnTo>
                                  <a:pt x="884" y="1284"/>
                                </a:lnTo>
                                <a:lnTo>
                                  <a:pt x="892" y="1256"/>
                                </a:lnTo>
                                <a:lnTo>
                                  <a:pt x="898" y="1227"/>
                                </a:lnTo>
                                <a:lnTo>
                                  <a:pt x="903" y="1200"/>
                                </a:lnTo>
                                <a:lnTo>
                                  <a:pt x="906" y="1173"/>
                                </a:lnTo>
                                <a:lnTo>
                                  <a:pt x="906" y="1149"/>
                                </a:lnTo>
                                <a:lnTo>
                                  <a:pt x="909" y="1138"/>
                                </a:lnTo>
                                <a:lnTo>
                                  <a:pt x="913" y="1127"/>
                                </a:lnTo>
                                <a:lnTo>
                                  <a:pt x="919" y="1117"/>
                                </a:lnTo>
                                <a:lnTo>
                                  <a:pt x="925" y="1107"/>
                                </a:lnTo>
                                <a:lnTo>
                                  <a:pt x="929" y="1097"/>
                                </a:lnTo>
                                <a:lnTo>
                                  <a:pt x="931" y="1086"/>
                                </a:lnTo>
                                <a:lnTo>
                                  <a:pt x="929" y="1077"/>
                                </a:lnTo>
                                <a:lnTo>
                                  <a:pt x="924" y="1070"/>
                                </a:lnTo>
                                <a:lnTo>
                                  <a:pt x="834" y="1074"/>
                                </a:lnTo>
                                <a:lnTo>
                                  <a:pt x="750" y="1093"/>
                                </a:lnTo>
                                <a:lnTo>
                                  <a:pt x="669" y="1125"/>
                                </a:lnTo>
                                <a:lnTo>
                                  <a:pt x="594" y="1167"/>
                                </a:lnTo>
                                <a:lnTo>
                                  <a:pt x="519" y="1215"/>
                                </a:lnTo>
                                <a:lnTo>
                                  <a:pt x="448" y="1268"/>
                                </a:lnTo>
                                <a:lnTo>
                                  <a:pt x="377" y="1320"/>
                                </a:lnTo>
                                <a:lnTo>
                                  <a:pt x="308" y="1372"/>
                                </a:lnTo>
                                <a:lnTo>
                                  <a:pt x="359" y="1327"/>
                                </a:lnTo>
                                <a:lnTo>
                                  <a:pt x="414" y="1285"/>
                                </a:lnTo>
                                <a:lnTo>
                                  <a:pt x="471" y="1243"/>
                                </a:lnTo>
                                <a:lnTo>
                                  <a:pt x="531" y="1202"/>
                                </a:lnTo>
                                <a:lnTo>
                                  <a:pt x="590" y="1161"/>
                                </a:lnTo>
                                <a:lnTo>
                                  <a:pt x="652" y="1124"/>
                                </a:lnTo>
                                <a:lnTo>
                                  <a:pt x="712" y="1089"/>
                                </a:lnTo>
                                <a:lnTo>
                                  <a:pt x="776" y="1058"/>
                                </a:lnTo>
                                <a:lnTo>
                                  <a:pt x="718" y="979"/>
                                </a:lnTo>
                                <a:lnTo>
                                  <a:pt x="666" y="977"/>
                                </a:lnTo>
                                <a:lnTo>
                                  <a:pt x="615" y="979"/>
                                </a:lnTo>
                                <a:lnTo>
                                  <a:pt x="564" y="986"/>
                                </a:lnTo>
                                <a:lnTo>
                                  <a:pt x="514" y="998"/>
                                </a:lnTo>
                                <a:lnTo>
                                  <a:pt x="463" y="1012"/>
                                </a:lnTo>
                                <a:lnTo>
                                  <a:pt x="414" y="1029"/>
                                </a:lnTo>
                                <a:lnTo>
                                  <a:pt x="365" y="1048"/>
                                </a:lnTo>
                                <a:lnTo>
                                  <a:pt x="319" y="1070"/>
                                </a:lnTo>
                                <a:lnTo>
                                  <a:pt x="364" y="1047"/>
                                </a:lnTo>
                                <a:lnTo>
                                  <a:pt x="408" y="1027"/>
                                </a:lnTo>
                                <a:lnTo>
                                  <a:pt x="454" y="1008"/>
                                </a:lnTo>
                                <a:lnTo>
                                  <a:pt x="500" y="992"/>
                                </a:lnTo>
                                <a:lnTo>
                                  <a:pt x="545" y="977"/>
                                </a:lnTo>
                                <a:lnTo>
                                  <a:pt x="593" y="964"/>
                                </a:lnTo>
                                <a:lnTo>
                                  <a:pt x="641" y="953"/>
                                </a:lnTo>
                                <a:lnTo>
                                  <a:pt x="690" y="945"/>
                                </a:lnTo>
                                <a:lnTo>
                                  <a:pt x="668" y="913"/>
                                </a:lnTo>
                                <a:lnTo>
                                  <a:pt x="646" y="884"/>
                                </a:lnTo>
                                <a:lnTo>
                                  <a:pt x="622" y="854"/>
                                </a:lnTo>
                                <a:lnTo>
                                  <a:pt x="599" y="826"/>
                                </a:lnTo>
                                <a:lnTo>
                                  <a:pt x="573" y="798"/>
                                </a:lnTo>
                                <a:lnTo>
                                  <a:pt x="546" y="771"/>
                                </a:lnTo>
                                <a:lnTo>
                                  <a:pt x="518" y="745"/>
                                </a:lnTo>
                                <a:lnTo>
                                  <a:pt x="490" y="722"/>
                                </a:lnTo>
                                <a:lnTo>
                                  <a:pt x="454" y="739"/>
                                </a:lnTo>
                                <a:lnTo>
                                  <a:pt x="418" y="758"/>
                                </a:lnTo>
                                <a:lnTo>
                                  <a:pt x="380" y="773"/>
                                </a:lnTo>
                                <a:lnTo>
                                  <a:pt x="343" y="787"/>
                                </a:lnTo>
                                <a:lnTo>
                                  <a:pt x="302" y="798"/>
                                </a:lnTo>
                                <a:lnTo>
                                  <a:pt x="262" y="806"/>
                                </a:lnTo>
                                <a:lnTo>
                                  <a:pt x="222" y="808"/>
                                </a:lnTo>
                                <a:lnTo>
                                  <a:pt x="183" y="808"/>
                                </a:lnTo>
                                <a:lnTo>
                                  <a:pt x="156" y="791"/>
                                </a:lnTo>
                                <a:lnTo>
                                  <a:pt x="130" y="773"/>
                                </a:lnTo>
                                <a:lnTo>
                                  <a:pt x="103" y="753"/>
                                </a:lnTo>
                                <a:lnTo>
                                  <a:pt x="79" y="735"/>
                                </a:lnTo>
                                <a:lnTo>
                                  <a:pt x="54" y="712"/>
                                </a:lnTo>
                                <a:lnTo>
                                  <a:pt x="33" y="690"/>
                                </a:lnTo>
                                <a:lnTo>
                                  <a:pt x="14" y="665"/>
                                </a:lnTo>
                                <a:lnTo>
                                  <a:pt x="0" y="636"/>
                                </a:lnTo>
                                <a:lnTo>
                                  <a:pt x="6" y="548"/>
                                </a:lnTo>
                                <a:lnTo>
                                  <a:pt x="26" y="465"/>
                                </a:lnTo>
                                <a:lnTo>
                                  <a:pt x="56" y="384"/>
                                </a:lnTo>
                                <a:lnTo>
                                  <a:pt x="98" y="310"/>
                                </a:lnTo>
                                <a:lnTo>
                                  <a:pt x="149" y="241"/>
                                </a:lnTo>
                                <a:lnTo>
                                  <a:pt x="208" y="180"/>
                                </a:lnTo>
                                <a:lnTo>
                                  <a:pt x="274" y="125"/>
                                </a:lnTo>
                                <a:lnTo>
                                  <a:pt x="348" y="79"/>
                                </a:lnTo>
                                <a:lnTo>
                                  <a:pt x="390" y="59"/>
                                </a:lnTo>
                                <a:lnTo>
                                  <a:pt x="436" y="39"/>
                                </a:lnTo>
                                <a:lnTo>
                                  <a:pt x="484" y="21"/>
                                </a:lnTo>
                                <a:lnTo>
                                  <a:pt x="535" y="8"/>
                                </a:lnTo>
                                <a:lnTo>
                                  <a:pt x="583" y="0"/>
                                </a:lnTo>
                                <a:lnTo>
                                  <a:pt x="632" y="4"/>
                                </a:lnTo>
                                <a:lnTo>
                                  <a:pt x="676" y="21"/>
                                </a:lnTo>
                                <a:lnTo>
                                  <a:pt x="718" y="56"/>
                                </a:lnTo>
                                <a:lnTo>
                                  <a:pt x="799" y="135"/>
                                </a:lnTo>
                                <a:close/>
                              </a:path>
                            </a:pathLst>
                          </a:custGeom>
                          <a:solidFill>
                            <a:srgbClr val="000000"/>
                          </a:solidFill>
                          <a:ln w="0">
                            <a:noFill/>
                          </a:ln>
                        </wps:spPr>
                        <wps:style>
                          <a:lnRef idx="0"/>
                          <a:fillRef idx="0"/>
                          <a:effectRef idx="0"/>
                          <a:fontRef idx="minor"/>
                        </wps:style>
                        <wps:bodyPr/>
                      </wps:wsp>
                      <wps:wsp>
                        <wps:cNvSpPr/>
                        <wps:spPr>
                          <a:xfrm>
                            <a:off x="10800" y="9360"/>
                            <a:ext cx="210240" cy="189360"/>
                          </a:xfrm>
                          <a:custGeom>
                            <a:avLst/>
                            <a:gdLst/>
                            <a:ahLst/>
                            <a:rect l="l" t="t" r="r" b="b"/>
                            <a:pathLst>
                              <a:path w="676" h="647">
                                <a:moveTo>
                                  <a:pt x="676" y="57"/>
                                </a:moveTo>
                                <a:lnTo>
                                  <a:pt x="669" y="142"/>
                                </a:lnTo>
                                <a:lnTo>
                                  <a:pt x="645" y="224"/>
                                </a:lnTo>
                                <a:lnTo>
                                  <a:pt x="605" y="298"/>
                                </a:lnTo>
                                <a:lnTo>
                                  <a:pt x="554" y="370"/>
                                </a:lnTo>
                                <a:lnTo>
                                  <a:pt x="493" y="433"/>
                                </a:lnTo>
                                <a:lnTo>
                                  <a:pt x="427" y="494"/>
                                </a:lnTo>
                                <a:lnTo>
                                  <a:pt x="359" y="547"/>
                                </a:lnTo>
                                <a:lnTo>
                                  <a:pt x="295" y="598"/>
                                </a:lnTo>
                                <a:lnTo>
                                  <a:pt x="261" y="610"/>
                                </a:lnTo>
                                <a:lnTo>
                                  <a:pt x="228" y="625"/>
                                </a:lnTo>
                                <a:lnTo>
                                  <a:pt x="193" y="635"/>
                                </a:lnTo>
                                <a:lnTo>
                                  <a:pt x="160" y="644"/>
                                </a:lnTo>
                                <a:lnTo>
                                  <a:pt x="124" y="647"/>
                                </a:lnTo>
                                <a:lnTo>
                                  <a:pt x="91" y="647"/>
                                </a:lnTo>
                                <a:lnTo>
                                  <a:pt x="55" y="640"/>
                                </a:lnTo>
                                <a:lnTo>
                                  <a:pt x="22" y="627"/>
                                </a:lnTo>
                                <a:lnTo>
                                  <a:pt x="3" y="571"/>
                                </a:lnTo>
                                <a:lnTo>
                                  <a:pt x="0" y="515"/>
                                </a:lnTo>
                                <a:lnTo>
                                  <a:pt x="10" y="460"/>
                                </a:lnTo>
                                <a:lnTo>
                                  <a:pt x="30" y="407"/>
                                </a:lnTo>
                                <a:lnTo>
                                  <a:pt x="55" y="353"/>
                                </a:lnTo>
                                <a:lnTo>
                                  <a:pt x="88" y="302"/>
                                </a:lnTo>
                                <a:lnTo>
                                  <a:pt x="122" y="252"/>
                                </a:lnTo>
                                <a:lnTo>
                                  <a:pt x="158" y="205"/>
                                </a:lnTo>
                                <a:lnTo>
                                  <a:pt x="205" y="162"/>
                                </a:lnTo>
                                <a:lnTo>
                                  <a:pt x="255" y="123"/>
                                </a:lnTo>
                                <a:lnTo>
                                  <a:pt x="308" y="86"/>
                                </a:lnTo>
                                <a:lnTo>
                                  <a:pt x="363" y="55"/>
                                </a:lnTo>
                                <a:lnTo>
                                  <a:pt x="418" y="29"/>
                                </a:lnTo>
                                <a:lnTo>
                                  <a:pt x="478" y="11"/>
                                </a:lnTo>
                                <a:lnTo>
                                  <a:pt x="538" y="0"/>
                                </a:lnTo>
                                <a:lnTo>
                                  <a:pt x="603" y="0"/>
                                </a:lnTo>
                                <a:lnTo>
                                  <a:pt x="676" y="57"/>
                                </a:lnTo>
                                <a:close/>
                              </a:path>
                            </a:pathLst>
                          </a:custGeom>
                          <a:solidFill>
                            <a:srgbClr val="bfdfff"/>
                          </a:solidFill>
                          <a:ln w="0">
                            <a:noFill/>
                          </a:ln>
                        </wps:spPr>
                        <wps:style>
                          <a:lnRef idx="0"/>
                          <a:fillRef idx="0"/>
                          <a:effectRef idx="0"/>
                          <a:fontRef idx="minor"/>
                        </wps:style>
                        <wps:bodyPr/>
                      </wps:wsp>
                      <wps:wsp>
                        <wps:cNvSpPr/>
                        <wps:spPr>
                          <a:xfrm>
                            <a:off x="42480" y="39240"/>
                            <a:ext cx="203760" cy="187200"/>
                          </a:xfrm>
                          <a:custGeom>
                            <a:avLst/>
                            <a:gdLst/>
                            <a:ahLst/>
                            <a:rect l="l" t="t" r="r" b="b"/>
                            <a:pathLst>
                              <a:path w="656" h="639">
                                <a:moveTo>
                                  <a:pt x="633" y="217"/>
                                </a:moveTo>
                                <a:lnTo>
                                  <a:pt x="591" y="291"/>
                                </a:lnTo>
                                <a:lnTo>
                                  <a:pt x="540" y="365"/>
                                </a:lnTo>
                                <a:lnTo>
                                  <a:pt x="481" y="434"/>
                                </a:lnTo>
                                <a:lnTo>
                                  <a:pt x="415" y="498"/>
                                </a:lnTo>
                                <a:lnTo>
                                  <a:pt x="341" y="552"/>
                                </a:lnTo>
                                <a:lnTo>
                                  <a:pt x="264" y="595"/>
                                </a:lnTo>
                                <a:lnTo>
                                  <a:pt x="182" y="624"/>
                                </a:lnTo>
                                <a:lnTo>
                                  <a:pt x="97" y="638"/>
                                </a:lnTo>
                                <a:lnTo>
                                  <a:pt x="82" y="639"/>
                                </a:lnTo>
                                <a:lnTo>
                                  <a:pt x="68" y="638"/>
                                </a:lnTo>
                                <a:lnTo>
                                  <a:pt x="55" y="634"/>
                                </a:lnTo>
                                <a:lnTo>
                                  <a:pt x="43" y="628"/>
                                </a:lnTo>
                                <a:lnTo>
                                  <a:pt x="32" y="619"/>
                                </a:lnTo>
                                <a:lnTo>
                                  <a:pt x="21" y="610"/>
                                </a:lnTo>
                                <a:lnTo>
                                  <a:pt x="11" y="601"/>
                                </a:lnTo>
                                <a:lnTo>
                                  <a:pt x="0" y="593"/>
                                </a:lnTo>
                                <a:lnTo>
                                  <a:pt x="82" y="576"/>
                                </a:lnTo>
                                <a:lnTo>
                                  <a:pt x="161" y="547"/>
                                </a:lnTo>
                                <a:lnTo>
                                  <a:pt x="239" y="506"/>
                                </a:lnTo>
                                <a:lnTo>
                                  <a:pt x="312" y="457"/>
                                </a:lnTo>
                                <a:lnTo>
                                  <a:pt x="379" y="399"/>
                                </a:lnTo>
                                <a:lnTo>
                                  <a:pt x="442" y="334"/>
                                </a:lnTo>
                                <a:lnTo>
                                  <a:pt x="498" y="265"/>
                                </a:lnTo>
                                <a:lnTo>
                                  <a:pt x="547" y="194"/>
                                </a:lnTo>
                                <a:lnTo>
                                  <a:pt x="560" y="171"/>
                                </a:lnTo>
                                <a:lnTo>
                                  <a:pt x="572" y="149"/>
                                </a:lnTo>
                                <a:lnTo>
                                  <a:pt x="581" y="124"/>
                                </a:lnTo>
                                <a:lnTo>
                                  <a:pt x="589" y="101"/>
                                </a:lnTo>
                                <a:lnTo>
                                  <a:pt x="595" y="75"/>
                                </a:lnTo>
                                <a:lnTo>
                                  <a:pt x="602" y="50"/>
                                </a:lnTo>
                                <a:lnTo>
                                  <a:pt x="609" y="25"/>
                                </a:lnTo>
                                <a:lnTo>
                                  <a:pt x="616" y="0"/>
                                </a:lnTo>
                                <a:lnTo>
                                  <a:pt x="637" y="19"/>
                                </a:lnTo>
                                <a:lnTo>
                                  <a:pt x="650" y="42"/>
                                </a:lnTo>
                                <a:lnTo>
                                  <a:pt x="655" y="69"/>
                                </a:lnTo>
                                <a:lnTo>
                                  <a:pt x="656" y="99"/>
                                </a:lnTo>
                                <a:lnTo>
                                  <a:pt x="650" y="129"/>
                                </a:lnTo>
                                <a:lnTo>
                                  <a:pt x="644" y="160"/>
                                </a:lnTo>
                                <a:lnTo>
                                  <a:pt x="637" y="189"/>
                                </a:lnTo>
                                <a:lnTo>
                                  <a:pt x="633" y="217"/>
                                </a:lnTo>
                                <a:close/>
                              </a:path>
                            </a:pathLst>
                          </a:custGeom>
                          <a:solidFill>
                            <a:srgbClr val="80bfff"/>
                          </a:solidFill>
                          <a:ln w="0">
                            <a:noFill/>
                          </a:ln>
                        </wps:spPr>
                        <wps:style>
                          <a:lnRef idx="0"/>
                          <a:fillRef idx="0"/>
                          <a:effectRef idx="0"/>
                          <a:fontRef idx="minor"/>
                        </wps:style>
                        <wps:bodyPr/>
                      </wps:wsp>
                      <wps:wsp>
                        <wps:cNvSpPr/>
                        <wps:spPr>
                          <a:xfrm>
                            <a:off x="53280" y="50760"/>
                            <a:ext cx="92160" cy="130320"/>
                          </a:xfrm>
                          <a:custGeom>
                            <a:avLst/>
                            <a:gdLst/>
                            <a:ahLst/>
                            <a:rect l="l" t="t" r="r" b="b"/>
                            <a:pathLst>
                              <a:path w="297" h="445">
                                <a:moveTo>
                                  <a:pt x="0" y="445"/>
                                </a:moveTo>
                                <a:lnTo>
                                  <a:pt x="32" y="387"/>
                                </a:lnTo>
                                <a:lnTo>
                                  <a:pt x="67" y="329"/>
                                </a:lnTo>
                                <a:lnTo>
                                  <a:pt x="103" y="273"/>
                                </a:lnTo>
                                <a:lnTo>
                                  <a:pt x="141" y="217"/>
                                </a:lnTo>
                                <a:lnTo>
                                  <a:pt x="179" y="161"/>
                                </a:lnTo>
                                <a:lnTo>
                                  <a:pt x="219" y="107"/>
                                </a:lnTo>
                                <a:lnTo>
                                  <a:pt x="257" y="52"/>
                                </a:lnTo>
                                <a:lnTo>
                                  <a:pt x="297" y="0"/>
                                </a:lnTo>
                                <a:lnTo>
                                  <a:pt x="0" y="445"/>
                                </a:lnTo>
                                <a:close/>
                              </a:path>
                            </a:pathLst>
                          </a:custGeom>
                          <a:solidFill>
                            <a:srgbClr val="000000"/>
                          </a:solidFill>
                          <a:ln w="0">
                            <a:noFill/>
                          </a:ln>
                        </wps:spPr>
                        <wps:style>
                          <a:lnRef idx="0"/>
                          <a:fillRef idx="0"/>
                          <a:effectRef idx="0"/>
                          <a:fontRef idx="minor"/>
                        </wps:style>
                        <wps:bodyPr/>
                      </wps:wsp>
                      <wps:wsp>
                        <wps:cNvSpPr/>
                        <wps:spPr>
                          <a:xfrm>
                            <a:off x="109800" y="80640"/>
                            <a:ext cx="38880" cy="51480"/>
                          </a:xfrm>
                          <a:custGeom>
                            <a:avLst/>
                            <a:gdLst/>
                            <a:ahLst/>
                            <a:rect l="l" t="t" r="r" b="b"/>
                            <a:pathLst>
                              <a:path w="127" h="176">
                                <a:moveTo>
                                  <a:pt x="6" y="176"/>
                                </a:moveTo>
                                <a:lnTo>
                                  <a:pt x="0" y="170"/>
                                </a:lnTo>
                                <a:lnTo>
                                  <a:pt x="127" y="0"/>
                                </a:lnTo>
                                <a:lnTo>
                                  <a:pt x="115" y="20"/>
                                </a:lnTo>
                                <a:lnTo>
                                  <a:pt x="103" y="42"/>
                                </a:lnTo>
                                <a:lnTo>
                                  <a:pt x="89" y="65"/>
                                </a:lnTo>
                                <a:lnTo>
                                  <a:pt x="76" y="90"/>
                                </a:lnTo>
                                <a:lnTo>
                                  <a:pt x="61" y="112"/>
                                </a:lnTo>
                                <a:lnTo>
                                  <a:pt x="45" y="135"/>
                                </a:lnTo>
                                <a:lnTo>
                                  <a:pt x="26" y="156"/>
                                </a:lnTo>
                                <a:lnTo>
                                  <a:pt x="6" y="176"/>
                                </a:lnTo>
                                <a:close/>
                              </a:path>
                            </a:pathLst>
                          </a:custGeom>
                          <a:solidFill>
                            <a:srgbClr val="000000"/>
                          </a:solidFill>
                          <a:ln w="0">
                            <a:noFill/>
                          </a:ln>
                        </wps:spPr>
                        <wps:style>
                          <a:lnRef idx="0"/>
                          <a:fillRef idx="0"/>
                          <a:effectRef idx="0"/>
                          <a:fontRef idx="minor"/>
                        </wps:style>
                        <wps:bodyPr/>
                      </wps:wsp>
                      <wps:wsp>
                        <wps:cNvSpPr/>
                        <wps:spPr>
                          <a:xfrm>
                            <a:off x="149400" y="87480"/>
                            <a:ext cx="6480" cy="9360"/>
                          </a:xfrm>
                          <a:custGeom>
                            <a:avLst/>
                            <a:gdLst/>
                            <a:ahLst/>
                            <a:rect l="l" t="t" r="r" b="b"/>
                            <a:pathLst>
                              <a:path w="22" h="34">
                                <a:moveTo>
                                  <a:pt x="10" y="34"/>
                                </a:moveTo>
                                <a:lnTo>
                                  <a:pt x="4" y="34"/>
                                </a:lnTo>
                                <a:lnTo>
                                  <a:pt x="0" y="23"/>
                                </a:lnTo>
                                <a:lnTo>
                                  <a:pt x="3" y="14"/>
                                </a:lnTo>
                                <a:lnTo>
                                  <a:pt x="9" y="5"/>
                                </a:lnTo>
                                <a:lnTo>
                                  <a:pt x="16" y="0"/>
                                </a:lnTo>
                                <a:lnTo>
                                  <a:pt x="22" y="5"/>
                                </a:lnTo>
                                <a:lnTo>
                                  <a:pt x="22" y="14"/>
                                </a:lnTo>
                                <a:lnTo>
                                  <a:pt x="15" y="23"/>
                                </a:lnTo>
                                <a:lnTo>
                                  <a:pt x="10" y="34"/>
                                </a:lnTo>
                                <a:close/>
                              </a:path>
                            </a:pathLst>
                          </a:custGeom>
                          <a:solidFill>
                            <a:srgbClr val="000000"/>
                          </a:solidFill>
                          <a:ln w="0">
                            <a:noFill/>
                          </a:ln>
                        </wps:spPr>
                        <wps:style>
                          <a:lnRef idx="0"/>
                          <a:fillRef idx="0"/>
                          <a:effectRef idx="0"/>
                          <a:fontRef idx="minor"/>
                        </wps:style>
                        <wps:bodyPr/>
                      </wps:wsp>
                      <wps:wsp>
                        <wps:cNvSpPr/>
                        <wps:spPr>
                          <a:xfrm>
                            <a:off x="38880" y="106560"/>
                            <a:ext cx="38880" cy="55800"/>
                          </a:xfrm>
                          <a:custGeom>
                            <a:avLst/>
                            <a:gdLst/>
                            <a:ahLst/>
                            <a:rect l="l" t="t" r="r" b="b"/>
                            <a:pathLst>
                              <a:path w="127" h="194">
                                <a:moveTo>
                                  <a:pt x="0" y="194"/>
                                </a:moveTo>
                                <a:lnTo>
                                  <a:pt x="127" y="0"/>
                                </a:lnTo>
                                <a:lnTo>
                                  <a:pt x="58" y="120"/>
                                </a:lnTo>
                                <a:lnTo>
                                  <a:pt x="0" y="194"/>
                                </a:lnTo>
                                <a:close/>
                              </a:path>
                            </a:pathLst>
                          </a:custGeom>
                          <a:solidFill>
                            <a:srgbClr val="000000"/>
                          </a:solidFill>
                          <a:ln w="0">
                            <a:noFill/>
                          </a:ln>
                        </wps:spPr>
                        <wps:style>
                          <a:lnRef idx="0"/>
                          <a:fillRef idx="0"/>
                          <a:effectRef idx="0"/>
                          <a:fontRef idx="minor"/>
                        </wps:style>
                        <wps:bodyPr/>
                      </wps:wsp>
                      <wps:wsp>
                        <wps:cNvSpPr/>
                        <wps:spPr>
                          <a:xfrm>
                            <a:off x="359280" y="109800"/>
                            <a:ext cx="8280" cy="9360"/>
                          </a:xfrm>
                          <a:custGeom>
                            <a:avLst/>
                            <a:gdLst/>
                            <a:ahLst/>
                            <a:rect l="l" t="t" r="r" b="b"/>
                            <a:pathLst>
                              <a:path w="28" h="34">
                                <a:moveTo>
                                  <a:pt x="28" y="0"/>
                                </a:moveTo>
                                <a:lnTo>
                                  <a:pt x="0" y="34"/>
                                </a:lnTo>
                                <a:lnTo>
                                  <a:pt x="28" y="0"/>
                                </a:lnTo>
                                <a:close/>
                              </a:path>
                            </a:pathLst>
                          </a:custGeom>
                          <a:solidFill>
                            <a:srgbClr val="000000"/>
                          </a:solidFill>
                          <a:ln w="0">
                            <a:noFill/>
                          </a:ln>
                        </wps:spPr>
                        <wps:style>
                          <a:lnRef idx="0"/>
                          <a:fillRef idx="0"/>
                          <a:effectRef idx="0"/>
                          <a:fontRef idx="minor"/>
                        </wps:style>
                        <wps:bodyPr/>
                      </wps:wsp>
                      <wps:wsp>
                        <wps:cNvSpPr/>
                        <wps:spPr>
                          <a:xfrm>
                            <a:off x="181440" y="181440"/>
                            <a:ext cx="127800" cy="125640"/>
                          </a:xfrm>
                          <a:custGeom>
                            <a:avLst/>
                            <a:gdLst/>
                            <a:ahLst/>
                            <a:rect l="l" t="t" r="r" b="b"/>
                            <a:pathLst>
                              <a:path w="411" h="427">
                                <a:moveTo>
                                  <a:pt x="411" y="341"/>
                                </a:moveTo>
                                <a:lnTo>
                                  <a:pt x="401" y="352"/>
                                </a:lnTo>
                                <a:lnTo>
                                  <a:pt x="394" y="365"/>
                                </a:lnTo>
                                <a:lnTo>
                                  <a:pt x="390" y="379"/>
                                </a:lnTo>
                                <a:lnTo>
                                  <a:pt x="386" y="393"/>
                                </a:lnTo>
                                <a:lnTo>
                                  <a:pt x="382" y="403"/>
                                </a:lnTo>
                                <a:lnTo>
                                  <a:pt x="376" y="414"/>
                                </a:lnTo>
                                <a:lnTo>
                                  <a:pt x="366" y="421"/>
                                </a:lnTo>
                                <a:lnTo>
                                  <a:pt x="355" y="427"/>
                                </a:lnTo>
                                <a:lnTo>
                                  <a:pt x="228" y="427"/>
                                </a:lnTo>
                                <a:lnTo>
                                  <a:pt x="202" y="389"/>
                                </a:lnTo>
                                <a:lnTo>
                                  <a:pt x="175" y="352"/>
                                </a:lnTo>
                                <a:lnTo>
                                  <a:pt x="147" y="313"/>
                                </a:lnTo>
                                <a:lnTo>
                                  <a:pt x="118" y="277"/>
                                </a:lnTo>
                                <a:lnTo>
                                  <a:pt x="88" y="239"/>
                                </a:lnTo>
                                <a:lnTo>
                                  <a:pt x="59" y="203"/>
                                </a:lnTo>
                                <a:lnTo>
                                  <a:pt x="30" y="168"/>
                                </a:lnTo>
                                <a:lnTo>
                                  <a:pt x="0" y="137"/>
                                </a:lnTo>
                                <a:lnTo>
                                  <a:pt x="21" y="127"/>
                                </a:lnTo>
                                <a:lnTo>
                                  <a:pt x="42" y="116"/>
                                </a:lnTo>
                                <a:lnTo>
                                  <a:pt x="61" y="101"/>
                                </a:lnTo>
                                <a:lnTo>
                                  <a:pt x="81" y="84"/>
                                </a:lnTo>
                                <a:lnTo>
                                  <a:pt x="97" y="64"/>
                                </a:lnTo>
                                <a:lnTo>
                                  <a:pt x="111" y="45"/>
                                </a:lnTo>
                                <a:lnTo>
                                  <a:pt x="122" y="22"/>
                                </a:lnTo>
                                <a:lnTo>
                                  <a:pt x="131" y="0"/>
                                </a:lnTo>
                                <a:lnTo>
                                  <a:pt x="168" y="40"/>
                                </a:lnTo>
                                <a:lnTo>
                                  <a:pt x="204" y="82"/>
                                </a:lnTo>
                                <a:lnTo>
                                  <a:pt x="237" y="124"/>
                                </a:lnTo>
                                <a:lnTo>
                                  <a:pt x="271" y="168"/>
                                </a:lnTo>
                                <a:lnTo>
                                  <a:pt x="303" y="210"/>
                                </a:lnTo>
                                <a:lnTo>
                                  <a:pt x="337" y="255"/>
                                </a:lnTo>
                                <a:lnTo>
                                  <a:pt x="372" y="297"/>
                                </a:lnTo>
                                <a:lnTo>
                                  <a:pt x="411" y="341"/>
                                </a:lnTo>
                                <a:close/>
                              </a:path>
                            </a:pathLst>
                          </a:custGeom>
                          <a:solidFill>
                            <a:srgbClr val="80bfff"/>
                          </a:solidFill>
                          <a:ln w="0">
                            <a:noFill/>
                          </a:ln>
                        </wps:spPr>
                        <wps:style>
                          <a:lnRef idx="0"/>
                          <a:fillRef idx="0"/>
                          <a:effectRef idx="0"/>
                          <a:fontRef idx="minor"/>
                        </wps:style>
                        <wps:bodyPr/>
                      </wps:wsp>
                      <wps:wsp>
                        <wps:cNvSpPr/>
                        <wps:spPr>
                          <a:xfrm>
                            <a:off x="197640" y="212040"/>
                            <a:ext cx="20880" cy="14040"/>
                          </a:xfrm>
                          <a:custGeom>
                            <a:avLst/>
                            <a:gdLst/>
                            <a:ahLst/>
                            <a:rect l="l" t="t" r="r" b="b"/>
                            <a:pathLst>
                              <a:path w="70" h="48">
                                <a:moveTo>
                                  <a:pt x="70" y="8"/>
                                </a:moveTo>
                                <a:lnTo>
                                  <a:pt x="64" y="17"/>
                                </a:lnTo>
                                <a:lnTo>
                                  <a:pt x="57" y="25"/>
                                </a:lnTo>
                                <a:lnTo>
                                  <a:pt x="49" y="31"/>
                                </a:lnTo>
                                <a:lnTo>
                                  <a:pt x="42" y="37"/>
                                </a:lnTo>
                                <a:lnTo>
                                  <a:pt x="31" y="39"/>
                                </a:lnTo>
                                <a:lnTo>
                                  <a:pt x="21" y="42"/>
                                </a:lnTo>
                                <a:lnTo>
                                  <a:pt x="10" y="45"/>
                                </a:lnTo>
                                <a:lnTo>
                                  <a:pt x="1" y="48"/>
                                </a:lnTo>
                                <a:lnTo>
                                  <a:pt x="0" y="40"/>
                                </a:lnTo>
                                <a:lnTo>
                                  <a:pt x="2" y="33"/>
                                </a:lnTo>
                                <a:lnTo>
                                  <a:pt x="7" y="27"/>
                                </a:lnTo>
                                <a:lnTo>
                                  <a:pt x="15" y="24"/>
                                </a:lnTo>
                                <a:lnTo>
                                  <a:pt x="22" y="18"/>
                                </a:lnTo>
                                <a:lnTo>
                                  <a:pt x="31" y="13"/>
                                </a:lnTo>
                                <a:lnTo>
                                  <a:pt x="38" y="7"/>
                                </a:lnTo>
                                <a:lnTo>
                                  <a:pt x="46" y="3"/>
                                </a:lnTo>
                                <a:lnTo>
                                  <a:pt x="51" y="1"/>
                                </a:lnTo>
                                <a:lnTo>
                                  <a:pt x="58" y="0"/>
                                </a:lnTo>
                                <a:lnTo>
                                  <a:pt x="64" y="1"/>
                                </a:lnTo>
                                <a:lnTo>
                                  <a:pt x="70" y="8"/>
                                </a:lnTo>
                                <a:close/>
                              </a:path>
                            </a:pathLst>
                          </a:custGeom>
                          <a:solidFill>
                            <a:srgbClr val="000000"/>
                          </a:solidFill>
                          <a:ln w="0">
                            <a:noFill/>
                          </a:ln>
                        </wps:spPr>
                        <wps:style>
                          <a:lnRef idx="0"/>
                          <a:fillRef idx="0"/>
                          <a:effectRef idx="0"/>
                          <a:fontRef idx="minor"/>
                        </wps:style>
                        <wps:bodyPr/>
                      </wps:wsp>
                      <wps:wsp>
                        <wps:cNvSpPr/>
                        <wps:spPr>
                          <a:xfrm>
                            <a:off x="219240" y="232560"/>
                            <a:ext cx="12240" cy="9360"/>
                          </a:xfrm>
                          <a:custGeom>
                            <a:avLst/>
                            <a:gdLst/>
                            <a:ahLst/>
                            <a:rect l="l" t="t" r="r" b="b"/>
                            <a:pathLst>
                              <a:path w="40" h="31">
                                <a:moveTo>
                                  <a:pt x="40" y="3"/>
                                </a:moveTo>
                                <a:lnTo>
                                  <a:pt x="40" y="8"/>
                                </a:lnTo>
                                <a:lnTo>
                                  <a:pt x="37" y="14"/>
                                </a:lnTo>
                                <a:lnTo>
                                  <a:pt x="33" y="17"/>
                                </a:lnTo>
                                <a:lnTo>
                                  <a:pt x="29" y="20"/>
                                </a:lnTo>
                                <a:lnTo>
                                  <a:pt x="23" y="21"/>
                                </a:lnTo>
                                <a:lnTo>
                                  <a:pt x="17" y="24"/>
                                </a:lnTo>
                                <a:lnTo>
                                  <a:pt x="13" y="26"/>
                                </a:lnTo>
                                <a:lnTo>
                                  <a:pt x="10" y="31"/>
                                </a:lnTo>
                                <a:lnTo>
                                  <a:pt x="5" y="27"/>
                                </a:lnTo>
                                <a:lnTo>
                                  <a:pt x="0" y="25"/>
                                </a:lnTo>
                                <a:lnTo>
                                  <a:pt x="0" y="13"/>
                                </a:lnTo>
                                <a:lnTo>
                                  <a:pt x="8" y="5"/>
                                </a:lnTo>
                                <a:lnTo>
                                  <a:pt x="14" y="1"/>
                                </a:lnTo>
                                <a:lnTo>
                                  <a:pt x="22" y="0"/>
                                </a:lnTo>
                                <a:lnTo>
                                  <a:pt x="30" y="0"/>
                                </a:lnTo>
                                <a:lnTo>
                                  <a:pt x="40" y="3"/>
                                </a:lnTo>
                                <a:close/>
                              </a:path>
                            </a:pathLst>
                          </a:custGeom>
                          <a:solidFill>
                            <a:srgbClr val="000000"/>
                          </a:solidFill>
                          <a:ln w="0">
                            <a:noFill/>
                          </a:ln>
                        </wps:spPr>
                        <wps:style>
                          <a:lnRef idx="0"/>
                          <a:fillRef idx="0"/>
                          <a:effectRef idx="0"/>
                          <a:fontRef idx="minor"/>
                        </wps:style>
                        <wps:bodyPr/>
                      </wps:wsp>
                      <wps:wsp>
                        <wps:cNvSpPr/>
                        <wps:spPr>
                          <a:xfrm>
                            <a:off x="240120" y="261000"/>
                            <a:ext cx="4320" cy="5760"/>
                          </a:xfrm>
                          <a:custGeom>
                            <a:avLst/>
                            <a:gdLst/>
                            <a:ahLst/>
                            <a:rect l="l" t="t" r="r" b="b"/>
                            <a:pathLst>
                              <a:path w="17" h="22">
                                <a:moveTo>
                                  <a:pt x="17" y="22"/>
                                </a:moveTo>
                                <a:lnTo>
                                  <a:pt x="9" y="20"/>
                                </a:lnTo>
                                <a:lnTo>
                                  <a:pt x="3" y="15"/>
                                </a:lnTo>
                                <a:lnTo>
                                  <a:pt x="0" y="7"/>
                                </a:lnTo>
                                <a:lnTo>
                                  <a:pt x="0" y="0"/>
                                </a:lnTo>
                                <a:lnTo>
                                  <a:pt x="17" y="0"/>
                                </a:lnTo>
                                <a:lnTo>
                                  <a:pt x="17" y="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4pt;margin-top:9.1pt;width:35.95pt;height:31.7pt" coordorigin="1680,182" coordsize="719,634">
                <v:shape id="shape_0" coordsize="1465,1372" path="m799,135l816,185l822,238l818,289l805,342l784,391l759,440l731,486l702,529l716,551l730,575l744,597l760,620l776,642l793,665l811,684l833,705l833,672l834,639l836,605l841,571l844,536l852,502l857,469l867,438l862,475l857,513l850,550l848,589l846,625l850,662l860,697l878,733l870,744l869,754l873,765l881,776l889,786l899,797l909,807l918,819l924,819l933,764l951,711l973,660l1000,612l1028,564l1061,518l1094,474l1129,432l1096,475l1063,523l1029,575l1000,629l974,686l958,745l951,806l958,870l1004,922l992,933l1015,945l1062,887l1113,832l1166,779l1222,731l1279,686l1340,648l1401,615l1465,591l1394,632l1322,679l1249,730l1180,787l1116,849l1061,918l1016,991l986,1070l968,1107l951,1145l935,1182l919,1221l903,1257l890,1294l877,1333l867,1372l871,1342l877,1313l884,1284l892,1256l898,1227l903,1200l906,1173l906,1149l909,1138l913,1127l919,1117l925,1107l929,1097l931,1086l929,1077l924,1070l834,1074l750,1093l669,1125l594,1167l519,1215l448,1268l377,1320l308,1372l359,1327l414,1285l471,1243l531,1202l590,1161l652,1124l712,1089l776,1058l718,979l666,977l615,979l564,986l514,998l463,1012l414,1029l365,1048l319,1070l364,1047l408,1027l454,1008l500,992l545,977l593,964l641,953l690,945l668,913l646,884l622,854l599,826l573,798l546,771l518,745l490,722l454,739l418,758l380,773l343,787l302,798l262,806l222,808l183,808l156,791l130,773l103,753l79,735l54,712l33,690l14,665l0,636l6,548l26,465l56,384l98,310l149,241l208,180l274,125l348,79l390,59l436,39l484,21l535,8l583,0l632,4l676,21l718,56l799,135xe" fillcolor="black" stroked="f" o:allowincell="f" style="position:absolute;left:1680;top:182;width:718;height:633;mso-wrap-style:none;v-text-anchor:middle">
                  <v:fill o:detectmouseclick="t" type="solid" color2="white"/>
                  <v:stroke color="#3465a4" joinstyle="round" endcap="flat"/>
                  <w10:wrap type="none"/>
                </v:shape>
                <v:shape id="shape_0" coordsize="676,647" path="m676,57l669,142l645,224l605,298l554,370l493,433l427,494l359,547l295,598l261,610l228,625l193,635l160,644l124,647l91,647l55,640l22,627l3,571l0,515l10,460l30,407l55,353l88,302l122,252l158,205l205,162l255,123l308,86l363,55l418,29l478,11l538,0l603,0l676,57xe" fillcolor="#bfdfff" stroked="f" o:allowincell="f" style="position:absolute;left:1697;top:197;width:330;height:297;mso-wrap-style:none;v-text-anchor:middle">
                  <v:fill o:detectmouseclick="t" type="solid" color2="#402000"/>
                  <v:stroke color="#3465a4" joinstyle="round" endcap="flat"/>
                  <w10:wrap type="none"/>
                </v:shape>
                <v:shape id="shape_0" coordsize="656,639" path="m633,217l591,291l540,365l481,434l415,498l341,552l264,595l182,624l97,638l82,639l68,638l55,634l43,628l32,619l21,610l11,601l0,593l82,576l161,547l239,506l312,457l379,399l442,334l498,265l547,194l560,171l572,149l581,124l589,101l595,75l602,50l609,25l616,0l637,19l650,42l655,69l656,99l650,129l644,160l637,189l633,217xe" fillcolor="#80bfff" stroked="f" o:allowincell="f" style="position:absolute;left:1747;top:244;width:320;height:294;mso-wrap-style:none;v-text-anchor:middle">
                  <v:fill o:detectmouseclick="t" type="solid" color2="#7f4000"/>
                  <v:stroke color="#3465a4" joinstyle="round" endcap="flat"/>
                  <w10:wrap type="none"/>
                </v:shape>
                <v:shape id="shape_0" coordsize="297,445" path="m0,445l32,387l67,329l103,273l141,217l179,161l219,107l257,52l297,0l0,445xe" fillcolor="black" stroked="f" o:allowincell="f" style="position:absolute;left:1764;top:262;width:144;height:204;mso-wrap-style:none;v-text-anchor:middle">
                  <v:fill o:detectmouseclick="t" type="solid" color2="white"/>
                  <v:stroke color="#3465a4" joinstyle="round" endcap="flat"/>
                  <w10:wrap type="none"/>
                </v:shape>
                <v:shape id="shape_0" coordsize="127,176" path="m6,176l0,170l127,0l115,20l103,42l89,65l76,90l61,112l45,135l26,156l6,176xe" fillcolor="black" stroked="f" o:allowincell="f" style="position:absolute;left:1853;top:309;width:60;height:80;mso-wrap-style:none;v-text-anchor:middle">
                  <v:fill o:detectmouseclick="t" type="solid" color2="white"/>
                  <v:stroke color="#3465a4" joinstyle="round" endcap="flat"/>
                  <w10:wrap type="none"/>
                </v:shape>
                <v:shape id="shape_0" coordsize="22,34" path="m10,34l4,34l0,23l3,14l9,5l16,0l22,5l22,14l15,23l10,34xe" fillcolor="black" stroked="f" o:allowincell="f" style="position:absolute;left:1915;top:320;width:9;height:14;mso-wrap-style:none;v-text-anchor:middle">
                  <v:fill o:detectmouseclick="t" type="solid" color2="white"/>
                  <v:stroke color="#3465a4" joinstyle="round" endcap="flat"/>
                  <w10:wrap type="none"/>
                </v:shape>
                <v:shape id="shape_0" coordsize="127,194" path="m0,194l127,0l58,120l0,194xe" fillcolor="black" stroked="f" o:allowincell="f" style="position:absolute;left:1741;top:350;width:60;height:87;mso-wrap-style:none;v-text-anchor:middle">
                  <v:fill o:detectmouseclick="t" type="solid" color2="white"/>
                  <v:stroke color="#3465a4" joinstyle="round" endcap="flat"/>
                  <w10:wrap type="none"/>
                </v:shape>
                <v:shape id="shape_0" coordsize="28,34" path="m28,0l0,34l28,0xe" fillcolor="black" stroked="f" o:allowincell="f" style="position:absolute;left:2246;top:355;width:12;height:14;mso-wrap-style:none;v-text-anchor:middle">
                  <v:fill o:detectmouseclick="t" type="solid" color2="white"/>
                  <v:stroke color="#3465a4" joinstyle="round" endcap="flat"/>
                  <w10:wrap type="none"/>
                </v:shape>
                <v:shape id="shape_0" coordsize="411,427" path="m411,341l401,352l394,365l390,379l386,393l382,403l376,414l366,421l355,427l228,427l202,389l175,352l147,313l118,277l88,239l59,203l30,168l0,137l21,127l42,116l61,101l81,84l97,64l111,45l122,22l131,0l168,40l204,82l237,124l271,168l303,210l337,255l372,297l411,341xe" fillcolor="#80bfff" stroked="f" o:allowincell="f" style="position:absolute;left:1966;top:468;width:200;height:197;mso-wrap-style:none;v-text-anchor:middle">
                  <v:fill o:detectmouseclick="t" type="solid" color2="#7f4000"/>
                  <v:stroke color="#3465a4" joinstyle="round" endcap="flat"/>
                  <w10:wrap type="none"/>
                </v:shape>
                <v:shape id="shape_0" coordsize="70,48" path="m70,8l64,17l57,25l49,31l42,37l31,39l21,42l10,45l1,48l0,40l2,33l7,27l15,24l22,18l31,13l38,7l46,3l51,1l58,0l64,1l70,8xe" fillcolor="black" stroked="f" o:allowincell="f" style="position:absolute;left:1991;top:516;width:32;height:21;mso-wrap-style:none;v-text-anchor:middle">
                  <v:fill o:detectmouseclick="t" type="solid" color2="white"/>
                  <v:stroke color="#3465a4" joinstyle="round" endcap="flat"/>
                  <w10:wrap type="none"/>
                </v:shape>
                <v:shape id="shape_0" coordsize="40,31" path="m40,3l40,8l37,14l33,17l29,20l23,21l17,24l13,26l10,31l5,27l0,25l0,13l8,5l14,1l22,0l30,0l40,3xe" fillcolor="black" stroked="f" o:allowincell="f" style="position:absolute;left:2025;top:548;width:18;height:14;mso-wrap-style:none;v-text-anchor:middle">
                  <v:fill o:detectmouseclick="t" type="solid" color2="white"/>
                  <v:stroke color="#3465a4" joinstyle="round" endcap="flat"/>
                  <w10:wrap type="none"/>
                </v:shape>
                <v:shape id="shape_0" coordsize="17,22" path="m17,22l9,20l3,15l0,7l0,0l17,0l17,22xe" fillcolor="black" stroked="f" o:allowincell="f" style="position:absolute;left:2058;top:593;width:6;height:8;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40">
                <wp:simplePos x="0" y="0"/>
                <wp:positionH relativeFrom="column">
                  <wp:posOffset>685800</wp:posOffset>
                </wp:positionH>
                <wp:positionV relativeFrom="paragraph">
                  <wp:posOffset>157480</wp:posOffset>
                </wp:positionV>
                <wp:extent cx="456565" cy="402590"/>
                <wp:effectExtent l="635" t="0" r="0" b="635"/>
                <wp:wrapNone/>
                <wp:docPr id="19" name=""/>
                <a:graphic xmlns:a="http://schemas.openxmlformats.org/drawingml/2006/main">
                  <a:graphicData uri="http://schemas.microsoft.com/office/word/2010/wordprocessingGroup">
                    <wpg:wgp>
                      <wpg:cNvGrpSpPr/>
                      <wpg:grpSpPr>
                        <a:xfrm>
                          <a:off x="0" y="0"/>
                          <a:ext cx="456480" cy="402480"/>
                          <a:chOff x="0" y="0"/>
                          <a:chExt cx="456480" cy="402480"/>
                        </a:xfrm>
                      </wpg:grpSpPr>
                      <wps:wsp>
                        <wps:cNvSpPr/>
                        <wps:spPr>
                          <a:xfrm>
                            <a:off x="0" y="0"/>
                            <a:ext cx="456480" cy="402480"/>
                          </a:xfrm>
                          <a:custGeom>
                            <a:avLst/>
                            <a:gdLst/>
                            <a:ahLst/>
                            <a:rect l="l" t="t" r="r" b="b"/>
                            <a:pathLst>
                              <a:path w="1465" h="1372">
                                <a:moveTo>
                                  <a:pt x="799" y="135"/>
                                </a:moveTo>
                                <a:lnTo>
                                  <a:pt x="816" y="185"/>
                                </a:lnTo>
                                <a:lnTo>
                                  <a:pt x="822" y="238"/>
                                </a:lnTo>
                                <a:lnTo>
                                  <a:pt x="818" y="289"/>
                                </a:lnTo>
                                <a:lnTo>
                                  <a:pt x="805" y="342"/>
                                </a:lnTo>
                                <a:lnTo>
                                  <a:pt x="784" y="391"/>
                                </a:lnTo>
                                <a:lnTo>
                                  <a:pt x="759" y="440"/>
                                </a:lnTo>
                                <a:lnTo>
                                  <a:pt x="731" y="486"/>
                                </a:lnTo>
                                <a:lnTo>
                                  <a:pt x="702" y="529"/>
                                </a:lnTo>
                                <a:lnTo>
                                  <a:pt x="716" y="551"/>
                                </a:lnTo>
                                <a:lnTo>
                                  <a:pt x="730" y="575"/>
                                </a:lnTo>
                                <a:lnTo>
                                  <a:pt x="744" y="597"/>
                                </a:lnTo>
                                <a:lnTo>
                                  <a:pt x="760" y="620"/>
                                </a:lnTo>
                                <a:lnTo>
                                  <a:pt x="776" y="642"/>
                                </a:lnTo>
                                <a:lnTo>
                                  <a:pt x="793" y="665"/>
                                </a:lnTo>
                                <a:lnTo>
                                  <a:pt x="811" y="684"/>
                                </a:lnTo>
                                <a:lnTo>
                                  <a:pt x="833" y="705"/>
                                </a:lnTo>
                                <a:lnTo>
                                  <a:pt x="833" y="672"/>
                                </a:lnTo>
                                <a:lnTo>
                                  <a:pt x="834" y="639"/>
                                </a:lnTo>
                                <a:lnTo>
                                  <a:pt x="836" y="605"/>
                                </a:lnTo>
                                <a:lnTo>
                                  <a:pt x="841" y="571"/>
                                </a:lnTo>
                                <a:lnTo>
                                  <a:pt x="844" y="536"/>
                                </a:lnTo>
                                <a:lnTo>
                                  <a:pt x="852" y="502"/>
                                </a:lnTo>
                                <a:lnTo>
                                  <a:pt x="857" y="469"/>
                                </a:lnTo>
                                <a:lnTo>
                                  <a:pt x="867" y="438"/>
                                </a:lnTo>
                                <a:lnTo>
                                  <a:pt x="862" y="475"/>
                                </a:lnTo>
                                <a:lnTo>
                                  <a:pt x="857" y="513"/>
                                </a:lnTo>
                                <a:lnTo>
                                  <a:pt x="850" y="550"/>
                                </a:lnTo>
                                <a:lnTo>
                                  <a:pt x="848" y="589"/>
                                </a:lnTo>
                                <a:lnTo>
                                  <a:pt x="846" y="625"/>
                                </a:lnTo>
                                <a:lnTo>
                                  <a:pt x="850" y="662"/>
                                </a:lnTo>
                                <a:lnTo>
                                  <a:pt x="860" y="697"/>
                                </a:lnTo>
                                <a:lnTo>
                                  <a:pt x="878" y="733"/>
                                </a:lnTo>
                                <a:lnTo>
                                  <a:pt x="870" y="744"/>
                                </a:lnTo>
                                <a:lnTo>
                                  <a:pt x="869" y="754"/>
                                </a:lnTo>
                                <a:lnTo>
                                  <a:pt x="873" y="765"/>
                                </a:lnTo>
                                <a:lnTo>
                                  <a:pt x="881" y="776"/>
                                </a:lnTo>
                                <a:lnTo>
                                  <a:pt x="889" y="786"/>
                                </a:lnTo>
                                <a:lnTo>
                                  <a:pt x="899" y="797"/>
                                </a:lnTo>
                                <a:lnTo>
                                  <a:pt x="909" y="807"/>
                                </a:lnTo>
                                <a:lnTo>
                                  <a:pt x="918" y="819"/>
                                </a:lnTo>
                                <a:lnTo>
                                  <a:pt x="924" y="819"/>
                                </a:lnTo>
                                <a:lnTo>
                                  <a:pt x="933" y="764"/>
                                </a:lnTo>
                                <a:lnTo>
                                  <a:pt x="951" y="711"/>
                                </a:lnTo>
                                <a:lnTo>
                                  <a:pt x="973" y="660"/>
                                </a:lnTo>
                                <a:lnTo>
                                  <a:pt x="1000" y="612"/>
                                </a:lnTo>
                                <a:lnTo>
                                  <a:pt x="1028" y="564"/>
                                </a:lnTo>
                                <a:lnTo>
                                  <a:pt x="1061" y="518"/>
                                </a:lnTo>
                                <a:lnTo>
                                  <a:pt x="1094" y="474"/>
                                </a:lnTo>
                                <a:lnTo>
                                  <a:pt x="1129" y="432"/>
                                </a:lnTo>
                                <a:lnTo>
                                  <a:pt x="1096" y="475"/>
                                </a:lnTo>
                                <a:lnTo>
                                  <a:pt x="1063" y="523"/>
                                </a:lnTo>
                                <a:lnTo>
                                  <a:pt x="1029" y="575"/>
                                </a:lnTo>
                                <a:lnTo>
                                  <a:pt x="1000" y="629"/>
                                </a:lnTo>
                                <a:lnTo>
                                  <a:pt x="974" y="686"/>
                                </a:lnTo>
                                <a:lnTo>
                                  <a:pt x="958" y="745"/>
                                </a:lnTo>
                                <a:lnTo>
                                  <a:pt x="951" y="806"/>
                                </a:lnTo>
                                <a:lnTo>
                                  <a:pt x="958" y="870"/>
                                </a:lnTo>
                                <a:lnTo>
                                  <a:pt x="1004" y="922"/>
                                </a:lnTo>
                                <a:lnTo>
                                  <a:pt x="992" y="933"/>
                                </a:lnTo>
                                <a:lnTo>
                                  <a:pt x="1015" y="945"/>
                                </a:lnTo>
                                <a:lnTo>
                                  <a:pt x="1062" y="887"/>
                                </a:lnTo>
                                <a:lnTo>
                                  <a:pt x="1113" y="832"/>
                                </a:lnTo>
                                <a:lnTo>
                                  <a:pt x="1166" y="779"/>
                                </a:lnTo>
                                <a:lnTo>
                                  <a:pt x="1222" y="731"/>
                                </a:lnTo>
                                <a:lnTo>
                                  <a:pt x="1279" y="686"/>
                                </a:lnTo>
                                <a:lnTo>
                                  <a:pt x="1340" y="648"/>
                                </a:lnTo>
                                <a:lnTo>
                                  <a:pt x="1401" y="615"/>
                                </a:lnTo>
                                <a:lnTo>
                                  <a:pt x="1465" y="591"/>
                                </a:lnTo>
                                <a:lnTo>
                                  <a:pt x="1394" y="632"/>
                                </a:lnTo>
                                <a:lnTo>
                                  <a:pt x="1322" y="679"/>
                                </a:lnTo>
                                <a:lnTo>
                                  <a:pt x="1249" y="730"/>
                                </a:lnTo>
                                <a:lnTo>
                                  <a:pt x="1180" y="787"/>
                                </a:lnTo>
                                <a:lnTo>
                                  <a:pt x="1116" y="849"/>
                                </a:lnTo>
                                <a:lnTo>
                                  <a:pt x="1061" y="918"/>
                                </a:lnTo>
                                <a:lnTo>
                                  <a:pt x="1016" y="991"/>
                                </a:lnTo>
                                <a:lnTo>
                                  <a:pt x="986" y="1070"/>
                                </a:lnTo>
                                <a:lnTo>
                                  <a:pt x="968" y="1107"/>
                                </a:lnTo>
                                <a:lnTo>
                                  <a:pt x="951" y="1145"/>
                                </a:lnTo>
                                <a:lnTo>
                                  <a:pt x="935" y="1182"/>
                                </a:lnTo>
                                <a:lnTo>
                                  <a:pt x="919" y="1221"/>
                                </a:lnTo>
                                <a:lnTo>
                                  <a:pt x="903" y="1257"/>
                                </a:lnTo>
                                <a:lnTo>
                                  <a:pt x="890" y="1294"/>
                                </a:lnTo>
                                <a:lnTo>
                                  <a:pt x="877" y="1333"/>
                                </a:lnTo>
                                <a:lnTo>
                                  <a:pt x="867" y="1372"/>
                                </a:lnTo>
                                <a:lnTo>
                                  <a:pt x="871" y="1342"/>
                                </a:lnTo>
                                <a:lnTo>
                                  <a:pt x="877" y="1313"/>
                                </a:lnTo>
                                <a:lnTo>
                                  <a:pt x="884" y="1284"/>
                                </a:lnTo>
                                <a:lnTo>
                                  <a:pt x="892" y="1256"/>
                                </a:lnTo>
                                <a:lnTo>
                                  <a:pt x="898" y="1227"/>
                                </a:lnTo>
                                <a:lnTo>
                                  <a:pt x="903" y="1200"/>
                                </a:lnTo>
                                <a:lnTo>
                                  <a:pt x="906" y="1173"/>
                                </a:lnTo>
                                <a:lnTo>
                                  <a:pt x="906" y="1149"/>
                                </a:lnTo>
                                <a:lnTo>
                                  <a:pt x="909" y="1138"/>
                                </a:lnTo>
                                <a:lnTo>
                                  <a:pt x="913" y="1127"/>
                                </a:lnTo>
                                <a:lnTo>
                                  <a:pt x="919" y="1117"/>
                                </a:lnTo>
                                <a:lnTo>
                                  <a:pt x="925" y="1107"/>
                                </a:lnTo>
                                <a:lnTo>
                                  <a:pt x="929" y="1097"/>
                                </a:lnTo>
                                <a:lnTo>
                                  <a:pt x="931" y="1086"/>
                                </a:lnTo>
                                <a:lnTo>
                                  <a:pt x="929" y="1077"/>
                                </a:lnTo>
                                <a:lnTo>
                                  <a:pt x="924" y="1070"/>
                                </a:lnTo>
                                <a:lnTo>
                                  <a:pt x="834" y="1074"/>
                                </a:lnTo>
                                <a:lnTo>
                                  <a:pt x="750" y="1093"/>
                                </a:lnTo>
                                <a:lnTo>
                                  <a:pt x="669" y="1125"/>
                                </a:lnTo>
                                <a:lnTo>
                                  <a:pt x="594" y="1167"/>
                                </a:lnTo>
                                <a:lnTo>
                                  <a:pt x="519" y="1215"/>
                                </a:lnTo>
                                <a:lnTo>
                                  <a:pt x="448" y="1268"/>
                                </a:lnTo>
                                <a:lnTo>
                                  <a:pt x="377" y="1320"/>
                                </a:lnTo>
                                <a:lnTo>
                                  <a:pt x="308" y="1372"/>
                                </a:lnTo>
                                <a:lnTo>
                                  <a:pt x="359" y="1327"/>
                                </a:lnTo>
                                <a:lnTo>
                                  <a:pt x="414" y="1285"/>
                                </a:lnTo>
                                <a:lnTo>
                                  <a:pt x="471" y="1243"/>
                                </a:lnTo>
                                <a:lnTo>
                                  <a:pt x="531" y="1202"/>
                                </a:lnTo>
                                <a:lnTo>
                                  <a:pt x="590" y="1161"/>
                                </a:lnTo>
                                <a:lnTo>
                                  <a:pt x="652" y="1124"/>
                                </a:lnTo>
                                <a:lnTo>
                                  <a:pt x="712" y="1089"/>
                                </a:lnTo>
                                <a:lnTo>
                                  <a:pt x="776" y="1058"/>
                                </a:lnTo>
                                <a:lnTo>
                                  <a:pt x="718" y="979"/>
                                </a:lnTo>
                                <a:lnTo>
                                  <a:pt x="666" y="977"/>
                                </a:lnTo>
                                <a:lnTo>
                                  <a:pt x="615" y="979"/>
                                </a:lnTo>
                                <a:lnTo>
                                  <a:pt x="564" y="986"/>
                                </a:lnTo>
                                <a:lnTo>
                                  <a:pt x="514" y="998"/>
                                </a:lnTo>
                                <a:lnTo>
                                  <a:pt x="463" y="1012"/>
                                </a:lnTo>
                                <a:lnTo>
                                  <a:pt x="414" y="1029"/>
                                </a:lnTo>
                                <a:lnTo>
                                  <a:pt x="365" y="1048"/>
                                </a:lnTo>
                                <a:lnTo>
                                  <a:pt x="319" y="1070"/>
                                </a:lnTo>
                                <a:lnTo>
                                  <a:pt x="364" y="1047"/>
                                </a:lnTo>
                                <a:lnTo>
                                  <a:pt x="408" y="1027"/>
                                </a:lnTo>
                                <a:lnTo>
                                  <a:pt x="454" y="1008"/>
                                </a:lnTo>
                                <a:lnTo>
                                  <a:pt x="500" y="992"/>
                                </a:lnTo>
                                <a:lnTo>
                                  <a:pt x="545" y="977"/>
                                </a:lnTo>
                                <a:lnTo>
                                  <a:pt x="593" y="964"/>
                                </a:lnTo>
                                <a:lnTo>
                                  <a:pt x="641" y="953"/>
                                </a:lnTo>
                                <a:lnTo>
                                  <a:pt x="690" y="945"/>
                                </a:lnTo>
                                <a:lnTo>
                                  <a:pt x="668" y="913"/>
                                </a:lnTo>
                                <a:lnTo>
                                  <a:pt x="646" y="884"/>
                                </a:lnTo>
                                <a:lnTo>
                                  <a:pt x="622" y="854"/>
                                </a:lnTo>
                                <a:lnTo>
                                  <a:pt x="599" y="826"/>
                                </a:lnTo>
                                <a:lnTo>
                                  <a:pt x="573" y="798"/>
                                </a:lnTo>
                                <a:lnTo>
                                  <a:pt x="546" y="771"/>
                                </a:lnTo>
                                <a:lnTo>
                                  <a:pt x="518" y="745"/>
                                </a:lnTo>
                                <a:lnTo>
                                  <a:pt x="490" y="722"/>
                                </a:lnTo>
                                <a:lnTo>
                                  <a:pt x="454" y="739"/>
                                </a:lnTo>
                                <a:lnTo>
                                  <a:pt x="418" y="758"/>
                                </a:lnTo>
                                <a:lnTo>
                                  <a:pt x="380" y="773"/>
                                </a:lnTo>
                                <a:lnTo>
                                  <a:pt x="343" y="787"/>
                                </a:lnTo>
                                <a:lnTo>
                                  <a:pt x="302" y="798"/>
                                </a:lnTo>
                                <a:lnTo>
                                  <a:pt x="262" y="806"/>
                                </a:lnTo>
                                <a:lnTo>
                                  <a:pt x="222" y="808"/>
                                </a:lnTo>
                                <a:lnTo>
                                  <a:pt x="183" y="808"/>
                                </a:lnTo>
                                <a:lnTo>
                                  <a:pt x="156" y="791"/>
                                </a:lnTo>
                                <a:lnTo>
                                  <a:pt x="130" y="773"/>
                                </a:lnTo>
                                <a:lnTo>
                                  <a:pt x="103" y="753"/>
                                </a:lnTo>
                                <a:lnTo>
                                  <a:pt x="79" y="735"/>
                                </a:lnTo>
                                <a:lnTo>
                                  <a:pt x="54" y="712"/>
                                </a:lnTo>
                                <a:lnTo>
                                  <a:pt x="33" y="690"/>
                                </a:lnTo>
                                <a:lnTo>
                                  <a:pt x="14" y="665"/>
                                </a:lnTo>
                                <a:lnTo>
                                  <a:pt x="0" y="636"/>
                                </a:lnTo>
                                <a:lnTo>
                                  <a:pt x="6" y="548"/>
                                </a:lnTo>
                                <a:lnTo>
                                  <a:pt x="26" y="465"/>
                                </a:lnTo>
                                <a:lnTo>
                                  <a:pt x="56" y="384"/>
                                </a:lnTo>
                                <a:lnTo>
                                  <a:pt x="98" y="310"/>
                                </a:lnTo>
                                <a:lnTo>
                                  <a:pt x="149" y="241"/>
                                </a:lnTo>
                                <a:lnTo>
                                  <a:pt x="208" y="180"/>
                                </a:lnTo>
                                <a:lnTo>
                                  <a:pt x="274" y="125"/>
                                </a:lnTo>
                                <a:lnTo>
                                  <a:pt x="348" y="79"/>
                                </a:lnTo>
                                <a:lnTo>
                                  <a:pt x="390" y="59"/>
                                </a:lnTo>
                                <a:lnTo>
                                  <a:pt x="436" y="39"/>
                                </a:lnTo>
                                <a:lnTo>
                                  <a:pt x="484" y="21"/>
                                </a:lnTo>
                                <a:lnTo>
                                  <a:pt x="535" y="8"/>
                                </a:lnTo>
                                <a:lnTo>
                                  <a:pt x="583" y="0"/>
                                </a:lnTo>
                                <a:lnTo>
                                  <a:pt x="632" y="4"/>
                                </a:lnTo>
                                <a:lnTo>
                                  <a:pt x="676" y="21"/>
                                </a:lnTo>
                                <a:lnTo>
                                  <a:pt x="718" y="56"/>
                                </a:lnTo>
                                <a:lnTo>
                                  <a:pt x="799" y="135"/>
                                </a:lnTo>
                                <a:close/>
                              </a:path>
                            </a:pathLst>
                          </a:custGeom>
                          <a:solidFill>
                            <a:srgbClr val="000000"/>
                          </a:solidFill>
                          <a:ln w="0">
                            <a:noFill/>
                          </a:ln>
                        </wps:spPr>
                        <wps:style>
                          <a:lnRef idx="0"/>
                          <a:fillRef idx="0"/>
                          <a:effectRef idx="0"/>
                          <a:fontRef idx="minor"/>
                        </wps:style>
                        <wps:bodyPr/>
                      </wps:wsp>
                      <wps:wsp>
                        <wps:cNvSpPr/>
                        <wps:spPr>
                          <a:xfrm>
                            <a:off x="10800" y="9360"/>
                            <a:ext cx="210240" cy="189360"/>
                          </a:xfrm>
                          <a:custGeom>
                            <a:avLst/>
                            <a:gdLst/>
                            <a:ahLst/>
                            <a:rect l="l" t="t" r="r" b="b"/>
                            <a:pathLst>
                              <a:path w="676" h="647">
                                <a:moveTo>
                                  <a:pt x="676" y="57"/>
                                </a:moveTo>
                                <a:lnTo>
                                  <a:pt x="669" y="142"/>
                                </a:lnTo>
                                <a:lnTo>
                                  <a:pt x="645" y="224"/>
                                </a:lnTo>
                                <a:lnTo>
                                  <a:pt x="605" y="298"/>
                                </a:lnTo>
                                <a:lnTo>
                                  <a:pt x="554" y="370"/>
                                </a:lnTo>
                                <a:lnTo>
                                  <a:pt x="493" y="433"/>
                                </a:lnTo>
                                <a:lnTo>
                                  <a:pt x="427" y="494"/>
                                </a:lnTo>
                                <a:lnTo>
                                  <a:pt x="359" y="547"/>
                                </a:lnTo>
                                <a:lnTo>
                                  <a:pt x="295" y="598"/>
                                </a:lnTo>
                                <a:lnTo>
                                  <a:pt x="261" y="610"/>
                                </a:lnTo>
                                <a:lnTo>
                                  <a:pt x="228" y="625"/>
                                </a:lnTo>
                                <a:lnTo>
                                  <a:pt x="193" y="635"/>
                                </a:lnTo>
                                <a:lnTo>
                                  <a:pt x="160" y="644"/>
                                </a:lnTo>
                                <a:lnTo>
                                  <a:pt x="124" y="647"/>
                                </a:lnTo>
                                <a:lnTo>
                                  <a:pt x="91" y="647"/>
                                </a:lnTo>
                                <a:lnTo>
                                  <a:pt x="55" y="640"/>
                                </a:lnTo>
                                <a:lnTo>
                                  <a:pt x="22" y="627"/>
                                </a:lnTo>
                                <a:lnTo>
                                  <a:pt x="3" y="571"/>
                                </a:lnTo>
                                <a:lnTo>
                                  <a:pt x="0" y="515"/>
                                </a:lnTo>
                                <a:lnTo>
                                  <a:pt x="10" y="460"/>
                                </a:lnTo>
                                <a:lnTo>
                                  <a:pt x="30" y="407"/>
                                </a:lnTo>
                                <a:lnTo>
                                  <a:pt x="55" y="353"/>
                                </a:lnTo>
                                <a:lnTo>
                                  <a:pt x="88" y="302"/>
                                </a:lnTo>
                                <a:lnTo>
                                  <a:pt x="122" y="252"/>
                                </a:lnTo>
                                <a:lnTo>
                                  <a:pt x="158" y="205"/>
                                </a:lnTo>
                                <a:lnTo>
                                  <a:pt x="205" y="162"/>
                                </a:lnTo>
                                <a:lnTo>
                                  <a:pt x="255" y="123"/>
                                </a:lnTo>
                                <a:lnTo>
                                  <a:pt x="308" y="86"/>
                                </a:lnTo>
                                <a:lnTo>
                                  <a:pt x="363" y="55"/>
                                </a:lnTo>
                                <a:lnTo>
                                  <a:pt x="418" y="29"/>
                                </a:lnTo>
                                <a:lnTo>
                                  <a:pt x="478" y="11"/>
                                </a:lnTo>
                                <a:lnTo>
                                  <a:pt x="538" y="0"/>
                                </a:lnTo>
                                <a:lnTo>
                                  <a:pt x="603" y="0"/>
                                </a:lnTo>
                                <a:lnTo>
                                  <a:pt x="676" y="57"/>
                                </a:lnTo>
                                <a:close/>
                              </a:path>
                            </a:pathLst>
                          </a:custGeom>
                          <a:solidFill>
                            <a:srgbClr val="bfdfff"/>
                          </a:solidFill>
                          <a:ln w="0">
                            <a:noFill/>
                          </a:ln>
                        </wps:spPr>
                        <wps:style>
                          <a:lnRef idx="0"/>
                          <a:fillRef idx="0"/>
                          <a:effectRef idx="0"/>
                          <a:fontRef idx="minor"/>
                        </wps:style>
                        <wps:bodyPr/>
                      </wps:wsp>
                      <wps:wsp>
                        <wps:cNvSpPr/>
                        <wps:spPr>
                          <a:xfrm>
                            <a:off x="42480" y="39240"/>
                            <a:ext cx="203760" cy="187200"/>
                          </a:xfrm>
                          <a:custGeom>
                            <a:avLst/>
                            <a:gdLst/>
                            <a:ahLst/>
                            <a:rect l="l" t="t" r="r" b="b"/>
                            <a:pathLst>
                              <a:path w="656" h="639">
                                <a:moveTo>
                                  <a:pt x="633" y="217"/>
                                </a:moveTo>
                                <a:lnTo>
                                  <a:pt x="591" y="291"/>
                                </a:lnTo>
                                <a:lnTo>
                                  <a:pt x="540" y="365"/>
                                </a:lnTo>
                                <a:lnTo>
                                  <a:pt x="481" y="434"/>
                                </a:lnTo>
                                <a:lnTo>
                                  <a:pt x="415" y="498"/>
                                </a:lnTo>
                                <a:lnTo>
                                  <a:pt x="341" y="552"/>
                                </a:lnTo>
                                <a:lnTo>
                                  <a:pt x="264" y="595"/>
                                </a:lnTo>
                                <a:lnTo>
                                  <a:pt x="182" y="624"/>
                                </a:lnTo>
                                <a:lnTo>
                                  <a:pt x="97" y="638"/>
                                </a:lnTo>
                                <a:lnTo>
                                  <a:pt x="82" y="639"/>
                                </a:lnTo>
                                <a:lnTo>
                                  <a:pt x="68" y="638"/>
                                </a:lnTo>
                                <a:lnTo>
                                  <a:pt x="55" y="634"/>
                                </a:lnTo>
                                <a:lnTo>
                                  <a:pt x="43" y="628"/>
                                </a:lnTo>
                                <a:lnTo>
                                  <a:pt x="32" y="619"/>
                                </a:lnTo>
                                <a:lnTo>
                                  <a:pt x="21" y="610"/>
                                </a:lnTo>
                                <a:lnTo>
                                  <a:pt x="11" y="601"/>
                                </a:lnTo>
                                <a:lnTo>
                                  <a:pt x="0" y="593"/>
                                </a:lnTo>
                                <a:lnTo>
                                  <a:pt x="82" y="576"/>
                                </a:lnTo>
                                <a:lnTo>
                                  <a:pt x="161" y="547"/>
                                </a:lnTo>
                                <a:lnTo>
                                  <a:pt x="239" y="506"/>
                                </a:lnTo>
                                <a:lnTo>
                                  <a:pt x="312" y="457"/>
                                </a:lnTo>
                                <a:lnTo>
                                  <a:pt x="379" y="399"/>
                                </a:lnTo>
                                <a:lnTo>
                                  <a:pt x="442" y="334"/>
                                </a:lnTo>
                                <a:lnTo>
                                  <a:pt x="498" y="265"/>
                                </a:lnTo>
                                <a:lnTo>
                                  <a:pt x="547" y="194"/>
                                </a:lnTo>
                                <a:lnTo>
                                  <a:pt x="560" y="171"/>
                                </a:lnTo>
                                <a:lnTo>
                                  <a:pt x="572" y="149"/>
                                </a:lnTo>
                                <a:lnTo>
                                  <a:pt x="581" y="124"/>
                                </a:lnTo>
                                <a:lnTo>
                                  <a:pt x="589" y="101"/>
                                </a:lnTo>
                                <a:lnTo>
                                  <a:pt x="595" y="75"/>
                                </a:lnTo>
                                <a:lnTo>
                                  <a:pt x="602" y="50"/>
                                </a:lnTo>
                                <a:lnTo>
                                  <a:pt x="609" y="25"/>
                                </a:lnTo>
                                <a:lnTo>
                                  <a:pt x="616" y="0"/>
                                </a:lnTo>
                                <a:lnTo>
                                  <a:pt x="637" y="19"/>
                                </a:lnTo>
                                <a:lnTo>
                                  <a:pt x="650" y="42"/>
                                </a:lnTo>
                                <a:lnTo>
                                  <a:pt x="655" y="69"/>
                                </a:lnTo>
                                <a:lnTo>
                                  <a:pt x="656" y="99"/>
                                </a:lnTo>
                                <a:lnTo>
                                  <a:pt x="650" y="129"/>
                                </a:lnTo>
                                <a:lnTo>
                                  <a:pt x="644" y="160"/>
                                </a:lnTo>
                                <a:lnTo>
                                  <a:pt x="637" y="189"/>
                                </a:lnTo>
                                <a:lnTo>
                                  <a:pt x="633" y="217"/>
                                </a:lnTo>
                                <a:close/>
                              </a:path>
                            </a:pathLst>
                          </a:custGeom>
                          <a:solidFill>
                            <a:srgbClr val="80bfff"/>
                          </a:solidFill>
                          <a:ln w="0">
                            <a:noFill/>
                          </a:ln>
                        </wps:spPr>
                        <wps:style>
                          <a:lnRef idx="0"/>
                          <a:fillRef idx="0"/>
                          <a:effectRef idx="0"/>
                          <a:fontRef idx="minor"/>
                        </wps:style>
                        <wps:bodyPr/>
                      </wps:wsp>
                      <wps:wsp>
                        <wps:cNvSpPr/>
                        <wps:spPr>
                          <a:xfrm>
                            <a:off x="53280" y="50760"/>
                            <a:ext cx="92160" cy="130320"/>
                          </a:xfrm>
                          <a:custGeom>
                            <a:avLst/>
                            <a:gdLst/>
                            <a:ahLst/>
                            <a:rect l="l" t="t" r="r" b="b"/>
                            <a:pathLst>
                              <a:path w="297" h="445">
                                <a:moveTo>
                                  <a:pt x="0" y="445"/>
                                </a:moveTo>
                                <a:lnTo>
                                  <a:pt x="32" y="387"/>
                                </a:lnTo>
                                <a:lnTo>
                                  <a:pt x="67" y="329"/>
                                </a:lnTo>
                                <a:lnTo>
                                  <a:pt x="103" y="273"/>
                                </a:lnTo>
                                <a:lnTo>
                                  <a:pt x="141" y="217"/>
                                </a:lnTo>
                                <a:lnTo>
                                  <a:pt x="179" y="161"/>
                                </a:lnTo>
                                <a:lnTo>
                                  <a:pt x="219" y="107"/>
                                </a:lnTo>
                                <a:lnTo>
                                  <a:pt x="257" y="52"/>
                                </a:lnTo>
                                <a:lnTo>
                                  <a:pt x="297" y="0"/>
                                </a:lnTo>
                                <a:lnTo>
                                  <a:pt x="0" y="445"/>
                                </a:lnTo>
                                <a:close/>
                              </a:path>
                            </a:pathLst>
                          </a:custGeom>
                          <a:solidFill>
                            <a:srgbClr val="000000"/>
                          </a:solidFill>
                          <a:ln w="0">
                            <a:noFill/>
                          </a:ln>
                        </wps:spPr>
                        <wps:style>
                          <a:lnRef idx="0"/>
                          <a:fillRef idx="0"/>
                          <a:effectRef idx="0"/>
                          <a:fontRef idx="minor"/>
                        </wps:style>
                        <wps:bodyPr/>
                      </wps:wsp>
                      <wps:wsp>
                        <wps:cNvSpPr/>
                        <wps:spPr>
                          <a:xfrm>
                            <a:off x="109800" y="80640"/>
                            <a:ext cx="38880" cy="51480"/>
                          </a:xfrm>
                          <a:custGeom>
                            <a:avLst/>
                            <a:gdLst/>
                            <a:ahLst/>
                            <a:rect l="l" t="t" r="r" b="b"/>
                            <a:pathLst>
                              <a:path w="127" h="176">
                                <a:moveTo>
                                  <a:pt x="6" y="176"/>
                                </a:moveTo>
                                <a:lnTo>
                                  <a:pt x="0" y="170"/>
                                </a:lnTo>
                                <a:lnTo>
                                  <a:pt x="127" y="0"/>
                                </a:lnTo>
                                <a:lnTo>
                                  <a:pt x="115" y="20"/>
                                </a:lnTo>
                                <a:lnTo>
                                  <a:pt x="103" y="42"/>
                                </a:lnTo>
                                <a:lnTo>
                                  <a:pt x="89" y="65"/>
                                </a:lnTo>
                                <a:lnTo>
                                  <a:pt x="76" y="90"/>
                                </a:lnTo>
                                <a:lnTo>
                                  <a:pt x="61" y="112"/>
                                </a:lnTo>
                                <a:lnTo>
                                  <a:pt x="45" y="135"/>
                                </a:lnTo>
                                <a:lnTo>
                                  <a:pt x="26" y="156"/>
                                </a:lnTo>
                                <a:lnTo>
                                  <a:pt x="6" y="176"/>
                                </a:lnTo>
                                <a:close/>
                              </a:path>
                            </a:pathLst>
                          </a:custGeom>
                          <a:solidFill>
                            <a:srgbClr val="000000"/>
                          </a:solidFill>
                          <a:ln w="0">
                            <a:noFill/>
                          </a:ln>
                        </wps:spPr>
                        <wps:style>
                          <a:lnRef idx="0"/>
                          <a:fillRef idx="0"/>
                          <a:effectRef idx="0"/>
                          <a:fontRef idx="minor"/>
                        </wps:style>
                        <wps:bodyPr/>
                      </wps:wsp>
                      <wps:wsp>
                        <wps:cNvSpPr/>
                        <wps:spPr>
                          <a:xfrm>
                            <a:off x="149400" y="87480"/>
                            <a:ext cx="6480" cy="9360"/>
                          </a:xfrm>
                          <a:custGeom>
                            <a:avLst/>
                            <a:gdLst/>
                            <a:ahLst/>
                            <a:rect l="l" t="t" r="r" b="b"/>
                            <a:pathLst>
                              <a:path w="22" h="34">
                                <a:moveTo>
                                  <a:pt x="10" y="34"/>
                                </a:moveTo>
                                <a:lnTo>
                                  <a:pt x="4" y="34"/>
                                </a:lnTo>
                                <a:lnTo>
                                  <a:pt x="0" y="23"/>
                                </a:lnTo>
                                <a:lnTo>
                                  <a:pt x="3" y="14"/>
                                </a:lnTo>
                                <a:lnTo>
                                  <a:pt x="9" y="5"/>
                                </a:lnTo>
                                <a:lnTo>
                                  <a:pt x="16" y="0"/>
                                </a:lnTo>
                                <a:lnTo>
                                  <a:pt x="22" y="5"/>
                                </a:lnTo>
                                <a:lnTo>
                                  <a:pt x="22" y="14"/>
                                </a:lnTo>
                                <a:lnTo>
                                  <a:pt x="15" y="23"/>
                                </a:lnTo>
                                <a:lnTo>
                                  <a:pt x="10" y="34"/>
                                </a:lnTo>
                                <a:close/>
                              </a:path>
                            </a:pathLst>
                          </a:custGeom>
                          <a:solidFill>
                            <a:srgbClr val="000000"/>
                          </a:solidFill>
                          <a:ln w="0">
                            <a:noFill/>
                          </a:ln>
                        </wps:spPr>
                        <wps:style>
                          <a:lnRef idx="0"/>
                          <a:fillRef idx="0"/>
                          <a:effectRef idx="0"/>
                          <a:fontRef idx="minor"/>
                        </wps:style>
                        <wps:bodyPr/>
                      </wps:wsp>
                      <wps:wsp>
                        <wps:cNvSpPr/>
                        <wps:spPr>
                          <a:xfrm>
                            <a:off x="38880" y="106560"/>
                            <a:ext cx="38880" cy="55800"/>
                          </a:xfrm>
                          <a:custGeom>
                            <a:avLst/>
                            <a:gdLst/>
                            <a:ahLst/>
                            <a:rect l="l" t="t" r="r" b="b"/>
                            <a:pathLst>
                              <a:path w="127" h="194">
                                <a:moveTo>
                                  <a:pt x="0" y="194"/>
                                </a:moveTo>
                                <a:lnTo>
                                  <a:pt x="127" y="0"/>
                                </a:lnTo>
                                <a:lnTo>
                                  <a:pt x="58" y="120"/>
                                </a:lnTo>
                                <a:lnTo>
                                  <a:pt x="0" y="194"/>
                                </a:lnTo>
                                <a:close/>
                              </a:path>
                            </a:pathLst>
                          </a:custGeom>
                          <a:solidFill>
                            <a:srgbClr val="000000"/>
                          </a:solidFill>
                          <a:ln w="0">
                            <a:noFill/>
                          </a:ln>
                        </wps:spPr>
                        <wps:style>
                          <a:lnRef idx="0"/>
                          <a:fillRef idx="0"/>
                          <a:effectRef idx="0"/>
                          <a:fontRef idx="minor"/>
                        </wps:style>
                        <wps:bodyPr/>
                      </wps:wsp>
                      <wps:wsp>
                        <wps:cNvSpPr/>
                        <wps:spPr>
                          <a:xfrm>
                            <a:off x="359280" y="109800"/>
                            <a:ext cx="8280" cy="9360"/>
                          </a:xfrm>
                          <a:custGeom>
                            <a:avLst/>
                            <a:gdLst/>
                            <a:ahLst/>
                            <a:rect l="l" t="t" r="r" b="b"/>
                            <a:pathLst>
                              <a:path w="28" h="34">
                                <a:moveTo>
                                  <a:pt x="28" y="0"/>
                                </a:moveTo>
                                <a:lnTo>
                                  <a:pt x="0" y="34"/>
                                </a:lnTo>
                                <a:lnTo>
                                  <a:pt x="28" y="0"/>
                                </a:lnTo>
                                <a:close/>
                              </a:path>
                            </a:pathLst>
                          </a:custGeom>
                          <a:solidFill>
                            <a:srgbClr val="000000"/>
                          </a:solidFill>
                          <a:ln w="0">
                            <a:noFill/>
                          </a:ln>
                        </wps:spPr>
                        <wps:style>
                          <a:lnRef idx="0"/>
                          <a:fillRef idx="0"/>
                          <a:effectRef idx="0"/>
                          <a:fontRef idx="minor"/>
                        </wps:style>
                        <wps:bodyPr/>
                      </wps:wsp>
                      <wps:wsp>
                        <wps:cNvSpPr/>
                        <wps:spPr>
                          <a:xfrm>
                            <a:off x="181440" y="181440"/>
                            <a:ext cx="127800" cy="125640"/>
                          </a:xfrm>
                          <a:custGeom>
                            <a:avLst/>
                            <a:gdLst/>
                            <a:ahLst/>
                            <a:rect l="l" t="t" r="r" b="b"/>
                            <a:pathLst>
                              <a:path w="411" h="427">
                                <a:moveTo>
                                  <a:pt x="411" y="341"/>
                                </a:moveTo>
                                <a:lnTo>
                                  <a:pt x="401" y="352"/>
                                </a:lnTo>
                                <a:lnTo>
                                  <a:pt x="394" y="365"/>
                                </a:lnTo>
                                <a:lnTo>
                                  <a:pt x="390" y="379"/>
                                </a:lnTo>
                                <a:lnTo>
                                  <a:pt x="386" y="393"/>
                                </a:lnTo>
                                <a:lnTo>
                                  <a:pt x="382" y="403"/>
                                </a:lnTo>
                                <a:lnTo>
                                  <a:pt x="376" y="414"/>
                                </a:lnTo>
                                <a:lnTo>
                                  <a:pt x="366" y="421"/>
                                </a:lnTo>
                                <a:lnTo>
                                  <a:pt x="355" y="427"/>
                                </a:lnTo>
                                <a:lnTo>
                                  <a:pt x="228" y="427"/>
                                </a:lnTo>
                                <a:lnTo>
                                  <a:pt x="202" y="389"/>
                                </a:lnTo>
                                <a:lnTo>
                                  <a:pt x="175" y="352"/>
                                </a:lnTo>
                                <a:lnTo>
                                  <a:pt x="147" y="313"/>
                                </a:lnTo>
                                <a:lnTo>
                                  <a:pt x="118" y="277"/>
                                </a:lnTo>
                                <a:lnTo>
                                  <a:pt x="88" y="239"/>
                                </a:lnTo>
                                <a:lnTo>
                                  <a:pt x="59" y="203"/>
                                </a:lnTo>
                                <a:lnTo>
                                  <a:pt x="30" y="168"/>
                                </a:lnTo>
                                <a:lnTo>
                                  <a:pt x="0" y="137"/>
                                </a:lnTo>
                                <a:lnTo>
                                  <a:pt x="21" y="127"/>
                                </a:lnTo>
                                <a:lnTo>
                                  <a:pt x="42" y="116"/>
                                </a:lnTo>
                                <a:lnTo>
                                  <a:pt x="61" y="101"/>
                                </a:lnTo>
                                <a:lnTo>
                                  <a:pt x="81" y="84"/>
                                </a:lnTo>
                                <a:lnTo>
                                  <a:pt x="97" y="64"/>
                                </a:lnTo>
                                <a:lnTo>
                                  <a:pt x="111" y="45"/>
                                </a:lnTo>
                                <a:lnTo>
                                  <a:pt x="122" y="22"/>
                                </a:lnTo>
                                <a:lnTo>
                                  <a:pt x="131" y="0"/>
                                </a:lnTo>
                                <a:lnTo>
                                  <a:pt x="168" y="40"/>
                                </a:lnTo>
                                <a:lnTo>
                                  <a:pt x="204" y="82"/>
                                </a:lnTo>
                                <a:lnTo>
                                  <a:pt x="237" y="124"/>
                                </a:lnTo>
                                <a:lnTo>
                                  <a:pt x="271" y="168"/>
                                </a:lnTo>
                                <a:lnTo>
                                  <a:pt x="303" y="210"/>
                                </a:lnTo>
                                <a:lnTo>
                                  <a:pt x="337" y="255"/>
                                </a:lnTo>
                                <a:lnTo>
                                  <a:pt x="372" y="297"/>
                                </a:lnTo>
                                <a:lnTo>
                                  <a:pt x="411" y="341"/>
                                </a:lnTo>
                                <a:close/>
                              </a:path>
                            </a:pathLst>
                          </a:custGeom>
                          <a:solidFill>
                            <a:srgbClr val="80bfff"/>
                          </a:solidFill>
                          <a:ln w="0">
                            <a:noFill/>
                          </a:ln>
                        </wps:spPr>
                        <wps:style>
                          <a:lnRef idx="0"/>
                          <a:fillRef idx="0"/>
                          <a:effectRef idx="0"/>
                          <a:fontRef idx="minor"/>
                        </wps:style>
                        <wps:bodyPr/>
                      </wps:wsp>
                      <wps:wsp>
                        <wps:cNvSpPr/>
                        <wps:spPr>
                          <a:xfrm>
                            <a:off x="197640" y="212040"/>
                            <a:ext cx="20880" cy="14040"/>
                          </a:xfrm>
                          <a:custGeom>
                            <a:avLst/>
                            <a:gdLst/>
                            <a:ahLst/>
                            <a:rect l="l" t="t" r="r" b="b"/>
                            <a:pathLst>
                              <a:path w="70" h="48">
                                <a:moveTo>
                                  <a:pt x="70" y="8"/>
                                </a:moveTo>
                                <a:lnTo>
                                  <a:pt x="64" y="17"/>
                                </a:lnTo>
                                <a:lnTo>
                                  <a:pt x="57" y="25"/>
                                </a:lnTo>
                                <a:lnTo>
                                  <a:pt x="49" y="31"/>
                                </a:lnTo>
                                <a:lnTo>
                                  <a:pt x="42" y="37"/>
                                </a:lnTo>
                                <a:lnTo>
                                  <a:pt x="31" y="39"/>
                                </a:lnTo>
                                <a:lnTo>
                                  <a:pt x="21" y="42"/>
                                </a:lnTo>
                                <a:lnTo>
                                  <a:pt x="10" y="45"/>
                                </a:lnTo>
                                <a:lnTo>
                                  <a:pt x="1" y="48"/>
                                </a:lnTo>
                                <a:lnTo>
                                  <a:pt x="0" y="40"/>
                                </a:lnTo>
                                <a:lnTo>
                                  <a:pt x="2" y="33"/>
                                </a:lnTo>
                                <a:lnTo>
                                  <a:pt x="7" y="27"/>
                                </a:lnTo>
                                <a:lnTo>
                                  <a:pt x="15" y="24"/>
                                </a:lnTo>
                                <a:lnTo>
                                  <a:pt x="22" y="18"/>
                                </a:lnTo>
                                <a:lnTo>
                                  <a:pt x="31" y="13"/>
                                </a:lnTo>
                                <a:lnTo>
                                  <a:pt x="38" y="7"/>
                                </a:lnTo>
                                <a:lnTo>
                                  <a:pt x="46" y="3"/>
                                </a:lnTo>
                                <a:lnTo>
                                  <a:pt x="51" y="1"/>
                                </a:lnTo>
                                <a:lnTo>
                                  <a:pt x="58" y="0"/>
                                </a:lnTo>
                                <a:lnTo>
                                  <a:pt x="64" y="1"/>
                                </a:lnTo>
                                <a:lnTo>
                                  <a:pt x="70" y="8"/>
                                </a:lnTo>
                                <a:close/>
                              </a:path>
                            </a:pathLst>
                          </a:custGeom>
                          <a:solidFill>
                            <a:srgbClr val="000000"/>
                          </a:solidFill>
                          <a:ln w="0">
                            <a:noFill/>
                          </a:ln>
                        </wps:spPr>
                        <wps:style>
                          <a:lnRef idx="0"/>
                          <a:fillRef idx="0"/>
                          <a:effectRef idx="0"/>
                          <a:fontRef idx="minor"/>
                        </wps:style>
                        <wps:bodyPr/>
                      </wps:wsp>
                      <wps:wsp>
                        <wps:cNvSpPr/>
                        <wps:spPr>
                          <a:xfrm>
                            <a:off x="219240" y="232560"/>
                            <a:ext cx="12240" cy="9360"/>
                          </a:xfrm>
                          <a:custGeom>
                            <a:avLst/>
                            <a:gdLst/>
                            <a:ahLst/>
                            <a:rect l="l" t="t" r="r" b="b"/>
                            <a:pathLst>
                              <a:path w="40" h="31">
                                <a:moveTo>
                                  <a:pt x="40" y="3"/>
                                </a:moveTo>
                                <a:lnTo>
                                  <a:pt x="40" y="8"/>
                                </a:lnTo>
                                <a:lnTo>
                                  <a:pt x="37" y="14"/>
                                </a:lnTo>
                                <a:lnTo>
                                  <a:pt x="33" y="17"/>
                                </a:lnTo>
                                <a:lnTo>
                                  <a:pt x="29" y="20"/>
                                </a:lnTo>
                                <a:lnTo>
                                  <a:pt x="23" y="21"/>
                                </a:lnTo>
                                <a:lnTo>
                                  <a:pt x="17" y="24"/>
                                </a:lnTo>
                                <a:lnTo>
                                  <a:pt x="13" y="26"/>
                                </a:lnTo>
                                <a:lnTo>
                                  <a:pt x="10" y="31"/>
                                </a:lnTo>
                                <a:lnTo>
                                  <a:pt x="5" y="27"/>
                                </a:lnTo>
                                <a:lnTo>
                                  <a:pt x="0" y="25"/>
                                </a:lnTo>
                                <a:lnTo>
                                  <a:pt x="0" y="13"/>
                                </a:lnTo>
                                <a:lnTo>
                                  <a:pt x="8" y="5"/>
                                </a:lnTo>
                                <a:lnTo>
                                  <a:pt x="14" y="1"/>
                                </a:lnTo>
                                <a:lnTo>
                                  <a:pt x="22" y="0"/>
                                </a:lnTo>
                                <a:lnTo>
                                  <a:pt x="30" y="0"/>
                                </a:lnTo>
                                <a:lnTo>
                                  <a:pt x="40" y="3"/>
                                </a:lnTo>
                                <a:close/>
                              </a:path>
                            </a:pathLst>
                          </a:custGeom>
                          <a:solidFill>
                            <a:srgbClr val="000000"/>
                          </a:solidFill>
                          <a:ln w="0">
                            <a:noFill/>
                          </a:ln>
                        </wps:spPr>
                        <wps:style>
                          <a:lnRef idx="0"/>
                          <a:fillRef idx="0"/>
                          <a:effectRef idx="0"/>
                          <a:fontRef idx="minor"/>
                        </wps:style>
                        <wps:bodyPr/>
                      </wps:wsp>
                      <wps:wsp>
                        <wps:cNvSpPr/>
                        <wps:spPr>
                          <a:xfrm>
                            <a:off x="240120" y="261000"/>
                            <a:ext cx="4320" cy="5760"/>
                          </a:xfrm>
                          <a:custGeom>
                            <a:avLst/>
                            <a:gdLst/>
                            <a:ahLst/>
                            <a:rect l="l" t="t" r="r" b="b"/>
                            <a:pathLst>
                              <a:path w="17" h="22">
                                <a:moveTo>
                                  <a:pt x="17" y="22"/>
                                </a:moveTo>
                                <a:lnTo>
                                  <a:pt x="9" y="20"/>
                                </a:lnTo>
                                <a:lnTo>
                                  <a:pt x="3" y="15"/>
                                </a:lnTo>
                                <a:lnTo>
                                  <a:pt x="0" y="7"/>
                                </a:lnTo>
                                <a:lnTo>
                                  <a:pt x="0" y="0"/>
                                </a:lnTo>
                                <a:lnTo>
                                  <a:pt x="17" y="0"/>
                                </a:lnTo>
                                <a:lnTo>
                                  <a:pt x="17" y="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4pt;margin-top:12.4pt;width:35.95pt;height:31.7pt" coordorigin="1080,248" coordsize="719,634">
                <v:shape id="shape_0" coordsize="1465,1372" path="m799,135l816,185l822,238l818,289l805,342l784,391l759,440l731,486l702,529l716,551l730,575l744,597l760,620l776,642l793,665l811,684l833,705l833,672l834,639l836,605l841,571l844,536l852,502l857,469l867,438l862,475l857,513l850,550l848,589l846,625l850,662l860,697l878,733l870,744l869,754l873,765l881,776l889,786l899,797l909,807l918,819l924,819l933,764l951,711l973,660l1000,612l1028,564l1061,518l1094,474l1129,432l1096,475l1063,523l1029,575l1000,629l974,686l958,745l951,806l958,870l1004,922l992,933l1015,945l1062,887l1113,832l1166,779l1222,731l1279,686l1340,648l1401,615l1465,591l1394,632l1322,679l1249,730l1180,787l1116,849l1061,918l1016,991l986,1070l968,1107l951,1145l935,1182l919,1221l903,1257l890,1294l877,1333l867,1372l871,1342l877,1313l884,1284l892,1256l898,1227l903,1200l906,1173l906,1149l909,1138l913,1127l919,1117l925,1107l929,1097l931,1086l929,1077l924,1070l834,1074l750,1093l669,1125l594,1167l519,1215l448,1268l377,1320l308,1372l359,1327l414,1285l471,1243l531,1202l590,1161l652,1124l712,1089l776,1058l718,979l666,977l615,979l564,986l514,998l463,1012l414,1029l365,1048l319,1070l364,1047l408,1027l454,1008l500,992l545,977l593,964l641,953l690,945l668,913l646,884l622,854l599,826l573,798l546,771l518,745l490,722l454,739l418,758l380,773l343,787l302,798l262,806l222,808l183,808l156,791l130,773l103,753l79,735l54,712l33,690l14,665l0,636l6,548l26,465l56,384l98,310l149,241l208,180l274,125l348,79l390,59l436,39l484,21l535,8l583,0l632,4l676,21l718,56l799,135xe" fillcolor="black" stroked="f" o:allowincell="f" style="position:absolute;left:1080;top:248;width:718;height:633;mso-wrap-style:none;v-text-anchor:middle">
                  <v:fill o:detectmouseclick="t" type="solid" color2="white"/>
                  <v:stroke color="#3465a4" joinstyle="round" endcap="flat"/>
                  <w10:wrap type="none"/>
                </v:shape>
                <v:shape id="shape_0" coordsize="676,647" path="m676,57l669,142l645,224l605,298l554,370l493,433l427,494l359,547l295,598l261,610l228,625l193,635l160,644l124,647l91,647l55,640l22,627l3,571l0,515l10,460l30,407l55,353l88,302l122,252l158,205l205,162l255,123l308,86l363,55l418,29l478,11l538,0l603,0l676,57xe" fillcolor="#bfdfff" stroked="f" o:allowincell="f" style="position:absolute;left:1097;top:262;width:330;height:297;mso-wrap-style:none;v-text-anchor:middle">
                  <v:fill o:detectmouseclick="t" type="solid" color2="#402000"/>
                  <v:stroke color="#3465a4" joinstyle="round" endcap="flat"/>
                  <w10:wrap type="none"/>
                </v:shape>
                <v:shape id="shape_0" coordsize="656,639" path="m633,217l591,291l540,365l481,434l415,498l341,552l264,595l182,624l97,638l82,639l68,638l55,634l43,628l32,619l21,610l11,601l0,593l82,576l161,547l239,506l312,457l379,399l442,334l498,265l547,194l560,171l572,149l581,124l589,101l595,75l602,50l609,25l616,0l637,19l650,42l655,69l656,99l650,129l644,160l637,189l633,217xe" fillcolor="#80bfff" stroked="f" o:allowincell="f" style="position:absolute;left:1147;top:310;width:320;height:294;mso-wrap-style:none;v-text-anchor:middle">
                  <v:fill o:detectmouseclick="t" type="solid" color2="#7f4000"/>
                  <v:stroke color="#3465a4" joinstyle="round" endcap="flat"/>
                  <w10:wrap type="none"/>
                </v:shape>
                <v:shape id="shape_0" coordsize="297,445" path="m0,445l32,387l67,329l103,273l141,217l179,161l219,107l257,52l297,0l0,445xe" fillcolor="black" stroked="f" o:allowincell="f" style="position:absolute;left:1164;top:328;width:144;height:204;mso-wrap-style:none;v-text-anchor:middle">
                  <v:fill o:detectmouseclick="t" type="solid" color2="white"/>
                  <v:stroke color="#3465a4" joinstyle="round" endcap="flat"/>
                  <w10:wrap type="none"/>
                </v:shape>
                <v:shape id="shape_0" coordsize="127,176" path="m6,176l0,170l127,0l115,20l103,42l89,65l76,90l61,112l45,135l26,156l6,176xe" fillcolor="black" stroked="f" o:allowincell="f" style="position:absolute;left:1253;top:375;width:60;height:80;mso-wrap-style:none;v-text-anchor:middle">
                  <v:fill o:detectmouseclick="t" type="solid" color2="white"/>
                  <v:stroke color="#3465a4" joinstyle="round" endcap="flat"/>
                  <w10:wrap type="none"/>
                </v:shape>
                <v:shape id="shape_0" coordsize="22,34" path="m10,34l4,34l0,23l3,14l9,5l16,0l22,5l22,14l15,23l10,34xe" fillcolor="black" stroked="f" o:allowincell="f" style="position:absolute;left:1315;top:386;width:9;height:14;mso-wrap-style:none;v-text-anchor:middle">
                  <v:fill o:detectmouseclick="t" type="solid" color2="white"/>
                  <v:stroke color="#3465a4" joinstyle="round" endcap="flat"/>
                  <w10:wrap type="none"/>
                </v:shape>
                <v:shape id="shape_0" coordsize="127,194" path="m0,194l127,0l58,120l0,194xe" fillcolor="black" stroked="f" o:allowincell="f" style="position:absolute;left:1141;top:416;width:60;height:87;mso-wrap-style:none;v-text-anchor:middle">
                  <v:fill o:detectmouseclick="t" type="solid" color2="white"/>
                  <v:stroke color="#3465a4" joinstyle="round" endcap="flat"/>
                  <w10:wrap type="none"/>
                </v:shape>
                <v:shape id="shape_0" coordsize="28,34" path="m28,0l0,34l28,0xe" fillcolor="black" stroked="f" o:allowincell="f" style="position:absolute;left:1646;top:421;width:12;height:14;mso-wrap-style:none;v-text-anchor:middle">
                  <v:fill o:detectmouseclick="t" type="solid" color2="white"/>
                  <v:stroke color="#3465a4" joinstyle="round" endcap="flat"/>
                  <w10:wrap type="none"/>
                </v:shape>
                <v:shape id="shape_0" coordsize="411,427" path="m411,341l401,352l394,365l390,379l386,393l382,403l376,414l366,421l355,427l228,427l202,389l175,352l147,313l118,277l88,239l59,203l30,168l0,137l21,127l42,116l61,101l81,84l97,64l111,45l122,22l131,0l168,40l204,82l237,124l271,168l303,210l337,255l372,297l411,341xe" fillcolor="#80bfff" stroked="f" o:allowincell="f" style="position:absolute;left:1366;top:533;width:200;height:197;mso-wrap-style:none;v-text-anchor:middle">
                  <v:fill o:detectmouseclick="t" type="solid" color2="#7f4000"/>
                  <v:stroke color="#3465a4" joinstyle="round" endcap="flat"/>
                  <w10:wrap type="none"/>
                </v:shape>
                <v:shape id="shape_0" coordsize="70,48" path="m70,8l64,17l57,25l49,31l42,37l31,39l21,42l10,45l1,48l0,40l2,33l7,27l15,24l22,18l31,13l38,7l46,3l51,1l58,0l64,1l70,8xe" fillcolor="black" stroked="f" o:allowincell="f" style="position:absolute;left:1391;top:582;width:32;height:21;mso-wrap-style:none;v-text-anchor:middle">
                  <v:fill o:detectmouseclick="t" type="solid" color2="white"/>
                  <v:stroke color="#3465a4" joinstyle="round" endcap="flat"/>
                  <w10:wrap type="none"/>
                </v:shape>
                <v:shape id="shape_0" coordsize="40,31" path="m40,3l40,8l37,14l33,17l29,20l23,21l17,24l13,26l10,31l5,27l0,25l0,13l8,5l14,1l22,0l30,0l40,3xe" fillcolor="black" stroked="f" o:allowincell="f" style="position:absolute;left:1425;top:614;width:18;height:14;mso-wrap-style:none;v-text-anchor:middle">
                  <v:fill o:detectmouseclick="t" type="solid" color2="white"/>
                  <v:stroke color="#3465a4" joinstyle="round" endcap="flat"/>
                  <w10:wrap type="none"/>
                </v:shape>
                <v:shape id="shape_0" coordsize="17,22" path="m17,22l9,20l3,15l0,7l0,0l17,0l17,22xe" fillcolor="black" stroked="f" o:allowincell="f" style="position:absolute;left:1458;top:659;width:6;height:8;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47625</wp:posOffset>
                </wp:positionV>
                <wp:extent cx="456565" cy="402590"/>
                <wp:effectExtent l="635" t="0" r="635" b="635"/>
                <wp:wrapNone/>
                <wp:docPr id="20" name=""/>
                <a:graphic xmlns:a="http://schemas.openxmlformats.org/drawingml/2006/main">
                  <a:graphicData uri="http://schemas.microsoft.com/office/word/2010/wordprocessingGroup">
                    <wpg:wgp>
                      <wpg:cNvGrpSpPr/>
                      <wpg:grpSpPr>
                        <a:xfrm>
                          <a:off x="0" y="0"/>
                          <a:ext cx="456480" cy="402480"/>
                          <a:chOff x="0" y="0"/>
                          <a:chExt cx="456480" cy="402480"/>
                        </a:xfrm>
                      </wpg:grpSpPr>
                      <wps:wsp>
                        <wps:cNvSpPr/>
                        <wps:spPr>
                          <a:xfrm>
                            <a:off x="0" y="0"/>
                            <a:ext cx="456480" cy="402480"/>
                          </a:xfrm>
                          <a:custGeom>
                            <a:avLst/>
                            <a:gdLst/>
                            <a:ahLst/>
                            <a:rect l="l" t="t" r="r" b="b"/>
                            <a:pathLst>
                              <a:path w="1465" h="1372">
                                <a:moveTo>
                                  <a:pt x="799" y="135"/>
                                </a:moveTo>
                                <a:lnTo>
                                  <a:pt x="816" y="185"/>
                                </a:lnTo>
                                <a:lnTo>
                                  <a:pt x="822" y="238"/>
                                </a:lnTo>
                                <a:lnTo>
                                  <a:pt x="818" y="289"/>
                                </a:lnTo>
                                <a:lnTo>
                                  <a:pt x="805" y="342"/>
                                </a:lnTo>
                                <a:lnTo>
                                  <a:pt x="784" y="391"/>
                                </a:lnTo>
                                <a:lnTo>
                                  <a:pt x="759" y="440"/>
                                </a:lnTo>
                                <a:lnTo>
                                  <a:pt x="731" y="486"/>
                                </a:lnTo>
                                <a:lnTo>
                                  <a:pt x="702" y="529"/>
                                </a:lnTo>
                                <a:lnTo>
                                  <a:pt x="716" y="551"/>
                                </a:lnTo>
                                <a:lnTo>
                                  <a:pt x="730" y="575"/>
                                </a:lnTo>
                                <a:lnTo>
                                  <a:pt x="744" y="597"/>
                                </a:lnTo>
                                <a:lnTo>
                                  <a:pt x="760" y="620"/>
                                </a:lnTo>
                                <a:lnTo>
                                  <a:pt x="776" y="642"/>
                                </a:lnTo>
                                <a:lnTo>
                                  <a:pt x="793" y="665"/>
                                </a:lnTo>
                                <a:lnTo>
                                  <a:pt x="811" y="684"/>
                                </a:lnTo>
                                <a:lnTo>
                                  <a:pt x="833" y="705"/>
                                </a:lnTo>
                                <a:lnTo>
                                  <a:pt x="833" y="672"/>
                                </a:lnTo>
                                <a:lnTo>
                                  <a:pt x="834" y="639"/>
                                </a:lnTo>
                                <a:lnTo>
                                  <a:pt x="836" y="605"/>
                                </a:lnTo>
                                <a:lnTo>
                                  <a:pt x="841" y="571"/>
                                </a:lnTo>
                                <a:lnTo>
                                  <a:pt x="844" y="536"/>
                                </a:lnTo>
                                <a:lnTo>
                                  <a:pt x="852" y="502"/>
                                </a:lnTo>
                                <a:lnTo>
                                  <a:pt x="857" y="469"/>
                                </a:lnTo>
                                <a:lnTo>
                                  <a:pt x="867" y="438"/>
                                </a:lnTo>
                                <a:lnTo>
                                  <a:pt x="862" y="475"/>
                                </a:lnTo>
                                <a:lnTo>
                                  <a:pt x="857" y="513"/>
                                </a:lnTo>
                                <a:lnTo>
                                  <a:pt x="850" y="550"/>
                                </a:lnTo>
                                <a:lnTo>
                                  <a:pt x="848" y="589"/>
                                </a:lnTo>
                                <a:lnTo>
                                  <a:pt x="846" y="625"/>
                                </a:lnTo>
                                <a:lnTo>
                                  <a:pt x="850" y="662"/>
                                </a:lnTo>
                                <a:lnTo>
                                  <a:pt x="860" y="697"/>
                                </a:lnTo>
                                <a:lnTo>
                                  <a:pt x="878" y="733"/>
                                </a:lnTo>
                                <a:lnTo>
                                  <a:pt x="870" y="744"/>
                                </a:lnTo>
                                <a:lnTo>
                                  <a:pt x="869" y="754"/>
                                </a:lnTo>
                                <a:lnTo>
                                  <a:pt x="873" y="765"/>
                                </a:lnTo>
                                <a:lnTo>
                                  <a:pt x="881" y="776"/>
                                </a:lnTo>
                                <a:lnTo>
                                  <a:pt x="889" y="786"/>
                                </a:lnTo>
                                <a:lnTo>
                                  <a:pt x="899" y="797"/>
                                </a:lnTo>
                                <a:lnTo>
                                  <a:pt x="909" y="807"/>
                                </a:lnTo>
                                <a:lnTo>
                                  <a:pt x="918" y="819"/>
                                </a:lnTo>
                                <a:lnTo>
                                  <a:pt x="924" y="819"/>
                                </a:lnTo>
                                <a:lnTo>
                                  <a:pt x="933" y="764"/>
                                </a:lnTo>
                                <a:lnTo>
                                  <a:pt x="951" y="711"/>
                                </a:lnTo>
                                <a:lnTo>
                                  <a:pt x="973" y="660"/>
                                </a:lnTo>
                                <a:lnTo>
                                  <a:pt x="1000" y="612"/>
                                </a:lnTo>
                                <a:lnTo>
                                  <a:pt x="1028" y="564"/>
                                </a:lnTo>
                                <a:lnTo>
                                  <a:pt x="1061" y="518"/>
                                </a:lnTo>
                                <a:lnTo>
                                  <a:pt x="1094" y="474"/>
                                </a:lnTo>
                                <a:lnTo>
                                  <a:pt x="1129" y="432"/>
                                </a:lnTo>
                                <a:lnTo>
                                  <a:pt x="1096" y="475"/>
                                </a:lnTo>
                                <a:lnTo>
                                  <a:pt x="1063" y="523"/>
                                </a:lnTo>
                                <a:lnTo>
                                  <a:pt x="1029" y="575"/>
                                </a:lnTo>
                                <a:lnTo>
                                  <a:pt x="1000" y="629"/>
                                </a:lnTo>
                                <a:lnTo>
                                  <a:pt x="974" y="686"/>
                                </a:lnTo>
                                <a:lnTo>
                                  <a:pt x="958" y="745"/>
                                </a:lnTo>
                                <a:lnTo>
                                  <a:pt x="951" y="806"/>
                                </a:lnTo>
                                <a:lnTo>
                                  <a:pt x="958" y="870"/>
                                </a:lnTo>
                                <a:lnTo>
                                  <a:pt x="1004" y="922"/>
                                </a:lnTo>
                                <a:lnTo>
                                  <a:pt x="992" y="933"/>
                                </a:lnTo>
                                <a:lnTo>
                                  <a:pt x="1015" y="945"/>
                                </a:lnTo>
                                <a:lnTo>
                                  <a:pt x="1062" y="887"/>
                                </a:lnTo>
                                <a:lnTo>
                                  <a:pt x="1113" y="832"/>
                                </a:lnTo>
                                <a:lnTo>
                                  <a:pt x="1166" y="779"/>
                                </a:lnTo>
                                <a:lnTo>
                                  <a:pt x="1222" y="731"/>
                                </a:lnTo>
                                <a:lnTo>
                                  <a:pt x="1279" y="686"/>
                                </a:lnTo>
                                <a:lnTo>
                                  <a:pt x="1340" y="648"/>
                                </a:lnTo>
                                <a:lnTo>
                                  <a:pt x="1401" y="615"/>
                                </a:lnTo>
                                <a:lnTo>
                                  <a:pt x="1465" y="591"/>
                                </a:lnTo>
                                <a:lnTo>
                                  <a:pt x="1394" y="632"/>
                                </a:lnTo>
                                <a:lnTo>
                                  <a:pt x="1322" y="679"/>
                                </a:lnTo>
                                <a:lnTo>
                                  <a:pt x="1249" y="730"/>
                                </a:lnTo>
                                <a:lnTo>
                                  <a:pt x="1180" y="787"/>
                                </a:lnTo>
                                <a:lnTo>
                                  <a:pt x="1116" y="849"/>
                                </a:lnTo>
                                <a:lnTo>
                                  <a:pt x="1061" y="918"/>
                                </a:lnTo>
                                <a:lnTo>
                                  <a:pt x="1016" y="991"/>
                                </a:lnTo>
                                <a:lnTo>
                                  <a:pt x="986" y="1070"/>
                                </a:lnTo>
                                <a:lnTo>
                                  <a:pt x="968" y="1107"/>
                                </a:lnTo>
                                <a:lnTo>
                                  <a:pt x="951" y="1145"/>
                                </a:lnTo>
                                <a:lnTo>
                                  <a:pt x="935" y="1182"/>
                                </a:lnTo>
                                <a:lnTo>
                                  <a:pt x="919" y="1221"/>
                                </a:lnTo>
                                <a:lnTo>
                                  <a:pt x="903" y="1257"/>
                                </a:lnTo>
                                <a:lnTo>
                                  <a:pt x="890" y="1294"/>
                                </a:lnTo>
                                <a:lnTo>
                                  <a:pt x="877" y="1333"/>
                                </a:lnTo>
                                <a:lnTo>
                                  <a:pt x="867" y="1372"/>
                                </a:lnTo>
                                <a:lnTo>
                                  <a:pt x="871" y="1342"/>
                                </a:lnTo>
                                <a:lnTo>
                                  <a:pt x="877" y="1313"/>
                                </a:lnTo>
                                <a:lnTo>
                                  <a:pt x="884" y="1284"/>
                                </a:lnTo>
                                <a:lnTo>
                                  <a:pt x="892" y="1256"/>
                                </a:lnTo>
                                <a:lnTo>
                                  <a:pt x="898" y="1227"/>
                                </a:lnTo>
                                <a:lnTo>
                                  <a:pt x="903" y="1200"/>
                                </a:lnTo>
                                <a:lnTo>
                                  <a:pt x="906" y="1173"/>
                                </a:lnTo>
                                <a:lnTo>
                                  <a:pt x="906" y="1149"/>
                                </a:lnTo>
                                <a:lnTo>
                                  <a:pt x="909" y="1138"/>
                                </a:lnTo>
                                <a:lnTo>
                                  <a:pt x="913" y="1127"/>
                                </a:lnTo>
                                <a:lnTo>
                                  <a:pt x="919" y="1117"/>
                                </a:lnTo>
                                <a:lnTo>
                                  <a:pt x="925" y="1107"/>
                                </a:lnTo>
                                <a:lnTo>
                                  <a:pt x="929" y="1097"/>
                                </a:lnTo>
                                <a:lnTo>
                                  <a:pt x="931" y="1086"/>
                                </a:lnTo>
                                <a:lnTo>
                                  <a:pt x="929" y="1077"/>
                                </a:lnTo>
                                <a:lnTo>
                                  <a:pt x="924" y="1070"/>
                                </a:lnTo>
                                <a:lnTo>
                                  <a:pt x="834" y="1074"/>
                                </a:lnTo>
                                <a:lnTo>
                                  <a:pt x="750" y="1093"/>
                                </a:lnTo>
                                <a:lnTo>
                                  <a:pt x="669" y="1125"/>
                                </a:lnTo>
                                <a:lnTo>
                                  <a:pt x="594" y="1167"/>
                                </a:lnTo>
                                <a:lnTo>
                                  <a:pt x="519" y="1215"/>
                                </a:lnTo>
                                <a:lnTo>
                                  <a:pt x="448" y="1268"/>
                                </a:lnTo>
                                <a:lnTo>
                                  <a:pt x="377" y="1320"/>
                                </a:lnTo>
                                <a:lnTo>
                                  <a:pt x="308" y="1372"/>
                                </a:lnTo>
                                <a:lnTo>
                                  <a:pt x="359" y="1327"/>
                                </a:lnTo>
                                <a:lnTo>
                                  <a:pt x="414" y="1285"/>
                                </a:lnTo>
                                <a:lnTo>
                                  <a:pt x="471" y="1243"/>
                                </a:lnTo>
                                <a:lnTo>
                                  <a:pt x="531" y="1202"/>
                                </a:lnTo>
                                <a:lnTo>
                                  <a:pt x="590" y="1161"/>
                                </a:lnTo>
                                <a:lnTo>
                                  <a:pt x="652" y="1124"/>
                                </a:lnTo>
                                <a:lnTo>
                                  <a:pt x="712" y="1089"/>
                                </a:lnTo>
                                <a:lnTo>
                                  <a:pt x="776" y="1058"/>
                                </a:lnTo>
                                <a:lnTo>
                                  <a:pt x="718" y="979"/>
                                </a:lnTo>
                                <a:lnTo>
                                  <a:pt x="666" y="977"/>
                                </a:lnTo>
                                <a:lnTo>
                                  <a:pt x="615" y="979"/>
                                </a:lnTo>
                                <a:lnTo>
                                  <a:pt x="564" y="986"/>
                                </a:lnTo>
                                <a:lnTo>
                                  <a:pt x="514" y="998"/>
                                </a:lnTo>
                                <a:lnTo>
                                  <a:pt x="463" y="1012"/>
                                </a:lnTo>
                                <a:lnTo>
                                  <a:pt x="414" y="1029"/>
                                </a:lnTo>
                                <a:lnTo>
                                  <a:pt x="365" y="1048"/>
                                </a:lnTo>
                                <a:lnTo>
                                  <a:pt x="319" y="1070"/>
                                </a:lnTo>
                                <a:lnTo>
                                  <a:pt x="364" y="1047"/>
                                </a:lnTo>
                                <a:lnTo>
                                  <a:pt x="408" y="1027"/>
                                </a:lnTo>
                                <a:lnTo>
                                  <a:pt x="454" y="1008"/>
                                </a:lnTo>
                                <a:lnTo>
                                  <a:pt x="500" y="992"/>
                                </a:lnTo>
                                <a:lnTo>
                                  <a:pt x="545" y="977"/>
                                </a:lnTo>
                                <a:lnTo>
                                  <a:pt x="593" y="964"/>
                                </a:lnTo>
                                <a:lnTo>
                                  <a:pt x="641" y="953"/>
                                </a:lnTo>
                                <a:lnTo>
                                  <a:pt x="690" y="945"/>
                                </a:lnTo>
                                <a:lnTo>
                                  <a:pt x="668" y="913"/>
                                </a:lnTo>
                                <a:lnTo>
                                  <a:pt x="646" y="884"/>
                                </a:lnTo>
                                <a:lnTo>
                                  <a:pt x="622" y="854"/>
                                </a:lnTo>
                                <a:lnTo>
                                  <a:pt x="599" y="826"/>
                                </a:lnTo>
                                <a:lnTo>
                                  <a:pt x="573" y="798"/>
                                </a:lnTo>
                                <a:lnTo>
                                  <a:pt x="546" y="771"/>
                                </a:lnTo>
                                <a:lnTo>
                                  <a:pt x="518" y="745"/>
                                </a:lnTo>
                                <a:lnTo>
                                  <a:pt x="490" y="722"/>
                                </a:lnTo>
                                <a:lnTo>
                                  <a:pt x="454" y="739"/>
                                </a:lnTo>
                                <a:lnTo>
                                  <a:pt x="418" y="758"/>
                                </a:lnTo>
                                <a:lnTo>
                                  <a:pt x="380" y="773"/>
                                </a:lnTo>
                                <a:lnTo>
                                  <a:pt x="343" y="787"/>
                                </a:lnTo>
                                <a:lnTo>
                                  <a:pt x="302" y="798"/>
                                </a:lnTo>
                                <a:lnTo>
                                  <a:pt x="262" y="806"/>
                                </a:lnTo>
                                <a:lnTo>
                                  <a:pt x="222" y="808"/>
                                </a:lnTo>
                                <a:lnTo>
                                  <a:pt x="183" y="808"/>
                                </a:lnTo>
                                <a:lnTo>
                                  <a:pt x="156" y="791"/>
                                </a:lnTo>
                                <a:lnTo>
                                  <a:pt x="130" y="773"/>
                                </a:lnTo>
                                <a:lnTo>
                                  <a:pt x="103" y="753"/>
                                </a:lnTo>
                                <a:lnTo>
                                  <a:pt x="79" y="735"/>
                                </a:lnTo>
                                <a:lnTo>
                                  <a:pt x="54" y="712"/>
                                </a:lnTo>
                                <a:lnTo>
                                  <a:pt x="33" y="690"/>
                                </a:lnTo>
                                <a:lnTo>
                                  <a:pt x="14" y="665"/>
                                </a:lnTo>
                                <a:lnTo>
                                  <a:pt x="0" y="636"/>
                                </a:lnTo>
                                <a:lnTo>
                                  <a:pt x="6" y="548"/>
                                </a:lnTo>
                                <a:lnTo>
                                  <a:pt x="26" y="465"/>
                                </a:lnTo>
                                <a:lnTo>
                                  <a:pt x="56" y="384"/>
                                </a:lnTo>
                                <a:lnTo>
                                  <a:pt x="98" y="310"/>
                                </a:lnTo>
                                <a:lnTo>
                                  <a:pt x="149" y="241"/>
                                </a:lnTo>
                                <a:lnTo>
                                  <a:pt x="208" y="180"/>
                                </a:lnTo>
                                <a:lnTo>
                                  <a:pt x="274" y="125"/>
                                </a:lnTo>
                                <a:lnTo>
                                  <a:pt x="348" y="79"/>
                                </a:lnTo>
                                <a:lnTo>
                                  <a:pt x="390" y="59"/>
                                </a:lnTo>
                                <a:lnTo>
                                  <a:pt x="436" y="39"/>
                                </a:lnTo>
                                <a:lnTo>
                                  <a:pt x="484" y="21"/>
                                </a:lnTo>
                                <a:lnTo>
                                  <a:pt x="535" y="8"/>
                                </a:lnTo>
                                <a:lnTo>
                                  <a:pt x="583" y="0"/>
                                </a:lnTo>
                                <a:lnTo>
                                  <a:pt x="632" y="4"/>
                                </a:lnTo>
                                <a:lnTo>
                                  <a:pt x="676" y="21"/>
                                </a:lnTo>
                                <a:lnTo>
                                  <a:pt x="718" y="56"/>
                                </a:lnTo>
                                <a:lnTo>
                                  <a:pt x="799" y="135"/>
                                </a:lnTo>
                                <a:close/>
                              </a:path>
                            </a:pathLst>
                          </a:custGeom>
                          <a:solidFill>
                            <a:srgbClr val="000000"/>
                          </a:solidFill>
                          <a:ln w="0">
                            <a:noFill/>
                          </a:ln>
                        </wps:spPr>
                        <wps:style>
                          <a:lnRef idx="0"/>
                          <a:fillRef idx="0"/>
                          <a:effectRef idx="0"/>
                          <a:fontRef idx="minor"/>
                        </wps:style>
                        <wps:bodyPr/>
                      </wps:wsp>
                      <wps:wsp>
                        <wps:cNvSpPr/>
                        <wps:spPr>
                          <a:xfrm>
                            <a:off x="10800" y="9360"/>
                            <a:ext cx="210240" cy="189360"/>
                          </a:xfrm>
                          <a:custGeom>
                            <a:avLst/>
                            <a:gdLst/>
                            <a:ahLst/>
                            <a:rect l="l" t="t" r="r" b="b"/>
                            <a:pathLst>
                              <a:path w="676" h="647">
                                <a:moveTo>
                                  <a:pt x="676" y="57"/>
                                </a:moveTo>
                                <a:lnTo>
                                  <a:pt x="669" y="142"/>
                                </a:lnTo>
                                <a:lnTo>
                                  <a:pt x="645" y="224"/>
                                </a:lnTo>
                                <a:lnTo>
                                  <a:pt x="605" y="298"/>
                                </a:lnTo>
                                <a:lnTo>
                                  <a:pt x="554" y="370"/>
                                </a:lnTo>
                                <a:lnTo>
                                  <a:pt x="493" y="433"/>
                                </a:lnTo>
                                <a:lnTo>
                                  <a:pt x="427" y="494"/>
                                </a:lnTo>
                                <a:lnTo>
                                  <a:pt x="359" y="547"/>
                                </a:lnTo>
                                <a:lnTo>
                                  <a:pt x="295" y="598"/>
                                </a:lnTo>
                                <a:lnTo>
                                  <a:pt x="261" y="610"/>
                                </a:lnTo>
                                <a:lnTo>
                                  <a:pt x="228" y="625"/>
                                </a:lnTo>
                                <a:lnTo>
                                  <a:pt x="193" y="635"/>
                                </a:lnTo>
                                <a:lnTo>
                                  <a:pt x="160" y="644"/>
                                </a:lnTo>
                                <a:lnTo>
                                  <a:pt x="124" y="647"/>
                                </a:lnTo>
                                <a:lnTo>
                                  <a:pt x="91" y="647"/>
                                </a:lnTo>
                                <a:lnTo>
                                  <a:pt x="55" y="640"/>
                                </a:lnTo>
                                <a:lnTo>
                                  <a:pt x="22" y="627"/>
                                </a:lnTo>
                                <a:lnTo>
                                  <a:pt x="3" y="571"/>
                                </a:lnTo>
                                <a:lnTo>
                                  <a:pt x="0" y="515"/>
                                </a:lnTo>
                                <a:lnTo>
                                  <a:pt x="10" y="460"/>
                                </a:lnTo>
                                <a:lnTo>
                                  <a:pt x="30" y="407"/>
                                </a:lnTo>
                                <a:lnTo>
                                  <a:pt x="55" y="353"/>
                                </a:lnTo>
                                <a:lnTo>
                                  <a:pt x="88" y="302"/>
                                </a:lnTo>
                                <a:lnTo>
                                  <a:pt x="122" y="252"/>
                                </a:lnTo>
                                <a:lnTo>
                                  <a:pt x="158" y="205"/>
                                </a:lnTo>
                                <a:lnTo>
                                  <a:pt x="205" y="162"/>
                                </a:lnTo>
                                <a:lnTo>
                                  <a:pt x="255" y="123"/>
                                </a:lnTo>
                                <a:lnTo>
                                  <a:pt x="308" y="86"/>
                                </a:lnTo>
                                <a:lnTo>
                                  <a:pt x="363" y="55"/>
                                </a:lnTo>
                                <a:lnTo>
                                  <a:pt x="418" y="29"/>
                                </a:lnTo>
                                <a:lnTo>
                                  <a:pt x="478" y="11"/>
                                </a:lnTo>
                                <a:lnTo>
                                  <a:pt x="538" y="0"/>
                                </a:lnTo>
                                <a:lnTo>
                                  <a:pt x="603" y="0"/>
                                </a:lnTo>
                                <a:lnTo>
                                  <a:pt x="676" y="57"/>
                                </a:lnTo>
                                <a:close/>
                              </a:path>
                            </a:pathLst>
                          </a:custGeom>
                          <a:solidFill>
                            <a:srgbClr val="bfdfff"/>
                          </a:solidFill>
                          <a:ln w="0">
                            <a:noFill/>
                          </a:ln>
                        </wps:spPr>
                        <wps:style>
                          <a:lnRef idx="0"/>
                          <a:fillRef idx="0"/>
                          <a:effectRef idx="0"/>
                          <a:fontRef idx="minor"/>
                        </wps:style>
                        <wps:bodyPr/>
                      </wps:wsp>
                      <wps:wsp>
                        <wps:cNvSpPr/>
                        <wps:spPr>
                          <a:xfrm>
                            <a:off x="42480" y="39240"/>
                            <a:ext cx="203760" cy="187200"/>
                          </a:xfrm>
                          <a:custGeom>
                            <a:avLst/>
                            <a:gdLst/>
                            <a:ahLst/>
                            <a:rect l="l" t="t" r="r" b="b"/>
                            <a:pathLst>
                              <a:path w="656" h="639">
                                <a:moveTo>
                                  <a:pt x="633" y="217"/>
                                </a:moveTo>
                                <a:lnTo>
                                  <a:pt x="591" y="291"/>
                                </a:lnTo>
                                <a:lnTo>
                                  <a:pt x="540" y="365"/>
                                </a:lnTo>
                                <a:lnTo>
                                  <a:pt x="481" y="434"/>
                                </a:lnTo>
                                <a:lnTo>
                                  <a:pt x="415" y="498"/>
                                </a:lnTo>
                                <a:lnTo>
                                  <a:pt x="341" y="552"/>
                                </a:lnTo>
                                <a:lnTo>
                                  <a:pt x="264" y="595"/>
                                </a:lnTo>
                                <a:lnTo>
                                  <a:pt x="182" y="624"/>
                                </a:lnTo>
                                <a:lnTo>
                                  <a:pt x="97" y="638"/>
                                </a:lnTo>
                                <a:lnTo>
                                  <a:pt x="82" y="639"/>
                                </a:lnTo>
                                <a:lnTo>
                                  <a:pt x="68" y="638"/>
                                </a:lnTo>
                                <a:lnTo>
                                  <a:pt x="55" y="634"/>
                                </a:lnTo>
                                <a:lnTo>
                                  <a:pt x="43" y="628"/>
                                </a:lnTo>
                                <a:lnTo>
                                  <a:pt x="32" y="619"/>
                                </a:lnTo>
                                <a:lnTo>
                                  <a:pt x="21" y="610"/>
                                </a:lnTo>
                                <a:lnTo>
                                  <a:pt x="11" y="601"/>
                                </a:lnTo>
                                <a:lnTo>
                                  <a:pt x="0" y="593"/>
                                </a:lnTo>
                                <a:lnTo>
                                  <a:pt x="82" y="576"/>
                                </a:lnTo>
                                <a:lnTo>
                                  <a:pt x="161" y="547"/>
                                </a:lnTo>
                                <a:lnTo>
                                  <a:pt x="239" y="506"/>
                                </a:lnTo>
                                <a:lnTo>
                                  <a:pt x="312" y="457"/>
                                </a:lnTo>
                                <a:lnTo>
                                  <a:pt x="379" y="399"/>
                                </a:lnTo>
                                <a:lnTo>
                                  <a:pt x="442" y="334"/>
                                </a:lnTo>
                                <a:lnTo>
                                  <a:pt x="498" y="265"/>
                                </a:lnTo>
                                <a:lnTo>
                                  <a:pt x="547" y="194"/>
                                </a:lnTo>
                                <a:lnTo>
                                  <a:pt x="560" y="171"/>
                                </a:lnTo>
                                <a:lnTo>
                                  <a:pt x="572" y="149"/>
                                </a:lnTo>
                                <a:lnTo>
                                  <a:pt x="581" y="124"/>
                                </a:lnTo>
                                <a:lnTo>
                                  <a:pt x="589" y="101"/>
                                </a:lnTo>
                                <a:lnTo>
                                  <a:pt x="595" y="75"/>
                                </a:lnTo>
                                <a:lnTo>
                                  <a:pt x="602" y="50"/>
                                </a:lnTo>
                                <a:lnTo>
                                  <a:pt x="609" y="25"/>
                                </a:lnTo>
                                <a:lnTo>
                                  <a:pt x="616" y="0"/>
                                </a:lnTo>
                                <a:lnTo>
                                  <a:pt x="637" y="19"/>
                                </a:lnTo>
                                <a:lnTo>
                                  <a:pt x="650" y="42"/>
                                </a:lnTo>
                                <a:lnTo>
                                  <a:pt x="655" y="69"/>
                                </a:lnTo>
                                <a:lnTo>
                                  <a:pt x="656" y="99"/>
                                </a:lnTo>
                                <a:lnTo>
                                  <a:pt x="650" y="129"/>
                                </a:lnTo>
                                <a:lnTo>
                                  <a:pt x="644" y="160"/>
                                </a:lnTo>
                                <a:lnTo>
                                  <a:pt x="637" y="189"/>
                                </a:lnTo>
                                <a:lnTo>
                                  <a:pt x="633" y="217"/>
                                </a:lnTo>
                                <a:close/>
                              </a:path>
                            </a:pathLst>
                          </a:custGeom>
                          <a:solidFill>
                            <a:srgbClr val="80bfff"/>
                          </a:solidFill>
                          <a:ln w="0">
                            <a:noFill/>
                          </a:ln>
                        </wps:spPr>
                        <wps:style>
                          <a:lnRef idx="0"/>
                          <a:fillRef idx="0"/>
                          <a:effectRef idx="0"/>
                          <a:fontRef idx="minor"/>
                        </wps:style>
                        <wps:bodyPr/>
                      </wps:wsp>
                      <wps:wsp>
                        <wps:cNvSpPr/>
                        <wps:spPr>
                          <a:xfrm>
                            <a:off x="53280" y="50760"/>
                            <a:ext cx="92160" cy="130320"/>
                          </a:xfrm>
                          <a:custGeom>
                            <a:avLst/>
                            <a:gdLst/>
                            <a:ahLst/>
                            <a:rect l="l" t="t" r="r" b="b"/>
                            <a:pathLst>
                              <a:path w="297" h="445">
                                <a:moveTo>
                                  <a:pt x="0" y="445"/>
                                </a:moveTo>
                                <a:lnTo>
                                  <a:pt x="32" y="387"/>
                                </a:lnTo>
                                <a:lnTo>
                                  <a:pt x="67" y="329"/>
                                </a:lnTo>
                                <a:lnTo>
                                  <a:pt x="103" y="273"/>
                                </a:lnTo>
                                <a:lnTo>
                                  <a:pt x="141" y="217"/>
                                </a:lnTo>
                                <a:lnTo>
                                  <a:pt x="179" y="161"/>
                                </a:lnTo>
                                <a:lnTo>
                                  <a:pt x="219" y="107"/>
                                </a:lnTo>
                                <a:lnTo>
                                  <a:pt x="257" y="52"/>
                                </a:lnTo>
                                <a:lnTo>
                                  <a:pt x="297" y="0"/>
                                </a:lnTo>
                                <a:lnTo>
                                  <a:pt x="0" y="445"/>
                                </a:lnTo>
                                <a:close/>
                              </a:path>
                            </a:pathLst>
                          </a:custGeom>
                          <a:solidFill>
                            <a:srgbClr val="000000"/>
                          </a:solidFill>
                          <a:ln w="0">
                            <a:noFill/>
                          </a:ln>
                        </wps:spPr>
                        <wps:style>
                          <a:lnRef idx="0"/>
                          <a:fillRef idx="0"/>
                          <a:effectRef idx="0"/>
                          <a:fontRef idx="minor"/>
                        </wps:style>
                        <wps:bodyPr/>
                      </wps:wsp>
                      <wps:wsp>
                        <wps:cNvSpPr/>
                        <wps:spPr>
                          <a:xfrm>
                            <a:off x="109800" y="80640"/>
                            <a:ext cx="38880" cy="51480"/>
                          </a:xfrm>
                          <a:custGeom>
                            <a:avLst/>
                            <a:gdLst/>
                            <a:ahLst/>
                            <a:rect l="l" t="t" r="r" b="b"/>
                            <a:pathLst>
                              <a:path w="127" h="176">
                                <a:moveTo>
                                  <a:pt x="6" y="176"/>
                                </a:moveTo>
                                <a:lnTo>
                                  <a:pt x="0" y="170"/>
                                </a:lnTo>
                                <a:lnTo>
                                  <a:pt x="127" y="0"/>
                                </a:lnTo>
                                <a:lnTo>
                                  <a:pt x="115" y="20"/>
                                </a:lnTo>
                                <a:lnTo>
                                  <a:pt x="103" y="42"/>
                                </a:lnTo>
                                <a:lnTo>
                                  <a:pt x="89" y="65"/>
                                </a:lnTo>
                                <a:lnTo>
                                  <a:pt x="76" y="90"/>
                                </a:lnTo>
                                <a:lnTo>
                                  <a:pt x="61" y="112"/>
                                </a:lnTo>
                                <a:lnTo>
                                  <a:pt x="45" y="135"/>
                                </a:lnTo>
                                <a:lnTo>
                                  <a:pt x="26" y="156"/>
                                </a:lnTo>
                                <a:lnTo>
                                  <a:pt x="6" y="176"/>
                                </a:lnTo>
                                <a:close/>
                              </a:path>
                            </a:pathLst>
                          </a:custGeom>
                          <a:solidFill>
                            <a:srgbClr val="000000"/>
                          </a:solidFill>
                          <a:ln w="0">
                            <a:noFill/>
                          </a:ln>
                        </wps:spPr>
                        <wps:style>
                          <a:lnRef idx="0"/>
                          <a:fillRef idx="0"/>
                          <a:effectRef idx="0"/>
                          <a:fontRef idx="minor"/>
                        </wps:style>
                        <wps:bodyPr/>
                      </wps:wsp>
                      <wps:wsp>
                        <wps:cNvSpPr/>
                        <wps:spPr>
                          <a:xfrm>
                            <a:off x="149400" y="87480"/>
                            <a:ext cx="6480" cy="9360"/>
                          </a:xfrm>
                          <a:custGeom>
                            <a:avLst/>
                            <a:gdLst/>
                            <a:ahLst/>
                            <a:rect l="l" t="t" r="r" b="b"/>
                            <a:pathLst>
                              <a:path w="22" h="34">
                                <a:moveTo>
                                  <a:pt x="10" y="34"/>
                                </a:moveTo>
                                <a:lnTo>
                                  <a:pt x="4" y="34"/>
                                </a:lnTo>
                                <a:lnTo>
                                  <a:pt x="0" y="23"/>
                                </a:lnTo>
                                <a:lnTo>
                                  <a:pt x="3" y="14"/>
                                </a:lnTo>
                                <a:lnTo>
                                  <a:pt x="9" y="5"/>
                                </a:lnTo>
                                <a:lnTo>
                                  <a:pt x="16" y="0"/>
                                </a:lnTo>
                                <a:lnTo>
                                  <a:pt x="22" y="5"/>
                                </a:lnTo>
                                <a:lnTo>
                                  <a:pt x="22" y="14"/>
                                </a:lnTo>
                                <a:lnTo>
                                  <a:pt x="15" y="23"/>
                                </a:lnTo>
                                <a:lnTo>
                                  <a:pt x="10" y="34"/>
                                </a:lnTo>
                                <a:close/>
                              </a:path>
                            </a:pathLst>
                          </a:custGeom>
                          <a:solidFill>
                            <a:srgbClr val="000000"/>
                          </a:solidFill>
                          <a:ln w="0">
                            <a:noFill/>
                          </a:ln>
                        </wps:spPr>
                        <wps:style>
                          <a:lnRef idx="0"/>
                          <a:fillRef idx="0"/>
                          <a:effectRef idx="0"/>
                          <a:fontRef idx="minor"/>
                        </wps:style>
                        <wps:bodyPr/>
                      </wps:wsp>
                      <wps:wsp>
                        <wps:cNvSpPr/>
                        <wps:spPr>
                          <a:xfrm>
                            <a:off x="38880" y="106560"/>
                            <a:ext cx="38880" cy="55800"/>
                          </a:xfrm>
                          <a:custGeom>
                            <a:avLst/>
                            <a:gdLst/>
                            <a:ahLst/>
                            <a:rect l="l" t="t" r="r" b="b"/>
                            <a:pathLst>
                              <a:path w="127" h="194">
                                <a:moveTo>
                                  <a:pt x="0" y="194"/>
                                </a:moveTo>
                                <a:lnTo>
                                  <a:pt x="127" y="0"/>
                                </a:lnTo>
                                <a:lnTo>
                                  <a:pt x="58" y="120"/>
                                </a:lnTo>
                                <a:lnTo>
                                  <a:pt x="0" y="194"/>
                                </a:lnTo>
                                <a:close/>
                              </a:path>
                            </a:pathLst>
                          </a:custGeom>
                          <a:solidFill>
                            <a:srgbClr val="000000"/>
                          </a:solidFill>
                          <a:ln w="0">
                            <a:noFill/>
                          </a:ln>
                        </wps:spPr>
                        <wps:style>
                          <a:lnRef idx="0"/>
                          <a:fillRef idx="0"/>
                          <a:effectRef idx="0"/>
                          <a:fontRef idx="minor"/>
                        </wps:style>
                        <wps:bodyPr/>
                      </wps:wsp>
                      <wps:wsp>
                        <wps:cNvSpPr/>
                        <wps:spPr>
                          <a:xfrm>
                            <a:off x="359280" y="109800"/>
                            <a:ext cx="8280" cy="9360"/>
                          </a:xfrm>
                          <a:custGeom>
                            <a:avLst/>
                            <a:gdLst/>
                            <a:ahLst/>
                            <a:rect l="l" t="t" r="r" b="b"/>
                            <a:pathLst>
                              <a:path w="28" h="34">
                                <a:moveTo>
                                  <a:pt x="28" y="0"/>
                                </a:moveTo>
                                <a:lnTo>
                                  <a:pt x="0" y="34"/>
                                </a:lnTo>
                                <a:lnTo>
                                  <a:pt x="28" y="0"/>
                                </a:lnTo>
                                <a:close/>
                              </a:path>
                            </a:pathLst>
                          </a:custGeom>
                          <a:solidFill>
                            <a:srgbClr val="000000"/>
                          </a:solidFill>
                          <a:ln w="0">
                            <a:noFill/>
                          </a:ln>
                        </wps:spPr>
                        <wps:style>
                          <a:lnRef idx="0"/>
                          <a:fillRef idx="0"/>
                          <a:effectRef idx="0"/>
                          <a:fontRef idx="minor"/>
                        </wps:style>
                        <wps:bodyPr/>
                      </wps:wsp>
                      <wps:wsp>
                        <wps:cNvSpPr/>
                        <wps:spPr>
                          <a:xfrm>
                            <a:off x="181440" y="181440"/>
                            <a:ext cx="127800" cy="125640"/>
                          </a:xfrm>
                          <a:custGeom>
                            <a:avLst/>
                            <a:gdLst/>
                            <a:ahLst/>
                            <a:rect l="l" t="t" r="r" b="b"/>
                            <a:pathLst>
                              <a:path w="411" h="427">
                                <a:moveTo>
                                  <a:pt x="411" y="341"/>
                                </a:moveTo>
                                <a:lnTo>
                                  <a:pt x="401" y="352"/>
                                </a:lnTo>
                                <a:lnTo>
                                  <a:pt x="394" y="365"/>
                                </a:lnTo>
                                <a:lnTo>
                                  <a:pt x="390" y="379"/>
                                </a:lnTo>
                                <a:lnTo>
                                  <a:pt x="386" y="393"/>
                                </a:lnTo>
                                <a:lnTo>
                                  <a:pt x="382" y="403"/>
                                </a:lnTo>
                                <a:lnTo>
                                  <a:pt x="376" y="414"/>
                                </a:lnTo>
                                <a:lnTo>
                                  <a:pt x="366" y="421"/>
                                </a:lnTo>
                                <a:lnTo>
                                  <a:pt x="355" y="427"/>
                                </a:lnTo>
                                <a:lnTo>
                                  <a:pt x="228" y="427"/>
                                </a:lnTo>
                                <a:lnTo>
                                  <a:pt x="202" y="389"/>
                                </a:lnTo>
                                <a:lnTo>
                                  <a:pt x="175" y="352"/>
                                </a:lnTo>
                                <a:lnTo>
                                  <a:pt x="147" y="313"/>
                                </a:lnTo>
                                <a:lnTo>
                                  <a:pt x="118" y="277"/>
                                </a:lnTo>
                                <a:lnTo>
                                  <a:pt x="88" y="239"/>
                                </a:lnTo>
                                <a:lnTo>
                                  <a:pt x="59" y="203"/>
                                </a:lnTo>
                                <a:lnTo>
                                  <a:pt x="30" y="168"/>
                                </a:lnTo>
                                <a:lnTo>
                                  <a:pt x="0" y="137"/>
                                </a:lnTo>
                                <a:lnTo>
                                  <a:pt x="21" y="127"/>
                                </a:lnTo>
                                <a:lnTo>
                                  <a:pt x="42" y="116"/>
                                </a:lnTo>
                                <a:lnTo>
                                  <a:pt x="61" y="101"/>
                                </a:lnTo>
                                <a:lnTo>
                                  <a:pt x="81" y="84"/>
                                </a:lnTo>
                                <a:lnTo>
                                  <a:pt x="97" y="64"/>
                                </a:lnTo>
                                <a:lnTo>
                                  <a:pt x="111" y="45"/>
                                </a:lnTo>
                                <a:lnTo>
                                  <a:pt x="122" y="22"/>
                                </a:lnTo>
                                <a:lnTo>
                                  <a:pt x="131" y="0"/>
                                </a:lnTo>
                                <a:lnTo>
                                  <a:pt x="168" y="40"/>
                                </a:lnTo>
                                <a:lnTo>
                                  <a:pt x="204" y="82"/>
                                </a:lnTo>
                                <a:lnTo>
                                  <a:pt x="237" y="124"/>
                                </a:lnTo>
                                <a:lnTo>
                                  <a:pt x="271" y="168"/>
                                </a:lnTo>
                                <a:lnTo>
                                  <a:pt x="303" y="210"/>
                                </a:lnTo>
                                <a:lnTo>
                                  <a:pt x="337" y="255"/>
                                </a:lnTo>
                                <a:lnTo>
                                  <a:pt x="372" y="297"/>
                                </a:lnTo>
                                <a:lnTo>
                                  <a:pt x="411" y="341"/>
                                </a:lnTo>
                                <a:close/>
                              </a:path>
                            </a:pathLst>
                          </a:custGeom>
                          <a:solidFill>
                            <a:srgbClr val="80bfff"/>
                          </a:solidFill>
                          <a:ln w="0">
                            <a:noFill/>
                          </a:ln>
                        </wps:spPr>
                        <wps:style>
                          <a:lnRef idx="0"/>
                          <a:fillRef idx="0"/>
                          <a:effectRef idx="0"/>
                          <a:fontRef idx="minor"/>
                        </wps:style>
                        <wps:bodyPr/>
                      </wps:wsp>
                      <wps:wsp>
                        <wps:cNvSpPr/>
                        <wps:spPr>
                          <a:xfrm>
                            <a:off x="197640" y="212040"/>
                            <a:ext cx="20880" cy="14040"/>
                          </a:xfrm>
                          <a:custGeom>
                            <a:avLst/>
                            <a:gdLst/>
                            <a:ahLst/>
                            <a:rect l="l" t="t" r="r" b="b"/>
                            <a:pathLst>
                              <a:path w="70" h="48">
                                <a:moveTo>
                                  <a:pt x="70" y="8"/>
                                </a:moveTo>
                                <a:lnTo>
                                  <a:pt x="64" y="17"/>
                                </a:lnTo>
                                <a:lnTo>
                                  <a:pt x="57" y="25"/>
                                </a:lnTo>
                                <a:lnTo>
                                  <a:pt x="49" y="31"/>
                                </a:lnTo>
                                <a:lnTo>
                                  <a:pt x="42" y="37"/>
                                </a:lnTo>
                                <a:lnTo>
                                  <a:pt x="31" y="39"/>
                                </a:lnTo>
                                <a:lnTo>
                                  <a:pt x="21" y="42"/>
                                </a:lnTo>
                                <a:lnTo>
                                  <a:pt x="10" y="45"/>
                                </a:lnTo>
                                <a:lnTo>
                                  <a:pt x="1" y="48"/>
                                </a:lnTo>
                                <a:lnTo>
                                  <a:pt x="0" y="40"/>
                                </a:lnTo>
                                <a:lnTo>
                                  <a:pt x="2" y="33"/>
                                </a:lnTo>
                                <a:lnTo>
                                  <a:pt x="7" y="27"/>
                                </a:lnTo>
                                <a:lnTo>
                                  <a:pt x="15" y="24"/>
                                </a:lnTo>
                                <a:lnTo>
                                  <a:pt x="22" y="18"/>
                                </a:lnTo>
                                <a:lnTo>
                                  <a:pt x="31" y="13"/>
                                </a:lnTo>
                                <a:lnTo>
                                  <a:pt x="38" y="7"/>
                                </a:lnTo>
                                <a:lnTo>
                                  <a:pt x="46" y="3"/>
                                </a:lnTo>
                                <a:lnTo>
                                  <a:pt x="51" y="1"/>
                                </a:lnTo>
                                <a:lnTo>
                                  <a:pt x="58" y="0"/>
                                </a:lnTo>
                                <a:lnTo>
                                  <a:pt x="64" y="1"/>
                                </a:lnTo>
                                <a:lnTo>
                                  <a:pt x="70" y="8"/>
                                </a:lnTo>
                                <a:close/>
                              </a:path>
                            </a:pathLst>
                          </a:custGeom>
                          <a:solidFill>
                            <a:srgbClr val="000000"/>
                          </a:solidFill>
                          <a:ln w="0">
                            <a:noFill/>
                          </a:ln>
                        </wps:spPr>
                        <wps:style>
                          <a:lnRef idx="0"/>
                          <a:fillRef idx="0"/>
                          <a:effectRef idx="0"/>
                          <a:fontRef idx="minor"/>
                        </wps:style>
                        <wps:bodyPr/>
                      </wps:wsp>
                      <wps:wsp>
                        <wps:cNvSpPr/>
                        <wps:spPr>
                          <a:xfrm>
                            <a:off x="219240" y="232560"/>
                            <a:ext cx="12240" cy="9360"/>
                          </a:xfrm>
                          <a:custGeom>
                            <a:avLst/>
                            <a:gdLst/>
                            <a:ahLst/>
                            <a:rect l="l" t="t" r="r" b="b"/>
                            <a:pathLst>
                              <a:path w="40" h="31">
                                <a:moveTo>
                                  <a:pt x="40" y="3"/>
                                </a:moveTo>
                                <a:lnTo>
                                  <a:pt x="40" y="8"/>
                                </a:lnTo>
                                <a:lnTo>
                                  <a:pt x="37" y="14"/>
                                </a:lnTo>
                                <a:lnTo>
                                  <a:pt x="33" y="17"/>
                                </a:lnTo>
                                <a:lnTo>
                                  <a:pt x="29" y="20"/>
                                </a:lnTo>
                                <a:lnTo>
                                  <a:pt x="23" y="21"/>
                                </a:lnTo>
                                <a:lnTo>
                                  <a:pt x="17" y="24"/>
                                </a:lnTo>
                                <a:lnTo>
                                  <a:pt x="13" y="26"/>
                                </a:lnTo>
                                <a:lnTo>
                                  <a:pt x="10" y="31"/>
                                </a:lnTo>
                                <a:lnTo>
                                  <a:pt x="5" y="27"/>
                                </a:lnTo>
                                <a:lnTo>
                                  <a:pt x="0" y="25"/>
                                </a:lnTo>
                                <a:lnTo>
                                  <a:pt x="0" y="13"/>
                                </a:lnTo>
                                <a:lnTo>
                                  <a:pt x="8" y="5"/>
                                </a:lnTo>
                                <a:lnTo>
                                  <a:pt x="14" y="1"/>
                                </a:lnTo>
                                <a:lnTo>
                                  <a:pt x="22" y="0"/>
                                </a:lnTo>
                                <a:lnTo>
                                  <a:pt x="30" y="0"/>
                                </a:lnTo>
                                <a:lnTo>
                                  <a:pt x="40" y="3"/>
                                </a:lnTo>
                                <a:close/>
                              </a:path>
                            </a:pathLst>
                          </a:custGeom>
                          <a:solidFill>
                            <a:srgbClr val="000000"/>
                          </a:solidFill>
                          <a:ln w="0">
                            <a:noFill/>
                          </a:ln>
                        </wps:spPr>
                        <wps:style>
                          <a:lnRef idx="0"/>
                          <a:fillRef idx="0"/>
                          <a:effectRef idx="0"/>
                          <a:fontRef idx="minor"/>
                        </wps:style>
                        <wps:bodyPr/>
                      </wps:wsp>
                      <wps:wsp>
                        <wps:cNvSpPr/>
                        <wps:spPr>
                          <a:xfrm>
                            <a:off x="240120" y="261000"/>
                            <a:ext cx="4320" cy="5760"/>
                          </a:xfrm>
                          <a:custGeom>
                            <a:avLst/>
                            <a:gdLst/>
                            <a:ahLst/>
                            <a:rect l="l" t="t" r="r" b="b"/>
                            <a:pathLst>
                              <a:path w="17" h="22">
                                <a:moveTo>
                                  <a:pt x="17" y="22"/>
                                </a:moveTo>
                                <a:lnTo>
                                  <a:pt x="9" y="20"/>
                                </a:lnTo>
                                <a:lnTo>
                                  <a:pt x="3" y="15"/>
                                </a:lnTo>
                                <a:lnTo>
                                  <a:pt x="0" y="7"/>
                                </a:lnTo>
                                <a:lnTo>
                                  <a:pt x="0" y="0"/>
                                </a:lnTo>
                                <a:lnTo>
                                  <a:pt x="17" y="0"/>
                                </a:lnTo>
                                <a:lnTo>
                                  <a:pt x="17" y="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0pt;margin-top:3.75pt;width:35.95pt;height:31.7pt" coordorigin="1800,75" coordsize="719,634">
                <v:shape id="shape_0" coordsize="1465,1372" path="m799,135l816,185l822,238l818,289l805,342l784,391l759,440l731,486l702,529l716,551l730,575l744,597l760,620l776,642l793,665l811,684l833,705l833,672l834,639l836,605l841,571l844,536l852,502l857,469l867,438l862,475l857,513l850,550l848,589l846,625l850,662l860,697l878,733l870,744l869,754l873,765l881,776l889,786l899,797l909,807l918,819l924,819l933,764l951,711l973,660l1000,612l1028,564l1061,518l1094,474l1129,432l1096,475l1063,523l1029,575l1000,629l974,686l958,745l951,806l958,870l1004,922l992,933l1015,945l1062,887l1113,832l1166,779l1222,731l1279,686l1340,648l1401,615l1465,591l1394,632l1322,679l1249,730l1180,787l1116,849l1061,918l1016,991l986,1070l968,1107l951,1145l935,1182l919,1221l903,1257l890,1294l877,1333l867,1372l871,1342l877,1313l884,1284l892,1256l898,1227l903,1200l906,1173l906,1149l909,1138l913,1127l919,1117l925,1107l929,1097l931,1086l929,1077l924,1070l834,1074l750,1093l669,1125l594,1167l519,1215l448,1268l377,1320l308,1372l359,1327l414,1285l471,1243l531,1202l590,1161l652,1124l712,1089l776,1058l718,979l666,977l615,979l564,986l514,998l463,1012l414,1029l365,1048l319,1070l364,1047l408,1027l454,1008l500,992l545,977l593,964l641,953l690,945l668,913l646,884l622,854l599,826l573,798l546,771l518,745l490,722l454,739l418,758l380,773l343,787l302,798l262,806l222,808l183,808l156,791l130,773l103,753l79,735l54,712l33,690l14,665l0,636l6,548l26,465l56,384l98,310l149,241l208,180l274,125l348,79l390,59l436,39l484,21l535,8l583,0l632,4l676,21l718,56l799,135xe" fillcolor="black" stroked="f" o:allowincell="f" style="position:absolute;left:1800;top:75;width:718;height:633;mso-wrap-style:none;v-text-anchor:middle">
                  <v:fill o:detectmouseclick="t" type="solid" color2="white"/>
                  <v:stroke color="#3465a4" joinstyle="round" endcap="flat"/>
                  <w10:wrap type="none"/>
                </v:shape>
                <v:shape id="shape_0" coordsize="676,647" path="m676,57l669,142l645,224l605,298l554,370l493,433l427,494l359,547l295,598l261,610l228,625l193,635l160,644l124,647l91,647l55,640l22,627l3,571l0,515l10,460l30,407l55,353l88,302l122,252l158,205l205,162l255,123l308,86l363,55l418,29l478,11l538,0l603,0l676,57xe" fillcolor="#bfdfff" stroked="f" o:allowincell="f" style="position:absolute;left:1817;top:90;width:330;height:297;mso-wrap-style:none;v-text-anchor:middle">
                  <v:fill o:detectmouseclick="t" type="solid" color2="#402000"/>
                  <v:stroke color="#3465a4" joinstyle="round" endcap="flat"/>
                  <w10:wrap type="none"/>
                </v:shape>
                <v:shape id="shape_0" coordsize="656,639" path="m633,217l591,291l540,365l481,434l415,498l341,552l264,595l182,624l97,638l82,639l68,638l55,634l43,628l32,619l21,610l11,601l0,593l82,576l161,547l239,506l312,457l379,399l442,334l498,265l547,194l560,171l572,149l581,124l589,101l595,75l602,50l609,25l616,0l637,19l650,42l655,69l656,99l650,129l644,160l637,189l633,217xe" fillcolor="#80bfff" stroked="f" o:allowincell="f" style="position:absolute;left:1867;top:137;width:320;height:294;mso-wrap-style:none;v-text-anchor:middle">
                  <v:fill o:detectmouseclick="t" type="solid" color2="#7f4000"/>
                  <v:stroke color="#3465a4" joinstyle="round" endcap="flat"/>
                  <w10:wrap type="none"/>
                </v:shape>
                <v:shape id="shape_0" coordsize="297,445" path="m0,445l32,387l67,329l103,273l141,217l179,161l219,107l257,52l297,0l0,445xe" fillcolor="black" stroked="f" o:allowincell="f" style="position:absolute;left:1884;top:155;width:144;height:204;mso-wrap-style:none;v-text-anchor:middle">
                  <v:fill o:detectmouseclick="t" type="solid" color2="white"/>
                  <v:stroke color="#3465a4" joinstyle="round" endcap="flat"/>
                  <w10:wrap type="none"/>
                </v:shape>
                <v:shape id="shape_0" coordsize="127,176" path="m6,176l0,170l127,0l115,20l103,42l89,65l76,90l61,112l45,135l26,156l6,176xe" fillcolor="black" stroked="f" o:allowincell="f" style="position:absolute;left:1973;top:202;width:60;height:80;mso-wrap-style:none;v-text-anchor:middle">
                  <v:fill o:detectmouseclick="t" type="solid" color2="white"/>
                  <v:stroke color="#3465a4" joinstyle="round" endcap="flat"/>
                  <w10:wrap type="none"/>
                </v:shape>
                <v:shape id="shape_0" coordsize="22,34" path="m10,34l4,34l0,23l3,14l9,5l16,0l22,5l22,14l15,23l10,34xe" fillcolor="black" stroked="f" o:allowincell="f" style="position:absolute;left:2035;top:213;width:9;height:14;mso-wrap-style:none;v-text-anchor:middle">
                  <v:fill o:detectmouseclick="t" type="solid" color2="white"/>
                  <v:stroke color="#3465a4" joinstyle="round" endcap="flat"/>
                  <w10:wrap type="none"/>
                </v:shape>
                <v:shape id="shape_0" coordsize="127,194" path="m0,194l127,0l58,120l0,194xe" fillcolor="black" stroked="f" o:allowincell="f" style="position:absolute;left:1861;top:243;width:60;height:87;mso-wrap-style:none;v-text-anchor:middle">
                  <v:fill o:detectmouseclick="t" type="solid" color2="white"/>
                  <v:stroke color="#3465a4" joinstyle="round" endcap="flat"/>
                  <w10:wrap type="none"/>
                </v:shape>
                <v:shape id="shape_0" coordsize="28,34" path="m28,0l0,34l28,0xe" fillcolor="black" stroked="f" o:allowincell="f" style="position:absolute;left:2366;top:248;width:12;height:14;mso-wrap-style:none;v-text-anchor:middle">
                  <v:fill o:detectmouseclick="t" type="solid" color2="white"/>
                  <v:stroke color="#3465a4" joinstyle="round" endcap="flat"/>
                  <w10:wrap type="none"/>
                </v:shape>
                <v:shape id="shape_0" coordsize="411,427" path="m411,341l401,352l394,365l390,379l386,393l382,403l376,414l366,421l355,427l228,427l202,389l175,352l147,313l118,277l88,239l59,203l30,168l0,137l21,127l42,116l61,101l81,84l97,64l111,45l122,22l131,0l168,40l204,82l237,124l271,168l303,210l337,255l372,297l411,341xe" fillcolor="#80bfff" stroked="f" o:allowincell="f" style="position:absolute;left:2086;top:361;width:200;height:197;mso-wrap-style:none;v-text-anchor:middle">
                  <v:fill o:detectmouseclick="t" type="solid" color2="#7f4000"/>
                  <v:stroke color="#3465a4" joinstyle="round" endcap="flat"/>
                  <w10:wrap type="none"/>
                </v:shape>
                <v:shape id="shape_0" coordsize="70,48" path="m70,8l64,17l57,25l49,31l42,37l31,39l21,42l10,45l1,48l0,40l2,33l7,27l15,24l22,18l31,13l38,7l46,3l51,1l58,0l64,1l70,8xe" fillcolor="black" stroked="f" o:allowincell="f" style="position:absolute;left:2111;top:409;width:32;height:21;mso-wrap-style:none;v-text-anchor:middle">
                  <v:fill o:detectmouseclick="t" type="solid" color2="white"/>
                  <v:stroke color="#3465a4" joinstyle="round" endcap="flat"/>
                  <w10:wrap type="none"/>
                </v:shape>
                <v:shape id="shape_0" coordsize="40,31" path="m40,3l40,8l37,14l33,17l29,20l23,21l17,24l13,26l10,31l5,27l0,25l0,13l8,5l14,1l22,0l30,0l40,3xe" fillcolor="black" stroked="f" o:allowincell="f" style="position:absolute;left:2145;top:441;width:18;height:14;mso-wrap-style:none;v-text-anchor:middle">
                  <v:fill o:detectmouseclick="t" type="solid" color2="white"/>
                  <v:stroke color="#3465a4" joinstyle="round" endcap="flat"/>
                  <w10:wrap type="none"/>
                </v:shape>
                <v:shape id="shape_0" coordsize="17,22" path="m17,22l9,20l3,15l0,7l0,0l17,0l17,22xe" fillcolor="black" stroked="f" o:allowincell="f" style="position:absolute;left:2178;top:486;width:6;height:8;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42">
                <wp:simplePos x="0" y="0"/>
                <wp:positionH relativeFrom="column">
                  <wp:posOffset>838200</wp:posOffset>
                </wp:positionH>
                <wp:positionV relativeFrom="paragraph">
                  <wp:posOffset>13335</wp:posOffset>
                </wp:positionV>
                <wp:extent cx="456565" cy="402590"/>
                <wp:effectExtent l="635" t="0" r="0" b="635"/>
                <wp:wrapNone/>
                <wp:docPr id="21" name=""/>
                <a:graphic xmlns:a="http://schemas.openxmlformats.org/drawingml/2006/main">
                  <a:graphicData uri="http://schemas.microsoft.com/office/word/2010/wordprocessingGroup">
                    <wpg:wgp>
                      <wpg:cNvGrpSpPr/>
                      <wpg:grpSpPr>
                        <a:xfrm>
                          <a:off x="0" y="0"/>
                          <a:ext cx="456480" cy="402480"/>
                          <a:chOff x="0" y="0"/>
                          <a:chExt cx="456480" cy="402480"/>
                        </a:xfrm>
                      </wpg:grpSpPr>
                      <wps:wsp>
                        <wps:cNvSpPr/>
                        <wps:spPr>
                          <a:xfrm>
                            <a:off x="0" y="0"/>
                            <a:ext cx="456480" cy="402480"/>
                          </a:xfrm>
                          <a:custGeom>
                            <a:avLst/>
                            <a:gdLst/>
                            <a:ahLst/>
                            <a:rect l="l" t="t" r="r" b="b"/>
                            <a:pathLst>
                              <a:path w="1465" h="1372">
                                <a:moveTo>
                                  <a:pt x="799" y="135"/>
                                </a:moveTo>
                                <a:lnTo>
                                  <a:pt x="816" y="185"/>
                                </a:lnTo>
                                <a:lnTo>
                                  <a:pt x="822" y="238"/>
                                </a:lnTo>
                                <a:lnTo>
                                  <a:pt x="818" y="289"/>
                                </a:lnTo>
                                <a:lnTo>
                                  <a:pt x="805" y="342"/>
                                </a:lnTo>
                                <a:lnTo>
                                  <a:pt x="784" y="391"/>
                                </a:lnTo>
                                <a:lnTo>
                                  <a:pt x="759" y="440"/>
                                </a:lnTo>
                                <a:lnTo>
                                  <a:pt x="731" y="486"/>
                                </a:lnTo>
                                <a:lnTo>
                                  <a:pt x="702" y="529"/>
                                </a:lnTo>
                                <a:lnTo>
                                  <a:pt x="716" y="551"/>
                                </a:lnTo>
                                <a:lnTo>
                                  <a:pt x="730" y="575"/>
                                </a:lnTo>
                                <a:lnTo>
                                  <a:pt x="744" y="597"/>
                                </a:lnTo>
                                <a:lnTo>
                                  <a:pt x="760" y="620"/>
                                </a:lnTo>
                                <a:lnTo>
                                  <a:pt x="776" y="642"/>
                                </a:lnTo>
                                <a:lnTo>
                                  <a:pt x="793" y="665"/>
                                </a:lnTo>
                                <a:lnTo>
                                  <a:pt x="811" y="684"/>
                                </a:lnTo>
                                <a:lnTo>
                                  <a:pt x="833" y="705"/>
                                </a:lnTo>
                                <a:lnTo>
                                  <a:pt x="833" y="672"/>
                                </a:lnTo>
                                <a:lnTo>
                                  <a:pt x="834" y="639"/>
                                </a:lnTo>
                                <a:lnTo>
                                  <a:pt x="836" y="605"/>
                                </a:lnTo>
                                <a:lnTo>
                                  <a:pt x="841" y="571"/>
                                </a:lnTo>
                                <a:lnTo>
                                  <a:pt x="844" y="536"/>
                                </a:lnTo>
                                <a:lnTo>
                                  <a:pt x="852" y="502"/>
                                </a:lnTo>
                                <a:lnTo>
                                  <a:pt x="857" y="469"/>
                                </a:lnTo>
                                <a:lnTo>
                                  <a:pt x="867" y="438"/>
                                </a:lnTo>
                                <a:lnTo>
                                  <a:pt x="862" y="475"/>
                                </a:lnTo>
                                <a:lnTo>
                                  <a:pt x="857" y="513"/>
                                </a:lnTo>
                                <a:lnTo>
                                  <a:pt x="850" y="550"/>
                                </a:lnTo>
                                <a:lnTo>
                                  <a:pt x="848" y="589"/>
                                </a:lnTo>
                                <a:lnTo>
                                  <a:pt x="846" y="625"/>
                                </a:lnTo>
                                <a:lnTo>
                                  <a:pt x="850" y="662"/>
                                </a:lnTo>
                                <a:lnTo>
                                  <a:pt x="860" y="697"/>
                                </a:lnTo>
                                <a:lnTo>
                                  <a:pt x="878" y="733"/>
                                </a:lnTo>
                                <a:lnTo>
                                  <a:pt x="870" y="744"/>
                                </a:lnTo>
                                <a:lnTo>
                                  <a:pt x="869" y="754"/>
                                </a:lnTo>
                                <a:lnTo>
                                  <a:pt x="873" y="765"/>
                                </a:lnTo>
                                <a:lnTo>
                                  <a:pt x="881" y="776"/>
                                </a:lnTo>
                                <a:lnTo>
                                  <a:pt x="889" y="786"/>
                                </a:lnTo>
                                <a:lnTo>
                                  <a:pt x="899" y="797"/>
                                </a:lnTo>
                                <a:lnTo>
                                  <a:pt x="909" y="807"/>
                                </a:lnTo>
                                <a:lnTo>
                                  <a:pt x="918" y="819"/>
                                </a:lnTo>
                                <a:lnTo>
                                  <a:pt x="924" y="819"/>
                                </a:lnTo>
                                <a:lnTo>
                                  <a:pt x="933" y="764"/>
                                </a:lnTo>
                                <a:lnTo>
                                  <a:pt x="951" y="711"/>
                                </a:lnTo>
                                <a:lnTo>
                                  <a:pt x="973" y="660"/>
                                </a:lnTo>
                                <a:lnTo>
                                  <a:pt x="1000" y="612"/>
                                </a:lnTo>
                                <a:lnTo>
                                  <a:pt x="1028" y="564"/>
                                </a:lnTo>
                                <a:lnTo>
                                  <a:pt x="1061" y="518"/>
                                </a:lnTo>
                                <a:lnTo>
                                  <a:pt x="1094" y="474"/>
                                </a:lnTo>
                                <a:lnTo>
                                  <a:pt x="1129" y="432"/>
                                </a:lnTo>
                                <a:lnTo>
                                  <a:pt x="1096" y="475"/>
                                </a:lnTo>
                                <a:lnTo>
                                  <a:pt x="1063" y="523"/>
                                </a:lnTo>
                                <a:lnTo>
                                  <a:pt x="1029" y="575"/>
                                </a:lnTo>
                                <a:lnTo>
                                  <a:pt x="1000" y="629"/>
                                </a:lnTo>
                                <a:lnTo>
                                  <a:pt x="974" y="686"/>
                                </a:lnTo>
                                <a:lnTo>
                                  <a:pt x="958" y="745"/>
                                </a:lnTo>
                                <a:lnTo>
                                  <a:pt x="951" y="806"/>
                                </a:lnTo>
                                <a:lnTo>
                                  <a:pt x="958" y="870"/>
                                </a:lnTo>
                                <a:lnTo>
                                  <a:pt x="1004" y="922"/>
                                </a:lnTo>
                                <a:lnTo>
                                  <a:pt x="992" y="933"/>
                                </a:lnTo>
                                <a:lnTo>
                                  <a:pt x="1015" y="945"/>
                                </a:lnTo>
                                <a:lnTo>
                                  <a:pt x="1062" y="887"/>
                                </a:lnTo>
                                <a:lnTo>
                                  <a:pt x="1113" y="832"/>
                                </a:lnTo>
                                <a:lnTo>
                                  <a:pt x="1166" y="779"/>
                                </a:lnTo>
                                <a:lnTo>
                                  <a:pt x="1222" y="731"/>
                                </a:lnTo>
                                <a:lnTo>
                                  <a:pt x="1279" y="686"/>
                                </a:lnTo>
                                <a:lnTo>
                                  <a:pt x="1340" y="648"/>
                                </a:lnTo>
                                <a:lnTo>
                                  <a:pt x="1401" y="615"/>
                                </a:lnTo>
                                <a:lnTo>
                                  <a:pt x="1465" y="591"/>
                                </a:lnTo>
                                <a:lnTo>
                                  <a:pt x="1394" y="632"/>
                                </a:lnTo>
                                <a:lnTo>
                                  <a:pt x="1322" y="679"/>
                                </a:lnTo>
                                <a:lnTo>
                                  <a:pt x="1249" y="730"/>
                                </a:lnTo>
                                <a:lnTo>
                                  <a:pt x="1180" y="787"/>
                                </a:lnTo>
                                <a:lnTo>
                                  <a:pt x="1116" y="849"/>
                                </a:lnTo>
                                <a:lnTo>
                                  <a:pt x="1061" y="918"/>
                                </a:lnTo>
                                <a:lnTo>
                                  <a:pt x="1016" y="991"/>
                                </a:lnTo>
                                <a:lnTo>
                                  <a:pt x="986" y="1070"/>
                                </a:lnTo>
                                <a:lnTo>
                                  <a:pt x="968" y="1107"/>
                                </a:lnTo>
                                <a:lnTo>
                                  <a:pt x="951" y="1145"/>
                                </a:lnTo>
                                <a:lnTo>
                                  <a:pt x="935" y="1182"/>
                                </a:lnTo>
                                <a:lnTo>
                                  <a:pt x="919" y="1221"/>
                                </a:lnTo>
                                <a:lnTo>
                                  <a:pt x="903" y="1257"/>
                                </a:lnTo>
                                <a:lnTo>
                                  <a:pt x="890" y="1294"/>
                                </a:lnTo>
                                <a:lnTo>
                                  <a:pt x="877" y="1333"/>
                                </a:lnTo>
                                <a:lnTo>
                                  <a:pt x="867" y="1372"/>
                                </a:lnTo>
                                <a:lnTo>
                                  <a:pt x="871" y="1342"/>
                                </a:lnTo>
                                <a:lnTo>
                                  <a:pt x="877" y="1313"/>
                                </a:lnTo>
                                <a:lnTo>
                                  <a:pt x="884" y="1284"/>
                                </a:lnTo>
                                <a:lnTo>
                                  <a:pt x="892" y="1256"/>
                                </a:lnTo>
                                <a:lnTo>
                                  <a:pt x="898" y="1227"/>
                                </a:lnTo>
                                <a:lnTo>
                                  <a:pt x="903" y="1200"/>
                                </a:lnTo>
                                <a:lnTo>
                                  <a:pt x="906" y="1173"/>
                                </a:lnTo>
                                <a:lnTo>
                                  <a:pt x="906" y="1149"/>
                                </a:lnTo>
                                <a:lnTo>
                                  <a:pt x="909" y="1138"/>
                                </a:lnTo>
                                <a:lnTo>
                                  <a:pt x="913" y="1127"/>
                                </a:lnTo>
                                <a:lnTo>
                                  <a:pt x="919" y="1117"/>
                                </a:lnTo>
                                <a:lnTo>
                                  <a:pt x="925" y="1107"/>
                                </a:lnTo>
                                <a:lnTo>
                                  <a:pt x="929" y="1097"/>
                                </a:lnTo>
                                <a:lnTo>
                                  <a:pt x="931" y="1086"/>
                                </a:lnTo>
                                <a:lnTo>
                                  <a:pt x="929" y="1077"/>
                                </a:lnTo>
                                <a:lnTo>
                                  <a:pt x="924" y="1070"/>
                                </a:lnTo>
                                <a:lnTo>
                                  <a:pt x="834" y="1074"/>
                                </a:lnTo>
                                <a:lnTo>
                                  <a:pt x="750" y="1093"/>
                                </a:lnTo>
                                <a:lnTo>
                                  <a:pt x="669" y="1125"/>
                                </a:lnTo>
                                <a:lnTo>
                                  <a:pt x="594" y="1167"/>
                                </a:lnTo>
                                <a:lnTo>
                                  <a:pt x="519" y="1215"/>
                                </a:lnTo>
                                <a:lnTo>
                                  <a:pt x="448" y="1268"/>
                                </a:lnTo>
                                <a:lnTo>
                                  <a:pt x="377" y="1320"/>
                                </a:lnTo>
                                <a:lnTo>
                                  <a:pt x="308" y="1372"/>
                                </a:lnTo>
                                <a:lnTo>
                                  <a:pt x="359" y="1327"/>
                                </a:lnTo>
                                <a:lnTo>
                                  <a:pt x="414" y="1285"/>
                                </a:lnTo>
                                <a:lnTo>
                                  <a:pt x="471" y="1243"/>
                                </a:lnTo>
                                <a:lnTo>
                                  <a:pt x="531" y="1202"/>
                                </a:lnTo>
                                <a:lnTo>
                                  <a:pt x="590" y="1161"/>
                                </a:lnTo>
                                <a:lnTo>
                                  <a:pt x="652" y="1124"/>
                                </a:lnTo>
                                <a:lnTo>
                                  <a:pt x="712" y="1089"/>
                                </a:lnTo>
                                <a:lnTo>
                                  <a:pt x="776" y="1058"/>
                                </a:lnTo>
                                <a:lnTo>
                                  <a:pt x="718" y="979"/>
                                </a:lnTo>
                                <a:lnTo>
                                  <a:pt x="666" y="977"/>
                                </a:lnTo>
                                <a:lnTo>
                                  <a:pt x="615" y="979"/>
                                </a:lnTo>
                                <a:lnTo>
                                  <a:pt x="564" y="986"/>
                                </a:lnTo>
                                <a:lnTo>
                                  <a:pt x="514" y="998"/>
                                </a:lnTo>
                                <a:lnTo>
                                  <a:pt x="463" y="1012"/>
                                </a:lnTo>
                                <a:lnTo>
                                  <a:pt x="414" y="1029"/>
                                </a:lnTo>
                                <a:lnTo>
                                  <a:pt x="365" y="1048"/>
                                </a:lnTo>
                                <a:lnTo>
                                  <a:pt x="319" y="1070"/>
                                </a:lnTo>
                                <a:lnTo>
                                  <a:pt x="364" y="1047"/>
                                </a:lnTo>
                                <a:lnTo>
                                  <a:pt x="408" y="1027"/>
                                </a:lnTo>
                                <a:lnTo>
                                  <a:pt x="454" y="1008"/>
                                </a:lnTo>
                                <a:lnTo>
                                  <a:pt x="500" y="992"/>
                                </a:lnTo>
                                <a:lnTo>
                                  <a:pt x="545" y="977"/>
                                </a:lnTo>
                                <a:lnTo>
                                  <a:pt x="593" y="964"/>
                                </a:lnTo>
                                <a:lnTo>
                                  <a:pt x="641" y="953"/>
                                </a:lnTo>
                                <a:lnTo>
                                  <a:pt x="690" y="945"/>
                                </a:lnTo>
                                <a:lnTo>
                                  <a:pt x="668" y="913"/>
                                </a:lnTo>
                                <a:lnTo>
                                  <a:pt x="646" y="884"/>
                                </a:lnTo>
                                <a:lnTo>
                                  <a:pt x="622" y="854"/>
                                </a:lnTo>
                                <a:lnTo>
                                  <a:pt x="599" y="826"/>
                                </a:lnTo>
                                <a:lnTo>
                                  <a:pt x="573" y="798"/>
                                </a:lnTo>
                                <a:lnTo>
                                  <a:pt x="546" y="771"/>
                                </a:lnTo>
                                <a:lnTo>
                                  <a:pt x="518" y="745"/>
                                </a:lnTo>
                                <a:lnTo>
                                  <a:pt x="490" y="722"/>
                                </a:lnTo>
                                <a:lnTo>
                                  <a:pt x="454" y="739"/>
                                </a:lnTo>
                                <a:lnTo>
                                  <a:pt x="418" y="758"/>
                                </a:lnTo>
                                <a:lnTo>
                                  <a:pt x="380" y="773"/>
                                </a:lnTo>
                                <a:lnTo>
                                  <a:pt x="343" y="787"/>
                                </a:lnTo>
                                <a:lnTo>
                                  <a:pt x="302" y="798"/>
                                </a:lnTo>
                                <a:lnTo>
                                  <a:pt x="262" y="806"/>
                                </a:lnTo>
                                <a:lnTo>
                                  <a:pt x="222" y="808"/>
                                </a:lnTo>
                                <a:lnTo>
                                  <a:pt x="183" y="808"/>
                                </a:lnTo>
                                <a:lnTo>
                                  <a:pt x="156" y="791"/>
                                </a:lnTo>
                                <a:lnTo>
                                  <a:pt x="130" y="773"/>
                                </a:lnTo>
                                <a:lnTo>
                                  <a:pt x="103" y="753"/>
                                </a:lnTo>
                                <a:lnTo>
                                  <a:pt x="79" y="735"/>
                                </a:lnTo>
                                <a:lnTo>
                                  <a:pt x="54" y="712"/>
                                </a:lnTo>
                                <a:lnTo>
                                  <a:pt x="33" y="690"/>
                                </a:lnTo>
                                <a:lnTo>
                                  <a:pt x="14" y="665"/>
                                </a:lnTo>
                                <a:lnTo>
                                  <a:pt x="0" y="636"/>
                                </a:lnTo>
                                <a:lnTo>
                                  <a:pt x="6" y="548"/>
                                </a:lnTo>
                                <a:lnTo>
                                  <a:pt x="26" y="465"/>
                                </a:lnTo>
                                <a:lnTo>
                                  <a:pt x="56" y="384"/>
                                </a:lnTo>
                                <a:lnTo>
                                  <a:pt x="98" y="310"/>
                                </a:lnTo>
                                <a:lnTo>
                                  <a:pt x="149" y="241"/>
                                </a:lnTo>
                                <a:lnTo>
                                  <a:pt x="208" y="180"/>
                                </a:lnTo>
                                <a:lnTo>
                                  <a:pt x="274" y="125"/>
                                </a:lnTo>
                                <a:lnTo>
                                  <a:pt x="348" y="79"/>
                                </a:lnTo>
                                <a:lnTo>
                                  <a:pt x="390" y="59"/>
                                </a:lnTo>
                                <a:lnTo>
                                  <a:pt x="436" y="39"/>
                                </a:lnTo>
                                <a:lnTo>
                                  <a:pt x="484" y="21"/>
                                </a:lnTo>
                                <a:lnTo>
                                  <a:pt x="535" y="8"/>
                                </a:lnTo>
                                <a:lnTo>
                                  <a:pt x="583" y="0"/>
                                </a:lnTo>
                                <a:lnTo>
                                  <a:pt x="632" y="4"/>
                                </a:lnTo>
                                <a:lnTo>
                                  <a:pt x="676" y="21"/>
                                </a:lnTo>
                                <a:lnTo>
                                  <a:pt x="718" y="56"/>
                                </a:lnTo>
                                <a:lnTo>
                                  <a:pt x="799" y="135"/>
                                </a:lnTo>
                                <a:close/>
                              </a:path>
                            </a:pathLst>
                          </a:custGeom>
                          <a:solidFill>
                            <a:srgbClr val="000000"/>
                          </a:solidFill>
                          <a:ln w="0">
                            <a:noFill/>
                          </a:ln>
                        </wps:spPr>
                        <wps:style>
                          <a:lnRef idx="0"/>
                          <a:fillRef idx="0"/>
                          <a:effectRef idx="0"/>
                          <a:fontRef idx="minor"/>
                        </wps:style>
                        <wps:bodyPr/>
                      </wps:wsp>
                      <wps:wsp>
                        <wps:cNvSpPr/>
                        <wps:spPr>
                          <a:xfrm>
                            <a:off x="10800" y="9360"/>
                            <a:ext cx="210240" cy="189360"/>
                          </a:xfrm>
                          <a:custGeom>
                            <a:avLst/>
                            <a:gdLst/>
                            <a:ahLst/>
                            <a:rect l="l" t="t" r="r" b="b"/>
                            <a:pathLst>
                              <a:path w="676" h="647">
                                <a:moveTo>
                                  <a:pt x="676" y="57"/>
                                </a:moveTo>
                                <a:lnTo>
                                  <a:pt x="669" y="142"/>
                                </a:lnTo>
                                <a:lnTo>
                                  <a:pt x="645" y="224"/>
                                </a:lnTo>
                                <a:lnTo>
                                  <a:pt x="605" y="298"/>
                                </a:lnTo>
                                <a:lnTo>
                                  <a:pt x="554" y="370"/>
                                </a:lnTo>
                                <a:lnTo>
                                  <a:pt x="493" y="433"/>
                                </a:lnTo>
                                <a:lnTo>
                                  <a:pt x="427" y="494"/>
                                </a:lnTo>
                                <a:lnTo>
                                  <a:pt x="359" y="547"/>
                                </a:lnTo>
                                <a:lnTo>
                                  <a:pt x="295" y="598"/>
                                </a:lnTo>
                                <a:lnTo>
                                  <a:pt x="261" y="610"/>
                                </a:lnTo>
                                <a:lnTo>
                                  <a:pt x="228" y="625"/>
                                </a:lnTo>
                                <a:lnTo>
                                  <a:pt x="193" y="635"/>
                                </a:lnTo>
                                <a:lnTo>
                                  <a:pt x="160" y="644"/>
                                </a:lnTo>
                                <a:lnTo>
                                  <a:pt x="124" y="647"/>
                                </a:lnTo>
                                <a:lnTo>
                                  <a:pt x="91" y="647"/>
                                </a:lnTo>
                                <a:lnTo>
                                  <a:pt x="55" y="640"/>
                                </a:lnTo>
                                <a:lnTo>
                                  <a:pt x="22" y="627"/>
                                </a:lnTo>
                                <a:lnTo>
                                  <a:pt x="3" y="571"/>
                                </a:lnTo>
                                <a:lnTo>
                                  <a:pt x="0" y="515"/>
                                </a:lnTo>
                                <a:lnTo>
                                  <a:pt x="10" y="460"/>
                                </a:lnTo>
                                <a:lnTo>
                                  <a:pt x="30" y="407"/>
                                </a:lnTo>
                                <a:lnTo>
                                  <a:pt x="55" y="353"/>
                                </a:lnTo>
                                <a:lnTo>
                                  <a:pt x="88" y="302"/>
                                </a:lnTo>
                                <a:lnTo>
                                  <a:pt x="122" y="252"/>
                                </a:lnTo>
                                <a:lnTo>
                                  <a:pt x="158" y="205"/>
                                </a:lnTo>
                                <a:lnTo>
                                  <a:pt x="205" y="162"/>
                                </a:lnTo>
                                <a:lnTo>
                                  <a:pt x="255" y="123"/>
                                </a:lnTo>
                                <a:lnTo>
                                  <a:pt x="308" y="86"/>
                                </a:lnTo>
                                <a:lnTo>
                                  <a:pt x="363" y="55"/>
                                </a:lnTo>
                                <a:lnTo>
                                  <a:pt x="418" y="29"/>
                                </a:lnTo>
                                <a:lnTo>
                                  <a:pt x="478" y="11"/>
                                </a:lnTo>
                                <a:lnTo>
                                  <a:pt x="538" y="0"/>
                                </a:lnTo>
                                <a:lnTo>
                                  <a:pt x="603" y="0"/>
                                </a:lnTo>
                                <a:lnTo>
                                  <a:pt x="676" y="57"/>
                                </a:lnTo>
                                <a:close/>
                              </a:path>
                            </a:pathLst>
                          </a:custGeom>
                          <a:solidFill>
                            <a:srgbClr val="bfdfff"/>
                          </a:solidFill>
                          <a:ln w="0">
                            <a:noFill/>
                          </a:ln>
                        </wps:spPr>
                        <wps:style>
                          <a:lnRef idx="0"/>
                          <a:fillRef idx="0"/>
                          <a:effectRef idx="0"/>
                          <a:fontRef idx="minor"/>
                        </wps:style>
                        <wps:bodyPr/>
                      </wps:wsp>
                      <wps:wsp>
                        <wps:cNvSpPr/>
                        <wps:spPr>
                          <a:xfrm>
                            <a:off x="42480" y="39240"/>
                            <a:ext cx="203760" cy="187200"/>
                          </a:xfrm>
                          <a:custGeom>
                            <a:avLst/>
                            <a:gdLst/>
                            <a:ahLst/>
                            <a:rect l="l" t="t" r="r" b="b"/>
                            <a:pathLst>
                              <a:path w="656" h="639">
                                <a:moveTo>
                                  <a:pt x="633" y="217"/>
                                </a:moveTo>
                                <a:lnTo>
                                  <a:pt x="591" y="291"/>
                                </a:lnTo>
                                <a:lnTo>
                                  <a:pt x="540" y="365"/>
                                </a:lnTo>
                                <a:lnTo>
                                  <a:pt x="481" y="434"/>
                                </a:lnTo>
                                <a:lnTo>
                                  <a:pt x="415" y="498"/>
                                </a:lnTo>
                                <a:lnTo>
                                  <a:pt x="341" y="552"/>
                                </a:lnTo>
                                <a:lnTo>
                                  <a:pt x="264" y="595"/>
                                </a:lnTo>
                                <a:lnTo>
                                  <a:pt x="182" y="624"/>
                                </a:lnTo>
                                <a:lnTo>
                                  <a:pt x="97" y="638"/>
                                </a:lnTo>
                                <a:lnTo>
                                  <a:pt x="82" y="639"/>
                                </a:lnTo>
                                <a:lnTo>
                                  <a:pt x="68" y="638"/>
                                </a:lnTo>
                                <a:lnTo>
                                  <a:pt x="55" y="634"/>
                                </a:lnTo>
                                <a:lnTo>
                                  <a:pt x="43" y="628"/>
                                </a:lnTo>
                                <a:lnTo>
                                  <a:pt x="32" y="619"/>
                                </a:lnTo>
                                <a:lnTo>
                                  <a:pt x="21" y="610"/>
                                </a:lnTo>
                                <a:lnTo>
                                  <a:pt x="11" y="601"/>
                                </a:lnTo>
                                <a:lnTo>
                                  <a:pt x="0" y="593"/>
                                </a:lnTo>
                                <a:lnTo>
                                  <a:pt x="82" y="576"/>
                                </a:lnTo>
                                <a:lnTo>
                                  <a:pt x="161" y="547"/>
                                </a:lnTo>
                                <a:lnTo>
                                  <a:pt x="239" y="506"/>
                                </a:lnTo>
                                <a:lnTo>
                                  <a:pt x="312" y="457"/>
                                </a:lnTo>
                                <a:lnTo>
                                  <a:pt x="379" y="399"/>
                                </a:lnTo>
                                <a:lnTo>
                                  <a:pt x="442" y="334"/>
                                </a:lnTo>
                                <a:lnTo>
                                  <a:pt x="498" y="265"/>
                                </a:lnTo>
                                <a:lnTo>
                                  <a:pt x="547" y="194"/>
                                </a:lnTo>
                                <a:lnTo>
                                  <a:pt x="560" y="171"/>
                                </a:lnTo>
                                <a:lnTo>
                                  <a:pt x="572" y="149"/>
                                </a:lnTo>
                                <a:lnTo>
                                  <a:pt x="581" y="124"/>
                                </a:lnTo>
                                <a:lnTo>
                                  <a:pt x="589" y="101"/>
                                </a:lnTo>
                                <a:lnTo>
                                  <a:pt x="595" y="75"/>
                                </a:lnTo>
                                <a:lnTo>
                                  <a:pt x="602" y="50"/>
                                </a:lnTo>
                                <a:lnTo>
                                  <a:pt x="609" y="25"/>
                                </a:lnTo>
                                <a:lnTo>
                                  <a:pt x="616" y="0"/>
                                </a:lnTo>
                                <a:lnTo>
                                  <a:pt x="637" y="19"/>
                                </a:lnTo>
                                <a:lnTo>
                                  <a:pt x="650" y="42"/>
                                </a:lnTo>
                                <a:lnTo>
                                  <a:pt x="655" y="69"/>
                                </a:lnTo>
                                <a:lnTo>
                                  <a:pt x="656" y="99"/>
                                </a:lnTo>
                                <a:lnTo>
                                  <a:pt x="650" y="129"/>
                                </a:lnTo>
                                <a:lnTo>
                                  <a:pt x="644" y="160"/>
                                </a:lnTo>
                                <a:lnTo>
                                  <a:pt x="637" y="189"/>
                                </a:lnTo>
                                <a:lnTo>
                                  <a:pt x="633" y="217"/>
                                </a:lnTo>
                                <a:close/>
                              </a:path>
                            </a:pathLst>
                          </a:custGeom>
                          <a:solidFill>
                            <a:srgbClr val="80bfff"/>
                          </a:solidFill>
                          <a:ln w="0">
                            <a:noFill/>
                          </a:ln>
                        </wps:spPr>
                        <wps:style>
                          <a:lnRef idx="0"/>
                          <a:fillRef idx="0"/>
                          <a:effectRef idx="0"/>
                          <a:fontRef idx="minor"/>
                        </wps:style>
                        <wps:bodyPr/>
                      </wps:wsp>
                      <wps:wsp>
                        <wps:cNvSpPr/>
                        <wps:spPr>
                          <a:xfrm>
                            <a:off x="53280" y="50760"/>
                            <a:ext cx="92160" cy="130320"/>
                          </a:xfrm>
                          <a:custGeom>
                            <a:avLst/>
                            <a:gdLst/>
                            <a:ahLst/>
                            <a:rect l="l" t="t" r="r" b="b"/>
                            <a:pathLst>
                              <a:path w="297" h="445">
                                <a:moveTo>
                                  <a:pt x="0" y="445"/>
                                </a:moveTo>
                                <a:lnTo>
                                  <a:pt x="32" y="387"/>
                                </a:lnTo>
                                <a:lnTo>
                                  <a:pt x="67" y="329"/>
                                </a:lnTo>
                                <a:lnTo>
                                  <a:pt x="103" y="273"/>
                                </a:lnTo>
                                <a:lnTo>
                                  <a:pt x="141" y="217"/>
                                </a:lnTo>
                                <a:lnTo>
                                  <a:pt x="179" y="161"/>
                                </a:lnTo>
                                <a:lnTo>
                                  <a:pt x="219" y="107"/>
                                </a:lnTo>
                                <a:lnTo>
                                  <a:pt x="257" y="52"/>
                                </a:lnTo>
                                <a:lnTo>
                                  <a:pt x="297" y="0"/>
                                </a:lnTo>
                                <a:lnTo>
                                  <a:pt x="0" y="445"/>
                                </a:lnTo>
                                <a:close/>
                              </a:path>
                            </a:pathLst>
                          </a:custGeom>
                          <a:solidFill>
                            <a:srgbClr val="000000"/>
                          </a:solidFill>
                          <a:ln w="0">
                            <a:noFill/>
                          </a:ln>
                        </wps:spPr>
                        <wps:style>
                          <a:lnRef idx="0"/>
                          <a:fillRef idx="0"/>
                          <a:effectRef idx="0"/>
                          <a:fontRef idx="minor"/>
                        </wps:style>
                        <wps:bodyPr/>
                      </wps:wsp>
                      <wps:wsp>
                        <wps:cNvSpPr/>
                        <wps:spPr>
                          <a:xfrm>
                            <a:off x="109800" y="80640"/>
                            <a:ext cx="38880" cy="51480"/>
                          </a:xfrm>
                          <a:custGeom>
                            <a:avLst/>
                            <a:gdLst/>
                            <a:ahLst/>
                            <a:rect l="l" t="t" r="r" b="b"/>
                            <a:pathLst>
                              <a:path w="127" h="176">
                                <a:moveTo>
                                  <a:pt x="6" y="176"/>
                                </a:moveTo>
                                <a:lnTo>
                                  <a:pt x="0" y="170"/>
                                </a:lnTo>
                                <a:lnTo>
                                  <a:pt x="127" y="0"/>
                                </a:lnTo>
                                <a:lnTo>
                                  <a:pt x="115" y="20"/>
                                </a:lnTo>
                                <a:lnTo>
                                  <a:pt x="103" y="42"/>
                                </a:lnTo>
                                <a:lnTo>
                                  <a:pt x="89" y="65"/>
                                </a:lnTo>
                                <a:lnTo>
                                  <a:pt x="76" y="90"/>
                                </a:lnTo>
                                <a:lnTo>
                                  <a:pt x="61" y="112"/>
                                </a:lnTo>
                                <a:lnTo>
                                  <a:pt x="45" y="135"/>
                                </a:lnTo>
                                <a:lnTo>
                                  <a:pt x="26" y="156"/>
                                </a:lnTo>
                                <a:lnTo>
                                  <a:pt x="6" y="176"/>
                                </a:lnTo>
                                <a:close/>
                              </a:path>
                            </a:pathLst>
                          </a:custGeom>
                          <a:solidFill>
                            <a:srgbClr val="000000"/>
                          </a:solidFill>
                          <a:ln w="0">
                            <a:noFill/>
                          </a:ln>
                        </wps:spPr>
                        <wps:style>
                          <a:lnRef idx="0"/>
                          <a:fillRef idx="0"/>
                          <a:effectRef idx="0"/>
                          <a:fontRef idx="minor"/>
                        </wps:style>
                        <wps:bodyPr/>
                      </wps:wsp>
                      <wps:wsp>
                        <wps:cNvSpPr/>
                        <wps:spPr>
                          <a:xfrm>
                            <a:off x="149400" y="87480"/>
                            <a:ext cx="6480" cy="9360"/>
                          </a:xfrm>
                          <a:custGeom>
                            <a:avLst/>
                            <a:gdLst/>
                            <a:ahLst/>
                            <a:rect l="l" t="t" r="r" b="b"/>
                            <a:pathLst>
                              <a:path w="22" h="34">
                                <a:moveTo>
                                  <a:pt x="10" y="34"/>
                                </a:moveTo>
                                <a:lnTo>
                                  <a:pt x="4" y="34"/>
                                </a:lnTo>
                                <a:lnTo>
                                  <a:pt x="0" y="23"/>
                                </a:lnTo>
                                <a:lnTo>
                                  <a:pt x="3" y="14"/>
                                </a:lnTo>
                                <a:lnTo>
                                  <a:pt x="9" y="5"/>
                                </a:lnTo>
                                <a:lnTo>
                                  <a:pt x="16" y="0"/>
                                </a:lnTo>
                                <a:lnTo>
                                  <a:pt x="22" y="5"/>
                                </a:lnTo>
                                <a:lnTo>
                                  <a:pt x="22" y="14"/>
                                </a:lnTo>
                                <a:lnTo>
                                  <a:pt x="15" y="23"/>
                                </a:lnTo>
                                <a:lnTo>
                                  <a:pt x="10" y="34"/>
                                </a:lnTo>
                                <a:close/>
                              </a:path>
                            </a:pathLst>
                          </a:custGeom>
                          <a:solidFill>
                            <a:srgbClr val="000000"/>
                          </a:solidFill>
                          <a:ln w="0">
                            <a:noFill/>
                          </a:ln>
                        </wps:spPr>
                        <wps:style>
                          <a:lnRef idx="0"/>
                          <a:fillRef idx="0"/>
                          <a:effectRef idx="0"/>
                          <a:fontRef idx="minor"/>
                        </wps:style>
                        <wps:bodyPr/>
                      </wps:wsp>
                      <wps:wsp>
                        <wps:cNvSpPr/>
                        <wps:spPr>
                          <a:xfrm>
                            <a:off x="38880" y="106560"/>
                            <a:ext cx="38880" cy="55800"/>
                          </a:xfrm>
                          <a:custGeom>
                            <a:avLst/>
                            <a:gdLst/>
                            <a:ahLst/>
                            <a:rect l="l" t="t" r="r" b="b"/>
                            <a:pathLst>
                              <a:path w="127" h="194">
                                <a:moveTo>
                                  <a:pt x="0" y="194"/>
                                </a:moveTo>
                                <a:lnTo>
                                  <a:pt x="127" y="0"/>
                                </a:lnTo>
                                <a:lnTo>
                                  <a:pt x="58" y="120"/>
                                </a:lnTo>
                                <a:lnTo>
                                  <a:pt x="0" y="194"/>
                                </a:lnTo>
                                <a:close/>
                              </a:path>
                            </a:pathLst>
                          </a:custGeom>
                          <a:solidFill>
                            <a:srgbClr val="000000"/>
                          </a:solidFill>
                          <a:ln w="0">
                            <a:noFill/>
                          </a:ln>
                        </wps:spPr>
                        <wps:style>
                          <a:lnRef idx="0"/>
                          <a:fillRef idx="0"/>
                          <a:effectRef idx="0"/>
                          <a:fontRef idx="minor"/>
                        </wps:style>
                        <wps:bodyPr/>
                      </wps:wsp>
                      <wps:wsp>
                        <wps:cNvSpPr/>
                        <wps:spPr>
                          <a:xfrm>
                            <a:off x="359280" y="109800"/>
                            <a:ext cx="8280" cy="9360"/>
                          </a:xfrm>
                          <a:custGeom>
                            <a:avLst/>
                            <a:gdLst/>
                            <a:ahLst/>
                            <a:rect l="l" t="t" r="r" b="b"/>
                            <a:pathLst>
                              <a:path w="28" h="34">
                                <a:moveTo>
                                  <a:pt x="28" y="0"/>
                                </a:moveTo>
                                <a:lnTo>
                                  <a:pt x="0" y="34"/>
                                </a:lnTo>
                                <a:lnTo>
                                  <a:pt x="28" y="0"/>
                                </a:lnTo>
                                <a:close/>
                              </a:path>
                            </a:pathLst>
                          </a:custGeom>
                          <a:solidFill>
                            <a:srgbClr val="000000"/>
                          </a:solidFill>
                          <a:ln w="0">
                            <a:noFill/>
                          </a:ln>
                        </wps:spPr>
                        <wps:style>
                          <a:lnRef idx="0"/>
                          <a:fillRef idx="0"/>
                          <a:effectRef idx="0"/>
                          <a:fontRef idx="minor"/>
                        </wps:style>
                        <wps:bodyPr/>
                      </wps:wsp>
                      <wps:wsp>
                        <wps:cNvSpPr/>
                        <wps:spPr>
                          <a:xfrm>
                            <a:off x="181440" y="181440"/>
                            <a:ext cx="127800" cy="125640"/>
                          </a:xfrm>
                          <a:custGeom>
                            <a:avLst/>
                            <a:gdLst/>
                            <a:ahLst/>
                            <a:rect l="l" t="t" r="r" b="b"/>
                            <a:pathLst>
                              <a:path w="411" h="427">
                                <a:moveTo>
                                  <a:pt x="411" y="341"/>
                                </a:moveTo>
                                <a:lnTo>
                                  <a:pt x="401" y="352"/>
                                </a:lnTo>
                                <a:lnTo>
                                  <a:pt x="394" y="365"/>
                                </a:lnTo>
                                <a:lnTo>
                                  <a:pt x="390" y="379"/>
                                </a:lnTo>
                                <a:lnTo>
                                  <a:pt x="386" y="393"/>
                                </a:lnTo>
                                <a:lnTo>
                                  <a:pt x="382" y="403"/>
                                </a:lnTo>
                                <a:lnTo>
                                  <a:pt x="376" y="414"/>
                                </a:lnTo>
                                <a:lnTo>
                                  <a:pt x="366" y="421"/>
                                </a:lnTo>
                                <a:lnTo>
                                  <a:pt x="355" y="427"/>
                                </a:lnTo>
                                <a:lnTo>
                                  <a:pt x="228" y="427"/>
                                </a:lnTo>
                                <a:lnTo>
                                  <a:pt x="202" y="389"/>
                                </a:lnTo>
                                <a:lnTo>
                                  <a:pt x="175" y="352"/>
                                </a:lnTo>
                                <a:lnTo>
                                  <a:pt x="147" y="313"/>
                                </a:lnTo>
                                <a:lnTo>
                                  <a:pt x="118" y="277"/>
                                </a:lnTo>
                                <a:lnTo>
                                  <a:pt x="88" y="239"/>
                                </a:lnTo>
                                <a:lnTo>
                                  <a:pt x="59" y="203"/>
                                </a:lnTo>
                                <a:lnTo>
                                  <a:pt x="30" y="168"/>
                                </a:lnTo>
                                <a:lnTo>
                                  <a:pt x="0" y="137"/>
                                </a:lnTo>
                                <a:lnTo>
                                  <a:pt x="21" y="127"/>
                                </a:lnTo>
                                <a:lnTo>
                                  <a:pt x="42" y="116"/>
                                </a:lnTo>
                                <a:lnTo>
                                  <a:pt x="61" y="101"/>
                                </a:lnTo>
                                <a:lnTo>
                                  <a:pt x="81" y="84"/>
                                </a:lnTo>
                                <a:lnTo>
                                  <a:pt x="97" y="64"/>
                                </a:lnTo>
                                <a:lnTo>
                                  <a:pt x="111" y="45"/>
                                </a:lnTo>
                                <a:lnTo>
                                  <a:pt x="122" y="22"/>
                                </a:lnTo>
                                <a:lnTo>
                                  <a:pt x="131" y="0"/>
                                </a:lnTo>
                                <a:lnTo>
                                  <a:pt x="168" y="40"/>
                                </a:lnTo>
                                <a:lnTo>
                                  <a:pt x="204" y="82"/>
                                </a:lnTo>
                                <a:lnTo>
                                  <a:pt x="237" y="124"/>
                                </a:lnTo>
                                <a:lnTo>
                                  <a:pt x="271" y="168"/>
                                </a:lnTo>
                                <a:lnTo>
                                  <a:pt x="303" y="210"/>
                                </a:lnTo>
                                <a:lnTo>
                                  <a:pt x="337" y="255"/>
                                </a:lnTo>
                                <a:lnTo>
                                  <a:pt x="372" y="297"/>
                                </a:lnTo>
                                <a:lnTo>
                                  <a:pt x="411" y="341"/>
                                </a:lnTo>
                                <a:close/>
                              </a:path>
                            </a:pathLst>
                          </a:custGeom>
                          <a:solidFill>
                            <a:srgbClr val="80bfff"/>
                          </a:solidFill>
                          <a:ln w="0">
                            <a:noFill/>
                          </a:ln>
                        </wps:spPr>
                        <wps:style>
                          <a:lnRef idx="0"/>
                          <a:fillRef idx="0"/>
                          <a:effectRef idx="0"/>
                          <a:fontRef idx="minor"/>
                        </wps:style>
                        <wps:bodyPr/>
                      </wps:wsp>
                      <wps:wsp>
                        <wps:cNvSpPr/>
                        <wps:spPr>
                          <a:xfrm>
                            <a:off x="197640" y="212040"/>
                            <a:ext cx="20880" cy="14040"/>
                          </a:xfrm>
                          <a:custGeom>
                            <a:avLst/>
                            <a:gdLst/>
                            <a:ahLst/>
                            <a:rect l="l" t="t" r="r" b="b"/>
                            <a:pathLst>
                              <a:path w="70" h="48">
                                <a:moveTo>
                                  <a:pt x="70" y="8"/>
                                </a:moveTo>
                                <a:lnTo>
                                  <a:pt x="64" y="17"/>
                                </a:lnTo>
                                <a:lnTo>
                                  <a:pt x="57" y="25"/>
                                </a:lnTo>
                                <a:lnTo>
                                  <a:pt x="49" y="31"/>
                                </a:lnTo>
                                <a:lnTo>
                                  <a:pt x="42" y="37"/>
                                </a:lnTo>
                                <a:lnTo>
                                  <a:pt x="31" y="39"/>
                                </a:lnTo>
                                <a:lnTo>
                                  <a:pt x="21" y="42"/>
                                </a:lnTo>
                                <a:lnTo>
                                  <a:pt x="10" y="45"/>
                                </a:lnTo>
                                <a:lnTo>
                                  <a:pt x="1" y="48"/>
                                </a:lnTo>
                                <a:lnTo>
                                  <a:pt x="0" y="40"/>
                                </a:lnTo>
                                <a:lnTo>
                                  <a:pt x="2" y="33"/>
                                </a:lnTo>
                                <a:lnTo>
                                  <a:pt x="7" y="27"/>
                                </a:lnTo>
                                <a:lnTo>
                                  <a:pt x="15" y="24"/>
                                </a:lnTo>
                                <a:lnTo>
                                  <a:pt x="22" y="18"/>
                                </a:lnTo>
                                <a:lnTo>
                                  <a:pt x="31" y="13"/>
                                </a:lnTo>
                                <a:lnTo>
                                  <a:pt x="38" y="7"/>
                                </a:lnTo>
                                <a:lnTo>
                                  <a:pt x="46" y="3"/>
                                </a:lnTo>
                                <a:lnTo>
                                  <a:pt x="51" y="1"/>
                                </a:lnTo>
                                <a:lnTo>
                                  <a:pt x="58" y="0"/>
                                </a:lnTo>
                                <a:lnTo>
                                  <a:pt x="64" y="1"/>
                                </a:lnTo>
                                <a:lnTo>
                                  <a:pt x="70" y="8"/>
                                </a:lnTo>
                                <a:close/>
                              </a:path>
                            </a:pathLst>
                          </a:custGeom>
                          <a:solidFill>
                            <a:srgbClr val="000000"/>
                          </a:solidFill>
                          <a:ln w="0">
                            <a:noFill/>
                          </a:ln>
                        </wps:spPr>
                        <wps:style>
                          <a:lnRef idx="0"/>
                          <a:fillRef idx="0"/>
                          <a:effectRef idx="0"/>
                          <a:fontRef idx="minor"/>
                        </wps:style>
                        <wps:bodyPr/>
                      </wps:wsp>
                      <wps:wsp>
                        <wps:cNvSpPr/>
                        <wps:spPr>
                          <a:xfrm>
                            <a:off x="219240" y="232560"/>
                            <a:ext cx="12240" cy="9360"/>
                          </a:xfrm>
                          <a:custGeom>
                            <a:avLst/>
                            <a:gdLst/>
                            <a:ahLst/>
                            <a:rect l="l" t="t" r="r" b="b"/>
                            <a:pathLst>
                              <a:path w="40" h="31">
                                <a:moveTo>
                                  <a:pt x="40" y="3"/>
                                </a:moveTo>
                                <a:lnTo>
                                  <a:pt x="40" y="8"/>
                                </a:lnTo>
                                <a:lnTo>
                                  <a:pt x="37" y="14"/>
                                </a:lnTo>
                                <a:lnTo>
                                  <a:pt x="33" y="17"/>
                                </a:lnTo>
                                <a:lnTo>
                                  <a:pt x="29" y="20"/>
                                </a:lnTo>
                                <a:lnTo>
                                  <a:pt x="23" y="21"/>
                                </a:lnTo>
                                <a:lnTo>
                                  <a:pt x="17" y="24"/>
                                </a:lnTo>
                                <a:lnTo>
                                  <a:pt x="13" y="26"/>
                                </a:lnTo>
                                <a:lnTo>
                                  <a:pt x="10" y="31"/>
                                </a:lnTo>
                                <a:lnTo>
                                  <a:pt x="5" y="27"/>
                                </a:lnTo>
                                <a:lnTo>
                                  <a:pt x="0" y="25"/>
                                </a:lnTo>
                                <a:lnTo>
                                  <a:pt x="0" y="13"/>
                                </a:lnTo>
                                <a:lnTo>
                                  <a:pt x="8" y="5"/>
                                </a:lnTo>
                                <a:lnTo>
                                  <a:pt x="14" y="1"/>
                                </a:lnTo>
                                <a:lnTo>
                                  <a:pt x="22" y="0"/>
                                </a:lnTo>
                                <a:lnTo>
                                  <a:pt x="30" y="0"/>
                                </a:lnTo>
                                <a:lnTo>
                                  <a:pt x="40" y="3"/>
                                </a:lnTo>
                                <a:close/>
                              </a:path>
                            </a:pathLst>
                          </a:custGeom>
                          <a:solidFill>
                            <a:srgbClr val="000000"/>
                          </a:solidFill>
                          <a:ln w="0">
                            <a:noFill/>
                          </a:ln>
                        </wps:spPr>
                        <wps:style>
                          <a:lnRef idx="0"/>
                          <a:fillRef idx="0"/>
                          <a:effectRef idx="0"/>
                          <a:fontRef idx="minor"/>
                        </wps:style>
                        <wps:bodyPr/>
                      </wps:wsp>
                      <wps:wsp>
                        <wps:cNvSpPr/>
                        <wps:spPr>
                          <a:xfrm>
                            <a:off x="240120" y="261000"/>
                            <a:ext cx="4320" cy="5760"/>
                          </a:xfrm>
                          <a:custGeom>
                            <a:avLst/>
                            <a:gdLst/>
                            <a:ahLst/>
                            <a:rect l="l" t="t" r="r" b="b"/>
                            <a:pathLst>
                              <a:path w="17" h="22">
                                <a:moveTo>
                                  <a:pt x="17" y="22"/>
                                </a:moveTo>
                                <a:lnTo>
                                  <a:pt x="9" y="20"/>
                                </a:lnTo>
                                <a:lnTo>
                                  <a:pt x="3" y="15"/>
                                </a:lnTo>
                                <a:lnTo>
                                  <a:pt x="0" y="7"/>
                                </a:lnTo>
                                <a:lnTo>
                                  <a:pt x="0" y="0"/>
                                </a:lnTo>
                                <a:lnTo>
                                  <a:pt x="17" y="0"/>
                                </a:lnTo>
                                <a:lnTo>
                                  <a:pt x="17" y="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6pt;margin-top:1.05pt;width:35.95pt;height:31.7pt" coordorigin="1320,21" coordsize="719,634">
                <v:shape id="shape_0" coordsize="1465,1372" path="m799,135l816,185l822,238l818,289l805,342l784,391l759,440l731,486l702,529l716,551l730,575l744,597l760,620l776,642l793,665l811,684l833,705l833,672l834,639l836,605l841,571l844,536l852,502l857,469l867,438l862,475l857,513l850,550l848,589l846,625l850,662l860,697l878,733l870,744l869,754l873,765l881,776l889,786l899,797l909,807l918,819l924,819l933,764l951,711l973,660l1000,612l1028,564l1061,518l1094,474l1129,432l1096,475l1063,523l1029,575l1000,629l974,686l958,745l951,806l958,870l1004,922l992,933l1015,945l1062,887l1113,832l1166,779l1222,731l1279,686l1340,648l1401,615l1465,591l1394,632l1322,679l1249,730l1180,787l1116,849l1061,918l1016,991l986,1070l968,1107l951,1145l935,1182l919,1221l903,1257l890,1294l877,1333l867,1372l871,1342l877,1313l884,1284l892,1256l898,1227l903,1200l906,1173l906,1149l909,1138l913,1127l919,1117l925,1107l929,1097l931,1086l929,1077l924,1070l834,1074l750,1093l669,1125l594,1167l519,1215l448,1268l377,1320l308,1372l359,1327l414,1285l471,1243l531,1202l590,1161l652,1124l712,1089l776,1058l718,979l666,977l615,979l564,986l514,998l463,1012l414,1029l365,1048l319,1070l364,1047l408,1027l454,1008l500,992l545,977l593,964l641,953l690,945l668,913l646,884l622,854l599,826l573,798l546,771l518,745l490,722l454,739l418,758l380,773l343,787l302,798l262,806l222,808l183,808l156,791l130,773l103,753l79,735l54,712l33,690l14,665l0,636l6,548l26,465l56,384l98,310l149,241l208,180l274,125l348,79l390,59l436,39l484,21l535,8l583,0l632,4l676,21l718,56l799,135xe" fillcolor="black" stroked="f" o:allowincell="f" style="position:absolute;left:1320;top:21;width:718;height:633;mso-wrap-style:none;v-text-anchor:middle">
                  <v:fill o:detectmouseclick="t" type="solid" color2="white"/>
                  <v:stroke color="#3465a4" joinstyle="round" endcap="flat"/>
                  <w10:wrap type="none"/>
                </v:shape>
                <v:shape id="shape_0" coordsize="676,647" path="m676,57l669,142l645,224l605,298l554,370l493,433l427,494l359,547l295,598l261,610l228,625l193,635l160,644l124,647l91,647l55,640l22,627l3,571l0,515l10,460l30,407l55,353l88,302l122,252l158,205l205,162l255,123l308,86l363,55l418,29l478,11l538,0l603,0l676,57xe" fillcolor="#bfdfff" stroked="f" o:allowincell="f" style="position:absolute;left:1337;top:36;width:330;height:297;mso-wrap-style:none;v-text-anchor:middle">
                  <v:fill o:detectmouseclick="t" type="solid" color2="#402000"/>
                  <v:stroke color="#3465a4" joinstyle="round" endcap="flat"/>
                  <w10:wrap type="none"/>
                </v:shape>
                <v:shape id="shape_0" coordsize="656,639" path="m633,217l591,291l540,365l481,434l415,498l341,552l264,595l182,624l97,638l82,639l68,638l55,634l43,628l32,619l21,610l11,601l0,593l82,576l161,547l239,506l312,457l379,399l442,334l498,265l547,194l560,171l572,149l581,124l589,101l595,75l602,50l609,25l616,0l637,19l650,42l655,69l656,99l650,129l644,160l637,189l633,217xe" fillcolor="#80bfff" stroked="f" o:allowincell="f" style="position:absolute;left:1387;top:83;width:320;height:294;mso-wrap-style:none;v-text-anchor:middle">
                  <v:fill o:detectmouseclick="t" type="solid" color2="#7f4000"/>
                  <v:stroke color="#3465a4" joinstyle="round" endcap="flat"/>
                  <w10:wrap type="none"/>
                </v:shape>
                <v:shape id="shape_0" coordsize="297,445" path="m0,445l32,387l67,329l103,273l141,217l179,161l219,107l257,52l297,0l0,445xe" fillcolor="black" stroked="f" o:allowincell="f" style="position:absolute;left:1404;top:101;width:144;height:204;mso-wrap-style:none;v-text-anchor:middle">
                  <v:fill o:detectmouseclick="t" type="solid" color2="white"/>
                  <v:stroke color="#3465a4" joinstyle="round" endcap="flat"/>
                  <w10:wrap type="none"/>
                </v:shape>
                <v:shape id="shape_0" coordsize="127,176" path="m6,176l0,170l127,0l115,20l103,42l89,65l76,90l61,112l45,135l26,156l6,176xe" fillcolor="black" stroked="f" o:allowincell="f" style="position:absolute;left:1493;top:148;width:60;height:80;mso-wrap-style:none;v-text-anchor:middle">
                  <v:fill o:detectmouseclick="t" type="solid" color2="white"/>
                  <v:stroke color="#3465a4" joinstyle="round" endcap="flat"/>
                  <w10:wrap type="none"/>
                </v:shape>
                <v:shape id="shape_0" coordsize="22,34" path="m10,34l4,34l0,23l3,14l9,5l16,0l22,5l22,14l15,23l10,34xe" fillcolor="black" stroked="f" o:allowincell="f" style="position:absolute;left:1555;top:159;width:9;height:14;mso-wrap-style:none;v-text-anchor:middle">
                  <v:fill o:detectmouseclick="t" type="solid" color2="white"/>
                  <v:stroke color="#3465a4" joinstyle="round" endcap="flat"/>
                  <w10:wrap type="none"/>
                </v:shape>
                <v:shape id="shape_0" coordsize="127,194" path="m0,194l127,0l58,120l0,194xe" fillcolor="black" stroked="f" o:allowincell="f" style="position:absolute;left:1381;top:189;width:60;height:87;mso-wrap-style:none;v-text-anchor:middle">
                  <v:fill o:detectmouseclick="t" type="solid" color2="white"/>
                  <v:stroke color="#3465a4" joinstyle="round" endcap="flat"/>
                  <w10:wrap type="none"/>
                </v:shape>
                <v:shape id="shape_0" coordsize="28,34" path="m28,0l0,34l28,0xe" fillcolor="black" stroked="f" o:allowincell="f" style="position:absolute;left:1886;top:194;width:12;height:14;mso-wrap-style:none;v-text-anchor:middle">
                  <v:fill o:detectmouseclick="t" type="solid" color2="white"/>
                  <v:stroke color="#3465a4" joinstyle="round" endcap="flat"/>
                  <w10:wrap type="none"/>
                </v:shape>
                <v:shape id="shape_0" coordsize="411,427" path="m411,341l401,352l394,365l390,379l386,393l382,403l376,414l366,421l355,427l228,427l202,389l175,352l147,313l118,277l88,239l59,203l30,168l0,137l21,127l42,116l61,101l81,84l97,64l111,45l122,22l131,0l168,40l204,82l237,124l271,168l303,210l337,255l372,297l411,341xe" fillcolor="#80bfff" stroked="f" o:allowincell="f" style="position:absolute;left:1606;top:307;width:200;height:197;mso-wrap-style:none;v-text-anchor:middle">
                  <v:fill o:detectmouseclick="t" type="solid" color2="#7f4000"/>
                  <v:stroke color="#3465a4" joinstyle="round" endcap="flat"/>
                  <w10:wrap type="none"/>
                </v:shape>
                <v:shape id="shape_0" coordsize="70,48" path="m70,8l64,17l57,25l49,31l42,37l31,39l21,42l10,45l1,48l0,40l2,33l7,27l15,24l22,18l31,13l38,7l46,3l51,1l58,0l64,1l70,8xe" fillcolor="black" stroked="f" o:allowincell="f" style="position:absolute;left:1631;top:355;width:32;height:21;mso-wrap-style:none;v-text-anchor:middle">
                  <v:fill o:detectmouseclick="t" type="solid" color2="white"/>
                  <v:stroke color="#3465a4" joinstyle="round" endcap="flat"/>
                  <w10:wrap type="none"/>
                </v:shape>
                <v:shape id="shape_0" coordsize="40,31" path="m40,3l40,8l37,14l33,17l29,20l23,21l17,24l13,26l10,31l5,27l0,25l0,13l8,5l14,1l22,0l30,0l40,3xe" fillcolor="black" stroked="f" o:allowincell="f" style="position:absolute;left:1665;top:387;width:18;height:14;mso-wrap-style:none;v-text-anchor:middle">
                  <v:fill o:detectmouseclick="t" type="solid" color2="white"/>
                  <v:stroke color="#3465a4" joinstyle="round" endcap="flat"/>
                  <w10:wrap type="none"/>
                </v:shape>
                <v:shape id="shape_0" coordsize="17,22" path="m17,22l9,20l3,15l0,7l0,0l17,0l17,22xe" fillcolor="black" stroked="f" o:allowincell="f" style="position:absolute;left:1698;top:432;width:6;height:8;mso-wrap-style:none;v-text-anchor:middle">
                  <v:fill o:detectmouseclick="t" type="solid" color2="whit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 xml:space="preserve">State:  “The first thing to nail down is a </w:t>
      </w:r>
      <w:r>
        <w:rPr>
          <w:b/>
          <w:bCs/>
          <w:i w:val="false"/>
          <w:iCs w:val="false"/>
        </w:rPr>
        <w:t>written job description for individual board members</w:t>
      </w:r>
      <w:r>
        <w:rPr>
          <w:i w:val="false"/>
          <w:iCs w:val="false"/>
        </w:rPr>
        <w:t>.  What is their role, their responsibilities and how will they be accountable for carrying out the mission of the organization?”</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Second, </w:t>
      </w:r>
      <w:r>
        <w:rPr>
          <w:b/>
          <w:bCs/>
          <w:i w:val="false"/>
          <w:iCs w:val="false"/>
        </w:rPr>
        <w:t>develop an annual schedule of meetings</w:t>
      </w:r>
      <w:r>
        <w:rPr>
          <w:i w:val="false"/>
          <w:iCs w:val="false"/>
        </w:rPr>
        <w:t xml:space="preserve">.  The schedule should be determined a </w:t>
      </w:r>
      <w:r>
        <w:rPr>
          <w:b/>
          <w:bCs/>
          <w:i w:val="false"/>
          <w:iCs w:val="false"/>
        </w:rPr>
        <w:t>year in advance</w:t>
      </w:r>
      <w:r>
        <w:rPr>
          <w:i w:val="false"/>
          <w:iCs w:val="false"/>
        </w:rPr>
        <w:t>.  Members can post these meeting dates on their calendars or planners to avoid conflicts.”</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Next, </w:t>
      </w:r>
      <w:r>
        <w:rPr>
          <w:b/>
          <w:bCs/>
          <w:i w:val="false"/>
          <w:iCs w:val="false"/>
        </w:rPr>
        <w:t>circulate clear and thorough information materials, including an agenda, to all members at least one week prior to the meeting.</w:t>
      </w:r>
      <w:r>
        <w:rPr>
          <w:i w:val="false"/>
          <w:iCs w:val="false"/>
        </w:rPr>
        <w:t xml:space="preserve">  It’s helpful for grantmaking organizations such as foundations or Youth Pod to send out grant requests, in advance, so members can ask questions, do research and maybe even a site visit before the group discusses the grants.”</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An important issue to nail down is </w:t>
      </w:r>
      <w:r>
        <w:rPr>
          <w:b/>
          <w:bCs/>
          <w:i w:val="false"/>
          <w:iCs w:val="false"/>
        </w:rPr>
        <w:t>complete and accurate minutes of each and every meeting</w:t>
      </w:r>
      <w:r>
        <w:rPr>
          <w:i w:val="false"/>
          <w:iCs w:val="false"/>
        </w:rPr>
        <w:t>.  These documents create the organization’s history.  Minutes should be a record of who was in attendance, who said what, what motions were made, what was decided and what actions will be taken. ”</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It should be a priority to </w:t>
      </w:r>
      <w:r>
        <w:rPr>
          <w:b/>
          <w:bCs/>
          <w:i w:val="false"/>
          <w:iCs w:val="false"/>
        </w:rPr>
        <w:t>keep</w:t>
      </w:r>
      <w:r>
        <w:rPr>
          <w:i w:val="false"/>
          <w:iCs w:val="false"/>
        </w:rPr>
        <w:t xml:space="preserve"> </w:t>
      </w:r>
      <w:r>
        <w:rPr>
          <w:b/>
          <w:bCs/>
          <w:i w:val="false"/>
          <w:iCs w:val="false"/>
        </w:rPr>
        <w:t xml:space="preserve">meetings brief and well focused.  </w:t>
      </w:r>
      <w:r>
        <w:rPr>
          <w:i w:val="false"/>
          <w:iCs w:val="false"/>
        </w:rPr>
        <w:t xml:space="preserve">Make sure that every board member has an opportunity to contribute to the meeting.  </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And our last nail.  </w:t>
      </w:r>
      <w:r>
        <w:rPr>
          <w:b/>
          <w:bCs/>
          <w:i w:val="false"/>
          <w:iCs w:val="false"/>
        </w:rPr>
        <w:t>Create a system of checks and balances.</w:t>
      </w:r>
      <w:r>
        <w:rPr>
          <w:i w:val="false"/>
          <w:iCs w:val="false"/>
        </w:rPr>
        <w:t xml:space="preserve"> As a group, know who’s getting their work accomplished and who isn’t.  Acknowledge members’ accomplishments and contributions, then celebrate them.  Also hold members accountable for failing to take action on projects and assignments they did not follow through on.”</w:t>
      </w:r>
    </w:p>
    <w:p>
      <w:pPr>
        <w:pStyle w:val="TextBody"/>
        <w:rPr>
          <w:i w:val="false"/>
          <w:i w:val="false"/>
          <w:iCs w:val="false"/>
        </w:rPr>
      </w:pPr>
      <w:r>
        <w:rPr>
          <w:i w:val="false"/>
          <w:iCs w:val="false"/>
        </w:rPr>
      </w:r>
    </w:p>
    <w:p>
      <w:pPr>
        <w:pStyle w:val="TextBody"/>
        <w:rPr/>
      </w:pPr>
      <w:r>
        <w:rPr/>
        <w:t>Transition:</w:t>
      </w:r>
      <w:r>
        <w:rPr>
          <w:i w:val="false"/>
          <w:iCs w:val="false"/>
        </w:rPr>
        <w:t xml:space="preserve">  “Now that we have a strong board, we want to work on a successful organization.  Remember that a nonprofit is only as good as the members of the board who govern the organization.  Great board members promote the mission and success of the whole organization not their individual agenda, power or prestige.  As Pod members, we should consider what’s good for the entire Pod, celebrate the Pod’s success and follow our mission to create positive community change.”</w:t>
      </w:r>
    </w:p>
    <w:p>
      <w:pPr>
        <w:pStyle w:val="TextBody"/>
        <w:rPr>
          <w:i w:val="false"/>
          <w:i w:val="false"/>
          <w:iCs w:val="false"/>
        </w:rPr>
      </w:pPr>
      <w:r>
        <w:rPr>
          <w:i w:val="false"/>
          <w:iCs w:val="false"/>
        </w:rPr>
      </w:r>
    </w:p>
    <w:p>
      <w:pPr>
        <w:pStyle w:val="TextBody"/>
        <w:rPr/>
      </w:pPr>
      <w:r>
        <w:rPr/>
        <w:t>State:</w:t>
      </w:r>
      <w:r>
        <w:rPr>
          <w:i w:val="false"/>
          <w:iCs w:val="false"/>
        </w:rPr>
        <w:t xml:space="preserve">  “Let’s now look at the tools that effective nonprofit organizations need to have in their toolbox.”</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1125" distR="114935" simplePos="0" locked="0" layoutInCell="0" allowOverlap="1" relativeHeight="46">
                <wp:simplePos x="0" y="0"/>
                <wp:positionH relativeFrom="column">
                  <wp:posOffset>1524000</wp:posOffset>
                </wp:positionH>
                <wp:positionV relativeFrom="paragraph">
                  <wp:posOffset>342900</wp:posOffset>
                </wp:positionV>
                <wp:extent cx="3213100" cy="671830"/>
                <wp:effectExtent l="0" t="62230" r="24130" b="32385"/>
                <wp:wrapNone/>
                <wp:docPr id="22" name=""/>
                <a:graphic xmlns:a="http://schemas.openxmlformats.org/drawingml/2006/main">
                  <a:graphicData uri="http://schemas.microsoft.com/office/word/2010/wordprocessingShape">
                    <wps:wsp>
                      <wps:cNvSpPr txBox="1"/>
                      <wps:spPr>
                        <a:xfrm rot="173400">
                          <a:off x="0" y="0"/>
                          <a:ext cx="3213000" cy="671760"/>
                        </a:xfrm>
                        <a:prstGeom prst="rect">
                          <a:avLst/>
                        </a:prstGeom>
                      </wps:spPr>
                      <wps:txbx>
                        <w:txbxContent>
                          <w:p>
                            <w:pPr>
                              <w:overflowPunct w:val="false"/>
                              <w:bidi w:val="0"/>
                              <w:rPr/>
                            </w:pPr>
                            <w:r>
                              <w:rPr>
                                <w:sz w:val="28"/>
                                <w:b w:val="false"/>
                                <w:i w:val="false"/>
                                <w:kern w:val="2"/>
                                <w:spacing w:val="1"/>
                                <w:rFonts w:ascii="Tahoma" w:hAnsi="Tahoma" w:eastAsia="Tahoma" w:cs="Tahoma"/>
                                <w:lang w:bidi="hi-IN"/>
                              </w:rPr>
                              <w:t>How to build a nonprofit...</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9999ff" stroked="f" o:allowincell="f" style="position:absolute;margin-left:120pt;margin-top:26.95pt;width:252.95pt;height:52.85pt;mso-wrap-style:none;v-text-anchor:middle;rotation:3" type="_x0000_t173">
                <v:textbox>
                  <w:txbxContent>
                    <w:p>
                      <w:pPr>
                        <w:overflowPunct w:val="false"/>
                        <w:bidi w:val="0"/>
                        <w:rPr/>
                      </w:pPr>
                      <w:r>
                        <w:rPr>
                          <w:sz w:val="28"/>
                          <w:b w:val="false"/>
                          <w:i w:val="false"/>
                          <w:kern w:val="2"/>
                          <w:spacing w:val="1"/>
                          <w:rFonts w:ascii="Tahoma" w:hAnsi="Tahoma" w:eastAsia="Tahoma" w:cs="Tahoma"/>
                          <w:lang w:bidi="hi-IN"/>
                        </w:rPr>
                        <w:t>How to build a nonprofit...</w:t>
                      </w:r>
                    </w:p>
                  </w:txbxContent>
                </v:textbox>
                <v:path textpathok="t"/>
                <v:textpath on="t" fitshape="t" string="How to build a nonprofit..." style="font-family:&quot;Tahoma&quot;;font-size:14pt"/>
                <v:fill o:detectmouseclick="t" color2="#009999"/>
                <v:stroke color="#3465a4" joinstyle="round" endcap="flat"/>
                <v:shadow on="t" obscured="f" color="silver"/>
                <w10:wrap type="none"/>
              </v:shape>
            </w:pict>
          </mc:Fallback>
        </mc:AlternateContent>
      </w:r>
      <w:r>
        <w:rPr/>
        <w:t xml:space="preserve">Instruct:  </w:t>
      </w:r>
      <w:r>
        <w:rPr>
          <w:i w:val="false"/>
          <w:iCs w:val="false"/>
        </w:rPr>
        <w:t>“Please turn to page three of your workbook as we discuss and check-off our tool list.”</w:t>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43">
            <wp:simplePos x="0" y="0"/>
            <wp:positionH relativeFrom="column">
              <wp:posOffset>152400</wp:posOffset>
            </wp:positionH>
            <wp:positionV relativeFrom="paragraph">
              <wp:posOffset>66040</wp:posOffset>
            </wp:positionV>
            <wp:extent cx="5868035" cy="17875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rcRect l="-22" t="-56" r="-22" b="-56"/>
                    <a:stretch>
                      <a:fillRect/>
                    </a:stretch>
                  </pic:blipFill>
                  <pic:spPr bwMode="auto">
                    <a:xfrm>
                      <a:off x="0" y="0"/>
                      <a:ext cx="5868035" cy="1787525"/>
                    </a:xfrm>
                    <a:prstGeom prst="rect">
                      <a:avLst/>
                    </a:prstGeom>
                  </pic:spPr>
                </pic:pic>
              </a:graphicData>
            </a:graphic>
          </wp:anchor>
        </w:drawing>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50">
            <wp:simplePos x="0" y="0"/>
            <wp:positionH relativeFrom="column">
              <wp:posOffset>152400</wp:posOffset>
            </wp:positionH>
            <wp:positionV relativeFrom="paragraph">
              <wp:posOffset>177800</wp:posOffset>
            </wp:positionV>
            <wp:extent cx="647700" cy="61595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10" t="-11" r="-10" b="-11"/>
                    <a:stretch>
                      <a:fillRect/>
                    </a:stretch>
                  </pic:blipFill>
                  <pic:spPr bwMode="auto">
                    <a:xfrm>
                      <a:off x="0" y="0"/>
                      <a:ext cx="647700" cy="61595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5241925</wp:posOffset>
                </wp:positionH>
                <wp:positionV relativeFrom="paragraph">
                  <wp:posOffset>25400</wp:posOffset>
                </wp:positionV>
                <wp:extent cx="854710" cy="817880"/>
                <wp:effectExtent l="0" t="0" r="635" b="635"/>
                <wp:wrapNone/>
                <wp:docPr id="25" name=""/>
                <a:graphic xmlns:a="http://schemas.openxmlformats.org/drawingml/2006/main">
                  <a:graphicData uri="http://schemas.microsoft.com/office/word/2010/wordprocessingShape">
                    <wps:wsp>
                      <wps:cNvSpPr/>
                      <wps:spPr>
                        <a:xfrm>
                          <a:off x="0" y="0"/>
                          <a:ext cx="854640" cy="817920"/>
                        </a:xfrm>
                        <a:custGeom>
                          <a:avLst/>
                          <a:gdLst/>
                          <a:ahLst/>
                          <a:rect l="l" t="t" r="r" b="b"/>
                          <a:pathLst>
                            <a:path w="958" h="766">
                              <a:moveTo>
                                <a:pt x="0" y="312"/>
                              </a:moveTo>
                              <a:lnTo>
                                <a:pt x="205" y="299"/>
                              </a:lnTo>
                              <a:lnTo>
                                <a:pt x="209" y="303"/>
                              </a:lnTo>
                              <a:lnTo>
                                <a:pt x="213" y="308"/>
                              </a:lnTo>
                              <a:lnTo>
                                <a:pt x="219" y="316"/>
                              </a:lnTo>
                              <a:lnTo>
                                <a:pt x="234" y="339"/>
                              </a:lnTo>
                              <a:lnTo>
                                <a:pt x="253" y="369"/>
                              </a:lnTo>
                              <a:lnTo>
                                <a:pt x="270" y="407"/>
                              </a:lnTo>
                              <a:lnTo>
                                <a:pt x="278" y="426"/>
                              </a:lnTo>
                              <a:lnTo>
                                <a:pt x="285" y="451"/>
                              </a:lnTo>
                              <a:lnTo>
                                <a:pt x="295" y="504"/>
                              </a:lnTo>
                              <a:lnTo>
                                <a:pt x="298" y="561"/>
                              </a:lnTo>
                              <a:lnTo>
                                <a:pt x="312" y="536"/>
                              </a:lnTo>
                              <a:lnTo>
                                <a:pt x="325" y="512"/>
                              </a:lnTo>
                              <a:lnTo>
                                <a:pt x="338" y="487"/>
                              </a:lnTo>
                              <a:lnTo>
                                <a:pt x="354" y="462"/>
                              </a:lnTo>
                              <a:lnTo>
                                <a:pt x="371" y="439"/>
                              </a:lnTo>
                              <a:lnTo>
                                <a:pt x="388" y="417"/>
                              </a:lnTo>
                              <a:lnTo>
                                <a:pt x="403" y="394"/>
                              </a:lnTo>
                              <a:lnTo>
                                <a:pt x="411" y="382"/>
                              </a:lnTo>
                              <a:lnTo>
                                <a:pt x="420" y="373"/>
                              </a:lnTo>
                              <a:lnTo>
                                <a:pt x="428" y="363"/>
                              </a:lnTo>
                              <a:lnTo>
                                <a:pt x="437" y="352"/>
                              </a:lnTo>
                              <a:lnTo>
                                <a:pt x="445" y="341"/>
                              </a:lnTo>
                              <a:lnTo>
                                <a:pt x="454" y="331"/>
                              </a:lnTo>
                              <a:lnTo>
                                <a:pt x="464" y="322"/>
                              </a:lnTo>
                              <a:lnTo>
                                <a:pt x="473" y="312"/>
                              </a:lnTo>
                              <a:lnTo>
                                <a:pt x="483" y="301"/>
                              </a:lnTo>
                              <a:lnTo>
                                <a:pt x="492" y="293"/>
                              </a:lnTo>
                              <a:lnTo>
                                <a:pt x="502" y="284"/>
                              </a:lnTo>
                              <a:lnTo>
                                <a:pt x="511" y="272"/>
                              </a:lnTo>
                              <a:lnTo>
                                <a:pt x="521" y="263"/>
                              </a:lnTo>
                              <a:lnTo>
                                <a:pt x="530" y="255"/>
                              </a:lnTo>
                              <a:lnTo>
                                <a:pt x="540" y="245"/>
                              </a:lnTo>
                              <a:lnTo>
                                <a:pt x="549" y="236"/>
                              </a:lnTo>
                              <a:lnTo>
                                <a:pt x="559" y="228"/>
                              </a:lnTo>
                              <a:lnTo>
                                <a:pt x="570" y="219"/>
                              </a:lnTo>
                              <a:lnTo>
                                <a:pt x="580" y="209"/>
                              </a:lnTo>
                              <a:lnTo>
                                <a:pt x="591" y="202"/>
                              </a:lnTo>
                              <a:lnTo>
                                <a:pt x="603" y="194"/>
                              </a:lnTo>
                              <a:lnTo>
                                <a:pt x="612" y="187"/>
                              </a:lnTo>
                              <a:lnTo>
                                <a:pt x="623" y="177"/>
                              </a:lnTo>
                              <a:lnTo>
                                <a:pt x="635" y="169"/>
                              </a:lnTo>
                              <a:lnTo>
                                <a:pt x="646" y="162"/>
                              </a:lnTo>
                              <a:lnTo>
                                <a:pt x="656" y="154"/>
                              </a:lnTo>
                              <a:lnTo>
                                <a:pt x="667" y="147"/>
                              </a:lnTo>
                              <a:lnTo>
                                <a:pt x="679" y="139"/>
                              </a:lnTo>
                              <a:lnTo>
                                <a:pt x="690" y="131"/>
                              </a:lnTo>
                              <a:lnTo>
                                <a:pt x="703" y="124"/>
                              </a:lnTo>
                              <a:lnTo>
                                <a:pt x="713" y="116"/>
                              </a:lnTo>
                              <a:lnTo>
                                <a:pt x="726" y="109"/>
                              </a:lnTo>
                              <a:lnTo>
                                <a:pt x="737" y="103"/>
                              </a:lnTo>
                              <a:lnTo>
                                <a:pt x="751" y="95"/>
                              </a:lnTo>
                              <a:lnTo>
                                <a:pt x="760" y="90"/>
                              </a:lnTo>
                              <a:lnTo>
                                <a:pt x="776" y="82"/>
                              </a:lnTo>
                              <a:lnTo>
                                <a:pt x="787" y="74"/>
                              </a:lnTo>
                              <a:lnTo>
                                <a:pt x="798" y="71"/>
                              </a:lnTo>
                              <a:lnTo>
                                <a:pt x="812" y="63"/>
                              </a:lnTo>
                              <a:lnTo>
                                <a:pt x="823" y="57"/>
                              </a:lnTo>
                              <a:lnTo>
                                <a:pt x="838" y="52"/>
                              </a:lnTo>
                              <a:lnTo>
                                <a:pt x="850" y="46"/>
                              </a:lnTo>
                              <a:lnTo>
                                <a:pt x="863" y="38"/>
                              </a:lnTo>
                              <a:lnTo>
                                <a:pt x="874" y="33"/>
                              </a:lnTo>
                              <a:lnTo>
                                <a:pt x="890" y="27"/>
                              </a:lnTo>
                              <a:lnTo>
                                <a:pt x="903" y="23"/>
                              </a:lnTo>
                              <a:lnTo>
                                <a:pt x="916" y="17"/>
                              </a:lnTo>
                              <a:lnTo>
                                <a:pt x="928" y="12"/>
                              </a:lnTo>
                              <a:lnTo>
                                <a:pt x="958" y="0"/>
                              </a:lnTo>
                              <a:lnTo>
                                <a:pt x="943" y="8"/>
                              </a:lnTo>
                              <a:lnTo>
                                <a:pt x="931" y="14"/>
                              </a:lnTo>
                              <a:lnTo>
                                <a:pt x="918" y="19"/>
                              </a:lnTo>
                              <a:lnTo>
                                <a:pt x="905" y="27"/>
                              </a:lnTo>
                              <a:lnTo>
                                <a:pt x="890" y="34"/>
                              </a:lnTo>
                              <a:lnTo>
                                <a:pt x="874" y="44"/>
                              </a:lnTo>
                              <a:lnTo>
                                <a:pt x="857" y="54"/>
                              </a:lnTo>
                              <a:lnTo>
                                <a:pt x="838" y="65"/>
                              </a:lnTo>
                              <a:lnTo>
                                <a:pt x="827" y="71"/>
                              </a:lnTo>
                              <a:lnTo>
                                <a:pt x="815" y="76"/>
                              </a:lnTo>
                              <a:lnTo>
                                <a:pt x="806" y="84"/>
                              </a:lnTo>
                              <a:lnTo>
                                <a:pt x="795" y="90"/>
                              </a:lnTo>
                              <a:lnTo>
                                <a:pt x="783" y="97"/>
                              </a:lnTo>
                              <a:lnTo>
                                <a:pt x="772" y="105"/>
                              </a:lnTo>
                              <a:lnTo>
                                <a:pt x="760" y="114"/>
                              </a:lnTo>
                              <a:lnTo>
                                <a:pt x="749" y="122"/>
                              </a:lnTo>
                              <a:lnTo>
                                <a:pt x="737" y="130"/>
                              </a:lnTo>
                              <a:lnTo>
                                <a:pt x="724" y="139"/>
                              </a:lnTo>
                              <a:lnTo>
                                <a:pt x="713" y="147"/>
                              </a:lnTo>
                              <a:lnTo>
                                <a:pt x="698" y="158"/>
                              </a:lnTo>
                              <a:lnTo>
                                <a:pt x="686" y="168"/>
                              </a:lnTo>
                              <a:lnTo>
                                <a:pt x="673" y="179"/>
                              </a:lnTo>
                              <a:lnTo>
                                <a:pt x="660" y="190"/>
                              </a:lnTo>
                              <a:lnTo>
                                <a:pt x="646" y="202"/>
                              </a:lnTo>
                              <a:lnTo>
                                <a:pt x="641" y="206"/>
                              </a:lnTo>
                              <a:lnTo>
                                <a:pt x="633" y="213"/>
                              </a:lnTo>
                              <a:lnTo>
                                <a:pt x="625" y="219"/>
                              </a:lnTo>
                              <a:lnTo>
                                <a:pt x="622" y="225"/>
                              </a:lnTo>
                              <a:lnTo>
                                <a:pt x="614" y="230"/>
                              </a:lnTo>
                              <a:lnTo>
                                <a:pt x="606" y="238"/>
                              </a:lnTo>
                              <a:lnTo>
                                <a:pt x="601" y="244"/>
                              </a:lnTo>
                              <a:lnTo>
                                <a:pt x="593" y="249"/>
                              </a:lnTo>
                              <a:lnTo>
                                <a:pt x="587" y="257"/>
                              </a:lnTo>
                              <a:lnTo>
                                <a:pt x="580" y="263"/>
                              </a:lnTo>
                              <a:lnTo>
                                <a:pt x="574" y="270"/>
                              </a:lnTo>
                              <a:lnTo>
                                <a:pt x="566" y="278"/>
                              </a:lnTo>
                              <a:lnTo>
                                <a:pt x="559" y="284"/>
                              </a:lnTo>
                              <a:lnTo>
                                <a:pt x="553" y="293"/>
                              </a:lnTo>
                              <a:lnTo>
                                <a:pt x="546" y="299"/>
                              </a:lnTo>
                              <a:lnTo>
                                <a:pt x="538" y="306"/>
                              </a:lnTo>
                              <a:lnTo>
                                <a:pt x="532" y="314"/>
                              </a:lnTo>
                              <a:lnTo>
                                <a:pt x="527" y="322"/>
                              </a:lnTo>
                              <a:lnTo>
                                <a:pt x="517" y="329"/>
                              </a:lnTo>
                              <a:lnTo>
                                <a:pt x="511" y="337"/>
                              </a:lnTo>
                              <a:lnTo>
                                <a:pt x="504" y="344"/>
                              </a:lnTo>
                              <a:lnTo>
                                <a:pt x="498" y="354"/>
                              </a:lnTo>
                              <a:lnTo>
                                <a:pt x="490" y="363"/>
                              </a:lnTo>
                              <a:lnTo>
                                <a:pt x="483" y="371"/>
                              </a:lnTo>
                              <a:lnTo>
                                <a:pt x="477" y="379"/>
                              </a:lnTo>
                              <a:lnTo>
                                <a:pt x="469" y="388"/>
                              </a:lnTo>
                              <a:lnTo>
                                <a:pt x="464" y="398"/>
                              </a:lnTo>
                              <a:lnTo>
                                <a:pt x="456" y="405"/>
                              </a:lnTo>
                              <a:lnTo>
                                <a:pt x="443" y="424"/>
                              </a:lnTo>
                              <a:lnTo>
                                <a:pt x="430" y="443"/>
                              </a:lnTo>
                              <a:lnTo>
                                <a:pt x="416" y="462"/>
                              </a:lnTo>
                              <a:lnTo>
                                <a:pt x="401" y="483"/>
                              </a:lnTo>
                              <a:lnTo>
                                <a:pt x="390" y="504"/>
                              </a:lnTo>
                              <a:lnTo>
                                <a:pt x="376" y="523"/>
                              </a:lnTo>
                              <a:lnTo>
                                <a:pt x="363" y="546"/>
                              </a:lnTo>
                              <a:lnTo>
                                <a:pt x="350" y="567"/>
                              </a:lnTo>
                              <a:lnTo>
                                <a:pt x="338" y="590"/>
                              </a:lnTo>
                              <a:lnTo>
                                <a:pt x="325" y="614"/>
                              </a:lnTo>
                              <a:lnTo>
                                <a:pt x="312" y="637"/>
                              </a:lnTo>
                              <a:lnTo>
                                <a:pt x="300" y="662"/>
                              </a:lnTo>
                              <a:lnTo>
                                <a:pt x="287" y="686"/>
                              </a:lnTo>
                              <a:lnTo>
                                <a:pt x="278" y="713"/>
                              </a:lnTo>
                              <a:lnTo>
                                <a:pt x="264" y="740"/>
                              </a:lnTo>
                              <a:lnTo>
                                <a:pt x="253" y="766"/>
                              </a:lnTo>
                              <a:lnTo>
                                <a:pt x="245" y="726"/>
                              </a:lnTo>
                              <a:lnTo>
                                <a:pt x="236" y="688"/>
                              </a:lnTo>
                              <a:lnTo>
                                <a:pt x="224" y="652"/>
                              </a:lnTo>
                              <a:lnTo>
                                <a:pt x="219" y="633"/>
                              </a:lnTo>
                              <a:lnTo>
                                <a:pt x="215" y="616"/>
                              </a:lnTo>
                              <a:lnTo>
                                <a:pt x="209" y="599"/>
                              </a:lnTo>
                              <a:lnTo>
                                <a:pt x="201" y="580"/>
                              </a:lnTo>
                              <a:lnTo>
                                <a:pt x="196" y="565"/>
                              </a:lnTo>
                              <a:lnTo>
                                <a:pt x="188" y="548"/>
                              </a:lnTo>
                              <a:lnTo>
                                <a:pt x="173" y="517"/>
                              </a:lnTo>
                              <a:lnTo>
                                <a:pt x="158" y="487"/>
                              </a:lnTo>
                              <a:lnTo>
                                <a:pt x="143" y="460"/>
                              </a:lnTo>
                              <a:lnTo>
                                <a:pt x="124" y="432"/>
                              </a:lnTo>
                              <a:lnTo>
                                <a:pt x="105" y="407"/>
                              </a:lnTo>
                              <a:lnTo>
                                <a:pt x="101" y="403"/>
                              </a:lnTo>
                              <a:lnTo>
                                <a:pt x="95" y="396"/>
                              </a:lnTo>
                              <a:lnTo>
                                <a:pt x="89" y="390"/>
                              </a:lnTo>
                              <a:lnTo>
                                <a:pt x="86" y="384"/>
                              </a:lnTo>
                              <a:lnTo>
                                <a:pt x="76" y="373"/>
                              </a:lnTo>
                              <a:lnTo>
                                <a:pt x="67" y="363"/>
                              </a:lnTo>
                              <a:lnTo>
                                <a:pt x="55" y="354"/>
                              </a:lnTo>
                              <a:lnTo>
                                <a:pt x="44" y="344"/>
                              </a:lnTo>
                              <a:lnTo>
                                <a:pt x="32" y="335"/>
                              </a:lnTo>
                              <a:lnTo>
                                <a:pt x="23" y="327"/>
                              </a:lnTo>
                              <a:lnTo>
                                <a:pt x="11" y="320"/>
                              </a:lnTo>
                              <a:lnTo>
                                <a:pt x="0" y="312"/>
                              </a:lnTo>
                              <a:lnTo>
                                <a:pt x="0" y="312"/>
                              </a:lnTo>
                              <a:close/>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958,766" path="m0,312l205,299l209,303l213,308l219,316l234,339l253,369l270,407l278,426l285,451l295,504l298,561l312,536l325,512l338,487l354,462l371,439l388,417l403,394l411,382l420,373l428,363l437,352l445,341l454,331l464,322l473,312l483,301l492,293l502,284l511,272l521,263l530,255l540,245l549,236l559,228l570,219l580,209l591,202l603,194l612,187l623,177l635,169l646,162l656,154l667,147l679,139l690,131l703,124l713,116l726,109l737,103l751,95l760,90l776,82l787,74l798,71l812,63l823,57l838,52l850,46l863,38l874,33l890,27l903,23l916,17l928,12l958,0l943,8l931,14l918,19l905,27l890,34l874,44l857,54l838,65l827,71l815,76l806,84l795,90l783,97l772,105l760,114l749,122l737,130l724,139l713,147l698,158l686,168l673,179l660,190l646,202l641,206l633,213l625,219l622,225l614,230l606,238l601,244l593,249l587,257l580,263l574,270l566,278l559,284l553,293l546,299l538,306l532,314l527,322l517,329l511,337l504,344l498,354l490,363l483,371l477,379l469,388l464,398l456,405l443,424l430,443l416,462l401,483l390,504l376,523l363,546l350,567l338,590l325,614l312,637l300,662l287,686l278,713l264,740l253,766l245,726l236,688l224,652l219,633l215,616l209,599l201,580l196,565l188,548l173,517l158,487l143,460l124,432l105,407l101,403l95,396l89,390l86,384l76,373l67,363l55,354l44,344l32,335l23,327l11,320l0,312l0,312xe" stroked="f" o:allowincell="f" style="position:absolute;margin-left:412.75pt;margin-top:2pt;width:67.25pt;height:64.35pt;mso-wrap-style:none;v-text-anchor:middle">
                <v:imagedata r:id="rId17"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101600</wp:posOffset>
                </wp:positionV>
                <wp:extent cx="1192530" cy="792480"/>
                <wp:effectExtent l="0" t="0" r="0" b="0"/>
                <wp:wrapNone/>
                <wp:docPr id="26" name="Frame8"/>
                <a:graphic xmlns:a="http://schemas.openxmlformats.org/drawingml/2006/main">
                  <a:graphicData uri="http://schemas.microsoft.com/office/word/2010/wordprocessingShape">
                    <wps:wsp>
                      <wps:cNvSpPr txBox="1"/>
                      <wps:spPr>
                        <a:xfrm>
                          <a:off x="0" y="0"/>
                          <a:ext cx="1192530" cy="792480"/>
                        </a:xfrm>
                        <a:prstGeom prst="rect"/>
                        <a:solidFill>
                          <a:srgbClr val="FFFFFF">
                            <a:alpha val="0"/>
                          </a:srgbClr>
                        </a:solidFill>
                      </wps:spPr>
                      <wps:txbx>
                        <w:txbxContent>
                          <w:p>
                            <w:pPr>
                              <w:pStyle w:val="Normal"/>
                              <w:autoSpaceDE w:val="false"/>
                              <w:jc w:val="center"/>
                              <w:rPr>
                                <w:rFonts w:ascii="Snap ITC" w:hAnsi="Snap ITC" w:cs="Snap ITC"/>
                                <w:color w:val="000000"/>
                                <w:sz w:val="28"/>
                                <w:szCs w:val="28"/>
                              </w:rPr>
                            </w:pPr>
                            <w:r>
                              <w:rPr>
                                <w:rFonts w:cs="Snap ITC" w:ascii="Snap ITC" w:hAnsi="Snap ITC"/>
                                <w:color w:val="000000"/>
                                <w:sz w:val="28"/>
                                <w:szCs w:val="28"/>
                              </w:rPr>
                              <w:t xml:space="preserve">Have we </w:t>
                            </w:r>
                          </w:p>
                          <w:p>
                            <w:pPr>
                              <w:pStyle w:val="Normal"/>
                              <w:autoSpaceDE w:val="false"/>
                              <w:jc w:val="center"/>
                              <w:rPr>
                                <w:rFonts w:ascii="Snap ITC" w:hAnsi="Snap ITC" w:cs="Snap ITC"/>
                                <w:color w:val="000000"/>
                                <w:sz w:val="28"/>
                                <w:szCs w:val="28"/>
                              </w:rPr>
                            </w:pPr>
                            <w:r>
                              <w:rPr>
                                <w:rFonts w:cs="Snap ITC" w:ascii="Snap ITC" w:hAnsi="Snap ITC"/>
                                <w:color w:val="000000"/>
                                <w:sz w:val="28"/>
                                <w:szCs w:val="28"/>
                              </w:rPr>
                              <w:t xml:space="preserve">done this </w:t>
                            </w:r>
                          </w:p>
                          <w:p>
                            <w:pPr>
                              <w:pStyle w:val="Normal"/>
                              <w:autoSpaceDE w:val="false"/>
                              <w:jc w:val="center"/>
                              <w:rPr/>
                            </w:pPr>
                            <w:r>
                              <w:rPr>
                                <w:rFonts w:cs="Snap ITC" w:ascii="Snap ITC" w:hAnsi="Snap ITC"/>
                                <w:shadow/>
                                <w:color w:val="000000"/>
                                <w:sz w:val="36"/>
                                <w:szCs w:val="36"/>
                                <w:u w:val="single"/>
                              </w:rPr>
                              <w:t>well</w:t>
                            </w:r>
                            <w:r>
                              <w:rPr>
                                <w:rFonts w:cs="Snap ITC" w:ascii="Snap ITC" w:hAnsi="Snap ITC"/>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93.9pt;height:62.4pt;mso-wrap-distance-left:9.05pt;mso-wrap-distance-right:9.05pt;mso-wrap-distance-top:0pt;mso-wrap-distance-bottom:0pt;margin-top:8pt;mso-position-vertical-relative:text;margin-left:396pt;mso-position-horizontal-relative:text">
                <v:fill opacity="0f"/>
                <v:textbox inset="0.100694444444444in,0.0506944444444444in,0.100694444444444in,0.0506944444444444in">
                  <w:txbxContent>
                    <w:p>
                      <w:pPr>
                        <w:pStyle w:val="Normal"/>
                        <w:autoSpaceDE w:val="false"/>
                        <w:jc w:val="center"/>
                        <w:rPr>
                          <w:rFonts w:ascii="Snap ITC" w:hAnsi="Snap ITC" w:cs="Snap ITC"/>
                          <w:color w:val="000000"/>
                          <w:sz w:val="28"/>
                          <w:szCs w:val="28"/>
                        </w:rPr>
                      </w:pPr>
                      <w:r>
                        <w:rPr>
                          <w:rFonts w:cs="Snap ITC" w:ascii="Snap ITC" w:hAnsi="Snap ITC"/>
                          <w:color w:val="000000"/>
                          <w:sz w:val="28"/>
                          <w:szCs w:val="28"/>
                        </w:rPr>
                        <w:t xml:space="preserve">Have we </w:t>
                      </w:r>
                    </w:p>
                    <w:p>
                      <w:pPr>
                        <w:pStyle w:val="Normal"/>
                        <w:autoSpaceDE w:val="false"/>
                        <w:jc w:val="center"/>
                        <w:rPr>
                          <w:rFonts w:ascii="Snap ITC" w:hAnsi="Snap ITC" w:cs="Snap ITC"/>
                          <w:color w:val="000000"/>
                          <w:sz w:val="28"/>
                          <w:szCs w:val="28"/>
                        </w:rPr>
                      </w:pPr>
                      <w:r>
                        <w:rPr>
                          <w:rFonts w:cs="Snap ITC" w:ascii="Snap ITC" w:hAnsi="Snap ITC"/>
                          <w:color w:val="000000"/>
                          <w:sz w:val="28"/>
                          <w:szCs w:val="28"/>
                        </w:rPr>
                        <w:t xml:space="preserve">done this </w:t>
                      </w:r>
                    </w:p>
                    <w:p>
                      <w:pPr>
                        <w:pStyle w:val="Normal"/>
                        <w:autoSpaceDE w:val="false"/>
                        <w:jc w:val="center"/>
                        <w:rPr/>
                      </w:pPr>
                      <w:r>
                        <w:rPr>
                          <w:rFonts w:cs="Snap ITC" w:ascii="Snap ITC" w:hAnsi="Snap ITC"/>
                          <w:shadow/>
                          <w:color w:val="000000"/>
                          <w:sz w:val="36"/>
                          <w:szCs w:val="36"/>
                          <w:u w:val="single"/>
                        </w:rPr>
                        <w:t>well</w:t>
                      </w:r>
                      <w:r>
                        <w:rPr>
                          <w:rFonts w:cs="Snap ITC" w:ascii="Snap ITC" w:hAnsi="Snap ITC"/>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09800</wp:posOffset>
                </wp:positionH>
                <wp:positionV relativeFrom="paragraph">
                  <wp:posOffset>101600</wp:posOffset>
                </wp:positionV>
                <wp:extent cx="2409825" cy="396875"/>
                <wp:effectExtent l="0" t="0" r="0" b="0"/>
                <wp:wrapNone/>
                <wp:docPr id="27" name="Frame7"/>
                <a:graphic xmlns:a="http://schemas.openxmlformats.org/drawingml/2006/main">
                  <a:graphicData uri="http://schemas.microsoft.com/office/word/2010/wordprocessingShape">
                    <wps:wsp>
                      <wps:cNvSpPr txBox="1"/>
                      <wps:spPr>
                        <a:xfrm>
                          <a:off x="0" y="0"/>
                          <a:ext cx="2409825" cy="396875"/>
                        </a:xfrm>
                        <a:prstGeom prst="rect"/>
                        <a:solidFill>
                          <a:srgbClr val="FFFFFF">
                            <a:alpha val="0"/>
                          </a:srgbClr>
                        </a:solidFill>
                      </wps:spPr>
                      <wps:txbx>
                        <w:txbxContent>
                          <w:p>
                            <w:pPr>
                              <w:pStyle w:val="Normal"/>
                              <w:autoSpaceDE w:val="false"/>
                              <w:rPr>
                                <w:rFonts w:ascii="Snap ITC" w:hAnsi="Snap ITC" w:cs="Snap ITC"/>
                                <w:color w:val="000000"/>
                                <w:sz w:val="40"/>
                                <w:szCs w:val="40"/>
                              </w:rPr>
                            </w:pPr>
                            <w:r>
                              <w:rPr>
                                <w:rFonts w:cs="Snap ITC" w:ascii="Snap ITC" w:hAnsi="Snap ITC"/>
                                <w:color w:val="000000"/>
                                <w:sz w:val="40"/>
                                <w:szCs w:val="40"/>
                              </w:rPr>
                              <w:t>What about our</w:t>
                            </w:r>
                          </w:p>
                        </w:txbxContent>
                      </wps:txbx>
                      <wps:bodyPr anchor="t" lIns="92075" tIns="46355" rIns="92075" bIns="46355">
                        <a:noAutofit/>
                      </wps:bodyPr>
                    </wps:wsp>
                  </a:graphicData>
                </a:graphic>
              </wp:anchor>
            </w:drawing>
          </mc:Choice>
          <mc:Fallback>
            <w:pict>
              <v:rect fillcolor="#FFFFFF" style="position:absolute;rotation:-0;width:189.75pt;height:31.25pt;mso-wrap-distance-left:9.05pt;mso-wrap-distance-right:9.05pt;mso-wrap-distance-top:0pt;mso-wrap-distance-bottom:0pt;margin-top:8pt;mso-position-vertical-relative:text;margin-left:174pt;mso-position-horizontal-relative:text">
                <v:fill opacity="0f"/>
                <v:textbox inset="0.100694444444444in,0.0506944444444444in,0.100694444444444in,0.0506944444444444in">
                  <w:txbxContent>
                    <w:p>
                      <w:pPr>
                        <w:pStyle w:val="Normal"/>
                        <w:autoSpaceDE w:val="false"/>
                        <w:rPr>
                          <w:rFonts w:ascii="Snap ITC" w:hAnsi="Snap ITC" w:cs="Snap ITC"/>
                          <w:color w:val="000000"/>
                          <w:sz w:val="40"/>
                          <w:szCs w:val="40"/>
                        </w:rPr>
                      </w:pPr>
                      <w:r>
                        <w:rPr>
                          <w:rFonts w:cs="Snap ITC" w:ascii="Snap ITC" w:hAnsi="Snap ITC"/>
                          <w:color w:val="000000"/>
                          <w:sz w:val="40"/>
                          <w:szCs w:val="40"/>
                        </w:rPr>
                        <w:t>What about our</w:t>
                      </w:r>
                    </w:p>
                  </w:txbxContent>
                </v:textbox>
                <w10:wrap type="none"/>
              </v:rect>
            </w:pict>
          </mc:Fallback>
        </mc:AlternateContent>
      </w:r>
    </w:p>
    <w:p>
      <w:pPr>
        <w:pStyle w:val="TextBody"/>
        <w:rPr>
          <w:i w:val="false"/>
          <w:i w:val="false"/>
          <w:iCs w:val="false"/>
          <w:sz w:val="20"/>
          <w:lang w:val="en-US" w:eastAsia="en-US"/>
        </w:rPr>
      </w:pPr>
      <w:r>
        <w:rPr>
          <w:i w:val="false"/>
          <w:iCs w:val="false"/>
          <w:sz w:val="20"/>
          <w:lang w:val="en-US" w:eastAsia="en-US"/>
        </w:rPr>
        <w:object w:dxaOrig="12960"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12.1pt;width:165.05pt;height:57.3pt;mso-wrap-distance-left:9.05pt;mso-wrap-distance-right:9.05pt;mso-position-horizontal-relative:text;mso-position-vertical-relative:text" filled="f" o:ole="">
            <v:imagedata r:id="rId19" o:title=""/>
          </v:shape>
          <o:OLEObject Type="Embed" ProgID="" ShapeID="ole_rId18" DrawAspect="Content" ObjectID="_64449285" r:id="rId18"/>
        </w:objec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08585" distR="110490" simplePos="0" locked="0" layoutInCell="0" allowOverlap="1" relativeHeight="56">
                <wp:simplePos x="0" y="0"/>
                <wp:positionH relativeFrom="column">
                  <wp:posOffset>4215130</wp:posOffset>
                </wp:positionH>
                <wp:positionV relativeFrom="paragraph">
                  <wp:posOffset>140970</wp:posOffset>
                </wp:positionV>
                <wp:extent cx="133350" cy="179070"/>
                <wp:effectExtent l="0" t="0" r="0" b="635"/>
                <wp:wrapNone/>
                <wp:docPr id="28" name=""/>
                <a:graphic xmlns:a="http://schemas.openxmlformats.org/drawingml/2006/main">
                  <a:graphicData uri="http://schemas.microsoft.com/office/word/2010/wordprocessingShape">
                    <wps:wsp>
                      <wps:cNvSpPr/>
                      <wps:spPr>
                        <a:xfrm>
                          <a:off x="0" y="0"/>
                          <a:ext cx="133200" cy="178920"/>
                        </a:xfrm>
                        <a:custGeom>
                          <a:avLst/>
                          <a:gdLst/>
                          <a:ahLst/>
                          <a:rect l="l" t="t" r="r" b="b"/>
                          <a:pathLst>
                            <a:path w="84" h="113">
                              <a:moveTo>
                                <a:pt x="54" y="2"/>
                              </a:moveTo>
                              <a:cubicBezTo>
                                <a:pt x="32" y="4"/>
                                <a:pt x="20" y="0"/>
                                <a:pt x="9" y="17"/>
                              </a:cubicBezTo>
                              <a:cubicBezTo>
                                <a:pt x="0" y="52"/>
                                <a:pt x="1" y="92"/>
                                <a:pt x="33" y="113"/>
                              </a:cubicBezTo>
                              <a:cubicBezTo>
                                <a:pt x="40" y="112"/>
                                <a:pt x="47" y="113"/>
                                <a:pt x="54" y="110"/>
                              </a:cubicBezTo>
                              <a:cubicBezTo>
                                <a:pt x="61" y="107"/>
                                <a:pt x="72" y="98"/>
                                <a:pt x="72" y="98"/>
                              </a:cubicBezTo>
                              <a:cubicBezTo>
                                <a:pt x="79" y="76"/>
                                <a:pt x="76" y="86"/>
                                <a:pt x="81" y="68"/>
                              </a:cubicBezTo>
                              <a:cubicBezTo>
                                <a:pt x="78" y="32"/>
                                <a:pt x="84" y="30"/>
                                <a:pt x="60" y="14"/>
                              </a:cubicBezTo>
                              <a:cubicBezTo>
                                <a:pt x="53" y="4"/>
                                <a:pt x="54" y="9"/>
                                <a:pt x="54" y="2"/>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113" path="m54,2c32,4,20,0,9,17c0,52,1,92,33,113c40,112,47,113,54,110c61,107,72,98,72,98c79,76,76,86,81,68c78,32,84,30,60,14c53,4,54,9,54,2xe" fillcolor="white" stroked="f" o:allowincell="f" style="position:absolute;margin-left:331.9pt;margin-top:11.1pt;width:10.45pt;height:14.0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533400</wp:posOffset>
                </wp:positionH>
                <wp:positionV relativeFrom="paragraph">
                  <wp:posOffset>53340</wp:posOffset>
                </wp:positionV>
                <wp:extent cx="1516380" cy="396875"/>
                <wp:effectExtent l="0" t="0" r="0" b="0"/>
                <wp:wrapNone/>
                <wp:docPr id="29" name="Frame10"/>
                <a:graphic xmlns:a="http://schemas.openxmlformats.org/drawingml/2006/main">
                  <a:graphicData uri="http://schemas.microsoft.com/office/word/2010/wordprocessingShape">
                    <wps:wsp>
                      <wps:cNvSpPr txBox="1"/>
                      <wps:spPr>
                        <a:xfrm>
                          <a:off x="0" y="0"/>
                          <a:ext cx="1516380" cy="396875"/>
                        </a:xfrm>
                        <a:prstGeom prst="rect"/>
                        <a:solidFill>
                          <a:srgbClr val="FFFFFF">
                            <a:alpha val="0"/>
                          </a:srgbClr>
                        </a:solidFill>
                      </wps:spPr>
                      <wps:txbx>
                        <w:txbxContent>
                          <w:p>
                            <w:pPr>
                              <w:pStyle w:val="Normal"/>
                              <w:autoSpaceDE w:val="false"/>
                              <w:rPr>
                                <w:rFonts w:ascii="Snap ITC" w:hAnsi="Snap ITC" w:cs="Snap ITC"/>
                                <w:color w:val="000000"/>
                                <w:sz w:val="40"/>
                                <w:szCs w:val="40"/>
                              </w:rPr>
                            </w:pPr>
                            <w:r>
                              <w:rPr>
                                <w:rFonts w:cs="Snap ITC" w:ascii="Snap ITC" w:hAnsi="Snap ITC"/>
                                <w:color w:val="000000"/>
                                <w:sz w:val="40"/>
                                <w:szCs w:val="40"/>
                              </w:rPr>
                              <w:t>The tools</w:t>
                            </w:r>
                          </w:p>
                        </w:txbxContent>
                      </wps:txbx>
                      <wps:bodyPr anchor="t" lIns="92075" tIns="46355" rIns="92075" bIns="46355">
                        <a:noAutofit/>
                      </wps:bodyPr>
                    </wps:wsp>
                  </a:graphicData>
                </a:graphic>
              </wp:anchor>
            </w:drawing>
          </mc:Choice>
          <mc:Fallback>
            <w:pict>
              <v:rect fillcolor="#FFFFFF" style="position:absolute;rotation:-0;width:119.4pt;height:31.25pt;mso-wrap-distance-left:9.05pt;mso-wrap-distance-right:9.05pt;mso-wrap-distance-top:0pt;mso-wrap-distance-bottom:0pt;margin-top:4.2pt;mso-position-vertical-relative:text;margin-left:42pt;mso-position-horizontal-relative:text">
                <v:fill opacity="0f"/>
                <v:textbox inset="0.100694444444444in,0.0506944444444444in,0.100694444444444in,0.0506944444444444in">
                  <w:txbxContent>
                    <w:p>
                      <w:pPr>
                        <w:pStyle w:val="Normal"/>
                        <w:autoSpaceDE w:val="false"/>
                        <w:rPr>
                          <w:rFonts w:ascii="Snap ITC" w:hAnsi="Snap ITC" w:cs="Snap ITC"/>
                          <w:color w:val="000000"/>
                          <w:sz w:val="40"/>
                          <w:szCs w:val="40"/>
                        </w:rPr>
                      </w:pPr>
                      <w:r>
                        <w:rPr>
                          <w:rFonts w:cs="Snap ITC" w:ascii="Snap ITC" w:hAnsi="Snap ITC"/>
                          <w:color w:val="000000"/>
                          <w:sz w:val="40"/>
                          <w:szCs w:val="40"/>
                        </w:rPr>
                        <w:t>The tool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75125</wp:posOffset>
                </wp:positionH>
                <wp:positionV relativeFrom="paragraph">
                  <wp:posOffset>-3810</wp:posOffset>
                </wp:positionV>
                <wp:extent cx="400050" cy="396875"/>
                <wp:effectExtent l="0" t="0" r="0" b="0"/>
                <wp:wrapNone/>
                <wp:docPr id="30" name="Frame9"/>
                <a:graphic xmlns:a="http://schemas.openxmlformats.org/drawingml/2006/main">
                  <a:graphicData uri="http://schemas.microsoft.com/office/word/2010/wordprocessingShape">
                    <wps:wsp>
                      <wps:cNvSpPr txBox="1"/>
                      <wps:spPr>
                        <a:xfrm>
                          <a:off x="0" y="0"/>
                          <a:ext cx="400050" cy="396875"/>
                        </a:xfrm>
                        <a:prstGeom prst="rect"/>
                        <a:solidFill>
                          <a:srgbClr val="FFFFFF">
                            <a:alpha val="0"/>
                          </a:srgbClr>
                        </a:solidFill>
                      </wps:spPr>
                      <wps:txbx>
                        <w:txbxContent>
                          <w:p>
                            <w:pPr>
                              <w:pStyle w:val="Normal"/>
                              <w:autoSpaceDE w:val="false"/>
                              <w:rPr>
                                <w:rFonts w:ascii="Snap ITC" w:hAnsi="Snap ITC" w:cs="Snap ITC"/>
                                <w:color w:val="000000"/>
                                <w:sz w:val="40"/>
                                <w:szCs w:val="40"/>
                              </w:rPr>
                            </w:pPr>
                            <w:r>
                              <w:rPr>
                                <w:rFonts w:cs="Snap ITC" w:ascii="Snap ITC" w:hAnsi="Snap ITC"/>
                                <w:color w:val="000000"/>
                                <w:sz w:val="40"/>
                                <w:szCs w:val="40"/>
                              </w:rPr>
                              <w:t>?</w:t>
                            </w:r>
                          </w:p>
                        </w:txbxContent>
                      </wps:txbx>
                      <wps:bodyPr anchor="t" lIns="92075" tIns="46355" rIns="92075" bIns="46355">
                        <a:noAutofit/>
                      </wps:bodyPr>
                    </wps:wsp>
                  </a:graphicData>
                </a:graphic>
              </wp:anchor>
            </w:drawing>
          </mc:Choice>
          <mc:Fallback>
            <w:pict>
              <v:rect fillcolor="#FFFFFF" style="position:absolute;rotation:-0;width:31.5pt;height:31.25pt;mso-wrap-distance-left:9.05pt;mso-wrap-distance-right:9.05pt;mso-wrap-distance-top:0pt;mso-wrap-distance-bottom:0pt;margin-top:-0.3pt;mso-position-vertical-relative:text;margin-left:328.75pt;mso-position-horizontal-relative:text">
                <v:fill opacity="0f"/>
                <v:textbox inset="0.100694444444444in,0.0506944444444444in,0.100694444444444in,0.0506944444444444in">
                  <w:txbxContent>
                    <w:p>
                      <w:pPr>
                        <w:pStyle w:val="Normal"/>
                        <w:autoSpaceDE w:val="false"/>
                        <w:rPr>
                          <w:rFonts w:ascii="Snap ITC" w:hAnsi="Snap ITC" w:cs="Snap ITC"/>
                          <w:color w:val="000000"/>
                          <w:sz w:val="40"/>
                          <w:szCs w:val="40"/>
                        </w:rPr>
                      </w:pPr>
                      <w:r>
                        <w:rPr>
                          <w:rFonts w:cs="Snap ITC" w:ascii="Snap ITC" w:hAnsi="Snap ITC"/>
                          <w:color w:val="000000"/>
                          <w:sz w:val="40"/>
                          <w:szCs w:val="40"/>
                        </w:rPr>
                        <w:t>?</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7480</wp:posOffset>
                </wp:positionV>
                <wp:extent cx="6096635" cy="0"/>
                <wp:effectExtent l="14605" t="14605" r="14605" b="14605"/>
                <wp:wrapNone/>
                <wp:docPr id="31" name=""/>
                <a:graphic xmlns:a="http://schemas.openxmlformats.org/drawingml/2006/main">
                  <a:graphicData uri="http://schemas.microsoft.com/office/word/2010/wordprocessingShape">
                    <wps:wsp>
                      <wps:cNvSpPr/>
                      <wps:spPr>
                        <a:xfrm>
                          <a:off x="0" y="0"/>
                          <a:ext cx="609660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12.4pt" to="480pt,12.4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95580</wp:posOffset>
                </wp:positionV>
                <wp:extent cx="0" cy="4092575"/>
                <wp:effectExtent l="14605" t="14605" r="14605" b="14605"/>
                <wp:wrapNone/>
                <wp:docPr id="32" name=""/>
                <a:graphic xmlns:a="http://schemas.openxmlformats.org/drawingml/2006/main">
                  <a:graphicData uri="http://schemas.microsoft.com/office/word/2010/wordprocessingShape">
                    <wps:wsp>
                      <wps:cNvSpPr/>
                      <wps:spPr>
                        <a:xfrm>
                          <a:off x="0" y="0"/>
                          <a:ext cx="0" cy="409248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15.4pt" to="0pt,337.6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32000</wp:posOffset>
                </wp:positionH>
                <wp:positionV relativeFrom="paragraph">
                  <wp:posOffset>157480</wp:posOffset>
                </wp:positionV>
                <wp:extent cx="0" cy="4092575"/>
                <wp:effectExtent l="6985" t="0" r="6350" b="0"/>
                <wp:wrapNone/>
                <wp:docPr id="33" name=""/>
                <a:graphic xmlns:a="http://schemas.openxmlformats.org/drawingml/2006/main">
                  <a:graphicData uri="http://schemas.microsoft.com/office/word/2010/wordprocessingShape">
                    <wps:wsp>
                      <wps:cNvSpPr/>
                      <wps:spPr>
                        <a:xfrm>
                          <a:off x="0" y="0"/>
                          <a:ext cx="0" cy="409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pt,12.4pt" to="160pt,3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195580</wp:posOffset>
                </wp:positionV>
                <wp:extent cx="0" cy="4092575"/>
                <wp:effectExtent l="6985" t="0" r="6350" b="0"/>
                <wp:wrapNone/>
                <wp:docPr id="34" name=""/>
                <a:graphic xmlns:a="http://schemas.openxmlformats.org/drawingml/2006/main">
                  <a:graphicData uri="http://schemas.microsoft.com/office/word/2010/wordprocessingShape">
                    <wps:wsp>
                      <wps:cNvSpPr/>
                      <wps:spPr>
                        <a:xfrm>
                          <a:off x="0" y="0"/>
                          <a:ext cx="0" cy="409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5.4pt" to="405pt,3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096635</wp:posOffset>
                </wp:positionH>
                <wp:positionV relativeFrom="paragraph">
                  <wp:posOffset>157480</wp:posOffset>
                </wp:positionV>
                <wp:extent cx="0" cy="4092575"/>
                <wp:effectExtent l="14605" t="14605" r="14605" b="14605"/>
                <wp:wrapNone/>
                <wp:docPr id="35" name=""/>
                <a:graphic xmlns:a="http://schemas.openxmlformats.org/drawingml/2006/main">
                  <a:graphicData uri="http://schemas.microsoft.com/office/word/2010/wordprocessingShape">
                    <wps:wsp>
                      <wps:cNvSpPr/>
                      <wps:spPr>
                        <a:xfrm>
                          <a:off x="0" y="0"/>
                          <a:ext cx="0" cy="409248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80.05pt,12.4pt" to="480.05pt,334.6pt" stroked="t" o:allowincell="f" style="position:absolute">
                <v:stroke color="black" weight="284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410200</wp:posOffset>
                </wp:positionH>
                <wp:positionV relativeFrom="paragraph">
                  <wp:posOffset>157480</wp:posOffset>
                </wp:positionV>
                <wp:extent cx="686435" cy="581025"/>
                <wp:effectExtent l="0" t="0" r="0" b="0"/>
                <wp:wrapNone/>
                <wp:docPr id="36" name="Frame13"/>
                <a:graphic xmlns:a="http://schemas.openxmlformats.org/drawingml/2006/main">
                  <a:graphicData uri="http://schemas.microsoft.com/office/word/2010/wordprocessingShape">
                    <wps:wsp>
                      <wps:cNvSpPr txBox="1"/>
                      <wps:spPr>
                        <a:xfrm>
                          <a:off x="0" y="0"/>
                          <a:ext cx="686435" cy="58102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54.05pt;height:45.75pt;mso-wrap-distance-left:9.05pt;mso-wrap-distance-right:9.05pt;mso-wrap-distance-top:0pt;mso-wrap-distance-bottom:0pt;margin-top:12.4pt;mso-position-vertical-relative:text;margin-left:426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32000</wp:posOffset>
                </wp:positionH>
                <wp:positionV relativeFrom="paragraph">
                  <wp:posOffset>157480</wp:posOffset>
                </wp:positionV>
                <wp:extent cx="3378200" cy="581025"/>
                <wp:effectExtent l="0" t="0" r="0" b="0"/>
                <wp:wrapNone/>
                <wp:docPr id="37" name="Frame12"/>
                <a:graphic xmlns:a="http://schemas.openxmlformats.org/drawingml/2006/main">
                  <a:graphicData uri="http://schemas.microsoft.com/office/word/2010/wordprocessingShape">
                    <wps:wsp>
                      <wps:cNvSpPr txBox="1"/>
                      <wps:spPr>
                        <a:xfrm>
                          <a:off x="0" y="0"/>
                          <a:ext cx="3378200" cy="58102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66pt;height:45.75pt;mso-wrap-distance-left:9.05pt;mso-wrap-distance-right:9.05pt;mso-wrap-distance-top:0pt;mso-wrap-distance-bottom:0pt;margin-top:12.4pt;mso-position-vertical-relative:text;margin-left:160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7480</wp:posOffset>
                </wp:positionV>
                <wp:extent cx="2032000" cy="581025"/>
                <wp:effectExtent l="0" t="0" r="0" b="0"/>
                <wp:wrapNone/>
                <wp:docPr id="38" name="Frame11"/>
                <a:graphic xmlns:a="http://schemas.openxmlformats.org/drawingml/2006/main">
                  <a:graphicData uri="http://schemas.microsoft.com/office/word/2010/wordprocessingShape">
                    <wps:wsp>
                      <wps:cNvSpPr txBox="1"/>
                      <wps:spPr>
                        <a:xfrm>
                          <a:off x="0" y="0"/>
                          <a:ext cx="2032000" cy="581025"/>
                        </a:xfrm>
                        <a:prstGeom prst="rect"/>
                        <a:solidFill>
                          <a:srgbClr val="FFFFFF">
                            <a:alpha val="0"/>
                          </a:srgbClr>
                        </a:solidFill>
                      </wps:spPr>
                      <wps:txbx>
                        <w:txbxContent>
                          <w:p>
                            <w:pPr>
                              <w:pStyle w:val="Normal"/>
                              <w:autoSpaceDE w:val="false"/>
                              <w:rPr>
                                <w:rFonts w:ascii="Tahoma" w:hAnsi="Tahoma"/>
                                <w:color w:val="000000"/>
                              </w:rPr>
                            </w:pPr>
                            <w:r>
                              <w:rPr>
                                <w:rFonts w:ascii="Tahoma" w:hAnsi="Tahoma"/>
                                <w:color w:val="000000"/>
                              </w:rPr>
                              <w:t>Determine the purpose of the organization.</w:t>
                            </w:r>
                          </w:p>
                        </w:txbxContent>
                      </wps:txbx>
                      <wps:bodyPr anchor="t" lIns="92075" tIns="46355" rIns="92075" bIns="46355">
                        <a:noAutofit/>
                      </wps:bodyPr>
                    </wps:wsp>
                  </a:graphicData>
                </a:graphic>
              </wp:anchor>
            </w:drawing>
          </mc:Choice>
          <mc:Fallback>
            <w:pict>
              <v:rect fillcolor="#FFFFFF" style="position:absolute;rotation:-0;width:160pt;height:45.75pt;mso-wrap-distance-left:9.05pt;mso-wrap-distance-right:9.05pt;mso-wrap-distance-top:0pt;mso-wrap-distance-bottom:0pt;margin-top:12.4pt;mso-position-vertical-relative:text;margin-left:0pt;mso-position-horizontal-relative:text">
                <v:fill opacity="0f"/>
                <v:textbox inset="0.100694444444444in,0.0506944444444444in,0.100694444444444in,0.0506944444444444in">
                  <w:txbxContent>
                    <w:p>
                      <w:pPr>
                        <w:pStyle w:val="Normal"/>
                        <w:autoSpaceDE w:val="false"/>
                        <w:rPr>
                          <w:rFonts w:ascii="Tahoma" w:hAnsi="Tahoma"/>
                          <w:color w:val="000000"/>
                        </w:rPr>
                      </w:pPr>
                      <w:r>
                        <w:rPr>
                          <w:rFonts w:ascii="Tahoma" w:hAnsi="Tahoma"/>
                          <w:color w:val="000000"/>
                        </w:rPr>
                        <w:t>Determine the purpose of the organization.</w:t>
                      </w:r>
                    </w:p>
                  </w:txbxContent>
                </v:textbox>
                <w10:wrap type="none"/>
              </v:rect>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95250</wp:posOffset>
                </wp:positionV>
                <wp:extent cx="6096635" cy="0"/>
                <wp:effectExtent l="0" t="6350" r="0" b="6350"/>
                <wp:wrapNone/>
                <wp:docPr id="39" name=""/>
                <a:graphic xmlns:a="http://schemas.openxmlformats.org/drawingml/2006/main">
                  <a:graphicData uri="http://schemas.microsoft.com/office/word/2010/wordprocessingShape">
                    <wps:wsp>
                      <wps:cNvSpPr/>
                      <wps:spPr>
                        <a:xfrm>
                          <a:off x="0" y="0"/>
                          <a:ext cx="609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pt" to="480pt,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10200</wp:posOffset>
                </wp:positionH>
                <wp:positionV relativeFrom="paragraph">
                  <wp:posOffset>95250</wp:posOffset>
                </wp:positionV>
                <wp:extent cx="686435" cy="579755"/>
                <wp:effectExtent l="0" t="0" r="0" b="0"/>
                <wp:wrapNone/>
                <wp:docPr id="40" name="Frame16"/>
                <a:graphic xmlns:a="http://schemas.openxmlformats.org/drawingml/2006/main">
                  <a:graphicData uri="http://schemas.microsoft.com/office/word/2010/wordprocessingShape">
                    <wps:wsp>
                      <wps:cNvSpPr txBox="1"/>
                      <wps:spPr>
                        <a:xfrm>
                          <a:off x="0" y="0"/>
                          <a:ext cx="686435" cy="57975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54.05pt;height:45.65pt;mso-wrap-distance-left:9.05pt;mso-wrap-distance-right:9.05pt;mso-wrap-distance-top:0pt;mso-wrap-distance-bottom:0pt;margin-top:7.5pt;mso-position-vertical-relative:text;margin-left:426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32000</wp:posOffset>
                </wp:positionH>
                <wp:positionV relativeFrom="paragraph">
                  <wp:posOffset>95250</wp:posOffset>
                </wp:positionV>
                <wp:extent cx="3378200" cy="579755"/>
                <wp:effectExtent l="0" t="0" r="0" b="0"/>
                <wp:wrapNone/>
                <wp:docPr id="41" name="Frame15"/>
                <a:graphic xmlns:a="http://schemas.openxmlformats.org/drawingml/2006/main">
                  <a:graphicData uri="http://schemas.microsoft.com/office/word/2010/wordprocessingShape">
                    <wps:wsp>
                      <wps:cNvSpPr txBox="1"/>
                      <wps:spPr>
                        <a:xfrm>
                          <a:off x="0" y="0"/>
                          <a:ext cx="3378200" cy="57975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66pt;height:45.65pt;mso-wrap-distance-left:9.05pt;mso-wrap-distance-right:9.05pt;mso-wrap-distance-top:0pt;mso-wrap-distance-bottom:0pt;margin-top:7.5pt;mso-position-vertical-relative:text;margin-left:160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5250</wp:posOffset>
                </wp:positionV>
                <wp:extent cx="2032000" cy="579755"/>
                <wp:effectExtent l="0" t="0" r="0" b="0"/>
                <wp:wrapNone/>
                <wp:docPr id="42" name="Frame14"/>
                <a:graphic xmlns:a="http://schemas.openxmlformats.org/drawingml/2006/main">
                  <a:graphicData uri="http://schemas.microsoft.com/office/word/2010/wordprocessingShape">
                    <wps:wsp>
                      <wps:cNvSpPr txBox="1"/>
                      <wps:spPr>
                        <a:xfrm>
                          <a:off x="0" y="0"/>
                          <a:ext cx="2032000" cy="579755"/>
                        </a:xfrm>
                        <a:prstGeom prst="rect"/>
                        <a:solidFill>
                          <a:srgbClr val="FFFFFF">
                            <a:alpha val="0"/>
                          </a:srgbClr>
                        </a:solidFill>
                      </wps:spPr>
                      <wps:txbx>
                        <w:txbxContent>
                          <w:p>
                            <w:pPr>
                              <w:pStyle w:val="Normal"/>
                              <w:autoSpaceDE w:val="false"/>
                              <w:rPr>
                                <w:rFonts w:ascii="Tahoma" w:hAnsi="Tahoma"/>
                                <w:color w:val="000000"/>
                              </w:rPr>
                            </w:pPr>
                            <w:r>
                              <w:rPr>
                                <w:rFonts w:ascii="Tahoma" w:hAnsi="Tahoma"/>
                                <w:color w:val="000000"/>
                              </w:rPr>
                              <w:t>Form a board of directors.</w:t>
                            </w:r>
                          </w:p>
                        </w:txbxContent>
                      </wps:txbx>
                      <wps:bodyPr anchor="t" lIns="92075" tIns="46355" rIns="92075" bIns="46355">
                        <a:noAutofit/>
                      </wps:bodyPr>
                    </wps:wsp>
                  </a:graphicData>
                </a:graphic>
              </wp:anchor>
            </w:drawing>
          </mc:Choice>
          <mc:Fallback>
            <w:pict>
              <v:rect fillcolor="#FFFFFF" style="position:absolute;rotation:-0;width:160pt;height:45.65pt;mso-wrap-distance-left:9.05pt;mso-wrap-distance-right:9.05pt;mso-wrap-distance-top:0pt;mso-wrap-distance-bottom:0pt;margin-top:7.5pt;mso-position-vertical-relative:text;margin-left:0pt;mso-position-horizontal-relative:text">
                <v:fill opacity="0f"/>
                <v:textbox inset="0.100694444444444in,0.0506944444444444in,0.100694444444444in,0.0506944444444444in">
                  <w:txbxContent>
                    <w:p>
                      <w:pPr>
                        <w:pStyle w:val="Normal"/>
                        <w:autoSpaceDE w:val="false"/>
                        <w:rPr>
                          <w:rFonts w:ascii="Tahoma" w:hAnsi="Tahoma"/>
                          <w:color w:val="000000"/>
                        </w:rPr>
                      </w:pPr>
                      <w:r>
                        <w:rPr>
                          <w:rFonts w:ascii="Tahoma" w:hAnsi="Tahoma"/>
                          <w:color w:val="000000"/>
                        </w:rPr>
                        <w:t>Form a board of directors.</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1115</wp:posOffset>
                </wp:positionV>
                <wp:extent cx="6096635" cy="0"/>
                <wp:effectExtent l="0" t="6350" r="0" b="6350"/>
                <wp:wrapNone/>
                <wp:docPr id="43" name=""/>
                <a:graphic xmlns:a="http://schemas.openxmlformats.org/drawingml/2006/main">
                  <a:graphicData uri="http://schemas.microsoft.com/office/word/2010/wordprocessingShape">
                    <wps:wsp>
                      <wps:cNvSpPr/>
                      <wps:spPr>
                        <a:xfrm>
                          <a:off x="0" y="0"/>
                          <a:ext cx="609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80pt,2.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410200</wp:posOffset>
                </wp:positionH>
                <wp:positionV relativeFrom="paragraph">
                  <wp:posOffset>31115</wp:posOffset>
                </wp:positionV>
                <wp:extent cx="686435" cy="642620"/>
                <wp:effectExtent l="0" t="0" r="0" b="0"/>
                <wp:wrapNone/>
                <wp:docPr id="44" name="Frame19"/>
                <a:graphic xmlns:a="http://schemas.openxmlformats.org/drawingml/2006/main">
                  <a:graphicData uri="http://schemas.microsoft.com/office/word/2010/wordprocessingShape">
                    <wps:wsp>
                      <wps:cNvSpPr txBox="1"/>
                      <wps:spPr>
                        <a:xfrm>
                          <a:off x="0" y="0"/>
                          <a:ext cx="686435" cy="64262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54.05pt;height:50.6pt;mso-wrap-distance-left:9.05pt;mso-wrap-distance-right:9.05pt;mso-wrap-distance-top:0pt;mso-wrap-distance-bottom:0pt;margin-top:2.45pt;mso-position-vertical-relative:text;margin-left:426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32000</wp:posOffset>
                </wp:positionH>
                <wp:positionV relativeFrom="paragraph">
                  <wp:posOffset>31115</wp:posOffset>
                </wp:positionV>
                <wp:extent cx="3378200" cy="642620"/>
                <wp:effectExtent l="0" t="0" r="0" b="0"/>
                <wp:wrapNone/>
                <wp:docPr id="45" name="Frame18"/>
                <a:graphic xmlns:a="http://schemas.openxmlformats.org/drawingml/2006/main">
                  <a:graphicData uri="http://schemas.microsoft.com/office/word/2010/wordprocessingShape">
                    <wps:wsp>
                      <wps:cNvSpPr txBox="1"/>
                      <wps:spPr>
                        <a:xfrm>
                          <a:off x="0" y="0"/>
                          <a:ext cx="3378200" cy="64262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66pt;height:50.6pt;mso-wrap-distance-left:9.05pt;mso-wrap-distance-right:9.05pt;mso-wrap-distance-top:0pt;mso-wrap-distance-bottom:0pt;margin-top:2.45pt;mso-position-vertical-relative:text;margin-left:160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1115</wp:posOffset>
                </wp:positionV>
                <wp:extent cx="2032000" cy="642620"/>
                <wp:effectExtent l="0" t="0" r="0" b="0"/>
                <wp:wrapNone/>
                <wp:docPr id="46" name="Frame17"/>
                <a:graphic xmlns:a="http://schemas.openxmlformats.org/drawingml/2006/main">
                  <a:graphicData uri="http://schemas.microsoft.com/office/word/2010/wordprocessingShape">
                    <wps:wsp>
                      <wps:cNvSpPr txBox="1"/>
                      <wps:spPr>
                        <a:xfrm>
                          <a:off x="0" y="0"/>
                          <a:ext cx="2032000" cy="642620"/>
                        </a:xfrm>
                        <a:prstGeom prst="rect"/>
                        <a:solidFill>
                          <a:srgbClr val="FFFFFF">
                            <a:alpha val="0"/>
                          </a:srgbClr>
                        </a:solidFill>
                      </wps:spPr>
                      <wps:txbx>
                        <w:txbxContent>
                          <w:p>
                            <w:pPr>
                              <w:pStyle w:val="Normal"/>
                              <w:autoSpaceDE w:val="false"/>
                              <w:rPr>
                                <w:rFonts w:ascii="Tahoma" w:hAnsi="Tahoma"/>
                                <w:color w:val="000000"/>
                              </w:rPr>
                            </w:pPr>
                            <w:r>
                              <w:rPr>
                                <w:rFonts w:ascii="Tahoma" w:hAnsi="Tahoma"/>
                                <w:color w:val="000000"/>
                              </w:rPr>
                              <w:t>Draft by-laws.</w:t>
                            </w:r>
                          </w:p>
                        </w:txbxContent>
                      </wps:txbx>
                      <wps:bodyPr anchor="t" lIns="92075" tIns="46355" rIns="92075" bIns="46355">
                        <a:noAutofit/>
                      </wps:bodyPr>
                    </wps:wsp>
                  </a:graphicData>
                </a:graphic>
              </wp:anchor>
            </w:drawing>
          </mc:Choice>
          <mc:Fallback>
            <w:pict>
              <v:rect fillcolor="#FFFFFF" style="position:absolute;rotation:-0;width:160pt;height:50.6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autoSpaceDE w:val="false"/>
                        <w:rPr>
                          <w:rFonts w:ascii="Tahoma" w:hAnsi="Tahoma"/>
                          <w:color w:val="000000"/>
                        </w:rPr>
                      </w:pPr>
                      <w:r>
                        <w:rPr>
                          <w:rFonts w:ascii="Tahoma" w:hAnsi="Tahoma"/>
                          <w:color w:val="000000"/>
                        </w:rPr>
                        <w:t>Draft by-laws.</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9845</wp:posOffset>
                </wp:positionV>
                <wp:extent cx="6096635" cy="0"/>
                <wp:effectExtent l="0" t="6350" r="0" b="6350"/>
                <wp:wrapNone/>
                <wp:docPr id="47" name=""/>
                <a:graphic xmlns:a="http://schemas.openxmlformats.org/drawingml/2006/main">
                  <a:graphicData uri="http://schemas.microsoft.com/office/word/2010/wordprocessingShape">
                    <wps:wsp>
                      <wps:cNvSpPr/>
                      <wps:spPr>
                        <a:xfrm>
                          <a:off x="0" y="0"/>
                          <a:ext cx="609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5pt" to="480pt,2.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410200</wp:posOffset>
                </wp:positionH>
                <wp:positionV relativeFrom="paragraph">
                  <wp:posOffset>29845</wp:posOffset>
                </wp:positionV>
                <wp:extent cx="686435" cy="581025"/>
                <wp:effectExtent l="0" t="0" r="0" b="0"/>
                <wp:wrapNone/>
                <wp:docPr id="48" name="Frame22"/>
                <a:graphic xmlns:a="http://schemas.openxmlformats.org/drawingml/2006/main">
                  <a:graphicData uri="http://schemas.microsoft.com/office/word/2010/wordprocessingShape">
                    <wps:wsp>
                      <wps:cNvSpPr txBox="1"/>
                      <wps:spPr>
                        <a:xfrm>
                          <a:off x="0" y="0"/>
                          <a:ext cx="686435" cy="58102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54.05pt;height:45.75pt;mso-wrap-distance-left:9.05pt;mso-wrap-distance-right:9.05pt;mso-wrap-distance-top:0pt;mso-wrap-distance-bottom:0pt;margin-top:2.35pt;mso-position-vertical-relative:text;margin-left:426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32000</wp:posOffset>
                </wp:positionH>
                <wp:positionV relativeFrom="paragraph">
                  <wp:posOffset>29845</wp:posOffset>
                </wp:positionV>
                <wp:extent cx="3378200" cy="581025"/>
                <wp:effectExtent l="0" t="0" r="0" b="0"/>
                <wp:wrapNone/>
                <wp:docPr id="49" name="Frame21"/>
                <a:graphic xmlns:a="http://schemas.openxmlformats.org/drawingml/2006/main">
                  <a:graphicData uri="http://schemas.microsoft.com/office/word/2010/wordprocessingShape">
                    <wps:wsp>
                      <wps:cNvSpPr txBox="1"/>
                      <wps:spPr>
                        <a:xfrm>
                          <a:off x="0" y="0"/>
                          <a:ext cx="3378200" cy="58102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66pt;height:45.75pt;mso-wrap-distance-left:9.05pt;mso-wrap-distance-right:9.05pt;mso-wrap-distance-top:0pt;mso-wrap-distance-bottom:0pt;margin-top:2.35pt;mso-position-vertical-relative:text;margin-left:160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9845</wp:posOffset>
                </wp:positionV>
                <wp:extent cx="2032000" cy="581025"/>
                <wp:effectExtent l="0" t="0" r="0" b="0"/>
                <wp:wrapNone/>
                <wp:docPr id="50" name="Frame20"/>
                <a:graphic xmlns:a="http://schemas.openxmlformats.org/drawingml/2006/main">
                  <a:graphicData uri="http://schemas.microsoft.com/office/word/2010/wordprocessingShape">
                    <wps:wsp>
                      <wps:cNvSpPr txBox="1"/>
                      <wps:spPr>
                        <a:xfrm>
                          <a:off x="0" y="0"/>
                          <a:ext cx="2032000" cy="581025"/>
                        </a:xfrm>
                        <a:prstGeom prst="rect"/>
                        <a:solidFill>
                          <a:srgbClr val="FFFFFF">
                            <a:alpha val="0"/>
                          </a:srgbClr>
                        </a:solidFill>
                      </wps:spPr>
                      <wps:txbx>
                        <w:txbxContent>
                          <w:p>
                            <w:pPr>
                              <w:pStyle w:val="Normal"/>
                              <w:autoSpaceDE w:val="false"/>
                              <w:rPr>
                                <w:rFonts w:ascii="Tahoma" w:hAnsi="Tahoma"/>
                                <w:color w:val="000000"/>
                              </w:rPr>
                            </w:pPr>
                            <w:r>
                              <w:rPr>
                                <w:rFonts w:ascii="Tahoma" w:hAnsi="Tahoma"/>
                                <w:color w:val="000000"/>
                              </w:rPr>
                              <w:t>Develop a strategic plan.</w:t>
                            </w:r>
                          </w:p>
                        </w:txbxContent>
                      </wps:txbx>
                      <wps:bodyPr anchor="t" lIns="92075" tIns="46355" rIns="92075" bIns="46355">
                        <a:noAutofit/>
                      </wps:bodyPr>
                    </wps:wsp>
                  </a:graphicData>
                </a:graphic>
              </wp:anchor>
            </w:drawing>
          </mc:Choice>
          <mc:Fallback>
            <w:pict>
              <v:rect fillcolor="#FFFFFF" style="position:absolute;rotation:-0;width:160pt;height:45.75pt;mso-wrap-distance-left:9.05pt;mso-wrap-distance-right:9.05pt;mso-wrap-distance-top:0pt;mso-wrap-distance-bottom:0pt;margin-top:2.35pt;mso-position-vertical-relative:text;margin-left:0pt;mso-position-horizontal-relative:text">
                <v:fill opacity="0f"/>
                <v:textbox inset="0.100694444444444in,0.0506944444444444in,0.100694444444444in,0.0506944444444444in">
                  <w:txbxContent>
                    <w:p>
                      <w:pPr>
                        <w:pStyle w:val="Normal"/>
                        <w:autoSpaceDE w:val="false"/>
                        <w:rPr>
                          <w:rFonts w:ascii="Tahoma" w:hAnsi="Tahoma"/>
                          <w:color w:val="000000"/>
                        </w:rPr>
                      </w:pPr>
                      <w:r>
                        <w:rPr>
                          <w:rFonts w:ascii="Tahoma" w:hAnsi="Tahoma"/>
                          <w:color w:val="000000"/>
                        </w:rPr>
                        <w:t>Develop a strategic plan.</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1610</wp:posOffset>
                </wp:positionV>
                <wp:extent cx="6096635" cy="0"/>
                <wp:effectExtent l="0" t="6350" r="0" b="6350"/>
                <wp:wrapNone/>
                <wp:docPr id="51" name=""/>
                <a:graphic xmlns:a="http://schemas.openxmlformats.org/drawingml/2006/main">
                  <a:graphicData uri="http://schemas.microsoft.com/office/word/2010/wordprocessingShape">
                    <wps:wsp>
                      <wps:cNvSpPr/>
                      <wps:spPr>
                        <a:xfrm>
                          <a:off x="0" y="0"/>
                          <a:ext cx="609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80pt,14.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410200</wp:posOffset>
                </wp:positionH>
                <wp:positionV relativeFrom="paragraph">
                  <wp:posOffset>181610</wp:posOffset>
                </wp:positionV>
                <wp:extent cx="686435" cy="581025"/>
                <wp:effectExtent l="0" t="0" r="0" b="0"/>
                <wp:wrapNone/>
                <wp:docPr id="52" name="Frame25"/>
                <a:graphic xmlns:a="http://schemas.openxmlformats.org/drawingml/2006/main">
                  <a:graphicData uri="http://schemas.microsoft.com/office/word/2010/wordprocessingShape">
                    <wps:wsp>
                      <wps:cNvSpPr txBox="1"/>
                      <wps:spPr>
                        <a:xfrm>
                          <a:off x="0" y="0"/>
                          <a:ext cx="686435" cy="58102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54.05pt;height:45.75pt;mso-wrap-distance-left:9.05pt;mso-wrap-distance-right:9.05pt;mso-wrap-distance-top:0pt;mso-wrap-distance-bottom:0pt;margin-top:14.3pt;mso-position-vertical-relative:text;margin-left:426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32000</wp:posOffset>
                </wp:positionH>
                <wp:positionV relativeFrom="paragraph">
                  <wp:posOffset>181610</wp:posOffset>
                </wp:positionV>
                <wp:extent cx="3378200" cy="581025"/>
                <wp:effectExtent l="0" t="0" r="0" b="0"/>
                <wp:wrapNone/>
                <wp:docPr id="53" name="Frame24"/>
                <a:graphic xmlns:a="http://schemas.openxmlformats.org/drawingml/2006/main">
                  <a:graphicData uri="http://schemas.microsoft.com/office/word/2010/wordprocessingShape">
                    <wps:wsp>
                      <wps:cNvSpPr txBox="1"/>
                      <wps:spPr>
                        <a:xfrm>
                          <a:off x="0" y="0"/>
                          <a:ext cx="3378200" cy="58102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66pt;height:45.75pt;mso-wrap-distance-left:9.05pt;mso-wrap-distance-right:9.05pt;mso-wrap-distance-top:0pt;mso-wrap-distance-bottom:0pt;margin-top:14.3pt;mso-position-vertical-relative:text;margin-left:160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81610</wp:posOffset>
                </wp:positionV>
                <wp:extent cx="2032000" cy="625475"/>
                <wp:effectExtent l="0" t="0" r="0" b="0"/>
                <wp:wrapNone/>
                <wp:docPr id="54" name="Frame23"/>
                <a:graphic xmlns:a="http://schemas.openxmlformats.org/drawingml/2006/main">
                  <a:graphicData uri="http://schemas.microsoft.com/office/word/2010/wordprocessingShape">
                    <wps:wsp>
                      <wps:cNvSpPr txBox="1"/>
                      <wps:spPr>
                        <a:xfrm>
                          <a:off x="0" y="0"/>
                          <a:ext cx="2032000" cy="625475"/>
                        </a:xfrm>
                        <a:prstGeom prst="rect"/>
                        <a:solidFill>
                          <a:srgbClr val="FFFFFF">
                            <a:alpha val="0"/>
                          </a:srgbClr>
                        </a:solidFill>
                      </wps:spPr>
                      <wps:txbx>
                        <w:txbxContent>
                          <w:p>
                            <w:pPr>
                              <w:pStyle w:val="Normal"/>
                              <w:autoSpaceDE w:val="false"/>
                              <w:rPr>
                                <w:rFonts w:ascii="Tahoma" w:hAnsi="Tahoma"/>
                                <w:color w:val="000000"/>
                              </w:rPr>
                            </w:pPr>
                            <w:r>
                              <w:rPr>
                                <w:rFonts w:ascii="Tahoma" w:hAnsi="Tahoma"/>
                                <w:color w:val="000000"/>
                              </w:rPr>
                              <w:t>Develop a budget and resource development plan.</w:t>
                            </w:r>
                          </w:p>
                        </w:txbxContent>
                      </wps:txbx>
                      <wps:bodyPr anchor="t" lIns="92075" tIns="46355" rIns="92075" bIns="46355">
                        <a:noAutofit/>
                      </wps:bodyPr>
                    </wps:wsp>
                  </a:graphicData>
                </a:graphic>
              </wp:anchor>
            </w:drawing>
          </mc:Choice>
          <mc:Fallback>
            <w:pict>
              <v:rect fillcolor="#FFFFFF" style="position:absolute;rotation:-0;width:160pt;height:49.25pt;mso-wrap-distance-left:9.05pt;mso-wrap-distance-right:9.05pt;mso-wrap-distance-top:0pt;mso-wrap-distance-bottom:0pt;margin-top:14.3pt;mso-position-vertical-relative:text;margin-left:0pt;mso-position-horizontal-relative:text">
                <v:fill opacity="0f"/>
                <v:textbox inset="0.100694444444444in,0.0506944444444444in,0.100694444444444in,0.0506944444444444in">
                  <w:txbxContent>
                    <w:p>
                      <w:pPr>
                        <w:pStyle w:val="Normal"/>
                        <w:autoSpaceDE w:val="false"/>
                        <w:rPr>
                          <w:rFonts w:ascii="Tahoma" w:hAnsi="Tahoma"/>
                          <w:color w:val="000000"/>
                        </w:rPr>
                      </w:pPr>
                      <w:r>
                        <w:rPr>
                          <w:rFonts w:ascii="Tahoma" w:hAnsi="Tahoma"/>
                          <w:color w:val="000000"/>
                        </w:rPr>
                        <w:t>Develop a budget and resource development plan.</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18745</wp:posOffset>
                </wp:positionV>
                <wp:extent cx="6096635" cy="0"/>
                <wp:effectExtent l="0" t="6350" r="0" b="6350"/>
                <wp:wrapNone/>
                <wp:docPr id="55" name=""/>
                <a:graphic xmlns:a="http://schemas.openxmlformats.org/drawingml/2006/main">
                  <a:graphicData uri="http://schemas.microsoft.com/office/word/2010/wordprocessingShape">
                    <wps:wsp>
                      <wps:cNvSpPr/>
                      <wps:spPr>
                        <a:xfrm>
                          <a:off x="0" y="0"/>
                          <a:ext cx="609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35pt" to="480pt,9.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410200</wp:posOffset>
                </wp:positionH>
                <wp:positionV relativeFrom="paragraph">
                  <wp:posOffset>118745</wp:posOffset>
                </wp:positionV>
                <wp:extent cx="686435" cy="579755"/>
                <wp:effectExtent l="0" t="0" r="0" b="0"/>
                <wp:wrapNone/>
                <wp:docPr id="56" name="Frame28"/>
                <a:graphic xmlns:a="http://schemas.openxmlformats.org/drawingml/2006/main">
                  <a:graphicData uri="http://schemas.microsoft.com/office/word/2010/wordprocessingShape">
                    <wps:wsp>
                      <wps:cNvSpPr txBox="1"/>
                      <wps:spPr>
                        <a:xfrm>
                          <a:off x="0" y="0"/>
                          <a:ext cx="686435" cy="57975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54.05pt;height:45.65pt;mso-wrap-distance-left:9.05pt;mso-wrap-distance-right:9.05pt;mso-wrap-distance-top:0pt;mso-wrap-distance-bottom:0pt;margin-top:9.35pt;mso-position-vertical-relative:text;margin-left:426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32000</wp:posOffset>
                </wp:positionH>
                <wp:positionV relativeFrom="paragraph">
                  <wp:posOffset>118745</wp:posOffset>
                </wp:positionV>
                <wp:extent cx="3378200" cy="579755"/>
                <wp:effectExtent l="0" t="0" r="0" b="0"/>
                <wp:wrapNone/>
                <wp:docPr id="57" name="Frame27"/>
                <a:graphic xmlns:a="http://schemas.openxmlformats.org/drawingml/2006/main">
                  <a:graphicData uri="http://schemas.microsoft.com/office/word/2010/wordprocessingShape">
                    <wps:wsp>
                      <wps:cNvSpPr txBox="1"/>
                      <wps:spPr>
                        <a:xfrm>
                          <a:off x="0" y="0"/>
                          <a:ext cx="3378200" cy="57975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66pt;height:45.65pt;mso-wrap-distance-left:9.05pt;mso-wrap-distance-right:9.05pt;mso-wrap-distance-top:0pt;mso-wrap-distance-bottom:0pt;margin-top:9.35pt;mso-position-vertical-relative:text;margin-left:160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8745</wp:posOffset>
                </wp:positionV>
                <wp:extent cx="2032000" cy="730250"/>
                <wp:effectExtent l="0" t="0" r="0" b="0"/>
                <wp:wrapNone/>
                <wp:docPr id="58" name="Frame26"/>
                <a:graphic xmlns:a="http://schemas.openxmlformats.org/drawingml/2006/main">
                  <a:graphicData uri="http://schemas.microsoft.com/office/word/2010/wordprocessingShape">
                    <wps:wsp>
                      <wps:cNvSpPr txBox="1"/>
                      <wps:spPr>
                        <a:xfrm>
                          <a:off x="0" y="0"/>
                          <a:ext cx="2032000" cy="730250"/>
                        </a:xfrm>
                        <a:prstGeom prst="rect"/>
                        <a:solidFill>
                          <a:srgbClr val="FFFFFF">
                            <a:alpha val="0"/>
                          </a:srgbClr>
                        </a:solidFill>
                      </wps:spPr>
                      <wps:txbx>
                        <w:txbxContent>
                          <w:p>
                            <w:pPr>
                              <w:pStyle w:val="Normal"/>
                              <w:autoSpaceDE w:val="false"/>
                              <w:rPr>
                                <w:rFonts w:ascii="Tahoma" w:hAnsi="Tahoma"/>
                                <w:color w:val="000000"/>
                              </w:rPr>
                            </w:pPr>
                            <w:r>
                              <w:rPr>
                                <w:rFonts w:ascii="Tahoma" w:hAnsi="Tahoma"/>
                                <w:color w:val="000000"/>
                              </w:rPr>
                              <w:t>Establish record keeping for the organizations official records.</w:t>
                            </w:r>
                          </w:p>
                        </w:txbxContent>
                      </wps:txbx>
                      <wps:bodyPr anchor="t" lIns="92075" tIns="46355" rIns="92075" bIns="46355">
                        <a:noAutofit/>
                      </wps:bodyPr>
                    </wps:wsp>
                  </a:graphicData>
                </a:graphic>
              </wp:anchor>
            </w:drawing>
          </mc:Choice>
          <mc:Fallback>
            <w:pict>
              <v:rect fillcolor="#FFFFFF" style="position:absolute;rotation:-0;width:160pt;height:57.5pt;mso-wrap-distance-left:9.05pt;mso-wrap-distance-right:9.05pt;mso-wrap-distance-top:0pt;mso-wrap-distance-bottom:0pt;margin-top:9.35pt;mso-position-vertical-relative:text;margin-left:0pt;mso-position-horizontal-relative:text">
                <v:fill opacity="0f"/>
                <v:textbox inset="0.100694444444444in,0.0506944444444444in,0.100694444444444in,0.0506944444444444in">
                  <w:txbxContent>
                    <w:p>
                      <w:pPr>
                        <w:pStyle w:val="Normal"/>
                        <w:autoSpaceDE w:val="false"/>
                        <w:rPr>
                          <w:rFonts w:ascii="Tahoma" w:hAnsi="Tahoma"/>
                          <w:color w:val="000000"/>
                        </w:rPr>
                      </w:pPr>
                      <w:r>
                        <w:rPr>
                          <w:rFonts w:ascii="Tahoma" w:hAnsi="Tahoma"/>
                          <w:color w:val="000000"/>
                        </w:rPr>
                        <w:t>Establish record keeping for the organizations official records.</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54610</wp:posOffset>
                </wp:positionV>
                <wp:extent cx="6096635" cy="0"/>
                <wp:effectExtent l="0" t="6350" r="0" b="6350"/>
                <wp:wrapNone/>
                <wp:docPr id="59" name=""/>
                <a:graphic xmlns:a="http://schemas.openxmlformats.org/drawingml/2006/main">
                  <a:graphicData uri="http://schemas.microsoft.com/office/word/2010/wordprocessingShape">
                    <wps:wsp>
                      <wps:cNvSpPr/>
                      <wps:spPr>
                        <a:xfrm>
                          <a:off x="0" y="0"/>
                          <a:ext cx="609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3pt" to="480pt,4.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410200</wp:posOffset>
                </wp:positionH>
                <wp:positionV relativeFrom="paragraph">
                  <wp:posOffset>54610</wp:posOffset>
                </wp:positionV>
                <wp:extent cx="686435" cy="547370"/>
                <wp:effectExtent l="0" t="0" r="0" b="0"/>
                <wp:wrapNone/>
                <wp:docPr id="60" name="Frame31"/>
                <a:graphic xmlns:a="http://schemas.openxmlformats.org/drawingml/2006/main">
                  <a:graphicData uri="http://schemas.microsoft.com/office/word/2010/wordprocessingShape">
                    <wps:wsp>
                      <wps:cNvSpPr txBox="1"/>
                      <wps:spPr>
                        <a:xfrm>
                          <a:off x="0" y="0"/>
                          <a:ext cx="686435" cy="5473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54.05pt;height:43.1pt;mso-wrap-distance-left:9.05pt;mso-wrap-distance-right:9.05pt;mso-wrap-distance-top:0pt;mso-wrap-distance-bottom:0pt;margin-top:4.3pt;mso-position-vertical-relative:text;margin-left:426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32000</wp:posOffset>
                </wp:positionH>
                <wp:positionV relativeFrom="paragraph">
                  <wp:posOffset>54610</wp:posOffset>
                </wp:positionV>
                <wp:extent cx="3378200" cy="547370"/>
                <wp:effectExtent l="0" t="0" r="0" b="0"/>
                <wp:wrapNone/>
                <wp:docPr id="61" name="Frame30"/>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66pt;height:43.1pt;mso-wrap-distance-left:9.05pt;mso-wrap-distance-right:9.05pt;mso-wrap-distance-top:0pt;mso-wrap-distance-bottom:0pt;margin-top:4.3pt;mso-position-vertical-relative:text;margin-left:160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4610</wp:posOffset>
                </wp:positionV>
                <wp:extent cx="2032000" cy="721995"/>
                <wp:effectExtent l="0" t="0" r="0" b="0"/>
                <wp:wrapNone/>
                <wp:docPr id="62" name="Frame29"/>
                <a:graphic xmlns:a="http://schemas.openxmlformats.org/drawingml/2006/main">
                  <a:graphicData uri="http://schemas.microsoft.com/office/word/2010/wordprocessingShape">
                    <wps:wsp>
                      <wps:cNvSpPr txBox="1"/>
                      <wps:spPr>
                        <a:xfrm>
                          <a:off x="0" y="0"/>
                          <a:ext cx="2032000" cy="721995"/>
                        </a:xfrm>
                        <a:prstGeom prst="rect"/>
                        <a:solidFill>
                          <a:srgbClr val="FFFFFF">
                            <a:alpha val="0"/>
                          </a:srgbClr>
                        </a:solidFill>
                      </wps:spPr>
                      <wps:txbx>
                        <w:txbxContent>
                          <w:p>
                            <w:pPr>
                              <w:pStyle w:val="Normal"/>
                              <w:autoSpaceDE w:val="false"/>
                              <w:rPr>
                                <w:rFonts w:ascii="Tahoma" w:hAnsi="Tahoma"/>
                                <w:color w:val="000000"/>
                              </w:rPr>
                            </w:pPr>
                            <w:r>
                              <w:rPr>
                                <w:rFonts w:ascii="Tahoma" w:hAnsi="Tahoma"/>
                                <w:color w:val="000000"/>
                              </w:rPr>
                              <w:t>Meet the requirements of state, county and municipal charitable laws.</w:t>
                            </w:r>
                          </w:p>
                        </w:txbxContent>
                      </wps:txbx>
                      <wps:bodyPr anchor="t" lIns="92075" tIns="46355" rIns="92075" bIns="46355">
                        <a:noAutofit/>
                      </wps:bodyPr>
                    </wps:wsp>
                  </a:graphicData>
                </a:graphic>
              </wp:anchor>
            </w:drawing>
          </mc:Choice>
          <mc:Fallback>
            <w:pict>
              <v:rect fillcolor="#FFFFFF" style="position:absolute;rotation:-0;width:160pt;height:56.85pt;mso-wrap-distance-left:9.05pt;mso-wrap-distance-right:9.05pt;mso-wrap-distance-top:0pt;mso-wrap-distance-bottom:0pt;margin-top:4.3pt;mso-position-vertical-relative:text;margin-left:0pt;mso-position-horizontal-relative:text">
                <v:fill opacity="0f"/>
                <v:textbox inset="0.100694444444444in,0.0506944444444444in,0.100694444444444in,0.0506944444444444in">
                  <w:txbxContent>
                    <w:p>
                      <w:pPr>
                        <w:pStyle w:val="Normal"/>
                        <w:autoSpaceDE w:val="false"/>
                        <w:rPr>
                          <w:rFonts w:ascii="Tahoma" w:hAnsi="Tahoma"/>
                          <w:color w:val="000000"/>
                        </w:rPr>
                      </w:pPr>
                      <w:r>
                        <w:rPr>
                          <w:rFonts w:ascii="Tahoma" w:hAnsi="Tahoma"/>
                          <w:color w:val="000000"/>
                        </w:rPr>
                        <w:t>Meet the requirements of state, county and municipal charitable laws.</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447800</wp:posOffset>
            </wp:positionH>
            <wp:positionV relativeFrom="paragraph">
              <wp:posOffset>118745</wp:posOffset>
            </wp:positionV>
            <wp:extent cx="3161030" cy="1485900"/>
            <wp:effectExtent l="0" t="0" r="0" b="0"/>
            <wp:wrapNone/>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20"/>
                    <a:srcRect l="-14" t="-78" r="-14" b="-78"/>
                    <a:stretch>
                      <a:fillRect/>
                    </a:stretch>
                  </pic:blipFill>
                  <pic:spPr bwMode="auto">
                    <a:xfrm>
                      <a:off x="0" y="0"/>
                      <a:ext cx="3161030" cy="1485900"/>
                    </a:xfrm>
                    <a:prstGeom prst="rect">
                      <a:avLst/>
                    </a:prstGeom>
                  </pic:spPr>
                </pic:pic>
              </a:graphicData>
            </a:graphic>
          </wp:anchor>
        </w:drawing>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8415</wp:posOffset>
                </wp:positionV>
                <wp:extent cx="6096635" cy="0"/>
                <wp:effectExtent l="14605" t="14605" r="14605" b="14605"/>
                <wp:wrapNone/>
                <wp:docPr id="64" name=""/>
                <a:graphic xmlns:a="http://schemas.openxmlformats.org/drawingml/2006/main">
                  <a:graphicData uri="http://schemas.microsoft.com/office/word/2010/wordprocessingShape">
                    <wps:wsp>
                      <wps:cNvSpPr/>
                      <wps:spPr>
                        <a:xfrm>
                          <a:off x="0" y="0"/>
                          <a:ext cx="609660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1.45pt" to="480pt,1.45pt" stroked="t" o:allowincell="f" style="position:absolute">
                <v:stroke color="black" weight="284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495550</wp:posOffset>
                </wp:positionH>
                <wp:positionV relativeFrom="paragraph">
                  <wp:posOffset>56515</wp:posOffset>
                </wp:positionV>
                <wp:extent cx="1908175" cy="916305"/>
                <wp:effectExtent l="0" t="0" r="0" b="0"/>
                <wp:wrapNone/>
                <wp:docPr id="65" name="Frame32"/>
                <a:graphic xmlns:a="http://schemas.openxmlformats.org/drawingml/2006/main">
                  <a:graphicData uri="http://schemas.microsoft.com/office/word/2010/wordprocessingShape">
                    <wps:wsp>
                      <wps:cNvSpPr txBox="1"/>
                      <wps:spPr>
                        <a:xfrm>
                          <a:off x="0" y="0"/>
                          <a:ext cx="1908175" cy="916305"/>
                        </a:xfrm>
                        <a:prstGeom prst="rect"/>
                        <a:solidFill>
                          <a:srgbClr val="FFFFFF">
                            <a:alpha val="0"/>
                          </a:srgbClr>
                        </a:solidFill>
                      </wps:spPr>
                      <wps:txbx>
                        <w:txbxContent>
                          <w:p>
                            <w:pPr>
                              <w:pStyle w:val="Normal"/>
                              <w:autoSpaceDE w:val="false"/>
                              <w:jc w:val="center"/>
                              <w:rPr>
                                <w:rFonts w:ascii="Tempus Sans ITC" w:hAnsi="Tempus Sans ITC" w:cs="Tempus Sans ITC"/>
                                <w:color w:val="800080"/>
                                <w:sz w:val="36"/>
                                <w:szCs w:val="36"/>
                              </w:rPr>
                            </w:pPr>
                            <w:r>
                              <w:rPr>
                                <w:rFonts w:cs="Tempus Sans ITC" w:ascii="Tempus Sans ITC" w:hAnsi="Tempus Sans ITC"/>
                                <w:color w:val="800080"/>
                                <w:sz w:val="36"/>
                                <w:szCs w:val="36"/>
                              </w:rPr>
                              <w:t xml:space="preserve">How does each of </w:t>
                            </w:r>
                          </w:p>
                          <w:p>
                            <w:pPr>
                              <w:pStyle w:val="Normal"/>
                              <w:autoSpaceDE w:val="false"/>
                              <w:jc w:val="center"/>
                              <w:rPr>
                                <w:rFonts w:ascii="Tempus Sans ITC" w:hAnsi="Tempus Sans ITC" w:cs="Tempus Sans ITC"/>
                                <w:color w:val="800080"/>
                                <w:sz w:val="36"/>
                                <w:szCs w:val="36"/>
                              </w:rPr>
                            </w:pPr>
                            <w:r>
                              <w:rPr>
                                <w:rFonts w:cs="Tempus Sans ITC" w:ascii="Tempus Sans ITC" w:hAnsi="Tempus Sans ITC"/>
                                <w:color w:val="800080"/>
                                <w:sz w:val="36"/>
                                <w:szCs w:val="36"/>
                              </w:rPr>
                              <w:t>these apply to our</w:t>
                            </w:r>
                          </w:p>
                          <w:p>
                            <w:pPr>
                              <w:pStyle w:val="Normal"/>
                              <w:autoSpaceDE w:val="false"/>
                              <w:jc w:val="center"/>
                              <w:rPr>
                                <w:rFonts w:ascii="Tempus Sans ITC" w:hAnsi="Tempus Sans ITC" w:cs="Tempus Sans ITC"/>
                                <w:color w:val="800080"/>
                                <w:sz w:val="36"/>
                                <w:szCs w:val="36"/>
                              </w:rPr>
                            </w:pPr>
                            <w:r>
                              <w:rPr>
                                <w:rFonts w:cs="Tempus Sans ITC" w:ascii="Tempus Sans ITC" w:hAnsi="Tempus Sans ITC"/>
                                <w:color w:val="800080"/>
                                <w:sz w:val="36"/>
                                <w:szCs w:val="36"/>
                              </w:rPr>
                              <w:t>Youth Pod?</w:t>
                            </w:r>
                          </w:p>
                        </w:txbxContent>
                      </wps:txbx>
                      <wps:bodyPr anchor="t" lIns="92075" tIns="46355" rIns="92075" bIns="46355">
                        <a:noAutofit/>
                      </wps:bodyPr>
                    </wps:wsp>
                  </a:graphicData>
                </a:graphic>
              </wp:anchor>
            </w:drawing>
          </mc:Choice>
          <mc:Fallback>
            <w:pict>
              <v:rect fillcolor="#FFFFFF" style="position:absolute;rotation:-0;width:150.25pt;height:72.15pt;mso-wrap-distance-left:9.05pt;mso-wrap-distance-right:9.05pt;mso-wrap-distance-top:0pt;mso-wrap-distance-bottom:0pt;margin-top:4.45pt;mso-position-vertical-relative:text;margin-left:196.5pt;mso-position-horizontal-relative:text">
                <v:fill opacity="0f"/>
                <v:textbox inset="0.100694444444444in,0.0506944444444444in,0.100694444444444in,0.0506944444444444in">
                  <w:txbxContent>
                    <w:p>
                      <w:pPr>
                        <w:pStyle w:val="Normal"/>
                        <w:autoSpaceDE w:val="false"/>
                        <w:jc w:val="center"/>
                        <w:rPr>
                          <w:rFonts w:ascii="Tempus Sans ITC" w:hAnsi="Tempus Sans ITC" w:cs="Tempus Sans ITC"/>
                          <w:color w:val="800080"/>
                          <w:sz w:val="36"/>
                          <w:szCs w:val="36"/>
                        </w:rPr>
                      </w:pPr>
                      <w:r>
                        <w:rPr>
                          <w:rFonts w:cs="Tempus Sans ITC" w:ascii="Tempus Sans ITC" w:hAnsi="Tempus Sans ITC"/>
                          <w:color w:val="800080"/>
                          <w:sz w:val="36"/>
                          <w:szCs w:val="36"/>
                        </w:rPr>
                        <w:t xml:space="preserve">How does each of </w:t>
                      </w:r>
                    </w:p>
                    <w:p>
                      <w:pPr>
                        <w:pStyle w:val="Normal"/>
                        <w:autoSpaceDE w:val="false"/>
                        <w:jc w:val="center"/>
                        <w:rPr>
                          <w:rFonts w:ascii="Tempus Sans ITC" w:hAnsi="Tempus Sans ITC" w:cs="Tempus Sans ITC"/>
                          <w:color w:val="800080"/>
                          <w:sz w:val="36"/>
                          <w:szCs w:val="36"/>
                        </w:rPr>
                      </w:pPr>
                      <w:r>
                        <w:rPr>
                          <w:rFonts w:cs="Tempus Sans ITC" w:ascii="Tempus Sans ITC" w:hAnsi="Tempus Sans ITC"/>
                          <w:color w:val="800080"/>
                          <w:sz w:val="36"/>
                          <w:szCs w:val="36"/>
                        </w:rPr>
                        <w:t>these apply to our</w:t>
                      </w:r>
                    </w:p>
                    <w:p>
                      <w:pPr>
                        <w:pStyle w:val="Normal"/>
                        <w:autoSpaceDE w:val="false"/>
                        <w:jc w:val="center"/>
                        <w:rPr>
                          <w:rFonts w:ascii="Tempus Sans ITC" w:hAnsi="Tempus Sans ITC" w:cs="Tempus Sans ITC"/>
                          <w:color w:val="800080"/>
                          <w:sz w:val="36"/>
                          <w:szCs w:val="36"/>
                        </w:rPr>
                      </w:pPr>
                      <w:r>
                        <w:rPr>
                          <w:rFonts w:cs="Tempus Sans ITC" w:ascii="Tempus Sans ITC" w:hAnsi="Tempus Sans ITC"/>
                          <w:color w:val="800080"/>
                          <w:sz w:val="36"/>
                          <w:szCs w:val="36"/>
                        </w:rPr>
                        <w:t>Youth Pod?</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8255</wp:posOffset>
                </wp:positionV>
                <wp:extent cx="1833880" cy="1442720"/>
                <wp:effectExtent l="635" t="0" r="635" b="0"/>
                <wp:wrapNone/>
                <wp:docPr id="66" name=""/>
                <a:graphic xmlns:a="http://schemas.openxmlformats.org/drawingml/2006/main">
                  <a:graphicData uri="http://schemas.microsoft.com/office/word/2010/wordprocessingGroup">
                    <wpg:wgp>
                      <wpg:cNvGrpSpPr/>
                      <wpg:grpSpPr>
                        <a:xfrm>
                          <a:off x="0" y="0"/>
                          <a:ext cx="1833840" cy="1442880"/>
                          <a:chOff x="0" y="0"/>
                          <a:chExt cx="1833840" cy="1442880"/>
                        </a:xfrm>
                      </wpg:grpSpPr>
                      <wps:wsp>
                        <wps:cNvSpPr/>
                        <wps:spPr>
                          <a:xfrm flipH="1">
                            <a:off x="0" y="724680"/>
                            <a:ext cx="1833840" cy="591120"/>
                          </a:xfrm>
                          <a:custGeom>
                            <a:avLst/>
                            <a:gdLst/>
                            <a:ahLst/>
                            <a:rect l="l" t="t" r="r" b="b"/>
                            <a:pathLst>
                              <a:path w="5762" h="2536">
                                <a:moveTo>
                                  <a:pt x="2661" y="2534"/>
                                </a:moveTo>
                                <a:lnTo>
                                  <a:pt x="2613" y="2531"/>
                                </a:lnTo>
                                <a:lnTo>
                                  <a:pt x="2529" y="2529"/>
                                </a:lnTo>
                                <a:lnTo>
                                  <a:pt x="2384" y="2511"/>
                                </a:lnTo>
                                <a:lnTo>
                                  <a:pt x="2240" y="2494"/>
                                </a:lnTo>
                                <a:lnTo>
                                  <a:pt x="2097" y="2474"/>
                                </a:lnTo>
                                <a:lnTo>
                                  <a:pt x="1955" y="2457"/>
                                </a:lnTo>
                                <a:lnTo>
                                  <a:pt x="1812" y="2432"/>
                                </a:lnTo>
                                <a:lnTo>
                                  <a:pt x="1670" y="2406"/>
                                </a:lnTo>
                                <a:lnTo>
                                  <a:pt x="1526" y="2377"/>
                                </a:lnTo>
                                <a:lnTo>
                                  <a:pt x="1385" y="2342"/>
                                </a:lnTo>
                                <a:lnTo>
                                  <a:pt x="1302" y="2315"/>
                                </a:lnTo>
                                <a:lnTo>
                                  <a:pt x="1121" y="2263"/>
                                </a:lnTo>
                                <a:lnTo>
                                  <a:pt x="1003" y="2209"/>
                                </a:lnTo>
                                <a:lnTo>
                                  <a:pt x="886" y="2147"/>
                                </a:lnTo>
                                <a:lnTo>
                                  <a:pt x="770" y="2075"/>
                                </a:lnTo>
                                <a:lnTo>
                                  <a:pt x="654" y="1999"/>
                                </a:lnTo>
                                <a:lnTo>
                                  <a:pt x="537" y="1914"/>
                                </a:lnTo>
                                <a:lnTo>
                                  <a:pt x="423" y="1825"/>
                                </a:lnTo>
                                <a:lnTo>
                                  <a:pt x="307" y="1732"/>
                                </a:lnTo>
                                <a:lnTo>
                                  <a:pt x="192" y="1640"/>
                                </a:lnTo>
                                <a:lnTo>
                                  <a:pt x="165" y="1619"/>
                                </a:lnTo>
                                <a:lnTo>
                                  <a:pt x="142" y="1602"/>
                                </a:lnTo>
                                <a:lnTo>
                                  <a:pt x="118" y="1584"/>
                                </a:lnTo>
                                <a:lnTo>
                                  <a:pt x="95" y="1573"/>
                                </a:lnTo>
                                <a:lnTo>
                                  <a:pt x="72" y="1559"/>
                                </a:lnTo>
                                <a:lnTo>
                                  <a:pt x="49" y="1549"/>
                                </a:lnTo>
                                <a:lnTo>
                                  <a:pt x="25" y="1540"/>
                                </a:lnTo>
                                <a:lnTo>
                                  <a:pt x="4" y="1536"/>
                                </a:lnTo>
                                <a:lnTo>
                                  <a:pt x="0" y="1520"/>
                                </a:lnTo>
                                <a:lnTo>
                                  <a:pt x="23" y="1516"/>
                                </a:lnTo>
                                <a:lnTo>
                                  <a:pt x="49" y="1512"/>
                                </a:lnTo>
                                <a:lnTo>
                                  <a:pt x="72" y="1505"/>
                                </a:lnTo>
                                <a:lnTo>
                                  <a:pt x="97" y="1497"/>
                                </a:lnTo>
                                <a:lnTo>
                                  <a:pt x="120" y="1485"/>
                                </a:lnTo>
                                <a:lnTo>
                                  <a:pt x="144" y="1476"/>
                                </a:lnTo>
                                <a:lnTo>
                                  <a:pt x="167" y="1464"/>
                                </a:lnTo>
                                <a:lnTo>
                                  <a:pt x="192" y="1454"/>
                                </a:lnTo>
                                <a:lnTo>
                                  <a:pt x="210" y="1450"/>
                                </a:lnTo>
                                <a:lnTo>
                                  <a:pt x="217" y="1446"/>
                                </a:lnTo>
                                <a:lnTo>
                                  <a:pt x="227" y="1445"/>
                                </a:lnTo>
                                <a:lnTo>
                                  <a:pt x="305" y="1421"/>
                                </a:lnTo>
                                <a:lnTo>
                                  <a:pt x="324" y="1423"/>
                                </a:lnTo>
                                <a:lnTo>
                                  <a:pt x="349" y="1421"/>
                                </a:lnTo>
                                <a:lnTo>
                                  <a:pt x="374" y="1421"/>
                                </a:lnTo>
                                <a:lnTo>
                                  <a:pt x="400" y="1421"/>
                                </a:lnTo>
                                <a:lnTo>
                                  <a:pt x="427" y="1425"/>
                                </a:lnTo>
                                <a:lnTo>
                                  <a:pt x="452" y="1429"/>
                                </a:lnTo>
                                <a:lnTo>
                                  <a:pt x="479" y="1437"/>
                                </a:lnTo>
                                <a:lnTo>
                                  <a:pt x="506" y="1446"/>
                                </a:lnTo>
                                <a:lnTo>
                                  <a:pt x="535" y="1460"/>
                                </a:lnTo>
                                <a:lnTo>
                                  <a:pt x="658" y="1512"/>
                                </a:lnTo>
                                <a:lnTo>
                                  <a:pt x="673" y="1518"/>
                                </a:lnTo>
                                <a:lnTo>
                                  <a:pt x="791" y="1543"/>
                                </a:lnTo>
                                <a:lnTo>
                                  <a:pt x="801" y="1543"/>
                                </a:lnTo>
                                <a:lnTo>
                                  <a:pt x="819" y="1543"/>
                                </a:lnTo>
                                <a:lnTo>
                                  <a:pt x="828" y="1543"/>
                                </a:lnTo>
                                <a:lnTo>
                                  <a:pt x="842" y="1543"/>
                                </a:lnTo>
                                <a:lnTo>
                                  <a:pt x="964" y="1522"/>
                                </a:lnTo>
                                <a:lnTo>
                                  <a:pt x="993" y="1514"/>
                                </a:lnTo>
                                <a:lnTo>
                                  <a:pt x="999" y="1512"/>
                                </a:lnTo>
                                <a:lnTo>
                                  <a:pt x="1011" y="1507"/>
                                </a:lnTo>
                                <a:lnTo>
                                  <a:pt x="1047" y="1493"/>
                                </a:lnTo>
                                <a:lnTo>
                                  <a:pt x="1137" y="1450"/>
                                </a:lnTo>
                                <a:lnTo>
                                  <a:pt x="1150" y="1445"/>
                                </a:lnTo>
                                <a:lnTo>
                                  <a:pt x="1174" y="1433"/>
                                </a:lnTo>
                                <a:lnTo>
                                  <a:pt x="1183" y="1429"/>
                                </a:lnTo>
                                <a:lnTo>
                                  <a:pt x="1199" y="1423"/>
                                </a:lnTo>
                                <a:lnTo>
                                  <a:pt x="1222" y="1414"/>
                                </a:lnTo>
                                <a:lnTo>
                                  <a:pt x="1265" y="1400"/>
                                </a:lnTo>
                                <a:lnTo>
                                  <a:pt x="1278" y="1394"/>
                                </a:lnTo>
                                <a:lnTo>
                                  <a:pt x="1369" y="1373"/>
                                </a:lnTo>
                                <a:lnTo>
                                  <a:pt x="1451" y="1365"/>
                                </a:lnTo>
                                <a:lnTo>
                                  <a:pt x="1459" y="1369"/>
                                </a:lnTo>
                                <a:lnTo>
                                  <a:pt x="1482" y="1369"/>
                                </a:lnTo>
                                <a:lnTo>
                                  <a:pt x="1526" y="1371"/>
                                </a:lnTo>
                                <a:lnTo>
                                  <a:pt x="1579" y="1377"/>
                                </a:lnTo>
                                <a:lnTo>
                                  <a:pt x="1620" y="1381"/>
                                </a:lnTo>
                                <a:lnTo>
                                  <a:pt x="1662" y="1386"/>
                                </a:lnTo>
                                <a:lnTo>
                                  <a:pt x="1705" y="1394"/>
                                </a:lnTo>
                                <a:lnTo>
                                  <a:pt x="1748" y="1404"/>
                                </a:lnTo>
                                <a:lnTo>
                                  <a:pt x="1788" y="1412"/>
                                </a:lnTo>
                                <a:lnTo>
                                  <a:pt x="1833" y="1419"/>
                                </a:lnTo>
                                <a:lnTo>
                                  <a:pt x="1874" y="1423"/>
                                </a:lnTo>
                                <a:lnTo>
                                  <a:pt x="1918" y="1429"/>
                                </a:lnTo>
                                <a:lnTo>
                                  <a:pt x="1955" y="1421"/>
                                </a:lnTo>
                                <a:lnTo>
                                  <a:pt x="2064" y="1400"/>
                                </a:lnTo>
                                <a:lnTo>
                                  <a:pt x="2077" y="1400"/>
                                </a:lnTo>
                                <a:lnTo>
                                  <a:pt x="2132" y="1379"/>
                                </a:lnTo>
                                <a:lnTo>
                                  <a:pt x="2166" y="1365"/>
                                </a:lnTo>
                                <a:lnTo>
                                  <a:pt x="2180" y="1363"/>
                                </a:lnTo>
                                <a:lnTo>
                                  <a:pt x="2240" y="1346"/>
                                </a:lnTo>
                                <a:lnTo>
                                  <a:pt x="2279" y="1330"/>
                                </a:lnTo>
                                <a:lnTo>
                                  <a:pt x="2281" y="1334"/>
                                </a:lnTo>
                                <a:lnTo>
                                  <a:pt x="2341" y="1317"/>
                                </a:lnTo>
                                <a:lnTo>
                                  <a:pt x="2401" y="1305"/>
                                </a:lnTo>
                                <a:lnTo>
                                  <a:pt x="2415" y="1309"/>
                                </a:lnTo>
                                <a:lnTo>
                                  <a:pt x="2461" y="1305"/>
                                </a:lnTo>
                                <a:lnTo>
                                  <a:pt x="2508" y="1309"/>
                                </a:lnTo>
                                <a:lnTo>
                                  <a:pt x="2591" y="1313"/>
                                </a:lnTo>
                                <a:lnTo>
                                  <a:pt x="2678" y="1332"/>
                                </a:lnTo>
                                <a:lnTo>
                                  <a:pt x="2762" y="1357"/>
                                </a:lnTo>
                                <a:lnTo>
                                  <a:pt x="2849" y="1390"/>
                                </a:lnTo>
                                <a:lnTo>
                                  <a:pt x="2933" y="1415"/>
                                </a:lnTo>
                                <a:lnTo>
                                  <a:pt x="3020" y="1437"/>
                                </a:lnTo>
                                <a:lnTo>
                                  <a:pt x="3103" y="1443"/>
                                </a:lnTo>
                                <a:lnTo>
                                  <a:pt x="3190" y="1431"/>
                                </a:lnTo>
                                <a:lnTo>
                                  <a:pt x="3229" y="1417"/>
                                </a:lnTo>
                                <a:lnTo>
                                  <a:pt x="3256" y="1400"/>
                                </a:lnTo>
                                <a:lnTo>
                                  <a:pt x="3282" y="1379"/>
                                </a:lnTo>
                                <a:lnTo>
                                  <a:pt x="3309" y="1361"/>
                                </a:lnTo>
                                <a:lnTo>
                                  <a:pt x="3320" y="1348"/>
                                </a:lnTo>
                                <a:lnTo>
                                  <a:pt x="3336" y="1334"/>
                                </a:lnTo>
                                <a:lnTo>
                                  <a:pt x="3349" y="1318"/>
                                </a:lnTo>
                                <a:lnTo>
                                  <a:pt x="3365" y="1303"/>
                                </a:lnTo>
                                <a:lnTo>
                                  <a:pt x="3379" y="1286"/>
                                </a:lnTo>
                                <a:lnTo>
                                  <a:pt x="3394" y="1270"/>
                                </a:lnTo>
                                <a:lnTo>
                                  <a:pt x="3410" y="1253"/>
                                </a:lnTo>
                                <a:lnTo>
                                  <a:pt x="3425" y="1237"/>
                                </a:lnTo>
                                <a:lnTo>
                                  <a:pt x="3518" y="1107"/>
                                </a:lnTo>
                                <a:lnTo>
                                  <a:pt x="3528" y="1080"/>
                                </a:lnTo>
                                <a:lnTo>
                                  <a:pt x="3538" y="1055"/>
                                </a:lnTo>
                                <a:lnTo>
                                  <a:pt x="3547" y="1030"/>
                                </a:lnTo>
                                <a:lnTo>
                                  <a:pt x="3559" y="1004"/>
                                </a:lnTo>
                                <a:lnTo>
                                  <a:pt x="3571" y="977"/>
                                </a:lnTo>
                                <a:lnTo>
                                  <a:pt x="3586" y="954"/>
                                </a:lnTo>
                                <a:lnTo>
                                  <a:pt x="3602" y="927"/>
                                </a:lnTo>
                                <a:lnTo>
                                  <a:pt x="3625" y="903"/>
                                </a:lnTo>
                                <a:lnTo>
                                  <a:pt x="3638" y="896"/>
                                </a:lnTo>
                                <a:lnTo>
                                  <a:pt x="3669" y="896"/>
                                </a:lnTo>
                                <a:lnTo>
                                  <a:pt x="3701" y="913"/>
                                </a:lnTo>
                                <a:lnTo>
                                  <a:pt x="3716" y="933"/>
                                </a:lnTo>
                                <a:lnTo>
                                  <a:pt x="3718" y="942"/>
                                </a:lnTo>
                                <a:lnTo>
                                  <a:pt x="3720" y="952"/>
                                </a:lnTo>
                                <a:lnTo>
                                  <a:pt x="3722" y="964"/>
                                </a:lnTo>
                                <a:lnTo>
                                  <a:pt x="3726" y="975"/>
                                </a:lnTo>
                                <a:lnTo>
                                  <a:pt x="3726" y="985"/>
                                </a:lnTo>
                                <a:lnTo>
                                  <a:pt x="3728" y="997"/>
                                </a:lnTo>
                                <a:lnTo>
                                  <a:pt x="3728" y="1008"/>
                                </a:lnTo>
                                <a:lnTo>
                                  <a:pt x="3730" y="1022"/>
                                </a:lnTo>
                                <a:lnTo>
                                  <a:pt x="3747" y="975"/>
                                </a:lnTo>
                                <a:lnTo>
                                  <a:pt x="3765" y="931"/>
                                </a:lnTo>
                                <a:lnTo>
                                  <a:pt x="3778" y="886"/>
                                </a:lnTo>
                                <a:lnTo>
                                  <a:pt x="3790" y="841"/>
                                </a:lnTo>
                                <a:lnTo>
                                  <a:pt x="3796" y="795"/>
                                </a:lnTo>
                                <a:lnTo>
                                  <a:pt x="3801" y="750"/>
                                </a:lnTo>
                                <a:lnTo>
                                  <a:pt x="3803" y="706"/>
                                </a:lnTo>
                                <a:lnTo>
                                  <a:pt x="3805" y="661"/>
                                </a:lnTo>
                                <a:lnTo>
                                  <a:pt x="3803" y="634"/>
                                </a:lnTo>
                                <a:lnTo>
                                  <a:pt x="3803" y="616"/>
                                </a:lnTo>
                                <a:lnTo>
                                  <a:pt x="3803" y="599"/>
                                </a:lnTo>
                                <a:lnTo>
                                  <a:pt x="3803" y="583"/>
                                </a:lnTo>
                                <a:lnTo>
                                  <a:pt x="3807" y="568"/>
                                </a:lnTo>
                                <a:lnTo>
                                  <a:pt x="3809" y="552"/>
                                </a:lnTo>
                                <a:lnTo>
                                  <a:pt x="3815" y="537"/>
                                </a:lnTo>
                                <a:lnTo>
                                  <a:pt x="3819" y="521"/>
                                </a:lnTo>
                                <a:lnTo>
                                  <a:pt x="3829" y="508"/>
                                </a:lnTo>
                                <a:lnTo>
                                  <a:pt x="3852" y="481"/>
                                </a:lnTo>
                                <a:lnTo>
                                  <a:pt x="3875" y="477"/>
                                </a:lnTo>
                                <a:lnTo>
                                  <a:pt x="3885" y="477"/>
                                </a:lnTo>
                                <a:lnTo>
                                  <a:pt x="3896" y="479"/>
                                </a:lnTo>
                                <a:lnTo>
                                  <a:pt x="3908" y="481"/>
                                </a:lnTo>
                                <a:lnTo>
                                  <a:pt x="3920" y="487"/>
                                </a:lnTo>
                                <a:lnTo>
                                  <a:pt x="3931" y="490"/>
                                </a:lnTo>
                                <a:lnTo>
                                  <a:pt x="3943" y="498"/>
                                </a:lnTo>
                                <a:lnTo>
                                  <a:pt x="3957" y="504"/>
                                </a:lnTo>
                                <a:lnTo>
                                  <a:pt x="3970" y="516"/>
                                </a:lnTo>
                                <a:lnTo>
                                  <a:pt x="3991" y="551"/>
                                </a:lnTo>
                                <a:lnTo>
                                  <a:pt x="3993" y="564"/>
                                </a:lnTo>
                                <a:lnTo>
                                  <a:pt x="3999" y="572"/>
                                </a:lnTo>
                                <a:lnTo>
                                  <a:pt x="4007" y="611"/>
                                </a:lnTo>
                                <a:lnTo>
                                  <a:pt x="4015" y="634"/>
                                </a:lnTo>
                                <a:lnTo>
                                  <a:pt x="4011" y="647"/>
                                </a:lnTo>
                                <a:lnTo>
                                  <a:pt x="4015" y="700"/>
                                </a:lnTo>
                                <a:lnTo>
                                  <a:pt x="4011" y="777"/>
                                </a:lnTo>
                                <a:lnTo>
                                  <a:pt x="3999" y="880"/>
                                </a:lnTo>
                                <a:lnTo>
                                  <a:pt x="4011" y="872"/>
                                </a:lnTo>
                                <a:lnTo>
                                  <a:pt x="4024" y="869"/>
                                </a:lnTo>
                                <a:lnTo>
                                  <a:pt x="4040" y="869"/>
                                </a:lnTo>
                                <a:lnTo>
                                  <a:pt x="4061" y="884"/>
                                </a:lnTo>
                                <a:lnTo>
                                  <a:pt x="4063" y="896"/>
                                </a:lnTo>
                                <a:lnTo>
                                  <a:pt x="4069" y="917"/>
                                </a:lnTo>
                                <a:lnTo>
                                  <a:pt x="4108" y="851"/>
                                </a:lnTo>
                                <a:lnTo>
                                  <a:pt x="4135" y="787"/>
                                </a:lnTo>
                                <a:lnTo>
                                  <a:pt x="4152" y="721"/>
                                </a:lnTo>
                                <a:lnTo>
                                  <a:pt x="4166" y="657"/>
                                </a:lnTo>
                                <a:lnTo>
                                  <a:pt x="4176" y="591"/>
                                </a:lnTo>
                                <a:lnTo>
                                  <a:pt x="4189" y="525"/>
                                </a:lnTo>
                                <a:lnTo>
                                  <a:pt x="4209" y="459"/>
                                </a:lnTo>
                                <a:lnTo>
                                  <a:pt x="4236" y="395"/>
                                </a:lnTo>
                                <a:lnTo>
                                  <a:pt x="4244" y="388"/>
                                </a:lnTo>
                                <a:lnTo>
                                  <a:pt x="4288" y="401"/>
                                </a:lnTo>
                                <a:lnTo>
                                  <a:pt x="4315" y="436"/>
                                </a:lnTo>
                                <a:lnTo>
                                  <a:pt x="4319" y="448"/>
                                </a:lnTo>
                                <a:lnTo>
                                  <a:pt x="4339" y="508"/>
                                </a:lnTo>
                                <a:lnTo>
                                  <a:pt x="4339" y="521"/>
                                </a:lnTo>
                                <a:lnTo>
                                  <a:pt x="4344" y="582"/>
                                </a:lnTo>
                                <a:lnTo>
                                  <a:pt x="4346" y="624"/>
                                </a:lnTo>
                                <a:lnTo>
                                  <a:pt x="4344" y="636"/>
                                </a:lnTo>
                                <a:lnTo>
                                  <a:pt x="4346" y="624"/>
                                </a:lnTo>
                                <a:lnTo>
                                  <a:pt x="4350" y="613"/>
                                </a:lnTo>
                                <a:lnTo>
                                  <a:pt x="4354" y="601"/>
                                </a:lnTo>
                                <a:lnTo>
                                  <a:pt x="4360" y="591"/>
                                </a:lnTo>
                                <a:lnTo>
                                  <a:pt x="4364" y="580"/>
                                </a:lnTo>
                                <a:lnTo>
                                  <a:pt x="4372" y="570"/>
                                </a:lnTo>
                                <a:lnTo>
                                  <a:pt x="4379" y="558"/>
                                </a:lnTo>
                                <a:lnTo>
                                  <a:pt x="4393" y="549"/>
                                </a:lnTo>
                                <a:lnTo>
                                  <a:pt x="4403" y="543"/>
                                </a:lnTo>
                                <a:lnTo>
                                  <a:pt x="4418" y="545"/>
                                </a:lnTo>
                                <a:lnTo>
                                  <a:pt x="4434" y="552"/>
                                </a:lnTo>
                                <a:lnTo>
                                  <a:pt x="4449" y="564"/>
                                </a:lnTo>
                                <a:lnTo>
                                  <a:pt x="4467" y="582"/>
                                </a:lnTo>
                                <a:lnTo>
                                  <a:pt x="4468" y="593"/>
                                </a:lnTo>
                                <a:lnTo>
                                  <a:pt x="4468" y="609"/>
                                </a:lnTo>
                                <a:lnTo>
                                  <a:pt x="4472" y="618"/>
                                </a:lnTo>
                                <a:lnTo>
                                  <a:pt x="4480" y="605"/>
                                </a:lnTo>
                                <a:lnTo>
                                  <a:pt x="4507" y="463"/>
                                </a:lnTo>
                                <a:lnTo>
                                  <a:pt x="4507" y="426"/>
                                </a:lnTo>
                                <a:lnTo>
                                  <a:pt x="4501" y="392"/>
                                </a:lnTo>
                                <a:lnTo>
                                  <a:pt x="4494" y="355"/>
                                </a:lnTo>
                                <a:lnTo>
                                  <a:pt x="4486" y="320"/>
                                </a:lnTo>
                                <a:lnTo>
                                  <a:pt x="4476" y="283"/>
                                </a:lnTo>
                                <a:lnTo>
                                  <a:pt x="4470" y="248"/>
                                </a:lnTo>
                                <a:lnTo>
                                  <a:pt x="4468" y="211"/>
                                </a:lnTo>
                                <a:lnTo>
                                  <a:pt x="4476" y="176"/>
                                </a:lnTo>
                                <a:lnTo>
                                  <a:pt x="4488" y="155"/>
                                </a:lnTo>
                                <a:lnTo>
                                  <a:pt x="4503" y="132"/>
                                </a:lnTo>
                                <a:lnTo>
                                  <a:pt x="4527" y="112"/>
                                </a:lnTo>
                                <a:lnTo>
                                  <a:pt x="4532" y="108"/>
                                </a:lnTo>
                                <a:lnTo>
                                  <a:pt x="4536" y="106"/>
                                </a:lnTo>
                                <a:lnTo>
                                  <a:pt x="4596" y="124"/>
                                </a:lnTo>
                                <a:lnTo>
                                  <a:pt x="4655" y="180"/>
                                </a:lnTo>
                                <a:lnTo>
                                  <a:pt x="4703" y="275"/>
                                </a:lnTo>
                                <a:lnTo>
                                  <a:pt x="4707" y="289"/>
                                </a:lnTo>
                                <a:lnTo>
                                  <a:pt x="4721" y="316"/>
                                </a:lnTo>
                                <a:lnTo>
                                  <a:pt x="4740" y="386"/>
                                </a:lnTo>
                                <a:lnTo>
                                  <a:pt x="4738" y="395"/>
                                </a:lnTo>
                                <a:lnTo>
                                  <a:pt x="4777" y="324"/>
                                </a:lnTo>
                                <a:lnTo>
                                  <a:pt x="4804" y="320"/>
                                </a:lnTo>
                                <a:lnTo>
                                  <a:pt x="4833" y="328"/>
                                </a:lnTo>
                                <a:lnTo>
                                  <a:pt x="4845" y="349"/>
                                </a:lnTo>
                                <a:lnTo>
                                  <a:pt x="4845" y="240"/>
                                </a:lnTo>
                                <a:lnTo>
                                  <a:pt x="4849" y="240"/>
                                </a:lnTo>
                                <a:lnTo>
                                  <a:pt x="4843" y="176"/>
                                </a:lnTo>
                                <a:lnTo>
                                  <a:pt x="4843" y="163"/>
                                </a:lnTo>
                                <a:lnTo>
                                  <a:pt x="4843" y="143"/>
                                </a:lnTo>
                                <a:lnTo>
                                  <a:pt x="4843" y="126"/>
                                </a:lnTo>
                                <a:lnTo>
                                  <a:pt x="4843" y="108"/>
                                </a:lnTo>
                                <a:lnTo>
                                  <a:pt x="4847" y="91"/>
                                </a:lnTo>
                                <a:lnTo>
                                  <a:pt x="4849" y="72"/>
                                </a:lnTo>
                                <a:lnTo>
                                  <a:pt x="4854" y="54"/>
                                </a:lnTo>
                                <a:lnTo>
                                  <a:pt x="4862" y="37"/>
                                </a:lnTo>
                                <a:lnTo>
                                  <a:pt x="4876" y="19"/>
                                </a:lnTo>
                                <a:lnTo>
                                  <a:pt x="4893" y="4"/>
                                </a:lnTo>
                                <a:lnTo>
                                  <a:pt x="4897" y="4"/>
                                </a:lnTo>
                                <a:lnTo>
                                  <a:pt x="4903" y="0"/>
                                </a:lnTo>
                                <a:lnTo>
                                  <a:pt x="4918" y="0"/>
                                </a:lnTo>
                                <a:lnTo>
                                  <a:pt x="4934" y="4"/>
                                </a:lnTo>
                                <a:lnTo>
                                  <a:pt x="4949" y="8"/>
                                </a:lnTo>
                                <a:lnTo>
                                  <a:pt x="4967" y="15"/>
                                </a:lnTo>
                                <a:lnTo>
                                  <a:pt x="4980" y="23"/>
                                </a:lnTo>
                                <a:lnTo>
                                  <a:pt x="4996" y="37"/>
                                </a:lnTo>
                                <a:lnTo>
                                  <a:pt x="5013" y="50"/>
                                </a:lnTo>
                                <a:lnTo>
                                  <a:pt x="5031" y="70"/>
                                </a:lnTo>
                                <a:lnTo>
                                  <a:pt x="5044" y="87"/>
                                </a:lnTo>
                                <a:lnTo>
                                  <a:pt x="5070" y="130"/>
                                </a:lnTo>
                                <a:lnTo>
                                  <a:pt x="5070" y="132"/>
                                </a:lnTo>
                                <a:lnTo>
                                  <a:pt x="5076" y="145"/>
                                </a:lnTo>
                                <a:lnTo>
                                  <a:pt x="5085" y="167"/>
                                </a:lnTo>
                                <a:lnTo>
                                  <a:pt x="5091" y="188"/>
                                </a:lnTo>
                                <a:lnTo>
                                  <a:pt x="5107" y="244"/>
                                </a:lnTo>
                                <a:lnTo>
                                  <a:pt x="5110" y="265"/>
                                </a:lnTo>
                                <a:lnTo>
                                  <a:pt x="5114" y="289"/>
                                </a:lnTo>
                                <a:lnTo>
                                  <a:pt x="5118" y="310"/>
                                </a:lnTo>
                                <a:lnTo>
                                  <a:pt x="5122" y="333"/>
                                </a:lnTo>
                                <a:lnTo>
                                  <a:pt x="5124" y="355"/>
                                </a:lnTo>
                                <a:lnTo>
                                  <a:pt x="5126" y="378"/>
                                </a:lnTo>
                                <a:lnTo>
                                  <a:pt x="5126" y="401"/>
                                </a:lnTo>
                                <a:lnTo>
                                  <a:pt x="5128" y="424"/>
                                </a:lnTo>
                                <a:lnTo>
                                  <a:pt x="5159" y="388"/>
                                </a:lnTo>
                                <a:lnTo>
                                  <a:pt x="5165" y="388"/>
                                </a:lnTo>
                                <a:lnTo>
                                  <a:pt x="5167" y="384"/>
                                </a:lnTo>
                                <a:lnTo>
                                  <a:pt x="5188" y="386"/>
                                </a:lnTo>
                                <a:lnTo>
                                  <a:pt x="5204" y="395"/>
                                </a:lnTo>
                                <a:lnTo>
                                  <a:pt x="5204" y="403"/>
                                </a:lnTo>
                                <a:lnTo>
                                  <a:pt x="5219" y="428"/>
                                </a:lnTo>
                                <a:lnTo>
                                  <a:pt x="5233" y="488"/>
                                </a:lnTo>
                                <a:lnTo>
                                  <a:pt x="5256" y="490"/>
                                </a:lnTo>
                                <a:lnTo>
                                  <a:pt x="5285" y="535"/>
                                </a:lnTo>
                                <a:lnTo>
                                  <a:pt x="5293" y="580"/>
                                </a:lnTo>
                                <a:lnTo>
                                  <a:pt x="5289" y="589"/>
                                </a:lnTo>
                                <a:lnTo>
                                  <a:pt x="5293" y="616"/>
                                </a:lnTo>
                                <a:lnTo>
                                  <a:pt x="5293" y="634"/>
                                </a:lnTo>
                                <a:lnTo>
                                  <a:pt x="5293" y="679"/>
                                </a:lnTo>
                                <a:lnTo>
                                  <a:pt x="5289" y="770"/>
                                </a:lnTo>
                                <a:lnTo>
                                  <a:pt x="5289" y="785"/>
                                </a:lnTo>
                                <a:lnTo>
                                  <a:pt x="5302" y="948"/>
                                </a:lnTo>
                                <a:lnTo>
                                  <a:pt x="5316" y="1018"/>
                                </a:lnTo>
                                <a:lnTo>
                                  <a:pt x="5316" y="1031"/>
                                </a:lnTo>
                                <a:lnTo>
                                  <a:pt x="5324" y="1047"/>
                                </a:lnTo>
                                <a:lnTo>
                                  <a:pt x="5341" y="1084"/>
                                </a:lnTo>
                                <a:lnTo>
                                  <a:pt x="5347" y="1094"/>
                                </a:lnTo>
                                <a:lnTo>
                                  <a:pt x="5357" y="1105"/>
                                </a:lnTo>
                                <a:lnTo>
                                  <a:pt x="5366" y="1115"/>
                                </a:lnTo>
                                <a:lnTo>
                                  <a:pt x="5378" y="1126"/>
                                </a:lnTo>
                                <a:lnTo>
                                  <a:pt x="5388" y="1132"/>
                                </a:lnTo>
                                <a:lnTo>
                                  <a:pt x="5399" y="1138"/>
                                </a:lnTo>
                                <a:lnTo>
                                  <a:pt x="5411" y="1140"/>
                                </a:lnTo>
                                <a:lnTo>
                                  <a:pt x="5425" y="1142"/>
                                </a:lnTo>
                                <a:lnTo>
                                  <a:pt x="5477" y="1121"/>
                                </a:lnTo>
                                <a:lnTo>
                                  <a:pt x="5481" y="1117"/>
                                </a:lnTo>
                                <a:lnTo>
                                  <a:pt x="5489" y="1117"/>
                                </a:lnTo>
                                <a:lnTo>
                                  <a:pt x="5475" y="1154"/>
                                </a:lnTo>
                                <a:lnTo>
                                  <a:pt x="5481" y="1225"/>
                                </a:lnTo>
                                <a:lnTo>
                                  <a:pt x="5485" y="1243"/>
                                </a:lnTo>
                                <a:lnTo>
                                  <a:pt x="5491" y="1260"/>
                                </a:lnTo>
                                <a:lnTo>
                                  <a:pt x="5496" y="1278"/>
                                </a:lnTo>
                                <a:lnTo>
                                  <a:pt x="5506" y="1295"/>
                                </a:lnTo>
                                <a:lnTo>
                                  <a:pt x="5514" y="1313"/>
                                </a:lnTo>
                                <a:lnTo>
                                  <a:pt x="5525" y="1330"/>
                                </a:lnTo>
                                <a:lnTo>
                                  <a:pt x="5537" y="1350"/>
                                </a:lnTo>
                                <a:lnTo>
                                  <a:pt x="5553" y="1369"/>
                                </a:lnTo>
                                <a:lnTo>
                                  <a:pt x="5562" y="1381"/>
                                </a:lnTo>
                                <a:lnTo>
                                  <a:pt x="5593" y="1400"/>
                                </a:lnTo>
                                <a:lnTo>
                                  <a:pt x="5619" y="1415"/>
                                </a:lnTo>
                                <a:lnTo>
                                  <a:pt x="5669" y="1408"/>
                                </a:lnTo>
                                <a:lnTo>
                                  <a:pt x="5683" y="1415"/>
                                </a:lnTo>
                                <a:lnTo>
                                  <a:pt x="5694" y="1450"/>
                                </a:lnTo>
                                <a:lnTo>
                                  <a:pt x="5750" y="1493"/>
                                </a:lnTo>
                                <a:lnTo>
                                  <a:pt x="5758" y="1520"/>
                                </a:lnTo>
                                <a:lnTo>
                                  <a:pt x="5762" y="1549"/>
                                </a:lnTo>
                                <a:lnTo>
                                  <a:pt x="5760" y="1576"/>
                                </a:lnTo>
                                <a:lnTo>
                                  <a:pt x="5756" y="1605"/>
                                </a:lnTo>
                                <a:lnTo>
                                  <a:pt x="5745" y="1633"/>
                                </a:lnTo>
                                <a:lnTo>
                                  <a:pt x="5733" y="1662"/>
                                </a:lnTo>
                                <a:lnTo>
                                  <a:pt x="5716" y="1691"/>
                                </a:lnTo>
                                <a:lnTo>
                                  <a:pt x="5700" y="1722"/>
                                </a:lnTo>
                                <a:lnTo>
                                  <a:pt x="5648" y="1794"/>
                                </a:lnTo>
                                <a:lnTo>
                                  <a:pt x="5574" y="1891"/>
                                </a:lnTo>
                                <a:lnTo>
                                  <a:pt x="5518" y="1958"/>
                                </a:lnTo>
                                <a:lnTo>
                                  <a:pt x="5502" y="1974"/>
                                </a:lnTo>
                                <a:lnTo>
                                  <a:pt x="5485" y="1986"/>
                                </a:lnTo>
                                <a:lnTo>
                                  <a:pt x="5450" y="2019"/>
                                </a:lnTo>
                                <a:lnTo>
                                  <a:pt x="5442" y="2022"/>
                                </a:lnTo>
                                <a:lnTo>
                                  <a:pt x="5384" y="2071"/>
                                </a:lnTo>
                                <a:lnTo>
                                  <a:pt x="5370" y="2077"/>
                                </a:lnTo>
                                <a:lnTo>
                                  <a:pt x="5326" y="2106"/>
                                </a:lnTo>
                                <a:lnTo>
                                  <a:pt x="5213" y="2176"/>
                                </a:lnTo>
                                <a:lnTo>
                                  <a:pt x="5204" y="2181"/>
                                </a:lnTo>
                                <a:lnTo>
                                  <a:pt x="5188" y="2191"/>
                                </a:lnTo>
                                <a:lnTo>
                                  <a:pt x="5054" y="2255"/>
                                </a:lnTo>
                                <a:lnTo>
                                  <a:pt x="5041" y="2257"/>
                                </a:lnTo>
                                <a:lnTo>
                                  <a:pt x="5031" y="2263"/>
                                </a:lnTo>
                                <a:lnTo>
                                  <a:pt x="4984" y="2280"/>
                                </a:lnTo>
                                <a:lnTo>
                                  <a:pt x="4971" y="2282"/>
                                </a:lnTo>
                                <a:lnTo>
                                  <a:pt x="4953" y="2290"/>
                                </a:lnTo>
                                <a:lnTo>
                                  <a:pt x="4924" y="2304"/>
                                </a:lnTo>
                                <a:lnTo>
                                  <a:pt x="4909" y="2309"/>
                                </a:lnTo>
                                <a:lnTo>
                                  <a:pt x="4860" y="2325"/>
                                </a:lnTo>
                                <a:lnTo>
                                  <a:pt x="4821" y="2339"/>
                                </a:lnTo>
                                <a:lnTo>
                                  <a:pt x="4775" y="2356"/>
                                </a:lnTo>
                                <a:lnTo>
                                  <a:pt x="4643" y="2391"/>
                                </a:lnTo>
                                <a:lnTo>
                                  <a:pt x="4616" y="2399"/>
                                </a:lnTo>
                                <a:lnTo>
                                  <a:pt x="4595" y="2406"/>
                                </a:lnTo>
                                <a:lnTo>
                                  <a:pt x="4544" y="2420"/>
                                </a:lnTo>
                                <a:lnTo>
                                  <a:pt x="4439" y="2445"/>
                                </a:lnTo>
                                <a:lnTo>
                                  <a:pt x="4220" y="2492"/>
                                </a:lnTo>
                                <a:lnTo>
                                  <a:pt x="4183" y="2496"/>
                                </a:lnTo>
                                <a:lnTo>
                                  <a:pt x="4149" y="2499"/>
                                </a:lnTo>
                                <a:lnTo>
                                  <a:pt x="4112" y="2501"/>
                                </a:lnTo>
                                <a:lnTo>
                                  <a:pt x="4077" y="2505"/>
                                </a:lnTo>
                                <a:lnTo>
                                  <a:pt x="4040" y="2507"/>
                                </a:lnTo>
                                <a:lnTo>
                                  <a:pt x="4005" y="2509"/>
                                </a:lnTo>
                                <a:lnTo>
                                  <a:pt x="3970" y="2511"/>
                                </a:lnTo>
                                <a:lnTo>
                                  <a:pt x="3935" y="2513"/>
                                </a:lnTo>
                                <a:lnTo>
                                  <a:pt x="3706" y="2519"/>
                                </a:lnTo>
                                <a:lnTo>
                                  <a:pt x="3687" y="2519"/>
                                </a:lnTo>
                                <a:lnTo>
                                  <a:pt x="3658" y="2519"/>
                                </a:lnTo>
                                <a:lnTo>
                                  <a:pt x="3609" y="2519"/>
                                </a:lnTo>
                                <a:lnTo>
                                  <a:pt x="3363" y="2519"/>
                                </a:lnTo>
                                <a:lnTo>
                                  <a:pt x="3348" y="2519"/>
                                </a:lnTo>
                                <a:lnTo>
                                  <a:pt x="3227" y="2521"/>
                                </a:lnTo>
                                <a:lnTo>
                                  <a:pt x="3225" y="2515"/>
                                </a:lnTo>
                                <a:lnTo>
                                  <a:pt x="3212" y="2523"/>
                                </a:lnTo>
                                <a:lnTo>
                                  <a:pt x="3198" y="2521"/>
                                </a:lnTo>
                                <a:lnTo>
                                  <a:pt x="2942" y="2534"/>
                                </a:lnTo>
                                <a:lnTo>
                                  <a:pt x="2775" y="2534"/>
                                </a:lnTo>
                                <a:lnTo>
                                  <a:pt x="2696" y="2534"/>
                                </a:lnTo>
                                <a:lnTo>
                                  <a:pt x="2680" y="2534"/>
                                </a:lnTo>
                                <a:lnTo>
                                  <a:pt x="2665" y="2536"/>
                                </a:lnTo>
                                <a:lnTo>
                                  <a:pt x="2661" y="2534"/>
                                </a:lnTo>
                                <a:close/>
                              </a:path>
                            </a:pathLst>
                          </a:custGeom>
                          <a:solidFill>
                            <a:srgbClr val="000000"/>
                          </a:solidFill>
                          <a:ln w="0">
                            <a:noFill/>
                          </a:ln>
                        </wps:spPr>
                        <wps:style>
                          <a:lnRef idx="0"/>
                          <a:fillRef idx="0"/>
                          <a:effectRef idx="0"/>
                          <a:fontRef idx="minor"/>
                        </wps:style>
                        <wps:bodyPr/>
                      </wps:wsp>
                      <wps:wsp>
                        <wps:cNvSpPr/>
                        <wps:spPr>
                          <a:xfrm flipH="1">
                            <a:off x="6840" y="913680"/>
                            <a:ext cx="1803960" cy="396360"/>
                          </a:xfrm>
                          <a:custGeom>
                            <a:avLst/>
                            <a:gdLst/>
                            <a:ahLst/>
                            <a:rect l="l" t="t" r="r" b="b"/>
                            <a:pathLst>
                              <a:path w="5667" h="1700">
                                <a:moveTo>
                                  <a:pt x="2719" y="1700"/>
                                </a:moveTo>
                                <a:lnTo>
                                  <a:pt x="2620" y="1700"/>
                                </a:lnTo>
                                <a:lnTo>
                                  <a:pt x="2521" y="1698"/>
                                </a:lnTo>
                                <a:lnTo>
                                  <a:pt x="2422" y="1691"/>
                                </a:lnTo>
                                <a:lnTo>
                                  <a:pt x="2325" y="1681"/>
                                </a:lnTo>
                                <a:lnTo>
                                  <a:pt x="2226" y="1667"/>
                                </a:lnTo>
                                <a:lnTo>
                                  <a:pt x="2127" y="1656"/>
                                </a:lnTo>
                                <a:lnTo>
                                  <a:pt x="2029" y="1642"/>
                                </a:lnTo>
                                <a:lnTo>
                                  <a:pt x="1930" y="1630"/>
                                </a:lnTo>
                                <a:lnTo>
                                  <a:pt x="1784" y="1607"/>
                                </a:lnTo>
                                <a:lnTo>
                                  <a:pt x="1363" y="1526"/>
                                </a:lnTo>
                                <a:lnTo>
                                  <a:pt x="1356" y="1520"/>
                                </a:lnTo>
                                <a:lnTo>
                                  <a:pt x="1330" y="1512"/>
                                </a:lnTo>
                                <a:lnTo>
                                  <a:pt x="1088" y="1442"/>
                                </a:lnTo>
                                <a:lnTo>
                                  <a:pt x="1034" y="1423"/>
                                </a:lnTo>
                                <a:lnTo>
                                  <a:pt x="900" y="1367"/>
                                </a:lnTo>
                                <a:lnTo>
                                  <a:pt x="818" y="1316"/>
                                </a:lnTo>
                                <a:lnTo>
                                  <a:pt x="739" y="1264"/>
                                </a:lnTo>
                                <a:lnTo>
                                  <a:pt x="657" y="1210"/>
                                </a:lnTo>
                                <a:lnTo>
                                  <a:pt x="578" y="1155"/>
                                </a:lnTo>
                                <a:lnTo>
                                  <a:pt x="496" y="1097"/>
                                </a:lnTo>
                                <a:lnTo>
                                  <a:pt x="415" y="1039"/>
                                </a:lnTo>
                                <a:lnTo>
                                  <a:pt x="334" y="979"/>
                                </a:lnTo>
                                <a:lnTo>
                                  <a:pt x="254" y="919"/>
                                </a:lnTo>
                                <a:lnTo>
                                  <a:pt x="254" y="915"/>
                                </a:lnTo>
                                <a:lnTo>
                                  <a:pt x="244" y="909"/>
                                </a:lnTo>
                                <a:lnTo>
                                  <a:pt x="213" y="884"/>
                                </a:lnTo>
                                <a:lnTo>
                                  <a:pt x="182" y="859"/>
                                </a:lnTo>
                                <a:lnTo>
                                  <a:pt x="151" y="831"/>
                                </a:lnTo>
                                <a:lnTo>
                                  <a:pt x="122" y="808"/>
                                </a:lnTo>
                                <a:lnTo>
                                  <a:pt x="91" y="783"/>
                                </a:lnTo>
                                <a:lnTo>
                                  <a:pt x="60" y="762"/>
                                </a:lnTo>
                                <a:lnTo>
                                  <a:pt x="29" y="742"/>
                                </a:lnTo>
                                <a:lnTo>
                                  <a:pt x="0" y="731"/>
                                </a:lnTo>
                                <a:lnTo>
                                  <a:pt x="81" y="682"/>
                                </a:lnTo>
                                <a:lnTo>
                                  <a:pt x="95" y="678"/>
                                </a:lnTo>
                                <a:lnTo>
                                  <a:pt x="126" y="663"/>
                                </a:lnTo>
                                <a:lnTo>
                                  <a:pt x="140" y="661"/>
                                </a:lnTo>
                                <a:lnTo>
                                  <a:pt x="145" y="655"/>
                                </a:lnTo>
                                <a:lnTo>
                                  <a:pt x="157" y="653"/>
                                </a:lnTo>
                                <a:lnTo>
                                  <a:pt x="266" y="634"/>
                                </a:lnTo>
                                <a:lnTo>
                                  <a:pt x="289" y="632"/>
                                </a:lnTo>
                                <a:lnTo>
                                  <a:pt x="328" y="632"/>
                                </a:lnTo>
                                <a:lnTo>
                                  <a:pt x="363" y="638"/>
                                </a:lnTo>
                                <a:lnTo>
                                  <a:pt x="399" y="649"/>
                                </a:lnTo>
                                <a:lnTo>
                                  <a:pt x="436" y="663"/>
                                </a:lnTo>
                                <a:lnTo>
                                  <a:pt x="475" y="680"/>
                                </a:lnTo>
                                <a:lnTo>
                                  <a:pt x="510" y="696"/>
                                </a:lnTo>
                                <a:lnTo>
                                  <a:pt x="547" y="713"/>
                                </a:lnTo>
                                <a:lnTo>
                                  <a:pt x="584" y="725"/>
                                </a:lnTo>
                                <a:lnTo>
                                  <a:pt x="622" y="736"/>
                                </a:lnTo>
                                <a:lnTo>
                                  <a:pt x="743" y="758"/>
                                </a:lnTo>
                                <a:lnTo>
                                  <a:pt x="869" y="742"/>
                                </a:lnTo>
                                <a:lnTo>
                                  <a:pt x="875" y="736"/>
                                </a:lnTo>
                                <a:lnTo>
                                  <a:pt x="902" y="729"/>
                                </a:lnTo>
                                <a:lnTo>
                                  <a:pt x="923" y="723"/>
                                </a:lnTo>
                                <a:lnTo>
                                  <a:pt x="939" y="719"/>
                                </a:lnTo>
                                <a:lnTo>
                                  <a:pt x="1109" y="643"/>
                                </a:lnTo>
                                <a:lnTo>
                                  <a:pt x="1123" y="638"/>
                                </a:lnTo>
                                <a:lnTo>
                                  <a:pt x="1146" y="624"/>
                                </a:lnTo>
                                <a:lnTo>
                                  <a:pt x="1156" y="622"/>
                                </a:lnTo>
                                <a:lnTo>
                                  <a:pt x="1222" y="601"/>
                                </a:lnTo>
                                <a:lnTo>
                                  <a:pt x="1245" y="595"/>
                                </a:lnTo>
                                <a:lnTo>
                                  <a:pt x="1272" y="589"/>
                                </a:lnTo>
                                <a:lnTo>
                                  <a:pt x="1295" y="585"/>
                                </a:lnTo>
                                <a:lnTo>
                                  <a:pt x="1323" y="583"/>
                                </a:lnTo>
                                <a:lnTo>
                                  <a:pt x="1346" y="581"/>
                                </a:lnTo>
                                <a:lnTo>
                                  <a:pt x="1373" y="581"/>
                                </a:lnTo>
                                <a:lnTo>
                                  <a:pt x="1396" y="581"/>
                                </a:lnTo>
                                <a:lnTo>
                                  <a:pt x="1423" y="583"/>
                                </a:lnTo>
                                <a:lnTo>
                                  <a:pt x="1555" y="599"/>
                                </a:lnTo>
                                <a:lnTo>
                                  <a:pt x="1740" y="630"/>
                                </a:lnTo>
                                <a:lnTo>
                                  <a:pt x="1835" y="634"/>
                                </a:lnTo>
                                <a:lnTo>
                                  <a:pt x="1955" y="624"/>
                                </a:lnTo>
                                <a:lnTo>
                                  <a:pt x="1982" y="616"/>
                                </a:lnTo>
                                <a:lnTo>
                                  <a:pt x="1990" y="610"/>
                                </a:lnTo>
                                <a:lnTo>
                                  <a:pt x="2029" y="599"/>
                                </a:lnTo>
                                <a:lnTo>
                                  <a:pt x="2081" y="583"/>
                                </a:lnTo>
                                <a:lnTo>
                                  <a:pt x="2102" y="574"/>
                                </a:lnTo>
                                <a:lnTo>
                                  <a:pt x="2127" y="566"/>
                                </a:lnTo>
                                <a:lnTo>
                                  <a:pt x="2145" y="562"/>
                                </a:lnTo>
                                <a:lnTo>
                                  <a:pt x="2157" y="556"/>
                                </a:lnTo>
                                <a:lnTo>
                                  <a:pt x="2199" y="543"/>
                                </a:lnTo>
                                <a:lnTo>
                                  <a:pt x="2213" y="543"/>
                                </a:lnTo>
                                <a:lnTo>
                                  <a:pt x="2240" y="533"/>
                                </a:lnTo>
                                <a:lnTo>
                                  <a:pt x="2269" y="525"/>
                                </a:lnTo>
                                <a:lnTo>
                                  <a:pt x="2374" y="513"/>
                                </a:lnTo>
                                <a:lnTo>
                                  <a:pt x="2409" y="513"/>
                                </a:lnTo>
                                <a:lnTo>
                                  <a:pt x="2445" y="515"/>
                                </a:lnTo>
                                <a:lnTo>
                                  <a:pt x="2480" y="517"/>
                                </a:lnTo>
                                <a:lnTo>
                                  <a:pt x="2517" y="523"/>
                                </a:lnTo>
                                <a:lnTo>
                                  <a:pt x="2552" y="527"/>
                                </a:lnTo>
                                <a:lnTo>
                                  <a:pt x="2587" y="535"/>
                                </a:lnTo>
                                <a:lnTo>
                                  <a:pt x="2624" y="543"/>
                                </a:lnTo>
                                <a:lnTo>
                                  <a:pt x="2661" y="556"/>
                                </a:lnTo>
                                <a:lnTo>
                                  <a:pt x="2688" y="566"/>
                                </a:lnTo>
                                <a:lnTo>
                                  <a:pt x="2717" y="577"/>
                                </a:lnTo>
                                <a:lnTo>
                                  <a:pt x="2744" y="589"/>
                                </a:lnTo>
                                <a:lnTo>
                                  <a:pt x="2773" y="601"/>
                                </a:lnTo>
                                <a:lnTo>
                                  <a:pt x="2800" y="610"/>
                                </a:lnTo>
                                <a:lnTo>
                                  <a:pt x="2828" y="622"/>
                                </a:lnTo>
                                <a:lnTo>
                                  <a:pt x="2855" y="630"/>
                                </a:lnTo>
                                <a:lnTo>
                                  <a:pt x="2884" y="638"/>
                                </a:lnTo>
                                <a:lnTo>
                                  <a:pt x="3010" y="655"/>
                                </a:lnTo>
                                <a:lnTo>
                                  <a:pt x="3097" y="643"/>
                                </a:lnTo>
                                <a:lnTo>
                                  <a:pt x="2981" y="711"/>
                                </a:lnTo>
                                <a:lnTo>
                                  <a:pt x="2969" y="723"/>
                                </a:lnTo>
                                <a:lnTo>
                                  <a:pt x="2965" y="727"/>
                                </a:lnTo>
                                <a:lnTo>
                                  <a:pt x="2975" y="729"/>
                                </a:lnTo>
                                <a:lnTo>
                                  <a:pt x="3066" y="684"/>
                                </a:lnTo>
                                <a:lnTo>
                                  <a:pt x="3080" y="676"/>
                                </a:lnTo>
                                <a:lnTo>
                                  <a:pt x="3095" y="670"/>
                                </a:lnTo>
                                <a:lnTo>
                                  <a:pt x="3105" y="663"/>
                                </a:lnTo>
                                <a:lnTo>
                                  <a:pt x="3208" y="599"/>
                                </a:lnTo>
                                <a:lnTo>
                                  <a:pt x="3223" y="585"/>
                                </a:lnTo>
                                <a:lnTo>
                                  <a:pt x="3231" y="577"/>
                                </a:lnTo>
                                <a:lnTo>
                                  <a:pt x="3260" y="554"/>
                                </a:lnTo>
                                <a:lnTo>
                                  <a:pt x="3270" y="539"/>
                                </a:lnTo>
                                <a:lnTo>
                                  <a:pt x="3351" y="459"/>
                                </a:lnTo>
                                <a:lnTo>
                                  <a:pt x="3353" y="455"/>
                                </a:lnTo>
                                <a:lnTo>
                                  <a:pt x="3367" y="434"/>
                                </a:lnTo>
                                <a:lnTo>
                                  <a:pt x="3382" y="418"/>
                                </a:lnTo>
                                <a:lnTo>
                                  <a:pt x="3409" y="389"/>
                                </a:lnTo>
                                <a:lnTo>
                                  <a:pt x="3402" y="436"/>
                                </a:lnTo>
                                <a:lnTo>
                                  <a:pt x="3404" y="513"/>
                                </a:lnTo>
                                <a:lnTo>
                                  <a:pt x="3409" y="535"/>
                                </a:lnTo>
                                <a:lnTo>
                                  <a:pt x="3409" y="541"/>
                                </a:lnTo>
                                <a:lnTo>
                                  <a:pt x="3419" y="554"/>
                                </a:lnTo>
                                <a:lnTo>
                                  <a:pt x="3431" y="566"/>
                                </a:lnTo>
                                <a:lnTo>
                                  <a:pt x="3458" y="585"/>
                                </a:lnTo>
                                <a:lnTo>
                                  <a:pt x="3477" y="587"/>
                                </a:lnTo>
                                <a:lnTo>
                                  <a:pt x="3524" y="579"/>
                                </a:lnTo>
                                <a:lnTo>
                                  <a:pt x="3559" y="558"/>
                                </a:lnTo>
                                <a:lnTo>
                                  <a:pt x="3568" y="548"/>
                                </a:lnTo>
                                <a:lnTo>
                                  <a:pt x="3590" y="523"/>
                                </a:lnTo>
                                <a:lnTo>
                                  <a:pt x="3627" y="473"/>
                                </a:lnTo>
                                <a:lnTo>
                                  <a:pt x="3634" y="494"/>
                                </a:lnTo>
                                <a:lnTo>
                                  <a:pt x="3644" y="504"/>
                                </a:lnTo>
                                <a:lnTo>
                                  <a:pt x="3667" y="511"/>
                                </a:lnTo>
                                <a:lnTo>
                                  <a:pt x="3681" y="510"/>
                                </a:lnTo>
                                <a:lnTo>
                                  <a:pt x="3693" y="498"/>
                                </a:lnTo>
                                <a:lnTo>
                                  <a:pt x="3704" y="488"/>
                                </a:lnTo>
                                <a:lnTo>
                                  <a:pt x="3714" y="475"/>
                                </a:lnTo>
                                <a:lnTo>
                                  <a:pt x="3724" y="463"/>
                                </a:lnTo>
                                <a:lnTo>
                                  <a:pt x="3729" y="447"/>
                                </a:lnTo>
                                <a:lnTo>
                                  <a:pt x="3737" y="434"/>
                                </a:lnTo>
                                <a:lnTo>
                                  <a:pt x="3745" y="422"/>
                                </a:lnTo>
                                <a:lnTo>
                                  <a:pt x="3757" y="411"/>
                                </a:lnTo>
                                <a:lnTo>
                                  <a:pt x="3780" y="352"/>
                                </a:lnTo>
                                <a:lnTo>
                                  <a:pt x="3780" y="364"/>
                                </a:lnTo>
                                <a:lnTo>
                                  <a:pt x="3782" y="376"/>
                                </a:lnTo>
                                <a:lnTo>
                                  <a:pt x="3784" y="387"/>
                                </a:lnTo>
                                <a:lnTo>
                                  <a:pt x="3788" y="399"/>
                                </a:lnTo>
                                <a:lnTo>
                                  <a:pt x="3788" y="411"/>
                                </a:lnTo>
                                <a:lnTo>
                                  <a:pt x="3793" y="422"/>
                                </a:lnTo>
                                <a:lnTo>
                                  <a:pt x="3797" y="436"/>
                                </a:lnTo>
                                <a:lnTo>
                                  <a:pt x="3807" y="451"/>
                                </a:lnTo>
                                <a:lnTo>
                                  <a:pt x="3819" y="465"/>
                                </a:lnTo>
                                <a:lnTo>
                                  <a:pt x="3824" y="475"/>
                                </a:lnTo>
                                <a:lnTo>
                                  <a:pt x="3848" y="494"/>
                                </a:lnTo>
                                <a:lnTo>
                                  <a:pt x="3902" y="490"/>
                                </a:lnTo>
                                <a:lnTo>
                                  <a:pt x="3912" y="486"/>
                                </a:lnTo>
                                <a:lnTo>
                                  <a:pt x="3921" y="475"/>
                                </a:lnTo>
                                <a:lnTo>
                                  <a:pt x="3933" y="465"/>
                                </a:lnTo>
                                <a:lnTo>
                                  <a:pt x="3941" y="453"/>
                                </a:lnTo>
                                <a:lnTo>
                                  <a:pt x="3947" y="444"/>
                                </a:lnTo>
                                <a:lnTo>
                                  <a:pt x="3972" y="459"/>
                                </a:lnTo>
                                <a:lnTo>
                                  <a:pt x="3983" y="465"/>
                                </a:lnTo>
                                <a:lnTo>
                                  <a:pt x="4007" y="459"/>
                                </a:lnTo>
                                <a:lnTo>
                                  <a:pt x="4042" y="442"/>
                                </a:lnTo>
                                <a:lnTo>
                                  <a:pt x="4078" y="389"/>
                                </a:lnTo>
                                <a:lnTo>
                                  <a:pt x="4082" y="374"/>
                                </a:lnTo>
                                <a:lnTo>
                                  <a:pt x="4123" y="250"/>
                                </a:lnTo>
                                <a:lnTo>
                                  <a:pt x="4131" y="211"/>
                                </a:lnTo>
                                <a:lnTo>
                                  <a:pt x="4139" y="180"/>
                                </a:lnTo>
                                <a:lnTo>
                                  <a:pt x="4142" y="193"/>
                                </a:lnTo>
                                <a:lnTo>
                                  <a:pt x="4170" y="285"/>
                                </a:lnTo>
                                <a:lnTo>
                                  <a:pt x="4179" y="298"/>
                                </a:lnTo>
                                <a:lnTo>
                                  <a:pt x="4201" y="321"/>
                                </a:lnTo>
                                <a:lnTo>
                                  <a:pt x="4228" y="325"/>
                                </a:lnTo>
                                <a:lnTo>
                                  <a:pt x="4245" y="321"/>
                                </a:lnTo>
                                <a:lnTo>
                                  <a:pt x="4261" y="316"/>
                                </a:lnTo>
                                <a:lnTo>
                                  <a:pt x="4284" y="290"/>
                                </a:lnTo>
                                <a:lnTo>
                                  <a:pt x="4300" y="250"/>
                                </a:lnTo>
                                <a:lnTo>
                                  <a:pt x="4319" y="277"/>
                                </a:lnTo>
                                <a:lnTo>
                                  <a:pt x="4323" y="283"/>
                                </a:lnTo>
                                <a:lnTo>
                                  <a:pt x="4352" y="294"/>
                                </a:lnTo>
                                <a:lnTo>
                                  <a:pt x="4364" y="294"/>
                                </a:lnTo>
                                <a:lnTo>
                                  <a:pt x="4387" y="285"/>
                                </a:lnTo>
                                <a:lnTo>
                                  <a:pt x="4412" y="257"/>
                                </a:lnTo>
                                <a:lnTo>
                                  <a:pt x="4431" y="232"/>
                                </a:lnTo>
                                <a:lnTo>
                                  <a:pt x="4443" y="205"/>
                                </a:lnTo>
                                <a:lnTo>
                                  <a:pt x="4455" y="178"/>
                                </a:lnTo>
                                <a:lnTo>
                                  <a:pt x="4460" y="149"/>
                                </a:lnTo>
                                <a:lnTo>
                                  <a:pt x="4466" y="122"/>
                                </a:lnTo>
                                <a:lnTo>
                                  <a:pt x="4472" y="93"/>
                                </a:lnTo>
                                <a:lnTo>
                                  <a:pt x="4478" y="65"/>
                                </a:lnTo>
                                <a:lnTo>
                                  <a:pt x="4488" y="85"/>
                                </a:lnTo>
                                <a:lnTo>
                                  <a:pt x="4495" y="102"/>
                                </a:lnTo>
                                <a:lnTo>
                                  <a:pt x="4499" y="114"/>
                                </a:lnTo>
                                <a:lnTo>
                                  <a:pt x="4517" y="145"/>
                                </a:lnTo>
                                <a:lnTo>
                                  <a:pt x="4575" y="215"/>
                                </a:lnTo>
                                <a:lnTo>
                                  <a:pt x="4588" y="223"/>
                                </a:lnTo>
                                <a:lnTo>
                                  <a:pt x="4620" y="224"/>
                                </a:lnTo>
                                <a:lnTo>
                                  <a:pt x="4631" y="223"/>
                                </a:lnTo>
                                <a:lnTo>
                                  <a:pt x="4643" y="217"/>
                                </a:lnTo>
                                <a:lnTo>
                                  <a:pt x="4674" y="174"/>
                                </a:lnTo>
                                <a:lnTo>
                                  <a:pt x="4695" y="102"/>
                                </a:lnTo>
                                <a:lnTo>
                                  <a:pt x="4703" y="110"/>
                                </a:lnTo>
                                <a:lnTo>
                                  <a:pt x="4713" y="120"/>
                                </a:lnTo>
                                <a:lnTo>
                                  <a:pt x="4724" y="126"/>
                                </a:lnTo>
                                <a:lnTo>
                                  <a:pt x="4736" y="133"/>
                                </a:lnTo>
                                <a:lnTo>
                                  <a:pt x="4755" y="141"/>
                                </a:lnTo>
                                <a:lnTo>
                                  <a:pt x="4777" y="145"/>
                                </a:lnTo>
                                <a:lnTo>
                                  <a:pt x="4792" y="143"/>
                                </a:lnTo>
                                <a:lnTo>
                                  <a:pt x="4810" y="133"/>
                                </a:lnTo>
                                <a:lnTo>
                                  <a:pt x="4815" y="128"/>
                                </a:lnTo>
                                <a:lnTo>
                                  <a:pt x="4825" y="110"/>
                                </a:lnTo>
                                <a:lnTo>
                                  <a:pt x="4833" y="93"/>
                                </a:lnTo>
                                <a:lnTo>
                                  <a:pt x="4839" y="77"/>
                                </a:lnTo>
                                <a:lnTo>
                                  <a:pt x="4846" y="64"/>
                                </a:lnTo>
                                <a:lnTo>
                                  <a:pt x="4848" y="46"/>
                                </a:lnTo>
                                <a:lnTo>
                                  <a:pt x="4850" y="31"/>
                                </a:lnTo>
                                <a:lnTo>
                                  <a:pt x="4852" y="15"/>
                                </a:lnTo>
                                <a:lnTo>
                                  <a:pt x="4854" y="0"/>
                                </a:lnTo>
                                <a:lnTo>
                                  <a:pt x="4858" y="7"/>
                                </a:lnTo>
                                <a:lnTo>
                                  <a:pt x="4866" y="17"/>
                                </a:lnTo>
                                <a:lnTo>
                                  <a:pt x="4874" y="29"/>
                                </a:lnTo>
                                <a:lnTo>
                                  <a:pt x="4885" y="40"/>
                                </a:lnTo>
                                <a:lnTo>
                                  <a:pt x="4897" y="50"/>
                                </a:lnTo>
                                <a:lnTo>
                                  <a:pt x="4910" y="60"/>
                                </a:lnTo>
                                <a:lnTo>
                                  <a:pt x="4922" y="67"/>
                                </a:lnTo>
                                <a:lnTo>
                                  <a:pt x="4936" y="73"/>
                                </a:lnTo>
                                <a:lnTo>
                                  <a:pt x="4949" y="75"/>
                                </a:lnTo>
                                <a:lnTo>
                                  <a:pt x="4972" y="67"/>
                                </a:lnTo>
                                <a:lnTo>
                                  <a:pt x="4988" y="58"/>
                                </a:lnTo>
                                <a:lnTo>
                                  <a:pt x="5004" y="13"/>
                                </a:lnTo>
                                <a:lnTo>
                                  <a:pt x="5011" y="21"/>
                                </a:lnTo>
                                <a:lnTo>
                                  <a:pt x="5035" y="69"/>
                                </a:lnTo>
                                <a:lnTo>
                                  <a:pt x="5040" y="79"/>
                                </a:lnTo>
                                <a:lnTo>
                                  <a:pt x="5050" y="89"/>
                                </a:lnTo>
                                <a:lnTo>
                                  <a:pt x="5060" y="95"/>
                                </a:lnTo>
                                <a:lnTo>
                                  <a:pt x="5071" y="102"/>
                                </a:lnTo>
                                <a:lnTo>
                                  <a:pt x="5095" y="102"/>
                                </a:lnTo>
                                <a:lnTo>
                                  <a:pt x="5104" y="95"/>
                                </a:lnTo>
                                <a:lnTo>
                                  <a:pt x="5110" y="95"/>
                                </a:lnTo>
                                <a:lnTo>
                                  <a:pt x="5120" y="81"/>
                                </a:lnTo>
                                <a:lnTo>
                                  <a:pt x="5132" y="67"/>
                                </a:lnTo>
                                <a:lnTo>
                                  <a:pt x="5132" y="83"/>
                                </a:lnTo>
                                <a:lnTo>
                                  <a:pt x="5137" y="95"/>
                                </a:lnTo>
                                <a:lnTo>
                                  <a:pt x="5141" y="106"/>
                                </a:lnTo>
                                <a:lnTo>
                                  <a:pt x="5147" y="118"/>
                                </a:lnTo>
                                <a:lnTo>
                                  <a:pt x="5161" y="133"/>
                                </a:lnTo>
                                <a:lnTo>
                                  <a:pt x="5192" y="145"/>
                                </a:lnTo>
                                <a:lnTo>
                                  <a:pt x="5209" y="137"/>
                                </a:lnTo>
                                <a:lnTo>
                                  <a:pt x="5217" y="133"/>
                                </a:lnTo>
                                <a:lnTo>
                                  <a:pt x="5225" y="193"/>
                                </a:lnTo>
                                <a:lnTo>
                                  <a:pt x="5236" y="240"/>
                                </a:lnTo>
                                <a:lnTo>
                                  <a:pt x="5265" y="300"/>
                                </a:lnTo>
                                <a:lnTo>
                                  <a:pt x="5277" y="318"/>
                                </a:lnTo>
                                <a:lnTo>
                                  <a:pt x="5304" y="339"/>
                                </a:lnTo>
                                <a:lnTo>
                                  <a:pt x="5345" y="351"/>
                                </a:lnTo>
                                <a:lnTo>
                                  <a:pt x="5389" y="337"/>
                                </a:lnTo>
                                <a:lnTo>
                                  <a:pt x="5386" y="351"/>
                                </a:lnTo>
                                <a:lnTo>
                                  <a:pt x="5386" y="366"/>
                                </a:lnTo>
                                <a:lnTo>
                                  <a:pt x="5386" y="382"/>
                                </a:lnTo>
                                <a:lnTo>
                                  <a:pt x="5388" y="397"/>
                                </a:lnTo>
                                <a:lnTo>
                                  <a:pt x="5388" y="411"/>
                                </a:lnTo>
                                <a:lnTo>
                                  <a:pt x="5391" y="428"/>
                                </a:lnTo>
                                <a:lnTo>
                                  <a:pt x="5397" y="442"/>
                                </a:lnTo>
                                <a:lnTo>
                                  <a:pt x="5403" y="459"/>
                                </a:lnTo>
                                <a:lnTo>
                                  <a:pt x="5413" y="496"/>
                                </a:lnTo>
                                <a:lnTo>
                                  <a:pt x="5426" y="513"/>
                                </a:lnTo>
                                <a:lnTo>
                                  <a:pt x="5438" y="527"/>
                                </a:lnTo>
                                <a:lnTo>
                                  <a:pt x="5442" y="543"/>
                                </a:lnTo>
                                <a:lnTo>
                                  <a:pt x="5452" y="558"/>
                                </a:lnTo>
                                <a:lnTo>
                                  <a:pt x="5461" y="572"/>
                                </a:lnTo>
                                <a:lnTo>
                                  <a:pt x="5477" y="587"/>
                                </a:lnTo>
                                <a:lnTo>
                                  <a:pt x="5488" y="597"/>
                                </a:lnTo>
                                <a:lnTo>
                                  <a:pt x="5506" y="608"/>
                                </a:lnTo>
                                <a:lnTo>
                                  <a:pt x="5521" y="616"/>
                                </a:lnTo>
                                <a:lnTo>
                                  <a:pt x="5537" y="624"/>
                                </a:lnTo>
                                <a:lnTo>
                                  <a:pt x="5583" y="626"/>
                                </a:lnTo>
                                <a:lnTo>
                                  <a:pt x="5597" y="630"/>
                                </a:lnTo>
                                <a:lnTo>
                                  <a:pt x="5603" y="645"/>
                                </a:lnTo>
                                <a:lnTo>
                                  <a:pt x="5616" y="663"/>
                                </a:lnTo>
                                <a:lnTo>
                                  <a:pt x="5632" y="678"/>
                                </a:lnTo>
                                <a:lnTo>
                                  <a:pt x="5653" y="692"/>
                                </a:lnTo>
                                <a:lnTo>
                                  <a:pt x="5661" y="711"/>
                                </a:lnTo>
                                <a:lnTo>
                                  <a:pt x="5667" y="758"/>
                                </a:lnTo>
                                <a:lnTo>
                                  <a:pt x="5661" y="777"/>
                                </a:lnTo>
                                <a:lnTo>
                                  <a:pt x="5657" y="798"/>
                                </a:lnTo>
                                <a:lnTo>
                                  <a:pt x="5649" y="820"/>
                                </a:lnTo>
                                <a:lnTo>
                                  <a:pt x="5644" y="841"/>
                                </a:lnTo>
                                <a:lnTo>
                                  <a:pt x="5632" y="861"/>
                                </a:lnTo>
                                <a:lnTo>
                                  <a:pt x="5622" y="884"/>
                                </a:lnTo>
                                <a:lnTo>
                                  <a:pt x="5607" y="903"/>
                                </a:lnTo>
                                <a:lnTo>
                                  <a:pt x="5591" y="926"/>
                                </a:lnTo>
                                <a:lnTo>
                                  <a:pt x="5450" y="1113"/>
                                </a:lnTo>
                                <a:lnTo>
                                  <a:pt x="5401" y="1165"/>
                                </a:lnTo>
                                <a:lnTo>
                                  <a:pt x="5345" y="1204"/>
                                </a:lnTo>
                                <a:lnTo>
                                  <a:pt x="5289" y="1252"/>
                                </a:lnTo>
                                <a:lnTo>
                                  <a:pt x="5232" y="1287"/>
                                </a:lnTo>
                                <a:lnTo>
                                  <a:pt x="5207" y="1303"/>
                                </a:lnTo>
                                <a:lnTo>
                                  <a:pt x="5180" y="1322"/>
                                </a:lnTo>
                                <a:lnTo>
                                  <a:pt x="5168" y="1330"/>
                                </a:lnTo>
                                <a:lnTo>
                                  <a:pt x="5085" y="1374"/>
                                </a:lnTo>
                                <a:lnTo>
                                  <a:pt x="5071" y="1376"/>
                                </a:lnTo>
                                <a:lnTo>
                                  <a:pt x="4844" y="1473"/>
                                </a:lnTo>
                                <a:lnTo>
                                  <a:pt x="4810" y="1487"/>
                                </a:lnTo>
                                <a:lnTo>
                                  <a:pt x="4761" y="1504"/>
                                </a:lnTo>
                                <a:lnTo>
                                  <a:pt x="4748" y="1504"/>
                                </a:lnTo>
                                <a:lnTo>
                                  <a:pt x="4732" y="1512"/>
                                </a:lnTo>
                                <a:lnTo>
                                  <a:pt x="4627" y="1541"/>
                                </a:lnTo>
                                <a:lnTo>
                                  <a:pt x="4554" y="1563"/>
                                </a:lnTo>
                                <a:lnTo>
                                  <a:pt x="4497" y="1578"/>
                                </a:lnTo>
                                <a:lnTo>
                                  <a:pt x="4443" y="1594"/>
                                </a:lnTo>
                                <a:lnTo>
                                  <a:pt x="4389" y="1607"/>
                                </a:lnTo>
                                <a:lnTo>
                                  <a:pt x="4336" y="1621"/>
                                </a:lnTo>
                                <a:lnTo>
                                  <a:pt x="4282" y="1630"/>
                                </a:lnTo>
                                <a:lnTo>
                                  <a:pt x="4228" y="1642"/>
                                </a:lnTo>
                                <a:lnTo>
                                  <a:pt x="4173" y="1652"/>
                                </a:lnTo>
                                <a:lnTo>
                                  <a:pt x="4119" y="1663"/>
                                </a:lnTo>
                                <a:lnTo>
                                  <a:pt x="4104" y="1663"/>
                                </a:lnTo>
                                <a:lnTo>
                                  <a:pt x="4051" y="1667"/>
                                </a:lnTo>
                                <a:lnTo>
                                  <a:pt x="4001" y="1671"/>
                                </a:lnTo>
                                <a:lnTo>
                                  <a:pt x="3950" y="1675"/>
                                </a:lnTo>
                                <a:lnTo>
                                  <a:pt x="3900" y="1679"/>
                                </a:lnTo>
                                <a:lnTo>
                                  <a:pt x="3848" y="1681"/>
                                </a:lnTo>
                                <a:lnTo>
                                  <a:pt x="3799" y="1685"/>
                                </a:lnTo>
                                <a:lnTo>
                                  <a:pt x="3747" y="1687"/>
                                </a:lnTo>
                                <a:lnTo>
                                  <a:pt x="3698" y="1689"/>
                                </a:lnTo>
                                <a:lnTo>
                                  <a:pt x="3586" y="1685"/>
                                </a:lnTo>
                                <a:lnTo>
                                  <a:pt x="3431" y="1685"/>
                                </a:lnTo>
                                <a:lnTo>
                                  <a:pt x="3200" y="1685"/>
                                </a:lnTo>
                                <a:lnTo>
                                  <a:pt x="3041" y="1691"/>
                                </a:lnTo>
                                <a:lnTo>
                                  <a:pt x="3018" y="1691"/>
                                </a:lnTo>
                                <a:lnTo>
                                  <a:pt x="2961" y="1696"/>
                                </a:lnTo>
                                <a:lnTo>
                                  <a:pt x="2876" y="1698"/>
                                </a:lnTo>
                                <a:lnTo>
                                  <a:pt x="2793" y="1698"/>
                                </a:lnTo>
                                <a:lnTo>
                                  <a:pt x="2779" y="1698"/>
                                </a:lnTo>
                                <a:lnTo>
                                  <a:pt x="2719" y="1700"/>
                                </a:lnTo>
                                <a:close/>
                              </a:path>
                            </a:pathLst>
                          </a:custGeom>
                          <a:solidFill>
                            <a:srgbClr val="0066ff"/>
                          </a:solidFill>
                          <a:ln w="0">
                            <a:noFill/>
                          </a:ln>
                        </wps:spPr>
                        <wps:style>
                          <a:lnRef idx="0"/>
                          <a:fillRef idx="0"/>
                          <a:effectRef idx="0"/>
                          <a:fontRef idx="minor"/>
                        </wps:style>
                        <wps:bodyPr/>
                      </wps:wsp>
                      <wps:wsp>
                        <wps:cNvSpPr/>
                        <wps:spPr>
                          <a:xfrm flipH="1">
                            <a:off x="765720" y="1114920"/>
                            <a:ext cx="53280" cy="40680"/>
                          </a:xfrm>
                          <a:custGeom>
                            <a:avLst/>
                            <a:gdLst/>
                            <a:ahLst/>
                            <a:rect l="l" t="t" r="r" b="b"/>
                            <a:pathLst>
                              <a:path w="172" h="181">
                                <a:moveTo>
                                  <a:pt x="19" y="181"/>
                                </a:moveTo>
                                <a:lnTo>
                                  <a:pt x="4" y="173"/>
                                </a:lnTo>
                                <a:lnTo>
                                  <a:pt x="0" y="167"/>
                                </a:lnTo>
                                <a:lnTo>
                                  <a:pt x="2" y="156"/>
                                </a:lnTo>
                                <a:lnTo>
                                  <a:pt x="7" y="144"/>
                                </a:lnTo>
                                <a:lnTo>
                                  <a:pt x="13" y="132"/>
                                </a:lnTo>
                                <a:lnTo>
                                  <a:pt x="21" y="121"/>
                                </a:lnTo>
                                <a:lnTo>
                                  <a:pt x="27" y="109"/>
                                </a:lnTo>
                                <a:lnTo>
                                  <a:pt x="38" y="97"/>
                                </a:lnTo>
                                <a:lnTo>
                                  <a:pt x="48" y="86"/>
                                </a:lnTo>
                                <a:lnTo>
                                  <a:pt x="64" y="74"/>
                                </a:lnTo>
                                <a:lnTo>
                                  <a:pt x="95" y="43"/>
                                </a:lnTo>
                                <a:lnTo>
                                  <a:pt x="104" y="31"/>
                                </a:lnTo>
                                <a:lnTo>
                                  <a:pt x="122" y="18"/>
                                </a:lnTo>
                                <a:lnTo>
                                  <a:pt x="137" y="4"/>
                                </a:lnTo>
                                <a:lnTo>
                                  <a:pt x="155" y="0"/>
                                </a:lnTo>
                                <a:lnTo>
                                  <a:pt x="139" y="16"/>
                                </a:lnTo>
                                <a:lnTo>
                                  <a:pt x="122" y="33"/>
                                </a:lnTo>
                                <a:lnTo>
                                  <a:pt x="102" y="51"/>
                                </a:lnTo>
                                <a:lnTo>
                                  <a:pt x="83" y="72"/>
                                </a:lnTo>
                                <a:lnTo>
                                  <a:pt x="62" y="92"/>
                                </a:lnTo>
                                <a:lnTo>
                                  <a:pt x="44" y="113"/>
                                </a:lnTo>
                                <a:lnTo>
                                  <a:pt x="29" y="136"/>
                                </a:lnTo>
                                <a:lnTo>
                                  <a:pt x="21" y="159"/>
                                </a:lnTo>
                                <a:lnTo>
                                  <a:pt x="33" y="158"/>
                                </a:lnTo>
                                <a:lnTo>
                                  <a:pt x="48" y="154"/>
                                </a:lnTo>
                                <a:lnTo>
                                  <a:pt x="60" y="146"/>
                                </a:lnTo>
                                <a:lnTo>
                                  <a:pt x="75" y="138"/>
                                </a:lnTo>
                                <a:lnTo>
                                  <a:pt x="87" y="126"/>
                                </a:lnTo>
                                <a:lnTo>
                                  <a:pt x="100" y="115"/>
                                </a:lnTo>
                                <a:lnTo>
                                  <a:pt x="110" y="103"/>
                                </a:lnTo>
                                <a:lnTo>
                                  <a:pt x="120" y="92"/>
                                </a:lnTo>
                                <a:lnTo>
                                  <a:pt x="147" y="47"/>
                                </a:lnTo>
                                <a:lnTo>
                                  <a:pt x="153" y="10"/>
                                </a:lnTo>
                                <a:lnTo>
                                  <a:pt x="161" y="10"/>
                                </a:lnTo>
                                <a:lnTo>
                                  <a:pt x="170" y="14"/>
                                </a:lnTo>
                                <a:lnTo>
                                  <a:pt x="172" y="22"/>
                                </a:lnTo>
                                <a:lnTo>
                                  <a:pt x="147" y="92"/>
                                </a:lnTo>
                                <a:lnTo>
                                  <a:pt x="141" y="97"/>
                                </a:lnTo>
                                <a:lnTo>
                                  <a:pt x="110" y="140"/>
                                </a:lnTo>
                                <a:lnTo>
                                  <a:pt x="95" y="150"/>
                                </a:lnTo>
                                <a:lnTo>
                                  <a:pt x="58" y="179"/>
                                </a:lnTo>
                                <a:lnTo>
                                  <a:pt x="19" y="181"/>
                                </a:lnTo>
                                <a:close/>
                              </a:path>
                            </a:pathLst>
                          </a:custGeom>
                          <a:solidFill>
                            <a:srgbClr val="000000"/>
                          </a:solidFill>
                          <a:ln w="0">
                            <a:noFill/>
                          </a:ln>
                        </wps:spPr>
                        <wps:style>
                          <a:lnRef idx="0"/>
                          <a:fillRef idx="0"/>
                          <a:effectRef idx="0"/>
                          <a:fontRef idx="minor"/>
                        </wps:style>
                        <wps:bodyPr/>
                      </wps:wsp>
                      <wps:wsp>
                        <wps:cNvSpPr/>
                        <wps:spPr>
                          <a:xfrm flipH="1">
                            <a:off x="681840" y="1109880"/>
                            <a:ext cx="33120" cy="34200"/>
                          </a:xfrm>
                          <a:custGeom>
                            <a:avLst/>
                            <a:gdLst/>
                            <a:ahLst/>
                            <a:rect l="l" t="t" r="r" b="b"/>
                            <a:pathLst>
                              <a:path w="99" h="151">
                                <a:moveTo>
                                  <a:pt x="4" y="151"/>
                                </a:moveTo>
                                <a:lnTo>
                                  <a:pt x="2" y="147"/>
                                </a:lnTo>
                                <a:lnTo>
                                  <a:pt x="0" y="134"/>
                                </a:lnTo>
                                <a:lnTo>
                                  <a:pt x="0" y="122"/>
                                </a:lnTo>
                                <a:lnTo>
                                  <a:pt x="4" y="111"/>
                                </a:lnTo>
                                <a:lnTo>
                                  <a:pt x="10" y="99"/>
                                </a:lnTo>
                                <a:lnTo>
                                  <a:pt x="16" y="85"/>
                                </a:lnTo>
                                <a:lnTo>
                                  <a:pt x="24" y="74"/>
                                </a:lnTo>
                                <a:lnTo>
                                  <a:pt x="31" y="62"/>
                                </a:lnTo>
                                <a:lnTo>
                                  <a:pt x="41" y="51"/>
                                </a:lnTo>
                                <a:lnTo>
                                  <a:pt x="55" y="31"/>
                                </a:lnTo>
                                <a:lnTo>
                                  <a:pt x="72" y="8"/>
                                </a:lnTo>
                                <a:lnTo>
                                  <a:pt x="99" y="0"/>
                                </a:lnTo>
                                <a:lnTo>
                                  <a:pt x="91" y="18"/>
                                </a:lnTo>
                                <a:lnTo>
                                  <a:pt x="86" y="35"/>
                                </a:lnTo>
                                <a:lnTo>
                                  <a:pt x="80" y="52"/>
                                </a:lnTo>
                                <a:lnTo>
                                  <a:pt x="76" y="72"/>
                                </a:lnTo>
                                <a:lnTo>
                                  <a:pt x="66" y="89"/>
                                </a:lnTo>
                                <a:lnTo>
                                  <a:pt x="58" y="107"/>
                                </a:lnTo>
                                <a:lnTo>
                                  <a:pt x="47" y="124"/>
                                </a:lnTo>
                                <a:lnTo>
                                  <a:pt x="35" y="142"/>
                                </a:lnTo>
                                <a:lnTo>
                                  <a:pt x="33" y="151"/>
                                </a:lnTo>
                                <a:lnTo>
                                  <a:pt x="4" y="151"/>
                                </a:lnTo>
                                <a:close/>
                              </a:path>
                            </a:pathLst>
                          </a:custGeom>
                          <a:solidFill>
                            <a:srgbClr val="000000"/>
                          </a:solidFill>
                          <a:ln w="0">
                            <a:noFill/>
                          </a:ln>
                        </wps:spPr>
                        <wps:style>
                          <a:lnRef idx="0"/>
                          <a:fillRef idx="0"/>
                          <a:effectRef idx="0"/>
                          <a:fontRef idx="minor"/>
                        </wps:style>
                        <wps:bodyPr/>
                      </wps:wsp>
                      <wps:wsp>
                        <wps:cNvSpPr/>
                        <wps:spPr>
                          <a:xfrm flipH="1">
                            <a:off x="695880" y="1122840"/>
                            <a:ext cx="14040" cy="18360"/>
                          </a:xfrm>
                          <a:custGeom>
                            <a:avLst/>
                            <a:gdLst/>
                            <a:ahLst/>
                            <a:rect l="l" t="t" r="r" b="b"/>
                            <a:pathLst>
                              <a:path w="44" h="84">
                                <a:moveTo>
                                  <a:pt x="0" y="80"/>
                                </a:moveTo>
                                <a:lnTo>
                                  <a:pt x="21" y="26"/>
                                </a:lnTo>
                                <a:lnTo>
                                  <a:pt x="44" y="0"/>
                                </a:lnTo>
                                <a:lnTo>
                                  <a:pt x="35" y="41"/>
                                </a:lnTo>
                                <a:lnTo>
                                  <a:pt x="6" y="84"/>
                                </a:lnTo>
                                <a:lnTo>
                                  <a:pt x="0" y="80"/>
                                </a:lnTo>
                                <a:close/>
                              </a:path>
                            </a:pathLst>
                          </a:custGeom>
                          <a:solidFill>
                            <a:srgbClr val="00ffff"/>
                          </a:solidFill>
                          <a:ln w="0">
                            <a:noFill/>
                          </a:ln>
                        </wps:spPr>
                        <wps:style>
                          <a:lnRef idx="0"/>
                          <a:fillRef idx="0"/>
                          <a:effectRef idx="0"/>
                          <a:fontRef idx="minor"/>
                        </wps:style>
                        <wps:bodyPr/>
                      </wps:wsp>
                      <wps:wsp>
                        <wps:cNvSpPr/>
                        <wps:spPr>
                          <a:xfrm flipH="1">
                            <a:off x="535320" y="1077120"/>
                            <a:ext cx="30960" cy="43920"/>
                          </a:xfrm>
                          <a:custGeom>
                            <a:avLst/>
                            <a:gdLst/>
                            <a:ahLst/>
                            <a:rect l="l" t="t" r="r" b="b"/>
                            <a:pathLst>
                              <a:path w="99" h="191">
                                <a:moveTo>
                                  <a:pt x="13" y="191"/>
                                </a:moveTo>
                                <a:lnTo>
                                  <a:pt x="0" y="183"/>
                                </a:lnTo>
                                <a:lnTo>
                                  <a:pt x="0" y="159"/>
                                </a:lnTo>
                                <a:lnTo>
                                  <a:pt x="6" y="136"/>
                                </a:lnTo>
                                <a:lnTo>
                                  <a:pt x="11" y="115"/>
                                </a:lnTo>
                                <a:lnTo>
                                  <a:pt x="21" y="94"/>
                                </a:lnTo>
                                <a:lnTo>
                                  <a:pt x="29" y="70"/>
                                </a:lnTo>
                                <a:lnTo>
                                  <a:pt x="42" y="47"/>
                                </a:lnTo>
                                <a:lnTo>
                                  <a:pt x="56" y="26"/>
                                </a:lnTo>
                                <a:lnTo>
                                  <a:pt x="73" y="4"/>
                                </a:lnTo>
                                <a:lnTo>
                                  <a:pt x="64" y="22"/>
                                </a:lnTo>
                                <a:lnTo>
                                  <a:pt x="54" y="43"/>
                                </a:lnTo>
                                <a:lnTo>
                                  <a:pt x="44" y="64"/>
                                </a:lnTo>
                                <a:lnTo>
                                  <a:pt x="37" y="86"/>
                                </a:lnTo>
                                <a:lnTo>
                                  <a:pt x="27" y="107"/>
                                </a:lnTo>
                                <a:lnTo>
                                  <a:pt x="21" y="130"/>
                                </a:lnTo>
                                <a:lnTo>
                                  <a:pt x="15" y="152"/>
                                </a:lnTo>
                                <a:lnTo>
                                  <a:pt x="15" y="175"/>
                                </a:lnTo>
                                <a:lnTo>
                                  <a:pt x="21" y="175"/>
                                </a:lnTo>
                                <a:lnTo>
                                  <a:pt x="29" y="158"/>
                                </a:lnTo>
                                <a:lnTo>
                                  <a:pt x="39" y="142"/>
                                </a:lnTo>
                                <a:lnTo>
                                  <a:pt x="46" y="127"/>
                                </a:lnTo>
                                <a:lnTo>
                                  <a:pt x="56" y="113"/>
                                </a:lnTo>
                                <a:lnTo>
                                  <a:pt x="62" y="97"/>
                                </a:lnTo>
                                <a:lnTo>
                                  <a:pt x="70" y="84"/>
                                </a:lnTo>
                                <a:lnTo>
                                  <a:pt x="75" y="68"/>
                                </a:lnTo>
                                <a:lnTo>
                                  <a:pt x="83" y="55"/>
                                </a:lnTo>
                                <a:lnTo>
                                  <a:pt x="83" y="0"/>
                                </a:lnTo>
                                <a:lnTo>
                                  <a:pt x="97" y="0"/>
                                </a:lnTo>
                                <a:lnTo>
                                  <a:pt x="99" y="18"/>
                                </a:lnTo>
                                <a:lnTo>
                                  <a:pt x="83" y="86"/>
                                </a:lnTo>
                                <a:lnTo>
                                  <a:pt x="27" y="191"/>
                                </a:lnTo>
                                <a:lnTo>
                                  <a:pt x="13" y="191"/>
                                </a:lnTo>
                                <a:close/>
                              </a:path>
                            </a:pathLst>
                          </a:custGeom>
                          <a:solidFill>
                            <a:srgbClr val="00ffff"/>
                          </a:solidFill>
                          <a:ln w="0">
                            <a:noFill/>
                          </a:ln>
                        </wps:spPr>
                        <wps:style>
                          <a:lnRef idx="0"/>
                          <a:fillRef idx="0"/>
                          <a:effectRef idx="0"/>
                          <a:fontRef idx="minor"/>
                        </wps:style>
                        <wps:bodyPr/>
                      </wps:wsp>
                      <wps:wsp>
                        <wps:cNvSpPr/>
                        <wps:spPr>
                          <a:xfrm flipH="1">
                            <a:off x="749160" y="1059120"/>
                            <a:ext cx="61560" cy="43920"/>
                          </a:xfrm>
                          <a:custGeom>
                            <a:avLst/>
                            <a:gdLst/>
                            <a:ahLst/>
                            <a:rect l="l" t="t" r="r" b="b"/>
                            <a:pathLst>
                              <a:path w="196" h="196">
                                <a:moveTo>
                                  <a:pt x="17" y="194"/>
                                </a:moveTo>
                                <a:lnTo>
                                  <a:pt x="0" y="182"/>
                                </a:lnTo>
                                <a:lnTo>
                                  <a:pt x="0" y="178"/>
                                </a:lnTo>
                                <a:lnTo>
                                  <a:pt x="0" y="163"/>
                                </a:lnTo>
                                <a:lnTo>
                                  <a:pt x="8" y="147"/>
                                </a:lnTo>
                                <a:lnTo>
                                  <a:pt x="15" y="132"/>
                                </a:lnTo>
                                <a:lnTo>
                                  <a:pt x="27" y="116"/>
                                </a:lnTo>
                                <a:lnTo>
                                  <a:pt x="39" y="101"/>
                                </a:lnTo>
                                <a:lnTo>
                                  <a:pt x="54" y="89"/>
                                </a:lnTo>
                                <a:lnTo>
                                  <a:pt x="70" y="76"/>
                                </a:lnTo>
                                <a:lnTo>
                                  <a:pt x="85" y="68"/>
                                </a:lnTo>
                                <a:lnTo>
                                  <a:pt x="101" y="60"/>
                                </a:lnTo>
                                <a:lnTo>
                                  <a:pt x="145" y="27"/>
                                </a:lnTo>
                                <a:lnTo>
                                  <a:pt x="176" y="10"/>
                                </a:lnTo>
                                <a:lnTo>
                                  <a:pt x="182" y="0"/>
                                </a:lnTo>
                                <a:lnTo>
                                  <a:pt x="196" y="2"/>
                                </a:lnTo>
                                <a:lnTo>
                                  <a:pt x="182" y="19"/>
                                </a:lnTo>
                                <a:lnTo>
                                  <a:pt x="184" y="23"/>
                                </a:lnTo>
                                <a:lnTo>
                                  <a:pt x="176" y="39"/>
                                </a:lnTo>
                                <a:lnTo>
                                  <a:pt x="167" y="56"/>
                                </a:lnTo>
                                <a:lnTo>
                                  <a:pt x="155" y="74"/>
                                </a:lnTo>
                                <a:lnTo>
                                  <a:pt x="143" y="93"/>
                                </a:lnTo>
                                <a:lnTo>
                                  <a:pt x="128" y="110"/>
                                </a:lnTo>
                                <a:lnTo>
                                  <a:pt x="114" y="128"/>
                                </a:lnTo>
                                <a:lnTo>
                                  <a:pt x="99" y="145"/>
                                </a:lnTo>
                                <a:lnTo>
                                  <a:pt x="85" y="163"/>
                                </a:lnTo>
                                <a:lnTo>
                                  <a:pt x="68" y="174"/>
                                </a:lnTo>
                                <a:lnTo>
                                  <a:pt x="50" y="184"/>
                                </a:lnTo>
                                <a:lnTo>
                                  <a:pt x="35" y="190"/>
                                </a:lnTo>
                                <a:lnTo>
                                  <a:pt x="23" y="196"/>
                                </a:lnTo>
                                <a:lnTo>
                                  <a:pt x="17" y="194"/>
                                </a:lnTo>
                                <a:close/>
                              </a:path>
                            </a:pathLst>
                          </a:custGeom>
                          <a:solidFill>
                            <a:srgbClr val="000000"/>
                          </a:solidFill>
                          <a:ln w="0">
                            <a:noFill/>
                          </a:ln>
                        </wps:spPr>
                        <wps:style>
                          <a:lnRef idx="0"/>
                          <a:fillRef idx="0"/>
                          <a:effectRef idx="0"/>
                          <a:fontRef idx="minor"/>
                        </wps:style>
                        <wps:bodyPr/>
                      </wps:wsp>
                      <wps:wsp>
                        <wps:cNvSpPr/>
                        <wps:spPr>
                          <a:xfrm flipH="1">
                            <a:off x="762120" y="1068840"/>
                            <a:ext cx="42480" cy="29880"/>
                          </a:xfrm>
                          <a:custGeom>
                            <a:avLst/>
                            <a:gdLst/>
                            <a:ahLst/>
                            <a:rect l="l" t="t" r="r" b="b"/>
                            <a:pathLst>
                              <a:path w="134" h="129">
                                <a:moveTo>
                                  <a:pt x="0" y="129"/>
                                </a:moveTo>
                                <a:lnTo>
                                  <a:pt x="4" y="110"/>
                                </a:lnTo>
                                <a:lnTo>
                                  <a:pt x="58" y="50"/>
                                </a:lnTo>
                                <a:lnTo>
                                  <a:pt x="82" y="31"/>
                                </a:lnTo>
                                <a:lnTo>
                                  <a:pt x="120" y="7"/>
                                </a:lnTo>
                                <a:lnTo>
                                  <a:pt x="134" y="0"/>
                                </a:lnTo>
                                <a:lnTo>
                                  <a:pt x="109" y="38"/>
                                </a:lnTo>
                                <a:lnTo>
                                  <a:pt x="89" y="73"/>
                                </a:lnTo>
                                <a:lnTo>
                                  <a:pt x="72" y="87"/>
                                </a:lnTo>
                                <a:lnTo>
                                  <a:pt x="58" y="100"/>
                                </a:lnTo>
                                <a:lnTo>
                                  <a:pt x="49" y="106"/>
                                </a:lnTo>
                                <a:lnTo>
                                  <a:pt x="41" y="114"/>
                                </a:lnTo>
                                <a:lnTo>
                                  <a:pt x="31" y="120"/>
                                </a:lnTo>
                                <a:lnTo>
                                  <a:pt x="22" y="128"/>
                                </a:lnTo>
                                <a:lnTo>
                                  <a:pt x="0" y="129"/>
                                </a:lnTo>
                                <a:close/>
                              </a:path>
                            </a:pathLst>
                          </a:custGeom>
                          <a:solidFill>
                            <a:srgbClr val="99ffff"/>
                          </a:solidFill>
                          <a:ln w="0">
                            <a:noFill/>
                          </a:ln>
                        </wps:spPr>
                        <wps:style>
                          <a:lnRef idx="0"/>
                          <a:fillRef idx="0"/>
                          <a:effectRef idx="0"/>
                          <a:fontRef idx="minor"/>
                        </wps:style>
                        <wps:bodyPr/>
                      </wps:wsp>
                      <wps:wsp>
                        <wps:cNvSpPr/>
                        <wps:spPr>
                          <a:xfrm flipH="1">
                            <a:off x="562680" y="1043280"/>
                            <a:ext cx="50040" cy="55080"/>
                          </a:xfrm>
                          <a:custGeom>
                            <a:avLst/>
                            <a:gdLst/>
                            <a:ahLst/>
                            <a:rect l="l" t="t" r="r" b="b"/>
                            <a:pathLst>
                              <a:path w="157" h="239">
                                <a:moveTo>
                                  <a:pt x="26" y="239"/>
                                </a:moveTo>
                                <a:lnTo>
                                  <a:pt x="20" y="239"/>
                                </a:lnTo>
                                <a:lnTo>
                                  <a:pt x="4" y="231"/>
                                </a:lnTo>
                                <a:lnTo>
                                  <a:pt x="0" y="208"/>
                                </a:lnTo>
                                <a:lnTo>
                                  <a:pt x="2" y="184"/>
                                </a:lnTo>
                                <a:lnTo>
                                  <a:pt x="8" y="163"/>
                                </a:lnTo>
                                <a:lnTo>
                                  <a:pt x="18" y="142"/>
                                </a:lnTo>
                                <a:lnTo>
                                  <a:pt x="27" y="118"/>
                                </a:lnTo>
                                <a:lnTo>
                                  <a:pt x="39" y="97"/>
                                </a:lnTo>
                                <a:lnTo>
                                  <a:pt x="53" y="76"/>
                                </a:lnTo>
                                <a:lnTo>
                                  <a:pt x="70" y="54"/>
                                </a:lnTo>
                                <a:lnTo>
                                  <a:pt x="101" y="18"/>
                                </a:lnTo>
                                <a:lnTo>
                                  <a:pt x="113" y="6"/>
                                </a:lnTo>
                                <a:lnTo>
                                  <a:pt x="117" y="0"/>
                                </a:lnTo>
                                <a:lnTo>
                                  <a:pt x="128" y="0"/>
                                </a:lnTo>
                                <a:lnTo>
                                  <a:pt x="150" y="18"/>
                                </a:lnTo>
                                <a:lnTo>
                                  <a:pt x="157" y="37"/>
                                </a:lnTo>
                                <a:lnTo>
                                  <a:pt x="154" y="74"/>
                                </a:lnTo>
                                <a:lnTo>
                                  <a:pt x="136" y="130"/>
                                </a:lnTo>
                                <a:lnTo>
                                  <a:pt x="130" y="136"/>
                                </a:lnTo>
                                <a:lnTo>
                                  <a:pt x="117" y="151"/>
                                </a:lnTo>
                                <a:lnTo>
                                  <a:pt x="80" y="210"/>
                                </a:lnTo>
                                <a:lnTo>
                                  <a:pt x="62" y="231"/>
                                </a:lnTo>
                                <a:lnTo>
                                  <a:pt x="47" y="239"/>
                                </a:lnTo>
                                <a:lnTo>
                                  <a:pt x="26" y="239"/>
                                </a:lnTo>
                                <a:close/>
                              </a:path>
                            </a:pathLst>
                          </a:custGeom>
                          <a:solidFill>
                            <a:srgbClr val="000000"/>
                          </a:solidFill>
                          <a:ln w="0">
                            <a:noFill/>
                          </a:ln>
                        </wps:spPr>
                        <wps:style>
                          <a:lnRef idx="0"/>
                          <a:fillRef idx="0"/>
                          <a:effectRef idx="0"/>
                          <a:fontRef idx="minor"/>
                        </wps:style>
                        <wps:bodyPr/>
                      </wps:wsp>
                      <wps:wsp>
                        <wps:cNvSpPr/>
                        <wps:spPr>
                          <a:xfrm flipH="1">
                            <a:off x="570240" y="1046520"/>
                            <a:ext cx="36360" cy="48960"/>
                          </a:xfrm>
                          <a:custGeom>
                            <a:avLst/>
                            <a:gdLst/>
                            <a:ahLst/>
                            <a:rect l="l" t="t" r="r" b="b"/>
                            <a:pathLst>
                              <a:path w="110" h="209">
                                <a:moveTo>
                                  <a:pt x="7" y="207"/>
                                </a:moveTo>
                                <a:lnTo>
                                  <a:pt x="2" y="201"/>
                                </a:lnTo>
                                <a:lnTo>
                                  <a:pt x="0" y="182"/>
                                </a:lnTo>
                                <a:lnTo>
                                  <a:pt x="4" y="162"/>
                                </a:lnTo>
                                <a:lnTo>
                                  <a:pt x="7" y="145"/>
                                </a:lnTo>
                                <a:lnTo>
                                  <a:pt x="17" y="128"/>
                                </a:lnTo>
                                <a:lnTo>
                                  <a:pt x="25" y="108"/>
                                </a:lnTo>
                                <a:lnTo>
                                  <a:pt x="37" y="91"/>
                                </a:lnTo>
                                <a:lnTo>
                                  <a:pt x="48" y="71"/>
                                </a:lnTo>
                                <a:lnTo>
                                  <a:pt x="62" y="54"/>
                                </a:lnTo>
                                <a:lnTo>
                                  <a:pt x="102" y="0"/>
                                </a:lnTo>
                                <a:lnTo>
                                  <a:pt x="108" y="15"/>
                                </a:lnTo>
                                <a:lnTo>
                                  <a:pt x="110" y="33"/>
                                </a:lnTo>
                                <a:lnTo>
                                  <a:pt x="108" y="48"/>
                                </a:lnTo>
                                <a:lnTo>
                                  <a:pt x="104" y="66"/>
                                </a:lnTo>
                                <a:lnTo>
                                  <a:pt x="97" y="81"/>
                                </a:lnTo>
                                <a:lnTo>
                                  <a:pt x="89" y="98"/>
                                </a:lnTo>
                                <a:lnTo>
                                  <a:pt x="81" y="116"/>
                                </a:lnTo>
                                <a:lnTo>
                                  <a:pt x="75" y="133"/>
                                </a:lnTo>
                                <a:lnTo>
                                  <a:pt x="19" y="209"/>
                                </a:lnTo>
                                <a:lnTo>
                                  <a:pt x="7" y="207"/>
                                </a:lnTo>
                                <a:close/>
                              </a:path>
                            </a:pathLst>
                          </a:custGeom>
                          <a:solidFill>
                            <a:srgbClr val="99ffff"/>
                          </a:solidFill>
                          <a:ln w="0">
                            <a:noFill/>
                          </a:ln>
                        </wps:spPr>
                        <wps:style>
                          <a:lnRef idx="0"/>
                          <a:fillRef idx="0"/>
                          <a:effectRef idx="0"/>
                          <a:fontRef idx="minor"/>
                        </wps:style>
                        <wps:bodyPr/>
                      </wps:wsp>
                      <wps:wsp>
                        <wps:cNvSpPr/>
                        <wps:spPr>
                          <a:xfrm flipH="1">
                            <a:off x="164520" y="1059120"/>
                            <a:ext cx="39240" cy="36360"/>
                          </a:xfrm>
                          <a:custGeom>
                            <a:avLst/>
                            <a:gdLst/>
                            <a:ahLst/>
                            <a:rect l="l" t="t" r="r" b="b"/>
                            <a:pathLst>
                              <a:path w="120" h="149">
                                <a:moveTo>
                                  <a:pt x="89" y="145"/>
                                </a:moveTo>
                                <a:lnTo>
                                  <a:pt x="39" y="106"/>
                                </a:lnTo>
                                <a:lnTo>
                                  <a:pt x="27" y="89"/>
                                </a:lnTo>
                                <a:lnTo>
                                  <a:pt x="20" y="75"/>
                                </a:lnTo>
                                <a:lnTo>
                                  <a:pt x="14" y="62"/>
                                </a:lnTo>
                                <a:lnTo>
                                  <a:pt x="8" y="48"/>
                                </a:lnTo>
                                <a:lnTo>
                                  <a:pt x="0" y="17"/>
                                </a:lnTo>
                                <a:lnTo>
                                  <a:pt x="2" y="2"/>
                                </a:lnTo>
                                <a:lnTo>
                                  <a:pt x="10" y="0"/>
                                </a:lnTo>
                                <a:lnTo>
                                  <a:pt x="47" y="13"/>
                                </a:lnTo>
                                <a:lnTo>
                                  <a:pt x="56" y="23"/>
                                </a:lnTo>
                                <a:lnTo>
                                  <a:pt x="82" y="56"/>
                                </a:lnTo>
                                <a:lnTo>
                                  <a:pt x="97" y="75"/>
                                </a:lnTo>
                                <a:lnTo>
                                  <a:pt x="99" y="83"/>
                                </a:lnTo>
                                <a:lnTo>
                                  <a:pt x="109" y="97"/>
                                </a:lnTo>
                                <a:lnTo>
                                  <a:pt x="120" y="112"/>
                                </a:lnTo>
                                <a:lnTo>
                                  <a:pt x="120" y="141"/>
                                </a:lnTo>
                                <a:lnTo>
                                  <a:pt x="107" y="149"/>
                                </a:lnTo>
                                <a:lnTo>
                                  <a:pt x="89" y="145"/>
                                </a:lnTo>
                                <a:close/>
                              </a:path>
                            </a:pathLst>
                          </a:custGeom>
                          <a:solidFill>
                            <a:srgbClr val="000000"/>
                          </a:solidFill>
                          <a:ln w="0">
                            <a:noFill/>
                          </a:ln>
                        </wps:spPr>
                        <wps:style>
                          <a:lnRef idx="0"/>
                          <a:fillRef idx="0"/>
                          <a:effectRef idx="0"/>
                          <a:fontRef idx="minor"/>
                        </wps:style>
                        <wps:bodyPr/>
                      </wps:wsp>
                      <wps:wsp>
                        <wps:cNvSpPr/>
                        <wps:spPr>
                          <a:xfrm flipH="1">
                            <a:off x="168840" y="1064160"/>
                            <a:ext cx="29880" cy="26640"/>
                          </a:xfrm>
                          <a:custGeom>
                            <a:avLst/>
                            <a:gdLst/>
                            <a:ahLst/>
                            <a:rect l="l" t="t" r="r" b="b"/>
                            <a:pathLst>
                              <a:path w="97" h="123">
                                <a:moveTo>
                                  <a:pt x="77" y="123"/>
                                </a:moveTo>
                                <a:lnTo>
                                  <a:pt x="40" y="88"/>
                                </a:lnTo>
                                <a:lnTo>
                                  <a:pt x="35" y="86"/>
                                </a:lnTo>
                                <a:lnTo>
                                  <a:pt x="27" y="72"/>
                                </a:lnTo>
                                <a:lnTo>
                                  <a:pt x="9" y="43"/>
                                </a:lnTo>
                                <a:lnTo>
                                  <a:pt x="4" y="27"/>
                                </a:lnTo>
                                <a:lnTo>
                                  <a:pt x="0" y="16"/>
                                </a:lnTo>
                                <a:lnTo>
                                  <a:pt x="4" y="0"/>
                                </a:lnTo>
                                <a:lnTo>
                                  <a:pt x="33" y="4"/>
                                </a:lnTo>
                                <a:lnTo>
                                  <a:pt x="33" y="12"/>
                                </a:lnTo>
                                <a:lnTo>
                                  <a:pt x="56" y="43"/>
                                </a:lnTo>
                                <a:lnTo>
                                  <a:pt x="56" y="47"/>
                                </a:lnTo>
                                <a:lnTo>
                                  <a:pt x="70" y="57"/>
                                </a:lnTo>
                                <a:lnTo>
                                  <a:pt x="72" y="70"/>
                                </a:lnTo>
                                <a:lnTo>
                                  <a:pt x="81" y="84"/>
                                </a:lnTo>
                                <a:lnTo>
                                  <a:pt x="95" y="103"/>
                                </a:lnTo>
                                <a:lnTo>
                                  <a:pt x="97" y="123"/>
                                </a:lnTo>
                                <a:lnTo>
                                  <a:pt x="77" y="123"/>
                                </a:lnTo>
                                <a:close/>
                              </a:path>
                            </a:pathLst>
                          </a:custGeom>
                          <a:solidFill>
                            <a:srgbClr val="00ffff"/>
                          </a:solidFill>
                          <a:ln w="0">
                            <a:noFill/>
                          </a:ln>
                        </wps:spPr>
                        <wps:style>
                          <a:lnRef idx="0"/>
                          <a:fillRef idx="0"/>
                          <a:effectRef idx="0"/>
                          <a:fontRef idx="minor"/>
                        </wps:style>
                        <wps:bodyPr/>
                      </wps:wsp>
                      <wps:wsp>
                        <wps:cNvSpPr/>
                        <wps:spPr>
                          <a:xfrm flipH="1">
                            <a:off x="697320" y="1065600"/>
                            <a:ext cx="30960" cy="23400"/>
                          </a:xfrm>
                          <a:custGeom>
                            <a:avLst/>
                            <a:gdLst/>
                            <a:ahLst/>
                            <a:rect l="l" t="t" r="r" b="b"/>
                            <a:pathLst>
                              <a:path w="105" h="101">
                                <a:moveTo>
                                  <a:pt x="17" y="101"/>
                                </a:moveTo>
                                <a:lnTo>
                                  <a:pt x="13" y="101"/>
                                </a:lnTo>
                                <a:lnTo>
                                  <a:pt x="0" y="89"/>
                                </a:lnTo>
                                <a:lnTo>
                                  <a:pt x="0" y="78"/>
                                </a:lnTo>
                                <a:lnTo>
                                  <a:pt x="8" y="60"/>
                                </a:lnTo>
                                <a:lnTo>
                                  <a:pt x="29" y="33"/>
                                </a:lnTo>
                                <a:lnTo>
                                  <a:pt x="66" y="6"/>
                                </a:lnTo>
                                <a:lnTo>
                                  <a:pt x="81" y="0"/>
                                </a:lnTo>
                                <a:lnTo>
                                  <a:pt x="105" y="2"/>
                                </a:lnTo>
                                <a:lnTo>
                                  <a:pt x="105" y="10"/>
                                </a:lnTo>
                                <a:lnTo>
                                  <a:pt x="58" y="93"/>
                                </a:lnTo>
                                <a:lnTo>
                                  <a:pt x="17" y="101"/>
                                </a:lnTo>
                                <a:close/>
                              </a:path>
                            </a:pathLst>
                          </a:custGeom>
                          <a:solidFill>
                            <a:srgbClr val="000000"/>
                          </a:solidFill>
                          <a:ln w="0">
                            <a:noFill/>
                          </a:ln>
                        </wps:spPr>
                        <wps:style>
                          <a:lnRef idx="0"/>
                          <a:fillRef idx="0"/>
                          <a:effectRef idx="0"/>
                          <a:fontRef idx="minor"/>
                        </wps:style>
                        <wps:bodyPr/>
                      </wps:wsp>
                      <wps:wsp>
                        <wps:cNvSpPr/>
                        <wps:spPr>
                          <a:xfrm flipH="1">
                            <a:off x="702360" y="1067400"/>
                            <a:ext cx="21600" cy="18360"/>
                          </a:xfrm>
                          <a:custGeom>
                            <a:avLst/>
                            <a:gdLst/>
                            <a:ahLst/>
                            <a:rect l="l" t="t" r="r" b="b"/>
                            <a:pathLst>
                              <a:path w="72" h="81">
                                <a:moveTo>
                                  <a:pt x="6" y="81"/>
                                </a:moveTo>
                                <a:lnTo>
                                  <a:pt x="0" y="81"/>
                                </a:lnTo>
                                <a:lnTo>
                                  <a:pt x="35" y="25"/>
                                </a:lnTo>
                                <a:lnTo>
                                  <a:pt x="51" y="9"/>
                                </a:lnTo>
                                <a:lnTo>
                                  <a:pt x="64" y="0"/>
                                </a:lnTo>
                                <a:lnTo>
                                  <a:pt x="72" y="2"/>
                                </a:lnTo>
                                <a:lnTo>
                                  <a:pt x="33" y="70"/>
                                </a:lnTo>
                                <a:lnTo>
                                  <a:pt x="6" y="81"/>
                                </a:lnTo>
                                <a:close/>
                              </a:path>
                            </a:pathLst>
                          </a:custGeom>
                          <a:solidFill>
                            <a:srgbClr val="99ffff"/>
                          </a:solidFill>
                          <a:ln w="0">
                            <a:noFill/>
                          </a:ln>
                        </wps:spPr>
                        <wps:style>
                          <a:lnRef idx="0"/>
                          <a:fillRef idx="0"/>
                          <a:effectRef idx="0"/>
                          <a:fontRef idx="minor"/>
                        </wps:style>
                        <wps:bodyPr/>
                      </wps:wsp>
                      <wps:wsp>
                        <wps:cNvSpPr/>
                        <wps:spPr>
                          <a:xfrm flipH="1">
                            <a:off x="624240" y="1036800"/>
                            <a:ext cx="42480" cy="45720"/>
                          </a:xfrm>
                          <a:custGeom>
                            <a:avLst/>
                            <a:gdLst/>
                            <a:ahLst/>
                            <a:rect l="l" t="t" r="r" b="b"/>
                            <a:pathLst>
                              <a:path w="133" h="200">
                                <a:moveTo>
                                  <a:pt x="7" y="200"/>
                                </a:moveTo>
                                <a:lnTo>
                                  <a:pt x="0" y="192"/>
                                </a:lnTo>
                                <a:lnTo>
                                  <a:pt x="2" y="171"/>
                                </a:lnTo>
                                <a:lnTo>
                                  <a:pt x="7" y="151"/>
                                </a:lnTo>
                                <a:lnTo>
                                  <a:pt x="13" y="130"/>
                                </a:lnTo>
                                <a:lnTo>
                                  <a:pt x="25" y="110"/>
                                </a:lnTo>
                                <a:lnTo>
                                  <a:pt x="35" y="89"/>
                                </a:lnTo>
                                <a:lnTo>
                                  <a:pt x="48" y="70"/>
                                </a:lnTo>
                                <a:lnTo>
                                  <a:pt x="62" y="50"/>
                                </a:lnTo>
                                <a:lnTo>
                                  <a:pt x="79" y="31"/>
                                </a:lnTo>
                                <a:lnTo>
                                  <a:pt x="95" y="23"/>
                                </a:lnTo>
                                <a:lnTo>
                                  <a:pt x="99" y="8"/>
                                </a:lnTo>
                                <a:lnTo>
                                  <a:pt x="114" y="0"/>
                                </a:lnTo>
                                <a:lnTo>
                                  <a:pt x="126" y="8"/>
                                </a:lnTo>
                                <a:lnTo>
                                  <a:pt x="126" y="19"/>
                                </a:lnTo>
                                <a:lnTo>
                                  <a:pt x="133" y="31"/>
                                </a:lnTo>
                                <a:lnTo>
                                  <a:pt x="122" y="56"/>
                                </a:lnTo>
                                <a:lnTo>
                                  <a:pt x="120" y="68"/>
                                </a:lnTo>
                                <a:lnTo>
                                  <a:pt x="118" y="79"/>
                                </a:lnTo>
                                <a:lnTo>
                                  <a:pt x="114" y="91"/>
                                </a:lnTo>
                                <a:lnTo>
                                  <a:pt x="110" y="105"/>
                                </a:lnTo>
                                <a:lnTo>
                                  <a:pt x="102" y="116"/>
                                </a:lnTo>
                                <a:lnTo>
                                  <a:pt x="95" y="130"/>
                                </a:lnTo>
                                <a:lnTo>
                                  <a:pt x="87" y="141"/>
                                </a:lnTo>
                                <a:lnTo>
                                  <a:pt x="79" y="155"/>
                                </a:lnTo>
                                <a:lnTo>
                                  <a:pt x="52" y="188"/>
                                </a:lnTo>
                                <a:lnTo>
                                  <a:pt x="38" y="198"/>
                                </a:lnTo>
                                <a:lnTo>
                                  <a:pt x="37" y="200"/>
                                </a:lnTo>
                                <a:lnTo>
                                  <a:pt x="7" y="200"/>
                                </a:lnTo>
                                <a:close/>
                              </a:path>
                            </a:pathLst>
                          </a:custGeom>
                          <a:solidFill>
                            <a:srgbClr val="000000"/>
                          </a:solidFill>
                          <a:ln w="0">
                            <a:noFill/>
                          </a:ln>
                        </wps:spPr>
                        <wps:style>
                          <a:lnRef idx="0"/>
                          <a:fillRef idx="0"/>
                          <a:effectRef idx="0"/>
                          <a:fontRef idx="minor"/>
                        </wps:style>
                        <wps:bodyPr/>
                      </wps:wsp>
                      <wps:wsp>
                        <wps:cNvSpPr/>
                        <wps:spPr>
                          <a:xfrm flipH="1">
                            <a:off x="404640" y="1005120"/>
                            <a:ext cx="26640" cy="75600"/>
                          </a:xfrm>
                          <a:custGeom>
                            <a:avLst/>
                            <a:gdLst/>
                            <a:ahLst/>
                            <a:rect l="l" t="t" r="r" b="b"/>
                            <a:pathLst>
                              <a:path w="86" h="330">
                                <a:moveTo>
                                  <a:pt x="47" y="330"/>
                                </a:moveTo>
                                <a:lnTo>
                                  <a:pt x="33" y="324"/>
                                </a:lnTo>
                                <a:lnTo>
                                  <a:pt x="26" y="309"/>
                                </a:lnTo>
                                <a:lnTo>
                                  <a:pt x="14" y="270"/>
                                </a:lnTo>
                                <a:lnTo>
                                  <a:pt x="6" y="231"/>
                                </a:lnTo>
                                <a:lnTo>
                                  <a:pt x="0" y="192"/>
                                </a:lnTo>
                                <a:lnTo>
                                  <a:pt x="2" y="155"/>
                                </a:lnTo>
                                <a:lnTo>
                                  <a:pt x="4" y="115"/>
                                </a:lnTo>
                                <a:lnTo>
                                  <a:pt x="10" y="78"/>
                                </a:lnTo>
                                <a:lnTo>
                                  <a:pt x="20" y="37"/>
                                </a:lnTo>
                                <a:lnTo>
                                  <a:pt x="37" y="0"/>
                                </a:lnTo>
                                <a:lnTo>
                                  <a:pt x="61" y="4"/>
                                </a:lnTo>
                                <a:lnTo>
                                  <a:pt x="62" y="12"/>
                                </a:lnTo>
                                <a:lnTo>
                                  <a:pt x="66" y="24"/>
                                </a:lnTo>
                                <a:lnTo>
                                  <a:pt x="70" y="35"/>
                                </a:lnTo>
                                <a:lnTo>
                                  <a:pt x="78" y="126"/>
                                </a:lnTo>
                                <a:lnTo>
                                  <a:pt x="86" y="159"/>
                                </a:lnTo>
                                <a:lnTo>
                                  <a:pt x="86" y="181"/>
                                </a:lnTo>
                                <a:lnTo>
                                  <a:pt x="84" y="200"/>
                                </a:lnTo>
                                <a:lnTo>
                                  <a:pt x="74" y="324"/>
                                </a:lnTo>
                                <a:lnTo>
                                  <a:pt x="66" y="330"/>
                                </a:lnTo>
                                <a:lnTo>
                                  <a:pt x="47" y="330"/>
                                </a:lnTo>
                                <a:close/>
                              </a:path>
                            </a:pathLst>
                          </a:custGeom>
                          <a:solidFill>
                            <a:srgbClr val="000000"/>
                          </a:solidFill>
                          <a:ln w="0">
                            <a:noFill/>
                          </a:ln>
                        </wps:spPr>
                        <wps:style>
                          <a:lnRef idx="0"/>
                          <a:fillRef idx="0"/>
                          <a:effectRef idx="0"/>
                          <a:fontRef idx="minor"/>
                        </wps:style>
                        <wps:bodyPr/>
                      </wps:wsp>
                      <wps:wsp>
                        <wps:cNvSpPr/>
                        <wps:spPr>
                          <a:xfrm flipH="1">
                            <a:off x="632520" y="1042200"/>
                            <a:ext cx="28080" cy="37440"/>
                          </a:xfrm>
                          <a:custGeom>
                            <a:avLst/>
                            <a:gdLst/>
                            <a:ahLst/>
                            <a:rect l="l" t="t" r="r" b="b"/>
                            <a:pathLst>
                              <a:path w="91" h="161">
                                <a:moveTo>
                                  <a:pt x="0" y="161"/>
                                </a:moveTo>
                                <a:lnTo>
                                  <a:pt x="27" y="80"/>
                                </a:lnTo>
                                <a:lnTo>
                                  <a:pt x="83" y="2"/>
                                </a:lnTo>
                                <a:lnTo>
                                  <a:pt x="91" y="0"/>
                                </a:lnTo>
                                <a:lnTo>
                                  <a:pt x="78" y="68"/>
                                </a:lnTo>
                                <a:lnTo>
                                  <a:pt x="70" y="78"/>
                                </a:lnTo>
                                <a:lnTo>
                                  <a:pt x="64" y="89"/>
                                </a:lnTo>
                                <a:lnTo>
                                  <a:pt x="56" y="101"/>
                                </a:lnTo>
                                <a:lnTo>
                                  <a:pt x="50" y="113"/>
                                </a:lnTo>
                                <a:lnTo>
                                  <a:pt x="41" y="124"/>
                                </a:lnTo>
                                <a:lnTo>
                                  <a:pt x="31" y="136"/>
                                </a:lnTo>
                                <a:lnTo>
                                  <a:pt x="21" y="148"/>
                                </a:lnTo>
                                <a:lnTo>
                                  <a:pt x="12" y="159"/>
                                </a:lnTo>
                                <a:lnTo>
                                  <a:pt x="0" y="161"/>
                                </a:lnTo>
                                <a:close/>
                              </a:path>
                            </a:pathLst>
                          </a:custGeom>
                          <a:solidFill>
                            <a:srgbClr val="99ffff"/>
                          </a:solidFill>
                          <a:ln w="0">
                            <a:noFill/>
                          </a:ln>
                        </wps:spPr>
                        <wps:style>
                          <a:lnRef idx="0"/>
                          <a:fillRef idx="0"/>
                          <a:effectRef idx="0"/>
                          <a:fontRef idx="minor"/>
                        </wps:style>
                        <wps:bodyPr/>
                      </wps:wsp>
                      <wps:wsp>
                        <wps:cNvSpPr/>
                        <wps:spPr>
                          <a:xfrm flipH="1">
                            <a:off x="408240" y="1007280"/>
                            <a:ext cx="17280" cy="72360"/>
                          </a:xfrm>
                          <a:custGeom>
                            <a:avLst/>
                            <a:gdLst/>
                            <a:ahLst/>
                            <a:rect l="l" t="t" r="r" b="b"/>
                            <a:pathLst>
                              <a:path w="54" h="308">
                                <a:moveTo>
                                  <a:pt x="37" y="304"/>
                                </a:moveTo>
                                <a:lnTo>
                                  <a:pt x="23" y="295"/>
                                </a:lnTo>
                                <a:lnTo>
                                  <a:pt x="21" y="283"/>
                                </a:lnTo>
                                <a:lnTo>
                                  <a:pt x="14" y="264"/>
                                </a:lnTo>
                                <a:lnTo>
                                  <a:pt x="0" y="205"/>
                                </a:lnTo>
                                <a:lnTo>
                                  <a:pt x="0" y="147"/>
                                </a:lnTo>
                                <a:lnTo>
                                  <a:pt x="10" y="46"/>
                                </a:lnTo>
                                <a:lnTo>
                                  <a:pt x="17" y="31"/>
                                </a:lnTo>
                                <a:lnTo>
                                  <a:pt x="23" y="0"/>
                                </a:lnTo>
                                <a:lnTo>
                                  <a:pt x="33" y="4"/>
                                </a:lnTo>
                                <a:lnTo>
                                  <a:pt x="45" y="60"/>
                                </a:lnTo>
                                <a:lnTo>
                                  <a:pt x="46" y="77"/>
                                </a:lnTo>
                                <a:lnTo>
                                  <a:pt x="54" y="145"/>
                                </a:lnTo>
                                <a:lnTo>
                                  <a:pt x="50" y="159"/>
                                </a:lnTo>
                                <a:lnTo>
                                  <a:pt x="54" y="196"/>
                                </a:lnTo>
                                <a:lnTo>
                                  <a:pt x="54" y="221"/>
                                </a:lnTo>
                                <a:lnTo>
                                  <a:pt x="41" y="308"/>
                                </a:lnTo>
                                <a:lnTo>
                                  <a:pt x="37" y="304"/>
                                </a:lnTo>
                                <a:close/>
                              </a:path>
                            </a:pathLst>
                          </a:custGeom>
                          <a:solidFill>
                            <a:srgbClr val="99ffff"/>
                          </a:solidFill>
                          <a:ln w="0">
                            <a:noFill/>
                          </a:ln>
                        </wps:spPr>
                        <wps:style>
                          <a:lnRef idx="0"/>
                          <a:fillRef idx="0"/>
                          <a:effectRef idx="0"/>
                          <a:fontRef idx="minor"/>
                        </wps:style>
                        <wps:bodyPr/>
                      </wps:wsp>
                      <wps:wsp>
                        <wps:cNvSpPr/>
                        <wps:spPr>
                          <a:xfrm flipH="1">
                            <a:off x="231120" y="984960"/>
                            <a:ext cx="72360" cy="84960"/>
                          </a:xfrm>
                          <a:custGeom>
                            <a:avLst/>
                            <a:gdLst/>
                            <a:ahLst/>
                            <a:rect l="l" t="t" r="r" b="b"/>
                            <a:pathLst>
                              <a:path w="231" h="368">
                                <a:moveTo>
                                  <a:pt x="192" y="364"/>
                                </a:moveTo>
                                <a:lnTo>
                                  <a:pt x="180" y="359"/>
                                </a:lnTo>
                                <a:lnTo>
                                  <a:pt x="169" y="353"/>
                                </a:lnTo>
                                <a:lnTo>
                                  <a:pt x="157" y="345"/>
                                </a:lnTo>
                                <a:lnTo>
                                  <a:pt x="147" y="337"/>
                                </a:lnTo>
                                <a:lnTo>
                                  <a:pt x="136" y="326"/>
                                </a:lnTo>
                                <a:lnTo>
                                  <a:pt x="126" y="316"/>
                                </a:lnTo>
                                <a:lnTo>
                                  <a:pt x="116" y="304"/>
                                </a:lnTo>
                                <a:lnTo>
                                  <a:pt x="108" y="295"/>
                                </a:lnTo>
                                <a:lnTo>
                                  <a:pt x="97" y="279"/>
                                </a:lnTo>
                                <a:lnTo>
                                  <a:pt x="74" y="244"/>
                                </a:lnTo>
                                <a:lnTo>
                                  <a:pt x="66" y="229"/>
                                </a:lnTo>
                                <a:lnTo>
                                  <a:pt x="58" y="207"/>
                                </a:lnTo>
                                <a:lnTo>
                                  <a:pt x="52" y="198"/>
                                </a:lnTo>
                                <a:lnTo>
                                  <a:pt x="43" y="176"/>
                                </a:lnTo>
                                <a:lnTo>
                                  <a:pt x="37" y="165"/>
                                </a:lnTo>
                                <a:lnTo>
                                  <a:pt x="35" y="159"/>
                                </a:lnTo>
                                <a:lnTo>
                                  <a:pt x="29" y="149"/>
                                </a:lnTo>
                                <a:lnTo>
                                  <a:pt x="21" y="130"/>
                                </a:lnTo>
                                <a:lnTo>
                                  <a:pt x="13" y="110"/>
                                </a:lnTo>
                                <a:lnTo>
                                  <a:pt x="8" y="91"/>
                                </a:lnTo>
                                <a:lnTo>
                                  <a:pt x="4" y="74"/>
                                </a:lnTo>
                                <a:lnTo>
                                  <a:pt x="0" y="54"/>
                                </a:lnTo>
                                <a:lnTo>
                                  <a:pt x="0" y="35"/>
                                </a:lnTo>
                                <a:lnTo>
                                  <a:pt x="0" y="17"/>
                                </a:lnTo>
                                <a:lnTo>
                                  <a:pt x="4" y="0"/>
                                </a:lnTo>
                                <a:lnTo>
                                  <a:pt x="13" y="4"/>
                                </a:lnTo>
                                <a:lnTo>
                                  <a:pt x="25" y="10"/>
                                </a:lnTo>
                                <a:lnTo>
                                  <a:pt x="37" y="17"/>
                                </a:lnTo>
                                <a:lnTo>
                                  <a:pt x="48" y="29"/>
                                </a:lnTo>
                                <a:lnTo>
                                  <a:pt x="56" y="41"/>
                                </a:lnTo>
                                <a:lnTo>
                                  <a:pt x="66" y="52"/>
                                </a:lnTo>
                                <a:lnTo>
                                  <a:pt x="74" y="64"/>
                                </a:lnTo>
                                <a:lnTo>
                                  <a:pt x="81" y="76"/>
                                </a:lnTo>
                                <a:lnTo>
                                  <a:pt x="112" y="109"/>
                                </a:lnTo>
                                <a:lnTo>
                                  <a:pt x="132" y="132"/>
                                </a:lnTo>
                                <a:lnTo>
                                  <a:pt x="153" y="159"/>
                                </a:lnTo>
                                <a:lnTo>
                                  <a:pt x="223" y="287"/>
                                </a:lnTo>
                                <a:lnTo>
                                  <a:pt x="231" y="345"/>
                                </a:lnTo>
                                <a:lnTo>
                                  <a:pt x="215" y="368"/>
                                </a:lnTo>
                                <a:lnTo>
                                  <a:pt x="192" y="364"/>
                                </a:lnTo>
                                <a:close/>
                              </a:path>
                            </a:pathLst>
                          </a:custGeom>
                          <a:solidFill>
                            <a:srgbClr val="000000"/>
                          </a:solidFill>
                          <a:ln w="0">
                            <a:noFill/>
                          </a:ln>
                        </wps:spPr>
                        <wps:style>
                          <a:lnRef idx="0"/>
                          <a:fillRef idx="0"/>
                          <a:effectRef idx="0"/>
                          <a:fontRef idx="minor"/>
                        </wps:style>
                        <wps:bodyPr/>
                      </wps:wsp>
                      <wps:wsp>
                        <wps:cNvSpPr/>
                        <wps:spPr>
                          <a:xfrm flipH="1">
                            <a:off x="232560" y="986040"/>
                            <a:ext cx="68040" cy="80640"/>
                          </a:xfrm>
                          <a:custGeom>
                            <a:avLst/>
                            <a:gdLst/>
                            <a:ahLst/>
                            <a:rect l="l" t="t" r="r" b="b"/>
                            <a:pathLst>
                              <a:path w="211" h="351">
                                <a:moveTo>
                                  <a:pt x="194" y="349"/>
                                </a:moveTo>
                                <a:lnTo>
                                  <a:pt x="159" y="328"/>
                                </a:lnTo>
                                <a:lnTo>
                                  <a:pt x="132" y="302"/>
                                </a:lnTo>
                                <a:lnTo>
                                  <a:pt x="106" y="273"/>
                                </a:lnTo>
                                <a:lnTo>
                                  <a:pt x="87" y="244"/>
                                </a:lnTo>
                                <a:lnTo>
                                  <a:pt x="68" y="209"/>
                                </a:lnTo>
                                <a:lnTo>
                                  <a:pt x="52" y="176"/>
                                </a:lnTo>
                                <a:lnTo>
                                  <a:pt x="37" y="141"/>
                                </a:lnTo>
                                <a:lnTo>
                                  <a:pt x="23" y="112"/>
                                </a:lnTo>
                                <a:lnTo>
                                  <a:pt x="0" y="15"/>
                                </a:lnTo>
                                <a:lnTo>
                                  <a:pt x="2" y="0"/>
                                </a:lnTo>
                                <a:lnTo>
                                  <a:pt x="23" y="15"/>
                                </a:lnTo>
                                <a:lnTo>
                                  <a:pt x="29" y="25"/>
                                </a:lnTo>
                                <a:lnTo>
                                  <a:pt x="66" y="68"/>
                                </a:lnTo>
                                <a:lnTo>
                                  <a:pt x="66" y="87"/>
                                </a:lnTo>
                                <a:lnTo>
                                  <a:pt x="87" y="105"/>
                                </a:lnTo>
                                <a:lnTo>
                                  <a:pt x="99" y="118"/>
                                </a:lnTo>
                                <a:lnTo>
                                  <a:pt x="104" y="132"/>
                                </a:lnTo>
                                <a:lnTo>
                                  <a:pt x="143" y="178"/>
                                </a:lnTo>
                                <a:lnTo>
                                  <a:pt x="155" y="192"/>
                                </a:lnTo>
                                <a:lnTo>
                                  <a:pt x="207" y="298"/>
                                </a:lnTo>
                                <a:lnTo>
                                  <a:pt x="211" y="337"/>
                                </a:lnTo>
                                <a:lnTo>
                                  <a:pt x="207" y="351"/>
                                </a:lnTo>
                                <a:lnTo>
                                  <a:pt x="194" y="349"/>
                                </a:lnTo>
                                <a:close/>
                              </a:path>
                            </a:pathLst>
                          </a:custGeom>
                          <a:solidFill>
                            <a:srgbClr val="99ffff"/>
                          </a:solidFill>
                          <a:ln w="0">
                            <a:noFill/>
                          </a:ln>
                        </wps:spPr>
                        <wps:style>
                          <a:lnRef idx="0"/>
                          <a:fillRef idx="0"/>
                          <a:effectRef idx="0"/>
                          <a:fontRef idx="minor"/>
                        </wps:style>
                        <wps:bodyPr/>
                      </wps:wsp>
                      <wps:wsp>
                        <wps:cNvSpPr/>
                        <wps:spPr>
                          <a:xfrm flipH="1">
                            <a:off x="90000" y="1018080"/>
                            <a:ext cx="45720" cy="36360"/>
                          </a:xfrm>
                          <a:custGeom>
                            <a:avLst/>
                            <a:gdLst/>
                            <a:ahLst/>
                            <a:rect l="l" t="t" r="r" b="b"/>
                            <a:pathLst>
                              <a:path w="145" h="159">
                                <a:moveTo>
                                  <a:pt x="110" y="159"/>
                                </a:moveTo>
                                <a:lnTo>
                                  <a:pt x="62" y="123"/>
                                </a:lnTo>
                                <a:lnTo>
                                  <a:pt x="58" y="113"/>
                                </a:lnTo>
                                <a:lnTo>
                                  <a:pt x="46" y="105"/>
                                </a:lnTo>
                                <a:lnTo>
                                  <a:pt x="32" y="82"/>
                                </a:lnTo>
                                <a:lnTo>
                                  <a:pt x="17" y="55"/>
                                </a:lnTo>
                                <a:lnTo>
                                  <a:pt x="0" y="10"/>
                                </a:lnTo>
                                <a:lnTo>
                                  <a:pt x="5" y="0"/>
                                </a:lnTo>
                                <a:lnTo>
                                  <a:pt x="36" y="8"/>
                                </a:lnTo>
                                <a:lnTo>
                                  <a:pt x="52" y="22"/>
                                </a:lnTo>
                                <a:lnTo>
                                  <a:pt x="54" y="26"/>
                                </a:lnTo>
                                <a:lnTo>
                                  <a:pt x="15" y="14"/>
                                </a:lnTo>
                                <a:lnTo>
                                  <a:pt x="31" y="61"/>
                                </a:lnTo>
                                <a:lnTo>
                                  <a:pt x="44" y="74"/>
                                </a:lnTo>
                                <a:lnTo>
                                  <a:pt x="54" y="94"/>
                                </a:lnTo>
                                <a:lnTo>
                                  <a:pt x="65" y="107"/>
                                </a:lnTo>
                                <a:lnTo>
                                  <a:pt x="75" y="121"/>
                                </a:lnTo>
                                <a:lnTo>
                                  <a:pt x="91" y="132"/>
                                </a:lnTo>
                                <a:lnTo>
                                  <a:pt x="106" y="140"/>
                                </a:lnTo>
                                <a:lnTo>
                                  <a:pt x="122" y="144"/>
                                </a:lnTo>
                                <a:lnTo>
                                  <a:pt x="129" y="142"/>
                                </a:lnTo>
                                <a:lnTo>
                                  <a:pt x="114" y="109"/>
                                </a:lnTo>
                                <a:lnTo>
                                  <a:pt x="93" y="82"/>
                                </a:lnTo>
                                <a:lnTo>
                                  <a:pt x="85" y="74"/>
                                </a:lnTo>
                                <a:lnTo>
                                  <a:pt x="77" y="61"/>
                                </a:lnTo>
                                <a:lnTo>
                                  <a:pt x="77" y="55"/>
                                </a:lnTo>
                                <a:lnTo>
                                  <a:pt x="67" y="41"/>
                                </a:lnTo>
                                <a:lnTo>
                                  <a:pt x="98" y="64"/>
                                </a:lnTo>
                                <a:lnTo>
                                  <a:pt x="110" y="76"/>
                                </a:lnTo>
                                <a:lnTo>
                                  <a:pt x="124" y="94"/>
                                </a:lnTo>
                                <a:lnTo>
                                  <a:pt x="133" y="111"/>
                                </a:lnTo>
                                <a:lnTo>
                                  <a:pt x="145" y="128"/>
                                </a:lnTo>
                                <a:lnTo>
                                  <a:pt x="141" y="154"/>
                                </a:lnTo>
                                <a:lnTo>
                                  <a:pt x="110" y="159"/>
                                </a:lnTo>
                                <a:close/>
                              </a:path>
                            </a:pathLst>
                          </a:custGeom>
                          <a:solidFill>
                            <a:srgbClr val="000000"/>
                          </a:solidFill>
                          <a:ln w="0">
                            <a:noFill/>
                          </a:ln>
                        </wps:spPr>
                        <wps:style>
                          <a:lnRef idx="0"/>
                          <a:fillRef idx="0"/>
                          <a:effectRef idx="0"/>
                          <a:fontRef idx="minor"/>
                        </wps:style>
                        <wps:bodyPr/>
                      </wps:wsp>
                      <wps:wsp>
                        <wps:cNvSpPr/>
                        <wps:spPr>
                          <a:xfrm flipH="1">
                            <a:off x="487080" y="1011600"/>
                            <a:ext cx="28080" cy="39240"/>
                          </a:xfrm>
                          <a:custGeom>
                            <a:avLst/>
                            <a:gdLst/>
                            <a:ahLst/>
                            <a:rect l="l" t="t" r="r" b="b"/>
                            <a:pathLst>
                              <a:path w="91" h="171">
                                <a:moveTo>
                                  <a:pt x="13" y="171"/>
                                </a:moveTo>
                                <a:lnTo>
                                  <a:pt x="9" y="171"/>
                                </a:lnTo>
                                <a:lnTo>
                                  <a:pt x="2" y="152"/>
                                </a:lnTo>
                                <a:lnTo>
                                  <a:pt x="0" y="136"/>
                                </a:lnTo>
                                <a:lnTo>
                                  <a:pt x="0" y="121"/>
                                </a:lnTo>
                                <a:lnTo>
                                  <a:pt x="4" y="105"/>
                                </a:lnTo>
                                <a:lnTo>
                                  <a:pt x="9" y="91"/>
                                </a:lnTo>
                                <a:lnTo>
                                  <a:pt x="15" y="76"/>
                                </a:lnTo>
                                <a:lnTo>
                                  <a:pt x="23" y="62"/>
                                </a:lnTo>
                                <a:lnTo>
                                  <a:pt x="31" y="47"/>
                                </a:lnTo>
                                <a:lnTo>
                                  <a:pt x="40" y="33"/>
                                </a:lnTo>
                                <a:lnTo>
                                  <a:pt x="64" y="0"/>
                                </a:lnTo>
                                <a:lnTo>
                                  <a:pt x="72" y="0"/>
                                </a:lnTo>
                                <a:lnTo>
                                  <a:pt x="85" y="8"/>
                                </a:lnTo>
                                <a:lnTo>
                                  <a:pt x="91" y="37"/>
                                </a:lnTo>
                                <a:lnTo>
                                  <a:pt x="87" y="53"/>
                                </a:lnTo>
                                <a:lnTo>
                                  <a:pt x="83" y="68"/>
                                </a:lnTo>
                                <a:lnTo>
                                  <a:pt x="77" y="86"/>
                                </a:lnTo>
                                <a:lnTo>
                                  <a:pt x="73" y="103"/>
                                </a:lnTo>
                                <a:lnTo>
                                  <a:pt x="66" y="119"/>
                                </a:lnTo>
                                <a:lnTo>
                                  <a:pt x="58" y="134"/>
                                </a:lnTo>
                                <a:lnTo>
                                  <a:pt x="48" y="152"/>
                                </a:lnTo>
                                <a:lnTo>
                                  <a:pt x="39" y="169"/>
                                </a:lnTo>
                                <a:lnTo>
                                  <a:pt x="13" y="171"/>
                                </a:lnTo>
                                <a:close/>
                              </a:path>
                            </a:pathLst>
                          </a:custGeom>
                          <a:solidFill>
                            <a:srgbClr val="000000"/>
                          </a:solidFill>
                          <a:ln w="0">
                            <a:noFill/>
                          </a:ln>
                        </wps:spPr>
                        <wps:style>
                          <a:lnRef idx="0"/>
                          <a:fillRef idx="0"/>
                          <a:effectRef idx="0"/>
                          <a:fontRef idx="minor"/>
                        </wps:style>
                        <wps:bodyPr/>
                      </wps:wsp>
                      <wps:wsp>
                        <wps:cNvSpPr/>
                        <wps:spPr>
                          <a:xfrm flipH="1">
                            <a:off x="492840" y="1016640"/>
                            <a:ext cx="18360" cy="30960"/>
                          </a:xfrm>
                          <a:custGeom>
                            <a:avLst/>
                            <a:gdLst/>
                            <a:ahLst/>
                            <a:rect l="l" t="t" r="r" b="b"/>
                            <a:pathLst>
                              <a:path w="61" h="141">
                                <a:moveTo>
                                  <a:pt x="6" y="141"/>
                                </a:moveTo>
                                <a:lnTo>
                                  <a:pt x="2" y="134"/>
                                </a:lnTo>
                                <a:lnTo>
                                  <a:pt x="0" y="116"/>
                                </a:lnTo>
                                <a:lnTo>
                                  <a:pt x="2" y="99"/>
                                </a:lnTo>
                                <a:lnTo>
                                  <a:pt x="6" y="81"/>
                                </a:lnTo>
                                <a:lnTo>
                                  <a:pt x="14" y="66"/>
                                </a:lnTo>
                                <a:lnTo>
                                  <a:pt x="20" y="48"/>
                                </a:lnTo>
                                <a:lnTo>
                                  <a:pt x="29" y="33"/>
                                </a:lnTo>
                                <a:lnTo>
                                  <a:pt x="41" y="15"/>
                                </a:lnTo>
                                <a:lnTo>
                                  <a:pt x="53" y="0"/>
                                </a:lnTo>
                                <a:lnTo>
                                  <a:pt x="57" y="8"/>
                                </a:lnTo>
                                <a:lnTo>
                                  <a:pt x="61" y="19"/>
                                </a:lnTo>
                                <a:lnTo>
                                  <a:pt x="59" y="31"/>
                                </a:lnTo>
                                <a:lnTo>
                                  <a:pt x="59" y="48"/>
                                </a:lnTo>
                                <a:lnTo>
                                  <a:pt x="53" y="62"/>
                                </a:lnTo>
                                <a:lnTo>
                                  <a:pt x="47" y="77"/>
                                </a:lnTo>
                                <a:lnTo>
                                  <a:pt x="41" y="93"/>
                                </a:lnTo>
                                <a:lnTo>
                                  <a:pt x="37" y="108"/>
                                </a:lnTo>
                                <a:lnTo>
                                  <a:pt x="6" y="141"/>
                                </a:lnTo>
                                <a:close/>
                              </a:path>
                            </a:pathLst>
                          </a:custGeom>
                          <a:solidFill>
                            <a:srgbClr val="99ffff"/>
                          </a:solidFill>
                          <a:ln w="0">
                            <a:noFill/>
                          </a:ln>
                        </wps:spPr>
                        <wps:style>
                          <a:lnRef idx="0"/>
                          <a:fillRef idx="0"/>
                          <a:effectRef idx="0"/>
                          <a:fontRef idx="minor"/>
                        </wps:style>
                        <wps:bodyPr/>
                      </wps:wsp>
                      <wps:wsp>
                        <wps:cNvSpPr/>
                        <wps:spPr>
                          <a:xfrm flipH="1">
                            <a:off x="151200" y="729720"/>
                            <a:ext cx="570960" cy="318600"/>
                          </a:xfrm>
                          <a:custGeom>
                            <a:avLst/>
                            <a:gdLst/>
                            <a:ahLst/>
                            <a:rect l="l" t="t" r="r" b="b"/>
                            <a:pathLst>
                              <a:path w="1796" h="1369">
                                <a:moveTo>
                                  <a:pt x="49" y="1366"/>
                                </a:moveTo>
                                <a:lnTo>
                                  <a:pt x="10" y="1340"/>
                                </a:lnTo>
                                <a:lnTo>
                                  <a:pt x="0" y="1302"/>
                                </a:lnTo>
                                <a:lnTo>
                                  <a:pt x="0" y="1278"/>
                                </a:lnTo>
                                <a:lnTo>
                                  <a:pt x="0" y="1234"/>
                                </a:lnTo>
                                <a:lnTo>
                                  <a:pt x="25" y="1152"/>
                                </a:lnTo>
                                <a:lnTo>
                                  <a:pt x="33" y="1123"/>
                                </a:lnTo>
                                <a:lnTo>
                                  <a:pt x="45" y="1094"/>
                                </a:lnTo>
                                <a:lnTo>
                                  <a:pt x="54" y="1067"/>
                                </a:lnTo>
                                <a:lnTo>
                                  <a:pt x="66" y="1040"/>
                                </a:lnTo>
                                <a:lnTo>
                                  <a:pt x="78" y="1011"/>
                                </a:lnTo>
                                <a:lnTo>
                                  <a:pt x="91" y="983"/>
                                </a:lnTo>
                                <a:lnTo>
                                  <a:pt x="107" y="956"/>
                                </a:lnTo>
                                <a:lnTo>
                                  <a:pt x="126" y="929"/>
                                </a:lnTo>
                                <a:lnTo>
                                  <a:pt x="149" y="898"/>
                                </a:lnTo>
                                <a:lnTo>
                                  <a:pt x="165" y="894"/>
                                </a:lnTo>
                                <a:lnTo>
                                  <a:pt x="182" y="898"/>
                                </a:lnTo>
                                <a:lnTo>
                                  <a:pt x="200" y="914"/>
                                </a:lnTo>
                                <a:lnTo>
                                  <a:pt x="206" y="920"/>
                                </a:lnTo>
                                <a:lnTo>
                                  <a:pt x="213" y="931"/>
                                </a:lnTo>
                                <a:lnTo>
                                  <a:pt x="217" y="941"/>
                                </a:lnTo>
                                <a:lnTo>
                                  <a:pt x="221" y="951"/>
                                </a:lnTo>
                                <a:lnTo>
                                  <a:pt x="225" y="1034"/>
                                </a:lnTo>
                                <a:lnTo>
                                  <a:pt x="213" y="1049"/>
                                </a:lnTo>
                                <a:lnTo>
                                  <a:pt x="221" y="1061"/>
                                </a:lnTo>
                                <a:lnTo>
                                  <a:pt x="213" y="1102"/>
                                </a:lnTo>
                                <a:lnTo>
                                  <a:pt x="221" y="1084"/>
                                </a:lnTo>
                                <a:lnTo>
                                  <a:pt x="237" y="1042"/>
                                </a:lnTo>
                                <a:lnTo>
                                  <a:pt x="264" y="1003"/>
                                </a:lnTo>
                                <a:lnTo>
                                  <a:pt x="270" y="978"/>
                                </a:lnTo>
                                <a:lnTo>
                                  <a:pt x="283" y="939"/>
                                </a:lnTo>
                                <a:lnTo>
                                  <a:pt x="297" y="902"/>
                                </a:lnTo>
                                <a:lnTo>
                                  <a:pt x="307" y="865"/>
                                </a:lnTo>
                                <a:lnTo>
                                  <a:pt x="316" y="830"/>
                                </a:lnTo>
                                <a:lnTo>
                                  <a:pt x="320" y="793"/>
                                </a:lnTo>
                                <a:lnTo>
                                  <a:pt x="326" y="757"/>
                                </a:lnTo>
                                <a:lnTo>
                                  <a:pt x="328" y="720"/>
                                </a:lnTo>
                                <a:lnTo>
                                  <a:pt x="332" y="685"/>
                                </a:lnTo>
                                <a:lnTo>
                                  <a:pt x="330" y="660"/>
                                </a:lnTo>
                                <a:lnTo>
                                  <a:pt x="330" y="636"/>
                                </a:lnTo>
                                <a:lnTo>
                                  <a:pt x="330" y="613"/>
                                </a:lnTo>
                                <a:lnTo>
                                  <a:pt x="332" y="592"/>
                                </a:lnTo>
                                <a:lnTo>
                                  <a:pt x="332" y="568"/>
                                </a:lnTo>
                                <a:lnTo>
                                  <a:pt x="334" y="547"/>
                                </a:lnTo>
                                <a:lnTo>
                                  <a:pt x="340" y="526"/>
                                </a:lnTo>
                                <a:lnTo>
                                  <a:pt x="349" y="505"/>
                                </a:lnTo>
                                <a:lnTo>
                                  <a:pt x="365" y="483"/>
                                </a:lnTo>
                                <a:lnTo>
                                  <a:pt x="390" y="475"/>
                                </a:lnTo>
                                <a:lnTo>
                                  <a:pt x="466" y="518"/>
                                </a:lnTo>
                                <a:lnTo>
                                  <a:pt x="491" y="559"/>
                                </a:lnTo>
                                <a:lnTo>
                                  <a:pt x="491" y="572"/>
                                </a:lnTo>
                                <a:lnTo>
                                  <a:pt x="499" y="613"/>
                                </a:lnTo>
                                <a:lnTo>
                                  <a:pt x="504" y="654"/>
                                </a:lnTo>
                                <a:lnTo>
                                  <a:pt x="506" y="695"/>
                                </a:lnTo>
                                <a:lnTo>
                                  <a:pt x="508" y="735"/>
                                </a:lnTo>
                                <a:lnTo>
                                  <a:pt x="504" y="776"/>
                                </a:lnTo>
                                <a:lnTo>
                                  <a:pt x="499" y="819"/>
                                </a:lnTo>
                                <a:lnTo>
                                  <a:pt x="491" y="859"/>
                                </a:lnTo>
                                <a:lnTo>
                                  <a:pt x="481" y="902"/>
                                </a:lnTo>
                                <a:lnTo>
                                  <a:pt x="477" y="918"/>
                                </a:lnTo>
                                <a:lnTo>
                                  <a:pt x="460" y="995"/>
                                </a:lnTo>
                                <a:lnTo>
                                  <a:pt x="460" y="1007"/>
                                </a:lnTo>
                                <a:lnTo>
                                  <a:pt x="466" y="993"/>
                                </a:lnTo>
                                <a:lnTo>
                                  <a:pt x="499" y="898"/>
                                </a:lnTo>
                                <a:lnTo>
                                  <a:pt x="518" y="877"/>
                                </a:lnTo>
                                <a:lnTo>
                                  <a:pt x="528" y="875"/>
                                </a:lnTo>
                                <a:lnTo>
                                  <a:pt x="543" y="869"/>
                                </a:lnTo>
                                <a:lnTo>
                                  <a:pt x="557" y="881"/>
                                </a:lnTo>
                                <a:lnTo>
                                  <a:pt x="563" y="896"/>
                                </a:lnTo>
                                <a:lnTo>
                                  <a:pt x="563" y="914"/>
                                </a:lnTo>
                                <a:lnTo>
                                  <a:pt x="559" y="931"/>
                                </a:lnTo>
                                <a:lnTo>
                                  <a:pt x="555" y="949"/>
                                </a:lnTo>
                                <a:lnTo>
                                  <a:pt x="545" y="966"/>
                                </a:lnTo>
                                <a:lnTo>
                                  <a:pt x="535" y="983"/>
                                </a:lnTo>
                                <a:lnTo>
                                  <a:pt x="524" y="1001"/>
                                </a:lnTo>
                                <a:lnTo>
                                  <a:pt x="514" y="1018"/>
                                </a:lnTo>
                                <a:lnTo>
                                  <a:pt x="510" y="1034"/>
                                </a:lnTo>
                                <a:lnTo>
                                  <a:pt x="514" y="1032"/>
                                </a:lnTo>
                                <a:lnTo>
                                  <a:pt x="530" y="1015"/>
                                </a:lnTo>
                                <a:lnTo>
                                  <a:pt x="541" y="997"/>
                                </a:lnTo>
                                <a:lnTo>
                                  <a:pt x="551" y="976"/>
                                </a:lnTo>
                                <a:lnTo>
                                  <a:pt x="566" y="958"/>
                                </a:lnTo>
                                <a:lnTo>
                                  <a:pt x="574" y="949"/>
                                </a:lnTo>
                                <a:lnTo>
                                  <a:pt x="632" y="844"/>
                                </a:lnTo>
                                <a:lnTo>
                                  <a:pt x="661" y="778"/>
                                </a:lnTo>
                                <a:lnTo>
                                  <a:pt x="675" y="731"/>
                                </a:lnTo>
                                <a:lnTo>
                                  <a:pt x="685" y="700"/>
                                </a:lnTo>
                                <a:lnTo>
                                  <a:pt x="692" y="671"/>
                                </a:lnTo>
                                <a:lnTo>
                                  <a:pt x="698" y="642"/>
                                </a:lnTo>
                                <a:lnTo>
                                  <a:pt x="704" y="613"/>
                                </a:lnTo>
                                <a:lnTo>
                                  <a:pt x="706" y="584"/>
                                </a:lnTo>
                                <a:lnTo>
                                  <a:pt x="710" y="555"/>
                                </a:lnTo>
                                <a:lnTo>
                                  <a:pt x="712" y="526"/>
                                </a:lnTo>
                                <a:lnTo>
                                  <a:pt x="718" y="499"/>
                                </a:lnTo>
                                <a:lnTo>
                                  <a:pt x="753" y="394"/>
                                </a:lnTo>
                                <a:lnTo>
                                  <a:pt x="762" y="386"/>
                                </a:lnTo>
                                <a:lnTo>
                                  <a:pt x="770" y="386"/>
                                </a:lnTo>
                                <a:lnTo>
                                  <a:pt x="788" y="396"/>
                                </a:lnTo>
                                <a:lnTo>
                                  <a:pt x="801" y="411"/>
                                </a:lnTo>
                                <a:lnTo>
                                  <a:pt x="811" y="427"/>
                                </a:lnTo>
                                <a:lnTo>
                                  <a:pt x="819" y="444"/>
                                </a:lnTo>
                                <a:lnTo>
                                  <a:pt x="822" y="460"/>
                                </a:lnTo>
                                <a:lnTo>
                                  <a:pt x="826" y="475"/>
                                </a:lnTo>
                                <a:lnTo>
                                  <a:pt x="828" y="491"/>
                                </a:lnTo>
                                <a:lnTo>
                                  <a:pt x="832" y="506"/>
                                </a:lnTo>
                                <a:lnTo>
                                  <a:pt x="832" y="520"/>
                                </a:lnTo>
                                <a:lnTo>
                                  <a:pt x="834" y="536"/>
                                </a:lnTo>
                                <a:lnTo>
                                  <a:pt x="836" y="551"/>
                                </a:lnTo>
                                <a:lnTo>
                                  <a:pt x="838" y="567"/>
                                </a:lnTo>
                                <a:lnTo>
                                  <a:pt x="838" y="584"/>
                                </a:lnTo>
                                <a:lnTo>
                                  <a:pt x="838" y="601"/>
                                </a:lnTo>
                                <a:lnTo>
                                  <a:pt x="838" y="617"/>
                                </a:lnTo>
                                <a:lnTo>
                                  <a:pt x="838" y="634"/>
                                </a:lnTo>
                                <a:lnTo>
                                  <a:pt x="836" y="650"/>
                                </a:lnTo>
                                <a:lnTo>
                                  <a:pt x="834" y="665"/>
                                </a:lnTo>
                                <a:lnTo>
                                  <a:pt x="830" y="683"/>
                                </a:lnTo>
                                <a:lnTo>
                                  <a:pt x="826" y="700"/>
                                </a:lnTo>
                                <a:lnTo>
                                  <a:pt x="815" y="782"/>
                                </a:lnTo>
                                <a:lnTo>
                                  <a:pt x="836" y="741"/>
                                </a:lnTo>
                                <a:lnTo>
                                  <a:pt x="873" y="621"/>
                                </a:lnTo>
                                <a:lnTo>
                                  <a:pt x="883" y="601"/>
                                </a:lnTo>
                                <a:lnTo>
                                  <a:pt x="884" y="586"/>
                                </a:lnTo>
                                <a:lnTo>
                                  <a:pt x="892" y="570"/>
                                </a:lnTo>
                                <a:lnTo>
                                  <a:pt x="902" y="555"/>
                                </a:lnTo>
                                <a:lnTo>
                                  <a:pt x="917" y="545"/>
                                </a:lnTo>
                                <a:lnTo>
                                  <a:pt x="931" y="545"/>
                                </a:lnTo>
                                <a:lnTo>
                                  <a:pt x="956" y="567"/>
                                </a:lnTo>
                                <a:lnTo>
                                  <a:pt x="960" y="586"/>
                                </a:lnTo>
                                <a:lnTo>
                                  <a:pt x="966" y="607"/>
                                </a:lnTo>
                                <a:lnTo>
                                  <a:pt x="966" y="627"/>
                                </a:lnTo>
                                <a:lnTo>
                                  <a:pt x="966" y="648"/>
                                </a:lnTo>
                                <a:lnTo>
                                  <a:pt x="978" y="677"/>
                                </a:lnTo>
                                <a:lnTo>
                                  <a:pt x="1001" y="615"/>
                                </a:lnTo>
                                <a:lnTo>
                                  <a:pt x="1018" y="553"/>
                                </a:lnTo>
                                <a:lnTo>
                                  <a:pt x="1026" y="491"/>
                                </a:lnTo>
                                <a:lnTo>
                                  <a:pt x="1028" y="429"/>
                                </a:lnTo>
                                <a:lnTo>
                                  <a:pt x="1022" y="365"/>
                                </a:lnTo>
                                <a:lnTo>
                                  <a:pt x="1016" y="303"/>
                                </a:lnTo>
                                <a:lnTo>
                                  <a:pt x="1007" y="241"/>
                                </a:lnTo>
                                <a:lnTo>
                                  <a:pt x="999" y="181"/>
                                </a:lnTo>
                                <a:lnTo>
                                  <a:pt x="1016" y="138"/>
                                </a:lnTo>
                                <a:lnTo>
                                  <a:pt x="1045" y="113"/>
                                </a:lnTo>
                                <a:lnTo>
                                  <a:pt x="1051" y="113"/>
                                </a:lnTo>
                                <a:lnTo>
                                  <a:pt x="1071" y="113"/>
                                </a:lnTo>
                                <a:lnTo>
                                  <a:pt x="1113" y="136"/>
                                </a:lnTo>
                                <a:lnTo>
                                  <a:pt x="1129" y="152"/>
                                </a:lnTo>
                                <a:lnTo>
                                  <a:pt x="1152" y="183"/>
                                </a:lnTo>
                                <a:lnTo>
                                  <a:pt x="1214" y="313"/>
                                </a:lnTo>
                                <a:lnTo>
                                  <a:pt x="1216" y="328"/>
                                </a:lnTo>
                                <a:lnTo>
                                  <a:pt x="1220" y="344"/>
                                </a:lnTo>
                                <a:lnTo>
                                  <a:pt x="1224" y="361"/>
                                </a:lnTo>
                                <a:lnTo>
                                  <a:pt x="1228" y="378"/>
                                </a:lnTo>
                                <a:lnTo>
                                  <a:pt x="1230" y="394"/>
                                </a:lnTo>
                                <a:lnTo>
                                  <a:pt x="1232" y="409"/>
                                </a:lnTo>
                                <a:lnTo>
                                  <a:pt x="1234" y="427"/>
                                </a:lnTo>
                                <a:lnTo>
                                  <a:pt x="1235" y="444"/>
                                </a:lnTo>
                                <a:lnTo>
                                  <a:pt x="1234" y="477"/>
                                </a:lnTo>
                                <a:lnTo>
                                  <a:pt x="1226" y="685"/>
                                </a:lnTo>
                                <a:lnTo>
                                  <a:pt x="1235" y="662"/>
                                </a:lnTo>
                                <a:lnTo>
                                  <a:pt x="1239" y="662"/>
                                </a:lnTo>
                                <a:lnTo>
                                  <a:pt x="1241" y="623"/>
                                </a:lnTo>
                                <a:lnTo>
                                  <a:pt x="1243" y="586"/>
                                </a:lnTo>
                                <a:lnTo>
                                  <a:pt x="1245" y="547"/>
                                </a:lnTo>
                                <a:lnTo>
                                  <a:pt x="1249" y="512"/>
                                </a:lnTo>
                                <a:lnTo>
                                  <a:pt x="1249" y="475"/>
                                </a:lnTo>
                                <a:lnTo>
                                  <a:pt x="1255" y="439"/>
                                </a:lnTo>
                                <a:lnTo>
                                  <a:pt x="1261" y="402"/>
                                </a:lnTo>
                                <a:lnTo>
                                  <a:pt x="1272" y="365"/>
                                </a:lnTo>
                                <a:lnTo>
                                  <a:pt x="1296" y="326"/>
                                </a:lnTo>
                                <a:lnTo>
                                  <a:pt x="1303" y="320"/>
                                </a:lnTo>
                                <a:lnTo>
                                  <a:pt x="1315" y="320"/>
                                </a:lnTo>
                                <a:lnTo>
                                  <a:pt x="1338" y="334"/>
                                </a:lnTo>
                                <a:lnTo>
                                  <a:pt x="1360" y="378"/>
                                </a:lnTo>
                                <a:lnTo>
                                  <a:pt x="1367" y="406"/>
                                </a:lnTo>
                                <a:lnTo>
                                  <a:pt x="1371" y="429"/>
                                </a:lnTo>
                                <a:lnTo>
                                  <a:pt x="1371" y="446"/>
                                </a:lnTo>
                                <a:lnTo>
                                  <a:pt x="1377" y="483"/>
                                </a:lnTo>
                                <a:lnTo>
                                  <a:pt x="1375" y="497"/>
                                </a:lnTo>
                                <a:lnTo>
                                  <a:pt x="1375" y="514"/>
                                </a:lnTo>
                                <a:lnTo>
                                  <a:pt x="1391" y="433"/>
                                </a:lnTo>
                                <a:lnTo>
                                  <a:pt x="1385" y="415"/>
                                </a:lnTo>
                                <a:lnTo>
                                  <a:pt x="1385" y="402"/>
                                </a:lnTo>
                                <a:lnTo>
                                  <a:pt x="1371" y="357"/>
                                </a:lnTo>
                                <a:lnTo>
                                  <a:pt x="1373" y="336"/>
                                </a:lnTo>
                                <a:lnTo>
                                  <a:pt x="1377" y="318"/>
                                </a:lnTo>
                                <a:lnTo>
                                  <a:pt x="1377" y="297"/>
                                </a:lnTo>
                                <a:lnTo>
                                  <a:pt x="1377" y="280"/>
                                </a:lnTo>
                                <a:lnTo>
                                  <a:pt x="1379" y="252"/>
                                </a:lnTo>
                                <a:lnTo>
                                  <a:pt x="1369" y="173"/>
                                </a:lnTo>
                                <a:lnTo>
                                  <a:pt x="1371" y="157"/>
                                </a:lnTo>
                                <a:lnTo>
                                  <a:pt x="1369" y="140"/>
                                </a:lnTo>
                                <a:lnTo>
                                  <a:pt x="1367" y="122"/>
                                </a:lnTo>
                                <a:lnTo>
                                  <a:pt x="1367" y="105"/>
                                </a:lnTo>
                                <a:lnTo>
                                  <a:pt x="1369" y="88"/>
                                </a:lnTo>
                                <a:lnTo>
                                  <a:pt x="1371" y="70"/>
                                </a:lnTo>
                                <a:lnTo>
                                  <a:pt x="1377" y="53"/>
                                </a:lnTo>
                                <a:lnTo>
                                  <a:pt x="1385" y="35"/>
                                </a:lnTo>
                                <a:lnTo>
                                  <a:pt x="1398" y="18"/>
                                </a:lnTo>
                                <a:lnTo>
                                  <a:pt x="1400" y="10"/>
                                </a:lnTo>
                                <a:lnTo>
                                  <a:pt x="1424" y="0"/>
                                </a:lnTo>
                                <a:lnTo>
                                  <a:pt x="1435" y="0"/>
                                </a:lnTo>
                                <a:lnTo>
                                  <a:pt x="1449" y="6"/>
                                </a:lnTo>
                                <a:lnTo>
                                  <a:pt x="1460" y="10"/>
                                </a:lnTo>
                                <a:lnTo>
                                  <a:pt x="1474" y="18"/>
                                </a:lnTo>
                                <a:lnTo>
                                  <a:pt x="1486" y="26"/>
                                </a:lnTo>
                                <a:lnTo>
                                  <a:pt x="1497" y="37"/>
                                </a:lnTo>
                                <a:lnTo>
                                  <a:pt x="1511" y="47"/>
                                </a:lnTo>
                                <a:lnTo>
                                  <a:pt x="1526" y="62"/>
                                </a:lnTo>
                                <a:lnTo>
                                  <a:pt x="1540" y="86"/>
                                </a:lnTo>
                                <a:lnTo>
                                  <a:pt x="1550" y="99"/>
                                </a:lnTo>
                                <a:lnTo>
                                  <a:pt x="1579" y="161"/>
                                </a:lnTo>
                                <a:lnTo>
                                  <a:pt x="1588" y="194"/>
                                </a:lnTo>
                                <a:lnTo>
                                  <a:pt x="1598" y="229"/>
                                </a:lnTo>
                                <a:lnTo>
                                  <a:pt x="1604" y="262"/>
                                </a:lnTo>
                                <a:lnTo>
                                  <a:pt x="1612" y="297"/>
                                </a:lnTo>
                                <a:lnTo>
                                  <a:pt x="1616" y="330"/>
                                </a:lnTo>
                                <a:lnTo>
                                  <a:pt x="1619" y="365"/>
                                </a:lnTo>
                                <a:lnTo>
                                  <a:pt x="1621" y="398"/>
                                </a:lnTo>
                                <a:lnTo>
                                  <a:pt x="1623" y="433"/>
                                </a:lnTo>
                                <a:lnTo>
                                  <a:pt x="1616" y="458"/>
                                </a:lnTo>
                                <a:lnTo>
                                  <a:pt x="1618" y="567"/>
                                </a:lnTo>
                                <a:lnTo>
                                  <a:pt x="1633" y="441"/>
                                </a:lnTo>
                                <a:lnTo>
                                  <a:pt x="1660" y="415"/>
                                </a:lnTo>
                                <a:lnTo>
                                  <a:pt x="1670" y="386"/>
                                </a:lnTo>
                                <a:lnTo>
                                  <a:pt x="1678" y="384"/>
                                </a:lnTo>
                                <a:lnTo>
                                  <a:pt x="1685" y="384"/>
                                </a:lnTo>
                                <a:lnTo>
                                  <a:pt x="1715" y="413"/>
                                </a:lnTo>
                                <a:lnTo>
                                  <a:pt x="1720" y="433"/>
                                </a:lnTo>
                                <a:lnTo>
                                  <a:pt x="1724" y="454"/>
                                </a:lnTo>
                                <a:lnTo>
                                  <a:pt x="1726" y="475"/>
                                </a:lnTo>
                                <a:lnTo>
                                  <a:pt x="1730" y="499"/>
                                </a:lnTo>
                                <a:lnTo>
                                  <a:pt x="1730" y="520"/>
                                </a:lnTo>
                                <a:lnTo>
                                  <a:pt x="1732" y="541"/>
                                </a:lnTo>
                                <a:lnTo>
                                  <a:pt x="1732" y="563"/>
                                </a:lnTo>
                                <a:lnTo>
                                  <a:pt x="1736" y="586"/>
                                </a:lnTo>
                                <a:lnTo>
                                  <a:pt x="1744" y="551"/>
                                </a:lnTo>
                                <a:lnTo>
                                  <a:pt x="1740" y="493"/>
                                </a:lnTo>
                                <a:lnTo>
                                  <a:pt x="1746" y="485"/>
                                </a:lnTo>
                                <a:lnTo>
                                  <a:pt x="1763" y="493"/>
                                </a:lnTo>
                                <a:lnTo>
                                  <a:pt x="1777" y="522"/>
                                </a:lnTo>
                                <a:lnTo>
                                  <a:pt x="1788" y="582"/>
                                </a:lnTo>
                                <a:lnTo>
                                  <a:pt x="1788" y="648"/>
                                </a:lnTo>
                                <a:lnTo>
                                  <a:pt x="1782" y="749"/>
                                </a:lnTo>
                                <a:lnTo>
                                  <a:pt x="1796" y="887"/>
                                </a:lnTo>
                                <a:lnTo>
                                  <a:pt x="1790" y="914"/>
                                </a:lnTo>
                                <a:lnTo>
                                  <a:pt x="1777" y="925"/>
                                </a:lnTo>
                                <a:lnTo>
                                  <a:pt x="1763" y="921"/>
                                </a:lnTo>
                                <a:lnTo>
                                  <a:pt x="1749" y="910"/>
                                </a:lnTo>
                                <a:lnTo>
                                  <a:pt x="1742" y="898"/>
                                </a:lnTo>
                                <a:lnTo>
                                  <a:pt x="1736" y="885"/>
                                </a:lnTo>
                                <a:lnTo>
                                  <a:pt x="1730" y="875"/>
                                </a:lnTo>
                                <a:lnTo>
                                  <a:pt x="1724" y="859"/>
                                </a:lnTo>
                                <a:lnTo>
                                  <a:pt x="1715" y="768"/>
                                </a:lnTo>
                                <a:lnTo>
                                  <a:pt x="1713" y="753"/>
                                </a:lnTo>
                                <a:lnTo>
                                  <a:pt x="1703" y="782"/>
                                </a:lnTo>
                                <a:lnTo>
                                  <a:pt x="1693" y="865"/>
                                </a:lnTo>
                                <a:lnTo>
                                  <a:pt x="1676" y="881"/>
                                </a:lnTo>
                                <a:lnTo>
                                  <a:pt x="1660" y="881"/>
                                </a:lnTo>
                                <a:lnTo>
                                  <a:pt x="1633" y="867"/>
                                </a:lnTo>
                                <a:lnTo>
                                  <a:pt x="1625" y="854"/>
                                </a:lnTo>
                                <a:lnTo>
                                  <a:pt x="1625" y="850"/>
                                </a:lnTo>
                                <a:lnTo>
                                  <a:pt x="1618" y="838"/>
                                </a:lnTo>
                                <a:lnTo>
                                  <a:pt x="1604" y="805"/>
                                </a:lnTo>
                                <a:lnTo>
                                  <a:pt x="1600" y="784"/>
                                </a:lnTo>
                                <a:lnTo>
                                  <a:pt x="1600" y="770"/>
                                </a:lnTo>
                                <a:lnTo>
                                  <a:pt x="1594" y="722"/>
                                </a:lnTo>
                                <a:lnTo>
                                  <a:pt x="1587" y="706"/>
                                </a:lnTo>
                                <a:lnTo>
                                  <a:pt x="1581" y="710"/>
                                </a:lnTo>
                                <a:lnTo>
                                  <a:pt x="1579" y="726"/>
                                </a:lnTo>
                                <a:lnTo>
                                  <a:pt x="1579" y="743"/>
                                </a:lnTo>
                                <a:lnTo>
                                  <a:pt x="1577" y="759"/>
                                </a:lnTo>
                                <a:lnTo>
                                  <a:pt x="1577" y="776"/>
                                </a:lnTo>
                                <a:lnTo>
                                  <a:pt x="1571" y="792"/>
                                </a:lnTo>
                                <a:lnTo>
                                  <a:pt x="1567" y="809"/>
                                </a:lnTo>
                                <a:lnTo>
                                  <a:pt x="1559" y="826"/>
                                </a:lnTo>
                                <a:lnTo>
                                  <a:pt x="1552" y="844"/>
                                </a:lnTo>
                                <a:lnTo>
                                  <a:pt x="1536" y="852"/>
                                </a:lnTo>
                                <a:lnTo>
                                  <a:pt x="1482" y="826"/>
                                </a:lnTo>
                                <a:lnTo>
                                  <a:pt x="1468" y="809"/>
                                </a:lnTo>
                                <a:lnTo>
                                  <a:pt x="1459" y="797"/>
                                </a:lnTo>
                                <a:lnTo>
                                  <a:pt x="1443" y="757"/>
                                </a:lnTo>
                                <a:lnTo>
                                  <a:pt x="1435" y="737"/>
                                </a:lnTo>
                                <a:lnTo>
                                  <a:pt x="1420" y="673"/>
                                </a:lnTo>
                                <a:lnTo>
                                  <a:pt x="1412" y="664"/>
                                </a:lnTo>
                                <a:lnTo>
                                  <a:pt x="1412" y="695"/>
                                </a:lnTo>
                                <a:lnTo>
                                  <a:pt x="1416" y="728"/>
                                </a:lnTo>
                                <a:lnTo>
                                  <a:pt x="1418" y="759"/>
                                </a:lnTo>
                                <a:lnTo>
                                  <a:pt x="1420" y="792"/>
                                </a:lnTo>
                                <a:lnTo>
                                  <a:pt x="1416" y="823"/>
                                </a:lnTo>
                                <a:lnTo>
                                  <a:pt x="1410" y="856"/>
                                </a:lnTo>
                                <a:lnTo>
                                  <a:pt x="1396" y="887"/>
                                </a:lnTo>
                                <a:lnTo>
                                  <a:pt x="1377" y="920"/>
                                </a:lnTo>
                                <a:lnTo>
                                  <a:pt x="1360" y="921"/>
                                </a:lnTo>
                                <a:lnTo>
                                  <a:pt x="1346" y="923"/>
                                </a:lnTo>
                                <a:lnTo>
                                  <a:pt x="1331" y="918"/>
                                </a:lnTo>
                                <a:lnTo>
                                  <a:pt x="1317" y="910"/>
                                </a:lnTo>
                                <a:lnTo>
                                  <a:pt x="1299" y="888"/>
                                </a:lnTo>
                                <a:lnTo>
                                  <a:pt x="1280" y="865"/>
                                </a:lnTo>
                                <a:lnTo>
                                  <a:pt x="1270" y="815"/>
                                </a:lnTo>
                                <a:lnTo>
                                  <a:pt x="1257" y="823"/>
                                </a:lnTo>
                                <a:lnTo>
                                  <a:pt x="1257" y="844"/>
                                </a:lnTo>
                                <a:lnTo>
                                  <a:pt x="1259" y="859"/>
                                </a:lnTo>
                                <a:lnTo>
                                  <a:pt x="1261" y="877"/>
                                </a:lnTo>
                                <a:lnTo>
                                  <a:pt x="1259" y="894"/>
                                </a:lnTo>
                                <a:lnTo>
                                  <a:pt x="1259" y="912"/>
                                </a:lnTo>
                                <a:lnTo>
                                  <a:pt x="1253" y="927"/>
                                </a:lnTo>
                                <a:lnTo>
                                  <a:pt x="1247" y="945"/>
                                </a:lnTo>
                                <a:lnTo>
                                  <a:pt x="1239" y="962"/>
                                </a:lnTo>
                                <a:lnTo>
                                  <a:pt x="1234" y="980"/>
                                </a:lnTo>
                                <a:lnTo>
                                  <a:pt x="1218" y="997"/>
                                </a:lnTo>
                                <a:lnTo>
                                  <a:pt x="1201" y="1001"/>
                                </a:lnTo>
                                <a:lnTo>
                                  <a:pt x="1183" y="1001"/>
                                </a:lnTo>
                                <a:lnTo>
                                  <a:pt x="1166" y="993"/>
                                </a:lnTo>
                                <a:lnTo>
                                  <a:pt x="1150" y="982"/>
                                </a:lnTo>
                                <a:lnTo>
                                  <a:pt x="1129" y="964"/>
                                </a:lnTo>
                                <a:lnTo>
                                  <a:pt x="1121" y="949"/>
                                </a:lnTo>
                                <a:lnTo>
                                  <a:pt x="1090" y="887"/>
                                </a:lnTo>
                                <a:lnTo>
                                  <a:pt x="1078" y="850"/>
                                </a:lnTo>
                                <a:lnTo>
                                  <a:pt x="1061" y="792"/>
                                </a:lnTo>
                                <a:lnTo>
                                  <a:pt x="1053" y="824"/>
                                </a:lnTo>
                                <a:lnTo>
                                  <a:pt x="1047" y="859"/>
                                </a:lnTo>
                                <a:lnTo>
                                  <a:pt x="1042" y="894"/>
                                </a:lnTo>
                                <a:lnTo>
                                  <a:pt x="1036" y="929"/>
                                </a:lnTo>
                                <a:lnTo>
                                  <a:pt x="1024" y="964"/>
                                </a:lnTo>
                                <a:lnTo>
                                  <a:pt x="1009" y="999"/>
                                </a:lnTo>
                                <a:lnTo>
                                  <a:pt x="987" y="1034"/>
                                </a:lnTo>
                                <a:lnTo>
                                  <a:pt x="962" y="1069"/>
                                </a:lnTo>
                                <a:lnTo>
                                  <a:pt x="954" y="1071"/>
                                </a:lnTo>
                                <a:lnTo>
                                  <a:pt x="935" y="1075"/>
                                </a:lnTo>
                                <a:lnTo>
                                  <a:pt x="912" y="1061"/>
                                </a:lnTo>
                                <a:lnTo>
                                  <a:pt x="894" y="1022"/>
                                </a:lnTo>
                                <a:lnTo>
                                  <a:pt x="894" y="993"/>
                                </a:lnTo>
                                <a:lnTo>
                                  <a:pt x="894" y="980"/>
                                </a:lnTo>
                                <a:lnTo>
                                  <a:pt x="888" y="970"/>
                                </a:lnTo>
                                <a:lnTo>
                                  <a:pt x="890" y="958"/>
                                </a:lnTo>
                                <a:lnTo>
                                  <a:pt x="867" y="1046"/>
                                </a:lnTo>
                                <a:lnTo>
                                  <a:pt x="865" y="1042"/>
                                </a:lnTo>
                                <a:lnTo>
                                  <a:pt x="836" y="1098"/>
                                </a:lnTo>
                                <a:lnTo>
                                  <a:pt x="824" y="1102"/>
                                </a:lnTo>
                                <a:lnTo>
                                  <a:pt x="813" y="1104"/>
                                </a:lnTo>
                                <a:lnTo>
                                  <a:pt x="801" y="1102"/>
                                </a:lnTo>
                                <a:lnTo>
                                  <a:pt x="789" y="1100"/>
                                </a:lnTo>
                                <a:lnTo>
                                  <a:pt x="762" y="1067"/>
                                </a:lnTo>
                                <a:lnTo>
                                  <a:pt x="751" y="1038"/>
                                </a:lnTo>
                                <a:lnTo>
                                  <a:pt x="745" y="1009"/>
                                </a:lnTo>
                                <a:lnTo>
                                  <a:pt x="741" y="982"/>
                                </a:lnTo>
                                <a:lnTo>
                                  <a:pt x="741" y="954"/>
                                </a:lnTo>
                                <a:lnTo>
                                  <a:pt x="741" y="927"/>
                                </a:lnTo>
                                <a:lnTo>
                                  <a:pt x="743" y="902"/>
                                </a:lnTo>
                                <a:lnTo>
                                  <a:pt x="745" y="875"/>
                                </a:lnTo>
                                <a:lnTo>
                                  <a:pt x="747" y="850"/>
                                </a:lnTo>
                                <a:lnTo>
                                  <a:pt x="737" y="869"/>
                                </a:lnTo>
                                <a:lnTo>
                                  <a:pt x="722" y="912"/>
                                </a:lnTo>
                                <a:lnTo>
                                  <a:pt x="708" y="951"/>
                                </a:lnTo>
                                <a:lnTo>
                                  <a:pt x="698" y="991"/>
                                </a:lnTo>
                                <a:lnTo>
                                  <a:pt x="691" y="1032"/>
                                </a:lnTo>
                                <a:lnTo>
                                  <a:pt x="683" y="1073"/>
                                </a:lnTo>
                                <a:lnTo>
                                  <a:pt x="669" y="1111"/>
                                </a:lnTo>
                                <a:lnTo>
                                  <a:pt x="654" y="1152"/>
                                </a:lnTo>
                                <a:lnTo>
                                  <a:pt x="630" y="1193"/>
                                </a:lnTo>
                                <a:lnTo>
                                  <a:pt x="603" y="1234"/>
                                </a:lnTo>
                                <a:lnTo>
                                  <a:pt x="590" y="1241"/>
                                </a:lnTo>
                                <a:lnTo>
                                  <a:pt x="580" y="1243"/>
                                </a:lnTo>
                                <a:lnTo>
                                  <a:pt x="572" y="1247"/>
                                </a:lnTo>
                                <a:lnTo>
                                  <a:pt x="551" y="1228"/>
                                </a:lnTo>
                                <a:lnTo>
                                  <a:pt x="549" y="1222"/>
                                </a:lnTo>
                                <a:lnTo>
                                  <a:pt x="551" y="1174"/>
                                </a:lnTo>
                                <a:lnTo>
                                  <a:pt x="545" y="1181"/>
                                </a:lnTo>
                                <a:lnTo>
                                  <a:pt x="537" y="1191"/>
                                </a:lnTo>
                                <a:lnTo>
                                  <a:pt x="530" y="1207"/>
                                </a:lnTo>
                                <a:lnTo>
                                  <a:pt x="520" y="1222"/>
                                </a:lnTo>
                                <a:lnTo>
                                  <a:pt x="512" y="1239"/>
                                </a:lnTo>
                                <a:lnTo>
                                  <a:pt x="499" y="1251"/>
                                </a:lnTo>
                                <a:lnTo>
                                  <a:pt x="487" y="1265"/>
                                </a:lnTo>
                                <a:lnTo>
                                  <a:pt x="471" y="1271"/>
                                </a:lnTo>
                                <a:lnTo>
                                  <a:pt x="458" y="1274"/>
                                </a:lnTo>
                                <a:lnTo>
                                  <a:pt x="444" y="1278"/>
                                </a:lnTo>
                                <a:lnTo>
                                  <a:pt x="421" y="1263"/>
                                </a:lnTo>
                                <a:lnTo>
                                  <a:pt x="398" y="1238"/>
                                </a:lnTo>
                                <a:lnTo>
                                  <a:pt x="398" y="1226"/>
                                </a:lnTo>
                                <a:lnTo>
                                  <a:pt x="390" y="1207"/>
                                </a:lnTo>
                                <a:lnTo>
                                  <a:pt x="384" y="1187"/>
                                </a:lnTo>
                                <a:lnTo>
                                  <a:pt x="380" y="1168"/>
                                </a:lnTo>
                                <a:lnTo>
                                  <a:pt x="380" y="1150"/>
                                </a:lnTo>
                                <a:lnTo>
                                  <a:pt x="378" y="1131"/>
                                </a:lnTo>
                                <a:lnTo>
                                  <a:pt x="378" y="1113"/>
                                </a:lnTo>
                                <a:lnTo>
                                  <a:pt x="380" y="1094"/>
                                </a:lnTo>
                                <a:lnTo>
                                  <a:pt x="384" y="1077"/>
                                </a:lnTo>
                                <a:lnTo>
                                  <a:pt x="382" y="1069"/>
                                </a:lnTo>
                                <a:lnTo>
                                  <a:pt x="376" y="1067"/>
                                </a:lnTo>
                                <a:lnTo>
                                  <a:pt x="369" y="1071"/>
                                </a:lnTo>
                                <a:lnTo>
                                  <a:pt x="361" y="1092"/>
                                </a:lnTo>
                                <a:lnTo>
                                  <a:pt x="355" y="1113"/>
                                </a:lnTo>
                                <a:lnTo>
                                  <a:pt x="347" y="1137"/>
                                </a:lnTo>
                                <a:lnTo>
                                  <a:pt x="340" y="1160"/>
                                </a:lnTo>
                                <a:lnTo>
                                  <a:pt x="328" y="1181"/>
                                </a:lnTo>
                                <a:lnTo>
                                  <a:pt x="318" y="1203"/>
                                </a:lnTo>
                                <a:lnTo>
                                  <a:pt x="307" y="1226"/>
                                </a:lnTo>
                                <a:lnTo>
                                  <a:pt x="295" y="1249"/>
                                </a:lnTo>
                                <a:lnTo>
                                  <a:pt x="258" y="1290"/>
                                </a:lnTo>
                                <a:lnTo>
                                  <a:pt x="254" y="1294"/>
                                </a:lnTo>
                                <a:lnTo>
                                  <a:pt x="243" y="1294"/>
                                </a:lnTo>
                                <a:lnTo>
                                  <a:pt x="231" y="1280"/>
                                </a:lnTo>
                                <a:lnTo>
                                  <a:pt x="227" y="1269"/>
                                </a:lnTo>
                                <a:lnTo>
                                  <a:pt x="223" y="1257"/>
                                </a:lnTo>
                                <a:lnTo>
                                  <a:pt x="223" y="1245"/>
                                </a:lnTo>
                                <a:lnTo>
                                  <a:pt x="223" y="1234"/>
                                </a:lnTo>
                                <a:lnTo>
                                  <a:pt x="225" y="1222"/>
                                </a:lnTo>
                                <a:lnTo>
                                  <a:pt x="225" y="1212"/>
                                </a:lnTo>
                                <a:lnTo>
                                  <a:pt x="227" y="1203"/>
                                </a:lnTo>
                                <a:lnTo>
                                  <a:pt x="215" y="1218"/>
                                </a:lnTo>
                                <a:lnTo>
                                  <a:pt x="206" y="1236"/>
                                </a:lnTo>
                                <a:lnTo>
                                  <a:pt x="196" y="1255"/>
                                </a:lnTo>
                                <a:lnTo>
                                  <a:pt x="186" y="1274"/>
                                </a:lnTo>
                                <a:lnTo>
                                  <a:pt x="173" y="1292"/>
                                </a:lnTo>
                                <a:lnTo>
                                  <a:pt x="159" y="1311"/>
                                </a:lnTo>
                                <a:lnTo>
                                  <a:pt x="144" y="1329"/>
                                </a:lnTo>
                                <a:lnTo>
                                  <a:pt x="126" y="1346"/>
                                </a:lnTo>
                                <a:lnTo>
                                  <a:pt x="54" y="1369"/>
                                </a:lnTo>
                                <a:lnTo>
                                  <a:pt x="49" y="1366"/>
                                </a:lnTo>
                                <a:close/>
                              </a:path>
                            </a:pathLst>
                          </a:custGeom>
                          <a:solidFill>
                            <a:srgbClr val="0066ff"/>
                          </a:solidFill>
                          <a:ln w="0">
                            <a:noFill/>
                          </a:ln>
                        </wps:spPr>
                        <wps:style>
                          <a:lnRef idx="0"/>
                          <a:fillRef idx="0"/>
                          <a:effectRef idx="0"/>
                          <a:fontRef idx="minor"/>
                        </wps:style>
                        <wps:bodyPr/>
                      </wps:wsp>
                      <wps:wsp>
                        <wps:cNvSpPr/>
                        <wps:spPr>
                          <a:xfrm flipH="1">
                            <a:off x="191160" y="973440"/>
                            <a:ext cx="63000" cy="68040"/>
                          </a:xfrm>
                          <a:custGeom>
                            <a:avLst/>
                            <a:gdLst/>
                            <a:ahLst/>
                            <a:rect l="l" t="t" r="r" b="b"/>
                            <a:pathLst>
                              <a:path w="202" h="297">
                                <a:moveTo>
                                  <a:pt x="171" y="297"/>
                                </a:moveTo>
                                <a:lnTo>
                                  <a:pt x="134" y="274"/>
                                </a:lnTo>
                                <a:lnTo>
                                  <a:pt x="119" y="253"/>
                                </a:lnTo>
                                <a:lnTo>
                                  <a:pt x="76" y="208"/>
                                </a:lnTo>
                                <a:lnTo>
                                  <a:pt x="60" y="179"/>
                                </a:lnTo>
                                <a:lnTo>
                                  <a:pt x="51" y="165"/>
                                </a:lnTo>
                                <a:lnTo>
                                  <a:pt x="27" y="113"/>
                                </a:lnTo>
                                <a:lnTo>
                                  <a:pt x="20" y="86"/>
                                </a:lnTo>
                                <a:lnTo>
                                  <a:pt x="0" y="30"/>
                                </a:lnTo>
                                <a:lnTo>
                                  <a:pt x="8" y="0"/>
                                </a:lnTo>
                                <a:lnTo>
                                  <a:pt x="22" y="0"/>
                                </a:lnTo>
                                <a:lnTo>
                                  <a:pt x="64" y="53"/>
                                </a:lnTo>
                                <a:lnTo>
                                  <a:pt x="74" y="59"/>
                                </a:lnTo>
                                <a:lnTo>
                                  <a:pt x="87" y="64"/>
                                </a:lnTo>
                                <a:lnTo>
                                  <a:pt x="89" y="78"/>
                                </a:lnTo>
                                <a:lnTo>
                                  <a:pt x="126" y="113"/>
                                </a:lnTo>
                                <a:lnTo>
                                  <a:pt x="136" y="126"/>
                                </a:lnTo>
                                <a:lnTo>
                                  <a:pt x="148" y="142"/>
                                </a:lnTo>
                                <a:lnTo>
                                  <a:pt x="153" y="154"/>
                                </a:lnTo>
                                <a:lnTo>
                                  <a:pt x="159" y="167"/>
                                </a:lnTo>
                                <a:lnTo>
                                  <a:pt x="165" y="179"/>
                                </a:lnTo>
                                <a:lnTo>
                                  <a:pt x="171" y="192"/>
                                </a:lnTo>
                                <a:lnTo>
                                  <a:pt x="177" y="204"/>
                                </a:lnTo>
                                <a:lnTo>
                                  <a:pt x="183" y="218"/>
                                </a:lnTo>
                                <a:lnTo>
                                  <a:pt x="188" y="231"/>
                                </a:lnTo>
                                <a:lnTo>
                                  <a:pt x="194" y="247"/>
                                </a:lnTo>
                                <a:lnTo>
                                  <a:pt x="200" y="262"/>
                                </a:lnTo>
                                <a:lnTo>
                                  <a:pt x="202" y="274"/>
                                </a:lnTo>
                                <a:lnTo>
                                  <a:pt x="186" y="297"/>
                                </a:lnTo>
                                <a:lnTo>
                                  <a:pt x="171" y="297"/>
                                </a:lnTo>
                                <a:close/>
                              </a:path>
                            </a:pathLst>
                          </a:custGeom>
                          <a:solidFill>
                            <a:srgbClr val="000000"/>
                          </a:solidFill>
                          <a:ln w="0">
                            <a:noFill/>
                          </a:ln>
                        </wps:spPr>
                        <wps:style>
                          <a:lnRef idx="0"/>
                          <a:fillRef idx="0"/>
                          <a:effectRef idx="0"/>
                          <a:fontRef idx="minor"/>
                        </wps:style>
                        <wps:bodyPr/>
                      </wps:wsp>
                      <wps:wsp>
                        <wps:cNvSpPr/>
                        <wps:spPr>
                          <a:xfrm flipH="1">
                            <a:off x="195480" y="976680"/>
                            <a:ext cx="55080" cy="61560"/>
                          </a:xfrm>
                          <a:custGeom>
                            <a:avLst/>
                            <a:gdLst/>
                            <a:ahLst/>
                            <a:rect l="l" t="t" r="r" b="b"/>
                            <a:pathLst>
                              <a:path w="174" h="266">
                                <a:moveTo>
                                  <a:pt x="159" y="266"/>
                                </a:moveTo>
                                <a:lnTo>
                                  <a:pt x="112" y="229"/>
                                </a:lnTo>
                                <a:lnTo>
                                  <a:pt x="106" y="219"/>
                                </a:lnTo>
                                <a:lnTo>
                                  <a:pt x="70" y="174"/>
                                </a:lnTo>
                                <a:lnTo>
                                  <a:pt x="46" y="140"/>
                                </a:lnTo>
                                <a:lnTo>
                                  <a:pt x="15" y="62"/>
                                </a:lnTo>
                                <a:lnTo>
                                  <a:pt x="8" y="50"/>
                                </a:lnTo>
                                <a:lnTo>
                                  <a:pt x="0" y="0"/>
                                </a:lnTo>
                                <a:lnTo>
                                  <a:pt x="50" y="46"/>
                                </a:lnTo>
                                <a:lnTo>
                                  <a:pt x="60" y="50"/>
                                </a:lnTo>
                                <a:lnTo>
                                  <a:pt x="105" y="107"/>
                                </a:lnTo>
                                <a:lnTo>
                                  <a:pt x="114" y="122"/>
                                </a:lnTo>
                                <a:lnTo>
                                  <a:pt x="134" y="147"/>
                                </a:lnTo>
                                <a:lnTo>
                                  <a:pt x="174" y="258"/>
                                </a:lnTo>
                                <a:lnTo>
                                  <a:pt x="159" y="266"/>
                                </a:lnTo>
                                <a:close/>
                              </a:path>
                            </a:pathLst>
                          </a:custGeom>
                          <a:solidFill>
                            <a:srgbClr val="99ffff"/>
                          </a:solidFill>
                          <a:ln w="0">
                            <a:noFill/>
                          </a:ln>
                        </wps:spPr>
                        <wps:style>
                          <a:lnRef idx="0"/>
                          <a:fillRef idx="0"/>
                          <a:effectRef idx="0"/>
                          <a:fontRef idx="minor"/>
                        </wps:style>
                        <wps:bodyPr/>
                      </wps:wsp>
                      <wps:wsp>
                        <wps:cNvSpPr/>
                        <wps:spPr>
                          <a:xfrm flipH="1">
                            <a:off x="340920" y="988200"/>
                            <a:ext cx="28080" cy="33120"/>
                          </a:xfrm>
                          <a:custGeom>
                            <a:avLst/>
                            <a:gdLst/>
                            <a:ahLst/>
                            <a:rect l="l" t="t" r="r" b="b"/>
                            <a:pathLst>
                              <a:path w="88" h="149">
                                <a:moveTo>
                                  <a:pt x="53" y="147"/>
                                </a:moveTo>
                                <a:lnTo>
                                  <a:pt x="39" y="141"/>
                                </a:lnTo>
                                <a:lnTo>
                                  <a:pt x="14" y="110"/>
                                </a:lnTo>
                                <a:lnTo>
                                  <a:pt x="12" y="99"/>
                                </a:lnTo>
                                <a:lnTo>
                                  <a:pt x="6" y="66"/>
                                </a:lnTo>
                                <a:lnTo>
                                  <a:pt x="0" y="31"/>
                                </a:lnTo>
                                <a:lnTo>
                                  <a:pt x="4" y="0"/>
                                </a:lnTo>
                                <a:lnTo>
                                  <a:pt x="24" y="0"/>
                                </a:lnTo>
                                <a:lnTo>
                                  <a:pt x="68" y="54"/>
                                </a:lnTo>
                                <a:lnTo>
                                  <a:pt x="74" y="66"/>
                                </a:lnTo>
                                <a:lnTo>
                                  <a:pt x="88" y="99"/>
                                </a:lnTo>
                                <a:lnTo>
                                  <a:pt x="84" y="130"/>
                                </a:lnTo>
                                <a:lnTo>
                                  <a:pt x="72" y="149"/>
                                </a:lnTo>
                                <a:lnTo>
                                  <a:pt x="53" y="147"/>
                                </a:lnTo>
                                <a:close/>
                              </a:path>
                            </a:pathLst>
                          </a:custGeom>
                          <a:solidFill>
                            <a:srgbClr val="000000"/>
                          </a:solidFill>
                          <a:ln w="0">
                            <a:noFill/>
                          </a:ln>
                        </wps:spPr>
                        <wps:style>
                          <a:lnRef idx="0"/>
                          <a:fillRef idx="0"/>
                          <a:effectRef idx="0"/>
                          <a:fontRef idx="minor"/>
                        </wps:style>
                        <wps:bodyPr/>
                      </wps:wsp>
                      <wps:wsp>
                        <wps:cNvSpPr/>
                        <wps:spPr>
                          <a:xfrm flipH="1">
                            <a:off x="346680" y="991080"/>
                            <a:ext cx="17280" cy="28080"/>
                          </a:xfrm>
                          <a:custGeom>
                            <a:avLst/>
                            <a:gdLst/>
                            <a:ahLst/>
                            <a:rect l="l" t="t" r="r" b="b"/>
                            <a:pathLst>
                              <a:path w="56" h="126">
                                <a:moveTo>
                                  <a:pt x="48" y="122"/>
                                </a:moveTo>
                                <a:lnTo>
                                  <a:pt x="4" y="86"/>
                                </a:lnTo>
                                <a:lnTo>
                                  <a:pt x="2" y="74"/>
                                </a:lnTo>
                                <a:lnTo>
                                  <a:pt x="0" y="0"/>
                                </a:lnTo>
                                <a:lnTo>
                                  <a:pt x="12" y="0"/>
                                </a:lnTo>
                                <a:lnTo>
                                  <a:pt x="25" y="25"/>
                                </a:lnTo>
                                <a:lnTo>
                                  <a:pt x="39" y="31"/>
                                </a:lnTo>
                                <a:lnTo>
                                  <a:pt x="56" y="74"/>
                                </a:lnTo>
                                <a:lnTo>
                                  <a:pt x="56" y="126"/>
                                </a:lnTo>
                                <a:lnTo>
                                  <a:pt x="48" y="122"/>
                                </a:lnTo>
                                <a:close/>
                              </a:path>
                            </a:pathLst>
                          </a:custGeom>
                          <a:solidFill>
                            <a:srgbClr val="99ffff"/>
                          </a:solidFill>
                          <a:ln w="0">
                            <a:noFill/>
                          </a:ln>
                        </wps:spPr>
                        <wps:style>
                          <a:lnRef idx="0"/>
                          <a:fillRef idx="0"/>
                          <a:effectRef idx="0"/>
                          <a:fontRef idx="minor"/>
                        </wps:style>
                        <wps:bodyPr/>
                      </wps:wsp>
                      <wps:wsp>
                        <wps:cNvSpPr/>
                        <wps:spPr>
                          <a:xfrm flipH="1">
                            <a:off x="157320" y="960840"/>
                            <a:ext cx="36360" cy="37440"/>
                          </a:xfrm>
                          <a:custGeom>
                            <a:avLst/>
                            <a:gdLst/>
                            <a:ahLst/>
                            <a:rect l="l" t="t" r="r" b="b"/>
                            <a:pathLst>
                              <a:path w="113" h="165">
                                <a:moveTo>
                                  <a:pt x="93" y="165"/>
                                </a:moveTo>
                                <a:lnTo>
                                  <a:pt x="89" y="165"/>
                                </a:lnTo>
                                <a:lnTo>
                                  <a:pt x="60" y="144"/>
                                </a:lnTo>
                                <a:lnTo>
                                  <a:pt x="47" y="126"/>
                                </a:lnTo>
                                <a:lnTo>
                                  <a:pt x="37" y="109"/>
                                </a:lnTo>
                                <a:lnTo>
                                  <a:pt x="25" y="93"/>
                                </a:lnTo>
                                <a:lnTo>
                                  <a:pt x="20" y="78"/>
                                </a:lnTo>
                                <a:lnTo>
                                  <a:pt x="12" y="60"/>
                                </a:lnTo>
                                <a:lnTo>
                                  <a:pt x="6" y="45"/>
                                </a:lnTo>
                                <a:lnTo>
                                  <a:pt x="2" y="29"/>
                                </a:lnTo>
                                <a:lnTo>
                                  <a:pt x="0" y="14"/>
                                </a:lnTo>
                                <a:lnTo>
                                  <a:pt x="8" y="2"/>
                                </a:lnTo>
                                <a:lnTo>
                                  <a:pt x="16" y="0"/>
                                </a:lnTo>
                                <a:lnTo>
                                  <a:pt x="47" y="18"/>
                                </a:lnTo>
                                <a:lnTo>
                                  <a:pt x="68" y="45"/>
                                </a:lnTo>
                                <a:lnTo>
                                  <a:pt x="91" y="93"/>
                                </a:lnTo>
                                <a:lnTo>
                                  <a:pt x="97" y="105"/>
                                </a:lnTo>
                                <a:lnTo>
                                  <a:pt x="101" y="120"/>
                                </a:lnTo>
                                <a:lnTo>
                                  <a:pt x="113" y="144"/>
                                </a:lnTo>
                                <a:lnTo>
                                  <a:pt x="101" y="159"/>
                                </a:lnTo>
                                <a:lnTo>
                                  <a:pt x="93" y="165"/>
                                </a:lnTo>
                                <a:close/>
                              </a:path>
                            </a:pathLst>
                          </a:custGeom>
                          <a:solidFill>
                            <a:srgbClr val="000000"/>
                          </a:solidFill>
                          <a:ln w="0">
                            <a:noFill/>
                          </a:ln>
                        </wps:spPr>
                        <wps:style>
                          <a:lnRef idx="0"/>
                          <a:fillRef idx="0"/>
                          <a:effectRef idx="0"/>
                          <a:fontRef idx="minor"/>
                        </wps:style>
                        <wps:bodyPr/>
                      </wps:wsp>
                      <wps:wsp>
                        <wps:cNvSpPr/>
                        <wps:spPr>
                          <a:xfrm flipH="1">
                            <a:off x="163080" y="962640"/>
                            <a:ext cx="28080" cy="33120"/>
                          </a:xfrm>
                          <a:custGeom>
                            <a:avLst/>
                            <a:gdLst/>
                            <a:ahLst/>
                            <a:rect l="l" t="t" r="r" b="b"/>
                            <a:pathLst>
                              <a:path w="93" h="147">
                                <a:moveTo>
                                  <a:pt x="77" y="143"/>
                                </a:moveTo>
                                <a:lnTo>
                                  <a:pt x="50" y="118"/>
                                </a:lnTo>
                                <a:lnTo>
                                  <a:pt x="45" y="105"/>
                                </a:lnTo>
                                <a:lnTo>
                                  <a:pt x="33" y="91"/>
                                </a:lnTo>
                                <a:lnTo>
                                  <a:pt x="21" y="66"/>
                                </a:lnTo>
                                <a:lnTo>
                                  <a:pt x="13" y="54"/>
                                </a:lnTo>
                                <a:lnTo>
                                  <a:pt x="0" y="15"/>
                                </a:lnTo>
                                <a:lnTo>
                                  <a:pt x="0" y="0"/>
                                </a:lnTo>
                                <a:lnTo>
                                  <a:pt x="25" y="8"/>
                                </a:lnTo>
                                <a:lnTo>
                                  <a:pt x="50" y="37"/>
                                </a:lnTo>
                                <a:lnTo>
                                  <a:pt x="58" y="54"/>
                                </a:lnTo>
                                <a:lnTo>
                                  <a:pt x="66" y="66"/>
                                </a:lnTo>
                                <a:lnTo>
                                  <a:pt x="66" y="72"/>
                                </a:lnTo>
                                <a:lnTo>
                                  <a:pt x="70" y="83"/>
                                </a:lnTo>
                                <a:lnTo>
                                  <a:pt x="76" y="97"/>
                                </a:lnTo>
                                <a:lnTo>
                                  <a:pt x="89" y="126"/>
                                </a:lnTo>
                                <a:lnTo>
                                  <a:pt x="93" y="147"/>
                                </a:lnTo>
                                <a:lnTo>
                                  <a:pt x="77" y="143"/>
                                </a:lnTo>
                                <a:close/>
                              </a:path>
                            </a:pathLst>
                          </a:custGeom>
                          <a:solidFill>
                            <a:srgbClr val="99ffff"/>
                          </a:solidFill>
                          <a:ln w="0">
                            <a:noFill/>
                          </a:ln>
                        </wps:spPr>
                        <wps:style>
                          <a:lnRef idx="0"/>
                          <a:fillRef idx="0"/>
                          <a:effectRef idx="0"/>
                          <a:fontRef idx="minor"/>
                        </wps:style>
                        <wps:bodyPr/>
                      </wps:wsp>
                      <wps:wsp>
                        <wps:cNvSpPr/>
                        <wps:spPr>
                          <a:xfrm flipH="1">
                            <a:off x="318600" y="915120"/>
                            <a:ext cx="2520" cy="1440"/>
                          </a:xfrm>
                          <a:custGeom>
                            <a:avLst/>
                            <a:gdLst/>
                            <a:ahLst/>
                            <a:rect l="l" t="t" r="r" b="b"/>
                            <a:pathLst>
                              <a:path w="9" h="8">
                                <a:moveTo>
                                  <a:pt x="2" y="6"/>
                                </a:moveTo>
                                <a:lnTo>
                                  <a:pt x="0" y="0"/>
                                </a:lnTo>
                                <a:lnTo>
                                  <a:pt x="5" y="2"/>
                                </a:lnTo>
                                <a:lnTo>
                                  <a:pt x="9" y="4"/>
                                </a:lnTo>
                                <a:lnTo>
                                  <a:pt x="9" y="8"/>
                                </a:lnTo>
                                <a:lnTo>
                                  <a:pt x="2" y="6"/>
                                </a:lnTo>
                                <a:close/>
                              </a:path>
                            </a:pathLst>
                          </a:custGeom>
                          <a:solidFill>
                            <a:srgbClr val="000000"/>
                          </a:solidFill>
                          <a:ln w="0">
                            <a:noFill/>
                          </a:ln>
                        </wps:spPr>
                        <wps:style>
                          <a:lnRef idx="0"/>
                          <a:fillRef idx="0"/>
                          <a:effectRef idx="0"/>
                          <a:fontRef idx="minor"/>
                        </wps:style>
                        <wps:bodyPr/>
                      </wps:wsp>
                      <wps:wsp>
                        <wps:cNvSpPr/>
                        <wps:spPr>
                          <a:xfrm flipH="1">
                            <a:off x="217080" y="889560"/>
                            <a:ext cx="2520" cy="2520"/>
                          </a:xfrm>
                          <a:custGeom>
                            <a:avLst/>
                            <a:gdLst/>
                            <a:ahLst/>
                            <a:rect l="l" t="t" r="r" b="b"/>
                            <a:pathLst>
                              <a:path w="8" h="9">
                                <a:moveTo>
                                  <a:pt x="0" y="5"/>
                                </a:moveTo>
                                <a:lnTo>
                                  <a:pt x="0" y="0"/>
                                </a:lnTo>
                                <a:lnTo>
                                  <a:pt x="4" y="2"/>
                                </a:lnTo>
                                <a:lnTo>
                                  <a:pt x="8" y="4"/>
                                </a:lnTo>
                                <a:lnTo>
                                  <a:pt x="8" y="9"/>
                                </a:lnTo>
                                <a:lnTo>
                                  <a:pt x="0" y="5"/>
                                </a:lnTo>
                                <a:close/>
                              </a:path>
                            </a:pathLst>
                          </a:custGeom>
                          <a:solidFill>
                            <a:srgbClr val="000000"/>
                          </a:solidFill>
                          <a:ln w="0">
                            <a:noFill/>
                          </a:ln>
                        </wps:spPr>
                        <wps:style>
                          <a:lnRef idx="0"/>
                          <a:fillRef idx="0"/>
                          <a:effectRef idx="0"/>
                          <a:fontRef idx="minor"/>
                        </wps:style>
                        <wps:bodyPr/>
                      </wps:wsp>
                      <wps:wsp>
                        <wps:cNvSpPr/>
                        <wps:spPr>
                          <a:xfrm flipH="1">
                            <a:off x="1018440" y="751680"/>
                            <a:ext cx="58320" cy="45720"/>
                          </a:xfrm>
                          <a:custGeom>
                            <a:avLst/>
                            <a:gdLst/>
                            <a:ahLst/>
                            <a:rect l="l" t="t" r="r" b="b"/>
                            <a:pathLst>
                              <a:path w="184" h="200">
                                <a:moveTo>
                                  <a:pt x="149" y="198"/>
                                </a:moveTo>
                                <a:lnTo>
                                  <a:pt x="132" y="186"/>
                                </a:lnTo>
                                <a:lnTo>
                                  <a:pt x="105" y="134"/>
                                </a:lnTo>
                                <a:lnTo>
                                  <a:pt x="97" y="122"/>
                                </a:lnTo>
                                <a:lnTo>
                                  <a:pt x="64" y="62"/>
                                </a:lnTo>
                                <a:lnTo>
                                  <a:pt x="52" y="51"/>
                                </a:lnTo>
                                <a:lnTo>
                                  <a:pt x="15" y="20"/>
                                </a:lnTo>
                                <a:lnTo>
                                  <a:pt x="0" y="14"/>
                                </a:lnTo>
                                <a:lnTo>
                                  <a:pt x="10" y="2"/>
                                </a:lnTo>
                                <a:lnTo>
                                  <a:pt x="27" y="0"/>
                                </a:lnTo>
                                <a:lnTo>
                                  <a:pt x="46" y="2"/>
                                </a:lnTo>
                                <a:lnTo>
                                  <a:pt x="64" y="6"/>
                                </a:lnTo>
                                <a:lnTo>
                                  <a:pt x="83" y="14"/>
                                </a:lnTo>
                                <a:lnTo>
                                  <a:pt x="101" y="22"/>
                                </a:lnTo>
                                <a:lnTo>
                                  <a:pt x="120" y="35"/>
                                </a:lnTo>
                                <a:lnTo>
                                  <a:pt x="140" y="51"/>
                                </a:lnTo>
                                <a:lnTo>
                                  <a:pt x="159" y="70"/>
                                </a:lnTo>
                                <a:lnTo>
                                  <a:pt x="167" y="84"/>
                                </a:lnTo>
                                <a:lnTo>
                                  <a:pt x="174" y="99"/>
                                </a:lnTo>
                                <a:lnTo>
                                  <a:pt x="180" y="115"/>
                                </a:lnTo>
                                <a:lnTo>
                                  <a:pt x="184" y="130"/>
                                </a:lnTo>
                                <a:lnTo>
                                  <a:pt x="184" y="146"/>
                                </a:lnTo>
                                <a:lnTo>
                                  <a:pt x="184" y="161"/>
                                </a:lnTo>
                                <a:lnTo>
                                  <a:pt x="178" y="177"/>
                                </a:lnTo>
                                <a:lnTo>
                                  <a:pt x="173" y="192"/>
                                </a:lnTo>
                                <a:lnTo>
                                  <a:pt x="161" y="200"/>
                                </a:lnTo>
                                <a:lnTo>
                                  <a:pt x="149" y="198"/>
                                </a:lnTo>
                                <a:close/>
                              </a:path>
                            </a:pathLst>
                          </a:custGeom>
                          <a:solidFill>
                            <a:srgbClr val="000000"/>
                          </a:solidFill>
                          <a:ln w="0">
                            <a:noFill/>
                          </a:ln>
                        </wps:spPr>
                        <wps:style>
                          <a:lnRef idx="0"/>
                          <a:fillRef idx="0"/>
                          <a:effectRef idx="0"/>
                          <a:fontRef idx="minor"/>
                        </wps:style>
                        <wps:bodyPr/>
                      </wps:wsp>
                      <wps:wsp>
                        <wps:cNvSpPr/>
                        <wps:spPr>
                          <a:xfrm flipH="1">
                            <a:off x="1024200" y="756360"/>
                            <a:ext cx="37440" cy="37440"/>
                          </a:xfrm>
                          <a:custGeom>
                            <a:avLst/>
                            <a:gdLst/>
                            <a:ahLst/>
                            <a:rect l="l" t="t" r="r" b="b"/>
                            <a:pathLst>
                              <a:path w="123" h="161">
                                <a:moveTo>
                                  <a:pt x="107" y="161"/>
                                </a:moveTo>
                                <a:lnTo>
                                  <a:pt x="86" y="135"/>
                                </a:lnTo>
                                <a:lnTo>
                                  <a:pt x="68" y="95"/>
                                </a:lnTo>
                                <a:lnTo>
                                  <a:pt x="59" y="83"/>
                                </a:lnTo>
                                <a:lnTo>
                                  <a:pt x="24" y="21"/>
                                </a:lnTo>
                                <a:lnTo>
                                  <a:pt x="0" y="0"/>
                                </a:lnTo>
                                <a:lnTo>
                                  <a:pt x="43" y="5"/>
                                </a:lnTo>
                                <a:lnTo>
                                  <a:pt x="70" y="31"/>
                                </a:lnTo>
                                <a:lnTo>
                                  <a:pt x="74" y="36"/>
                                </a:lnTo>
                                <a:lnTo>
                                  <a:pt x="119" y="89"/>
                                </a:lnTo>
                                <a:lnTo>
                                  <a:pt x="121" y="104"/>
                                </a:lnTo>
                                <a:lnTo>
                                  <a:pt x="123" y="122"/>
                                </a:lnTo>
                                <a:lnTo>
                                  <a:pt x="121" y="139"/>
                                </a:lnTo>
                                <a:lnTo>
                                  <a:pt x="115" y="157"/>
                                </a:lnTo>
                                <a:lnTo>
                                  <a:pt x="107" y="161"/>
                                </a:lnTo>
                                <a:close/>
                              </a:path>
                            </a:pathLst>
                          </a:custGeom>
                          <a:solidFill>
                            <a:srgbClr val="99ffff"/>
                          </a:solidFill>
                          <a:ln w="0">
                            <a:noFill/>
                          </a:ln>
                        </wps:spPr>
                        <wps:style>
                          <a:lnRef idx="0"/>
                          <a:fillRef idx="0"/>
                          <a:effectRef idx="0"/>
                          <a:fontRef idx="minor"/>
                        </wps:style>
                        <wps:bodyPr/>
                      </wps:wsp>
                      <wps:wsp>
                        <wps:cNvSpPr/>
                        <wps:spPr>
                          <a:xfrm flipH="1">
                            <a:off x="470520" y="740520"/>
                            <a:ext cx="4320" cy="23400"/>
                          </a:xfrm>
                          <a:custGeom>
                            <a:avLst/>
                            <a:gdLst/>
                            <a:ahLst/>
                            <a:rect l="l" t="t" r="r" b="b"/>
                            <a:pathLst>
                              <a:path w="15" h="95">
                                <a:moveTo>
                                  <a:pt x="6" y="95"/>
                                </a:moveTo>
                                <a:lnTo>
                                  <a:pt x="6" y="87"/>
                                </a:lnTo>
                                <a:lnTo>
                                  <a:pt x="6" y="75"/>
                                </a:lnTo>
                                <a:lnTo>
                                  <a:pt x="0" y="69"/>
                                </a:lnTo>
                                <a:lnTo>
                                  <a:pt x="0" y="0"/>
                                </a:lnTo>
                                <a:lnTo>
                                  <a:pt x="10" y="0"/>
                                </a:lnTo>
                                <a:lnTo>
                                  <a:pt x="13" y="19"/>
                                </a:lnTo>
                                <a:lnTo>
                                  <a:pt x="13" y="35"/>
                                </a:lnTo>
                                <a:lnTo>
                                  <a:pt x="10" y="56"/>
                                </a:lnTo>
                                <a:lnTo>
                                  <a:pt x="15" y="91"/>
                                </a:lnTo>
                                <a:lnTo>
                                  <a:pt x="6" y="95"/>
                                </a:lnTo>
                                <a:close/>
                              </a:path>
                            </a:pathLst>
                          </a:custGeom>
                          <a:solidFill>
                            <a:srgbClr val="000000"/>
                          </a:solidFill>
                          <a:ln w="0">
                            <a:noFill/>
                          </a:ln>
                        </wps:spPr>
                        <wps:style>
                          <a:lnRef idx="0"/>
                          <a:fillRef idx="0"/>
                          <a:effectRef idx="0"/>
                          <a:fontRef idx="minor"/>
                        </wps:style>
                        <wps:bodyPr/>
                      </wps:wsp>
                      <wps:wsp>
                        <wps:cNvSpPr/>
                        <wps:spPr>
                          <a:xfrm flipH="1">
                            <a:off x="870480" y="694800"/>
                            <a:ext cx="78840" cy="39240"/>
                          </a:xfrm>
                          <a:custGeom>
                            <a:avLst/>
                            <a:gdLst/>
                            <a:ahLst/>
                            <a:rect l="l" t="t" r="r" b="b"/>
                            <a:pathLst>
                              <a:path w="249" h="169">
                                <a:moveTo>
                                  <a:pt x="204" y="169"/>
                                </a:moveTo>
                                <a:lnTo>
                                  <a:pt x="196" y="169"/>
                                </a:lnTo>
                                <a:lnTo>
                                  <a:pt x="152" y="145"/>
                                </a:lnTo>
                                <a:lnTo>
                                  <a:pt x="121" y="118"/>
                                </a:lnTo>
                                <a:lnTo>
                                  <a:pt x="101" y="99"/>
                                </a:lnTo>
                                <a:lnTo>
                                  <a:pt x="24" y="17"/>
                                </a:lnTo>
                                <a:lnTo>
                                  <a:pt x="0" y="12"/>
                                </a:lnTo>
                                <a:lnTo>
                                  <a:pt x="0" y="2"/>
                                </a:lnTo>
                                <a:lnTo>
                                  <a:pt x="24" y="0"/>
                                </a:lnTo>
                                <a:lnTo>
                                  <a:pt x="41" y="0"/>
                                </a:lnTo>
                                <a:lnTo>
                                  <a:pt x="61" y="0"/>
                                </a:lnTo>
                                <a:lnTo>
                                  <a:pt x="80" y="2"/>
                                </a:lnTo>
                                <a:lnTo>
                                  <a:pt x="99" y="8"/>
                                </a:lnTo>
                                <a:lnTo>
                                  <a:pt x="117" y="14"/>
                                </a:lnTo>
                                <a:lnTo>
                                  <a:pt x="134" y="21"/>
                                </a:lnTo>
                                <a:lnTo>
                                  <a:pt x="154" y="29"/>
                                </a:lnTo>
                                <a:lnTo>
                                  <a:pt x="175" y="41"/>
                                </a:lnTo>
                                <a:lnTo>
                                  <a:pt x="196" y="50"/>
                                </a:lnTo>
                                <a:lnTo>
                                  <a:pt x="214" y="72"/>
                                </a:lnTo>
                                <a:lnTo>
                                  <a:pt x="227" y="91"/>
                                </a:lnTo>
                                <a:lnTo>
                                  <a:pt x="239" y="99"/>
                                </a:lnTo>
                                <a:lnTo>
                                  <a:pt x="249" y="145"/>
                                </a:lnTo>
                                <a:lnTo>
                                  <a:pt x="237" y="157"/>
                                </a:lnTo>
                                <a:lnTo>
                                  <a:pt x="227" y="165"/>
                                </a:lnTo>
                                <a:lnTo>
                                  <a:pt x="216" y="167"/>
                                </a:lnTo>
                                <a:lnTo>
                                  <a:pt x="206" y="169"/>
                                </a:lnTo>
                                <a:lnTo>
                                  <a:pt x="204" y="169"/>
                                </a:lnTo>
                                <a:close/>
                              </a:path>
                            </a:pathLst>
                          </a:custGeom>
                          <a:solidFill>
                            <a:srgbClr val="000000"/>
                          </a:solidFill>
                          <a:ln w="0">
                            <a:noFill/>
                          </a:ln>
                        </wps:spPr>
                        <wps:style>
                          <a:lnRef idx="0"/>
                          <a:fillRef idx="0"/>
                          <a:effectRef idx="0"/>
                          <a:fontRef idx="minor"/>
                        </wps:style>
                        <wps:bodyPr/>
                      </wps:wsp>
                      <wps:wsp>
                        <wps:cNvSpPr/>
                        <wps:spPr>
                          <a:xfrm flipH="1">
                            <a:off x="875520" y="699120"/>
                            <a:ext cx="58320" cy="30960"/>
                          </a:xfrm>
                          <a:custGeom>
                            <a:avLst/>
                            <a:gdLst/>
                            <a:ahLst/>
                            <a:rect l="l" t="t" r="r" b="b"/>
                            <a:pathLst>
                              <a:path w="182" h="136">
                                <a:moveTo>
                                  <a:pt x="153" y="136"/>
                                </a:moveTo>
                                <a:lnTo>
                                  <a:pt x="120" y="125"/>
                                </a:lnTo>
                                <a:lnTo>
                                  <a:pt x="0" y="4"/>
                                </a:lnTo>
                                <a:lnTo>
                                  <a:pt x="11" y="0"/>
                                </a:lnTo>
                                <a:lnTo>
                                  <a:pt x="25" y="2"/>
                                </a:lnTo>
                                <a:lnTo>
                                  <a:pt x="41" y="4"/>
                                </a:lnTo>
                                <a:lnTo>
                                  <a:pt x="58" y="10"/>
                                </a:lnTo>
                                <a:lnTo>
                                  <a:pt x="73" y="16"/>
                                </a:lnTo>
                                <a:lnTo>
                                  <a:pt x="91" y="24"/>
                                </a:lnTo>
                                <a:lnTo>
                                  <a:pt x="108" y="33"/>
                                </a:lnTo>
                                <a:lnTo>
                                  <a:pt x="126" y="45"/>
                                </a:lnTo>
                                <a:lnTo>
                                  <a:pt x="149" y="61"/>
                                </a:lnTo>
                                <a:lnTo>
                                  <a:pt x="165" y="82"/>
                                </a:lnTo>
                                <a:lnTo>
                                  <a:pt x="180" y="111"/>
                                </a:lnTo>
                                <a:lnTo>
                                  <a:pt x="182" y="113"/>
                                </a:lnTo>
                                <a:lnTo>
                                  <a:pt x="182" y="125"/>
                                </a:lnTo>
                                <a:lnTo>
                                  <a:pt x="172" y="134"/>
                                </a:lnTo>
                                <a:lnTo>
                                  <a:pt x="153" y="136"/>
                                </a:lnTo>
                                <a:close/>
                              </a:path>
                            </a:pathLst>
                          </a:custGeom>
                          <a:solidFill>
                            <a:srgbClr val="99ffff"/>
                          </a:solidFill>
                          <a:ln w="0">
                            <a:noFill/>
                          </a:ln>
                        </wps:spPr>
                        <wps:style>
                          <a:lnRef idx="0"/>
                          <a:fillRef idx="0"/>
                          <a:effectRef idx="0"/>
                          <a:fontRef idx="minor"/>
                        </wps:style>
                        <wps:bodyPr/>
                      </wps:wsp>
                      <wps:wsp>
                        <wps:cNvSpPr/>
                        <wps:spPr>
                          <a:xfrm flipH="1">
                            <a:off x="238680" y="621720"/>
                            <a:ext cx="55080" cy="78840"/>
                          </a:xfrm>
                          <a:custGeom>
                            <a:avLst/>
                            <a:gdLst/>
                            <a:ahLst/>
                            <a:rect l="l" t="t" r="r" b="b"/>
                            <a:pathLst>
                              <a:path w="171" h="337">
                                <a:moveTo>
                                  <a:pt x="157" y="337"/>
                                </a:moveTo>
                                <a:lnTo>
                                  <a:pt x="151" y="300"/>
                                </a:lnTo>
                                <a:lnTo>
                                  <a:pt x="126" y="238"/>
                                </a:lnTo>
                                <a:lnTo>
                                  <a:pt x="116" y="229"/>
                                </a:lnTo>
                                <a:lnTo>
                                  <a:pt x="111" y="215"/>
                                </a:lnTo>
                                <a:lnTo>
                                  <a:pt x="99" y="201"/>
                                </a:lnTo>
                                <a:lnTo>
                                  <a:pt x="99" y="198"/>
                                </a:lnTo>
                                <a:lnTo>
                                  <a:pt x="89" y="186"/>
                                </a:lnTo>
                                <a:lnTo>
                                  <a:pt x="89" y="178"/>
                                </a:lnTo>
                                <a:lnTo>
                                  <a:pt x="8" y="87"/>
                                </a:lnTo>
                                <a:lnTo>
                                  <a:pt x="6" y="72"/>
                                </a:lnTo>
                                <a:lnTo>
                                  <a:pt x="0" y="19"/>
                                </a:lnTo>
                                <a:lnTo>
                                  <a:pt x="8" y="8"/>
                                </a:lnTo>
                                <a:lnTo>
                                  <a:pt x="19" y="4"/>
                                </a:lnTo>
                                <a:lnTo>
                                  <a:pt x="31" y="0"/>
                                </a:lnTo>
                                <a:lnTo>
                                  <a:pt x="45" y="0"/>
                                </a:lnTo>
                                <a:lnTo>
                                  <a:pt x="87" y="27"/>
                                </a:lnTo>
                                <a:lnTo>
                                  <a:pt x="111" y="58"/>
                                </a:lnTo>
                                <a:lnTo>
                                  <a:pt x="112" y="66"/>
                                </a:lnTo>
                                <a:lnTo>
                                  <a:pt x="124" y="79"/>
                                </a:lnTo>
                                <a:lnTo>
                                  <a:pt x="132" y="101"/>
                                </a:lnTo>
                                <a:lnTo>
                                  <a:pt x="134" y="116"/>
                                </a:lnTo>
                                <a:lnTo>
                                  <a:pt x="143" y="134"/>
                                </a:lnTo>
                                <a:lnTo>
                                  <a:pt x="159" y="190"/>
                                </a:lnTo>
                                <a:lnTo>
                                  <a:pt x="171" y="262"/>
                                </a:lnTo>
                                <a:lnTo>
                                  <a:pt x="171" y="283"/>
                                </a:lnTo>
                                <a:lnTo>
                                  <a:pt x="171" y="327"/>
                                </a:lnTo>
                                <a:lnTo>
                                  <a:pt x="157" y="337"/>
                                </a:lnTo>
                                <a:close/>
                              </a:path>
                            </a:pathLst>
                          </a:custGeom>
                          <a:solidFill>
                            <a:srgbClr val="000000"/>
                          </a:solidFill>
                          <a:ln w="0">
                            <a:noFill/>
                          </a:ln>
                        </wps:spPr>
                        <wps:style>
                          <a:lnRef idx="0"/>
                          <a:fillRef idx="0"/>
                          <a:effectRef idx="0"/>
                          <a:fontRef idx="minor"/>
                        </wps:style>
                        <wps:bodyPr/>
                      </wps:wsp>
                      <wps:wsp>
                        <wps:cNvSpPr/>
                        <wps:spPr>
                          <a:xfrm flipH="1">
                            <a:off x="243720" y="624960"/>
                            <a:ext cx="45720" cy="55080"/>
                          </a:xfrm>
                          <a:custGeom>
                            <a:avLst/>
                            <a:gdLst/>
                            <a:ahLst/>
                            <a:rect l="l" t="t" r="r" b="b"/>
                            <a:pathLst>
                              <a:path w="142" h="237">
                                <a:moveTo>
                                  <a:pt x="134" y="233"/>
                                </a:moveTo>
                                <a:lnTo>
                                  <a:pt x="96" y="171"/>
                                </a:lnTo>
                                <a:lnTo>
                                  <a:pt x="82" y="144"/>
                                </a:lnTo>
                                <a:lnTo>
                                  <a:pt x="80" y="140"/>
                                </a:lnTo>
                                <a:lnTo>
                                  <a:pt x="20" y="80"/>
                                </a:lnTo>
                                <a:lnTo>
                                  <a:pt x="8" y="64"/>
                                </a:lnTo>
                                <a:lnTo>
                                  <a:pt x="4" y="47"/>
                                </a:lnTo>
                                <a:lnTo>
                                  <a:pt x="0" y="35"/>
                                </a:lnTo>
                                <a:lnTo>
                                  <a:pt x="0" y="4"/>
                                </a:lnTo>
                                <a:lnTo>
                                  <a:pt x="8" y="0"/>
                                </a:lnTo>
                                <a:lnTo>
                                  <a:pt x="57" y="24"/>
                                </a:lnTo>
                                <a:lnTo>
                                  <a:pt x="103" y="97"/>
                                </a:lnTo>
                                <a:lnTo>
                                  <a:pt x="105" y="111"/>
                                </a:lnTo>
                                <a:lnTo>
                                  <a:pt x="127" y="163"/>
                                </a:lnTo>
                                <a:lnTo>
                                  <a:pt x="142" y="237"/>
                                </a:lnTo>
                                <a:lnTo>
                                  <a:pt x="134" y="233"/>
                                </a:lnTo>
                                <a:close/>
                              </a:path>
                            </a:pathLst>
                          </a:custGeom>
                          <a:solidFill>
                            <a:srgbClr val="0066ff"/>
                          </a:solidFill>
                          <a:ln w="0">
                            <a:noFill/>
                          </a:ln>
                        </wps:spPr>
                        <wps:style>
                          <a:lnRef idx="0"/>
                          <a:fillRef idx="0"/>
                          <a:effectRef idx="0"/>
                          <a:fontRef idx="minor"/>
                        </wps:style>
                        <wps:bodyPr/>
                      </wps:wsp>
                      <wps:wsp>
                        <wps:cNvSpPr/>
                        <wps:spPr>
                          <a:xfrm flipH="1">
                            <a:off x="191880" y="491400"/>
                            <a:ext cx="33120" cy="68040"/>
                          </a:xfrm>
                          <a:custGeom>
                            <a:avLst/>
                            <a:gdLst/>
                            <a:ahLst/>
                            <a:rect l="l" t="t" r="r" b="b"/>
                            <a:pathLst>
                              <a:path w="111" h="291">
                                <a:moveTo>
                                  <a:pt x="41" y="291"/>
                                </a:moveTo>
                                <a:lnTo>
                                  <a:pt x="29" y="283"/>
                                </a:lnTo>
                                <a:lnTo>
                                  <a:pt x="24" y="272"/>
                                </a:lnTo>
                                <a:lnTo>
                                  <a:pt x="41" y="97"/>
                                </a:lnTo>
                                <a:lnTo>
                                  <a:pt x="33" y="58"/>
                                </a:lnTo>
                                <a:lnTo>
                                  <a:pt x="29" y="51"/>
                                </a:lnTo>
                                <a:lnTo>
                                  <a:pt x="16" y="39"/>
                                </a:lnTo>
                                <a:lnTo>
                                  <a:pt x="8" y="31"/>
                                </a:lnTo>
                                <a:lnTo>
                                  <a:pt x="16" y="20"/>
                                </a:lnTo>
                                <a:lnTo>
                                  <a:pt x="0" y="8"/>
                                </a:lnTo>
                                <a:lnTo>
                                  <a:pt x="4" y="0"/>
                                </a:lnTo>
                                <a:lnTo>
                                  <a:pt x="49" y="20"/>
                                </a:lnTo>
                                <a:lnTo>
                                  <a:pt x="68" y="35"/>
                                </a:lnTo>
                                <a:lnTo>
                                  <a:pt x="101" y="84"/>
                                </a:lnTo>
                                <a:lnTo>
                                  <a:pt x="105" y="97"/>
                                </a:lnTo>
                                <a:lnTo>
                                  <a:pt x="109" y="119"/>
                                </a:lnTo>
                                <a:lnTo>
                                  <a:pt x="111" y="140"/>
                                </a:lnTo>
                                <a:lnTo>
                                  <a:pt x="111" y="161"/>
                                </a:lnTo>
                                <a:lnTo>
                                  <a:pt x="109" y="184"/>
                                </a:lnTo>
                                <a:lnTo>
                                  <a:pt x="103" y="204"/>
                                </a:lnTo>
                                <a:lnTo>
                                  <a:pt x="97" y="225"/>
                                </a:lnTo>
                                <a:lnTo>
                                  <a:pt x="86" y="248"/>
                                </a:lnTo>
                                <a:lnTo>
                                  <a:pt x="76" y="272"/>
                                </a:lnTo>
                                <a:lnTo>
                                  <a:pt x="62" y="283"/>
                                </a:lnTo>
                                <a:lnTo>
                                  <a:pt x="41" y="291"/>
                                </a:lnTo>
                                <a:close/>
                              </a:path>
                            </a:pathLst>
                          </a:custGeom>
                          <a:solidFill>
                            <a:srgbClr val="000000"/>
                          </a:solidFill>
                          <a:ln w="0">
                            <a:noFill/>
                          </a:ln>
                        </wps:spPr>
                        <wps:style>
                          <a:lnRef idx="0"/>
                          <a:fillRef idx="0"/>
                          <a:effectRef idx="0"/>
                          <a:fontRef idx="minor"/>
                        </wps:style>
                        <wps:bodyPr/>
                      </wps:wsp>
                      <wps:wsp>
                        <wps:cNvSpPr/>
                        <wps:spPr>
                          <a:xfrm flipH="1">
                            <a:off x="195120" y="502920"/>
                            <a:ext cx="20160" cy="53280"/>
                          </a:xfrm>
                          <a:custGeom>
                            <a:avLst/>
                            <a:gdLst/>
                            <a:ahLst/>
                            <a:rect l="l" t="t" r="r" b="b"/>
                            <a:pathLst>
                              <a:path w="62" h="233">
                                <a:moveTo>
                                  <a:pt x="14" y="233"/>
                                </a:moveTo>
                                <a:lnTo>
                                  <a:pt x="6" y="223"/>
                                </a:lnTo>
                                <a:lnTo>
                                  <a:pt x="0" y="209"/>
                                </a:lnTo>
                                <a:lnTo>
                                  <a:pt x="0" y="174"/>
                                </a:lnTo>
                                <a:lnTo>
                                  <a:pt x="23" y="50"/>
                                </a:lnTo>
                                <a:lnTo>
                                  <a:pt x="20" y="10"/>
                                </a:lnTo>
                                <a:lnTo>
                                  <a:pt x="14" y="0"/>
                                </a:lnTo>
                                <a:lnTo>
                                  <a:pt x="39" y="25"/>
                                </a:lnTo>
                                <a:lnTo>
                                  <a:pt x="45" y="39"/>
                                </a:lnTo>
                                <a:lnTo>
                                  <a:pt x="51" y="52"/>
                                </a:lnTo>
                                <a:lnTo>
                                  <a:pt x="56" y="68"/>
                                </a:lnTo>
                                <a:lnTo>
                                  <a:pt x="60" y="83"/>
                                </a:lnTo>
                                <a:lnTo>
                                  <a:pt x="60" y="99"/>
                                </a:lnTo>
                                <a:lnTo>
                                  <a:pt x="62" y="116"/>
                                </a:lnTo>
                                <a:lnTo>
                                  <a:pt x="58" y="132"/>
                                </a:lnTo>
                                <a:lnTo>
                                  <a:pt x="56" y="147"/>
                                </a:lnTo>
                                <a:lnTo>
                                  <a:pt x="55" y="165"/>
                                </a:lnTo>
                                <a:lnTo>
                                  <a:pt x="53" y="182"/>
                                </a:lnTo>
                                <a:lnTo>
                                  <a:pt x="14" y="233"/>
                                </a:lnTo>
                                <a:close/>
                              </a:path>
                            </a:pathLst>
                          </a:custGeom>
                          <a:solidFill>
                            <a:srgbClr val="0066ff"/>
                          </a:solidFill>
                          <a:ln w="0">
                            <a:noFill/>
                          </a:ln>
                        </wps:spPr>
                        <wps:style>
                          <a:lnRef idx="0"/>
                          <a:fillRef idx="0"/>
                          <a:effectRef idx="0"/>
                          <a:fontRef idx="minor"/>
                        </wps:style>
                        <wps:bodyPr/>
                      </wps:wsp>
                      <wps:wsp>
                        <wps:cNvSpPr/>
                        <wps:spPr>
                          <a:xfrm flipH="1">
                            <a:off x="398160" y="547200"/>
                            <a:ext cx="2520" cy="1440"/>
                          </a:xfrm>
                          <a:custGeom>
                            <a:avLst/>
                            <a:gdLst/>
                            <a:ahLst/>
                            <a:rect l="l" t="t" r="r" b="b"/>
                            <a:pathLst>
                              <a:path w="10" h="8">
                                <a:moveTo>
                                  <a:pt x="0" y="8"/>
                                </a:moveTo>
                                <a:lnTo>
                                  <a:pt x="10" y="0"/>
                                </a:lnTo>
                                <a:lnTo>
                                  <a:pt x="0" y="8"/>
                                </a:lnTo>
                                <a:close/>
                              </a:path>
                            </a:pathLst>
                          </a:custGeom>
                          <a:solidFill>
                            <a:srgbClr val="000000"/>
                          </a:solidFill>
                          <a:ln w="0">
                            <a:noFill/>
                          </a:ln>
                        </wps:spPr>
                        <wps:style>
                          <a:lnRef idx="0"/>
                          <a:fillRef idx="0"/>
                          <a:effectRef idx="0"/>
                          <a:fontRef idx="minor"/>
                        </wps:style>
                        <wps:bodyPr/>
                      </wps:wsp>
                      <wps:wsp>
                        <wps:cNvSpPr/>
                        <wps:spPr>
                          <a:xfrm flipH="1">
                            <a:off x="1401480" y="512280"/>
                            <a:ext cx="720" cy="15120"/>
                          </a:xfrm>
                          <a:custGeom>
                            <a:avLst/>
                            <a:gdLst/>
                            <a:ahLst/>
                            <a:rect l="l" t="t" r="r" b="b"/>
                            <a:pathLst>
                              <a:path w="2" h="73">
                                <a:moveTo>
                                  <a:pt x="0" y="73"/>
                                </a:moveTo>
                                <a:lnTo>
                                  <a:pt x="2" y="0"/>
                                </a:lnTo>
                                <a:lnTo>
                                  <a:pt x="0" y="73"/>
                                </a:lnTo>
                                <a:close/>
                              </a:path>
                            </a:pathLst>
                          </a:custGeom>
                          <a:solidFill>
                            <a:srgbClr val="000000"/>
                          </a:solidFill>
                          <a:ln w="0">
                            <a:noFill/>
                          </a:ln>
                        </wps:spPr>
                        <wps:style>
                          <a:lnRef idx="0"/>
                          <a:fillRef idx="0"/>
                          <a:effectRef idx="0"/>
                          <a:fontRef idx="minor"/>
                        </wps:style>
                        <wps:bodyPr/>
                      </wps:wsp>
                      <wps:wsp>
                        <wps:cNvSpPr/>
                        <wps:spPr>
                          <a:xfrm flipH="1">
                            <a:off x="1543680" y="374040"/>
                            <a:ext cx="84960" cy="141120"/>
                          </a:xfrm>
                          <a:custGeom>
                            <a:avLst/>
                            <a:gdLst/>
                            <a:ahLst/>
                            <a:rect l="l" t="t" r="r" b="b"/>
                            <a:pathLst>
                              <a:path w="264" h="603">
                                <a:moveTo>
                                  <a:pt x="31" y="603"/>
                                </a:moveTo>
                                <a:lnTo>
                                  <a:pt x="19" y="564"/>
                                </a:lnTo>
                                <a:lnTo>
                                  <a:pt x="12" y="545"/>
                                </a:lnTo>
                                <a:lnTo>
                                  <a:pt x="8" y="526"/>
                                </a:lnTo>
                                <a:lnTo>
                                  <a:pt x="2" y="506"/>
                                </a:lnTo>
                                <a:lnTo>
                                  <a:pt x="2" y="489"/>
                                </a:lnTo>
                                <a:lnTo>
                                  <a:pt x="0" y="469"/>
                                </a:lnTo>
                                <a:lnTo>
                                  <a:pt x="0" y="450"/>
                                </a:lnTo>
                                <a:lnTo>
                                  <a:pt x="0" y="431"/>
                                </a:lnTo>
                                <a:lnTo>
                                  <a:pt x="2" y="413"/>
                                </a:lnTo>
                                <a:lnTo>
                                  <a:pt x="4" y="394"/>
                                </a:lnTo>
                                <a:lnTo>
                                  <a:pt x="12" y="349"/>
                                </a:lnTo>
                                <a:lnTo>
                                  <a:pt x="21" y="307"/>
                                </a:lnTo>
                                <a:lnTo>
                                  <a:pt x="33" y="262"/>
                                </a:lnTo>
                                <a:lnTo>
                                  <a:pt x="48" y="219"/>
                                </a:lnTo>
                                <a:lnTo>
                                  <a:pt x="64" y="175"/>
                                </a:lnTo>
                                <a:lnTo>
                                  <a:pt x="87" y="132"/>
                                </a:lnTo>
                                <a:lnTo>
                                  <a:pt x="112" y="87"/>
                                </a:lnTo>
                                <a:lnTo>
                                  <a:pt x="144" y="47"/>
                                </a:lnTo>
                                <a:lnTo>
                                  <a:pt x="155" y="25"/>
                                </a:lnTo>
                                <a:lnTo>
                                  <a:pt x="211" y="0"/>
                                </a:lnTo>
                                <a:lnTo>
                                  <a:pt x="219" y="2"/>
                                </a:lnTo>
                                <a:lnTo>
                                  <a:pt x="242" y="18"/>
                                </a:lnTo>
                                <a:lnTo>
                                  <a:pt x="250" y="52"/>
                                </a:lnTo>
                                <a:lnTo>
                                  <a:pt x="260" y="140"/>
                                </a:lnTo>
                                <a:lnTo>
                                  <a:pt x="264" y="192"/>
                                </a:lnTo>
                                <a:lnTo>
                                  <a:pt x="258" y="235"/>
                                </a:lnTo>
                                <a:lnTo>
                                  <a:pt x="252" y="279"/>
                                </a:lnTo>
                                <a:lnTo>
                                  <a:pt x="242" y="324"/>
                                </a:lnTo>
                                <a:lnTo>
                                  <a:pt x="235" y="369"/>
                                </a:lnTo>
                                <a:lnTo>
                                  <a:pt x="219" y="411"/>
                                </a:lnTo>
                                <a:lnTo>
                                  <a:pt x="200" y="456"/>
                                </a:lnTo>
                                <a:lnTo>
                                  <a:pt x="175" y="498"/>
                                </a:lnTo>
                                <a:lnTo>
                                  <a:pt x="144" y="543"/>
                                </a:lnTo>
                                <a:lnTo>
                                  <a:pt x="93" y="564"/>
                                </a:lnTo>
                                <a:lnTo>
                                  <a:pt x="31" y="603"/>
                                </a:lnTo>
                                <a:close/>
                              </a:path>
                            </a:pathLst>
                          </a:custGeom>
                          <a:solidFill>
                            <a:srgbClr val="ffffff"/>
                          </a:solidFill>
                          <a:ln w="0">
                            <a:noFill/>
                          </a:ln>
                        </wps:spPr>
                        <wps:style>
                          <a:lnRef idx="0"/>
                          <a:fillRef idx="0"/>
                          <a:effectRef idx="0"/>
                          <a:fontRef idx="minor"/>
                        </wps:style>
                        <wps:bodyPr/>
                      </wps:wsp>
                      <wps:wsp>
                        <wps:cNvSpPr/>
                        <wps:spPr>
                          <a:xfrm flipH="1">
                            <a:off x="906840" y="439560"/>
                            <a:ext cx="4320" cy="29880"/>
                          </a:xfrm>
                          <a:custGeom>
                            <a:avLst/>
                            <a:gdLst/>
                            <a:ahLst/>
                            <a:rect l="l" t="t" r="r" b="b"/>
                            <a:pathLst>
                              <a:path w="15" h="128">
                                <a:moveTo>
                                  <a:pt x="13" y="128"/>
                                </a:moveTo>
                                <a:lnTo>
                                  <a:pt x="11" y="121"/>
                                </a:lnTo>
                                <a:lnTo>
                                  <a:pt x="0" y="62"/>
                                </a:lnTo>
                                <a:lnTo>
                                  <a:pt x="15" y="0"/>
                                </a:lnTo>
                                <a:lnTo>
                                  <a:pt x="13" y="12"/>
                                </a:lnTo>
                                <a:lnTo>
                                  <a:pt x="13" y="28"/>
                                </a:lnTo>
                                <a:lnTo>
                                  <a:pt x="11" y="41"/>
                                </a:lnTo>
                                <a:lnTo>
                                  <a:pt x="11" y="57"/>
                                </a:lnTo>
                                <a:lnTo>
                                  <a:pt x="9" y="70"/>
                                </a:lnTo>
                                <a:lnTo>
                                  <a:pt x="9" y="86"/>
                                </a:lnTo>
                                <a:lnTo>
                                  <a:pt x="9" y="99"/>
                                </a:lnTo>
                                <a:lnTo>
                                  <a:pt x="15" y="115"/>
                                </a:lnTo>
                                <a:lnTo>
                                  <a:pt x="13" y="128"/>
                                </a:lnTo>
                                <a:close/>
                              </a:path>
                            </a:pathLst>
                          </a:custGeom>
                          <a:solidFill>
                            <a:srgbClr val="000000"/>
                          </a:solidFill>
                          <a:ln w="0">
                            <a:noFill/>
                          </a:ln>
                        </wps:spPr>
                        <wps:style>
                          <a:lnRef idx="0"/>
                          <a:fillRef idx="0"/>
                          <a:effectRef idx="0"/>
                          <a:fontRef idx="minor"/>
                        </wps:style>
                        <wps:bodyPr/>
                      </wps:wsp>
                      <wps:wsp>
                        <wps:cNvSpPr/>
                        <wps:spPr>
                          <a:xfrm flipH="1">
                            <a:off x="719280" y="398160"/>
                            <a:ext cx="82080" cy="47160"/>
                          </a:xfrm>
                          <a:custGeom>
                            <a:avLst/>
                            <a:gdLst/>
                            <a:ahLst/>
                            <a:rect l="l" t="t" r="r" b="b"/>
                            <a:pathLst>
                              <a:path w="256" h="209">
                                <a:moveTo>
                                  <a:pt x="203" y="209"/>
                                </a:moveTo>
                                <a:lnTo>
                                  <a:pt x="165" y="169"/>
                                </a:lnTo>
                                <a:lnTo>
                                  <a:pt x="151" y="157"/>
                                </a:lnTo>
                                <a:lnTo>
                                  <a:pt x="112" y="93"/>
                                </a:lnTo>
                                <a:lnTo>
                                  <a:pt x="97" y="83"/>
                                </a:lnTo>
                                <a:lnTo>
                                  <a:pt x="85" y="68"/>
                                </a:lnTo>
                                <a:lnTo>
                                  <a:pt x="74" y="56"/>
                                </a:lnTo>
                                <a:lnTo>
                                  <a:pt x="62" y="45"/>
                                </a:lnTo>
                                <a:lnTo>
                                  <a:pt x="50" y="39"/>
                                </a:lnTo>
                                <a:lnTo>
                                  <a:pt x="37" y="31"/>
                                </a:lnTo>
                                <a:lnTo>
                                  <a:pt x="25" y="27"/>
                                </a:lnTo>
                                <a:lnTo>
                                  <a:pt x="11" y="23"/>
                                </a:lnTo>
                                <a:lnTo>
                                  <a:pt x="0" y="23"/>
                                </a:lnTo>
                                <a:lnTo>
                                  <a:pt x="6" y="6"/>
                                </a:lnTo>
                                <a:lnTo>
                                  <a:pt x="25" y="0"/>
                                </a:lnTo>
                                <a:lnTo>
                                  <a:pt x="46" y="0"/>
                                </a:lnTo>
                                <a:lnTo>
                                  <a:pt x="68" y="0"/>
                                </a:lnTo>
                                <a:lnTo>
                                  <a:pt x="91" y="6"/>
                                </a:lnTo>
                                <a:lnTo>
                                  <a:pt x="112" y="12"/>
                                </a:lnTo>
                                <a:lnTo>
                                  <a:pt x="134" y="21"/>
                                </a:lnTo>
                                <a:lnTo>
                                  <a:pt x="157" y="33"/>
                                </a:lnTo>
                                <a:lnTo>
                                  <a:pt x="180" y="48"/>
                                </a:lnTo>
                                <a:lnTo>
                                  <a:pt x="233" y="99"/>
                                </a:lnTo>
                                <a:lnTo>
                                  <a:pt x="233" y="107"/>
                                </a:lnTo>
                                <a:lnTo>
                                  <a:pt x="242" y="124"/>
                                </a:lnTo>
                                <a:lnTo>
                                  <a:pt x="252" y="144"/>
                                </a:lnTo>
                                <a:lnTo>
                                  <a:pt x="256" y="161"/>
                                </a:lnTo>
                                <a:lnTo>
                                  <a:pt x="254" y="180"/>
                                </a:lnTo>
                                <a:lnTo>
                                  <a:pt x="238" y="204"/>
                                </a:lnTo>
                                <a:lnTo>
                                  <a:pt x="227" y="209"/>
                                </a:lnTo>
                                <a:lnTo>
                                  <a:pt x="203" y="209"/>
                                </a:lnTo>
                                <a:close/>
                              </a:path>
                            </a:pathLst>
                          </a:custGeom>
                          <a:solidFill>
                            <a:srgbClr val="000000"/>
                          </a:solidFill>
                          <a:ln w="0">
                            <a:noFill/>
                          </a:ln>
                        </wps:spPr>
                        <wps:style>
                          <a:lnRef idx="0"/>
                          <a:fillRef idx="0"/>
                          <a:effectRef idx="0"/>
                          <a:fontRef idx="minor"/>
                        </wps:style>
                        <wps:bodyPr/>
                      </wps:wsp>
                      <wps:wsp>
                        <wps:cNvSpPr/>
                        <wps:spPr>
                          <a:xfrm flipH="1">
                            <a:off x="724680" y="402480"/>
                            <a:ext cx="58320" cy="39240"/>
                          </a:xfrm>
                          <a:custGeom>
                            <a:avLst/>
                            <a:gdLst/>
                            <a:ahLst/>
                            <a:rect l="l" t="t" r="r" b="b"/>
                            <a:pathLst>
                              <a:path w="182" h="171">
                                <a:moveTo>
                                  <a:pt x="149" y="171"/>
                                </a:moveTo>
                                <a:lnTo>
                                  <a:pt x="138" y="167"/>
                                </a:lnTo>
                                <a:lnTo>
                                  <a:pt x="120" y="138"/>
                                </a:lnTo>
                                <a:lnTo>
                                  <a:pt x="116" y="134"/>
                                </a:lnTo>
                                <a:lnTo>
                                  <a:pt x="99" y="113"/>
                                </a:lnTo>
                                <a:lnTo>
                                  <a:pt x="76" y="70"/>
                                </a:lnTo>
                                <a:lnTo>
                                  <a:pt x="58" y="49"/>
                                </a:lnTo>
                                <a:lnTo>
                                  <a:pt x="41" y="31"/>
                                </a:lnTo>
                                <a:lnTo>
                                  <a:pt x="19" y="12"/>
                                </a:lnTo>
                                <a:lnTo>
                                  <a:pt x="0" y="0"/>
                                </a:lnTo>
                                <a:lnTo>
                                  <a:pt x="16" y="0"/>
                                </a:lnTo>
                                <a:lnTo>
                                  <a:pt x="33" y="2"/>
                                </a:lnTo>
                                <a:lnTo>
                                  <a:pt x="48" y="6"/>
                                </a:lnTo>
                                <a:lnTo>
                                  <a:pt x="66" y="14"/>
                                </a:lnTo>
                                <a:lnTo>
                                  <a:pt x="83" y="20"/>
                                </a:lnTo>
                                <a:lnTo>
                                  <a:pt x="101" y="31"/>
                                </a:lnTo>
                                <a:lnTo>
                                  <a:pt x="118" y="45"/>
                                </a:lnTo>
                                <a:lnTo>
                                  <a:pt x="136" y="62"/>
                                </a:lnTo>
                                <a:lnTo>
                                  <a:pt x="151" y="80"/>
                                </a:lnTo>
                                <a:lnTo>
                                  <a:pt x="165" y="99"/>
                                </a:lnTo>
                                <a:lnTo>
                                  <a:pt x="175" y="117"/>
                                </a:lnTo>
                                <a:lnTo>
                                  <a:pt x="182" y="134"/>
                                </a:lnTo>
                                <a:lnTo>
                                  <a:pt x="180" y="171"/>
                                </a:lnTo>
                                <a:lnTo>
                                  <a:pt x="173" y="171"/>
                                </a:lnTo>
                                <a:lnTo>
                                  <a:pt x="149" y="171"/>
                                </a:lnTo>
                                <a:close/>
                              </a:path>
                            </a:pathLst>
                          </a:custGeom>
                          <a:solidFill>
                            <a:srgbClr val="0066ff"/>
                          </a:solidFill>
                          <a:ln w="0">
                            <a:noFill/>
                          </a:ln>
                        </wps:spPr>
                        <wps:style>
                          <a:lnRef idx="0"/>
                          <a:fillRef idx="0"/>
                          <a:effectRef idx="0"/>
                          <a:fontRef idx="minor"/>
                        </wps:style>
                        <wps:bodyPr/>
                      </wps:wsp>
                      <wps:wsp>
                        <wps:cNvSpPr/>
                        <wps:spPr>
                          <a:xfrm flipH="1">
                            <a:off x="720720" y="286920"/>
                            <a:ext cx="88200" cy="45720"/>
                          </a:xfrm>
                          <a:custGeom>
                            <a:avLst/>
                            <a:gdLst/>
                            <a:ahLst/>
                            <a:rect l="l" t="t" r="r" b="b"/>
                            <a:pathLst>
                              <a:path w="283" h="196">
                                <a:moveTo>
                                  <a:pt x="244" y="196"/>
                                </a:moveTo>
                                <a:lnTo>
                                  <a:pt x="170" y="134"/>
                                </a:lnTo>
                                <a:lnTo>
                                  <a:pt x="97" y="60"/>
                                </a:lnTo>
                                <a:lnTo>
                                  <a:pt x="29" y="21"/>
                                </a:lnTo>
                                <a:lnTo>
                                  <a:pt x="13" y="21"/>
                                </a:lnTo>
                                <a:lnTo>
                                  <a:pt x="0" y="13"/>
                                </a:lnTo>
                                <a:lnTo>
                                  <a:pt x="7" y="2"/>
                                </a:lnTo>
                                <a:lnTo>
                                  <a:pt x="37" y="0"/>
                                </a:lnTo>
                                <a:lnTo>
                                  <a:pt x="68" y="2"/>
                                </a:lnTo>
                                <a:lnTo>
                                  <a:pt x="99" y="6"/>
                                </a:lnTo>
                                <a:lnTo>
                                  <a:pt x="132" y="13"/>
                                </a:lnTo>
                                <a:lnTo>
                                  <a:pt x="161" y="23"/>
                                </a:lnTo>
                                <a:lnTo>
                                  <a:pt x="192" y="39"/>
                                </a:lnTo>
                                <a:lnTo>
                                  <a:pt x="221" y="60"/>
                                </a:lnTo>
                                <a:lnTo>
                                  <a:pt x="252" y="89"/>
                                </a:lnTo>
                                <a:lnTo>
                                  <a:pt x="256" y="97"/>
                                </a:lnTo>
                                <a:lnTo>
                                  <a:pt x="267" y="116"/>
                                </a:lnTo>
                                <a:lnTo>
                                  <a:pt x="275" y="136"/>
                                </a:lnTo>
                                <a:lnTo>
                                  <a:pt x="277" y="143"/>
                                </a:lnTo>
                                <a:lnTo>
                                  <a:pt x="281" y="153"/>
                                </a:lnTo>
                                <a:lnTo>
                                  <a:pt x="281" y="163"/>
                                </a:lnTo>
                                <a:lnTo>
                                  <a:pt x="283" y="174"/>
                                </a:lnTo>
                                <a:lnTo>
                                  <a:pt x="269" y="196"/>
                                </a:lnTo>
                                <a:lnTo>
                                  <a:pt x="244" y="196"/>
                                </a:lnTo>
                                <a:close/>
                              </a:path>
                            </a:pathLst>
                          </a:custGeom>
                          <a:solidFill>
                            <a:srgbClr val="000000"/>
                          </a:solidFill>
                          <a:ln w="0">
                            <a:noFill/>
                          </a:ln>
                        </wps:spPr>
                        <wps:style>
                          <a:lnRef idx="0"/>
                          <a:fillRef idx="0"/>
                          <a:effectRef idx="0"/>
                          <a:fontRef idx="minor"/>
                        </wps:style>
                        <wps:bodyPr/>
                      </wps:wsp>
                      <wps:wsp>
                        <wps:cNvSpPr/>
                        <wps:spPr>
                          <a:xfrm flipH="1">
                            <a:off x="726480" y="291600"/>
                            <a:ext cx="58320" cy="36360"/>
                          </a:xfrm>
                          <a:custGeom>
                            <a:avLst/>
                            <a:gdLst/>
                            <a:ahLst/>
                            <a:rect l="l" t="t" r="r" b="b"/>
                            <a:pathLst>
                              <a:path w="188" h="159">
                                <a:moveTo>
                                  <a:pt x="173" y="159"/>
                                </a:moveTo>
                                <a:lnTo>
                                  <a:pt x="132" y="128"/>
                                </a:lnTo>
                                <a:lnTo>
                                  <a:pt x="99" y="105"/>
                                </a:lnTo>
                                <a:lnTo>
                                  <a:pt x="91" y="85"/>
                                </a:lnTo>
                                <a:lnTo>
                                  <a:pt x="84" y="76"/>
                                </a:lnTo>
                                <a:lnTo>
                                  <a:pt x="68" y="62"/>
                                </a:lnTo>
                                <a:lnTo>
                                  <a:pt x="58" y="51"/>
                                </a:lnTo>
                                <a:lnTo>
                                  <a:pt x="49" y="43"/>
                                </a:lnTo>
                                <a:lnTo>
                                  <a:pt x="39" y="37"/>
                                </a:lnTo>
                                <a:lnTo>
                                  <a:pt x="22" y="18"/>
                                </a:lnTo>
                                <a:lnTo>
                                  <a:pt x="0" y="0"/>
                                </a:lnTo>
                                <a:lnTo>
                                  <a:pt x="18" y="0"/>
                                </a:lnTo>
                                <a:lnTo>
                                  <a:pt x="39" y="4"/>
                                </a:lnTo>
                                <a:lnTo>
                                  <a:pt x="58" y="10"/>
                                </a:lnTo>
                                <a:lnTo>
                                  <a:pt x="80" y="20"/>
                                </a:lnTo>
                                <a:lnTo>
                                  <a:pt x="99" y="29"/>
                                </a:lnTo>
                                <a:lnTo>
                                  <a:pt x="120" y="45"/>
                                </a:lnTo>
                                <a:lnTo>
                                  <a:pt x="140" y="62"/>
                                </a:lnTo>
                                <a:lnTo>
                                  <a:pt x="161" y="85"/>
                                </a:lnTo>
                                <a:lnTo>
                                  <a:pt x="173" y="103"/>
                                </a:lnTo>
                                <a:lnTo>
                                  <a:pt x="183" y="120"/>
                                </a:lnTo>
                                <a:lnTo>
                                  <a:pt x="186" y="138"/>
                                </a:lnTo>
                                <a:lnTo>
                                  <a:pt x="188" y="157"/>
                                </a:lnTo>
                                <a:lnTo>
                                  <a:pt x="173" y="159"/>
                                </a:lnTo>
                                <a:close/>
                              </a:path>
                            </a:pathLst>
                          </a:custGeom>
                          <a:solidFill>
                            <a:srgbClr val="0066ff"/>
                          </a:solidFill>
                          <a:ln w="0">
                            <a:noFill/>
                          </a:ln>
                        </wps:spPr>
                        <wps:style>
                          <a:lnRef idx="0"/>
                          <a:fillRef idx="0"/>
                          <a:effectRef idx="0"/>
                          <a:fontRef idx="minor"/>
                        </wps:style>
                        <wps:bodyPr/>
                      </wps:wsp>
                      <wps:wsp>
                        <wps:cNvSpPr/>
                        <wps:spPr>
                          <a:xfrm flipH="1">
                            <a:off x="907560" y="277560"/>
                            <a:ext cx="9000" cy="39240"/>
                          </a:xfrm>
                          <a:custGeom>
                            <a:avLst/>
                            <a:gdLst/>
                            <a:ahLst/>
                            <a:rect l="l" t="t" r="r" b="b"/>
                            <a:pathLst>
                              <a:path w="31" h="173">
                                <a:moveTo>
                                  <a:pt x="0" y="173"/>
                                </a:moveTo>
                                <a:lnTo>
                                  <a:pt x="31" y="0"/>
                                </a:lnTo>
                                <a:lnTo>
                                  <a:pt x="29" y="72"/>
                                </a:lnTo>
                                <a:lnTo>
                                  <a:pt x="0" y="173"/>
                                </a:lnTo>
                                <a:close/>
                              </a:path>
                            </a:pathLst>
                          </a:custGeom>
                          <a:solidFill>
                            <a:srgbClr val="000000"/>
                          </a:solidFill>
                          <a:ln w="0">
                            <a:noFill/>
                          </a:ln>
                        </wps:spPr>
                        <wps:style>
                          <a:lnRef idx="0"/>
                          <a:fillRef idx="0"/>
                          <a:effectRef idx="0"/>
                          <a:fontRef idx="minor"/>
                        </wps:style>
                        <wps:bodyPr/>
                      </wps:wsp>
                      <wps:wsp>
                        <wps:cNvSpPr/>
                        <wps:spPr>
                          <a:xfrm flipH="1">
                            <a:off x="936000" y="255240"/>
                            <a:ext cx="1440" cy="2520"/>
                          </a:xfrm>
                          <a:custGeom>
                            <a:avLst/>
                            <a:gdLst/>
                            <a:ahLst/>
                            <a:rect l="l" t="t" r="r" b="b"/>
                            <a:pathLst>
                              <a:path w="6" h="14">
                                <a:moveTo>
                                  <a:pt x="6" y="14"/>
                                </a:moveTo>
                                <a:lnTo>
                                  <a:pt x="0" y="0"/>
                                </a:lnTo>
                                <a:lnTo>
                                  <a:pt x="6" y="14"/>
                                </a:lnTo>
                                <a:close/>
                              </a:path>
                            </a:pathLst>
                          </a:custGeom>
                          <a:solidFill>
                            <a:srgbClr val="000000"/>
                          </a:solidFill>
                          <a:ln w="0">
                            <a:noFill/>
                          </a:ln>
                        </wps:spPr>
                        <wps:style>
                          <a:lnRef idx="0"/>
                          <a:fillRef idx="0"/>
                          <a:effectRef idx="0"/>
                          <a:fontRef idx="minor"/>
                        </wps:style>
                        <wps:bodyPr/>
                      </wps:wsp>
                      <wpg:grpSp>
                        <wpg:cNvGrpSpPr/>
                        <wpg:grpSpPr>
                          <a:xfrm>
                            <a:off x="173520" y="0"/>
                            <a:ext cx="1426680" cy="1442880"/>
                          </a:xfrm>
                        </wpg:grpSpPr>
                        <wps:wsp>
                          <wps:cNvSpPr/>
                          <wps:spPr>
                            <a:xfrm rot="19743600">
                              <a:off x="204480" y="185760"/>
                              <a:ext cx="1019160" cy="1071360"/>
                            </a:xfrm>
                            <a:custGeom>
                              <a:avLst/>
                              <a:gdLst/>
                              <a:ahLst/>
                              <a:rect l="l" t="t" r="r" b="b"/>
                              <a:pathLst>
                                <a:path w="3635" h="3385">
                                  <a:moveTo>
                                    <a:pt x="3152" y="3323"/>
                                  </a:moveTo>
                                  <a:lnTo>
                                    <a:pt x="2901" y="3385"/>
                                  </a:lnTo>
                                  <a:lnTo>
                                    <a:pt x="2266" y="3079"/>
                                  </a:lnTo>
                                  <a:lnTo>
                                    <a:pt x="1350" y="2516"/>
                                  </a:lnTo>
                                  <a:lnTo>
                                    <a:pt x="550" y="1861"/>
                                  </a:lnTo>
                                  <a:lnTo>
                                    <a:pt x="439" y="1017"/>
                                  </a:lnTo>
                                  <a:lnTo>
                                    <a:pt x="384" y="503"/>
                                  </a:lnTo>
                                  <a:lnTo>
                                    <a:pt x="84" y="368"/>
                                  </a:lnTo>
                                  <a:lnTo>
                                    <a:pt x="0" y="0"/>
                                  </a:lnTo>
                                  <a:lnTo>
                                    <a:pt x="495" y="399"/>
                                  </a:lnTo>
                                  <a:lnTo>
                                    <a:pt x="721" y="399"/>
                                  </a:lnTo>
                                  <a:lnTo>
                                    <a:pt x="622" y="570"/>
                                  </a:lnTo>
                                  <a:lnTo>
                                    <a:pt x="721" y="1268"/>
                                  </a:lnTo>
                                  <a:lnTo>
                                    <a:pt x="2040" y="2075"/>
                                  </a:lnTo>
                                  <a:lnTo>
                                    <a:pt x="3439" y="2790"/>
                                  </a:lnTo>
                                  <a:lnTo>
                                    <a:pt x="3635" y="2883"/>
                                  </a:lnTo>
                                  <a:lnTo>
                                    <a:pt x="3464" y="3085"/>
                                  </a:lnTo>
                                  <a:lnTo>
                                    <a:pt x="3335" y="3134"/>
                                  </a:lnTo>
                                  <a:lnTo>
                                    <a:pt x="3213" y="3115"/>
                                  </a:lnTo>
                                  <a:lnTo>
                                    <a:pt x="3152" y="3323"/>
                                  </a:lnTo>
                                  <a:lnTo>
                                    <a:pt x="3152" y="3323"/>
                                  </a:lnTo>
                                  <a:close/>
                                </a:path>
                              </a:pathLst>
                            </a:custGeom>
                            <a:blipFill rotWithShape="0">
                              <a:blip r:embed="rId21"/>
                              <a:tile tx="0" ty="0" sx="100000" sy="100000" algn="ctr"/>
                            </a:blipFill>
                            <a:ln w="0">
                              <a:noFill/>
                            </a:ln>
                          </wps:spPr>
                          <wps:style>
                            <a:lnRef idx="0"/>
                            <a:fillRef idx="0"/>
                            <a:effectRef idx="0"/>
                            <a:fontRef idx="minor"/>
                          </wps:style>
                          <wps:bodyPr/>
                        </wps:wsp>
                        <wps:wsp>
                          <wps:cNvSpPr/>
                          <wps:spPr>
                            <a:xfrm rot="19743600">
                              <a:off x="834480" y="879120"/>
                              <a:ext cx="400680" cy="259200"/>
                            </a:xfrm>
                            <a:custGeom>
                              <a:avLst/>
                              <a:gdLst/>
                              <a:ahLst/>
                              <a:rect l="l" t="t" r="r" b="b"/>
                              <a:pathLst>
                                <a:path w="1430" h="821">
                                  <a:moveTo>
                                    <a:pt x="50" y="0"/>
                                  </a:moveTo>
                                  <a:lnTo>
                                    <a:pt x="57" y="6"/>
                                  </a:lnTo>
                                  <a:lnTo>
                                    <a:pt x="65" y="11"/>
                                  </a:lnTo>
                                  <a:lnTo>
                                    <a:pt x="78" y="19"/>
                                  </a:lnTo>
                                  <a:lnTo>
                                    <a:pt x="86" y="23"/>
                                  </a:lnTo>
                                  <a:lnTo>
                                    <a:pt x="93" y="29"/>
                                  </a:lnTo>
                                  <a:lnTo>
                                    <a:pt x="101" y="34"/>
                                  </a:lnTo>
                                  <a:lnTo>
                                    <a:pt x="111" y="40"/>
                                  </a:lnTo>
                                  <a:lnTo>
                                    <a:pt x="120" y="48"/>
                                  </a:lnTo>
                                  <a:lnTo>
                                    <a:pt x="131" y="55"/>
                                  </a:lnTo>
                                  <a:lnTo>
                                    <a:pt x="143" y="61"/>
                                  </a:lnTo>
                                  <a:lnTo>
                                    <a:pt x="154" y="68"/>
                                  </a:lnTo>
                                  <a:lnTo>
                                    <a:pt x="166" y="78"/>
                                  </a:lnTo>
                                  <a:lnTo>
                                    <a:pt x="179" y="86"/>
                                  </a:lnTo>
                                  <a:lnTo>
                                    <a:pt x="192" y="93"/>
                                  </a:lnTo>
                                  <a:lnTo>
                                    <a:pt x="206" y="103"/>
                                  </a:lnTo>
                                  <a:lnTo>
                                    <a:pt x="219" y="112"/>
                                  </a:lnTo>
                                  <a:lnTo>
                                    <a:pt x="234" y="122"/>
                                  </a:lnTo>
                                  <a:lnTo>
                                    <a:pt x="249" y="131"/>
                                  </a:lnTo>
                                  <a:lnTo>
                                    <a:pt x="255" y="135"/>
                                  </a:lnTo>
                                  <a:lnTo>
                                    <a:pt x="263" y="141"/>
                                  </a:lnTo>
                                  <a:lnTo>
                                    <a:pt x="270" y="145"/>
                                  </a:lnTo>
                                  <a:lnTo>
                                    <a:pt x="278" y="150"/>
                                  </a:lnTo>
                                  <a:lnTo>
                                    <a:pt x="287" y="156"/>
                                  </a:lnTo>
                                  <a:lnTo>
                                    <a:pt x="295" y="160"/>
                                  </a:lnTo>
                                  <a:lnTo>
                                    <a:pt x="303" y="165"/>
                                  </a:lnTo>
                                  <a:lnTo>
                                    <a:pt x="310" y="171"/>
                                  </a:lnTo>
                                  <a:lnTo>
                                    <a:pt x="318" y="175"/>
                                  </a:lnTo>
                                  <a:lnTo>
                                    <a:pt x="325" y="181"/>
                                  </a:lnTo>
                                  <a:lnTo>
                                    <a:pt x="335" y="186"/>
                                  </a:lnTo>
                                  <a:lnTo>
                                    <a:pt x="342" y="190"/>
                                  </a:lnTo>
                                  <a:lnTo>
                                    <a:pt x="350" y="196"/>
                                  </a:lnTo>
                                  <a:lnTo>
                                    <a:pt x="358" y="202"/>
                                  </a:lnTo>
                                  <a:lnTo>
                                    <a:pt x="367" y="207"/>
                                  </a:lnTo>
                                  <a:lnTo>
                                    <a:pt x="375" y="213"/>
                                  </a:lnTo>
                                  <a:lnTo>
                                    <a:pt x="382" y="217"/>
                                  </a:lnTo>
                                  <a:lnTo>
                                    <a:pt x="392" y="222"/>
                                  </a:lnTo>
                                  <a:lnTo>
                                    <a:pt x="399" y="228"/>
                                  </a:lnTo>
                                  <a:lnTo>
                                    <a:pt x="409" y="234"/>
                                  </a:lnTo>
                                  <a:lnTo>
                                    <a:pt x="417" y="238"/>
                                  </a:lnTo>
                                  <a:lnTo>
                                    <a:pt x="424" y="243"/>
                                  </a:lnTo>
                                  <a:lnTo>
                                    <a:pt x="434" y="249"/>
                                  </a:lnTo>
                                  <a:lnTo>
                                    <a:pt x="441" y="255"/>
                                  </a:lnTo>
                                  <a:lnTo>
                                    <a:pt x="449" y="259"/>
                                  </a:lnTo>
                                  <a:lnTo>
                                    <a:pt x="458" y="264"/>
                                  </a:lnTo>
                                  <a:lnTo>
                                    <a:pt x="466" y="270"/>
                                  </a:lnTo>
                                  <a:lnTo>
                                    <a:pt x="475" y="276"/>
                                  </a:lnTo>
                                  <a:lnTo>
                                    <a:pt x="483" y="279"/>
                                  </a:lnTo>
                                  <a:lnTo>
                                    <a:pt x="491" y="285"/>
                                  </a:lnTo>
                                  <a:lnTo>
                                    <a:pt x="500" y="291"/>
                                  </a:lnTo>
                                  <a:lnTo>
                                    <a:pt x="508" y="295"/>
                                  </a:lnTo>
                                  <a:lnTo>
                                    <a:pt x="515" y="300"/>
                                  </a:lnTo>
                                  <a:lnTo>
                                    <a:pt x="525" y="306"/>
                                  </a:lnTo>
                                  <a:lnTo>
                                    <a:pt x="533" y="310"/>
                                  </a:lnTo>
                                  <a:lnTo>
                                    <a:pt x="540" y="316"/>
                                  </a:lnTo>
                                  <a:lnTo>
                                    <a:pt x="548" y="321"/>
                                  </a:lnTo>
                                  <a:lnTo>
                                    <a:pt x="557" y="325"/>
                                  </a:lnTo>
                                  <a:lnTo>
                                    <a:pt x="572" y="335"/>
                                  </a:lnTo>
                                  <a:lnTo>
                                    <a:pt x="588" y="344"/>
                                  </a:lnTo>
                                  <a:lnTo>
                                    <a:pt x="603" y="354"/>
                                  </a:lnTo>
                                  <a:lnTo>
                                    <a:pt x="618" y="363"/>
                                  </a:lnTo>
                                  <a:lnTo>
                                    <a:pt x="633" y="371"/>
                                  </a:lnTo>
                                  <a:lnTo>
                                    <a:pt x="647" y="380"/>
                                  </a:lnTo>
                                  <a:lnTo>
                                    <a:pt x="662" y="388"/>
                                  </a:lnTo>
                                  <a:lnTo>
                                    <a:pt x="675" y="395"/>
                                  </a:lnTo>
                                  <a:lnTo>
                                    <a:pt x="688" y="403"/>
                                  </a:lnTo>
                                  <a:lnTo>
                                    <a:pt x="702" y="409"/>
                                  </a:lnTo>
                                  <a:lnTo>
                                    <a:pt x="713" y="416"/>
                                  </a:lnTo>
                                  <a:lnTo>
                                    <a:pt x="725" y="422"/>
                                  </a:lnTo>
                                  <a:lnTo>
                                    <a:pt x="736" y="428"/>
                                  </a:lnTo>
                                  <a:lnTo>
                                    <a:pt x="747" y="433"/>
                                  </a:lnTo>
                                  <a:lnTo>
                                    <a:pt x="757" y="439"/>
                                  </a:lnTo>
                                  <a:lnTo>
                                    <a:pt x="766" y="443"/>
                                  </a:lnTo>
                                  <a:lnTo>
                                    <a:pt x="782" y="451"/>
                                  </a:lnTo>
                                  <a:lnTo>
                                    <a:pt x="797" y="456"/>
                                  </a:lnTo>
                                  <a:lnTo>
                                    <a:pt x="806" y="458"/>
                                  </a:lnTo>
                                  <a:lnTo>
                                    <a:pt x="896" y="470"/>
                                  </a:lnTo>
                                  <a:lnTo>
                                    <a:pt x="939" y="475"/>
                                  </a:lnTo>
                                  <a:lnTo>
                                    <a:pt x="989" y="485"/>
                                  </a:lnTo>
                                  <a:lnTo>
                                    <a:pt x="1013" y="491"/>
                                  </a:lnTo>
                                  <a:lnTo>
                                    <a:pt x="1040" y="496"/>
                                  </a:lnTo>
                                  <a:lnTo>
                                    <a:pt x="1069" y="502"/>
                                  </a:lnTo>
                                  <a:lnTo>
                                    <a:pt x="1095" y="510"/>
                                  </a:lnTo>
                                  <a:lnTo>
                                    <a:pt x="1124" y="519"/>
                                  </a:lnTo>
                                  <a:lnTo>
                                    <a:pt x="1150" y="527"/>
                                  </a:lnTo>
                                  <a:lnTo>
                                    <a:pt x="1179" y="538"/>
                                  </a:lnTo>
                                  <a:lnTo>
                                    <a:pt x="1192" y="542"/>
                                  </a:lnTo>
                                  <a:lnTo>
                                    <a:pt x="1205" y="548"/>
                                  </a:lnTo>
                                  <a:lnTo>
                                    <a:pt x="1219" y="553"/>
                                  </a:lnTo>
                                  <a:lnTo>
                                    <a:pt x="1232" y="561"/>
                                  </a:lnTo>
                                  <a:lnTo>
                                    <a:pt x="1245" y="567"/>
                                  </a:lnTo>
                                  <a:lnTo>
                                    <a:pt x="1259" y="572"/>
                                  </a:lnTo>
                                  <a:lnTo>
                                    <a:pt x="1272" y="580"/>
                                  </a:lnTo>
                                  <a:lnTo>
                                    <a:pt x="1283" y="586"/>
                                  </a:lnTo>
                                  <a:lnTo>
                                    <a:pt x="1295" y="593"/>
                                  </a:lnTo>
                                  <a:lnTo>
                                    <a:pt x="1306" y="601"/>
                                  </a:lnTo>
                                  <a:lnTo>
                                    <a:pt x="1318" y="608"/>
                                  </a:lnTo>
                                  <a:lnTo>
                                    <a:pt x="1329" y="616"/>
                                  </a:lnTo>
                                  <a:lnTo>
                                    <a:pt x="1340" y="625"/>
                                  </a:lnTo>
                                  <a:lnTo>
                                    <a:pt x="1350" y="633"/>
                                  </a:lnTo>
                                  <a:lnTo>
                                    <a:pt x="1359" y="643"/>
                                  </a:lnTo>
                                  <a:lnTo>
                                    <a:pt x="1369" y="652"/>
                                  </a:lnTo>
                                  <a:lnTo>
                                    <a:pt x="1378" y="660"/>
                                  </a:lnTo>
                                  <a:lnTo>
                                    <a:pt x="1386" y="671"/>
                                  </a:lnTo>
                                  <a:lnTo>
                                    <a:pt x="1401" y="690"/>
                                  </a:lnTo>
                                  <a:lnTo>
                                    <a:pt x="1413" y="713"/>
                                  </a:lnTo>
                                  <a:lnTo>
                                    <a:pt x="1422" y="734"/>
                                  </a:lnTo>
                                  <a:lnTo>
                                    <a:pt x="1430" y="759"/>
                                  </a:lnTo>
                                  <a:lnTo>
                                    <a:pt x="1363" y="821"/>
                                  </a:lnTo>
                                  <a:lnTo>
                                    <a:pt x="1015" y="606"/>
                                  </a:lnTo>
                                  <a:lnTo>
                                    <a:pt x="588" y="496"/>
                                  </a:lnTo>
                                  <a:lnTo>
                                    <a:pt x="0" y="99"/>
                                  </a:lnTo>
                                  <a:lnTo>
                                    <a:pt x="50" y="0"/>
                                  </a:lnTo>
                                  <a:lnTo>
                                    <a:pt x="50" y="0"/>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rot="19743600">
                              <a:off x="1046160" y="865440"/>
                              <a:ext cx="231120" cy="143640"/>
                            </a:xfrm>
                            <a:custGeom>
                              <a:avLst/>
                              <a:gdLst/>
                              <a:ahLst/>
                              <a:rect l="l" t="t" r="r" b="b"/>
                              <a:pathLst>
                                <a:path w="825" h="452">
                                  <a:moveTo>
                                    <a:pt x="24" y="0"/>
                                  </a:moveTo>
                                  <a:lnTo>
                                    <a:pt x="458" y="68"/>
                                  </a:lnTo>
                                  <a:lnTo>
                                    <a:pt x="659" y="184"/>
                                  </a:lnTo>
                                  <a:lnTo>
                                    <a:pt x="825" y="367"/>
                                  </a:lnTo>
                                  <a:lnTo>
                                    <a:pt x="640" y="452"/>
                                  </a:lnTo>
                                  <a:lnTo>
                                    <a:pt x="524" y="300"/>
                                  </a:lnTo>
                                  <a:lnTo>
                                    <a:pt x="446" y="247"/>
                                  </a:lnTo>
                                  <a:lnTo>
                                    <a:pt x="188" y="237"/>
                                  </a:lnTo>
                                  <a:lnTo>
                                    <a:pt x="97" y="207"/>
                                  </a:lnTo>
                                  <a:lnTo>
                                    <a:pt x="0" y="44"/>
                                  </a:lnTo>
                                  <a:lnTo>
                                    <a:pt x="24" y="0"/>
                                  </a:lnTo>
                                  <a:lnTo>
                                    <a:pt x="24" y="0"/>
                                  </a:lnTo>
                                  <a:close/>
                                </a:path>
                              </a:pathLst>
                            </a:custGeom>
                            <a:solidFill>
                              <a:srgbClr val="ad3385"/>
                            </a:solidFill>
                            <a:ln w="0">
                              <a:noFill/>
                            </a:ln>
                          </wps:spPr>
                          <wps:style>
                            <a:lnRef idx="0"/>
                            <a:fillRef idx="0"/>
                            <a:effectRef idx="0"/>
                            <a:fontRef idx="minor"/>
                          </wps:style>
                          <wps:bodyPr/>
                        </wps:wsp>
                        <wps:wsp>
                          <wps:cNvSpPr/>
                          <wps:spPr>
                            <a:xfrm rot="19743600">
                              <a:off x="992880" y="856440"/>
                              <a:ext cx="230040" cy="181440"/>
                            </a:xfrm>
                            <a:custGeom>
                              <a:avLst/>
                              <a:gdLst/>
                              <a:ahLst/>
                              <a:rect l="l" t="t" r="r" b="b"/>
                              <a:pathLst>
                                <a:path w="821" h="574">
                                  <a:moveTo>
                                    <a:pt x="0" y="54"/>
                                  </a:moveTo>
                                  <a:lnTo>
                                    <a:pt x="8" y="57"/>
                                  </a:lnTo>
                                  <a:lnTo>
                                    <a:pt x="29" y="67"/>
                                  </a:lnTo>
                                  <a:lnTo>
                                    <a:pt x="44" y="73"/>
                                  </a:lnTo>
                                  <a:lnTo>
                                    <a:pt x="61" y="82"/>
                                  </a:lnTo>
                                  <a:lnTo>
                                    <a:pt x="69" y="88"/>
                                  </a:lnTo>
                                  <a:lnTo>
                                    <a:pt x="78" y="93"/>
                                  </a:lnTo>
                                  <a:lnTo>
                                    <a:pt x="88" y="99"/>
                                  </a:lnTo>
                                  <a:lnTo>
                                    <a:pt x="95" y="107"/>
                                  </a:lnTo>
                                  <a:lnTo>
                                    <a:pt x="105" y="114"/>
                                  </a:lnTo>
                                  <a:lnTo>
                                    <a:pt x="114" y="122"/>
                                  </a:lnTo>
                                  <a:lnTo>
                                    <a:pt x="124" y="130"/>
                                  </a:lnTo>
                                  <a:lnTo>
                                    <a:pt x="133" y="139"/>
                                  </a:lnTo>
                                  <a:lnTo>
                                    <a:pt x="143" y="149"/>
                                  </a:lnTo>
                                  <a:lnTo>
                                    <a:pt x="150" y="160"/>
                                  </a:lnTo>
                                  <a:lnTo>
                                    <a:pt x="156" y="164"/>
                                  </a:lnTo>
                                  <a:lnTo>
                                    <a:pt x="160" y="169"/>
                                  </a:lnTo>
                                  <a:lnTo>
                                    <a:pt x="167" y="181"/>
                                  </a:lnTo>
                                  <a:lnTo>
                                    <a:pt x="183" y="206"/>
                                  </a:lnTo>
                                  <a:lnTo>
                                    <a:pt x="196" y="232"/>
                                  </a:lnTo>
                                  <a:lnTo>
                                    <a:pt x="213" y="291"/>
                                  </a:lnTo>
                                  <a:lnTo>
                                    <a:pt x="217" y="297"/>
                                  </a:lnTo>
                                  <a:lnTo>
                                    <a:pt x="228" y="306"/>
                                  </a:lnTo>
                                  <a:lnTo>
                                    <a:pt x="236" y="312"/>
                                  </a:lnTo>
                                  <a:lnTo>
                                    <a:pt x="243" y="320"/>
                                  </a:lnTo>
                                  <a:lnTo>
                                    <a:pt x="253" y="327"/>
                                  </a:lnTo>
                                  <a:lnTo>
                                    <a:pt x="264" y="337"/>
                                  </a:lnTo>
                                  <a:lnTo>
                                    <a:pt x="276" y="344"/>
                                  </a:lnTo>
                                  <a:lnTo>
                                    <a:pt x="287" y="352"/>
                                  </a:lnTo>
                                  <a:lnTo>
                                    <a:pt x="299" y="360"/>
                                  </a:lnTo>
                                  <a:lnTo>
                                    <a:pt x="310" y="365"/>
                                  </a:lnTo>
                                  <a:lnTo>
                                    <a:pt x="321" y="371"/>
                                  </a:lnTo>
                                  <a:lnTo>
                                    <a:pt x="331" y="375"/>
                                  </a:lnTo>
                                  <a:lnTo>
                                    <a:pt x="350" y="379"/>
                                  </a:lnTo>
                                  <a:lnTo>
                                    <a:pt x="418" y="382"/>
                                  </a:lnTo>
                                  <a:lnTo>
                                    <a:pt x="494" y="384"/>
                                  </a:lnTo>
                                  <a:lnTo>
                                    <a:pt x="591" y="384"/>
                                  </a:lnTo>
                                  <a:lnTo>
                                    <a:pt x="635" y="390"/>
                                  </a:lnTo>
                                  <a:lnTo>
                                    <a:pt x="656" y="398"/>
                                  </a:lnTo>
                                  <a:lnTo>
                                    <a:pt x="665" y="405"/>
                                  </a:lnTo>
                                  <a:lnTo>
                                    <a:pt x="681" y="413"/>
                                  </a:lnTo>
                                  <a:lnTo>
                                    <a:pt x="694" y="422"/>
                                  </a:lnTo>
                                  <a:lnTo>
                                    <a:pt x="702" y="428"/>
                                  </a:lnTo>
                                  <a:lnTo>
                                    <a:pt x="709" y="434"/>
                                  </a:lnTo>
                                  <a:lnTo>
                                    <a:pt x="717" y="439"/>
                                  </a:lnTo>
                                  <a:lnTo>
                                    <a:pt x="724" y="447"/>
                                  </a:lnTo>
                                  <a:lnTo>
                                    <a:pt x="732" y="455"/>
                                  </a:lnTo>
                                  <a:lnTo>
                                    <a:pt x="740" y="464"/>
                                  </a:lnTo>
                                  <a:lnTo>
                                    <a:pt x="812" y="574"/>
                                  </a:lnTo>
                                  <a:lnTo>
                                    <a:pt x="821" y="464"/>
                                  </a:lnTo>
                                  <a:lnTo>
                                    <a:pt x="751" y="477"/>
                                  </a:lnTo>
                                  <a:lnTo>
                                    <a:pt x="751" y="373"/>
                                  </a:lnTo>
                                  <a:lnTo>
                                    <a:pt x="679" y="384"/>
                                  </a:lnTo>
                                  <a:lnTo>
                                    <a:pt x="660" y="316"/>
                                  </a:lnTo>
                                  <a:lnTo>
                                    <a:pt x="587" y="373"/>
                                  </a:lnTo>
                                  <a:lnTo>
                                    <a:pt x="551" y="293"/>
                                  </a:lnTo>
                                  <a:lnTo>
                                    <a:pt x="496" y="377"/>
                                  </a:lnTo>
                                  <a:lnTo>
                                    <a:pt x="462" y="312"/>
                                  </a:lnTo>
                                  <a:lnTo>
                                    <a:pt x="426" y="371"/>
                                  </a:lnTo>
                                  <a:lnTo>
                                    <a:pt x="373" y="304"/>
                                  </a:lnTo>
                                  <a:lnTo>
                                    <a:pt x="321" y="344"/>
                                  </a:lnTo>
                                  <a:lnTo>
                                    <a:pt x="306" y="280"/>
                                  </a:lnTo>
                                  <a:lnTo>
                                    <a:pt x="247" y="303"/>
                                  </a:lnTo>
                                  <a:lnTo>
                                    <a:pt x="257" y="185"/>
                                  </a:lnTo>
                                  <a:lnTo>
                                    <a:pt x="247" y="162"/>
                                  </a:lnTo>
                                  <a:lnTo>
                                    <a:pt x="143" y="54"/>
                                  </a:lnTo>
                                  <a:lnTo>
                                    <a:pt x="29" y="0"/>
                                  </a:lnTo>
                                  <a:lnTo>
                                    <a:pt x="0" y="54"/>
                                  </a:lnTo>
                                  <a:lnTo>
                                    <a:pt x="0" y="54"/>
                                  </a:lnTo>
                                  <a:close/>
                                </a:path>
                              </a:pathLst>
                            </a:custGeom>
                            <a:solidFill>
                              <a:srgbClr val="ffffff"/>
                            </a:solidFill>
                            <a:ln w="0">
                              <a:noFill/>
                            </a:ln>
                          </wps:spPr>
                          <wps:style>
                            <a:lnRef idx="0"/>
                            <a:fillRef idx="0"/>
                            <a:effectRef idx="0"/>
                            <a:fontRef idx="minor"/>
                          </wps:style>
                          <wps:bodyPr/>
                        </wps:wsp>
                        <wps:wsp>
                          <wps:cNvSpPr/>
                          <wps:spPr>
                            <a:xfrm rot="19743600">
                              <a:off x="572760" y="985680"/>
                              <a:ext cx="289440" cy="133200"/>
                            </a:xfrm>
                            <a:custGeom>
                              <a:avLst/>
                              <a:gdLst/>
                              <a:ahLst/>
                              <a:rect l="l" t="t" r="r" b="b"/>
                              <a:pathLst>
                                <a:path w="1032" h="422">
                                  <a:moveTo>
                                    <a:pt x="889" y="57"/>
                                  </a:moveTo>
                                  <a:lnTo>
                                    <a:pt x="975" y="147"/>
                                  </a:lnTo>
                                  <a:lnTo>
                                    <a:pt x="1032" y="295"/>
                                  </a:lnTo>
                                  <a:lnTo>
                                    <a:pt x="616" y="251"/>
                                  </a:lnTo>
                                  <a:lnTo>
                                    <a:pt x="237" y="422"/>
                                  </a:lnTo>
                                  <a:lnTo>
                                    <a:pt x="0" y="246"/>
                                  </a:lnTo>
                                  <a:lnTo>
                                    <a:pt x="477" y="0"/>
                                  </a:lnTo>
                                  <a:lnTo>
                                    <a:pt x="889" y="57"/>
                                  </a:lnTo>
                                  <a:lnTo>
                                    <a:pt x="889" y="57"/>
                                  </a:lnTo>
                                  <a:close/>
                                </a:path>
                              </a:pathLst>
                            </a:custGeom>
                            <a:solidFill>
                              <a:srgbClr val="a86dc9"/>
                            </a:solidFill>
                            <a:ln w="0">
                              <a:noFill/>
                            </a:ln>
                          </wps:spPr>
                          <wps:style>
                            <a:lnRef idx="0"/>
                            <a:fillRef idx="0"/>
                            <a:effectRef idx="0"/>
                            <a:fontRef idx="minor"/>
                          </wps:style>
                          <wps:bodyPr/>
                        </wps:wsp>
                        <wps:wsp>
                          <wps:cNvSpPr/>
                          <wps:spPr>
                            <a:xfrm rot="19743600">
                              <a:off x="562320" y="988200"/>
                              <a:ext cx="252000" cy="93960"/>
                            </a:xfrm>
                            <a:custGeom>
                              <a:avLst/>
                              <a:gdLst/>
                              <a:ahLst/>
                              <a:rect l="l" t="t" r="r" b="b"/>
                              <a:pathLst>
                                <a:path w="899" h="298">
                                  <a:moveTo>
                                    <a:pt x="10" y="297"/>
                                  </a:moveTo>
                                  <a:lnTo>
                                    <a:pt x="0" y="298"/>
                                  </a:lnTo>
                                  <a:lnTo>
                                    <a:pt x="4" y="293"/>
                                  </a:lnTo>
                                  <a:lnTo>
                                    <a:pt x="10" y="287"/>
                                  </a:lnTo>
                                  <a:lnTo>
                                    <a:pt x="17" y="281"/>
                                  </a:lnTo>
                                  <a:lnTo>
                                    <a:pt x="27" y="274"/>
                                  </a:lnTo>
                                  <a:lnTo>
                                    <a:pt x="40" y="264"/>
                                  </a:lnTo>
                                  <a:lnTo>
                                    <a:pt x="46" y="260"/>
                                  </a:lnTo>
                                  <a:lnTo>
                                    <a:pt x="54" y="255"/>
                                  </a:lnTo>
                                  <a:lnTo>
                                    <a:pt x="61" y="249"/>
                                  </a:lnTo>
                                  <a:lnTo>
                                    <a:pt x="69" y="243"/>
                                  </a:lnTo>
                                  <a:lnTo>
                                    <a:pt x="78" y="240"/>
                                  </a:lnTo>
                                  <a:lnTo>
                                    <a:pt x="86" y="232"/>
                                  </a:lnTo>
                                  <a:lnTo>
                                    <a:pt x="95" y="226"/>
                                  </a:lnTo>
                                  <a:lnTo>
                                    <a:pt x="105" y="221"/>
                                  </a:lnTo>
                                  <a:lnTo>
                                    <a:pt x="114" y="215"/>
                                  </a:lnTo>
                                  <a:lnTo>
                                    <a:pt x="124" y="207"/>
                                  </a:lnTo>
                                  <a:lnTo>
                                    <a:pt x="133" y="202"/>
                                  </a:lnTo>
                                  <a:lnTo>
                                    <a:pt x="143" y="196"/>
                                  </a:lnTo>
                                  <a:lnTo>
                                    <a:pt x="154" y="188"/>
                                  </a:lnTo>
                                  <a:lnTo>
                                    <a:pt x="164" y="181"/>
                                  </a:lnTo>
                                  <a:lnTo>
                                    <a:pt x="175" y="175"/>
                                  </a:lnTo>
                                  <a:lnTo>
                                    <a:pt x="185" y="167"/>
                                  </a:lnTo>
                                  <a:lnTo>
                                    <a:pt x="196" y="162"/>
                                  </a:lnTo>
                                  <a:lnTo>
                                    <a:pt x="206" y="154"/>
                                  </a:lnTo>
                                  <a:lnTo>
                                    <a:pt x="217" y="148"/>
                                  </a:lnTo>
                                  <a:lnTo>
                                    <a:pt x="228" y="141"/>
                                  </a:lnTo>
                                  <a:lnTo>
                                    <a:pt x="238" y="133"/>
                                  </a:lnTo>
                                  <a:lnTo>
                                    <a:pt x="249" y="127"/>
                                  </a:lnTo>
                                  <a:lnTo>
                                    <a:pt x="259" y="120"/>
                                  </a:lnTo>
                                  <a:lnTo>
                                    <a:pt x="270" y="114"/>
                                  </a:lnTo>
                                  <a:lnTo>
                                    <a:pt x="280" y="106"/>
                                  </a:lnTo>
                                  <a:lnTo>
                                    <a:pt x="289" y="101"/>
                                  </a:lnTo>
                                  <a:lnTo>
                                    <a:pt x="301" y="95"/>
                                  </a:lnTo>
                                  <a:lnTo>
                                    <a:pt x="310" y="89"/>
                                  </a:lnTo>
                                  <a:lnTo>
                                    <a:pt x="320" y="84"/>
                                  </a:lnTo>
                                  <a:lnTo>
                                    <a:pt x="329" y="78"/>
                                  </a:lnTo>
                                  <a:lnTo>
                                    <a:pt x="337" y="72"/>
                                  </a:lnTo>
                                  <a:lnTo>
                                    <a:pt x="346" y="67"/>
                                  </a:lnTo>
                                  <a:lnTo>
                                    <a:pt x="354" y="61"/>
                                  </a:lnTo>
                                  <a:lnTo>
                                    <a:pt x="361" y="57"/>
                                  </a:lnTo>
                                  <a:lnTo>
                                    <a:pt x="377" y="48"/>
                                  </a:lnTo>
                                  <a:lnTo>
                                    <a:pt x="390" y="38"/>
                                  </a:lnTo>
                                  <a:lnTo>
                                    <a:pt x="401" y="32"/>
                                  </a:lnTo>
                                  <a:lnTo>
                                    <a:pt x="409" y="27"/>
                                  </a:lnTo>
                                  <a:lnTo>
                                    <a:pt x="417" y="23"/>
                                  </a:lnTo>
                                  <a:lnTo>
                                    <a:pt x="422" y="19"/>
                                  </a:lnTo>
                                  <a:lnTo>
                                    <a:pt x="782" y="0"/>
                                  </a:lnTo>
                                  <a:lnTo>
                                    <a:pt x="899" y="105"/>
                                  </a:lnTo>
                                  <a:lnTo>
                                    <a:pt x="580" y="173"/>
                                  </a:lnTo>
                                  <a:lnTo>
                                    <a:pt x="557" y="171"/>
                                  </a:lnTo>
                                  <a:lnTo>
                                    <a:pt x="472" y="181"/>
                                  </a:lnTo>
                                  <a:lnTo>
                                    <a:pt x="438" y="186"/>
                                  </a:lnTo>
                                  <a:lnTo>
                                    <a:pt x="398" y="194"/>
                                  </a:lnTo>
                                  <a:lnTo>
                                    <a:pt x="350" y="203"/>
                                  </a:lnTo>
                                  <a:lnTo>
                                    <a:pt x="325" y="209"/>
                                  </a:lnTo>
                                  <a:lnTo>
                                    <a:pt x="297" y="217"/>
                                  </a:lnTo>
                                  <a:lnTo>
                                    <a:pt x="268" y="222"/>
                                  </a:lnTo>
                                  <a:lnTo>
                                    <a:pt x="236" y="232"/>
                                  </a:lnTo>
                                  <a:lnTo>
                                    <a:pt x="204" y="240"/>
                                  </a:lnTo>
                                  <a:lnTo>
                                    <a:pt x="169" y="249"/>
                                  </a:lnTo>
                                  <a:lnTo>
                                    <a:pt x="150" y="255"/>
                                  </a:lnTo>
                                  <a:lnTo>
                                    <a:pt x="131" y="260"/>
                                  </a:lnTo>
                                  <a:lnTo>
                                    <a:pt x="112" y="266"/>
                                  </a:lnTo>
                                  <a:lnTo>
                                    <a:pt x="93" y="272"/>
                                  </a:lnTo>
                                  <a:lnTo>
                                    <a:pt x="73" y="278"/>
                                  </a:lnTo>
                                  <a:lnTo>
                                    <a:pt x="54" y="285"/>
                                  </a:lnTo>
                                  <a:lnTo>
                                    <a:pt x="31" y="291"/>
                                  </a:lnTo>
                                  <a:lnTo>
                                    <a:pt x="10" y="297"/>
                                  </a:lnTo>
                                  <a:lnTo>
                                    <a:pt x="10" y="297"/>
                                  </a:lnTo>
                                  <a:close/>
                                </a:path>
                              </a:pathLst>
                            </a:custGeom>
                            <a:solidFill>
                              <a:srgbClr val="cca6ff"/>
                            </a:solidFill>
                            <a:ln w="0">
                              <a:noFill/>
                            </a:ln>
                          </wps:spPr>
                          <wps:style>
                            <a:lnRef idx="0"/>
                            <a:fillRef idx="0"/>
                            <a:effectRef idx="0"/>
                            <a:fontRef idx="minor"/>
                          </wps:style>
                          <wps:bodyPr/>
                        </wps:wsp>
                        <wps:wsp>
                          <wps:cNvSpPr/>
                          <wps:spPr>
                            <a:xfrm rot="19743600">
                              <a:off x="200160" y="438840"/>
                              <a:ext cx="345960" cy="687600"/>
                            </a:xfrm>
                            <a:custGeom>
                              <a:avLst/>
                              <a:gdLst/>
                              <a:ahLst/>
                              <a:rect l="l" t="t" r="r" b="b"/>
                              <a:pathLst>
                                <a:path w="1234" h="2173">
                                  <a:moveTo>
                                    <a:pt x="0" y="0"/>
                                  </a:moveTo>
                                  <a:lnTo>
                                    <a:pt x="8" y="19"/>
                                  </a:lnTo>
                                  <a:lnTo>
                                    <a:pt x="19" y="40"/>
                                  </a:lnTo>
                                  <a:lnTo>
                                    <a:pt x="28" y="50"/>
                                  </a:lnTo>
                                  <a:lnTo>
                                    <a:pt x="32" y="55"/>
                                  </a:lnTo>
                                  <a:lnTo>
                                    <a:pt x="38" y="63"/>
                                  </a:lnTo>
                                  <a:lnTo>
                                    <a:pt x="44" y="69"/>
                                  </a:lnTo>
                                  <a:lnTo>
                                    <a:pt x="49" y="72"/>
                                  </a:lnTo>
                                  <a:lnTo>
                                    <a:pt x="55" y="80"/>
                                  </a:lnTo>
                                  <a:lnTo>
                                    <a:pt x="63" y="84"/>
                                  </a:lnTo>
                                  <a:lnTo>
                                    <a:pt x="70" y="89"/>
                                  </a:lnTo>
                                  <a:lnTo>
                                    <a:pt x="80" y="95"/>
                                  </a:lnTo>
                                  <a:lnTo>
                                    <a:pt x="87" y="99"/>
                                  </a:lnTo>
                                  <a:lnTo>
                                    <a:pt x="97" y="105"/>
                                  </a:lnTo>
                                  <a:lnTo>
                                    <a:pt x="118" y="112"/>
                                  </a:lnTo>
                                  <a:lnTo>
                                    <a:pt x="141" y="118"/>
                                  </a:lnTo>
                                  <a:lnTo>
                                    <a:pt x="167" y="122"/>
                                  </a:lnTo>
                                  <a:lnTo>
                                    <a:pt x="196" y="124"/>
                                  </a:lnTo>
                                  <a:lnTo>
                                    <a:pt x="226" y="209"/>
                                  </a:lnTo>
                                  <a:lnTo>
                                    <a:pt x="378" y="240"/>
                                  </a:lnTo>
                                  <a:lnTo>
                                    <a:pt x="414" y="375"/>
                                  </a:lnTo>
                                  <a:lnTo>
                                    <a:pt x="494" y="1517"/>
                                  </a:lnTo>
                                  <a:lnTo>
                                    <a:pt x="610" y="1525"/>
                                  </a:lnTo>
                                  <a:lnTo>
                                    <a:pt x="623" y="1641"/>
                                  </a:lnTo>
                                  <a:lnTo>
                                    <a:pt x="726" y="1658"/>
                                  </a:lnTo>
                                  <a:lnTo>
                                    <a:pt x="770" y="1774"/>
                                  </a:lnTo>
                                  <a:lnTo>
                                    <a:pt x="916" y="1793"/>
                                  </a:lnTo>
                                  <a:lnTo>
                                    <a:pt x="933" y="1909"/>
                                  </a:lnTo>
                                  <a:lnTo>
                                    <a:pt x="1063" y="1928"/>
                                  </a:lnTo>
                                  <a:lnTo>
                                    <a:pt x="1082" y="2025"/>
                                  </a:lnTo>
                                  <a:lnTo>
                                    <a:pt x="1234" y="2044"/>
                                  </a:lnTo>
                                  <a:lnTo>
                                    <a:pt x="1234" y="2129"/>
                                  </a:lnTo>
                                  <a:lnTo>
                                    <a:pt x="1019" y="2173"/>
                                  </a:lnTo>
                                  <a:lnTo>
                                    <a:pt x="604" y="1892"/>
                                  </a:lnTo>
                                  <a:lnTo>
                                    <a:pt x="450" y="1690"/>
                                  </a:lnTo>
                                  <a:lnTo>
                                    <a:pt x="409" y="1548"/>
                                  </a:lnTo>
                                  <a:lnTo>
                                    <a:pt x="342" y="325"/>
                                  </a:lnTo>
                                  <a:lnTo>
                                    <a:pt x="47" y="185"/>
                                  </a:lnTo>
                                  <a:lnTo>
                                    <a:pt x="0" y="0"/>
                                  </a:lnTo>
                                  <a:lnTo>
                                    <a:pt x="0" y="0"/>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rot="19743600">
                              <a:off x="806760" y="823320"/>
                              <a:ext cx="114480" cy="68760"/>
                            </a:xfrm>
                            <a:custGeom>
                              <a:avLst/>
                              <a:gdLst/>
                              <a:ahLst/>
                              <a:rect l="l" t="t" r="r" b="b"/>
                              <a:pathLst>
                                <a:path w="406" h="219">
                                  <a:moveTo>
                                    <a:pt x="0" y="0"/>
                                  </a:moveTo>
                                  <a:lnTo>
                                    <a:pt x="5" y="15"/>
                                  </a:lnTo>
                                  <a:lnTo>
                                    <a:pt x="11" y="32"/>
                                  </a:lnTo>
                                  <a:lnTo>
                                    <a:pt x="20" y="55"/>
                                  </a:lnTo>
                                  <a:lnTo>
                                    <a:pt x="32" y="80"/>
                                  </a:lnTo>
                                  <a:lnTo>
                                    <a:pt x="45" y="105"/>
                                  </a:lnTo>
                                  <a:lnTo>
                                    <a:pt x="55" y="118"/>
                                  </a:lnTo>
                                  <a:lnTo>
                                    <a:pt x="64" y="131"/>
                                  </a:lnTo>
                                  <a:lnTo>
                                    <a:pt x="70" y="139"/>
                                  </a:lnTo>
                                  <a:lnTo>
                                    <a:pt x="74" y="145"/>
                                  </a:lnTo>
                                  <a:lnTo>
                                    <a:pt x="79" y="150"/>
                                  </a:lnTo>
                                  <a:lnTo>
                                    <a:pt x="85" y="158"/>
                                  </a:lnTo>
                                  <a:lnTo>
                                    <a:pt x="91" y="164"/>
                                  </a:lnTo>
                                  <a:lnTo>
                                    <a:pt x="98" y="169"/>
                                  </a:lnTo>
                                  <a:lnTo>
                                    <a:pt x="104" y="175"/>
                                  </a:lnTo>
                                  <a:lnTo>
                                    <a:pt x="110" y="181"/>
                                  </a:lnTo>
                                  <a:lnTo>
                                    <a:pt x="117" y="185"/>
                                  </a:lnTo>
                                  <a:lnTo>
                                    <a:pt x="125" y="190"/>
                                  </a:lnTo>
                                  <a:lnTo>
                                    <a:pt x="133" y="194"/>
                                  </a:lnTo>
                                  <a:lnTo>
                                    <a:pt x="140" y="198"/>
                                  </a:lnTo>
                                  <a:lnTo>
                                    <a:pt x="155" y="205"/>
                                  </a:lnTo>
                                  <a:lnTo>
                                    <a:pt x="173" y="213"/>
                                  </a:lnTo>
                                  <a:lnTo>
                                    <a:pt x="192" y="217"/>
                                  </a:lnTo>
                                  <a:lnTo>
                                    <a:pt x="211" y="219"/>
                                  </a:lnTo>
                                  <a:lnTo>
                                    <a:pt x="252" y="217"/>
                                  </a:lnTo>
                                  <a:lnTo>
                                    <a:pt x="298" y="207"/>
                                  </a:lnTo>
                                  <a:lnTo>
                                    <a:pt x="325" y="198"/>
                                  </a:lnTo>
                                  <a:lnTo>
                                    <a:pt x="336" y="190"/>
                                  </a:lnTo>
                                  <a:lnTo>
                                    <a:pt x="349" y="185"/>
                                  </a:lnTo>
                                  <a:lnTo>
                                    <a:pt x="365" y="177"/>
                                  </a:lnTo>
                                  <a:lnTo>
                                    <a:pt x="378" y="169"/>
                                  </a:lnTo>
                                  <a:lnTo>
                                    <a:pt x="391" y="160"/>
                                  </a:lnTo>
                                  <a:lnTo>
                                    <a:pt x="406" y="150"/>
                                  </a:lnTo>
                                  <a:lnTo>
                                    <a:pt x="361" y="124"/>
                                  </a:lnTo>
                                  <a:lnTo>
                                    <a:pt x="351" y="126"/>
                                  </a:lnTo>
                                  <a:lnTo>
                                    <a:pt x="327" y="133"/>
                                  </a:lnTo>
                                  <a:lnTo>
                                    <a:pt x="290" y="141"/>
                                  </a:lnTo>
                                  <a:lnTo>
                                    <a:pt x="249" y="143"/>
                                  </a:lnTo>
                                  <a:lnTo>
                                    <a:pt x="203" y="139"/>
                                  </a:lnTo>
                                  <a:lnTo>
                                    <a:pt x="159" y="122"/>
                                  </a:lnTo>
                                  <a:lnTo>
                                    <a:pt x="150" y="116"/>
                                  </a:lnTo>
                                  <a:lnTo>
                                    <a:pt x="140" y="108"/>
                                  </a:lnTo>
                                  <a:lnTo>
                                    <a:pt x="131" y="99"/>
                                  </a:lnTo>
                                  <a:lnTo>
                                    <a:pt x="123" y="89"/>
                                  </a:lnTo>
                                  <a:lnTo>
                                    <a:pt x="98" y="38"/>
                                  </a:lnTo>
                                  <a:lnTo>
                                    <a:pt x="0" y="0"/>
                                  </a:lnTo>
                                  <a:lnTo>
                                    <a:pt x="0" y="0"/>
                                  </a:lnTo>
                                  <a:close/>
                                </a:path>
                              </a:pathLst>
                            </a:custGeom>
                            <a:solidFill>
                              <a:srgbClr val="cc99ff"/>
                            </a:solidFill>
                            <a:ln w="0">
                              <a:noFill/>
                            </a:ln>
                          </wps:spPr>
                          <wps:style>
                            <a:lnRef idx="0"/>
                            <a:fillRef idx="0"/>
                            <a:effectRef idx="0"/>
                            <a:fontRef idx="minor"/>
                          </wps:style>
                          <wps:bodyPr/>
                        </wps:wsp>
                        <wps:wsp>
                          <wps:cNvSpPr/>
                          <wps:spPr>
                            <a:xfrm rot="19743600">
                              <a:off x="336600" y="257040"/>
                              <a:ext cx="888840" cy="821160"/>
                            </a:xfrm>
                            <a:custGeom>
                              <a:avLst/>
                              <a:gdLst/>
                              <a:ahLst/>
                              <a:rect l="l" t="t" r="r" b="b"/>
                              <a:pathLst>
                                <a:path w="3170" h="2595">
                                  <a:moveTo>
                                    <a:pt x="0" y="63"/>
                                  </a:moveTo>
                                  <a:lnTo>
                                    <a:pt x="593" y="0"/>
                                  </a:lnTo>
                                  <a:lnTo>
                                    <a:pt x="366" y="209"/>
                                  </a:lnTo>
                                  <a:lnTo>
                                    <a:pt x="148" y="243"/>
                                  </a:lnTo>
                                  <a:lnTo>
                                    <a:pt x="212" y="722"/>
                                  </a:lnTo>
                                  <a:lnTo>
                                    <a:pt x="579" y="1114"/>
                                  </a:lnTo>
                                  <a:lnTo>
                                    <a:pt x="1923" y="1530"/>
                                  </a:lnTo>
                                  <a:lnTo>
                                    <a:pt x="2737" y="1842"/>
                                  </a:lnTo>
                                  <a:lnTo>
                                    <a:pt x="3170" y="2197"/>
                                  </a:lnTo>
                                  <a:lnTo>
                                    <a:pt x="3115" y="2479"/>
                                  </a:lnTo>
                                  <a:lnTo>
                                    <a:pt x="3035" y="2595"/>
                                  </a:lnTo>
                                  <a:lnTo>
                                    <a:pt x="3026" y="2591"/>
                                  </a:lnTo>
                                  <a:lnTo>
                                    <a:pt x="2995" y="2585"/>
                                  </a:lnTo>
                                  <a:lnTo>
                                    <a:pt x="2975" y="2580"/>
                                  </a:lnTo>
                                  <a:lnTo>
                                    <a:pt x="2948" y="2572"/>
                                  </a:lnTo>
                                  <a:lnTo>
                                    <a:pt x="2918" y="2564"/>
                                  </a:lnTo>
                                  <a:lnTo>
                                    <a:pt x="2885" y="2555"/>
                                  </a:lnTo>
                                  <a:lnTo>
                                    <a:pt x="2866" y="2551"/>
                                  </a:lnTo>
                                  <a:lnTo>
                                    <a:pt x="2849" y="2545"/>
                                  </a:lnTo>
                                  <a:lnTo>
                                    <a:pt x="2828" y="2540"/>
                                  </a:lnTo>
                                  <a:lnTo>
                                    <a:pt x="2809" y="2534"/>
                                  </a:lnTo>
                                  <a:lnTo>
                                    <a:pt x="2788" y="2528"/>
                                  </a:lnTo>
                                  <a:lnTo>
                                    <a:pt x="2765" y="2521"/>
                                  </a:lnTo>
                                  <a:lnTo>
                                    <a:pt x="2745" y="2515"/>
                                  </a:lnTo>
                                  <a:lnTo>
                                    <a:pt x="2722" y="2507"/>
                                  </a:lnTo>
                                  <a:lnTo>
                                    <a:pt x="2697" y="2500"/>
                                  </a:lnTo>
                                  <a:lnTo>
                                    <a:pt x="2674" y="2492"/>
                                  </a:lnTo>
                                  <a:lnTo>
                                    <a:pt x="2650" y="2484"/>
                                  </a:lnTo>
                                  <a:lnTo>
                                    <a:pt x="2625" y="2475"/>
                                  </a:lnTo>
                                  <a:lnTo>
                                    <a:pt x="2600" y="2467"/>
                                  </a:lnTo>
                                  <a:lnTo>
                                    <a:pt x="2573" y="2458"/>
                                  </a:lnTo>
                                  <a:lnTo>
                                    <a:pt x="2547" y="2448"/>
                                  </a:lnTo>
                                  <a:lnTo>
                                    <a:pt x="2520" y="2439"/>
                                  </a:lnTo>
                                  <a:lnTo>
                                    <a:pt x="2507" y="2435"/>
                                  </a:lnTo>
                                  <a:lnTo>
                                    <a:pt x="2494" y="2429"/>
                                  </a:lnTo>
                                  <a:lnTo>
                                    <a:pt x="2480" y="2426"/>
                                  </a:lnTo>
                                  <a:lnTo>
                                    <a:pt x="2467" y="2420"/>
                                  </a:lnTo>
                                  <a:lnTo>
                                    <a:pt x="2454" y="2414"/>
                                  </a:lnTo>
                                  <a:lnTo>
                                    <a:pt x="2440" y="2410"/>
                                  </a:lnTo>
                                  <a:lnTo>
                                    <a:pt x="2427" y="2405"/>
                                  </a:lnTo>
                                  <a:lnTo>
                                    <a:pt x="2412" y="2399"/>
                                  </a:lnTo>
                                  <a:lnTo>
                                    <a:pt x="2399" y="2393"/>
                                  </a:lnTo>
                                  <a:lnTo>
                                    <a:pt x="2385" y="2388"/>
                                  </a:lnTo>
                                  <a:lnTo>
                                    <a:pt x="2370" y="2382"/>
                                  </a:lnTo>
                                  <a:lnTo>
                                    <a:pt x="2357" y="2376"/>
                                  </a:lnTo>
                                  <a:lnTo>
                                    <a:pt x="2343" y="2370"/>
                                  </a:lnTo>
                                  <a:lnTo>
                                    <a:pt x="2328" y="2365"/>
                                  </a:lnTo>
                                  <a:lnTo>
                                    <a:pt x="2315" y="2359"/>
                                  </a:lnTo>
                                  <a:lnTo>
                                    <a:pt x="2302" y="2353"/>
                                  </a:lnTo>
                                  <a:lnTo>
                                    <a:pt x="2286" y="2348"/>
                                  </a:lnTo>
                                  <a:lnTo>
                                    <a:pt x="2273" y="2342"/>
                                  </a:lnTo>
                                  <a:lnTo>
                                    <a:pt x="2258" y="2334"/>
                                  </a:lnTo>
                                  <a:lnTo>
                                    <a:pt x="2245" y="2329"/>
                                  </a:lnTo>
                                  <a:lnTo>
                                    <a:pt x="2231" y="2323"/>
                                  </a:lnTo>
                                  <a:lnTo>
                                    <a:pt x="2216" y="2315"/>
                                  </a:lnTo>
                                  <a:lnTo>
                                    <a:pt x="2203" y="2310"/>
                                  </a:lnTo>
                                  <a:lnTo>
                                    <a:pt x="2188" y="2304"/>
                                  </a:lnTo>
                                  <a:lnTo>
                                    <a:pt x="2174" y="2296"/>
                                  </a:lnTo>
                                  <a:lnTo>
                                    <a:pt x="2161" y="2291"/>
                                  </a:lnTo>
                                  <a:lnTo>
                                    <a:pt x="2146" y="2283"/>
                                  </a:lnTo>
                                  <a:lnTo>
                                    <a:pt x="2132" y="2277"/>
                                  </a:lnTo>
                                  <a:lnTo>
                                    <a:pt x="2119" y="2270"/>
                                  </a:lnTo>
                                  <a:lnTo>
                                    <a:pt x="2104" y="2262"/>
                                  </a:lnTo>
                                  <a:lnTo>
                                    <a:pt x="2091" y="2256"/>
                                  </a:lnTo>
                                  <a:lnTo>
                                    <a:pt x="2077" y="2249"/>
                                  </a:lnTo>
                                  <a:lnTo>
                                    <a:pt x="2064" y="2241"/>
                                  </a:lnTo>
                                  <a:lnTo>
                                    <a:pt x="2049" y="2234"/>
                                  </a:lnTo>
                                  <a:lnTo>
                                    <a:pt x="2035" y="2226"/>
                                  </a:lnTo>
                                  <a:lnTo>
                                    <a:pt x="2022" y="2218"/>
                                  </a:lnTo>
                                  <a:lnTo>
                                    <a:pt x="2009" y="2213"/>
                                  </a:lnTo>
                                  <a:lnTo>
                                    <a:pt x="1996" y="2205"/>
                                  </a:lnTo>
                                  <a:lnTo>
                                    <a:pt x="1982" y="2197"/>
                                  </a:lnTo>
                                  <a:lnTo>
                                    <a:pt x="1969" y="2190"/>
                                  </a:lnTo>
                                  <a:lnTo>
                                    <a:pt x="1956" y="2180"/>
                                  </a:lnTo>
                                  <a:lnTo>
                                    <a:pt x="1942" y="2173"/>
                                  </a:lnTo>
                                  <a:lnTo>
                                    <a:pt x="1929" y="2165"/>
                                  </a:lnTo>
                                  <a:lnTo>
                                    <a:pt x="1918" y="2157"/>
                                  </a:lnTo>
                                  <a:lnTo>
                                    <a:pt x="1904" y="2150"/>
                                  </a:lnTo>
                                  <a:lnTo>
                                    <a:pt x="1891" y="2140"/>
                                  </a:lnTo>
                                  <a:lnTo>
                                    <a:pt x="1880" y="2133"/>
                                  </a:lnTo>
                                  <a:lnTo>
                                    <a:pt x="1866" y="2125"/>
                                  </a:lnTo>
                                  <a:lnTo>
                                    <a:pt x="1853" y="2116"/>
                                  </a:lnTo>
                                  <a:lnTo>
                                    <a:pt x="1842" y="2108"/>
                                  </a:lnTo>
                                  <a:lnTo>
                                    <a:pt x="1830" y="2099"/>
                                  </a:lnTo>
                                  <a:lnTo>
                                    <a:pt x="1817" y="2091"/>
                                  </a:lnTo>
                                  <a:lnTo>
                                    <a:pt x="1805" y="2081"/>
                                  </a:lnTo>
                                  <a:lnTo>
                                    <a:pt x="1794" y="2074"/>
                                  </a:lnTo>
                                  <a:lnTo>
                                    <a:pt x="1783" y="2064"/>
                                  </a:lnTo>
                                  <a:lnTo>
                                    <a:pt x="1771" y="2057"/>
                                  </a:lnTo>
                                  <a:lnTo>
                                    <a:pt x="1760" y="2047"/>
                                  </a:lnTo>
                                  <a:lnTo>
                                    <a:pt x="1748" y="2038"/>
                                  </a:lnTo>
                                  <a:lnTo>
                                    <a:pt x="1737" y="2028"/>
                                  </a:lnTo>
                                  <a:lnTo>
                                    <a:pt x="1728" y="2021"/>
                                  </a:lnTo>
                                  <a:lnTo>
                                    <a:pt x="1716" y="2011"/>
                                  </a:lnTo>
                                  <a:lnTo>
                                    <a:pt x="1707" y="2002"/>
                                  </a:lnTo>
                                  <a:lnTo>
                                    <a:pt x="1695" y="1992"/>
                                  </a:lnTo>
                                  <a:lnTo>
                                    <a:pt x="1686" y="1983"/>
                                  </a:lnTo>
                                  <a:lnTo>
                                    <a:pt x="1682" y="1945"/>
                                  </a:lnTo>
                                  <a:lnTo>
                                    <a:pt x="1676" y="1927"/>
                                  </a:lnTo>
                                  <a:lnTo>
                                    <a:pt x="1669" y="1908"/>
                                  </a:lnTo>
                                  <a:lnTo>
                                    <a:pt x="1657" y="1888"/>
                                  </a:lnTo>
                                  <a:lnTo>
                                    <a:pt x="1653" y="1884"/>
                                  </a:lnTo>
                                  <a:lnTo>
                                    <a:pt x="1650" y="1878"/>
                                  </a:lnTo>
                                  <a:lnTo>
                                    <a:pt x="1646" y="1874"/>
                                  </a:lnTo>
                                  <a:lnTo>
                                    <a:pt x="1640" y="1869"/>
                                  </a:lnTo>
                                  <a:lnTo>
                                    <a:pt x="1636" y="1865"/>
                                  </a:lnTo>
                                  <a:lnTo>
                                    <a:pt x="1631" y="1859"/>
                                  </a:lnTo>
                                  <a:lnTo>
                                    <a:pt x="1619" y="1851"/>
                                  </a:lnTo>
                                  <a:lnTo>
                                    <a:pt x="1608" y="1842"/>
                                  </a:lnTo>
                                  <a:lnTo>
                                    <a:pt x="1594" y="1834"/>
                                  </a:lnTo>
                                  <a:lnTo>
                                    <a:pt x="1579" y="1829"/>
                                  </a:lnTo>
                                  <a:lnTo>
                                    <a:pt x="1562" y="1823"/>
                                  </a:lnTo>
                                  <a:lnTo>
                                    <a:pt x="1543" y="1819"/>
                                  </a:lnTo>
                                  <a:lnTo>
                                    <a:pt x="1524" y="1815"/>
                                  </a:lnTo>
                                  <a:lnTo>
                                    <a:pt x="1477" y="1812"/>
                                  </a:lnTo>
                                  <a:lnTo>
                                    <a:pt x="1423" y="1815"/>
                                  </a:lnTo>
                                  <a:lnTo>
                                    <a:pt x="1361" y="1825"/>
                                  </a:lnTo>
                                  <a:lnTo>
                                    <a:pt x="1326" y="1832"/>
                                  </a:lnTo>
                                  <a:lnTo>
                                    <a:pt x="1288" y="1842"/>
                                  </a:lnTo>
                                  <a:lnTo>
                                    <a:pt x="1283" y="1840"/>
                                  </a:lnTo>
                                  <a:lnTo>
                                    <a:pt x="1264" y="1832"/>
                                  </a:lnTo>
                                  <a:lnTo>
                                    <a:pt x="1250" y="1827"/>
                                  </a:lnTo>
                                  <a:lnTo>
                                    <a:pt x="1233" y="1819"/>
                                  </a:lnTo>
                                  <a:lnTo>
                                    <a:pt x="1214" y="1812"/>
                                  </a:lnTo>
                                  <a:lnTo>
                                    <a:pt x="1193" y="1802"/>
                                  </a:lnTo>
                                  <a:lnTo>
                                    <a:pt x="1184" y="1798"/>
                                  </a:lnTo>
                                  <a:lnTo>
                                    <a:pt x="1172" y="1792"/>
                                  </a:lnTo>
                                  <a:lnTo>
                                    <a:pt x="1159" y="1789"/>
                                  </a:lnTo>
                                  <a:lnTo>
                                    <a:pt x="1148" y="1783"/>
                                  </a:lnTo>
                                  <a:lnTo>
                                    <a:pt x="1134" y="1777"/>
                                  </a:lnTo>
                                  <a:lnTo>
                                    <a:pt x="1119" y="1772"/>
                                  </a:lnTo>
                                  <a:lnTo>
                                    <a:pt x="1106" y="1764"/>
                                  </a:lnTo>
                                  <a:lnTo>
                                    <a:pt x="1093" y="1758"/>
                                  </a:lnTo>
                                  <a:lnTo>
                                    <a:pt x="1077" y="1753"/>
                                  </a:lnTo>
                                  <a:lnTo>
                                    <a:pt x="1062" y="1745"/>
                                  </a:lnTo>
                                  <a:lnTo>
                                    <a:pt x="1047" y="1737"/>
                                  </a:lnTo>
                                  <a:lnTo>
                                    <a:pt x="1032" y="1732"/>
                                  </a:lnTo>
                                  <a:lnTo>
                                    <a:pt x="1015" y="1724"/>
                                  </a:lnTo>
                                  <a:lnTo>
                                    <a:pt x="999" y="1716"/>
                                  </a:lnTo>
                                  <a:lnTo>
                                    <a:pt x="982" y="1709"/>
                                  </a:lnTo>
                                  <a:lnTo>
                                    <a:pt x="967" y="1701"/>
                                  </a:lnTo>
                                  <a:lnTo>
                                    <a:pt x="950" y="1694"/>
                                  </a:lnTo>
                                  <a:lnTo>
                                    <a:pt x="933" y="1686"/>
                                  </a:lnTo>
                                  <a:lnTo>
                                    <a:pt x="916" y="1677"/>
                                  </a:lnTo>
                                  <a:lnTo>
                                    <a:pt x="897" y="1669"/>
                                  </a:lnTo>
                                  <a:lnTo>
                                    <a:pt x="880" y="1659"/>
                                  </a:lnTo>
                                  <a:lnTo>
                                    <a:pt x="863" y="1652"/>
                                  </a:lnTo>
                                  <a:lnTo>
                                    <a:pt x="845" y="1642"/>
                                  </a:lnTo>
                                  <a:lnTo>
                                    <a:pt x="826" y="1635"/>
                                  </a:lnTo>
                                  <a:lnTo>
                                    <a:pt x="809" y="1625"/>
                                  </a:lnTo>
                                  <a:lnTo>
                                    <a:pt x="790" y="1616"/>
                                  </a:lnTo>
                                  <a:lnTo>
                                    <a:pt x="773" y="1606"/>
                                  </a:lnTo>
                                  <a:lnTo>
                                    <a:pt x="756" y="1599"/>
                                  </a:lnTo>
                                  <a:lnTo>
                                    <a:pt x="737" y="1589"/>
                                  </a:lnTo>
                                  <a:lnTo>
                                    <a:pt x="720" y="1580"/>
                                  </a:lnTo>
                                  <a:lnTo>
                                    <a:pt x="703" y="1570"/>
                                  </a:lnTo>
                                  <a:lnTo>
                                    <a:pt x="684" y="1561"/>
                                  </a:lnTo>
                                  <a:lnTo>
                                    <a:pt x="667" y="1551"/>
                                  </a:lnTo>
                                  <a:lnTo>
                                    <a:pt x="650" y="1542"/>
                                  </a:lnTo>
                                  <a:lnTo>
                                    <a:pt x="633" y="1532"/>
                                  </a:lnTo>
                                  <a:lnTo>
                                    <a:pt x="623" y="1526"/>
                                  </a:lnTo>
                                  <a:lnTo>
                                    <a:pt x="615" y="1521"/>
                                  </a:lnTo>
                                  <a:lnTo>
                                    <a:pt x="606" y="1517"/>
                                  </a:lnTo>
                                  <a:lnTo>
                                    <a:pt x="598" y="1511"/>
                                  </a:lnTo>
                                  <a:lnTo>
                                    <a:pt x="589" y="1507"/>
                                  </a:lnTo>
                                  <a:lnTo>
                                    <a:pt x="581" y="1502"/>
                                  </a:lnTo>
                                  <a:lnTo>
                                    <a:pt x="574" y="1498"/>
                                  </a:lnTo>
                                  <a:lnTo>
                                    <a:pt x="564" y="1492"/>
                                  </a:lnTo>
                                  <a:lnTo>
                                    <a:pt x="557" y="1488"/>
                                  </a:lnTo>
                                  <a:lnTo>
                                    <a:pt x="549" y="1483"/>
                                  </a:lnTo>
                                  <a:lnTo>
                                    <a:pt x="539" y="1477"/>
                                  </a:lnTo>
                                  <a:lnTo>
                                    <a:pt x="532" y="1473"/>
                                  </a:lnTo>
                                  <a:lnTo>
                                    <a:pt x="524" y="1467"/>
                                  </a:lnTo>
                                  <a:lnTo>
                                    <a:pt x="517" y="1464"/>
                                  </a:lnTo>
                                  <a:lnTo>
                                    <a:pt x="509" y="1458"/>
                                  </a:lnTo>
                                  <a:lnTo>
                                    <a:pt x="501" y="1452"/>
                                  </a:lnTo>
                                  <a:lnTo>
                                    <a:pt x="494" y="1448"/>
                                  </a:lnTo>
                                  <a:lnTo>
                                    <a:pt x="486" y="1443"/>
                                  </a:lnTo>
                                  <a:lnTo>
                                    <a:pt x="479" y="1439"/>
                                  </a:lnTo>
                                  <a:lnTo>
                                    <a:pt x="471" y="1433"/>
                                  </a:lnTo>
                                  <a:lnTo>
                                    <a:pt x="463" y="1428"/>
                                  </a:lnTo>
                                  <a:lnTo>
                                    <a:pt x="456" y="1424"/>
                                  </a:lnTo>
                                  <a:lnTo>
                                    <a:pt x="450" y="1418"/>
                                  </a:lnTo>
                                  <a:lnTo>
                                    <a:pt x="442" y="1414"/>
                                  </a:lnTo>
                                  <a:lnTo>
                                    <a:pt x="435" y="1408"/>
                                  </a:lnTo>
                                  <a:lnTo>
                                    <a:pt x="429" y="1403"/>
                                  </a:lnTo>
                                  <a:lnTo>
                                    <a:pt x="420" y="1397"/>
                                  </a:lnTo>
                                  <a:lnTo>
                                    <a:pt x="410" y="1389"/>
                                  </a:lnTo>
                                  <a:lnTo>
                                    <a:pt x="401" y="1382"/>
                                  </a:lnTo>
                                  <a:lnTo>
                                    <a:pt x="391" y="1374"/>
                                  </a:lnTo>
                                  <a:lnTo>
                                    <a:pt x="384" y="1365"/>
                                  </a:lnTo>
                                  <a:lnTo>
                                    <a:pt x="374" y="1357"/>
                                  </a:lnTo>
                                  <a:lnTo>
                                    <a:pt x="365" y="1350"/>
                                  </a:lnTo>
                                  <a:lnTo>
                                    <a:pt x="357" y="1340"/>
                                  </a:lnTo>
                                  <a:lnTo>
                                    <a:pt x="349" y="1332"/>
                                  </a:lnTo>
                                  <a:lnTo>
                                    <a:pt x="340" y="1323"/>
                                  </a:lnTo>
                                  <a:lnTo>
                                    <a:pt x="332" y="1313"/>
                                  </a:lnTo>
                                  <a:lnTo>
                                    <a:pt x="325" y="1304"/>
                                  </a:lnTo>
                                  <a:lnTo>
                                    <a:pt x="317" y="1294"/>
                                  </a:lnTo>
                                  <a:lnTo>
                                    <a:pt x="309" y="1285"/>
                                  </a:lnTo>
                                  <a:lnTo>
                                    <a:pt x="302" y="1275"/>
                                  </a:lnTo>
                                  <a:lnTo>
                                    <a:pt x="294" y="1266"/>
                                  </a:lnTo>
                                  <a:lnTo>
                                    <a:pt x="281" y="1247"/>
                                  </a:lnTo>
                                  <a:lnTo>
                                    <a:pt x="268" y="1228"/>
                                  </a:lnTo>
                                  <a:lnTo>
                                    <a:pt x="254" y="1207"/>
                                  </a:lnTo>
                                  <a:lnTo>
                                    <a:pt x="243" y="1188"/>
                                  </a:lnTo>
                                  <a:lnTo>
                                    <a:pt x="231" y="1169"/>
                                  </a:lnTo>
                                  <a:lnTo>
                                    <a:pt x="220" y="1148"/>
                                  </a:lnTo>
                                  <a:lnTo>
                                    <a:pt x="211" y="1129"/>
                                  </a:lnTo>
                                  <a:lnTo>
                                    <a:pt x="201" y="1110"/>
                                  </a:lnTo>
                                  <a:lnTo>
                                    <a:pt x="192" y="1093"/>
                                  </a:lnTo>
                                  <a:lnTo>
                                    <a:pt x="184" y="1074"/>
                                  </a:lnTo>
                                  <a:lnTo>
                                    <a:pt x="176" y="1057"/>
                                  </a:lnTo>
                                  <a:lnTo>
                                    <a:pt x="169" y="1040"/>
                                  </a:lnTo>
                                  <a:lnTo>
                                    <a:pt x="161" y="1024"/>
                                  </a:lnTo>
                                  <a:lnTo>
                                    <a:pt x="155" y="1009"/>
                                  </a:lnTo>
                                  <a:lnTo>
                                    <a:pt x="146" y="983"/>
                                  </a:lnTo>
                                  <a:lnTo>
                                    <a:pt x="138" y="962"/>
                                  </a:lnTo>
                                  <a:lnTo>
                                    <a:pt x="133" y="945"/>
                                  </a:lnTo>
                                  <a:lnTo>
                                    <a:pt x="127" y="929"/>
                                  </a:lnTo>
                                  <a:lnTo>
                                    <a:pt x="123" y="922"/>
                                  </a:lnTo>
                                  <a:lnTo>
                                    <a:pt x="112" y="897"/>
                                  </a:lnTo>
                                  <a:lnTo>
                                    <a:pt x="104" y="876"/>
                                  </a:lnTo>
                                  <a:lnTo>
                                    <a:pt x="95" y="853"/>
                                  </a:lnTo>
                                  <a:lnTo>
                                    <a:pt x="85" y="825"/>
                                  </a:lnTo>
                                  <a:lnTo>
                                    <a:pt x="76" y="791"/>
                                  </a:lnTo>
                                  <a:lnTo>
                                    <a:pt x="64" y="753"/>
                                  </a:lnTo>
                                  <a:lnTo>
                                    <a:pt x="55" y="711"/>
                                  </a:lnTo>
                                  <a:lnTo>
                                    <a:pt x="45" y="663"/>
                                  </a:lnTo>
                                  <a:lnTo>
                                    <a:pt x="38" y="610"/>
                                  </a:lnTo>
                                  <a:lnTo>
                                    <a:pt x="24" y="490"/>
                                  </a:lnTo>
                                  <a:lnTo>
                                    <a:pt x="17" y="350"/>
                                  </a:lnTo>
                                  <a:lnTo>
                                    <a:pt x="0" y="63"/>
                                  </a:lnTo>
                                  <a:lnTo>
                                    <a:pt x="0" y="63"/>
                                  </a:lnTo>
                                  <a:close/>
                                </a:path>
                              </a:pathLst>
                            </a:custGeom>
                            <a:solidFill>
                              <a:srgbClr val="ba87e3"/>
                            </a:solidFill>
                            <a:ln w="0">
                              <a:noFill/>
                            </a:ln>
                          </wps:spPr>
                          <wps:style>
                            <a:lnRef idx="0"/>
                            <a:fillRef idx="0"/>
                            <a:effectRef idx="0"/>
                            <a:fontRef idx="minor"/>
                          </wps:style>
                          <wps:bodyPr/>
                        </wps:wsp>
                        <wps:wsp>
                          <wps:cNvSpPr/>
                          <wps:spPr>
                            <a:xfrm rot="19743600">
                              <a:off x="799920" y="808560"/>
                              <a:ext cx="109800" cy="60480"/>
                            </a:xfrm>
                            <a:custGeom>
                              <a:avLst/>
                              <a:gdLst/>
                              <a:ahLst/>
                              <a:rect l="l" t="t" r="r" b="b"/>
                              <a:pathLst>
                                <a:path w="391" h="192">
                                  <a:moveTo>
                                    <a:pt x="0" y="51"/>
                                  </a:moveTo>
                                  <a:lnTo>
                                    <a:pt x="15" y="44"/>
                                  </a:lnTo>
                                  <a:lnTo>
                                    <a:pt x="32" y="36"/>
                                  </a:lnTo>
                                  <a:lnTo>
                                    <a:pt x="55" y="28"/>
                                  </a:lnTo>
                                  <a:lnTo>
                                    <a:pt x="68" y="23"/>
                                  </a:lnTo>
                                  <a:lnTo>
                                    <a:pt x="83" y="19"/>
                                  </a:lnTo>
                                  <a:lnTo>
                                    <a:pt x="114" y="11"/>
                                  </a:lnTo>
                                  <a:lnTo>
                                    <a:pt x="146" y="4"/>
                                  </a:lnTo>
                                  <a:lnTo>
                                    <a:pt x="180" y="0"/>
                                  </a:lnTo>
                                  <a:lnTo>
                                    <a:pt x="249" y="6"/>
                                  </a:lnTo>
                                  <a:lnTo>
                                    <a:pt x="281" y="17"/>
                                  </a:lnTo>
                                  <a:lnTo>
                                    <a:pt x="298" y="25"/>
                                  </a:lnTo>
                                  <a:lnTo>
                                    <a:pt x="312" y="34"/>
                                  </a:lnTo>
                                  <a:lnTo>
                                    <a:pt x="319" y="40"/>
                                  </a:lnTo>
                                  <a:lnTo>
                                    <a:pt x="327" y="46"/>
                                  </a:lnTo>
                                  <a:lnTo>
                                    <a:pt x="332" y="51"/>
                                  </a:lnTo>
                                  <a:lnTo>
                                    <a:pt x="340" y="59"/>
                                  </a:lnTo>
                                  <a:lnTo>
                                    <a:pt x="363" y="93"/>
                                  </a:lnTo>
                                  <a:lnTo>
                                    <a:pt x="372" y="114"/>
                                  </a:lnTo>
                                  <a:lnTo>
                                    <a:pt x="380" y="137"/>
                                  </a:lnTo>
                                  <a:lnTo>
                                    <a:pt x="391" y="192"/>
                                  </a:lnTo>
                                  <a:lnTo>
                                    <a:pt x="294" y="152"/>
                                  </a:lnTo>
                                  <a:lnTo>
                                    <a:pt x="230" y="97"/>
                                  </a:lnTo>
                                  <a:lnTo>
                                    <a:pt x="78" y="78"/>
                                  </a:lnTo>
                                  <a:lnTo>
                                    <a:pt x="0" y="51"/>
                                  </a:lnTo>
                                  <a:lnTo>
                                    <a:pt x="0" y="51"/>
                                  </a:lnTo>
                                  <a:close/>
                                </a:path>
                              </a:pathLst>
                            </a:custGeom>
                            <a:solidFill>
                              <a:srgbClr val="e0caff"/>
                            </a:solidFill>
                            <a:ln w="0">
                              <a:noFill/>
                            </a:ln>
                          </wps:spPr>
                          <wps:style>
                            <a:lnRef idx="0"/>
                            <a:fillRef idx="0"/>
                            <a:effectRef idx="0"/>
                            <a:fontRef idx="minor"/>
                          </wps:style>
                          <wps:bodyPr/>
                        </wps:wsp>
                        <wps:wsp>
                          <wps:cNvSpPr/>
                          <wps:spPr>
                            <a:xfrm rot="19743600">
                              <a:off x="346320" y="308880"/>
                              <a:ext cx="868680" cy="694800"/>
                            </a:xfrm>
                            <a:custGeom>
                              <a:avLst/>
                              <a:gdLst/>
                              <a:ahLst/>
                              <a:rect l="l" t="t" r="r" b="b"/>
                              <a:pathLst>
                                <a:path w="3094" h="2196">
                                  <a:moveTo>
                                    <a:pt x="70" y="51"/>
                                  </a:moveTo>
                                  <a:lnTo>
                                    <a:pt x="0" y="0"/>
                                  </a:lnTo>
                                  <a:lnTo>
                                    <a:pt x="89" y="536"/>
                                  </a:lnTo>
                                  <a:lnTo>
                                    <a:pt x="93" y="586"/>
                                  </a:lnTo>
                                  <a:lnTo>
                                    <a:pt x="96" y="597"/>
                                  </a:lnTo>
                                  <a:lnTo>
                                    <a:pt x="100" y="610"/>
                                  </a:lnTo>
                                  <a:lnTo>
                                    <a:pt x="108" y="626"/>
                                  </a:lnTo>
                                  <a:lnTo>
                                    <a:pt x="117" y="641"/>
                                  </a:lnTo>
                                  <a:lnTo>
                                    <a:pt x="129" y="656"/>
                                  </a:lnTo>
                                  <a:lnTo>
                                    <a:pt x="135" y="665"/>
                                  </a:lnTo>
                                  <a:lnTo>
                                    <a:pt x="142" y="673"/>
                                  </a:lnTo>
                                  <a:lnTo>
                                    <a:pt x="150" y="683"/>
                                  </a:lnTo>
                                  <a:lnTo>
                                    <a:pt x="159" y="692"/>
                                  </a:lnTo>
                                  <a:lnTo>
                                    <a:pt x="163" y="698"/>
                                  </a:lnTo>
                                  <a:lnTo>
                                    <a:pt x="167" y="702"/>
                                  </a:lnTo>
                                  <a:lnTo>
                                    <a:pt x="173" y="707"/>
                                  </a:lnTo>
                                  <a:lnTo>
                                    <a:pt x="178" y="711"/>
                                  </a:lnTo>
                                  <a:lnTo>
                                    <a:pt x="334" y="937"/>
                                  </a:lnTo>
                                  <a:lnTo>
                                    <a:pt x="338" y="941"/>
                                  </a:lnTo>
                                  <a:lnTo>
                                    <a:pt x="347" y="949"/>
                                  </a:lnTo>
                                  <a:lnTo>
                                    <a:pt x="355" y="956"/>
                                  </a:lnTo>
                                  <a:lnTo>
                                    <a:pt x="363" y="962"/>
                                  </a:lnTo>
                                  <a:lnTo>
                                    <a:pt x="372" y="970"/>
                                  </a:lnTo>
                                  <a:lnTo>
                                    <a:pt x="384" y="977"/>
                                  </a:lnTo>
                                  <a:lnTo>
                                    <a:pt x="393" y="985"/>
                                  </a:lnTo>
                                  <a:lnTo>
                                    <a:pt x="404" y="992"/>
                                  </a:lnTo>
                                  <a:lnTo>
                                    <a:pt x="416" y="1002"/>
                                  </a:lnTo>
                                  <a:lnTo>
                                    <a:pt x="429" y="1010"/>
                                  </a:lnTo>
                                  <a:lnTo>
                                    <a:pt x="441" y="1015"/>
                                  </a:lnTo>
                                  <a:lnTo>
                                    <a:pt x="452" y="1023"/>
                                  </a:lnTo>
                                  <a:lnTo>
                                    <a:pt x="463" y="1029"/>
                                  </a:lnTo>
                                  <a:lnTo>
                                    <a:pt x="473" y="1032"/>
                                  </a:lnTo>
                                  <a:lnTo>
                                    <a:pt x="492" y="1038"/>
                                  </a:lnTo>
                                  <a:lnTo>
                                    <a:pt x="513" y="1046"/>
                                  </a:lnTo>
                                  <a:lnTo>
                                    <a:pt x="528" y="1051"/>
                                  </a:lnTo>
                                  <a:lnTo>
                                    <a:pt x="543" y="1055"/>
                                  </a:lnTo>
                                  <a:lnTo>
                                    <a:pt x="560" y="1063"/>
                                  </a:lnTo>
                                  <a:lnTo>
                                    <a:pt x="579" y="1068"/>
                                  </a:lnTo>
                                  <a:lnTo>
                                    <a:pt x="600" y="1076"/>
                                  </a:lnTo>
                                  <a:lnTo>
                                    <a:pt x="623" y="1084"/>
                                  </a:lnTo>
                                  <a:lnTo>
                                    <a:pt x="648" y="1093"/>
                                  </a:lnTo>
                                  <a:lnTo>
                                    <a:pt x="672" y="1101"/>
                                  </a:lnTo>
                                  <a:lnTo>
                                    <a:pt x="686" y="1107"/>
                                  </a:lnTo>
                                  <a:lnTo>
                                    <a:pt x="701" y="1112"/>
                                  </a:lnTo>
                                  <a:lnTo>
                                    <a:pt x="714" y="1116"/>
                                  </a:lnTo>
                                  <a:lnTo>
                                    <a:pt x="730" y="1122"/>
                                  </a:lnTo>
                                  <a:lnTo>
                                    <a:pt x="743" y="1127"/>
                                  </a:lnTo>
                                  <a:lnTo>
                                    <a:pt x="758" y="1133"/>
                                  </a:lnTo>
                                  <a:lnTo>
                                    <a:pt x="775" y="1139"/>
                                  </a:lnTo>
                                  <a:lnTo>
                                    <a:pt x="790" y="1145"/>
                                  </a:lnTo>
                                  <a:lnTo>
                                    <a:pt x="806" y="1150"/>
                                  </a:lnTo>
                                  <a:lnTo>
                                    <a:pt x="823" y="1156"/>
                                  </a:lnTo>
                                  <a:lnTo>
                                    <a:pt x="840" y="1162"/>
                                  </a:lnTo>
                                  <a:lnTo>
                                    <a:pt x="855" y="1167"/>
                                  </a:lnTo>
                                  <a:lnTo>
                                    <a:pt x="874" y="1175"/>
                                  </a:lnTo>
                                  <a:lnTo>
                                    <a:pt x="891" y="1181"/>
                                  </a:lnTo>
                                  <a:lnTo>
                                    <a:pt x="908" y="1188"/>
                                  </a:lnTo>
                                  <a:lnTo>
                                    <a:pt x="925" y="1194"/>
                                  </a:lnTo>
                                  <a:lnTo>
                                    <a:pt x="944" y="1202"/>
                                  </a:lnTo>
                                  <a:lnTo>
                                    <a:pt x="963" y="1209"/>
                                  </a:lnTo>
                                  <a:lnTo>
                                    <a:pt x="982" y="1215"/>
                                  </a:lnTo>
                                  <a:lnTo>
                                    <a:pt x="999" y="1222"/>
                                  </a:lnTo>
                                  <a:lnTo>
                                    <a:pt x="1018" y="1230"/>
                                  </a:lnTo>
                                  <a:lnTo>
                                    <a:pt x="1039" y="1238"/>
                                  </a:lnTo>
                                  <a:lnTo>
                                    <a:pt x="1058" y="1245"/>
                                  </a:lnTo>
                                  <a:lnTo>
                                    <a:pt x="1077" y="1253"/>
                                  </a:lnTo>
                                  <a:lnTo>
                                    <a:pt x="1098" y="1261"/>
                                  </a:lnTo>
                                  <a:lnTo>
                                    <a:pt x="1117" y="1268"/>
                                  </a:lnTo>
                                  <a:lnTo>
                                    <a:pt x="1138" y="1276"/>
                                  </a:lnTo>
                                  <a:lnTo>
                                    <a:pt x="1157" y="1285"/>
                                  </a:lnTo>
                                  <a:lnTo>
                                    <a:pt x="1178" y="1293"/>
                                  </a:lnTo>
                                  <a:lnTo>
                                    <a:pt x="1199" y="1300"/>
                                  </a:lnTo>
                                  <a:lnTo>
                                    <a:pt x="1220" y="1310"/>
                                  </a:lnTo>
                                  <a:lnTo>
                                    <a:pt x="1241" y="1318"/>
                                  </a:lnTo>
                                  <a:lnTo>
                                    <a:pt x="1262" y="1327"/>
                                  </a:lnTo>
                                  <a:lnTo>
                                    <a:pt x="1283" y="1335"/>
                                  </a:lnTo>
                                  <a:lnTo>
                                    <a:pt x="1304" y="1344"/>
                                  </a:lnTo>
                                  <a:lnTo>
                                    <a:pt x="1325" y="1352"/>
                                  </a:lnTo>
                                  <a:lnTo>
                                    <a:pt x="1347" y="1361"/>
                                  </a:lnTo>
                                  <a:lnTo>
                                    <a:pt x="1368" y="1371"/>
                                  </a:lnTo>
                                  <a:lnTo>
                                    <a:pt x="1389" y="1380"/>
                                  </a:lnTo>
                                  <a:lnTo>
                                    <a:pt x="1410" y="1388"/>
                                  </a:lnTo>
                                  <a:lnTo>
                                    <a:pt x="1433" y="1397"/>
                                  </a:lnTo>
                                  <a:lnTo>
                                    <a:pt x="1454" y="1407"/>
                                  </a:lnTo>
                                  <a:lnTo>
                                    <a:pt x="1477" y="1416"/>
                                  </a:lnTo>
                                  <a:lnTo>
                                    <a:pt x="1498" y="1426"/>
                                  </a:lnTo>
                                  <a:lnTo>
                                    <a:pt x="1518" y="1435"/>
                                  </a:lnTo>
                                  <a:lnTo>
                                    <a:pt x="1541" y="1445"/>
                                  </a:lnTo>
                                  <a:lnTo>
                                    <a:pt x="1562" y="1454"/>
                                  </a:lnTo>
                                  <a:lnTo>
                                    <a:pt x="1574" y="1460"/>
                                  </a:lnTo>
                                  <a:lnTo>
                                    <a:pt x="1585" y="1464"/>
                                  </a:lnTo>
                                  <a:lnTo>
                                    <a:pt x="1596" y="1470"/>
                                  </a:lnTo>
                                  <a:lnTo>
                                    <a:pt x="1606" y="1473"/>
                                  </a:lnTo>
                                  <a:lnTo>
                                    <a:pt x="1617" y="1479"/>
                                  </a:lnTo>
                                  <a:lnTo>
                                    <a:pt x="1629" y="1485"/>
                                  </a:lnTo>
                                  <a:lnTo>
                                    <a:pt x="1638" y="1489"/>
                                  </a:lnTo>
                                  <a:lnTo>
                                    <a:pt x="1650" y="1494"/>
                                  </a:lnTo>
                                  <a:lnTo>
                                    <a:pt x="1661" y="1498"/>
                                  </a:lnTo>
                                  <a:lnTo>
                                    <a:pt x="1671" y="1504"/>
                                  </a:lnTo>
                                  <a:lnTo>
                                    <a:pt x="1682" y="1510"/>
                                  </a:lnTo>
                                  <a:lnTo>
                                    <a:pt x="1693" y="1513"/>
                                  </a:lnTo>
                                  <a:lnTo>
                                    <a:pt x="1705" y="1519"/>
                                  </a:lnTo>
                                  <a:lnTo>
                                    <a:pt x="1714" y="1525"/>
                                  </a:lnTo>
                                  <a:lnTo>
                                    <a:pt x="1726" y="1529"/>
                                  </a:lnTo>
                                  <a:lnTo>
                                    <a:pt x="1737" y="1534"/>
                                  </a:lnTo>
                                  <a:lnTo>
                                    <a:pt x="1747" y="1540"/>
                                  </a:lnTo>
                                  <a:lnTo>
                                    <a:pt x="1758" y="1544"/>
                                  </a:lnTo>
                                  <a:lnTo>
                                    <a:pt x="1769" y="1549"/>
                                  </a:lnTo>
                                  <a:lnTo>
                                    <a:pt x="1779" y="1555"/>
                                  </a:lnTo>
                                  <a:lnTo>
                                    <a:pt x="1790" y="1559"/>
                                  </a:lnTo>
                                  <a:lnTo>
                                    <a:pt x="1800" y="1565"/>
                                  </a:lnTo>
                                  <a:lnTo>
                                    <a:pt x="1811" y="1570"/>
                                  </a:lnTo>
                                  <a:lnTo>
                                    <a:pt x="1823" y="1576"/>
                                  </a:lnTo>
                                  <a:lnTo>
                                    <a:pt x="1832" y="1580"/>
                                  </a:lnTo>
                                  <a:lnTo>
                                    <a:pt x="1844" y="1586"/>
                                  </a:lnTo>
                                  <a:lnTo>
                                    <a:pt x="1853" y="1591"/>
                                  </a:lnTo>
                                  <a:lnTo>
                                    <a:pt x="1864" y="1597"/>
                                  </a:lnTo>
                                  <a:lnTo>
                                    <a:pt x="1874" y="1601"/>
                                  </a:lnTo>
                                  <a:lnTo>
                                    <a:pt x="1885" y="1606"/>
                                  </a:lnTo>
                                  <a:lnTo>
                                    <a:pt x="1895" y="1612"/>
                                  </a:lnTo>
                                  <a:lnTo>
                                    <a:pt x="1906" y="1618"/>
                                  </a:lnTo>
                                  <a:lnTo>
                                    <a:pt x="1916" y="1622"/>
                                  </a:lnTo>
                                  <a:lnTo>
                                    <a:pt x="1927" y="1627"/>
                                  </a:lnTo>
                                  <a:lnTo>
                                    <a:pt x="1937" y="1633"/>
                                  </a:lnTo>
                                  <a:lnTo>
                                    <a:pt x="1946" y="1639"/>
                                  </a:lnTo>
                                  <a:lnTo>
                                    <a:pt x="1958" y="1643"/>
                                  </a:lnTo>
                                  <a:lnTo>
                                    <a:pt x="1967" y="1648"/>
                                  </a:lnTo>
                                  <a:lnTo>
                                    <a:pt x="1978" y="1654"/>
                                  </a:lnTo>
                                  <a:lnTo>
                                    <a:pt x="1988" y="1660"/>
                                  </a:lnTo>
                                  <a:lnTo>
                                    <a:pt x="1997" y="1665"/>
                                  </a:lnTo>
                                  <a:lnTo>
                                    <a:pt x="2007" y="1669"/>
                                  </a:lnTo>
                                  <a:lnTo>
                                    <a:pt x="2018" y="1675"/>
                                  </a:lnTo>
                                  <a:lnTo>
                                    <a:pt x="2028" y="1681"/>
                                  </a:lnTo>
                                  <a:lnTo>
                                    <a:pt x="2037" y="1686"/>
                                  </a:lnTo>
                                  <a:lnTo>
                                    <a:pt x="2047" y="1692"/>
                                  </a:lnTo>
                                  <a:lnTo>
                                    <a:pt x="2058" y="1698"/>
                                  </a:lnTo>
                                  <a:lnTo>
                                    <a:pt x="2068" y="1702"/>
                                  </a:lnTo>
                                  <a:lnTo>
                                    <a:pt x="2077" y="1707"/>
                                  </a:lnTo>
                                  <a:lnTo>
                                    <a:pt x="2087" y="1713"/>
                                  </a:lnTo>
                                  <a:lnTo>
                                    <a:pt x="2096" y="1719"/>
                                  </a:lnTo>
                                  <a:lnTo>
                                    <a:pt x="2106" y="1724"/>
                                  </a:lnTo>
                                  <a:lnTo>
                                    <a:pt x="2115" y="1730"/>
                                  </a:lnTo>
                                  <a:lnTo>
                                    <a:pt x="2125" y="1736"/>
                                  </a:lnTo>
                                  <a:lnTo>
                                    <a:pt x="2134" y="1741"/>
                                  </a:lnTo>
                                  <a:lnTo>
                                    <a:pt x="2144" y="1745"/>
                                  </a:lnTo>
                                  <a:lnTo>
                                    <a:pt x="2153" y="1751"/>
                                  </a:lnTo>
                                  <a:lnTo>
                                    <a:pt x="2163" y="1757"/>
                                  </a:lnTo>
                                  <a:lnTo>
                                    <a:pt x="2172" y="1762"/>
                                  </a:lnTo>
                                  <a:lnTo>
                                    <a:pt x="2180" y="1768"/>
                                  </a:lnTo>
                                  <a:lnTo>
                                    <a:pt x="2189" y="1774"/>
                                  </a:lnTo>
                                  <a:lnTo>
                                    <a:pt x="2199" y="1778"/>
                                  </a:lnTo>
                                  <a:lnTo>
                                    <a:pt x="2209" y="1783"/>
                                  </a:lnTo>
                                  <a:lnTo>
                                    <a:pt x="2216" y="1789"/>
                                  </a:lnTo>
                                  <a:lnTo>
                                    <a:pt x="2226" y="1795"/>
                                  </a:lnTo>
                                  <a:lnTo>
                                    <a:pt x="2235" y="1800"/>
                                  </a:lnTo>
                                  <a:lnTo>
                                    <a:pt x="2243" y="1806"/>
                                  </a:lnTo>
                                  <a:lnTo>
                                    <a:pt x="2252" y="1812"/>
                                  </a:lnTo>
                                  <a:lnTo>
                                    <a:pt x="2260" y="1818"/>
                                  </a:lnTo>
                                  <a:lnTo>
                                    <a:pt x="2269" y="1823"/>
                                  </a:lnTo>
                                  <a:lnTo>
                                    <a:pt x="2277" y="1829"/>
                                  </a:lnTo>
                                  <a:lnTo>
                                    <a:pt x="2286" y="1833"/>
                                  </a:lnTo>
                                  <a:lnTo>
                                    <a:pt x="2294" y="1838"/>
                                  </a:lnTo>
                                  <a:lnTo>
                                    <a:pt x="2302" y="1844"/>
                                  </a:lnTo>
                                  <a:lnTo>
                                    <a:pt x="2311" y="1850"/>
                                  </a:lnTo>
                                  <a:lnTo>
                                    <a:pt x="2319" y="1856"/>
                                  </a:lnTo>
                                  <a:lnTo>
                                    <a:pt x="2326" y="1861"/>
                                  </a:lnTo>
                                  <a:lnTo>
                                    <a:pt x="2334" y="1867"/>
                                  </a:lnTo>
                                  <a:lnTo>
                                    <a:pt x="2343" y="1873"/>
                                  </a:lnTo>
                                  <a:lnTo>
                                    <a:pt x="2351" y="1876"/>
                                  </a:lnTo>
                                  <a:lnTo>
                                    <a:pt x="2359" y="1882"/>
                                  </a:lnTo>
                                  <a:lnTo>
                                    <a:pt x="2366" y="1888"/>
                                  </a:lnTo>
                                  <a:lnTo>
                                    <a:pt x="2374" y="1894"/>
                                  </a:lnTo>
                                  <a:lnTo>
                                    <a:pt x="2381" y="1899"/>
                                  </a:lnTo>
                                  <a:lnTo>
                                    <a:pt x="2389" y="1905"/>
                                  </a:lnTo>
                                  <a:lnTo>
                                    <a:pt x="2395" y="1911"/>
                                  </a:lnTo>
                                  <a:lnTo>
                                    <a:pt x="2402" y="1916"/>
                                  </a:lnTo>
                                  <a:lnTo>
                                    <a:pt x="2410" y="1922"/>
                                  </a:lnTo>
                                  <a:lnTo>
                                    <a:pt x="2418" y="1928"/>
                                  </a:lnTo>
                                  <a:lnTo>
                                    <a:pt x="2423" y="1932"/>
                                  </a:lnTo>
                                  <a:lnTo>
                                    <a:pt x="2431" y="1937"/>
                                  </a:lnTo>
                                  <a:lnTo>
                                    <a:pt x="2439" y="1943"/>
                                  </a:lnTo>
                                  <a:lnTo>
                                    <a:pt x="2444" y="1949"/>
                                  </a:lnTo>
                                  <a:lnTo>
                                    <a:pt x="2452" y="1954"/>
                                  </a:lnTo>
                                  <a:lnTo>
                                    <a:pt x="2458" y="1960"/>
                                  </a:lnTo>
                                  <a:lnTo>
                                    <a:pt x="2463" y="1966"/>
                                  </a:lnTo>
                                  <a:lnTo>
                                    <a:pt x="2471" y="1971"/>
                                  </a:lnTo>
                                  <a:lnTo>
                                    <a:pt x="2477" y="1977"/>
                                  </a:lnTo>
                                  <a:lnTo>
                                    <a:pt x="2482" y="1981"/>
                                  </a:lnTo>
                                  <a:lnTo>
                                    <a:pt x="2490" y="1987"/>
                                  </a:lnTo>
                                  <a:lnTo>
                                    <a:pt x="2496" y="1992"/>
                                  </a:lnTo>
                                  <a:lnTo>
                                    <a:pt x="2501" y="1998"/>
                                  </a:lnTo>
                                  <a:lnTo>
                                    <a:pt x="2507" y="2004"/>
                                  </a:lnTo>
                                  <a:lnTo>
                                    <a:pt x="2513" y="2010"/>
                                  </a:lnTo>
                                  <a:lnTo>
                                    <a:pt x="2518" y="2015"/>
                                  </a:lnTo>
                                  <a:lnTo>
                                    <a:pt x="2524" y="2019"/>
                                  </a:lnTo>
                                  <a:lnTo>
                                    <a:pt x="2534" y="2029"/>
                                  </a:lnTo>
                                  <a:lnTo>
                                    <a:pt x="2543" y="2038"/>
                                  </a:lnTo>
                                  <a:lnTo>
                                    <a:pt x="2553" y="2046"/>
                                  </a:lnTo>
                                  <a:lnTo>
                                    <a:pt x="2562" y="2055"/>
                                  </a:lnTo>
                                  <a:lnTo>
                                    <a:pt x="2572" y="2063"/>
                                  </a:lnTo>
                                  <a:lnTo>
                                    <a:pt x="2583" y="2070"/>
                                  </a:lnTo>
                                  <a:lnTo>
                                    <a:pt x="2593" y="2080"/>
                                  </a:lnTo>
                                  <a:lnTo>
                                    <a:pt x="2604" y="2087"/>
                                  </a:lnTo>
                                  <a:lnTo>
                                    <a:pt x="2613" y="2095"/>
                                  </a:lnTo>
                                  <a:lnTo>
                                    <a:pt x="2625" y="2101"/>
                                  </a:lnTo>
                                  <a:lnTo>
                                    <a:pt x="2636" y="2108"/>
                                  </a:lnTo>
                                  <a:lnTo>
                                    <a:pt x="2648" y="2116"/>
                                  </a:lnTo>
                                  <a:lnTo>
                                    <a:pt x="2659" y="2122"/>
                                  </a:lnTo>
                                  <a:lnTo>
                                    <a:pt x="2670" y="2127"/>
                                  </a:lnTo>
                                  <a:lnTo>
                                    <a:pt x="2682" y="2133"/>
                                  </a:lnTo>
                                  <a:lnTo>
                                    <a:pt x="2693" y="2139"/>
                                  </a:lnTo>
                                  <a:lnTo>
                                    <a:pt x="2705" y="2144"/>
                                  </a:lnTo>
                                  <a:lnTo>
                                    <a:pt x="2716" y="2150"/>
                                  </a:lnTo>
                                  <a:lnTo>
                                    <a:pt x="2727" y="2156"/>
                                  </a:lnTo>
                                  <a:lnTo>
                                    <a:pt x="2739" y="2160"/>
                                  </a:lnTo>
                                  <a:lnTo>
                                    <a:pt x="2762" y="2169"/>
                                  </a:lnTo>
                                  <a:lnTo>
                                    <a:pt x="2785" y="2175"/>
                                  </a:lnTo>
                                  <a:lnTo>
                                    <a:pt x="2809" y="2183"/>
                                  </a:lnTo>
                                  <a:lnTo>
                                    <a:pt x="2832" y="2186"/>
                                  </a:lnTo>
                                  <a:lnTo>
                                    <a:pt x="2876" y="2194"/>
                                  </a:lnTo>
                                  <a:lnTo>
                                    <a:pt x="2918" y="2196"/>
                                  </a:lnTo>
                                  <a:lnTo>
                                    <a:pt x="2957" y="2192"/>
                                  </a:lnTo>
                                  <a:lnTo>
                                    <a:pt x="2994" y="2183"/>
                                  </a:lnTo>
                                  <a:lnTo>
                                    <a:pt x="3011" y="2175"/>
                                  </a:lnTo>
                                  <a:lnTo>
                                    <a:pt x="3026" y="2167"/>
                                  </a:lnTo>
                                  <a:lnTo>
                                    <a:pt x="3039" y="2156"/>
                                  </a:lnTo>
                                  <a:lnTo>
                                    <a:pt x="3045" y="2150"/>
                                  </a:lnTo>
                                  <a:lnTo>
                                    <a:pt x="3053" y="2144"/>
                                  </a:lnTo>
                                  <a:lnTo>
                                    <a:pt x="3058" y="2139"/>
                                  </a:lnTo>
                                  <a:lnTo>
                                    <a:pt x="3064" y="2133"/>
                                  </a:lnTo>
                                  <a:lnTo>
                                    <a:pt x="3073" y="2118"/>
                                  </a:lnTo>
                                  <a:lnTo>
                                    <a:pt x="3087" y="2084"/>
                                  </a:lnTo>
                                  <a:lnTo>
                                    <a:pt x="3094" y="2042"/>
                                  </a:lnTo>
                                  <a:lnTo>
                                    <a:pt x="3005" y="1713"/>
                                  </a:lnTo>
                                  <a:lnTo>
                                    <a:pt x="2771" y="1477"/>
                                  </a:lnTo>
                                  <a:lnTo>
                                    <a:pt x="2515" y="1382"/>
                                  </a:lnTo>
                                  <a:lnTo>
                                    <a:pt x="1353" y="1173"/>
                                  </a:lnTo>
                                  <a:lnTo>
                                    <a:pt x="492" y="867"/>
                                  </a:lnTo>
                                  <a:lnTo>
                                    <a:pt x="186" y="531"/>
                                  </a:lnTo>
                                  <a:lnTo>
                                    <a:pt x="70" y="51"/>
                                  </a:lnTo>
                                  <a:lnTo>
                                    <a:pt x="70" y="51"/>
                                  </a:lnTo>
                                  <a:close/>
                                </a:path>
                              </a:pathLst>
                            </a:custGeom>
                            <a:solidFill>
                              <a:srgbClr val="e5d2ff"/>
                            </a:solidFill>
                            <a:ln w="0">
                              <a:noFill/>
                            </a:ln>
                          </wps:spPr>
                          <wps:style>
                            <a:lnRef idx="0"/>
                            <a:fillRef idx="0"/>
                            <a:effectRef idx="0"/>
                            <a:fontRef idx="minor"/>
                          </wps:style>
                          <wps:bodyPr/>
                        </wps:wsp>
                        <wps:wsp>
                          <wps:cNvSpPr/>
                          <wps:spPr>
                            <a:xfrm rot="19743600">
                              <a:off x="20520" y="431280"/>
                              <a:ext cx="309240" cy="149400"/>
                            </a:xfrm>
                            <a:custGeom>
                              <a:avLst/>
                              <a:gdLst/>
                              <a:ahLst/>
                              <a:rect l="l" t="t" r="r" b="b"/>
                              <a:pathLst>
                                <a:path w="1102" h="473">
                                  <a:moveTo>
                                    <a:pt x="0" y="0"/>
                                  </a:moveTo>
                                  <a:lnTo>
                                    <a:pt x="80" y="161"/>
                                  </a:lnTo>
                                  <a:lnTo>
                                    <a:pt x="207" y="290"/>
                                  </a:lnTo>
                                  <a:lnTo>
                                    <a:pt x="296" y="308"/>
                                  </a:lnTo>
                                  <a:lnTo>
                                    <a:pt x="319" y="315"/>
                                  </a:lnTo>
                                  <a:lnTo>
                                    <a:pt x="340" y="325"/>
                                  </a:lnTo>
                                  <a:lnTo>
                                    <a:pt x="353" y="330"/>
                                  </a:lnTo>
                                  <a:lnTo>
                                    <a:pt x="365" y="338"/>
                                  </a:lnTo>
                                  <a:lnTo>
                                    <a:pt x="376" y="346"/>
                                  </a:lnTo>
                                  <a:lnTo>
                                    <a:pt x="389" y="353"/>
                                  </a:lnTo>
                                  <a:lnTo>
                                    <a:pt x="403" y="361"/>
                                  </a:lnTo>
                                  <a:lnTo>
                                    <a:pt x="414" y="372"/>
                                  </a:lnTo>
                                  <a:lnTo>
                                    <a:pt x="422" y="376"/>
                                  </a:lnTo>
                                  <a:lnTo>
                                    <a:pt x="427" y="382"/>
                                  </a:lnTo>
                                  <a:lnTo>
                                    <a:pt x="435" y="387"/>
                                  </a:lnTo>
                                  <a:lnTo>
                                    <a:pt x="441" y="393"/>
                                  </a:lnTo>
                                  <a:lnTo>
                                    <a:pt x="448" y="399"/>
                                  </a:lnTo>
                                  <a:lnTo>
                                    <a:pt x="454" y="405"/>
                                  </a:lnTo>
                                  <a:lnTo>
                                    <a:pt x="462" y="412"/>
                                  </a:lnTo>
                                  <a:lnTo>
                                    <a:pt x="467" y="418"/>
                                  </a:lnTo>
                                  <a:lnTo>
                                    <a:pt x="475" y="425"/>
                                  </a:lnTo>
                                  <a:lnTo>
                                    <a:pt x="481" y="431"/>
                                  </a:lnTo>
                                  <a:lnTo>
                                    <a:pt x="488" y="439"/>
                                  </a:lnTo>
                                  <a:lnTo>
                                    <a:pt x="494" y="446"/>
                                  </a:lnTo>
                                  <a:lnTo>
                                    <a:pt x="509" y="450"/>
                                  </a:lnTo>
                                  <a:lnTo>
                                    <a:pt x="528" y="454"/>
                                  </a:lnTo>
                                  <a:lnTo>
                                    <a:pt x="551" y="460"/>
                                  </a:lnTo>
                                  <a:lnTo>
                                    <a:pt x="580" y="463"/>
                                  </a:lnTo>
                                  <a:lnTo>
                                    <a:pt x="614" y="467"/>
                                  </a:lnTo>
                                  <a:lnTo>
                                    <a:pt x="696" y="473"/>
                                  </a:lnTo>
                                  <a:lnTo>
                                    <a:pt x="789" y="469"/>
                                  </a:lnTo>
                                  <a:lnTo>
                                    <a:pt x="891" y="456"/>
                                  </a:lnTo>
                                  <a:lnTo>
                                    <a:pt x="918" y="448"/>
                                  </a:lnTo>
                                  <a:lnTo>
                                    <a:pt x="945" y="441"/>
                                  </a:lnTo>
                                  <a:lnTo>
                                    <a:pt x="971" y="433"/>
                                  </a:lnTo>
                                  <a:lnTo>
                                    <a:pt x="998" y="424"/>
                                  </a:lnTo>
                                  <a:lnTo>
                                    <a:pt x="1011" y="418"/>
                                  </a:lnTo>
                                  <a:lnTo>
                                    <a:pt x="1024" y="412"/>
                                  </a:lnTo>
                                  <a:lnTo>
                                    <a:pt x="1038" y="406"/>
                                  </a:lnTo>
                                  <a:lnTo>
                                    <a:pt x="1051" y="399"/>
                                  </a:lnTo>
                                  <a:lnTo>
                                    <a:pt x="1064" y="393"/>
                                  </a:lnTo>
                                  <a:lnTo>
                                    <a:pt x="1076" y="386"/>
                                  </a:lnTo>
                                  <a:lnTo>
                                    <a:pt x="1089" y="378"/>
                                  </a:lnTo>
                                  <a:lnTo>
                                    <a:pt x="1102" y="370"/>
                                  </a:lnTo>
                                  <a:lnTo>
                                    <a:pt x="813" y="321"/>
                                  </a:lnTo>
                                  <a:lnTo>
                                    <a:pt x="602" y="325"/>
                                  </a:lnTo>
                                  <a:lnTo>
                                    <a:pt x="517" y="361"/>
                                  </a:lnTo>
                                  <a:lnTo>
                                    <a:pt x="424" y="224"/>
                                  </a:lnTo>
                                  <a:lnTo>
                                    <a:pt x="256" y="178"/>
                                  </a:lnTo>
                                  <a:lnTo>
                                    <a:pt x="112" y="95"/>
                                  </a:lnTo>
                                  <a:lnTo>
                                    <a:pt x="0" y="0"/>
                                  </a:lnTo>
                                  <a:lnTo>
                                    <a:pt x="0" y="0"/>
                                  </a:lnTo>
                                  <a:close/>
                                </a:path>
                              </a:pathLst>
                            </a:custGeom>
                            <a:solidFill>
                              <a:srgbClr val="e0caff"/>
                            </a:solidFill>
                            <a:ln w="0">
                              <a:noFill/>
                            </a:ln>
                          </wps:spPr>
                          <wps:style>
                            <a:lnRef idx="0"/>
                            <a:fillRef idx="0"/>
                            <a:effectRef idx="0"/>
                            <a:fontRef idx="minor"/>
                          </wps:style>
                          <wps:bodyPr/>
                        </wps:wsp>
                        <wps:wsp>
                          <wps:cNvSpPr/>
                          <wps:spPr>
                            <a:xfrm rot="19743600">
                              <a:off x="572400" y="846360"/>
                              <a:ext cx="728280" cy="351720"/>
                            </a:xfrm>
                            <a:custGeom>
                              <a:avLst/>
                              <a:gdLst/>
                              <a:ahLst/>
                              <a:rect l="l" t="t" r="r" b="b"/>
                              <a:pathLst>
                                <a:path w="2597" h="1112">
                                  <a:moveTo>
                                    <a:pt x="2597" y="808"/>
                                  </a:moveTo>
                                  <a:lnTo>
                                    <a:pt x="2519" y="1028"/>
                                  </a:lnTo>
                                  <a:lnTo>
                                    <a:pt x="2260" y="1112"/>
                                  </a:lnTo>
                                  <a:lnTo>
                                    <a:pt x="1878" y="882"/>
                                  </a:lnTo>
                                  <a:lnTo>
                                    <a:pt x="1849" y="876"/>
                                  </a:lnTo>
                                  <a:lnTo>
                                    <a:pt x="1815" y="871"/>
                                  </a:lnTo>
                                  <a:lnTo>
                                    <a:pt x="1770" y="861"/>
                                  </a:lnTo>
                                  <a:lnTo>
                                    <a:pt x="1743" y="855"/>
                                  </a:lnTo>
                                  <a:lnTo>
                                    <a:pt x="1714" y="848"/>
                                  </a:lnTo>
                                  <a:lnTo>
                                    <a:pt x="1684" y="840"/>
                                  </a:lnTo>
                                  <a:lnTo>
                                    <a:pt x="1652" y="833"/>
                                  </a:lnTo>
                                  <a:lnTo>
                                    <a:pt x="1616" y="823"/>
                                  </a:lnTo>
                                  <a:lnTo>
                                    <a:pt x="1599" y="817"/>
                                  </a:lnTo>
                                  <a:lnTo>
                                    <a:pt x="1579" y="812"/>
                                  </a:lnTo>
                                  <a:lnTo>
                                    <a:pt x="1560" y="806"/>
                                  </a:lnTo>
                                  <a:lnTo>
                                    <a:pt x="1541" y="800"/>
                                  </a:lnTo>
                                  <a:lnTo>
                                    <a:pt x="1522" y="793"/>
                                  </a:lnTo>
                                  <a:lnTo>
                                    <a:pt x="1503" y="787"/>
                                  </a:lnTo>
                                  <a:lnTo>
                                    <a:pt x="1483" y="779"/>
                                  </a:lnTo>
                                  <a:lnTo>
                                    <a:pt x="1464" y="774"/>
                                  </a:lnTo>
                                  <a:lnTo>
                                    <a:pt x="1443" y="766"/>
                                  </a:lnTo>
                                  <a:lnTo>
                                    <a:pt x="1422" y="758"/>
                                  </a:lnTo>
                                  <a:lnTo>
                                    <a:pt x="1401" y="749"/>
                                  </a:lnTo>
                                  <a:lnTo>
                                    <a:pt x="1380" y="741"/>
                                  </a:lnTo>
                                  <a:lnTo>
                                    <a:pt x="1359" y="732"/>
                                  </a:lnTo>
                                  <a:lnTo>
                                    <a:pt x="1338" y="724"/>
                                  </a:lnTo>
                                  <a:lnTo>
                                    <a:pt x="1315" y="715"/>
                                  </a:lnTo>
                                  <a:lnTo>
                                    <a:pt x="1294" y="705"/>
                                  </a:lnTo>
                                  <a:lnTo>
                                    <a:pt x="1283" y="699"/>
                                  </a:lnTo>
                                  <a:lnTo>
                                    <a:pt x="1273" y="694"/>
                                  </a:lnTo>
                                  <a:lnTo>
                                    <a:pt x="1262" y="690"/>
                                  </a:lnTo>
                                  <a:lnTo>
                                    <a:pt x="1251" y="684"/>
                                  </a:lnTo>
                                  <a:lnTo>
                                    <a:pt x="1239" y="679"/>
                                  </a:lnTo>
                                  <a:lnTo>
                                    <a:pt x="1230" y="673"/>
                                  </a:lnTo>
                                  <a:lnTo>
                                    <a:pt x="1218" y="667"/>
                                  </a:lnTo>
                                  <a:lnTo>
                                    <a:pt x="1207" y="661"/>
                                  </a:lnTo>
                                  <a:lnTo>
                                    <a:pt x="1195" y="658"/>
                                  </a:lnTo>
                                  <a:lnTo>
                                    <a:pt x="1186" y="652"/>
                                  </a:lnTo>
                                  <a:lnTo>
                                    <a:pt x="1175" y="646"/>
                                  </a:lnTo>
                                  <a:lnTo>
                                    <a:pt x="1163" y="639"/>
                                  </a:lnTo>
                                  <a:lnTo>
                                    <a:pt x="1154" y="633"/>
                                  </a:lnTo>
                                  <a:lnTo>
                                    <a:pt x="1142" y="627"/>
                                  </a:lnTo>
                                  <a:lnTo>
                                    <a:pt x="1133" y="622"/>
                                  </a:lnTo>
                                  <a:lnTo>
                                    <a:pt x="1121" y="614"/>
                                  </a:lnTo>
                                  <a:lnTo>
                                    <a:pt x="1110" y="608"/>
                                  </a:lnTo>
                                  <a:lnTo>
                                    <a:pt x="1099" y="603"/>
                                  </a:lnTo>
                                  <a:lnTo>
                                    <a:pt x="1089" y="595"/>
                                  </a:lnTo>
                                  <a:lnTo>
                                    <a:pt x="1078" y="589"/>
                                  </a:lnTo>
                                  <a:lnTo>
                                    <a:pt x="1068" y="582"/>
                                  </a:lnTo>
                                  <a:lnTo>
                                    <a:pt x="1057" y="576"/>
                                  </a:lnTo>
                                  <a:lnTo>
                                    <a:pt x="1045" y="568"/>
                                  </a:lnTo>
                                  <a:lnTo>
                                    <a:pt x="1036" y="561"/>
                                  </a:lnTo>
                                  <a:lnTo>
                                    <a:pt x="1026" y="553"/>
                                  </a:lnTo>
                                  <a:lnTo>
                                    <a:pt x="1015" y="547"/>
                                  </a:lnTo>
                                  <a:lnTo>
                                    <a:pt x="1005" y="540"/>
                                  </a:lnTo>
                                  <a:lnTo>
                                    <a:pt x="994" y="532"/>
                                  </a:lnTo>
                                  <a:lnTo>
                                    <a:pt x="984" y="525"/>
                                  </a:lnTo>
                                  <a:lnTo>
                                    <a:pt x="975" y="517"/>
                                  </a:lnTo>
                                  <a:lnTo>
                                    <a:pt x="964" y="509"/>
                                  </a:lnTo>
                                  <a:lnTo>
                                    <a:pt x="954" y="502"/>
                                  </a:lnTo>
                                  <a:lnTo>
                                    <a:pt x="945" y="492"/>
                                  </a:lnTo>
                                  <a:lnTo>
                                    <a:pt x="933" y="485"/>
                                  </a:lnTo>
                                  <a:lnTo>
                                    <a:pt x="924" y="477"/>
                                  </a:lnTo>
                                  <a:lnTo>
                                    <a:pt x="914" y="468"/>
                                  </a:lnTo>
                                  <a:lnTo>
                                    <a:pt x="905" y="460"/>
                                  </a:lnTo>
                                  <a:lnTo>
                                    <a:pt x="895" y="452"/>
                                  </a:lnTo>
                                  <a:lnTo>
                                    <a:pt x="886" y="443"/>
                                  </a:lnTo>
                                  <a:lnTo>
                                    <a:pt x="876" y="435"/>
                                  </a:lnTo>
                                  <a:lnTo>
                                    <a:pt x="867" y="426"/>
                                  </a:lnTo>
                                  <a:lnTo>
                                    <a:pt x="857" y="416"/>
                                  </a:lnTo>
                                  <a:lnTo>
                                    <a:pt x="848" y="409"/>
                                  </a:lnTo>
                                  <a:lnTo>
                                    <a:pt x="840" y="399"/>
                                  </a:lnTo>
                                  <a:lnTo>
                                    <a:pt x="834" y="395"/>
                                  </a:lnTo>
                                  <a:lnTo>
                                    <a:pt x="827" y="390"/>
                                  </a:lnTo>
                                  <a:lnTo>
                                    <a:pt x="817" y="384"/>
                                  </a:lnTo>
                                  <a:lnTo>
                                    <a:pt x="804" y="378"/>
                                  </a:lnTo>
                                  <a:lnTo>
                                    <a:pt x="789" y="374"/>
                                  </a:lnTo>
                                  <a:lnTo>
                                    <a:pt x="772" y="369"/>
                                  </a:lnTo>
                                  <a:lnTo>
                                    <a:pt x="753" y="365"/>
                                  </a:lnTo>
                                  <a:lnTo>
                                    <a:pt x="705" y="363"/>
                                  </a:lnTo>
                                  <a:lnTo>
                                    <a:pt x="648" y="372"/>
                                  </a:lnTo>
                                  <a:lnTo>
                                    <a:pt x="616" y="382"/>
                                  </a:lnTo>
                                  <a:lnTo>
                                    <a:pt x="599" y="390"/>
                                  </a:lnTo>
                                  <a:lnTo>
                                    <a:pt x="581" y="397"/>
                                  </a:lnTo>
                                  <a:lnTo>
                                    <a:pt x="562" y="407"/>
                                  </a:lnTo>
                                  <a:lnTo>
                                    <a:pt x="555" y="411"/>
                                  </a:lnTo>
                                  <a:lnTo>
                                    <a:pt x="545" y="416"/>
                                  </a:lnTo>
                                  <a:lnTo>
                                    <a:pt x="536" y="422"/>
                                  </a:lnTo>
                                  <a:lnTo>
                                    <a:pt x="526" y="428"/>
                                  </a:lnTo>
                                  <a:lnTo>
                                    <a:pt x="517" y="435"/>
                                  </a:lnTo>
                                  <a:lnTo>
                                    <a:pt x="507" y="441"/>
                                  </a:lnTo>
                                  <a:lnTo>
                                    <a:pt x="317" y="530"/>
                                  </a:lnTo>
                                  <a:lnTo>
                                    <a:pt x="0" y="314"/>
                                  </a:lnTo>
                                  <a:lnTo>
                                    <a:pt x="272" y="158"/>
                                  </a:lnTo>
                                  <a:lnTo>
                                    <a:pt x="483" y="32"/>
                                  </a:lnTo>
                                  <a:lnTo>
                                    <a:pt x="821" y="0"/>
                                  </a:lnTo>
                                  <a:lnTo>
                                    <a:pt x="859" y="44"/>
                                  </a:lnTo>
                                  <a:lnTo>
                                    <a:pt x="507" y="74"/>
                                  </a:lnTo>
                                  <a:lnTo>
                                    <a:pt x="298" y="199"/>
                                  </a:lnTo>
                                  <a:lnTo>
                                    <a:pt x="110" y="319"/>
                                  </a:lnTo>
                                  <a:lnTo>
                                    <a:pt x="313" y="456"/>
                                  </a:lnTo>
                                  <a:lnTo>
                                    <a:pt x="644" y="310"/>
                                  </a:lnTo>
                                  <a:lnTo>
                                    <a:pt x="692" y="308"/>
                                  </a:lnTo>
                                  <a:lnTo>
                                    <a:pt x="810" y="310"/>
                                  </a:lnTo>
                                  <a:lnTo>
                                    <a:pt x="958" y="323"/>
                                  </a:lnTo>
                                  <a:lnTo>
                                    <a:pt x="994" y="329"/>
                                  </a:lnTo>
                                  <a:lnTo>
                                    <a:pt x="1028" y="338"/>
                                  </a:lnTo>
                                  <a:lnTo>
                                    <a:pt x="1062" y="348"/>
                                  </a:lnTo>
                                  <a:lnTo>
                                    <a:pt x="1078" y="353"/>
                                  </a:lnTo>
                                  <a:lnTo>
                                    <a:pt x="1093" y="359"/>
                                  </a:lnTo>
                                  <a:lnTo>
                                    <a:pt x="1013" y="386"/>
                                  </a:lnTo>
                                  <a:lnTo>
                                    <a:pt x="1182" y="430"/>
                                  </a:lnTo>
                                  <a:lnTo>
                                    <a:pt x="1138" y="471"/>
                                  </a:lnTo>
                                  <a:lnTo>
                                    <a:pt x="1279" y="502"/>
                                  </a:lnTo>
                                  <a:lnTo>
                                    <a:pt x="1245" y="534"/>
                                  </a:lnTo>
                                  <a:lnTo>
                                    <a:pt x="1361" y="561"/>
                                  </a:lnTo>
                                  <a:lnTo>
                                    <a:pt x="1313" y="597"/>
                                  </a:lnTo>
                                  <a:lnTo>
                                    <a:pt x="1426" y="627"/>
                                  </a:lnTo>
                                  <a:lnTo>
                                    <a:pt x="1389" y="667"/>
                                  </a:lnTo>
                                  <a:lnTo>
                                    <a:pt x="1532" y="686"/>
                                  </a:lnTo>
                                  <a:lnTo>
                                    <a:pt x="1502" y="728"/>
                                  </a:lnTo>
                                  <a:lnTo>
                                    <a:pt x="1515" y="732"/>
                                  </a:lnTo>
                                  <a:lnTo>
                                    <a:pt x="1549" y="739"/>
                                  </a:lnTo>
                                  <a:lnTo>
                                    <a:pt x="1574" y="745"/>
                                  </a:lnTo>
                                  <a:lnTo>
                                    <a:pt x="1602" y="751"/>
                                  </a:lnTo>
                                  <a:lnTo>
                                    <a:pt x="1631" y="757"/>
                                  </a:lnTo>
                                  <a:lnTo>
                                    <a:pt x="1663" y="764"/>
                                  </a:lnTo>
                                  <a:lnTo>
                                    <a:pt x="1697" y="770"/>
                                  </a:lnTo>
                                  <a:lnTo>
                                    <a:pt x="1732" y="777"/>
                                  </a:lnTo>
                                  <a:lnTo>
                                    <a:pt x="1764" y="783"/>
                                  </a:lnTo>
                                  <a:lnTo>
                                    <a:pt x="1798" y="789"/>
                                  </a:lnTo>
                                  <a:lnTo>
                                    <a:pt x="1829" y="795"/>
                                  </a:lnTo>
                                  <a:lnTo>
                                    <a:pt x="1859" y="798"/>
                                  </a:lnTo>
                                  <a:lnTo>
                                    <a:pt x="1908" y="802"/>
                                  </a:lnTo>
                                  <a:lnTo>
                                    <a:pt x="1924" y="808"/>
                                  </a:lnTo>
                                  <a:lnTo>
                                    <a:pt x="1939" y="814"/>
                                  </a:lnTo>
                                  <a:lnTo>
                                    <a:pt x="1960" y="823"/>
                                  </a:lnTo>
                                  <a:lnTo>
                                    <a:pt x="1973" y="827"/>
                                  </a:lnTo>
                                  <a:lnTo>
                                    <a:pt x="1986" y="833"/>
                                  </a:lnTo>
                                  <a:lnTo>
                                    <a:pt x="2000" y="840"/>
                                  </a:lnTo>
                                  <a:lnTo>
                                    <a:pt x="2015" y="846"/>
                                  </a:lnTo>
                                  <a:lnTo>
                                    <a:pt x="2030" y="853"/>
                                  </a:lnTo>
                                  <a:lnTo>
                                    <a:pt x="2045" y="861"/>
                                  </a:lnTo>
                                  <a:lnTo>
                                    <a:pt x="2060" y="869"/>
                                  </a:lnTo>
                                  <a:lnTo>
                                    <a:pt x="2078" y="876"/>
                                  </a:lnTo>
                                  <a:lnTo>
                                    <a:pt x="2093" y="886"/>
                                  </a:lnTo>
                                  <a:lnTo>
                                    <a:pt x="2110" y="895"/>
                                  </a:lnTo>
                                  <a:lnTo>
                                    <a:pt x="2125" y="905"/>
                                  </a:lnTo>
                                  <a:lnTo>
                                    <a:pt x="2140" y="914"/>
                                  </a:lnTo>
                                  <a:lnTo>
                                    <a:pt x="2150" y="918"/>
                                  </a:lnTo>
                                  <a:lnTo>
                                    <a:pt x="2157" y="924"/>
                                  </a:lnTo>
                                  <a:lnTo>
                                    <a:pt x="2163" y="929"/>
                                  </a:lnTo>
                                  <a:lnTo>
                                    <a:pt x="2171" y="935"/>
                                  </a:lnTo>
                                  <a:lnTo>
                                    <a:pt x="2178" y="939"/>
                                  </a:lnTo>
                                  <a:lnTo>
                                    <a:pt x="2186" y="945"/>
                                  </a:lnTo>
                                  <a:lnTo>
                                    <a:pt x="2192" y="950"/>
                                  </a:lnTo>
                                  <a:lnTo>
                                    <a:pt x="2199" y="956"/>
                                  </a:lnTo>
                                  <a:lnTo>
                                    <a:pt x="2205" y="962"/>
                                  </a:lnTo>
                                  <a:lnTo>
                                    <a:pt x="2213" y="968"/>
                                  </a:lnTo>
                                  <a:lnTo>
                                    <a:pt x="2218" y="973"/>
                                  </a:lnTo>
                                  <a:lnTo>
                                    <a:pt x="2224" y="979"/>
                                  </a:lnTo>
                                  <a:lnTo>
                                    <a:pt x="2228" y="985"/>
                                  </a:lnTo>
                                  <a:lnTo>
                                    <a:pt x="2233" y="990"/>
                                  </a:lnTo>
                                  <a:lnTo>
                                    <a:pt x="2239" y="996"/>
                                  </a:lnTo>
                                  <a:lnTo>
                                    <a:pt x="2243" y="1002"/>
                                  </a:lnTo>
                                  <a:lnTo>
                                    <a:pt x="2266" y="1049"/>
                                  </a:lnTo>
                                  <a:lnTo>
                                    <a:pt x="2268" y="1053"/>
                                  </a:lnTo>
                                  <a:lnTo>
                                    <a:pt x="2273" y="1053"/>
                                  </a:lnTo>
                                  <a:lnTo>
                                    <a:pt x="2289" y="1047"/>
                                  </a:lnTo>
                                  <a:lnTo>
                                    <a:pt x="2298" y="1044"/>
                                  </a:lnTo>
                                  <a:lnTo>
                                    <a:pt x="2311" y="1036"/>
                                  </a:lnTo>
                                  <a:lnTo>
                                    <a:pt x="2325" y="1030"/>
                                  </a:lnTo>
                                  <a:lnTo>
                                    <a:pt x="2340" y="1023"/>
                                  </a:lnTo>
                                  <a:lnTo>
                                    <a:pt x="2355" y="1013"/>
                                  </a:lnTo>
                                  <a:lnTo>
                                    <a:pt x="2372" y="1006"/>
                                  </a:lnTo>
                                  <a:lnTo>
                                    <a:pt x="2389" y="998"/>
                                  </a:lnTo>
                                  <a:lnTo>
                                    <a:pt x="2406" y="990"/>
                                  </a:lnTo>
                                  <a:lnTo>
                                    <a:pt x="2424" y="985"/>
                                  </a:lnTo>
                                  <a:lnTo>
                                    <a:pt x="2443" y="981"/>
                                  </a:lnTo>
                                  <a:lnTo>
                                    <a:pt x="2477" y="977"/>
                                  </a:lnTo>
                                  <a:lnTo>
                                    <a:pt x="2536" y="823"/>
                                  </a:lnTo>
                                  <a:lnTo>
                                    <a:pt x="2532" y="821"/>
                                  </a:lnTo>
                                  <a:lnTo>
                                    <a:pt x="2524" y="812"/>
                                  </a:lnTo>
                                  <a:lnTo>
                                    <a:pt x="2519" y="806"/>
                                  </a:lnTo>
                                  <a:lnTo>
                                    <a:pt x="2511" y="798"/>
                                  </a:lnTo>
                                  <a:lnTo>
                                    <a:pt x="2503" y="789"/>
                                  </a:lnTo>
                                  <a:lnTo>
                                    <a:pt x="2494" y="779"/>
                                  </a:lnTo>
                                  <a:lnTo>
                                    <a:pt x="2490" y="776"/>
                                  </a:lnTo>
                                  <a:lnTo>
                                    <a:pt x="2484" y="770"/>
                                  </a:lnTo>
                                  <a:lnTo>
                                    <a:pt x="2479" y="764"/>
                                  </a:lnTo>
                                  <a:lnTo>
                                    <a:pt x="2473" y="758"/>
                                  </a:lnTo>
                                  <a:lnTo>
                                    <a:pt x="2467" y="753"/>
                                  </a:lnTo>
                                  <a:lnTo>
                                    <a:pt x="2462" y="747"/>
                                  </a:lnTo>
                                  <a:lnTo>
                                    <a:pt x="2456" y="741"/>
                                  </a:lnTo>
                                  <a:lnTo>
                                    <a:pt x="2450" y="736"/>
                                  </a:lnTo>
                                  <a:lnTo>
                                    <a:pt x="2443" y="728"/>
                                  </a:lnTo>
                                  <a:lnTo>
                                    <a:pt x="2437" y="722"/>
                                  </a:lnTo>
                                  <a:lnTo>
                                    <a:pt x="2429" y="717"/>
                                  </a:lnTo>
                                  <a:lnTo>
                                    <a:pt x="2422" y="709"/>
                                  </a:lnTo>
                                  <a:lnTo>
                                    <a:pt x="2414" y="703"/>
                                  </a:lnTo>
                                  <a:lnTo>
                                    <a:pt x="2408" y="696"/>
                                  </a:lnTo>
                                  <a:lnTo>
                                    <a:pt x="2401" y="690"/>
                                  </a:lnTo>
                                  <a:lnTo>
                                    <a:pt x="2393" y="682"/>
                                  </a:lnTo>
                                  <a:lnTo>
                                    <a:pt x="2386" y="677"/>
                                  </a:lnTo>
                                  <a:lnTo>
                                    <a:pt x="2376" y="669"/>
                                  </a:lnTo>
                                  <a:lnTo>
                                    <a:pt x="2368" y="663"/>
                                  </a:lnTo>
                                  <a:lnTo>
                                    <a:pt x="2361" y="658"/>
                                  </a:lnTo>
                                  <a:lnTo>
                                    <a:pt x="2353" y="650"/>
                                  </a:lnTo>
                                  <a:lnTo>
                                    <a:pt x="2344" y="644"/>
                                  </a:lnTo>
                                  <a:lnTo>
                                    <a:pt x="2336" y="637"/>
                                  </a:lnTo>
                                  <a:lnTo>
                                    <a:pt x="2327" y="631"/>
                                  </a:lnTo>
                                  <a:lnTo>
                                    <a:pt x="2319" y="625"/>
                                  </a:lnTo>
                                  <a:lnTo>
                                    <a:pt x="2309" y="620"/>
                                  </a:lnTo>
                                  <a:lnTo>
                                    <a:pt x="2302" y="614"/>
                                  </a:lnTo>
                                  <a:lnTo>
                                    <a:pt x="2292" y="608"/>
                                  </a:lnTo>
                                  <a:lnTo>
                                    <a:pt x="2285" y="603"/>
                                  </a:lnTo>
                                  <a:lnTo>
                                    <a:pt x="2275" y="597"/>
                                  </a:lnTo>
                                  <a:lnTo>
                                    <a:pt x="2266" y="591"/>
                                  </a:lnTo>
                                  <a:lnTo>
                                    <a:pt x="2258" y="585"/>
                                  </a:lnTo>
                                  <a:lnTo>
                                    <a:pt x="2249" y="582"/>
                                  </a:lnTo>
                                  <a:lnTo>
                                    <a:pt x="2239" y="576"/>
                                  </a:lnTo>
                                  <a:lnTo>
                                    <a:pt x="2222" y="568"/>
                                  </a:lnTo>
                                  <a:lnTo>
                                    <a:pt x="2205" y="561"/>
                                  </a:lnTo>
                                  <a:lnTo>
                                    <a:pt x="2188" y="555"/>
                                  </a:lnTo>
                                  <a:lnTo>
                                    <a:pt x="2171" y="549"/>
                                  </a:lnTo>
                                  <a:lnTo>
                                    <a:pt x="2154" y="545"/>
                                  </a:lnTo>
                                  <a:lnTo>
                                    <a:pt x="2119" y="542"/>
                                  </a:lnTo>
                                  <a:lnTo>
                                    <a:pt x="2079" y="540"/>
                                  </a:lnTo>
                                  <a:lnTo>
                                    <a:pt x="1994" y="530"/>
                                  </a:lnTo>
                                  <a:lnTo>
                                    <a:pt x="1946" y="525"/>
                                  </a:lnTo>
                                  <a:lnTo>
                                    <a:pt x="1903" y="519"/>
                                  </a:lnTo>
                                  <a:lnTo>
                                    <a:pt x="1853" y="506"/>
                                  </a:lnTo>
                                  <a:lnTo>
                                    <a:pt x="1762" y="540"/>
                                  </a:lnTo>
                                  <a:lnTo>
                                    <a:pt x="1758" y="456"/>
                                  </a:lnTo>
                                  <a:lnTo>
                                    <a:pt x="1711" y="471"/>
                                  </a:lnTo>
                                  <a:lnTo>
                                    <a:pt x="1697" y="414"/>
                                  </a:lnTo>
                                  <a:lnTo>
                                    <a:pt x="1652" y="426"/>
                                  </a:lnTo>
                                  <a:lnTo>
                                    <a:pt x="1621" y="361"/>
                                  </a:lnTo>
                                  <a:lnTo>
                                    <a:pt x="1555" y="395"/>
                                  </a:lnTo>
                                  <a:lnTo>
                                    <a:pt x="1549" y="393"/>
                                  </a:lnTo>
                                  <a:lnTo>
                                    <a:pt x="1540" y="384"/>
                                  </a:lnTo>
                                  <a:lnTo>
                                    <a:pt x="1532" y="378"/>
                                  </a:lnTo>
                                  <a:lnTo>
                                    <a:pt x="1522" y="372"/>
                                  </a:lnTo>
                                  <a:lnTo>
                                    <a:pt x="1515" y="365"/>
                                  </a:lnTo>
                                  <a:lnTo>
                                    <a:pt x="1505" y="357"/>
                                  </a:lnTo>
                                  <a:lnTo>
                                    <a:pt x="1494" y="350"/>
                                  </a:lnTo>
                                  <a:lnTo>
                                    <a:pt x="1484" y="342"/>
                                  </a:lnTo>
                                  <a:lnTo>
                                    <a:pt x="1475" y="333"/>
                                  </a:lnTo>
                                  <a:lnTo>
                                    <a:pt x="1467" y="325"/>
                                  </a:lnTo>
                                  <a:lnTo>
                                    <a:pt x="1458" y="317"/>
                                  </a:lnTo>
                                  <a:lnTo>
                                    <a:pt x="1452" y="308"/>
                                  </a:lnTo>
                                  <a:lnTo>
                                    <a:pt x="1441" y="295"/>
                                  </a:lnTo>
                                  <a:lnTo>
                                    <a:pt x="1467" y="293"/>
                                  </a:lnTo>
                                  <a:lnTo>
                                    <a:pt x="1540" y="300"/>
                                  </a:lnTo>
                                  <a:lnTo>
                                    <a:pt x="1564" y="306"/>
                                  </a:lnTo>
                                  <a:lnTo>
                                    <a:pt x="1591" y="314"/>
                                  </a:lnTo>
                                  <a:lnTo>
                                    <a:pt x="1619" y="323"/>
                                  </a:lnTo>
                                  <a:lnTo>
                                    <a:pt x="1635" y="329"/>
                                  </a:lnTo>
                                  <a:lnTo>
                                    <a:pt x="1652" y="334"/>
                                  </a:lnTo>
                                  <a:lnTo>
                                    <a:pt x="1667" y="342"/>
                                  </a:lnTo>
                                  <a:lnTo>
                                    <a:pt x="1684" y="350"/>
                                  </a:lnTo>
                                  <a:lnTo>
                                    <a:pt x="1701" y="357"/>
                                  </a:lnTo>
                                  <a:lnTo>
                                    <a:pt x="1718" y="367"/>
                                  </a:lnTo>
                                  <a:lnTo>
                                    <a:pt x="1728" y="372"/>
                                  </a:lnTo>
                                  <a:lnTo>
                                    <a:pt x="1737" y="378"/>
                                  </a:lnTo>
                                  <a:lnTo>
                                    <a:pt x="1745" y="384"/>
                                  </a:lnTo>
                                  <a:lnTo>
                                    <a:pt x="1754" y="390"/>
                                  </a:lnTo>
                                  <a:lnTo>
                                    <a:pt x="1764" y="395"/>
                                  </a:lnTo>
                                  <a:lnTo>
                                    <a:pt x="1773" y="401"/>
                                  </a:lnTo>
                                  <a:lnTo>
                                    <a:pt x="1783" y="407"/>
                                  </a:lnTo>
                                  <a:lnTo>
                                    <a:pt x="1792" y="414"/>
                                  </a:lnTo>
                                  <a:lnTo>
                                    <a:pt x="1798" y="416"/>
                                  </a:lnTo>
                                  <a:lnTo>
                                    <a:pt x="1817" y="424"/>
                                  </a:lnTo>
                                  <a:lnTo>
                                    <a:pt x="1830" y="430"/>
                                  </a:lnTo>
                                  <a:lnTo>
                                    <a:pt x="1848" y="435"/>
                                  </a:lnTo>
                                  <a:lnTo>
                                    <a:pt x="1867" y="441"/>
                                  </a:lnTo>
                                  <a:lnTo>
                                    <a:pt x="1887" y="449"/>
                                  </a:lnTo>
                                  <a:lnTo>
                                    <a:pt x="1914" y="454"/>
                                  </a:lnTo>
                                  <a:lnTo>
                                    <a:pt x="1941" y="462"/>
                                  </a:lnTo>
                                  <a:lnTo>
                                    <a:pt x="1971" y="468"/>
                                  </a:lnTo>
                                  <a:lnTo>
                                    <a:pt x="2005" y="475"/>
                                  </a:lnTo>
                                  <a:lnTo>
                                    <a:pt x="2041" y="481"/>
                                  </a:lnTo>
                                  <a:lnTo>
                                    <a:pt x="2079" y="485"/>
                                  </a:lnTo>
                                  <a:lnTo>
                                    <a:pt x="2121" y="490"/>
                                  </a:lnTo>
                                  <a:lnTo>
                                    <a:pt x="2165" y="494"/>
                                  </a:lnTo>
                                  <a:lnTo>
                                    <a:pt x="2194" y="500"/>
                                  </a:lnTo>
                                  <a:lnTo>
                                    <a:pt x="2224" y="509"/>
                                  </a:lnTo>
                                  <a:lnTo>
                                    <a:pt x="2241" y="517"/>
                                  </a:lnTo>
                                  <a:lnTo>
                                    <a:pt x="2262" y="525"/>
                                  </a:lnTo>
                                  <a:lnTo>
                                    <a:pt x="2283" y="534"/>
                                  </a:lnTo>
                                  <a:lnTo>
                                    <a:pt x="2294" y="540"/>
                                  </a:lnTo>
                                  <a:lnTo>
                                    <a:pt x="2304" y="545"/>
                                  </a:lnTo>
                                  <a:lnTo>
                                    <a:pt x="2315" y="551"/>
                                  </a:lnTo>
                                  <a:lnTo>
                                    <a:pt x="2327" y="559"/>
                                  </a:lnTo>
                                  <a:lnTo>
                                    <a:pt x="2338" y="566"/>
                                  </a:lnTo>
                                  <a:lnTo>
                                    <a:pt x="2349" y="574"/>
                                  </a:lnTo>
                                  <a:lnTo>
                                    <a:pt x="2361" y="582"/>
                                  </a:lnTo>
                                  <a:lnTo>
                                    <a:pt x="2372" y="591"/>
                                  </a:lnTo>
                                  <a:lnTo>
                                    <a:pt x="2384" y="599"/>
                                  </a:lnTo>
                                  <a:lnTo>
                                    <a:pt x="2393" y="608"/>
                                  </a:lnTo>
                                  <a:lnTo>
                                    <a:pt x="2399" y="614"/>
                                  </a:lnTo>
                                  <a:lnTo>
                                    <a:pt x="2405" y="620"/>
                                  </a:lnTo>
                                  <a:lnTo>
                                    <a:pt x="2408" y="623"/>
                                  </a:lnTo>
                                  <a:lnTo>
                                    <a:pt x="2414" y="629"/>
                                  </a:lnTo>
                                  <a:lnTo>
                                    <a:pt x="2420" y="635"/>
                                  </a:lnTo>
                                  <a:lnTo>
                                    <a:pt x="2424" y="641"/>
                                  </a:lnTo>
                                  <a:lnTo>
                                    <a:pt x="2429" y="646"/>
                                  </a:lnTo>
                                  <a:lnTo>
                                    <a:pt x="2435" y="652"/>
                                  </a:lnTo>
                                  <a:lnTo>
                                    <a:pt x="2441" y="658"/>
                                  </a:lnTo>
                                  <a:lnTo>
                                    <a:pt x="2446" y="665"/>
                                  </a:lnTo>
                                  <a:lnTo>
                                    <a:pt x="2456" y="675"/>
                                  </a:lnTo>
                                  <a:lnTo>
                                    <a:pt x="2462" y="680"/>
                                  </a:lnTo>
                                  <a:lnTo>
                                    <a:pt x="2465" y="686"/>
                                  </a:lnTo>
                                  <a:lnTo>
                                    <a:pt x="2471" y="694"/>
                                  </a:lnTo>
                                  <a:lnTo>
                                    <a:pt x="2479" y="699"/>
                                  </a:lnTo>
                                  <a:lnTo>
                                    <a:pt x="2484" y="707"/>
                                  </a:lnTo>
                                  <a:lnTo>
                                    <a:pt x="2490" y="713"/>
                                  </a:lnTo>
                                  <a:lnTo>
                                    <a:pt x="2498" y="720"/>
                                  </a:lnTo>
                                  <a:lnTo>
                                    <a:pt x="2505" y="728"/>
                                  </a:lnTo>
                                  <a:lnTo>
                                    <a:pt x="2511" y="734"/>
                                  </a:lnTo>
                                  <a:lnTo>
                                    <a:pt x="2519" y="741"/>
                                  </a:lnTo>
                                  <a:lnTo>
                                    <a:pt x="2526" y="749"/>
                                  </a:lnTo>
                                  <a:lnTo>
                                    <a:pt x="2532" y="755"/>
                                  </a:lnTo>
                                  <a:lnTo>
                                    <a:pt x="2540" y="762"/>
                                  </a:lnTo>
                                  <a:lnTo>
                                    <a:pt x="2547" y="768"/>
                                  </a:lnTo>
                                  <a:lnTo>
                                    <a:pt x="2553" y="774"/>
                                  </a:lnTo>
                                  <a:lnTo>
                                    <a:pt x="2559" y="779"/>
                                  </a:lnTo>
                                  <a:lnTo>
                                    <a:pt x="2564" y="785"/>
                                  </a:lnTo>
                                  <a:lnTo>
                                    <a:pt x="2570" y="791"/>
                                  </a:lnTo>
                                  <a:lnTo>
                                    <a:pt x="2581" y="798"/>
                                  </a:lnTo>
                                  <a:lnTo>
                                    <a:pt x="2589" y="806"/>
                                  </a:lnTo>
                                  <a:lnTo>
                                    <a:pt x="2597" y="808"/>
                                  </a:lnTo>
                                  <a:lnTo>
                                    <a:pt x="2597" y="808"/>
                                  </a:lnTo>
                                  <a:close/>
                                </a:path>
                              </a:pathLst>
                            </a:custGeom>
                            <a:solidFill>
                              <a:srgbClr val="000000"/>
                            </a:solidFill>
                            <a:ln w="0">
                              <a:noFill/>
                            </a:ln>
                          </wps:spPr>
                          <wps:style>
                            <a:lnRef idx="0"/>
                            <a:fillRef idx="0"/>
                            <a:effectRef idx="0"/>
                            <a:fontRef idx="minor"/>
                          </wps:style>
                          <wps:bodyPr/>
                        </wps:wsp>
                        <wps:wsp>
                          <wps:cNvSpPr/>
                          <wps:spPr>
                            <a:xfrm rot="19743600">
                              <a:off x="380520" y="243360"/>
                              <a:ext cx="863640" cy="891000"/>
                            </a:xfrm>
                            <a:custGeom>
                              <a:avLst/>
                              <a:gdLst/>
                              <a:ahLst/>
                              <a:rect l="l" t="t" r="r" b="b"/>
                              <a:pathLst>
                                <a:path w="3078" h="2817">
                                  <a:moveTo>
                                    <a:pt x="2527" y="2715"/>
                                  </a:moveTo>
                                  <a:lnTo>
                                    <a:pt x="2532" y="2719"/>
                                  </a:lnTo>
                                  <a:lnTo>
                                    <a:pt x="2551" y="2724"/>
                                  </a:lnTo>
                                  <a:lnTo>
                                    <a:pt x="2578" y="2734"/>
                                  </a:lnTo>
                                  <a:lnTo>
                                    <a:pt x="2593" y="2738"/>
                                  </a:lnTo>
                                  <a:lnTo>
                                    <a:pt x="2610" y="2741"/>
                                  </a:lnTo>
                                  <a:lnTo>
                                    <a:pt x="2648" y="2749"/>
                                  </a:lnTo>
                                  <a:lnTo>
                                    <a:pt x="2686" y="2753"/>
                                  </a:lnTo>
                                  <a:lnTo>
                                    <a:pt x="2726" y="2751"/>
                                  </a:lnTo>
                                  <a:lnTo>
                                    <a:pt x="2762" y="2741"/>
                                  </a:lnTo>
                                  <a:lnTo>
                                    <a:pt x="2774" y="2738"/>
                                  </a:lnTo>
                                  <a:lnTo>
                                    <a:pt x="2785" y="2730"/>
                                  </a:lnTo>
                                  <a:lnTo>
                                    <a:pt x="2799" y="2722"/>
                                  </a:lnTo>
                                  <a:lnTo>
                                    <a:pt x="2812" y="2715"/>
                                  </a:lnTo>
                                  <a:lnTo>
                                    <a:pt x="2823" y="2705"/>
                                  </a:lnTo>
                                  <a:lnTo>
                                    <a:pt x="2831" y="2699"/>
                                  </a:lnTo>
                                  <a:lnTo>
                                    <a:pt x="2837" y="2694"/>
                                  </a:lnTo>
                                  <a:lnTo>
                                    <a:pt x="2844" y="2688"/>
                                  </a:lnTo>
                                  <a:lnTo>
                                    <a:pt x="2852" y="2682"/>
                                  </a:lnTo>
                                  <a:lnTo>
                                    <a:pt x="2857" y="2677"/>
                                  </a:lnTo>
                                  <a:lnTo>
                                    <a:pt x="2865" y="2669"/>
                                  </a:lnTo>
                                  <a:lnTo>
                                    <a:pt x="2871" y="2663"/>
                                  </a:lnTo>
                                  <a:lnTo>
                                    <a:pt x="2878" y="2656"/>
                                  </a:lnTo>
                                  <a:lnTo>
                                    <a:pt x="2884" y="2650"/>
                                  </a:lnTo>
                                  <a:lnTo>
                                    <a:pt x="2892" y="2642"/>
                                  </a:lnTo>
                                  <a:lnTo>
                                    <a:pt x="2897" y="2635"/>
                                  </a:lnTo>
                                  <a:lnTo>
                                    <a:pt x="2905" y="2627"/>
                                  </a:lnTo>
                                  <a:lnTo>
                                    <a:pt x="2911" y="2620"/>
                                  </a:lnTo>
                                  <a:lnTo>
                                    <a:pt x="2918" y="2610"/>
                                  </a:lnTo>
                                  <a:lnTo>
                                    <a:pt x="2924" y="2603"/>
                                  </a:lnTo>
                                  <a:lnTo>
                                    <a:pt x="2930" y="2593"/>
                                  </a:lnTo>
                                  <a:lnTo>
                                    <a:pt x="2943" y="2576"/>
                                  </a:lnTo>
                                  <a:lnTo>
                                    <a:pt x="2954" y="2559"/>
                                  </a:lnTo>
                                  <a:lnTo>
                                    <a:pt x="2966" y="2540"/>
                                  </a:lnTo>
                                  <a:lnTo>
                                    <a:pt x="2977" y="2519"/>
                                  </a:lnTo>
                                  <a:lnTo>
                                    <a:pt x="2987" y="2500"/>
                                  </a:lnTo>
                                  <a:lnTo>
                                    <a:pt x="2996" y="2479"/>
                                  </a:lnTo>
                                  <a:lnTo>
                                    <a:pt x="3004" y="2456"/>
                                  </a:lnTo>
                                  <a:lnTo>
                                    <a:pt x="3011" y="2435"/>
                                  </a:lnTo>
                                  <a:lnTo>
                                    <a:pt x="3019" y="2412"/>
                                  </a:lnTo>
                                  <a:lnTo>
                                    <a:pt x="3029" y="2367"/>
                                  </a:lnTo>
                                  <a:lnTo>
                                    <a:pt x="3034" y="2270"/>
                                  </a:lnTo>
                                  <a:lnTo>
                                    <a:pt x="3030" y="2220"/>
                                  </a:lnTo>
                                  <a:lnTo>
                                    <a:pt x="3025" y="2196"/>
                                  </a:lnTo>
                                  <a:lnTo>
                                    <a:pt x="3019" y="2171"/>
                                  </a:lnTo>
                                  <a:lnTo>
                                    <a:pt x="3015" y="2150"/>
                                  </a:lnTo>
                                  <a:lnTo>
                                    <a:pt x="3010" y="2125"/>
                                  </a:lnTo>
                                  <a:lnTo>
                                    <a:pt x="3000" y="2093"/>
                                  </a:lnTo>
                                  <a:lnTo>
                                    <a:pt x="2989" y="2055"/>
                                  </a:lnTo>
                                  <a:lnTo>
                                    <a:pt x="2981" y="2032"/>
                                  </a:lnTo>
                                  <a:lnTo>
                                    <a:pt x="2973" y="2011"/>
                                  </a:lnTo>
                                  <a:lnTo>
                                    <a:pt x="2964" y="1989"/>
                                  </a:lnTo>
                                  <a:lnTo>
                                    <a:pt x="2953" y="1964"/>
                                  </a:lnTo>
                                  <a:lnTo>
                                    <a:pt x="2941" y="1939"/>
                                  </a:lnTo>
                                  <a:lnTo>
                                    <a:pt x="2926" y="1914"/>
                                  </a:lnTo>
                                  <a:lnTo>
                                    <a:pt x="2913" y="1890"/>
                                  </a:lnTo>
                                  <a:lnTo>
                                    <a:pt x="2895" y="1863"/>
                                  </a:lnTo>
                                  <a:lnTo>
                                    <a:pt x="2878" y="1838"/>
                                  </a:lnTo>
                                  <a:lnTo>
                                    <a:pt x="2873" y="1833"/>
                                  </a:lnTo>
                                  <a:lnTo>
                                    <a:pt x="2869" y="1825"/>
                                  </a:lnTo>
                                  <a:lnTo>
                                    <a:pt x="2863" y="1819"/>
                                  </a:lnTo>
                                  <a:lnTo>
                                    <a:pt x="2857" y="1814"/>
                                  </a:lnTo>
                                  <a:lnTo>
                                    <a:pt x="2854" y="1806"/>
                                  </a:lnTo>
                                  <a:lnTo>
                                    <a:pt x="2848" y="1800"/>
                                  </a:lnTo>
                                  <a:lnTo>
                                    <a:pt x="2842" y="1795"/>
                                  </a:lnTo>
                                  <a:lnTo>
                                    <a:pt x="2837" y="1789"/>
                                  </a:lnTo>
                                  <a:lnTo>
                                    <a:pt x="2831" y="1781"/>
                                  </a:lnTo>
                                  <a:lnTo>
                                    <a:pt x="2825" y="1776"/>
                                  </a:lnTo>
                                  <a:lnTo>
                                    <a:pt x="2819" y="1770"/>
                                  </a:lnTo>
                                  <a:lnTo>
                                    <a:pt x="2814" y="1764"/>
                                  </a:lnTo>
                                  <a:lnTo>
                                    <a:pt x="2808" y="1758"/>
                                  </a:lnTo>
                                  <a:lnTo>
                                    <a:pt x="2802" y="1753"/>
                                  </a:lnTo>
                                  <a:lnTo>
                                    <a:pt x="2797" y="1747"/>
                                  </a:lnTo>
                                  <a:lnTo>
                                    <a:pt x="2789" y="1741"/>
                                  </a:lnTo>
                                  <a:lnTo>
                                    <a:pt x="2783" y="1736"/>
                                  </a:lnTo>
                                  <a:lnTo>
                                    <a:pt x="2778" y="1730"/>
                                  </a:lnTo>
                                  <a:lnTo>
                                    <a:pt x="2770" y="1722"/>
                                  </a:lnTo>
                                  <a:lnTo>
                                    <a:pt x="2762" y="1719"/>
                                  </a:lnTo>
                                  <a:lnTo>
                                    <a:pt x="2757" y="1713"/>
                                  </a:lnTo>
                                  <a:lnTo>
                                    <a:pt x="2749" y="1707"/>
                                  </a:lnTo>
                                  <a:lnTo>
                                    <a:pt x="2742" y="1701"/>
                                  </a:lnTo>
                                  <a:lnTo>
                                    <a:pt x="2734" y="1696"/>
                                  </a:lnTo>
                                  <a:lnTo>
                                    <a:pt x="2728" y="1690"/>
                                  </a:lnTo>
                                  <a:lnTo>
                                    <a:pt x="2721" y="1686"/>
                                  </a:lnTo>
                                  <a:lnTo>
                                    <a:pt x="2713" y="1681"/>
                                  </a:lnTo>
                                  <a:lnTo>
                                    <a:pt x="2703" y="1675"/>
                                  </a:lnTo>
                                  <a:lnTo>
                                    <a:pt x="2696" y="1671"/>
                                  </a:lnTo>
                                  <a:lnTo>
                                    <a:pt x="2688" y="1665"/>
                                  </a:lnTo>
                                  <a:lnTo>
                                    <a:pt x="2681" y="1662"/>
                                  </a:lnTo>
                                  <a:lnTo>
                                    <a:pt x="2671" y="1656"/>
                                  </a:lnTo>
                                  <a:lnTo>
                                    <a:pt x="2656" y="1648"/>
                                  </a:lnTo>
                                  <a:lnTo>
                                    <a:pt x="2637" y="1639"/>
                                  </a:lnTo>
                                  <a:lnTo>
                                    <a:pt x="2620" y="1631"/>
                                  </a:lnTo>
                                  <a:lnTo>
                                    <a:pt x="2601" y="1624"/>
                                  </a:lnTo>
                                  <a:lnTo>
                                    <a:pt x="2582" y="1616"/>
                                  </a:lnTo>
                                  <a:lnTo>
                                    <a:pt x="2563" y="1608"/>
                                  </a:lnTo>
                                  <a:lnTo>
                                    <a:pt x="2542" y="1603"/>
                                  </a:lnTo>
                                  <a:lnTo>
                                    <a:pt x="2521" y="1597"/>
                                  </a:lnTo>
                                  <a:lnTo>
                                    <a:pt x="2500" y="1591"/>
                                  </a:lnTo>
                                  <a:lnTo>
                                    <a:pt x="2477" y="1587"/>
                                  </a:lnTo>
                                  <a:lnTo>
                                    <a:pt x="2432" y="1580"/>
                                  </a:lnTo>
                                  <a:lnTo>
                                    <a:pt x="2377" y="1572"/>
                                  </a:lnTo>
                                  <a:lnTo>
                                    <a:pt x="2342" y="1566"/>
                                  </a:lnTo>
                                  <a:lnTo>
                                    <a:pt x="2302" y="1561"/>
                                  </a:lnTo>
                                  <a:lnTo>
                                    <a:pt x="2261" y="1553"/>
                                  </a:lnTo>
                                  <a:lnTo>
                                    <a:pt x="2215" y="1546"/>
                                  </a:lnTo>
                                  <a:lnTo>
                                    <a:pt x="2167" y="1538"/>
                                  </a:lnTo>
                                  <a:lnTo>
                                    <a:pt x="2114" y="1530"/>
                                  </a:lnTo>
                                  <a:lnTo>
                                    <a:pt x="2061" y="1521"/>
                                  </a:lnTo>
                                  <a:lnTo>
                                    <a:pt x="2032" y="1515"/>
                                  </a:lnTo>
                                  <a:lnTo>
                                    <a:pt x="2004" y="1509"/>
                                  </a:lnTo>
                                  <a:lnTo>
                                    <a:pt x="1975" y="1506"/>
                                  </a:lnTo>
                                  <a:lnTo>
                                    <a:pt x="1945" y="1500"/>
                                  </a:lnTo>
                                  <a:lnTo>
                                    <a:pt x="1916" y="1494"/>
                                  </a:lnTo>
                                  <a:lnTo>
                                    <a:pt x="1886" y="1489"/>
                                  </a:lnTo>
                                  <a:lnTo>
                                    <a:pt x="1856" y="1483"/>
                                  </a:lnTo>
                                  <a:lnTo>
                                    <a:pt x="1825" y="1477"/>
                                  </a:lnTo>
                                  <a:lnTo>
                                    <a:pt x="1793" y="1471"/>
                                  </a:lnTo>
                                  <a:lnTo>
                                    <a:pt x="1762" y="1466"/>
                                  </a:lnTo>
                                  <a:lnTo>
                                    <a:pt x="1730" y="1460"/>
                                  </a:lnTo>
                                  <a:lnTo>
                                    <a:pt x="1700" y="1452"/>
                                  </a:lnTo>
                                  <a:lnTo>
                                    <a:pt x="1667" y="1447"/>
                                  </a:lnTo>
                                  <a:lnTo>
                                    <a:pt x="1635" y="1441"/>
                                  </a:lnTo>
                                  <a:lnTo>
                                    <a:pt x="1605" y="1433"/>
                                  </a:lnTo>
                                  <a:lnTo>
                                    <a:pt x="1572" y="1428"/>
                                  </a:lnTo>
                                  <a:lnTo>
                                    <a:pt x="1540" y="1420"/>
                                  </a:lnTo>
                                  <a:lnTo>
                                    <a:pt x="1510" y="1414"/>
                                  </a:lnTo>
                                  <a:lnTo>
                                    <a:pt x="1477" y="1407"/>
                                  </a:lnTo>
                                  <a:lnTo>
                                    <a:pt x="1447" y="1399"/>
                                  </a:lnTo>
                                  <a:lnTo>
                                    <a:pt x="1417" y="1392"/>
                                  </a:lnTo>
                                  <a:lnTo>
                                    <a:pt x="1384" y="1386"/>
                                  </a:lnTo>
                                  <a:lnTo>
                                    <a:pt x="1354" y="1378"/>
                                  </a:lnTo>
                                  <a:lnTo>
                                    <a:pt x="1323" y="1371"/>
                                  </a:lnTo>
                                  <a:lnTo>
                                    <a:pt x="1295" y="1363"/>
                                  </a:lnTo>
                                  <a:lnTo>
                                    <a:pt x="1264" y="1355"/>
                                  </a:lnTo>
                                  <a:lnTo>
                                    <a:pt x="1236" y="1348"/>
                                  </a:lnTo>
                                  <a:lnTo>
                                    <a:pt x="1207" y="1340"/>
                                  </a:lnTo>
                                  <a:lnTo>
                                    <a:pt x="1181" y="1333"/>
                                  </a:lnTo>
                                  <a:lnTo>
                                    <a:pt x="1152" y="1325"/>
                                  </a:lnTo>
                                  <a:lnTo>
                                    <a:pt x="1126" y="1317"/>
                                  </a:lnTo>
                                  <a:lnTo>
                                    <a:pt x="1099" y="1310"/>
                                  </a:lnTo>
                                  <a:lnTo>
                                    <a:pt x="1074" y="1302"/>
                                  </a:lnTo>
                                  <a:lnTo>
                                    <a:pt x="1050" y="1295"/>
                                  </a:lnTo>
                                  <a:lnTo>
                                    <a:pt x="1027" y="1287"/>
                                  </a:lnTo>
                                  <a:lnTo>
                                    <a:pt x="1002" y="1279"/>
                                  </a:lnTo>
                                  <a:lnTo>
                                    <a:pt x="981" y="1270"/>
                                  </a:lnTo>
                                  <a:lnTo>
                                    <a:pt x="960" y="1262"/>
                                  </a:lnTo>
                                  <a:lnTo>
                                    <a:pt x="392" y="1042"/>
                                  </a:lnTo>
                                  <a:lnTo>
                                    <a:pt x="128" y="719"/>
                                  </a:lnTo>
                                  <a:lnTo>
                                    <a:pt x="0" y="202"/>
                                  </a:lnTo>
                                  <a:lnTo>
                                    <a:pt x="12" y="205"/>
                                  </a:lnTo>
                                  <a:lnTo>
                                    <a:pt x="29" y="211"/>
                                  </a:lnTo>
                                  <a:lnTo>
                                    <a:pt x="52" y="215"/>
                                  </a:lnTo>
                                  <a:lnTo>
                                    <a:pt x="82" y="219"/>
                                  </a:lnTo>
                                  <a:lnTo>
                                    <a:pt x="120" y="221"/>
                                  </a:lnTo>
                                  <a:lnTo>
                                    <a:pt x="221" y="213"/>
                                  </a:lnTo>
                                  <a:lnTo>
                                    <a:pt x="474" y="15"/>
                                  </a:lnTo>
                                  <a:lnTo>
                                    <a:pt x="534" y="0"/>
                                  </a:lnTo>
                                  <a:lnTo>
                                    <a:pt x="533" y="2"/>
                                  </a:lnTo>
                                  <a:lnTo>
                                    <a:pt x="525" y="10"/>
                                  </a:lnTo>
                                  <a:lnTo>
                                    <a:pt x="521" y="15"/>
                                  </a:lnTo>
                                  <a:lnTo>
                                    <a:pt x="515" y="23"/>
                                  </a:lnTo>
                                  <a:lnTo>
                                    <a:pt x="508" y="30"/>
                                  </a:lnTo>
                                  <a:lnTo>
                                    <a:pt x="500" y="38"/>
                                  </a:lnTo>
                                  <a:lnTo>
                                    <a:pt x="493" y="48"/>
                                  </a:lnTo>
                                  <a:lnTo>
                                    <a:pt x="489" y="53"/>
                                  </a:lnTo>
                                  <a:lnTo>
                                    <a:pt x="483" y="59"/>
                                  </a:lnTo>
                                  <a:lnTo>
                                    <a:pt x="479" y="65"/>
                                  </a:lnTo>
                                  <a:lnTo>
                                    <a:pt x="474" y="68"/>
                                  </a:lnTo>
                                  <a:lnTo>
                                    <a:pt x="470" y="74"/>
                                  </a:lnTo>
                                  <a:lnTo>
                                    <a:pt x="464" y="82"/>
                                  </a:lnTo>
                                  <a:lnTo>
                                    <a:pt x="458" y="87"/>
                                  </a:lnTo>
                                  <a:lnTo>
                                    <a:pt x="453" y="93"/>
                                  </a:lnTo>
                                  <a:lnTo>
                                    <a:pt x="449" y="101"/>
                                  </a:lnTo>
                                  <a:lnTo>
                                    <a:pt x="443" y="106"/>
                                  </a:lnTo>
                                  <a:lnTo>
                                    <a:pt x="437" y="112"/>
                                  </a:lnTo>
                                  <a:lnTo>
                                    <a:pt x="430" y="120"/>
                                  </a:lnTo>
                                  <a:lnTo>
                                    <a:pt x="424" y="127"/>
                                  </a:lnTo>
                                  <a:lnTo>
                                    <a:pt x="418" y="133"/>
                                  </a:lnTo>
                                  <a:lnTo>
                                    <a:pt x="226" y="262"/>
                                  </a:lnTo>
                                  <a:lnTo>
                                    <a:pt x="63" y="268"/>
                                  </a:lnTo>
                                  <a:lnTo>
                                    <a:pt x="168" y="696"/>
                                  </a:lnTo>
                                  <a:lnTo>
                                    <a:pt x="417" y="990"/>
                                  </a:lnTo>
                                  <a:lnTo>
                                    <a:pt x="987" y="1207"/>
                                  </a:lnTo>
                                  <a:lnTo>
                                    <a:pt x="1000" y="1213"/>
                                  </a:lnTo>
                                  <a:lnTo>
                                    <a:pt x="1019" y="1222"/>
                                  </a:lnTo>
                                  <a:lnTo>
                                    <a:pt x="1033" y="1226"/>
                                  </a:lnTo>
                                  <a:lnTo>
                                    <a:pt x="1048" y="1232"/>
                                  </a:lnTo>
                                  <a:lnTo>
                                    <a:pt x="1067" y="1239"/>
                                  </a:lnTo>
                                  <a:lnTo>
                                    <a:pt x="1088" y="1245"/>
                                  </a:lnTo>
                                  <a:lnTo>
                                    <a:pt x="1110" y="1255"/>
                                  </a:lnTo>
                                  <a:lnTo>
                                    <a:pt x="1139" y="1262"/>
                                  </a:lnTo>
                                  <a:lnTo>
                                    <a:pt x="1169" y="1272"/>
                                  </a:lnTo>
                                  <a:lnTo>
                                    <a:pt x="1185" y="1276"/>
                                  </a:lnTo>
                                  <a:lnTo>
                                    <a:pt x="1202" y="1281"/>
                                  </a:lnTo>
                                  <a:lnTo>
                                    <a:pt x="1221" y="1287"/>
                                  </a:lnTo>
                                  <a:lnTo>
                                    <a:pt x="1240" y="1291"/>
                                  </a:lnTo>
                                  <a:lnTo>
                                    <a:pt x="1259" y="1297"/>
                                  </a:lnTo>
                                  <a:lnTo>
                                    <a:pt x="1280" y="1302"/>
                                  </a:lnTo>
                                  <a:lnTo>
                                    <a:pt x="1302" y="1308"/>
                                  </a:lnTo>
                                  <a:lnTo>
                                    <a:pt x="1325" y="1314"/>
                                  </a:lnTo>
                                  <a:lnTo>
                                    <a:pt x="1350" y="1319"/>
                                  </a:lnTo>
                                  <a:lnTo>
                                    <a:pt x="1373" y="1325"/>
                                  </a:lnTo>
                                  <a:lnTo>
                                    <a:pt x="1399" y="1333"/>
                                  </a:lnTo>
                                  <a:lnTo>
                                    <a:pt x="1426" y="1338"/>
                                  </a:lnTo>
                                  <a:lnTo>
                                    <a:pt x="1455" y="1344"/>
                                  </a:lnTo>
                                  <a:lnTo>
                                    <a:pt x="1483" y="1352"/>
                                  </a:lnTo>
                                  <a:lnTo>
                                    <a:pt x="1513" y="1357"/>
                                  </a:lnTo>
                                  <a:lnTo>
                                    <a:pt x="1546" y="1365"/>
                                  </a:lnTo>
                                  <a:lnTo>
                                    <a:pt x="1576" y="1373"/>
                                  </a:lnTo>
                                  <a:lnTo>
                                    <a:pt x="1610" y="1378"/>
                                  </a:lnTo>
                                  <a:lnTo>
                                    <a:pt x="1645" y="1386"/>
                                  </a:lnTo>
                                  <a:lnTo>
                                    <a:pt x="1681" y="1393"/>
                                  </a:lnTo>
                                  <a:lnTo>
                                    <a:pt x="1719" y="1401"/>
                                  </a:lnTo>
                                  <a:lnTo>
                                    <a:pt x="1757" y="1409"/>
                                  </a:lnTo>
                                  <a:lnTo>
                                    <a:pt x="1795" y="1416"/>
                                  </a:lnTo>
                                  <a:lnTo>
                                    <a:pt x="1837" y="1424"/>
                                  </a:lnTo>
                                  <a:lnTo>
                                    <a:pt x="1878" y="1432"/>
                                  </a:lnTo>
                                  <a:lnTo>
                                    <a:pt x="1922" y="1441"/>
                                  </a:lnTo>
                                  <a:lnTo>
                                    <a:pt x="1966" y="1449"/>
                                  </a:lnTo>
                                  <a:lnTo>
                                    <a:pt x="2012" y="1456"/>
                                  </a:lnTo>
                                  <a:lnTo>
                                    <a:pt x="2059" y="1466"/>
                                  </a:lnTo>
                                  <a:lnTo>
                                    <a:pt x="2108" y="1473"/>
                                  </a:lnTo>
                                  <a:lnTo>
                                    <a:pt x="2158" y="1481"/>
                                  </a:lnTo>
                                  <a:lnTo>
                                    <a:pt x="2209" y="1490"/>
                                  </a:lnTo>
                                  <a:lnTo>
                                    <a:pt x="2262" y="1498"/>
                                  </a:lnTo>
                                  <a:lnTo>
                                    <a:pt x="2316" y="1508"/>
                                  </a:lnTo>
                                  <a:lnTo>
                                    <a:pt x="2373" y="1517"/>
                                  </a:lnTo>
                                  <a:lnTo>
                                    <a:pt x="2430" y="1527"/>
                                  </a:lnTo>
                                  <a:lnTo>
                                    <a:pt x="2487" y="1534"/>
                                  </a:lnTo>
                                  <a:lnTo>
                                    <a:pt x="2548" y="1544"/>
                                  </a:lnTo>
                                  <a:lnTo>
                                    <a:pt x="2572" y="1549"/>
                                  </a:lnTo>
                                  <a:lnTo>
                                    <a:pt x="2601" y="1559"/>
                                  </a:lnTo>
                                  <a:lnTo>
                                    <a:pt x="2620" y="1566"/>
                                  </a:lnTo>
                                  <a:lnTo>
                                    <a:pt x="2641" y="1574"/>
                                  </a:lnTo>
                                  <a:lnTo>
                                    <a:pt x="2650" y="1580"/>
                                  </a:lnTo>
                                  <a:lnTo>
                                    <a:pt x="2662" y="1585"/>
                                  </a:lnTo>
                                  <a:lnTo>
                                    <a:pt x="2675" y="1593"/>
                                  </a:lnTo>
                                  <a:lnTo>
                                    <a:pt x="2686" y="1601"/>
                                  </a:lnTo>
                                  <a:lnTo>
                                    <a:pt x="2700" y="1608"/>
                                  </a:lnTo>
                                  <a:lnTo>
                                    <a:pt x="2713" y="1616"/>
                                  </a:lnTo>
                                  <a:lnTo>
                                    <a:pt x="2726" y="1625"/>
                                  </a:lnTo>
                                  <a:lnTo>
                                    <a:pt x="2734" y="1629"/>
                                  </a:lnTo>
                                  <a:lnTo>
                                    <a:pt x="2740" y="1635"/>
                                  </a:lnTo>
                                  <a:lnTo>
                                    <a:pt x="2747" y="1641"/>
                                  </a:lnTo>
                                  <a:lnTo>
                                    <a:pt x="2755" y="1646"/>
                                  </a:lnTo>
                                  <a:lnTo>
                                    <a:pt x="2762" y="1652"/>
                                  </a:lnTo>
                                  <a:lnTo>
                                    <a:pt x="2770" y="1658"/>
                                  </a:lnTo>
                                  <a:lnTo>
                                    <a:pt x="2778" y="1663"/>
                                  </a:lnTo>
                                  <a:lnTo>
                                    <a:pt x="2785" y="1669"/>
                                  </a:lnTo>
                                  <a:lnTo>
                                    <a:pt x="2793" y="1677"/>
                                  </a:lnTo>
                                  <a:lnTo>
                                    <a:pt x="2800" y="1682"/>
                                  </a:lnTo>
                                  <a:lnTo>
                                    <a:pt x="2808" y="1690"/>
                                  </a:lnTo>
                                  <a:lnTo>
                                    <a:pt x="2816" y="1698"/>
                                  </a:lnTo>
                                  <a:lnTo>
                                    <a:pt x="2823" y="1705"/>
                                  </a:lnTo>
                                  <a:lnTo>
                                    <a:pt x="2831" y="1713"/>
                                  </a:lnTo>
                                  <a:lnTo>
                                    <a:pt x="2840" y="1720"/>
                                  </a:lnTo>
                                  <a:lnTo>
                                    <a:pt x="2848" y="1728"/>
                                  </a:lnTo>
                                  <a:lnTo>
                                    <a:pt x="2856" y="1738"/>
                                  </a:lnTo>
                                  <a:lnTo>
                                    <a:pt x="2865" y="1745"/>
                                  </a:lnTo>
                                  <a:lnTo>
                                    <a:pt x="2871" y="1753"/>
                                  </a:lnTo>
                                  <a:lnTo>
                                    <a:pt x="2876" y="1757"/>
                                  </a:lnTo>
                                  <a:lnTo>
                                    <a:pt x="2882" y="1762"/>
                                  </a:lnTo>
                                  <a:lnTo>
                                    <a:pt x="2888" y="1770"/>
                                  </a:lnTo>
                                  <a:lnTo>
                                    <a:pt x="2895" y="1777"/>
                                  </a:lnTo>
                                  <a:lnTo>
                                    <a:pt x="2903" y="1787"/>
                                  </a:lnTo>
                                  <a:lnTo>
                                    <a:pt x="2907" y="1793"/>
                                  </a:lnTo>
                                  <a:lnTo>
                                    <a:pt x="2913" y="1796"/>
                                  </a:lnTo>
                                  <a:lnTo>
                                    <a:pt x="2916" y="1802"/>
                                  </a:lnTo>
                                  <a:lnTo>
                                    <a:pt x="2920" y="1808"/>
                                  </a:lnTo>
                                  <a:lnTo>
                                    <a:pt x="2926" y="1814"/>
                                  </a:lnTo>
                                  <a:lnTo>
                                    <a:pt x="2930" y="1821"/>
                                  </a:lnTo>
                                  <a:lnTo>
                                    <a:pt x="2951" y="1848"/>
                                  </a:lnTo>
                                  <a:lnTo>
                                    <a:pt x="2960" y="1863"/>
                                  </a:lnTo>
                                  <a:lnTo>
                                    <a:pt x="2972" y="1880"/>
                                  </a:lnTo>
                                  <a:lnTo>
                                    <a:pt x="2981" y="1897"/>
                                  </a:lnTo>
                                  <a:lnTo>
                                    <a:pt x="2991" y="1916"/>
                                  </a:lnTo>
                                  <a:lnTo>
                                    <a:pt x="3002" y="1935"/>
                                  </a:lnTo>
                                  <a:lnTo>
                                    <a:pt x="3011" y="1956"/>
                                  </a:lnTo>
                                  <a:lnTo>
                                    <a:pt x="3021" y="1979"/>
                                  </a:lnTo>
                                  <a:lnTo>
                                    <a:pt x="3030" y="2002"/>
                                  </a:lnTo>
                                  <a:lnTo>
                                    <a:pt x="3038" y="2027"/>
                                  </a:lnTo>
                                  <a:lnTo>
                                    <a:pt x="3046" y="2051"/>
                                  </a:lnTo>
                                  <a:lnTo>
                                    <a:pt x="3061" y="2104"/>
                                  </a:lnTo>
                                  <a:lnTo>
                                    <a:pt x="3078" y="2226"/>
                                  </a:lnTo>
                                  <a:lnTo>
                                    <a:pt x="3076" y="2363"/>
                                  </a:lnTo>
                                  <a:lnTo>
                                    <a:pt x="3072" y="2382"/>
                                  </a:lnTo>
                                  <a:lnTo>
                                    <a:pt x="3061" y="2422"/>
                                  </a:lnTo>
                                  <a:lnTo>
                                    <a:pt x="3051" y="2449"/>
                                  </a:lnTo>
                                  <a:lnTo>
                                    <a:pt x="3048" y="2464"/>
                                  </a:lnTo>
                                  <a:lnTo>
                                    <a:pt x="3040" y="2479"/>
                                  </a:lnTo>
                                  <a:lnTo>
                                    <a:pt x="3034" y="2494"/>
                                  </a:lnTo>
                                  <a:lnTo>
                                    <a:pt x="3027" y="2511"/>
                                  </a:lnTo>
                                  <a:lnTo>
                                    <a:pt x="3019" y="2528"/>
                                  </a:lnTo>
                                  <a:lnTo>
                                    <a:pt x="3011" y="2546"/>
                                  </a:lnTo>
                                  <a:lnTo>
                                    <a:pt x="3002" y="2565"/>
                                  </a:lnTo>
                                  <a:lnTo>
                                    <a:pt x="2992" y="2584"/>
                                  </a:lnTo>
                                  <a:lnTo>
                                    <a:pt x="2981" y="2601"/>
                                  </a:lnTo>
                                  <a:lnTo>
                                    <a:pt x="2972" y="2620"/>
                                  </a:lnTo>
                                  <a:lnTo>
                                    <a:pt x="2958" y="2639"/>
                                  </a:lnTo>
                                  <a:lnTo>
                                    <a:pt x="2947" y="2658"/>
                                  </a:lnTo>
                                  <a:lnTo>
                                    <a:pt x="2934" y="2675"/>
                                  </a:lnTo>
                                  <a:lnTo>
                                    <a:pt x="2926" y="2684"/>
                                  </a:lnTo>
                                  <a:lnTo>
                                    <a:pt x="2918" y="2694"/>
                                  </a:lnTo>
                                  <a:lnTo>
                                    <a:pt x="2911" y="2701"/>
                                  </a:lnTo>
                                  <a:lnTo>
                                    <a:pt x="2903" y="2711"/>
                                  </a:lnTo>
                                  <a:lnTo>
                                    <a:pt x="2895" y="2719"/>
                                  </a:lnTo>
                                  <a:lnTo>
                                    <a:pt x="2888" y="2728"/>
                                  </a:lnTo>
                                  <a:lnTo>
                                    <a:pt x="2880" y="2736"/>
                                  </a:lnTo>
                                  <a:lnTo>
                                    <a:pt x="2873" y="2745"/>
                                  </a:lnTo>
                                  <a:lnTo>
                                    <a:pt x="2863" y="2753"/>
                                  </a:lnTo>
                                  <a:lnTo>
                                    <a:pt x="2856" y="2760"/>
                                  </a:lnTo>
                                  <a:lnTo>
                                    <a:pt x="2846" y="2768"/>
                                  </a:lnTo>
                                  <a:lnTo>
                                    <a:pt x="2837" y="2776"/>
                                  </a:lnTo>
                                  <a:lnTo>
                                    <a:pt x="2827" y="2783"/>
                                  </a:lnTo>
                                  <a:lnTo>
                                    <a:pt x="2818" y="2791"/>
                                  </a:lnTo>
                                  <a:lnTo>
                                    <a:pt x="2808" y="2796"/>
                                  </a:lnTo>
                                  <a:lnTo>
                                    <a:pt x="2799" y="2804"/>
                                  </a:lnTo>
                                  <a:lnTo>
                                    <a:pt x="2787" y="2810"/>
                                  </a:lnTo>
                                  <a:lnTo>
                                    <a:pt x="2778" y="2817"/>
                                  </a:lnTo>
                                  <a:lnTo>
                                    <a:pt x="2546" y="2785"/>
                                  </a:lnTo>
                                  <a:lnTo>
                                    <a:pt x="2527" y="2715"/>
                                  </a:lnTo>
                                  <a:lnTo>
                                    <a:pt x="2527" y="2715"/>
                                  </a:lnTo>
                                  <a:close/>
                                </a:path>
                              </a:pathLst>
                            </a:custGeom>
                            <a:solidFill>
                              <a:srgbClr val="000000"/>
                            </a:solidFill>
                            <a:ln w="0">
                              <a:noFill/>
                            </a:ln>
                          </wps:spPr>
                          <wps:style>
                            <a:lnRef idx="0"/>
                            <a:fillRef idx="0"/>
                            <a:effectRef idx="0"/>
                            <a:fontRef idx="minor"/>
                          </wps:style>
                          <wps:bodyPr/>
                        </wps:wsp>
                        <wps:wsp>
                          <wps:cNvSpPr/>
                          <wps:spPr>
                            <a:xfrm rot="19743600">
                              <a:off x="9360" y="427320"/>
                              <a:ext cx="327600" cy="128160"/>
                            </a:xfrm>
                            <a:custGeom>
                              <a:avLst/>
                              <a:gdLst/>
                              <a:ahLst/>
                              <a:rect l="l" t="t" r="r" b="b"/>
                              <a:pathLst>
                                <a:path w="1170" h="405">
                                  <a:moveTo>
                                    <a:pt x="1118" y="390"/>
                                  </a:moveTo>
                                  <a:lnTo>
                                    <a:pt x="1103" y="390"/>
                                  </a:lnTo>
                                  <a:lnTo>
                                    <a:pt x="1054" y="390"/>
                                  </a:lnTo>
                                  <a:lnTo>
                                    <a:pt x="968" y="378"/>
                                  </a:lnTo>
                                  <a:lnTo>
                                    <a:pt x="941" y="373"/>
                                  </a:lnTo>
                                  <a:lnTo>
                                    <a:pt x="911" y="367"/>
                                  </a:lnTo>
                                  <a:lnTo>
                                    <a:pt x="879" y="359"/>
                                  </a:lnTo>
                                  <a:lnTo>
                                    <a:pt x="843" y="350"/>
                                  </a:lnTo>
                                  <a:lnTo>
                                    <a:pt x="810" y="344"/>
                                  </a:lnTo>
                                  <a:lnTo>
                                    <a:pt x="774" y="340"/>
                                  </a:lnTo>
                                  <a:lnTo>
                                    <a:pt x="730" y="339"/>
                                  </a:lnTo>
                                  <a:lnTo>
                                    <a:pt x="679" y="342"/>
                                  </a:lnTo>
                                  <a:lnTo>
                                    <a:pt x="624" y="354"/>
                                  </a:lnTo>
                                  <a:lnTo>
                                    <a:pt x="597" y="361"/>
                                  </a:lnTo>
                                  <a:lnTo>
                                    <a:pt x="584" y="367"/>
                                  </a:lnTo>
                                  <a:lnTo>
                                    <a:pt x="571" y="373"/>
                                  </a:lnTo>
                                  <a:lnTo>
                                    <a:pt x="557" y="380"/>
                                  </a:lnTo>
                                  <a:lnTo>
                                    <a:pt x="544" y="388"/>
                                  </a:lnTo>
                                  <a:lnTo>
                                    <a:pt x="531" y="396"/>
                                  </a:lnTo>
                                  <a:lnTo>
                                    <a:pt x="519" y="405"/>
                                  </a:lnTo>
                                  <a:lnTo>
                                    <a:pt x="504" y="377"/>
                                  </a:lnTo>
                                  <a:lnTo>
                                    <a:pt x="498" y="361"/>
                                  </a:lnTo>
                                  <a:lnTo>
                                    <a:pt x="491" y="344"/>
                                  </a:lnTo>
                                  <a:lnTo>
                                    <a:pt x="481" y="325"/>
                                  </a:lnTo>
                                  <a:lnTo>
                                    <a:pt x="468" y="308"/>
                                  </a:lnTo>
                                  <a:lnTo>
                                    <a:pt x="462" y="299"/>
                                  </a:lnTo>
                                  <a:lnTo>
                                    <a:pt x="459" y="293"/>
                                  </a:lnTo>
                                  <a:lnTo>
                                    <a:pt x="455" y="289"/>
                                  </a:lnTo>
                                  <a:lnTo>
                                    <a:pt x="451" y="283"/>
                                  </a:lnTo>
                                  <a:lnTo>
                                    <a:pt x="447" y="280"/>
                                  </a:lnTo>
                                  <a:lnTo>
                                    <a:pt x="438" y="270"/>
                                  </a:lnTo>
                                  <a:lnTo>
                                    <a:pt x="428" y="261"/>
                                  </a:lnTo>
                                  <a:lnTo>
                                    <a:pt x="419" y="253"/>
                                  </a:lnTo>
                                  <a:lnTo>
                                    <a:pt x="407" y="245"/>
                                  </a:lnTo>
                                  <a:lnTo>
                                    <a:pt x="396" y="238"/>
                                  </a:lnTo>
                                  <a:lnTo>
                                    <a:pt x="383" y="232"/>
                                  </a:lnTo>
                                  <a:lnTo>
                                    <a:pt x="369" y="226"/>
                                  </a:lnTo>
                                  <a:lnTo>
                                    <a:pt x="356" y="221"/>
                                  </a:lnTo>
                                  <a:lnTo>
                                    <a:pt x="341" y="217"/>
                                  </a:lnTo>
                                  <a:lnTo>
                                    <a:pt x="308" y="211"/>
                                  </a:lnTo>
                                  <a:lnTo>
                                    <a:pt x="272" y="211"/>
                                  </a:lnTo>
                                  <a:lnTo>
                                    <a:pt x="215" y="200"/>
                                  </a:lnTo>
                                  <a:lnTo>
                                    <a:pt x="192" y="190"/>
                                  </a:lnTo>
                                  <a:lnTo>
                                    <a:pt x="181" y="183"/>
                                  </a:lnTo>
                                  <a:lnTo>
                                    <a:pt x="170" y="175"/>
                                  </a:lnTo>
                                  <a:lnTo>
                                    <a:pt x="158" y="167"/>
                                  </a:lnTo>
                                  <a:lnTo>
                                    <a:pt x="147" y="156"/>
                                  </a:lnTo>
                                  <a:lnTo>
                                    <a:pt x="143" y="152"/>
                                  </a:lnTo>
                                  <a:lnTo>
                                    <a:pt x="137" y="145"/>
                                  </a:lnTo>
                                  <a:lnTo>
                                    <a:pt x="128" y="131"/>
                                  </a:lnTo>
                                  <a:lnTo>
                                    <a:pt x="126" y="127"/>
                                  </a:lnTo>
                                  <a:lnTo>
                                    <a:pt x="120" y="122"/>
                                  </a:lnTo>
                                  <a:lnTo>
                                    <a:pt x="113" y="114"/>
                                  </a:lnTo>
                                  <a:lnTo>
                                    <a:pt x="103" y="105"/>
                                  </a:lnTo>
                                  <a:lnTo>
                                    <a:pt x="99" y="99"/>
                                  </a:lnTo>
                                  <a:lnTo>
                                    <a:pt x="94" y="93"/>
                                  </a:lnTo>
                                  <a:lnTo>
                                    <a:pt x="84" y="82"/>
                                  </a:lnTo>
                                  <a:lnTo>
                                    <a:pt x="78" y="78"/>
                                  </a:lnTo>
                                  <a:lnTo>
                                    <a:pt x="73" y="70"/>
                                  </a:lnTo>
                                  <a:lnTo>
                                    <a:pt x="67" y="65"/>
                                  </a:lnTo>
                                  <a:lnTo>
                                    <a:pt x="61" y="59"/>
                                  </a:lnTo>
                                  <a:lnTo>
                                    <a:pt x="56" y="53"/>
                                  </a:lnTo>
                                  <a:lnTo>
                                    <a:pt x="50" y="48"/>
                                  </a:lnTo>
                                  <a:lnTo>
                                    <a:pt x="38" y="38"/>
                                  </a:lnTo>
                                  <a:lnTo>
                                    <a:pt x="33" y="32"/>
                                  </a:lnTo>
                                  <a:lnTo>
                                    <a:pt x="29" y="29"/>
                                  </a:lnTo>
                                  <a:lnTo>
                                    <a:pt x="19" y="19"/>
                                  </a:lnTo>
                                  <a:lnTo>
                                    <a:pt x="12" y="12"/>
                                  </a:lnTo>
                                  <a:lnTo>
                                    <a:pt x="6" y="6"/>
                                  </a:lnTo>
                                  <a:lnTo>
                                    <a:pt x="0" y="0"/>
                                  </a:lnTo>
                                  <a:lnTo>
                                    <a:pt x="16" y="8"/>
                                  </a:lnTo>
                                  <a:lnTo>
                                    <a:pt x="33" y="17"/>
                                  </a:lnTo>
                                  <a:lnTo>
                                    <a:pt x="44" y="25"/>
                                  </a:lnTo>
                                  <a:lnTo>
                                    <a:pt x="59" y="32"/>
                                  </a:lnTo>
                                  <a:lnTo>
                                    <a:pt x="75" y="44"/>
                                  </a:lnTo>
                                  <a:lnTo>
                                    <a:pt x="84" y="48"/>
                                  </a:lnTo>
                                  <a:lnTo>
                                    <a:pt x="94" y="53"/>
                                  </a:lnTo>
                                  <a:lnTo>
                                    <a:pt x="103" y="61"/>
                                  </a:lnTo>
                                  <a:lnTo>
                                    <a:pt x="113" y="67"/>
                                  </a:lnTo>
                                  <a:lnTo>
                                    <a:pt x="124" y="74"/>
                                  </a:lnTo>
                                  <a:lnTo>
                                    <a:pt x="135" y="82"/>
                                  </a:lnTo>
                                  <a:lnTo>
                                    <a:pt x="147" y="89"/>
                                  </a:lnTo>
                                  <a:lnTo>
                                    <a:pt x="160" y="99"/>
                                  </a:lnTo>
                                  <a:lnTo>
                                    <a:pt x="172" y="108"/>
                                  </a:lnTo>
                                  <a:lnTo>
                                    <a:pt x="187" y="118"/>
                                  </a:lnTo>
                                  <a:lnTo>
                                    <a:pt x="192" y="122"/>
                                  </a:lnTo>
                                  <a:lnTo>
                                    <a:pt x="200" y="127"/>
                                  </a:lnTo>
                                  <a:lnTo>
                                    <a:pt x="208" y="133"/>
                                  </a:lnTo>
                                  <a:lnTo>
                                    <a:pt x="215" y="137"/>
                                  </a:lnTo>
                                  <a:lnTo>
                                    <a:pt x="223" y="143"/>
                                  </a:lnTo>
                                  <a:lnTo>
                                    <a:pt x="230" y="148"/>
                                  </a:lnTo>
                                  <a:lnTo>
                                    <a:pt x="238" y="154"/>
                                  </a:lnTo>
                                  <a:lnTo>
                                    <a:pt x="246" y="160"/>
                                  </a:lnTo>
                                  <a:lnTo>
                                    <a:pt x="284" y="162"/>
                                  </a:lnTo>
                                  <a:lnTo>
                                    <a:pt x="367" y="175"/>
                                  </a:lnTo>
                                  <a:lnTo>
                                    <a:pt x="392" y="183"/>
                                  </a:lnTo>
                                  <a:lnTo>
                                    <a:pt x="417" y="194"/>
                                  </a:lnTo>
                                  <a:lnTo>
                                    <a:pt x="428" y="200"/>
                                  </a:lnTo>
                                  <a:lnTo>
                                    <a:pt x="440" y="207"/>
                                  </a:lnTo>
                                  <a:lnTo>
                                    <a:pt x="451" y="215"/>
                                  </a:lnTo>
                                  <a:lnTo>
                                    <a:pt x="464" y="224"/>
                                  </a:lnTo>
                                  <a:lnTo>
                                    <a:pt x="476" y="234"/>
                                  </a:lnTo>
                                  <a:lnTo>
                                    <a:pt x="481" y="240"/>
                                  </a:lnTo>
                                  <a:lnTo>
                                    <a:pt x="485" y="245"/>
                                  </a:lnTo>
                                  <a:lnTo>
                                    <a:pt x="491" y="251"/>
                                  </a:lnTo>
                                  <a:lnTo>
                                    <a:pt x="497" y="257"/>
                                  </a:lnTo>
                                  <a:lnTo>
                                    <a:pt x="502" y="264"/>
                                  </a:lnTo>
                                  <a:lnTo>
                                    <a:pt x="506" y="270"/>
                                  </a:lnTo>
                                  <a:lnTo>
                                    <a:pt x="525" y="300"/>
                                  </a:lnTo>
                                  <a:lnTo>
                                    <a:pt x="540" y="335"/>
                                  </a:lnTo>
                                  <a:lnTo>
                                    <a:pt x="575" y="327"/>
                                  </a:lnTo>
                                  <a:lnTo>
                                    <a:pt x="590" y="321"/>
                                  </a:lnTo>
                                  <a:lnTo>
                                    <a:pt x="609" y="318"/>
                                  </a:lnTo>
                                  <a:lnTo>
                                    <a:pt x="632" y="312"/>
                                  </a:lnTo>
                                  <a:lnTo>
                                    <a:pt x="654" y="306"/>
                                  </a:lnTo>
                                  <a:lnTo>
                                    <a:pt x="677" y="302"/>
                                  </a:lnTo>
                                  <a:lnTo>
                                    <a:pt x="704" y="299"/>
                                  </a:lnTo>
                                  <a:lnTo>
                                    <a:pt x="755" y="297"/>
                                  </a:lnTo>
                                  <a:lnTo>
                                    <a:pt x="808" y="302"/>
                                  </a:lnTo>
                                  <a:lnTo>
                                    <a:pt x="858" y="319"/>
                                  </a:lnTo>
                                  <a:lnTo>
                                    <a:pt x="896" y="325"/>
                                  </a:lnTo>
                                  <a:lnTo>
                                    <a:pt x="936" y="333"/>
                                  </a:lnTo>
                                  <a:lnTo>
                                    <a:pt x="983" y="340"/>
                                  </a:lnTo>
                                  <a:lnTo>
                                    <a:pt x="1035" y="348"/>
                                  </a:lnTo>
                                  <a:lnTo>
                                    <a:pt x="1086" y="356"/>
                                  </a:lnTo>
                                  <a:lnTo>
                                    <a:pt x="1133" y="363"/>
                                  </a:lnTo>
                                  <a:lnTo>
                                    <a:pt x="1170" y="367"/>
                                  </a:lnTo>
                                  <a:lnTo>
                                    <a:pt x="1118" y="390"/>
                                  </a:lnTo>
                                  <a:lnTo>
                                    <a:pt x="1118" y="390"/>
                                  </a:lnTo>
                                  <a:close/>
                                </a:path>
                              </a:pathLst>
                            </a:custGeom>
                            <a:solidFill>
                              <a:srgbClr val="000000"/>
                            </a:solidFill>
                            <a:ln w="0">
                              <a:noFill/>
                            </a:ln>
                          </wps:spPr>
                          <wps:style>
                            <a:lnRef idx="0"/>
                            <a:fillRef idx="0"/>
                            <a:effectRef idx="0"/>
                            <a:fontRef idx="minor"/>
                          </wps:style>
                          <wps:bodyPr/>
                        </wps:wsp>
                        <wps:wsp>
                          <wps:cNvSpPr/>
                          <wps:spPr>
                            <a:xfrm rot="19743600">
                              <a:off x="180000" y="378000"/>
                              <a:ext cx="332640" cy="793080"/>
                            </a:xfrm>
                            <a:custGeom>
                              <a:avLst/>
                              <a:gdLst/>
                              <a:ahLst/>
                              <a:rect l="l" t="t" r="r" b="b"/>
                              <a:pathLst>
                                <a:path w="1188" h="2508">
                                  <a:moveTo>
                                    <a:pt x="0" y="0"/>
                                  </a:moveTo>
                                  <a:lnTo>
                                    <a:pt x="4" y="48"/>
                                  </a:lnTo>
                                  <a:lnTo>
                                    <a:pt x="10" y="99"/>
                                  </a:lnTo>
                                  <a:lnTo>
                                    <a:pt x="19" y="162"/>
                                  </a:lnTo>
                                  <a:lnTo>
                                    <a:pt x="29" y="230"/>
                                  </a:lnTo>
                                  <a:lnTo>
                                    <a:pt x="35" y="265"/>
                                  </a:lnTo>
                                  <a:lnTo>
                                    <a:pt x="40" y="299"/>
                                  </a:lnTo>
                                  <a:lnTo>
                                    <a:pt x="46" y="331"/>
                                  </a:lnTo>
                                  <a:lnTo>
                                    <a:pt x="54" y="362"/>
                                  </a:lnTo>
                                  <a:lnTo>
                                    <a:pt x="61" y="390"/>
                                  </a:lnTo>
                                  <a:lnTo>
                                    <a:pt x="69" y="415"/>
                                  </a:lnTo>
                                  <a:lnTo>
                                    <a:pt x="73" y="420"/>
                                  </a:lnTo>
                                  <a:lnTo>
                                    <a:pt x="80" y="428"/>
                                  </a:lnTo>
                                  <a:lnTo>
                                    <a:pt x="88" y="438"/>
                                  </a:lnTo>
                                  <a:lnTo>
                                    <a:pt x="93" y="443"/>
                                  </a:lnTo>
                                  <a:lnTo>
                                    <a:pt x="99" y="449"/>
                                  </a:lnTo>
                                  <a:lnTo>
                                    <a:pt x="107" y="455"/>
                                  </a:lnTo>
                                  <a:lnTo>
                                    <a:pt x="112" y="462"/>
                                  </a:lnTo>
                                  <a:lnTo>
                                    <a:pt x="122" y="468"/>
                                  </a:lnTo>
                                  <a:lnTo>
                                    <a:pt x="130" y="476"/>
                                  </a:lnTo>
                                  <a:lnTo>
                                    <a:pt x="139" y="483"/>
                                  </a:lnTo>
                                  <a:lnTo>
                                    <a:pt x="149" y="491"/>
                                  </a:lnTo>
                                  <a:lnTo>
                                    <a:pt x="158" y="498"/>
                                  </a:lnTo>
                                  <a:lnTo>
                                    <a:pt x="168" y="506"/>
                                  </a:lnTo>
                                  <a:lnTo>
                                    <a:pt x="179" y="515"/>
                                  </a:lnTo>
                                  <a:lnTo>
                                    <a:pt x="192" y="523"/>
                                  </a:lnTo>
                                  <a:lnTo>
                                    <a:pt x="204" y="531"/>
                                  </a:lnTo>
                                  <a:lnTo>
                                    <a:pt x="217" y="540"/>
                                  </a:lnTo>
                                  <a:lnTo>
                                    <a:pt x="230" y="548"/>
                                  </a:lnTo>
                                  <a:lnTo>
                                    <a:pt x="244" y="555"/>
                                  </a:lnTo>
                                  <a:lnTo>
                                    <a:pt x="259" y="563"/>
                                  </a:lnTo>
                                  <a:lnTo>
                                    <a:pt x="274" y="573"/>
                                  </a:lnTo>
                                  <a:lnTo>
                                    <a:pt x="289" y="580"/>
                                  </a:lnTo>
                                  <a:lnTo>
                                    <a:pt x="306" y="586"/>
                                  </a:lnTo>
                                  <a:lnTo>
                                    <a:pt x="322" y="593"/>
                                  </a:lnTo>
                                  <a:lnTo>
                                    <a:pt x="339" y="601"/>
                                  </a:lnTo>
                                  <a:lnTo>
                                    <a:pt x="358" y="607"/>
                                  </a:lnTo>
                                  <a:lnTo>
                                    <a:pt x="375" y="612"/>
                                  </a:lnTo>
                                  <a:lnTo>
                                    <a:pt x="430" y="1810"/>
                                  </a:lnTo>
                                  <a:lnTo>
                                    <a:pt x="438" y="1861"/>
                                  </a:lnTo>
                                  <a:lnTo>
                                    <a:pt x="443" y="1886"/>
                                  </a:lnTo>
                                  <a:lnTo>
                                    <a:pt x="451" y="1917"/>
                                  </a:lnTo>
                                  <a:lnTo>
                                    <a:pt x="460" y="1949"/>
                                  </a:lnTo>
                                  <a:lnTo>
                                    <a:pt x="466" y="1964"/>
                                  </a:lnTo>
                                  <a:lnTo>
                                    <a:pt x="472" y="1981"/>
                                  </a:lnTo>
                                  <a:lnTo>
                                    <a:pt x="479" y="2000"/>
                                  </a:lnTo>
                                  <a:lnTo>
                                    <a:pt x="487" y="2017"/>
                                  </a:lnTo>
                                  <a:lnTo>
                                    <a:pt x="495" y="2034"/>
                                  </a:lnTo>
                                  <a:lnTo>
                                    <a:pt x="504" y="2053"/>
                                  </a:lnTo>
                                  <a:lnTo>
                                    <a:pt x="514" y="2071"/>
                                  </a:lnTo>
                                  <a:lnTo>
                                    <a:pt x="523" y="2088"/>
                                  </a:lnTo>
                                  <a:lnTo>
                                    <a:pt x="535" y="2105"/>
                                  </a:lnTo>
                                  <a:lnTo>
                                    <a:pt x="546" y="2122"/>
                                  </a:lnTo>
                                  <a:lnTo>
                                    <a:pt x="554" y="2131"/>
                                  </a:lnTo>
                                  <a:lnTo>
                                    <a:pt x="559" y="2139"/>
                                  </a:lnTo>
                                  <a:lnTo>
                                    <a:pt x="565" y="2147"/>
                                  </a:lnTo>
                                  <a:lnTo>
                                    <a:pt x="573" y="2154"/>
                                  </a:lnTo>
                                  <a:lnTo>
                                    <a:pt x="580" y="2162"/>
                                  </a:lnTo>
                                  <a:lnTo>
                                    <a:pt x="588" y="2169"/>
                                  </a:lnTo>
                                  <a:lnTo>
                                    <a:pt x="595" y="2177"/>
                                  </a:lnTo>
                                  <a:lnTo>
                                    <a:pt x="603" y="2185"/>
                                  </a:lnTo>
                                  <a:lnTo>
                                    <a:pt x="611" y="2190"/>
                                  </a:lnTo>
                                  <a:lnTo>
                                    <a:pt x="620" y="2198"/>
                                  </a:lnTo>
                                  <a:lnTo>
                                    <a:pt x="628" y="2204"/>
                                  </a:lnTo>
                                  <a:lnTo>
                                    <a:pt x="637" y="2209"/>
                                  </a:lnTo>
                                  <a:lnTo>
                                    <a:pt x="647" y="2217"/>
                                  </a:lnTo>
                                  <a:lnTo>
                                    <a:pt x="654" y="2223"/>
                                  </a:lnTo>
                                  <a:lnTo>
                                    <a:pt x="666" y="2226"/>
                                  </a:lnTo>
                                  <a:lnTo>
                                    <a:pt x="675" y="2232"/>
                                  </a:lnTo>
                                  <a:lnTo>
                                    <a:pt x="932" y="2508"/>
                                  </a:lnTo>
                                  <a:lnTo>
                                    <a:pt x="1188" y="2379"/>
                                  </a:lnTo>
                                  <a:lnTo>
                                    <a:pt x="998" y="2337"/>
                                  </a:lnTo>
                                  <a:lnTo>
                                    <a:pt x="1048" y="2282"/>
                                  </a:lnTo>
                                  <a:lnTo>
                                    <a:pt x="863" y="2251"/>
                                  </a:lnTo>
                                  <a:lnTo>
                                    <a:pt x="943" y="2183"/>
                                  </a:lnTo>
                                  <a:lnTo>
                                    <a:pt x="736" y="2152"/>
                                  </a:lnTo>
                                  <a:lnTo>
                                    <a:pt x="833" y="2097"/>
                                  </a:lnTo>
                                  <a:lnTo>
                                    <a:pt x="607" y="2025"/>
                                  </a:lnTo>
                                  <a:lnTo>
                                    <a:pt x="706" y="1970"/>
                                  </a:lnTo>
                                  <a:lnTo>
                                    <a:pt x="521" y="1896"/>
                                  </a:lnTo>
                                  <a:lnTo>
                                    <a:pt x="614" y="1846"/>
                                  </a:lnTo>
                                  <a:lnTo>
                                    <a:pt x="485" y="1785"/>
                                  </a:lnTo>
                                  <a:lnTo>
                                    <a:pt x="424" y="538"/>
                                  </a:lnTo>
                                  <a:lnTo>
                                    <a:pt x="388" y="531"/>
                                  </a:lnTo>
                                  <a:lnTo>
                                    <a:pt x="350" y="523"/>
                                  </a:lnTo>
                                  <a:lnTo>
                                    <a:pt x="327" y="515"/>
                                  </a:lnTo>
                                  <a:lnTo>
                                    <a:pt x="303" y="508"/>
                                  </a:lnTo>
                                  <a:lnTo>
                                    <a:pt x="278" y="498"/>
                                  </a:lnTo>
                                  <a:lnTo>
                                    <a:pt x="266" y="495"/>
                                  </a:lnTo>
                                  <a:lnTo>
                                    <a:pt x="253" y="489"/>
                                  </a:lnTo>
                                  <a:lnTo>
                                    <a:pt x="240" y="481"/>
                                  </a:lnTo>
                                  <a:lnTo>
                                    <a:pt x="228" y="476"/>
                                  </a:lnTo>
                                  <a:lnTo>
                                    <a:pt x="215" y="470"/>
                                  </a:lnTo>
                                  <a:lnTo>
                                    <a:pt x="202" y="462"/>
                                  </a:lnTo>
                                  <a:lnTo>
                                    <a:pt x="190" y="453"/>
                                  </a:lnTo>
                                  <a:lnTo>
                                    <a:pt x="179" y="445"/>
                                  </a:lnTo>
                                  <a:lnTo>
                                    <a:pt x="168" y="438"/>
                                  </a:lnTo>
                                  <a:lnTo>
                                    <a:pt x="156" y="428"/>
                                  </a:lnTo>
                                  <a:lnTo>
                                    <a:pt x="147" y="417"/>
                                  </a:lnTo>
                                  <a:lnTo>
                                    <a:pt x="141" y="413"/>
                                  </a:lnTo>
                                  <a:lnTo>
                                    <a:pt x="137" y="407"/>
                                  </a:lnTo>
                                  <a:lnTo>
                                    <a:pt x="128" y="396"/>
                                  </a:lnTo>
                                  <a:lnTo>
                                    <a:pt x="118" y="384"/>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743600">
                              <a:off x="807840" y="825120"/>
                              <a:ext cx="102240" cy="45000"/>
                            </a:xfrm>
                            <a:custGeom>
                              <a:avLst/>
                              <a:gdLst/>
                              <a:ahLst/>
                              <a:rect l="l" t="t" r="r" b="b"/>
                              <a:pathLst>
                                <a:path w="367" h="145">
                                  <a:moveTo>
                                    <a:pt x="0" y="0"/>
                                  </a:moveTo>
                                  <a:lnTo>
                                    <a:pt x="230" y="8"/>
                                  </a:lnTo>
                                  <a:lnTo>
                                    <a:pt x="367" y="145"/>
                                  </a:lnTo>
                                  <a:lnTo>
                                    <a:pt x="263" y="105"/>
                                  </a:lnTo>
                                  <a:lnTo>
                                    <a:pt x="259" y="108"/>
                                  </a:lnTo>
                                  <a:lnTo>
                                    <a:pt x="253" y="114"/>
                                  </a:lnTo>
                                  <a:lnTo>
                                    <a:pt x="246" y="120"/>
                                  </a:lnTo>
                                  <a:lnTo>
                                    <a:pt x="236" y="126"/>
                                  </a:lnTo>
                                  <a:lnTo>
                                    <a:pt x="227" y="131"/>
                                  </a:lnTo>
                                  <a:lnTo>
                                    <a:pt x="215" y="137"/>
                                  </a:lnTo>
                                  <a:lnTo>
                                    <a:pt x="206" y="141"/>
                                  </a:lnTo>
                                  <a:lnTo>
                                    <a:pt x="183" y="143"/>
                                  </a:lnTo>
                                  <a:lnTo>
                                    <a:pt x="164" y="133"/>
                                  </a:lnTo>
                                  <a:lnTo>
                                    <a:pt x="150" y="107"/>
                                  </a:lnTo>
                                  <a:lnTo>
                                    <a:pt x="145" y="59"/>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9743600">
                              <a:off x="1056600" y="939600"/>
                              <a:ext cx="11520" cy="46440"/>
                            </a:xfrm>
                            <a:custGeom>
                              <a:avLst/>
                              <a:gdLst/>
                              <a:ahLst/>
                              <a:rect l="l" t="t" r="r" b="b"/>
                              <a:pathLst>
                                <a:path w="42" h="148">
                                  <a:moveTo>
                                    <a:pt x="35" y="0"/>
                                  </a:moveTo>
                                  <a:lnTo>
                                    <a:pt x="42" y="13"/>
                                  </a:lnTo>
                                  <a:lnTo>
                                    <a:pt x="35" y="148"/>
                                  </a:lnTo>
                                  <a:lnTo>
                                    <a:pt x="0" y="121"/>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rot="19743600">
                              <a:off x="1085400" y="953280"/>
                              <a:ext cx="14760" cy="32400"/>
                            </a:xfrm>
                            <a:custGeom>
                              <a:avLst/>
                              <a:gdLst/>
                              <a:ahLst/>
                              <a:rect l="l" t="t" r="r" b="b"/>
                              <a:pathLst>
                                <a:path w="55" h="103">
                                  <a:moveTo>
                                    <a:pt x="0" y="6"/>
                                  </a:moveTo>
                                  <a:lnTo>
                                    <a:pt x="13" y="0"/>
                                  </a:lnTo>
                                  <a:lnTo>
                                    <a:pt x="55" y="103"/>
                                  </a:lnTo>
                                  <a:lnTo>
                                    <a:pt x="38" y="101"/>
                                  </a:lnTo>
                                  <a:lnTo>
                                    <a:pt x="22" y="95"/>
                                  </a:lnTo>
                                  <a:lnTo>
                                    <a:pt x="0" y="6"/>
                                  </a:lnTo>
                                  <a:lnTo>
                                    <a:pt x="0" y="6"/>
                                  </a:lnTo>
                                  <a:close/>
                                </a:path>
                              </a:pathLst>
                            </a:custGeom>
                            <a:solidFill>
                              <a:srgbClr val="000000"/>
                            </a:solidFill>
                            <a:ln w="0">
                              <a:noFill/>
                            </a:ln>
                          </wps:spPr>
                          <wps:style>
                            <a:lnRef idx="0"/>
                            <a:fillRef idx="0"/>
                            <a:effectRef idx="0"/>
                            <a:fontRef idx="minor"/>
                          </wps:style>
                          <wps:bodyPr/>
                        </wps:wsp>
                        <wps:wsp>
                          <wps:cNvSpPr/>
                          <wps:spPr>
                            <a:xfrm rot="19743600">
                              <a:off x="1104120" y="947520"/>
                              <a:ext cx="23400" cy="26640"/>
                            </a:xfrm>
                            <a:custGeom>
                              <a:avLst/>
                              <a:gdLst/>
                              <a:ahLst/>
                              <a:rect l="l" t="t" r="r" b="b"/>
                              <a:pathLst>
                                <a:path w="84" h="85">
                                  <a:moveTo>
                                    <a:pt x="0" y="7"/>
                                  </a:moveTo>
                                  <a:lnTo>
                                    <a:pt x="9" y="0"/>
                                  </a:lnTo>
                                  <a:lnTo>
                                    <a:pt x="84" y="85"/>
                                  </a:lnTo>
                                  <a:lnTo>
                                    <a:pt x="51" y="83"/>
                                  </a:lnTo>
                                  <a:lnTo>
                                    <a:pt x="0" y="7"/>
                                  </a:lnTo>
                                  <a:lnTo>
                                    <a:pt x="0" y="7"/>
                                  </a:lnTo>
                                  <a:close/>
                                </a:path>
                              </a:pathLst>
                            </a:custGeom>
                            <a:solidFill>
                              <a:srgbClr val="000000"/>
                            </a:solidFill>
                            <a:ln w="0">
                              <a:noFill/>
                            </a:ln>
                          </wps:spPr>
                          <wps:style>
                            <a:lnRef idx="0"/>
                            <a:fillRef idx="0"/>
                            <a:effectRef idx="0"/>
                            <a:fontRef idx="minor"/>
                          </wps:style>
                          <wps:bodyPr/>
                        </wps:wsp>
                        <wps:wsp>
                          <wps:cNvSpPr/>
                          <wps:spPr>
                            <a:xfrm rot="19743600">
                              <a:off x="1125720" y="938520"/>
                              <a:ext cx="22320" cy="24120"/>
                            </a:xfrm>
                            <a:custGeom>
                              <a:avLst/>
                              <a:gdLst/>
                              <a:ahLst/>
                              <a:rect l="l" t="t" r="r" b="b"/>
                              <a:pathLst>
                                <a:path w="80" h="78">
                                  <a:moveTo>
                                    <a:pt x="0" y="15"/>
                                  </a:moveTo>
                                  <a:lnTo>
                                    <a:pt x="8" y="0"/>
                                  </a:lnTo>
                                  <a:lnTo>
                                    <a:pt x="80" y="76"/>
                                  </a:lnTo>
                                  <a:lnTo>
                                    <a:pt x="42" y="78"/>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rot="19743600">
                              <a:off x="1145520" y="921960"/>
                              <a:ext cx="20880" cy="29160"/>
                            </a:xfrm>
                            <a:custGeom>
                              <a:avLst/>
                              <a:gdLst/>
                              <a:ahLst/>
                              <a:rect l="l" t="t" r="r" b="b"/>
                              <a:pathLst>
                                <a:path w="76" h="93">
                                  <a:moveTo>
                                    <a:pt x="0" y="15"/>
                                  </a:moveTo>
                                  <a:lnTo>
                                    <a:pt x="9" y="0"/>
                                  </a:lnTo>
                                  <a:lnTo>
                                    <a:pt x="76" y="93"/>
                                  </a:lnTo>
                                  <a:lnTo>
                                    <a:pt x="44" y="91"/>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rot="19743600">
                              <a:off x="1175400" y="914400"/>
                              <a:ext cx="12240" cy="32400"/>
                            </a:xfrm>
                            <a:custGeom>
                              <a:avLst/>
                              <a:gdLst/>
                              <a:ahLst/>
                              <a:rect l="l" t="t" r="r" b="b"/>
                              <a:pathLst>
                                <a:path w="44" h="103">
                                  <a:moveTo>
                                    <a:pt x="0" y="7"/>
                                  </a:moveTo>
                                  <a:lnTo>
                                    <a:pt x="12" y="0"/>
                                  </a:lnTo>
                                  <a:lnTo>
                                    <a:pt x="44" y="103"/>
                                  </a:lnTo>
                                  <a:lnTo>
                                    <a:pt x="37" y="97"/>
                                  </a:lnTo>
                                  <a:lnTo>
                                    <a:pt x="29" y="93"/>
                                  </a:lnTo>
                                  <a:lnTo>
                                    <a:pt x="14" y="83"/>
                                  </a:lnTo>
                                  <a:lnTo>
                                    <a:pt x="0" y="7"/>
                                  </a:lnTo>
                                  <a:lnTo>
                                    <a:pt x="0" y="7"/>
                                  </a:lnTo>
                                  <a:close/>
                                </a:path>
                              </a:pathLst>
                            </a:custGeom>
                            <a:solidFill>
                              <a:srgbClr val="000000"/>
                            </a:solidFill>
                            <a:ln w="0">
                              <a:noFill/>
                            </a:ln>
                          </wps:spPr>
                          <wps:style>
                            <a:lnRef idx="0"/>
                            <a:fillRef idx="0"/>
                            <a:effectRef idx="0"/>
                            <a:fontRef idx="minor"/>
                          </wps:style>
                          <wps:bodyPr/>
                        </wps:wsp>
                        <wps:wsp>
                          <wps:cNvSpPr/>
                          <wps:spPr>
                            <a:xfrm rot="19743600">
                              <a:off x="1207800" y="918000"/>
                              <a:ext cx="9360" cy="41400"/>
                            </a:xfrm>
                            <a:custGeom>
                              <a:avLst/>
                              <a:gdLst/>
                              <a:ahLst/>
                              <a:rect l="l" t="t" r="r" b="b"/>
                              <a:pathLst>
                                <a:path w="34" h="131">
                                  <a:moveTo>
                                    <a:pt x="9" y="6"/>
                                  </a:moveTo>
                                  <a:lnTo>
                                    <a:pt x="19" y="0"/>
                                  </a:lnTo>
                                  <a:lnTo>
                                    <a:pt x="34" y="131"/>
                                  </a:lnTo>
                                  <a:lnTo>
                                    <a:pt x="0" y="82"/>
                                  </a:lnTo>
                                  <a:lnTo>
                                    <a:pt x="9" y="6"/>
                                  </a:lnTo>
                                  <a:lnTo>
                                    <a:pt x="9" y="6"/>
                                  </a:lnTo>
                                  <a:close/>
                                </a:path>
                              </a:pathLst>
                            </a:custGeom>
                            <a:solidFill>
                              <a:srgbClr val="000000"/>
                            </a:solidFill>
                            <a:ln w="0">
                              <a:noFill/>
                            </a:ln>
                          </wps:spPr>
                          <wps:style>
                            <a:lnRef idx="0"/>
                            <a:fillRef idx="0"/>
                            <a:effectRef idx="0"/>
                            <a:fontRef idx="minor"/>
                          </wps:style>
                          <wps:bodyPr/>
                        </wps:wsp>
                        <wps:wsp>
                          <wps:cNvSpPr/>
                          <wps:spPr>
                            <a:xfrm rot="19743600">
                              <a:off x="1241640" y="932400"/>
                              <a:ext cx="5760" cy="42480"/>
                            </a:xfrm>
                            <a:custGeom>
                              <a:avLst/>
                              <a:gdLst/>
                              <a:ahLst/>
                              <a:rect l="l" t="t" r="r" b="b"/>
                              <a:pathLst>
                                <a:path w="23" h="137">
                                  <a:moveTo>
                                    <a:pt x="10" y="2"/>
                                  </a:moveTo>
                                  <a:lnTo>
                                    <a:pt x="17" y="0"/>
                                  </a:lnTo>
                                  <a:lnTo>
                                    <a:pt x="23" y="137"/>
                                  </a:lnTo>
                                  <a:lnTo>
                                    <a:pt x="0" y="103"/>
                                  </a:lnTo>
                                  <a:lnTo>
                                    <a:pt x="10" y="2"/>
                                  </a:lnTo>
                                  <a:lnTo>
                                    <a:pt x="10" y="2"/>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8pt;margin-top:15.25pt;width:144.4pt;height:89pt" coordorigin="360,305" coordsize="2888,1780">
                <v:shape id="shape_0" coordsize="5762,2536" path="m2661,2534l2613,2531l2529,2529l2384,2511l2240,2494l2097,2474l1955,2457l1812,2432l1670,2406l1526,2377l1385,2342l1302,2315l1121,2263l1003,2209l886,2147l770,2075l654,1999l537,1914l423,1825l307,1732l192,1640l165,1619l142,1602l118,1584l95,1573l72,1559l49,1549l25,1540l4,1536l0,1520l23,1516l49,1512l72,1505l97,1497l120,1485l144,1476l167,1464l192,1454l210,1450l217,1446l227,1445l305,1421l324,1423l349,1421l374,1421l400,1421l427,1425l452,1429l479,1437l506,1446l535,1460l658,1512l673,1518l791,1543l801,1543l819,1543l828,1543l842,1543l964,1522l993,1514l999,1512l1011,1507l1047,1493l1137,1450l1150,1445l1174,1433l1183,1429l1199,1423l1222,1414l1265,1400l1278,1394l1369,1373l1451,1365l1459,1369l1482,1369l1526,1371l1579,1377l1620,1381l1662,1386l1705,1394l1748,1404l1788,1412l1833,1419l1874,1423l1918,1429l1955,1421l2064,1400l2077,1400l2132,1379l2166,1365l2180,1363l2240,1346l2279,1330l2281,1334l2341,1317l2401,1305l2415,1309l2461,1305l2508,1309l2591,1313l2678,1332l2762,1357l2849,1390l2933,1415l3020,1437l3103,1443l3190,1431l3229,1417l3256,1400l3282,1379l3309,1361l3320,1348l3336,1334l3349,1318l3365,1303l3379,1286l3394,1270l3410,1253l3425,1237l3518,1107l3528,1080l3538,1055l3547,1030l3559,1004l3571,977l3586,954l3602,927l3625,903l3638,896l3669,896l3701,913l3716,933l3718,942l3720,952l3722,964l3726,975l3726,985l3728,997l3728,1008l3730,1022l3747,975l3765,931l3778,886l3790,841l3796,795l3801,750l3803,706l3805,661l3803,634l3803,616l3803,599l3803,583l3807,568l3809,552l3815,537l3819,521l3829,508l3852,481l3875,477l3885,477l3896,479l3908,481l3920,487l3931,490l3943,498l3957,504l3970,516l3991,551l3993,564l3999,572l4007,611l4015,634l4011,647l4015,700l4011,777l3999,880l4011,872l4024,869l4040,869l4061,884l4063,896l4069,917l4108,851l4135,787l4152,721l4166,657l4176,591l4189,525l4209,459l4236,395l4244,388l4288,401l4315,436l4319,448l4339,508l4339,521l4344,582l4346,624l4344,636l4346,624l4350,613l4354,601l4360,591l4364,580l4372,570l4379,558l4393,549l4403,543l4418,545l4434,552l4449,564l4467,582l4468,593l4468,609l4472,618l4480,605l4507,463l4507,426l4501,392l4494,355l4486,320l4476,283l4470,248l4468,211l4476,176l4488,155l4503,132l4527,112l4532,108l4536,106l4596,124l4655,180l4703,275l4707,289l4721,316l4740,386l4738,395l4777,324l4804,320l4833,328l4845,349l4845,240l4849,240l4843,176l4843,163l4843,143l4843,126l4843,108l4847,91l4849,72l4854,54l4862,37l4876,19l4893,4l4897,4l4903,0l4918,0l4934,4l4949,8l4967,15l4980,23l4996,37l5013,50l5031,70l5044,87l5070,130l5070,132l5076,145l5085,167l5091,188l5107,244l5110,265l5114,289l5118,310l5122,333l5124,355l5126,378l5126,401l5128,424l5159,388l5165,388l5167,384l5188,386l5204,395l5204,403l5219,428l5233,488l5256,490l5285,535l5293,580l5289,589l5293,616l5293,634l5293,679l5289,770l5289,785l5302,948l5316,1018l5316,1031l5324,1047l5341,1084l5347,1094l5357,1105l5366,1115l5378,1126l5388,1132l5399,1138l5411,1140l5425,1142l5477,1121l5481,1117l5489,1117l5475,1154l5481,1225l5485,1243l5491,1260l5496,1278l5506,1295l5514,1313l5525,1330l5537,1350l5553,1369l5562,1381l5593,1400l5619,1415l5669,1408l5683,1415l5694,1450l5750,1493l5758,1520l5762,1549l5760,1576l5756,1605l5745,1633l5733,1662l5716,1691l5700,1722l5648,1794l5574,1891l5518,1958l5502,1974l5485,1986l5450,2019l5442,2022l5384,2071l5370,2077l5326,2106l5213,2176l5204,2181l5188,2191l5054,2255l5041,2257l5031,2263l4984,2280l4971,2282l4953,2290l4924,2304l4909,2309l4860,2325l4821,2339l4775,2356l4643,2391l4616,2399l4595,2406l4544,2420l4439,2445l4220,2492l4183,2496l4149,2499l4112,2501l4077,2505l4040,2507l4005,2509l3970,2511l3935,2513l3706,2519l3687,2519l3658,2519l3609,2519l3363,2519l3348,2519l3227,2521l3225,2515l3212,2523l3198,2521l2942,2534l2775,2534l2696,2534l2680,2534l2665,2536l2661,2534xe" fillcolor="black" stroked="f" o:allowincell="f" style="position:absolute;left:360;top:1154;width:2887;height:930;flip:x;mso-wrap-style:none;v-text-anchor:middle">
                  <v:fill o:detectmouseclick="t" type="solid" color2="white"/>
                  <v:stroke color="#3465a4" joinstyle="round" endcap="flat"/>
                  <w10:wrap type="none"/>
                </v:shape>
                <v:shape id="shape_0" coordsize="5667,1700" path="m2719,1700l2620,1700l2521,1698l2422,1691l2325,1681l2226,1667l2127,1656l2029,1642l1930,1630l1784,1607l1363,1526l1356,1520l1330,1512l1088,1442l1034,1423l900,1367l818,1316l739,1264l657,1210l578,1155l496,1097l415,1039l334,979l254,919l254,915l244,909l213,884l182,859l151,831l122,808l91,783l60,762l29,742l0,731l81,682l95,678l126,663l140,661l145,655l157,653l266,634l289,632l328,632l363,638l399,649l436,663l475,680l510,696l547,713l584,725l622,736l743,758l869,742l875,736l902,729l923,723l939,719l1109,643l1123,638l1146,624l1156,622l1222,601l1245,595l1272,589l1295,585l1323,583l1346,581l1373,581l1396,581l1423,583l1555,599l1740,630l1835,634l1955,624l1982,616l1990,610l2029,599l2081,583l2102,574l2127,566l2145,562l2157,556l2199,543l2213,543l2240,533l2269,525l2374,513l2409,513l2445,515l2480,517l2517,523l2552,527l2587,535l2624,543l2661,556l2688,566l2717,577l2744,589l2773,601l2800,610l2828,622l2855,630l2884,638l3010,655l3097,643l2981,711l2969,723l2965,727l2975,729l3066,684l3080,676l3095,670l3105,663l3208,599l3223,585l3231,577l3260,554l3270,539l3351,459l3353,455l3367,434l3382,418l3409,389l3402,436l3404,513l3409,535l3409,541l3419,554l3431,566l3458,585l3477,587l3524,579l3559,558l3568,548l3590,523l3627,473l3634,494l3644,504l3667,511l3681,510l3693,498l3704,488l3714,475l3724,463l3729,447l3737,434l3745,422l3757,411l3780,352l3780,364l3782,376l3784,387l3788,399l3788,411l3793,422l3797,436l3807,451l3819,465l3824,475l3848,494l3902,490l3912,486l3921,475l3933,465l3941,453l3947,444l3972,459l3983,465l4007,459l4042,442l4078,389l4082,374l4123,250l4131,211l4139,180l4142,193l4170,285l4179,298l4201,321l4228,325l4245,321l4261,316l4284,290l4300,250l4319,277l4323,283l4352,294l4364,294l4387,285l4412,257l4431,232l4443,205l4455,178l4460,149l4466,122l4472,93l4478,65l4488,85l4495,102l4499,114l4517,145l4575,215l4588,223l4620,224l4631,223l4643,217l4674,174l4695,102l4703,110l4713,120l4724,126l4736,133l4755,141l4777,145l4792,143l4810,133l4815,128l4825,110l4833,93l4839,77l4846,64l4848,46l4850,31l4852,15l4854,0l4858,7l4866,17l4874,29l4885,40l4897,50l4910,60l4922,67l4936,73l4949,75l4972,67l4988,58l5004,13l5011,21l5035,69l5040,79l5050,89l5060,95l5071,102l5095,102l5104,95l5110,95l5120,81l5132,67l5132,83l5137,95l5141,106l5147,118l5161,133l5192,145l5209,137l5217,133l5225,193l5236,240l5265,300l5277,318l5304,339l5345,351l5389,337l5386,351l5386,366l5386,382l5388,397l5388,411l5391,428l5397,442l5403,459l5413,496l5426,513l5438,527l5442,543l5452,558l5461,572l5477,587l5488,597l5506,608l5521,616l5537,624l5583,626l5597,630l5603,645l5616,663l5632,678l5653,692l5661,711l5667,758l5661,777l5657,798l5649,820l5644,841l5632,861l5622,884l5607,903l5591,926l5450,1113l5401,1165l5345,1204l5289,1252l5232,1287l5207,1303l5180,1322l5168,1330l5085,1374l5071,1376l4844,1473l4810,1487l4761,1504l4748,1504l4732,1512l4627,1541l4554,1563l4497,1578l4443,1594l4389,1607l4336,1621l4282,1630l4228,1642l4173,1652l4119,1663l4104,1663l4051,1667l4001,1671l3950,1675l3900,1679l3848,1681l3799,1685l3747,1687l3698,1689l3586,1685l3431,1685l3200,1685l3041,1691l3018,1691l2961,1696l2876,1698l2793,1698l2779,1698l2719,1700xe" fillcolor="#0066ff" stroked="f" o:allowincell="f" style="position:absolute;left:371;top:1452;width:2840;height:623;flip:x;mso-wrap-style:none;v-text-anchor:middle">
                  <v:fill o:detectmouseclick="t" type="solid" color2="#ff9900"/>
                  <v:stroke color="#3465a4" joinstyle="round" endcap="flat"/>
                  <w10:wrap type="none"/>
                </v:shape>
                <v:shape id="shape_0" coordsize="172,181" path="m19,181l4,173l0,167l2,156l7,144l13,132l21,121l27,109l38,97l48,86l64,74l95,43l104,31l122,18l137,4l155,0l139,16l122,33l102,51l83,72l62,92l44,113l29,136l21,159l33,158l48,154l60,146l75,138l87,126l100,115l110,103l120,92l147,47l153,10l161,10l170,14l172,22l147,92l141,97l110,140l95,150l58,179l19,181xe" fillcolor="black" stroked="f" o:allowincell="f" style="position:absolute;left:1566;top:1769;width:83;height:63;flip:x;mso-wrap-style:none;v-text-anchor:middle">
                  <v:fill o:detectmouseclick="t" type="solid" color2="white"/>
                  <v:stroke color="#3465a4" joinstyle="round" endcap="flat"/>
                  <w10:wrap type="none"/>
                </v:shape>
                <v:shape id="shape_0" coordsize="99,151" path="m4,151l2,147l0,134l0,122l4,111l10,99l16,85l24,74l31,62l41,51l55,31l72,8l99,0l91,18l86,35l80,52l76,72l66,89l58,107l47,124l35,142l33,151l4,151xe" fillcolor="black" stroked="f" o:allowincell="f" style="position:absolute;left:1434;top:1761;width:51;height:53;flip:x;mso-wrap-style:none;v-text-anchor:middle">
                  <v:fill o:detectmouseclick="t" type="solid" color2="white"/>
                  <v:stroke color="#3465a4" joinstyle="round" endcap="flat"/>
                  <w10:wrap type="none"/>
                </v:shape>
                <v:shape id="shape_0" coordsize="44,84" path="m0,80l21,26l44,0l35,41l6,84l0,80xe" fillcolor="aqua" stroked="f" o:allowincell="f" style="position:absolute;left:1456;top:1781;width:21;height:28;flip:x;mso-wrap-style:none;v-text-anchor:middle">
                  <v:fill o:detectmouseclick="t" type="solid" color2="red"/>
                  <v:stroke color="#3465a4" joinstyle="round" endcap="flat"/>
                  <w10:wrap type="none"/>
                </v:shape>
                <v:shape id="shape_0" coordsize="99,191" path="m13,191l0,183l0,159l6,136l11,115l21,94l29,70l42,47l56,26l73,4l64,22l54,43l44,64l37,86l27,107l21,130l15,152l15,175l21,175l29,158l39,142l46,127l56,113l62,97l70,84l75,68l83,55l83,0l97,0l99,18l83,86l27,191l13,191xe" fillcolor="aqua" stroked="f" o:allowincell="f" style="position:absolute;left:1203;top:1709;width:48;height:68;flip:x;mso-wrap-style:none;v-text-anchor:middle">
                  <v:fill o:detectmouseclick="t" type="solid" color2="red"/>
                  <v:stroke color="#3465a4" joinstyle="round" endcap="flat"/>
                  <w10:wrap type="none"/>
                </v:shape>
                <v:shape id="shape_0" coordsize="196,196" path="m17,194l0,182l0,178l0,163l8,147l15,132l27,116l39,101l54,89l70,76l85,68l101,60l145,27l176,10l182,0l196,2l182,19l184,23l176,39l167,56l155,74l143,93l128,110l114,128l99,145l85,163l68,174l50,184l35,190l23,196l17,194xe" fillcolor="black" stroked="f" o:allowincell="f" style="position:absolute;left:1540;top:1681;width:96;height:68;flip:x;mso-wrap-style:none;v-text-anchor:middle">
                  <v:fill o:detectmouseclick="t" type="solid" color2="white"/>
                  <v:stroke color="#3465a4" joinstyle="round" endcap="flat"/>
                  <w10:wrap type="none"/>
                </v:shape>
                <v:shape id="shape_0" coordsize="134,129" path="m0,129l4,110l58,50l82,31l120,7l134,0l109,38l89,73l72,87l58,100l49,106l41,114l31,120l22,128l0,129xe" fillcolor="#99ffff" stroked="f" o:allowincell="f" style="position:absolute;left:1560;top:1696;width:66;height:46;flip:x;mso-wrap-style:none;v-text-anchor:middle">
                  <v:fill o:detectmouseclick="t" type="solid" color2="#660000"/>
                  <v:stroke color="#3465a4" joinstyle="round" endcap="flat"/>
                  <w10:wrap type="none"/>
                </v:shape>
                <v:shape id="shape_0" coordsize="157,239" path="m26,239l20,239l4,231l0,208l2,184l8,163l18,142l27,118l39,97l53,76l70,54l101,18l113,6l117,0l128,0l150,18l157,37l154,74l136,130l130,136l117,151l80,210l62,231l47,239l26,239xe" fillcolor="black" stroked="f" o:allowincell="f" style="position:absolute;left:1246;top:1656;width:78;height:86;flip:x;mso-wrap-style:none;v-text-anchor:middle">
                  <v:fill o:detectmouseclick="t" type="solid" color2="white"/>
                  <v:stroke color="#3465a4" joinstyle="round" endcap="flat"/>
                  <w10:wrap type="none"/>
                </v:shape>
                <v:shape id="shape_0" coordsize="110,209" path="m7,207l2,201l0,182l4,162l7,145l17,128l25,108l37,91l48,71l62,54l102,0l108,15l110,33l108,48l104,66l97,81l89,98l81,116l75,133l19,209l7,207xe" fillcolor="#99ffff" stroked="f" o:allowincell="f" style="position:absolute;left:1258;top:1661;width:56;height:76;flip:x;mso-wrap-style:none;v-text-anchor:middle">
                  <v:fill o:detectmouseclick="t" type="solid" color2="#660000"/>
                  <v:stroke color="#3465a4" joinstyle="round" endcap="flat"/>
                  <w10:wrap type="none"/>
                </v:shape>
                <v:shape id="shape_0" coordsize="120,149" path="m89,145l39,106l27,89l20,75l14,62l8,48l0,17l2,2l10,0l47,13l56,23l82,56l97,75l99,83l109,97l120,112l120,141l107,149l89,145xe" fillcolor="black" stroked="f" o:allowincell="f" style="position:absolute;left:619;top:1681;width:61;height:56;flip:x;mso-wrap-style:none;v-text-anchor:middle">
                  <v:fill o:detectmouseclick="t" type="solid" color2="white"/>
                  <v:stroke color="#3465a4" joinstyle="round" endcap="flat"/>
                  <w10:wrap type="none"/>
                </v:shape>
                <v:shape id="shape_0" coordsize="97,123" path="m77,123l40,88l35,86l27,72l9,43l4,27l0,16l4,0l33,4l33,12l56,43l56,47l70,57l72,70l81,84l95,103l97,123l77,123xe" fillcolor="aqua" stroked="f" o:allowincell="f" style="position:absolute;left:626;top:1689;width:46;height:41;flip:x;mso-wrap-style:none;v-text-anchor:middle">
                  <v:fill o:detectmouseclick="t" type="solid" color2="red"/>
                  <v:stroke color="#3465a4" joinstyle="round" endcap="flat"/>
                  <w10:wrap type="none"/>
                </v:shape>
                <v:shape id="shape_0" coordsize="105,101" path="m17,101l13,101l0,89l0,78l8,60l29,33l66,6l81,0l105,2l105,10l58,93l17,101xe" fillcolor="black" stroked="f" o:allowincell="f" style="position:absolute;left:1458;top:1691;width:48;height:36;flip:x;mso-wrap-style:none;v-text-anchor:middle">
                  <v:fill o:detectmouseclick="t" type="solid" color2="white"/>
                  <v:stroke color="#3465a4" joinstyle="round" endcap="flat"/>
                  <w10:wrap type="none"/>
                </v:shape>
                <v:shape id="shape_0" coordsize="72,81" path="m6,81l0,81l35,25l51,9l64,0l72,2l33,70l6,81xe" fillcolor="#99ffff" stroked="f" o:allowincell="f" style="position:absolute;left:1466;top:1694;width:33;height:28;flip:x;mso-wrap-style:none;v-text-anchor:middle">
                  <v:fill o:detectmouseclick="t" type="solid" color2="#660000"/>
                  <v:stroke color="#3465a4" joinstyle="round" endcap="flat"/>
                  <w10:wrap type="none"/>
                </v:shape>
                <v:shape id="shape_0" coordsize="133,200" path="m7,200l0,192l2,171l7,151l13,130l25,110l35,89l48,70l62,50l79,31l95,23l99,8l114,0l126,8l126,19l133,31l122,56l120,68l118,79l114,91l110,105l102,116l95,130l87,141l79,155l52,188l38,198l37,200l7,200xe" fillcolor="black" stroked="f" o:allowincell="f" style="position:absolute;left:1343;top:1646;width:66;height:71;flip:x;mso-wrap-style:none;v-text-anchor:middle">
                  <v:fill o:detectmouseclick="t" type="solid" color2="white"/>
                  <v:stroke color="#3465a4" joinstyle="round" endcap="flat"/>
                  <w10:wrap type="none"/>
                </v:shape>
                <v:shape id="shape_0" coordsize="86,330" path="m47,330l33,324l26,309l14,270l6,231l0,192l2,155l4,115l10,78l20,37l37,0l61,4l62,12l66,24l70,35l78,126l86,159l86,181l84,200l74,324l66,330l47,330xe" fillcolor="black" stroked="f" o:allowincell="f" style="position:absolute;left:997;top:1596;width:41;height:118;flip:x;mso-wrap-style:none;v-text-anchor:middle">
                  <v:fill o:detectmouseclick="t" type="solid" color2="white"/>
                  <v:stroke color="#3465a4" joinstyle="round" endcap="flat"/>
                  <w10:wrap type="none"/>
                </v:shape>
                <v:shape id="shape_0" coordsize="91,161" path="m0,161l27,80l83,2l91,0l78,68l70,78l64,89l56,101l50,113l41,124l31,136l21,148l12,159l0,161xe" fillcolor="#99ffff" stroked="f" o:allowincell="f" style="position:absolute;left:1356;top:1654;width:43;height:58;flip:x;mso-wrap-style:none;v-text-anchor:middle">
                  <v:fill o:detectmouseclick="t" type="solid" color2="#660000"/>
                  <v:stroke color="#3465a4" joinstyle="round" endcap="flat"/>
                  <w10:wrap type="none"/>
                </v:shape>
                <v:shape id="shape_0" coordsize="54,308" path="m37,304l23,295l21,283l14,264l0,205l0,147l10,46l17,31l23,0l33,4l45,60l46,77l54,145l50,159l54,196l54,221l41,308l37,304xe" fillcolor="#99ffff" stroked="f" o:allowincell="f" style="position:absolute;left:1003;top:1599;width:26;height:113;flip:x;mso-wrap-style:none;v-text-anchor:middle">
                  <v:fill o:detectmouseclick="t" type="solid" color2="#660000"/>
                  <v:stroke color="#3465a4" joinstyle="round" endcap="flat"/>
                  <w10:wrap type="none"/>
                </v:shape>
                <v:shape id="shape_0" coordsize="231,368" path="m192,364l180,359l169,353l157,345l147,337l136,326l126,316l116,304l108,295l97,279l74,244l66,229l58,207l52,198l43,176l37,165l35,159l29,149l21,130l13,110l8,91l4,74l0,54l0,35l0,17l4,0l13,4l25,10l37,17l48,29l56,41l66,52l74,64l81,76l112,109l132,132l153,159l223,287l231,345l215,368l192,364xe" fillcolor="black" stroked="f" o:allowincell="f" style="position:absolute;left:724;top:1564;width:113;height:133;flip:x;mso-wrap-style:none;v-text-anchor:middle">
                  <v:fill o:detectmouseclick="t" type="solid" color2="white"/>
                  <v:stroke color="#3465a4" joinstyle="round" endcap="flat"/>
                  <w10:wrap type="none"/>
                </v:shape>
                <v:shape id="shape_0" coordsize="211,351" path="m194,349l159,328l132,302l106,273l87,244l68,209l52,176l37,141l23,112l0,15l2,0l23,15l29,25l66,68l66,87l87,105l99,118l104,132l143,178l155,192l207,298l211,337l207,351l194,349xe" fillcolor="#99ffff" stroked="f" o:allowincell="f" style="position:absolute;left:726;top:1566;width:106;height:126;flip:x;mso-wrap-style:none;v-text-anchor:middle">
                  <v:fill o:detectmouseclick="t" type="solid" color2="#660000"/>
                  <v:stroke color="#3465a4" joinstyle="round" endcap="flat"/>
                  <w10:wrap type="none"/>
                </v:shape>
                <v:shape id="shape_0" coordsize="145,159" path="m110,159l62,123l58,113l46,105l32,82l17,55l0,10l5,0l36,8l52,22l54,26l15,14l31,61l44,74l54,94l65,107l75,121l91,132l106,140l122,144l129,142l114,109l93,82l85,74l77,61l77,55l67,41l98,64l110,76l124,94l133,111l145,128l141,154l110,159xe" fillcolor="black" stroked="f" o:allowincell="f" style="position:absolute;left:502;top:1616;width:71;height:56;flip:x;mso-wrap-style:none;v-text-anchor:middle">
                  <v:fill o:detectmouseclick="t" type="solid" color2="white"/>
                  <v:stroke color="#3465a4" joinstyle="round" endcap="flat"/>
                  <w10:wrap type="none"/>
                </v:shape>
                <v:shape id="shape_0" coordsize="91,171" path="m13,171l9,171l2,152l0,136l0,121l4,105l9,91l15,76l23,62l31,47l40,33l64,0l72,0l85,8l91,37l87,53l83,68l77,86l73,103l66,119l58,134l48,152l39,169l13,171xe" fillcolor="black" stroked="f" o:allowincell="f" style="position:absolute;left:1127;top:1606;width:43;height:61;flip:x;mso-wrap-style:none;v-text-anchor:middle">
                  <v:fill o:detectmouseclick="t" type="solid" color2="white"/>
                  <v:stroke color="#3465a4" joinstyle="round" endcap="flat"/>
                  <w10:wrap type="none"/>
                </v:shape>
                <v:shape id="shape_0" coordsize="61,141" path="m6,141l2,134l0,116l2,99l6,81l14,66l20,48l29,33l41,15l53,0l57,8l61,19l59,31l59,48l53,62l47,77l41,93l37,108l6,141xe" fillcolor="#99ffff" stroked="f" o:allowincell="f" style="position:absolute;left:1136;top:1614;width:28;height:48;flip:x;mso-wrap-style:none;v-text-anchor:middle">
                  <v:fill o:detectmouseclick="t" type="solid" color2="#660000"/>
                  <v:stroke color="#3465a4" joinstyle="round" endcap="flat"/>
                  <w10:wrap type="none"/>
                </v:shape>
                <v:shape id="shape_0" coordsize="1796,1369" path="m49,1366l10,1340l0,1302l0,1278l0,1234l25,1152l33,1123l45,1094l54,1067l66,1040l78,1011l91,983l107,956l126,929l149,898l165,894l182,898l200,914l206,920l213,931l217,941l221,951l225,1034l213,1049l221,1061l213,1102l221,1084l237,1042l264,1003l270,978l283,939l297,902l307,865l316,830l320,793l326,757l328,720l332,685l330,660l330,636l330,613l332,592l332,568l334,547l340,526l349,505l365,483l390,475l466,518l491,559l491,572l499,613l504,654l506,695l508,735l504,776l499,819l491,859l481,902l477,918l460,995l460,1007l466,993l499,898l518,877l528,875l543,869l557,881l563,896l563,914l559,931l555,949l545,966l535,983l524,1001l514,1018l510,1034l514,1032l530,1015l541,997l551,976l566,958l574,949l632,844l661,778l675,731l685,700l692,671l698,642l704,613l706,584l710,555l712,526l718,499l753,394l762,386l770,386l788,396l801,411l811,427l819,444l822,460l826,475l828,491l832,506l832,520l834,536l836,551l838,567l838,584l838,601l838,617l838,634l836,650l834,665l830,683l826,700l815,782l836,741l873,621l883,601l884,586l892,570l902,555l917,545l931,545l956,567l960,586l966,607l966,627l966,648l978,677l1001,615l1018,553l1026,491l1028,429l1022,365l1016,303l1007,241l999,181l1016,138l1045,113l1051,113l1071,113l1113,136l1129,152l1152,183l1214,313l1216,328l1220,344l1224,361l1228,378l1230,394l1232,409l1234,427l1235,444l1234,477l1226,685l1235,662l1239,662l1241,623l1243,586l1245,547l1249,512l1249,475l1255,439l1261,402l1272,365l1296,326l1303,320l1315,320l1338,334l1360,378l1367,406l1371,429l1371,446l1377,483l1375,497l1375,514l1391,433l1385,415l1385,402l1371,357l1373,336l1377,318l1377,297l1377,280l1379,252l1369,173l1371,157l1369,140l1367,122l1367,105l1369,88l1371,70l1377,53l1385,35l1398,18l1400,10l1424,0l1435,0l1449,6l1460,10l1474,18l1486,26l1497,37l1511,47l1526,62l1540,86l1550,99l1579,161l1588,194l1598,229l1604,262l1612,297l1616,330l1619,365l1621,398l1623,433l1616,458l1618,567l1633,441l1660,415l1670,386l1678,384l1685,384l1715,413l1720,433l1724,454l1726,475l1730,499l1730,520l1732,541l1732,563l1736,586l1744,551l1740,493l1746,485l1763,493l1777,522l1788,582l1788,648l1782,749l1796,887l1790,914l1777,925l1763,921l1749,910l1742,898l1736,885l1730,875l1724,859l1715,768l1713,753l1703,782l1693,865l1676,881l1660,881l1633,867l1625,854l1625,850l1618,838l1604,805l1600,784l1600,770l1594,722l1587,706l1581,710l1579,726l1579,743l1577,759l1577,776l1571,792l1567,809l1559,826l1552,844l1536,852l1482,826l1468,809l1459,797l1443,757l1435,737l1420,673l1412,664l1412,695l1416,728l1418,759l1420,792l1416,823l1410,856l1396,887l1377,920l1360,921l1346,923l1331,918l1317,910l1299,888l1280,865l1270,815l1257,823l1257,844l1259,859l1261,877l1259,894l1259,912l1253,927l1247,945l1239,962l1234,980l1218,997l1201,1001l1183,1001l1166,993l1150,982l1129,964l1121,949l1090,887l1078,850l1061,792l1053,824l1047,859l1042,894l1036,929l1024,964l1009,999l987,1034l962,1069l954,1071l935,1075l912,1061l894,1022l894,993l894,980l888,970l890,958l867,1046l865,1042l836,1098l824,1102l813,1104l801,1102l789,1100l762,1067l751,1038l745,1009l741,982l741,954l741,927l743,902l745,875l747,850l737,869l722,912l708,951l698,991l691,1032l683,1073l669,1111l654,1152l630,1193l603,1234l590,1241l580,1243l572,1247l551,1228l549,1222l551,1174l545,1181l537,1191l530,1207l520,1222l512,1239l499,1251l487,1265l471,1271l458,1274l444,1278l421,1263l398,1238l398,1226l390,1207l384,1187l380,1168l380,1150l378,1131l378,1113l380,1094l384,1077l382,1069l376,1067l369,1071l361,1092l355,1113l347,1137l340,1160l328,1181l318,1203l307,1226l295,1249l258,1290l254,1294l243,1294l231,1280l227,1269l223,1257l223,1245l223,1234l225,1222l225,1212l227,1203l215,1218l206,1236l196,1255l186,1274l173,1292l159,1311l144,1329l126,1346l54,1369l49,1366xe" fillcolor="#0066ff" stroked="f" o:allowincell="f" style="position:absolute;left:598;top:1162;width:898;height:501;flip:x;mso-wrap-style:none;v-text-anchor:middle">
                  <v:fill o:detectmouseclick="t" type="solid" color2="#ff9900"/>
                  <v:stroke color="#3465a4" joinstyle="round" endcap="flat"/>
                  <w10:wrap type="none"/>
                </v:shape>
                <v:shape id="shape_0" coordsize="202,297" path="m171,297l134,274l119,253l76,208l60,179l51,165l27,113l20,86l0,30l8,0l22,0l64,53l74,59l87,64l89,78l126,113l136,126l148,142l153,154l159,167l165,179l171,192l177,204l183,218l188,231l194,247l200,262l202,274l186,297l171,297xe" fillcolor="black" stroked="f" o:allowincell="f" style="position:absolute;left:661;top:1546;width:98;height:106;flip:x;mso-wrap-style:none;v-text-anchor:middle">
                  <v:fill o:detectmouseclick="t" type="solid" color2="white"/>
                  <v:stroke color="#3465a4" joinstyle="round" endcap="flat"/>
                  <w10:wrap type="none"/>
                </v:shape>
                <v:shape id="shape_0" coordsize="174,266" path="m159,266l112,229l106,219l70,174l46,140l15,62l8,50l0,0l50,46l60,50l105,107l114,122l134,147l174,258l159,266xe" fillcolor="#99ffff" stroked="f" o:allowincell="f" style="position:absolute;left:668;top:1551;width:86;height:96;flip:x;mso-wrap-style:none;v-text-anchor:middle">
                  <v:fill o:detectmouseclick="t" type="solid" color2="#660000"/>
                  <v:stroke color="#3465a4" joinstyle="round" endcap="flat"/>
                  <w10:wrap type="none"/>
                </v:shape>
                <v:shape id="shape_0" coordsize="88,149" path="m53,147l39,141l14,110l12,99l6,66l0,31l4,0l24,0l68,54l74,66l88,99l84,130l72,149l53,147xe" fillcolor="black" stroked="f" o:allowincell="f" style="position:absolute;left:897;top:1569;width:43;height:51;flip:x;mso-wrap-style:none;v-text-anchor:middle">
                  <v:fill o:detectmouseclick="t" type="solid" color2="white"/>
                  <v:stroke color="#3465a4" joinstyle="round" endcap="flat"/>
                  <w10:wrap type="none"/>
                </v:shape>
                <v:shape id="shape_0" coordsize="56,126" path="m48,122l4,86l2,74l0,0l12,0l25,25l39,31l56,74l56,126l48,122xe" fillcolor="#99ffff" stroked="f" o:allowincell="f" style="position:absolute;left:906;top:1574;width:26;height:43;flip:x;mso-wrap-style:none;v-text-anchor:middle">
                  <v:fill o:detectmouseclick="t" type="solid" color2="#660000"/>
                  <v:stroke color="#3465a4" joinstyle="round" endcap="flat"/>
                  <w10:wrap type="none"/>
                </v:shape>
                <v:shape id="shape_0" coordsize="113,165" path="m93,165l89,165l60,144l47,126l37,109l25,93l20,78l12,60l6,45l2,29l0,14l8,2l16,0l47,18l68,45l91,93l97,105l101,120l113,144l101,159l93,165xe" fillcolor="black" stroked="f" o:allowincell="f" style="position:absolute;left:608;top:1526;width:56;height:58;flip:x;mso-wrap-style:none;v-text-anchor:middle">
                  <v:fill o:detectmouseclick="t" type="solid" color2="white"/>
                  <v:stroke color="#3465a4" joinstyle="round" endcap="flat"/>
                  <w10:wrap type="none"/>
                </v:shape>
                <v:shape id="shape_0" coordsize="93,147" path="m77,143l50,118l45,105l33,91l21,66l13,54l0,15l0,0l25,8l50,37l58,54l66,66l66,72l70,83l76,97l89,126l93,147l77,143xe" fillcolor="#99ffff" stroked="f" o:allowincell="f" style="position:absolute;left:617;top:1529;width:43;height:51;flip:x;mso-wrap-style:none;v-text-anchor:middle">
                  <v:fill o:detectmouseclick="t" type="solid" color2="#660000"/>
                  <v:stroke color="#3465a4" joinstyle="round" endcap="flat"/>
                  <w10:wrap type="none"/>
                </v:shape>
                <v:shape id="shape_0" coordsize="9,8" path="m2,6l0,0l5,2l9,4l9,8l2,6xe" fillcolor="black" stroked="f" o:allowincell="f" style="position:absolute;left:862;top:1454;width:3;height:1;flip:x;mso-wrap-style:none;v-text-anchor:middle">
                  <v:fill o:detectmouseclick="t" type="solid" color2="white"/>
                  <v:stroke color="#3465a4" joinstyle="round" endcap="flat"/>
                  <w10:wrap type="none"/>
                </v:shape>
                <v:shape id="shape_0" coordsize="8,9" path="m0,5l0,0l4,2l8,4l8,9l0,5xe" fillcolor="black" stroked="f" o:allowincell="f" style="position:absolute;left:702;top:1414;width:3;height:3;flip:x;mso-wrap-style:none;v-text-anchor:middle">
                  <v:fill o:detectmouseclick="t" type="solid" color2="white"/>
                  <v:stroke color="#3465a4" joinstyle="round" endcap="flat"/>
                  <w10:wrap type="none"/>
                </v:shape>
                <v:shape id="shape_0" coordsize="184,200" path="m149,198l132,186l105,134l97,122l64,62l52,51l15,20l0,14l10,2l27,0l46,2l64,6l83,14l101,22l120,35l140,51l159,70l167,84l174,99l180,115l184,130l184,146l184,161l178,177l173,192l161,200l149,198xe" fillcolor="black" stroked="f" o:allowincell="f" style="position:absolute;left:1964;top:1197;width:91;height:71;flip:x;mso-wrap-style:none;v-text-anchor:middle">
                  <v:fill o:detectmouseclick="t" type="solid" color2="white"/>
                  <v:stroke color="#3465a4" joinstyle="round" endcap="flat"/>
                  <w10:wrap type="none"/>
                </v:shape>
                <v:shape id="shape_0" coordsize="123,161" path="m107,161l86,135l68,95l59,83l24,21l0,0l43,5l70,31l74,36l119,89l121,104l123,122l121,139l115,157l107,161xe" fillcolor="#99ffff" stroked="f" o:allowincell="f" style="position:absolute;left:1973;top:1204;width:58;height:58;flip:x;mso-wrap-style:none;v-text-anchor:middle">
                  <v:fill o:detectmouseclick="t" type="solid" color2="#660000"/>
                  <v:stroke color="#3465a4" joinstyle="round" endcap="flat"/>
                  <w10:wrap type="none"/>
                </v:shape>
                <v:shape id="shape_0" coordsize="15,95" path="m6,95l6,87l6,75l0,69l0,0l10,0l13,19l13,35l10,56l15,91l6,95xe" fillcolor="black" stroked="f" o:allowincell="f" style="position:absolute;left:1101;top:1179;width:6;height:36;flip:x;mso-wrap-style:none;v-text-anchor:middle">
                  <v:fill o:detectmouseclick="t" type="solid" color2="white"/>
                  <v:stroke color="#3465a4" joinstyle="round" endcap="flat"/>
                  <w10:wrap type="none"/>
                </v:shape>
                <v:shape id="shape_0" coordsize="249,169" path="m204,169l196,169l152,145l121,118l101,99l24,17l0,12l0,2l24,0l41,0l61,0l80,2l99,8l117,14l134,21l154,29l175,41l196,50l214,72l227,91l239,99l249,145l237,157l227,165l216,167l206,169l204,169xe" fillcolor="black" stroked="f" o:allowincell="f" style="position:absolute;left:1731;top:1107;width:123;height:61;flip:x;mso-wrap-style:none;v-text-anchor:middle">
                  <v:fill o:detectmouseclick="t" type="solid" color2="white"/>
                  <v:stroke color="#3465a4" joinstyle="round" endcap="flat"/>
                  <w10:wrap type="none"/>
                </v:shape>
                <v:shape id="shape_0" coordsize="182,136" path="m153,136l120,125l0,4l11,0l25,2l41,4l58,10l73,16l91,24l108,33l126,45l149,61l165,82l180,111l182,113l182,125l172,134l153,136xe" fillcolor="#99ffff" stroked="f" o:allowincell="f" style="position:absolute;left:1739;top:1114;width:91;height:48;flip:x;mso-wrap-style:none;v-text-anchor:middle">
                  <v:fill o:detectmouseclick="t" type="solid" color2="#660000"/>
                  <v:stroke color="#3465a4" joinstyle="round" endcap="flat"/>
                  <w10:wrap type="none"/>
                </v:shape>
                <v:shape id="shape_0" coordsize="171,337" path="m157,337l151,300l126,238l116,229l111,215l99,201l99,198l89,186l89,178l8,87l6,72l0,19l8,8l19,4l31,0l45,0l87,27l111,58l112,66l124,79l132,101l134,116l143,134l159,190l171,262l171,283l171,327l157,337xe" fillcolor="black" stroked="f" o:allowincell="f" style="position:absolute;left:736;top:992;width:86;height:123;flip:x;mso-wrap-style:none;v-text-anchor:middle">
                  <v:fill o:detectmouseclick="t" type="solid" color2="white"/>
                  <v:stroke color="#3465a4" joinstyle="round" endcap="flat"/>
                  <w10:wrap type="none"/>
                </v:shape>
                <v:shape id="shape_0" coordsize="142,237" path="m134,233l96,171l82,144l80,140l20,80l8,64l4,47l0,35l0,4l8,0l57,24l103,97l105,111l127,163l142,237l134,233xe" fillcolor="#0066ff" stroked="f" o:allowincell="f" style="position:absolute;left:744;top:997;width:71;height:86;flip:x;mso-wrap-style:none;v-text-anchor:middle">
                  <v:fill o:detectmouseclick="t" type="solid" color2="#ff9900"/>
                  <v:stroke color="#3465a4" joinstyle="round" endcap="flat"/>
                  <w10:wrap type="none"/>
                </v:shape>
                <v:shape id="shape_0" coordsize="111,291" path="m41,291l29,283l24,272l41,97l33,58l29,51l16,39l8,31l16,20l0,8l4,0l49,20l68,35l101,84l105,97l109,119l111,140l111,161l109,184l103,204l97,225l86,248l76,272l62,283l41,291xe" fillcolor="black" stroked="f" o:allowincell="f" style="position:absolute;left:662;top:787;width:51;height:106;flip:x;mso-wrap-style:none;v-text-anchor:middle">
                  <v:fill o:detectmouseclick="t" type="solid" color2="white"/>
                  <v:stroke color="#3465a4" joinstyle="round" endcap="flat"/>
                  <w10:wrap type="none"/>
                </v:shape>
                <v:shape id="shape_0" coordsize="62,233" path="m14,233l6,223l0,209l0,174l23,50l20,10l14,0l39,25l45,39l51,52l56,68l60,83l60,99l62,116l58,132l56,147l55,165l53,182l14,233xe" fillcolor="#0066ff" stroked="f" o:allowincell="f" style="position:absolute;left:667;top:805;width:31;height:83;flip:x;mso-wrap-style:none;v-text-anchor:middle">
                  <v:fill o:detectmouseclick="t" type="solid" color2="#ff9900"/>
                  <v:stroke color="#3465a4" joinstyle="round" endcap="flat"/>
                  <w10:wrap type="none"/>
                </v:shape>
                <v:shape id="shape_0" coordsize="10,8" path="m0,8l10,0l0,8xe" fillcolor="black" stroked="f" o:allowincell="f" style="position:absolute;left:987;top:875;width:3;height:1;flip:x;mso-wrap-style:none;v-text-anchor:middle">
                  <v:fill o:detectmouseclick="t" type="solid" color2="white"/>
                  <v:stroke color="#3465a4" joinstyle="round" endcap="flat"/>
                  <w10:wrap type="none"/>
                </v:shape>
                <v:shape id="shape_0" coordsize="2,73" path="m0,73l2,0l0,73xe" fillcolor="black" stroked="f" o:allowincell="f" style="position:absolute;left:2567;top:820;width:0;height:23;flip:x;mso-wrap-style:none;v-text-anchor:middle">
                  <v:fill o:detectmouseclick="t" type="solid" color2="white"/>
                  <v:stroke color="#3465a4" joinstyle="round" endcap="flat"/>
                  <w10:wrap type="none"/>
                </v:shape>
                <v:shape id="shape_0" coordsize="264,603" path="m31,603l19,564l12,545l8,526l2,506l2,489l0,469l0,450l0,431l2,413l4,394l12,349l21,307l33,262l48,219l64,175l87,132l112,87l144,47l155,25l211,0l219,2l242,18l250,52l260,140l264,192l258,235l252,279l242,324l235,369l219,411l200,456l175,498l144,543l93,564l31,603xe" fillcolor="white" stroked="f" o:allowincell="f" style="position:absolute;left:2791;top:602;width:133;height:221;flip:x;mso-wrap-style:none;v-text-anchor:middle">
                  <v:fill o:detectmouseclick="t" type="solid" color2="black"/>
                  <v:stroke color="#3465a4" joinstyle="round" endcap="flat"/>
                  <w10:wrap type="none"/>
                </v:shape>
                <v:shape id="shape_0" coordsize="15,128" path="m13,128l11,121l0,62l15,0l13,12l13,28l11,41l11,57l9,70l9,86l9,99l15,115l13,128xe" fillcolor="black" stroked="f" o:allowincell="f" style="position:absolute;left:1788;top:705;width:6;height:46;flip:x;mso-wrap-style:none;v-text-anchor:middle">
                  <v:fill o:detectmouseclick="t" type="solid" color2="white"/>
                  <v:stroke color="#3465a4" joinstyle="round" endcap="flat"/>
                  <w10:wrap type="none"/>
                </v:shape>
                <v:shape id="shape_0" coordsize="256,209" path="m203,209l165,169l151,157l112,93l97,83l85,68l74,56l62,45l50,39l37,31l25,27l11,23l0,23l6,6l25,0l46,0l68,0l91,6l112,12l134,21l157,33l180,48l233,99l233,107l242,124l252,144l256,161l254,180l238,204l227,209l203,209xe" fillcolor="black" stroked="f" o:allowincell="f" style="position:absolute;left:1493;top:640;width:128;height:73;flip:x;mso-wrap-style:none;v-text-anchor:middle">
                  <v:fill o:detectmouseclick="t" type="solid" color2="white"/>
                  <v:stroke color="#3465a4" joinstyle="round" endcap="flat"/>
                  <w10:wrap type="none"/>
                </v:shape>
                <v:shape id="shape_0" coordsize="182,171" path="m149,171l138,167l120,138l116,134l99,113l76,70l58,49l41,31l19,12l0,0l16,0l33,2l48,6l66,14l83,20l101,31l118,45l136,62l151,80l165,99l175,117l182,134l180,171l173,171l149,171xe" fillcolor="#0066ff" stroked="f" o:allowincell="f" style="position:absolute;left:1501;top:647;width:91;height:61;flip:x;mso-wrap-style:none;v-text-anchor:middle">
                  <v:fill o:detectmouseclick="t" type="solid" color2="#ff9900"/>
                  <v:stroke color="#3465a4" joinstyle="round" endcap="flat"/>
                  <w10:wrap type="none"/>
                </v:shape>
                <v:shape id="shape_0" coordsize="283,196" path="m244,196l170,134l97,60l29,21l13,21l0,13l7,2l37,0l68,2l99,6l132,13l161,23l192,39l221,60l252,89l256,97l267,116l275,136l277,143l281,153l281,163l283,174l269,196l244,196xe" fillcolor="black" stroked="f" o:allowincell="f" style="position:absolute;left:1495;top:465;width:138;height:71;flip:x;mso-wrap-style:none;v-text-anchor:middle">
                  <v:fill o:detectmouseclick="t" type="solid" color2="white"/>
                  <v:stroke color="#3465a4" joinstyle="round" endcap="flat"/>
                  <w10:wrap type="none"/>
                </v:shape>
                <v:shape id="shape_0" coordsize="188,159" path="m173,159l132,128l99,105l91,85l84,76l68,62l58,51l49,43l39,37l22,18l0,0l18,0l39,4l58,10l80,20l99,29l120,45l140,62l161,85l173,103l183,120l186,138l188,157l173,159xe" fillcolor="#0066ff" stroked="f" o:allowincell="f" style="position:absolute;left:1504;top:472;width:91;height:56;flip:x;mso-wrap-style:none;v-text-anchor:middle">
                  <v:fill o:detectmouseclick="t" type="solid" color2="#ff9900"/>
                  <v:stroke color="#3465a4" joinstyle="round" endcap="flat"/>
                  <w10:wrap type="none"/>
                </v:shape>
                <v:shape id="shape_0" coordsize="31,173" path="m0,173l31,0l29,72l0,173xe" fillcolor="black" stroked="f" o:allowincell="f" style="position:absolute;left:1789;top:450;width:13;height:61;flip:x;mso-wrap-style:none;v-text-anchor:middle">
                  <v:fill o:detectmouseclick="t" type="solid" color2="white"/>
                  <v:stroke color="#3465a4" joinstyle="round" endcap="flat"/>
                  <w10:wrap type="none"/>
                </v:shape>
                <v:shape id="shape_0" coordsize="6,14" path="m6,14l0,0l6,14xe" fillcolor="black" stroked="f" o:allowincell="f" style="position:absolute;left:1834;top:415;width:1;height:3;flip:x;mso-wrap-style:none;v-text-anchor:middle">
                  <v:fill o:detectmouseclick="t" type="solid" color2="white"/>
                  <v:stroke color="#3465a4" joinstyle="round" endcap="flat"/>
                  <w10:wrap type="none"/>
                </v:shape>
                <v:group id="shape_0" style="position:absolute;left:649;top:305;width:2034;height:1687">
                  <v:shape id="shape_0" coordsize="3635,3385" path="m3152,3323l2901,3385l2266,3079l1350,2516l550,1861l439,1017l384,503l84,368l0,0l495,399l721,399l622,570l721,1268l2040,2075l3439,2790l3635,2883l3464,3085l3335,3134l3213,3115l3152,3323l3152,3323xe" stroked="f" o:allowincell="f" style="position:absolute;left:955;top:305;width:1604;height:1686;mso-wrap-style:none;v-text-anchor:middle;rotation:329">
                    <v:imagedata r:id="rId24" o:detectmouseclick="t"/>
                    <v:stroke color="#3465a4" joinstyle="round" endcap="flat"/>
                    <w10:wrap type="none"/>
                  </v:shape>
                  <v:shape id="shape_0" coordsize="1430,821" path="m50,0l57,6l65,11l78,19l86,23l93,29l101,34l111,40l120,48l131,55l143,61l154,68l166,78l179,86l192,93l206,103l219,112l234,122l249,131l255,135l263,141l270,145l278,150l287,156l295,160l303,165l310,171l318,175l325,181l335,186l342,190l350,196l358,202l367,207l375,213l382,217l392,222l399,228l409,234l417,238l424,243l434,249l441,255l449,259l458,264l466,270l475,276l483,279l491,285l500,291l508,295l515,300l525,306l533,310l540,316l548,321l557,325l572,335l588,344l603,354l618,363l633,371l647,380l662,388l675,395l688,403l702,409l713,416l725,422l736,428l747,433l757,439l766,443l782,451l797,456l806,458l896,470l939,475l989,485l1013,491l1040,496l1069,502l1095,510l1124,519l1150,527l1179,538l1192,542l1205,548l1219,553l1232,561l1245,567l1259,572l1272,580l1283,586l1295,593l1306,601l1318,608l1329,616l1340,625l1350,633l1359,643l1369,652l1378,660l1386,671l1401,690l1413,713l1422,734l1430,759l1363,821l1015,606l588,496l0,99l50,0l50,0xe" stroked="f" o:allowincell="f" style="position:absolute;left:1947;top:1398;width:630;height:407;mso-wrap-style:none;v-text-anchor:middle;rotation:329">
                    <v:imagedata r:id="rId25" o:detectmouseclick="t"/>
                    <v:stroke color="#3465a4" joinstyle="round" endcap="flat"/>
                    <w10:wrap type="none"/>
                  </v:shape>
                  <v:shape id="shape_0" coordsize="825,452" path="m24,0l458,68l659,184l825,367l640,452l524,300l446,247l188,237l97,207l0,44l24,0l24,0xe" fillcolor="#ad3385" stroked="f" o:allowincell="f" style="position:absolute;left:2281;top:1376;width:363;height:225;mso-wrap-style:none;v-text-anchor:middle;rotation:329">
                    <v:fill o:detectmouseclick="t" type="solid" color2="#52cc7a"/>
                    <v:stroke color="#3465a4" joinstyle="round" endcap="flat"/>
                    <w10:wrap type="none"/>
                  </v:shape>
                  <v:shape id="shape_0" coordsize="821,574" path="m0,54l8,57l29,67l44,73l61,82l69,88l78,93l88,99l95,107l105,114l114,122l124,130l133,139l143,149l150,160l156,164l160,169l167,181l183,206l196,232l213,291l217,297l228,306l236,312l243,320l253,327l264,337l276,344l287,352l299,360l310,365l321,371l331,375l350,379l418,382l494,384l591,384l635,390l656,398l665,405l681,413l694,422l702,428l709,434l717,439l724,447l732,455l740,464l812,574l821,464l751,477l751,373l679,384l660,316l587,373l551,293l496,377l462,312l426,371l373,304l321,344l306,280l247,303l257,185l247,162l143,54l29,0l0,54l0,54xe" fillcolor="white" stroked="f" o:allowincell="f" style="position:absolute;left:2196;top:1361;width:361;height:285;mso-wrap-style:none;v-text-anchor:middle;rotation:329">
                    <v:fill o:detectmouseclick="t" type="solid" color2="black"/>
                    <v:stroke color="#3465a4" joinstyle="round" endcap="flat"/>
                    <w10:wrap type="none"/>
                  </v:shape>
                  <v:shape id="shape_0" coordsize="1032,422" path="m889,57l975,147l1032,295l616,251l237,422l0,246l477,0l889,57l889,57xe" fillcolor="#a86dc9" stroked="f" o:allowincell="f" style="position:absolute;left:1535;top:1565;width:455;height:209;mso-wrap-style:none;v-text-anchor:middle;rotation:329">
                    <v:fill o:detectmouseclick="t" type="solid" color2="#579236"/>
                    <v:stroke color="#3465a4" joinstyle="round" endcap="flat"/>
                    <w10:wrap type="none"/>
                  </v:shape>
                  <v:shape id="shape_0" coordsize="899,298" path="m10,297l0,298l4,293l10,287l17,281l27,274l40,264l46,260l54,255l61,249l69,243l78,240l86,232l95,226l105,221l114,215l124,207l133,202l143,196l154,188l164,181l175,175l185,167l196,162l206,154l217,148l228,141l238,133l249,127l259,120l270,114l280,106l289,101l301,95l310,89l320,84l329,78l337,72l346,67l354,61l361,57l377,48l390,38l401,32l409,27l417,23l422,19l782,0l899,105l580,173l557,171l472,181l438,186l398,194l350,203l325,209l297,217l268,222l236,232l204,240l169,249l150,255l131,260l112,266l93,272l73,278l54,285l31,291l10,297l10,297xe" fillcolor="#cca6ff" stroked="f" o:allowincell="f" style="position:absolute;left:1518;top:1569;width:396;height:147;mso-wrap-style:none;v-text-anchor:middle;rotation:329">
                    <v:fill o:detectmouseclick="t" type="solid" color2="#335900"/>
                    <v:stroke color="#3465a4" joinstyle="round" endcap="flat"/>
                    <w10:wrap type="none"/>
                  </v:shape>
                  <v:shape id="shape_0" coordsize="1234,2173" path="m0,0l8,19l19,40l28,50l32,55l38,63l44,69l49,72l55,80l63,84l70,89l80,95l87,99l97,105l118,112l141,118l167,122l196,124l226,209l378,240l414,375l494,1517l610,1525l623,1641l726,1658l770,1774l916,1793l933,1909l1063,1928l1082,2025l1234,2044l1234,2129l1019,2173l604,1892l450,1690l409,1548l342,325l47,185l0,0l0,0xe" stroked="f" o:allowincell="f" style="position:absolute;left:948;top:704;width:544;height:1082;mso-wrap-style:none;v-text-anchor:middle;rotation:329">
                    <v:imagedata r:id="rId26" o:detectmouseclick="t"/>
                    <v:stroke color="#3465a4" joinstyle="round" endcap="flat"/>
                    <w10:wrap type="none"/>
                  </v:shape>
                  <v:shape id="shape_0" coordsize="406,219" path="m0,0l5,15l11,32l20,55l32,80l45,105l55,118l64,131l70,139l74,145l79,150l85,158l91,164l98,169l104,175l110,181l117,185l125,190l133,194l140,198l155,205l173,213l192,217l211,219l252,217l298,207l325,198l336,190l349,185l365,177l378,169l391,160l406,150l361,124l351,126l327,133l290,141l249,143l203,139l159,122l150,116l140,108l131,99l123,89l98,38l0,0l0,0xe" fillcolor="#cc99ff" stroked="f" o:allowincell="f" style="position:absolute;left:1903;top:1309;width:179;height:107;mso-wrap-style:none;v-text-anchor:middle;rotation:329">
                    <v:fill o:detectmouseclick="t" type="solid" color2="#336600"/>
                    <v:stroke color="#3465a4" joinstyle="round" endcap="flat"/>
                    <w10:wrap type="none"/>
                  </v:shape>
                  <v:shape id="shape_0" coordsize="3170,2595" path="m0,63l593,0l366,209l148,243l212,722l579,1114l1923,1530l2737,1842l3170,2197l3115,2479l3035,2595l3026,2591l2995,2585l2975,2580l2948,2572l2918,2564l2885,2555l2866,2551l2849,2545l2828,2540l2809,2534l2788,2528l2765,2521l2745,2515l2722,2507l2697,2500l2674,2492l2650,2484l2625,2475l2600,2467l2573,2458l2547,2448l2520,2439l2507,2435l2494,2429l2480,2426l2467,2420l2454,2414l2440,2410l2427,2405l2412,2399l2399,2393l2385,2388l2370,2382l2357,2376l2343,2370l2328,2365l2315,2359l2302,2353l2286,2348l2273,2342l2258,2334l2245,2329l2231,2323l2216,2315l2203,2310l2188,2304l2174,2296l2161,2291l2146,2283l2132,2277l2119,2270l2104,2262l2091,2256l2077,2249l2064,2241l2049,2234l2035,2226l2022,2218l2009,2213l1996,2205l1982,2197l1969,2190l1956,2180l1942,2173l1929,2165l1918,2157l1904,2150l1891,2140l1880,2133l1866,2125l1853,2116l1842,2108l1830,2099l1817,2091l1805,2081l1794,2074l1783,2064l1771,2057l1760,2047l1748,2038l1737,2028l1728,2021l1716,2011l1707,2002l1695,1992l1686,1983l1682,1945l1676,1927l1669,1908l1657,1888l1653,1884l1650,1878l1646,1874l1640,1869l1636,1865l1631,1859l1619,1851l1608,1842l1594,1834l1579,1829l1562,1823l1543,1819l1524,1815l1477,1812l1423,1815l1361,1825l1326,1832l1288,1842l1283,1840l1264,1832l1250,1827l1233,1819l1214,1812l1193,1802l1184,1798l1172,1792l1159,1789l1148,1783l1134,1777l1119,1772l1106,1764l1093,1758l1077,1753l1062,1745l1047,1737l1032,1732l1015,1724l999,1716l982,1709l967,1701l950,1694l933,1686l916,1677l897,1669l880,1659l863,1652l845,1642l826,1635l809,1625l790,1616l773,1606l756,1599l737,1589l720,1580l703,1570l684,1561l667,1551l650,1542l633,1532l623,1526l615,1521l606,1517l598,1511l589,1507l581,1502l574,1498l564,1492l557,1488l549,1483l539,1477l532,1473l524,1467l517,1464l509,1458l501,1452l494,1448l486,1443l479,1439l471,1433l463,1428l456,1424l450,1418l442,1414l435,1408l429,1403l420,1397l410,1389l401,1382l391,1374l384,1365l374,1357l365,1350l357,1340l349,1332l340,1323l332,1313l325,1304l317,1294l309,1285l302,1275l294,1266l281,1247l268,1228l254,1207l243,1188l231,1169l220,1148l211,1129l201,1110l192,1093l184,1074l176,1057l169,1040l161,1024l155,1009l146,983l138,962l133,945l127,929l123,922l112,897l104,876l95,853l85,825l76,791l64,753l55,711l45,663l38,610l24,490l17,350l0,63l0,63xe" fillcolor="#ba87e3" stroked="f" o:allowincell="f" style="position:absolute;left:1163;top:417;width:1399;height:1292;mso-wrap-style:none;v-text-anchor:middle;rotation:329">
                    <v:fill o:detectmouseclick="t" type="solid" color2="#45781c"/>
                    <v:stroke color="#3465a4" joinstyle="round" endcap="flat"/>
                    <w10:wrap type="none"/>
                  </v:shape>
                  <v:shape id="shape_0" coordsize="391,192" path="m0,51l15,44l32,36l55,28l68,23l83,19l114,11l146,4l180,0l249,6l281,17l298,25l312,34l319,40l327,46l332,51l340,59l363,93l372,114l380,137l391,192l294,152l230,97l78,78l0,51l0,51xe" fillcolor="#e0caff" stroked="f" o:allowincell="f" style="position:absolute;left:1893;top:1286;width:172;height:94;mso-wrap-style:none;v-text-anchor:middle;rotation:329">
                    <v:fill o:detectmouseclick="t" type="solid" color2="#1f3500"/>
                    <v:stroke color="#3465a4" joinstyle="round" endcap="flat"/>
                    <w10:wrap type="none"/>
                  </v:shape>
                  <v:shape id="shape_0" coordsize="3094,2196" path="m70,51l0,0l89,536l93,586l96,597l100,610l108,626l117,641l129,656l135,665l142,673l150,683l159,692l163,698l167,702l173,707l178,711l334,937l338,941l347,949l355,956l363,962l372,970l384,977l393,985l404,992l416,1002l429,1010l441,1015l452,1023l463,1029l473,1032l492,1038l513,1046l528,1051l543,1055l560,1063l579,1068l600,1076l623,1084l648,1093l672,1101l686,1107l701,1112l714,1116l730,1122l743,1127l758,1133l775,1139l790,1145l806,1150l823,1156l840,1162l855,1167l874,1175l891,1181l908,1188l925,1194l944,1202l963,1209l982,1215l999,1222l1018,1230l1039,1238l1058,1245l1077,1253l1098,1261l1117,1268l1138,1276l1157,1285l1178,1293l1199,1300l1220,1310l1241,1318l1262,1327l1283,1335l1304,1344l1325,1352l1347,1361l1368,1371l1389,1380l1410,1388l1433,1397l1454,1407l1477,1416l1498,1426l1518,1435l1541,1445l1562,1454l1574,1460l1585,1464l1596,1470l1606,1473l1617,1479l1629,1485l1638,1489l1650,1494l1661,1498l1671,1504l1682,1510l1693,1513l1705,1519l1714,1525l1726,1529l1737,1534l1747,1540l1758,1544l1769,1549l1779,1555l1790,1559l1800,1565l1811,1570l1823,1576l1832,1580l1844,1586l1853,1591l1864,1597l1874,1601l1885,1606l1895,1612l1906,1618l1916,1622l1927,1627l1937,1633l1946,1639l1958,1643l1967,1648l1978,1654l1988,1660l1997,1665l2007,1669l2018,1675l2028,1681l2037,1686l2047,1692l2058,1698l2068,1702l2077,1707l2087,1713l2096,1719l2106,1724l2115,1730l2125,1736l2134,1741l2144,1745l2153,1751l2163,1757l2172,1762l2180,1768l2189,1774l2199,1778l2209,1783l2216,1789l2226,1795l2235,1800l2243,1806l2252,1812l2260,1818l2269,1823l2277,1829l2286,1833l2294,1838l2302,1844l2311,1850l2319,1856l2326,1861l2334,1867l2343,1873l2351,1876l2359,1882l2366,1888l2374,1894l2381,1899l2389,1905l2395,1911l2402,1916l2410,1922l2418,1928l2423,1932l2431,1937l2439,1943l2444,1949l2452,1954l2458,1960l2463,1966l2471,1971l2477,1977l2482,1981l2490,1987l2496,1992l2501,1998l2507,2004l2513,2010l2518,2015l2524,2019l2534,2029l2543,2038l2553,2046l2562,2055l2572,2063l2583,2070l2593,2080l2604,2087l2613,2095l2625,2101l2636,2108l2648,2116l2659,2122l2670,2127l2682,2133l2693,2139l2705,2144l2716,2150l2727,2156l2739,2160l2762,2169l2785,2175l2809,2183l2832,2186l2876,2194l2918,2196l2957,2192l2994,2183l3011,2175l3026,2167l3039,2156l3045,2150l3053,2144l3058,2139l3064,2133l3073,2118l3087,2084l3094,2042l3005,1713l2771,1477l2515,1382l1353,1173l492,867l186,531l70,51l70,51xe" fillcolor="#e5d2ff" stroked="f" o:allowincell="f" style="position:absolute;left:1178;top:499;width:1367;height:1093;mso-wrap-style:none;v-text-anchor:middle;rotation:329">
                    <v:fill o:detectmouseclick="t" type="solid" color2="#1a2d00"/>
                    <v:stroke color="#3465a4" joinstyle="round" endcap="flat"/>
                    <w10:wrap type="none"/>
                  </v:shape>
                  <v:shape id="shape_0" coordsize="1102,473" path="m0,0l80,161l207,290l296,308l319,315l340,325l353,330l365,338l376,346l389,353l403,361l414,372l422,376l427,382l435,387l441,393l448,399l454,405l462,412l467,418l475,425l481,431l488,439l494,446l509,450l528,454l551,460l580,463l614,467l696,473l789,469l891,456l918,448l945,441l971,433l998,424l1011,418l1024,412l1038,406l1051,399l1064,393l1076,386l1089,378l1102,370l813,321l602,325l517,361l424,224l256,178l112,95l0,0l0,0xe" fillcolor="#e0caff" stroked="f" o:allowincell="f" style="position:absolute;left:665;top:692;width:486;height:234;mso-wrap-style:none;v-text-anchor:middle;rotation:329">
                    <v:fill o:detectmouseclick="t" type="solid" color2="#1f3500"/>
                    <v:stroke color="#3465a4" joinstyle="round" endcap="flat"/>
                    <w10:wrap type="none"/>
                  </v:shape>
                  <v:shape id="shape_0" coordsize="2597,1112" path="m2597,808l2519,1028l2260,1112l1878,882l1849,876l1815,871l1770,861l1743,855l1714,848l1684,840l1652,833l1616,823l1599,817l1579,812l1560,806l1541,800l1522,793l1503,787l1483,779l1464,774l1443,766l1422,758l1401,749l1380,741l1359,732l1338,724l1315,715l1294,705l1283,699l1273,694l1262,690l1251,684l1239,679l1230,673l1218,667l1207,661l1195,658l1186,652l1175,646l1163,639l1154,633l1142,627l1133,622l1121,614l1110,608l1099,603l1089,595l1078,589l1068,582l1057,576l1045,568l1036,561l1026,553l1015,547l1005,540l994,532l984,525l975,517l964,509l954,502l945,492l933,485l924,477l914,468l905,460l895,452l886,443l876,435l867,426l857,416l848,409l840,399l834,395l827,390l817,384l804,378l789,374l772,369l753,365l705,363l648,372l616,382l599,390l581,397l562,407l555,411l545,416l536,422l526,428l517,435l507,441l317,530l0,314l272,158l483,32l821,0l859,44l507,74l298,199l110,319l313,456l644,310l692,308l810,310l958,323l994,329l1028,338l1062,348l1078,353l1093,359l1013,386l1182,430l1138,471l1279,502l1245,534l1361,561l1313,597l1426,627l1389,667l1532,686l1502,728l1515,732l1549,739l1574,745l1602,751l1631,757l1663,764l1697,770l1732,777l1764,783l1798,789l1829,795l1859,798l1908,802l1924,808l1939,814l1960,823l1973,827l1986,833l2000,840l2015,846l2030,853l2045,861l2060,869l2078,876l2093,886l2110,895l2125,905l2140,914l2150,918l2157,924l2163,929l2171,935l2178,939l2186,945l2192,950l2199,956l2205,962l2213,968l2218,973l2224,979l2228,985l2233,990l2239,996l2243,1002l2266,1049l2268,1053l2273,1053l2289,1047l2298,1044l2311,1036l2325,1030l2340,1023l2355,1013l2372,1006l2389,998l2406,990l2424,985l2443,981l2477,977l2536,823l2532,821l2524,812l2519,806l2511,798l2503,789l2494,779l2490,776l2484,770l2479,764l2473,758l2467,753l2462,747l2456,741l2450,736l2443,728l2437,722l2429,717l2422,709l2414,703l2408,696l2401,690l2393,682l2386,677l2376,669l2368,663l2361,658l2353,650l2344,644l2336,637l2327,631l2319,625l2309,620l2302,614l2292,608l2285,603l2275,597l2266,591l2258,585l2249,582l2239,576l2222,568l2205,561l2188,555l2171,549l2154,545l2119,542l2079,540l1994,530l1946,525l1903,519l1853,506l1762,540l1758,456l1711,471l1697,414l1652,426l1621,361l1555,395l1549,393l1540,384l1532,378l1522,372l1515,365l1505,357l1494,350l1484,342l1475,333l1467,325l1458,317l1452,308l1441,295l1467,293l1540,300l1564,306l1591,314l1619,323l1635,329l1652,334l1667,342l1684,350l1701,357l1718,367l1728,372l1737,378l1745,384l1754,390l1764,395l1773,401l1783,407l1792,414l1798,416l1817,424l1830,430l1848,435l1867,441l1887,449l1914,454l1941,462l1971,468l2005,475l2041,481l2079,485l2121,490l2165,494l2194,500l2224,509l2241,517l2262,525l2283,534l2294,540l2304,545l2315,551l2327,559l2338,566l2349,574l2361,582l2372,591l2384,599l2393,608l2399,614l2405,620l2408,623l2414,629l2420,635l2424,641l2429,646l2435,652l2441,658l2446,665l2456,675l2462,680l2465,686l2471,694l2479,699l2484,707l2490,713l2498,720l2505,728l2511,734l2519,741l2526,749l2532,755l2540,762l2547,768l2553,774l2559,779l2564,785l2570,791l2581,798l2589,806l2597,808l2597,808xe" fillcolor="black" stroked="f" o:allowincell="f" style="position:absolute;left:1534;top:1346;width:1146;height:553;mso-wrap-style:none;v-text-anchor:middle;rotation:329">
                    <v:fill o:detectmouseclick="t" type="solid" color2="white"/>
                    <v:stroke color="#3465a4" joinstyle="round" endcap="flat"/>
                    <w10:wrap type="none"/>
                  </v:shape>
                  <v:shape id="shape_0" coordsize="3078,2817" path="m2527,2715l2532,2719l2551,2724l2578,2734l2593,2738l2610,2741l2648,2749l2686,2753l2726,2751l2762,2741l2774,2738l2785,2730l2799,2722l2812,2715l2823,2705l2831,2699l2837,2694l2844,2688l2852,2682l2857,2677l2865,2669l2871,2663l2878,2656l2884,2650l2892,2642l2897,2635l2905,2627l2911,2620l2918,2610l2924,2603l2930,2593l2943,2576l2954,2559l2966,2540l2977,2519l2987,2500l2996,2479l3004,2456l3011,2435l3019,2412l3029,2367l3034,2270l3030,2220l3025,2196l3019,2171l3015,2150l3010,2125l3000,2093l2989,2055l2981,2032l2973,2011l2964,1989l2953,1964l2941,1939l2926,1914l2913,1890l2895,1863l2878,1838l2873,1833l2869,1825l2863,1819l2857,1814l2854,1806l2848,1800l2842,1795l2837,1789l2831,1781l2825,1776l2819,1770l2814,1764l2808,1758l2802,1753l2797,1747l2789,1741l2783,1736l2778,1730l2770,1722l2762,1719l2757,1713l2749,1707l2742,1701l2734,1696l2728,1690l2721,1686l2713,1681l2703,1675l2696,1671l2688,1665l2681,1662l2671,1656l2656,1648l2637,1639l2620,1631l2601,1624l2582,1616l2563,1608l2542,1603l2521,1597l2500,1591l2477,1587l2432,1580l2377,1572l2342,1566l2302,1561l2261,1553l2215,1546l2167,1538l2114,1530l2061,1521l2032,1515l2004,1509l1975,1506l1945,1500l1916,1494l1886,1489l1856,1483l1825,1477l1793,1471l1762,1466l1730,1460l1700,1452l1667,1447l1635,1441l1605,1433l1572,1428l1540,1420l1510,1414l1477,1407l1447,1399l1417,1392l1384,1386l1354,1378l1323,1371l1295,1363l1264,1355l1236,1348l1207,1340l1181,1333l1152,1325l1126,1317l1099,1310l1074,1302l1050,1295l1027,1287l1002,1279l981,1270l960,1262l392,1042l128,719l0,202l12,205l29,211l52,215l82,219l120,221l221,213l474,15l534,0l533,2l525,10l521,15l515,23l508,30l500,38l493,48l489,53l483,59l479,65l474,68l470,74l464,82l458,87l453,93l449,101l443,106l437,112l430,120l424,127l418,133l226,262l63,268l168,696l417,990l987,1207l1000,1213l1019,1222l1033,1226l1048,1232l1067,1239l1088,1245l1110,1255l1139,1262l1169,1272l1185,1276l1202,1281l1221,1287l1240,1291l1259,1297l1280,1302l1302,1308l1325,1314l1350,1319l1373,1325l1399,1333l1426,1338l1455,1344l1483,1352l1513,1357l1546,1365l1576,1373l1610,1378l1645,1386l1681,1393l1719,1401l1757,1409l1795,1416l1837,1424l1878,1432l1922,1441l1966,1449l2012,1456l2059,1466l2108,1473l2158,1481l2209,1490l2262,1498l2316,1508l2373,1517l2430,1527l2487,1534l2548,1544l2572,1549l2601,1559l2620,1566l2641,1574l2650,1580l2662,1585l2675,1593l2686,1601l2700,1608l2713,1616l2726,1625l2734,1629l2740,1635l2747,1641l2755,1646l2762,1652l2770,1658l2778,1663l2785,1669l2793,1677l2800,1682l2808,1690l2816,1698l2823,1705l2831,1713l2840,1720l2848,1728l2856,1738l2865,1745l2871,1753l2876,1757l2882,1762l2888,1770l2895,1777l2903,1787l2907,1793l2913,1796l2916,1802l2920,1808l2926,1814l2930,1821l2951,1848l2960,1863l2972,1880l2981,1897l2991,1916l3002,1935l3011,1956l3021,1979l3030,2002l3038,2027l3046,2051l3061,2104l3078,2226l3076,2363l3072,2382l3061,2422l3051,2449l3048,2464l3040,2479l3034,2494l3027,2511l3019,2528l3011,2546l3002,2565l2992,2584l2981,2601l2972,2620l2958,2639l2947,2658l2934,2675l2926,2684l2918,2694l2911,2701l2903,2711l2895,2719l2888,2728l2880,2736l2873,2745l2863,2753l2856,2760l2846,2768l2837,2776l2827,2783l2818,2791l2808,2796l2799,2804l2787,2810l2778,2817l2546,2785l2527,2715l2527,2715xe" fillcolor="black" stroked="f" o:allowincell="f" style="position:absolute;left:1232;top:396;width:1359;height:1402;mso-wrap-style:none;v-text-anchor:middle;rotation:329">
                    <v:fill o:detectmouseclick="t" type="solid" color2="white"/>
                    <v:stroke color="#3465a4" joinstyle="round" endcap="flat"/>
                    <w10:wrap type="none"/>
                  </v:shape>
                  <v:shape id="shape_0" coordsize="1170,405" path="m1118,390l1103,390l1054,390l968,378l941,373l911,367l879,359l843,350l810,344l774,340l730,339l679,342l624,354l597,361l584,367l571,373l557,380l544,388l531,396l519,405l504,377l498,361l491,344l481,325l468,308l462,299l459,293l455,289l451,283l447,280l438,270l428,261l419,253l407,245l396,238l383,232l369,226l356,221l341,217l308,211l272,211l215,200l192,190l181,183l170,175l158,167l147,156l143,152l137,145l128,131l126,127l120,122l113,114l103,105l99,99l94,93l84,82l78,78l73,70l67,65l61,59l56,53l50,48l38,38l33,32l29,29l19,19l12,12l6,6l0,0l16,8l33,17l44,25l59,32l75,44l84,48l94,53l103,61l113,67l124,74l135,82l147,89l160,99l172,108l187,118l192,122l200,127l208,133l215,137l223,143l230,148l238,154l246,160l284,162l367,175l392,183l417,194l428,200l440,207l451,215l464,224l476,234l481,240l485,245l491,251l497,257l502,264l506,270l525,300l540,335l575,327l590,321l609,318l632,312l654,306l677,302l704,299l755,297l808,302l858,319l896,325l936,333l983,340l1035,348l1086,356l1133,363l1170,367l1118,390l1118,390xe" fillcolor="black" stroked="f" o:allowincell="f" style="position:absolute;left:648;top:686;width:515;height:201;mso-wrap-style:none;v-text-anchor:middle;rotation:329">
                    <v:fill o:detectmouseclick="t" type="solid" color2="white"/>
                    <v:stroke color="#3465a4" joinstyle="round" endcap="flat"/>
                    <w10:wrap type="none"/>
                  </v:shape>
                  <v:shape id="shape_0" coordsize="1188,2508" path="m0,0l4,48l10,99l19,162l29,230l35,265l40,299l46,331l54,362l61,390l69,415l73,420l80,428l88,438l93,443l99,449l107,455l112,462l122,468l130,476l139,483l149,491l158,498l168,506l179,515l192,523l204,531l217,540l230,548l244,555l259,563l274,573l289,580l306,586l322,593l339,601l358,607l375,612l430,1810l438,1861l443,1886l451,1917l460,1949l466,1964l472,1981l479,2000l487,2017l495,2034l504,2053l514,2071l523,2088l535,2105l546,2122l554,2131l559,2139l565,2147l573,2154l580,2162l588,2169l595,2177l603,2185l611,2190l620,2198l628,2204l637,2209l647,2217l654,2223l666,2226l675,2232l932,2508l1188,2379l998,2337l1048,2282l863,2251l943,2183l736,2152l833,2097l607,2025l706,1970l521,1896l614,1846l485,1785l424,538l388,531l350,523l327,515l303,508l278,498l266,495l253,489l240,481l228,476l215,470l202,462l190,453l179,445l168,438l156,428l147,417l141,413l137,407l128,396l118,384l0,0l0,0xe" fillcolor="black" stroked="f" o:allowincell="f" style="position:absolute;left:916;top:608;width:523;height:1248;mso-wrap-style:none;v-text-anchor:middle;rotation:329">
                    <v:fill o:detectmouseclick="t" type="solid" color2="white"/>
                    <v:stroke color="#3465a4" joinstyle="round" endcap="flat"/>
                    <w10:wrap type="none"/>
                  </v:shape>
                  <v:shape id="shape_0" coordsize="367,145" path="m0,0l230,8l367,145l263,105l259,108l253,114l246,120l236,126l227,131l215,137l206,141l183,143l164,133l150,107l145,59l0,0l0,0xe" fillcolor="black" stroked="f" o:allowincell="f" style="position:absolute;left:1905;top:1312;width:160;height:70;mso-wrap-style:none;v-text-anchor:middle;rotation:329">
                    <v:fill o:detectmouseclick="t" type="solid" color2="white"/>
                    <v:stroke color="#3465a4" joinstyle="round" endcap="flat"/>
                    <w10:wrap type="none"/>
                  </v:shape>
                  <v:shape id="shape_0" coordsize="42,148" path="m35,0l42,13l35,148l0,121l35,0l35,0xe" fillcolor="black" stroked="f" o:allowincell="f" style="position:absolute;left:2297;top:1493;width:17;height:72;mso-wrap-style:none;v-text-anchor:middle;rotation:329">
                    <v:fill o:detectmouseclick="t" type="solid" color2="white"/>
                    <v:stroke color="#3465a4" joinstyle="round" endcap="flat"/>
                    <w10:wrap type="none"/>
                  </v:shape>
                  <v:shape id="shape_0" coordsize="55,103" path="m0,6l13,0l55,103l38,101l22,95l0,6l0,6xe" fillcolor="black" stroked="f" o:allowincell="f" style="position:absolute;left:2342;top:1514;width:22;height:50;mso-wrap-style:none;v-text-anchor:middle;rotation:329">
                    <v:fill o:detectmouseclick="t" type="solid" color2="white"/>
                    <v:stroke color="#3465a4" joinstyle="round" endcap="flat"/>
                    <w10:wrap type="none"/>
                  </v:shape>
                  <v:shape id="shape_0" coordsize="84,85" path="m0,7l9,0l84,85l51,83l0,7l0,7xe" fillcolor="black" stroked="f" o:allowincell="f" style="position:absolute;left:2372;top:1505;width:36;height:41;mso-wrap-style:none;v-text-anchor:middle;rotation:329">
                    <v:fill o:detectmouseclick="t" type="solid" color2="white"/>
                    <v:stroke color="#3465a4" joinstyle="round" endcap="flat"/>
                    <w10:wrap type="none"/>
                  </v:shape>
                  <v:shape id="shape_0" coordsize="80,78" path="m0,15l8,0l80,76l42,78l0,15l0,15xe" fillcolor="black" stroked="f" o:allowincell="f" style="position:absolute;left:2406;top:1491;width:34;height:37;mso-wrap-style:none;v-text-anchor:middle;rotation:329">
                    <v:fill o:detectmouseclick="t" type="solid" color2="white"/>
                    <v:stroke color="#3465a4" joinstyle="round" endcap="flat"/>
                    <w10:wrap type="none"/>
                  </v:shape>
                  <v:shape id="shape_0" coordsize="76,93" path="m0,15l9,0l76,93l44,91l0,15l0,15xe" fillcolor="black" stroked="f" o:allowincell="f" style="position:absolute;left:2437;top:1465;width:32;height:45;mso-wrap-style:none;v-text-anchor:middle;rotation:329">
                    <v:fill o:detectmouseclick="t" type="solid" color2="white"/>
                    <v:stroke color="#3465a4" joinstyle="round" endcap="flat"/>
                    <w10:wrap type="none"/>
                  </v:shape>
                  <v:shape id="shape_0" coordsize="44,103" path="m0,7l12,0l44,103l37,97l29,93l14,83l0,7l0,7xe" fillcolor="black" stroked="f" o:allowincell="f" style="position:absolute;left:2484;top:1453;width:18;height:50;mso-wrap-style:none;v-text-anchor:middle;rotation:329">
                    <v:fill o:detectmouseclick="t" type="solid" color2="white"/>
                    <v:stroke color="#3465a4" joinstyle="round" endcap="flat"/>
                    <w10:wrap type="none"/>
                  </v:shape>
                  <v:shape id="shape_0" coordsize="34,131" path="m9,6l19,0l34,131l0,82l9,6l9,6xe" fillcolor="black" stroked="f" o:allowincell="f" style="position:absolute;left:2535;top:1460;width:14;height:64;mso-wrap-style:none;v-text-anchor:middle;rotation:329">
                    <v:fill o:detectmouseclick="t" type="solid" color2="white"/>
                    <v:stroke color="#3465a4" joinstyle="round" endcap="flat"/>
                    <w10:wrap type="none"/>
                  </v:shape>
                  <v:shape id="shape_0" coordsize="23,137" path="m10,2l17,0l23,137l0,103l10,2l10,2xe" fillcolor="black" stroked="f" o:allowincell="f" style="position:absolute;left:2588;top:1482;width:8;height:66;mso-wrap-style:none;v-text-anchor:middle;rotation:329">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8">
                <wp:simplePos x="0" y="0"/>
                <wp:positionH relativeFrom="column">
                  <wp:posOffset>2362200</wp:posOffset>
                </wp:positionH>
                <wp:positionV relativeFrom="paragraph">
                  <wp:posOffset>8255</wp:posOffset>
                </wp:positionV>
                <wp:extent cx="2133600" cy="304800"/>
                <wp:effectExtent l="0" t="0" r="635" b="1270"/>
                <wp:wrapNone/>
                <wp:docPr id="67" name=""/>
                <a:graphic xmlns:a="http://schemas.openxmlformats.org/drawingml/2006/main">
                  <a:graphicData uri="http://schemas.microsoft.com/office/word/2010/wordprocessingShape">
                    <wps:wsp>
                      <wps:cNvSpPr/>
                      <wps:spPr>
                        <a:xfrm>
                          <a:off x="0" y="0"/>
                          <a:ext cx="2133720" cy="304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6pt;margin-top:0.65pt;width:167.95pt;height:23.95pt;mso-wrap-style:none;v-text-anchor:middle">
                <v:fill o:detectmouseclick="t" type="solid" color2="black"/>
                <v:stroke color="#3465a4" joinstyle="round" endcap="flat"/>
                <w10:wrap type="none"/>
              </v:oval>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95800</wp:posOffset>
                </wp:positionH>
                <wp:positionV relativeFrom="paragraph">
                  <wp:posOffset>264795</wp:posOffset>
                </wp:positionV>
                <wp:extent cx="1416685" cy="214630"/>
                <wp:effectExtent l="0" t="0" r="0" b="0"/>
                <wp:wrapNone/>
                <wp:docPr id="68" name="Frame33"/>
                <a:graphic xmlns:a="http://schemas.openxmlformats.org/drawingml/2006/main">
                  <a:graphicData uri="http://schemas.microsoft.com/office/word/2010/wordprocessingShape">
                    <wps:wsp>
                      <wps:cNvSpPr txBox="1"/>
                      <wps:spPr>
                        <a:xfrm>
                          <a:off x="0" y="0"/>
                          <a:ext cx="1416685" cy="214630"/>
                        </a:xfrm>
                        <a:prstGeom prst="rect"/>
                        <a:solidFill>
                          <a:srgbClr val="FFFFFF">
                            <a:alpha val="0"/>
                          </a:srgbClr>
                        </a:solidFill>
                      </wps:spPr>
                      <wps:txbx>
                        <w:txbxContent>
                          <w:p>
                            <w:pPr>
                              <w:pStyle w:val="Normal"/>
                              <w:autoSpaceDE w:val="false"/>
                              <w:rPr>
                                <w:rFonts w:ascii="Tahoma" w:hAnsi="Tahoma" w:cs="Tahoma"/>
                                <w:color w:val="000000"/>
                                <w:sz w:val="16"/>
                                <w:szCs w:val="16"/>
                              </w:rPr>
                            </w:pPr>
                            <w:r>
                              <w:rPr>
                                <w:rFonts w:cs="Tahoma" w:ascii="Tahoma" w:hAnsi="Tahoma"/>
                                <w:color w:val="000000"/>
                                <w:sz w:val="16"/>
                                <w:szCs w:val="16"/>
                              </w:rPr>
                              <w:t>Nonprofit Structure page 3</w:t>
                            </w:r>
                          </w:p>
                        </w:txbxContent>
                      </wps:txbx>
                      <wps:bodyPr anchor="t" lIns="92075" tIns="46355" rIns="92075" bIns="46355">
                        <a:noAutofit/>
                      </wps:bodyPr>
                    </wps:wsp>
                  </a:graphicData>
                </a:graphic>
              </wp:anchor>
            </w:drawing>
          </mc:Choice>
          <mc:Fallback>
            <w:pict>
              <v:rect fillcolor="#FFFFFF" style="position:absolute;rotation:-0;width:111.55pt;height:16.9pt;mso-wrap-distance-left:9.05pt;mso-wrap-distance-right:9.05pt;mso-wrap-distance-top:0pt;mso-wrap-distance-bottom:0pt;margin-top:20.85pt;mso-position-vertical-relative:text;margin-left:354pt;mso-position-horizontal-relative:text">
                <v:fill opacity="0f"/>
                <v:textbox inset="0.100694444444444in,0.0506944444444444in,0.100694444444444in,0.0506944444444444in">
                  <w:txbxContent>
                    <w:p>
                      <w:pPr>
                        <w:pStyle w:val="Normal"/>
                        <w:autoSpaceDE w:val="false"/>
                        <w:rPr>
                          <w:rFonts w:ascii="Tahoma" w:hAnsi="Tahoma" w:cs="Tahoma"/>
                          <w:color w:val="000000"/>
                          <w:sz w:val="16"/>
                          <w:szCs w:val="16"/>
                        </w:rPr>
                      </w:pPr>
                      <w:r>
                        <w:rPr>
                          <w:rFonts w:cs="Tahoma" w:ascii="Tahoma" w:hAnsi="Tahoma"/>
                          <w:color w:val="000000"/>
                          <w:sz w:val="16"/>
                          <w:szCs w:val="16"/>
                        </w:rPr>
                        <w:t>Nonprofit Structure page 3</w:t>
                      </w:r>
                    </w:p>
                  </w:txbxContent>
                </v:textbox>
                <w10:wrap type="none"/>
              </v:rect>
            </w:pict>
          </mc:Fallback>
        </mc:AlternateContent>
      </w:r>
    </w:p>
    <w:p>
      <w:pPr>
        <w:pStyle w:val="TextBody"/>
        <w:rPr/>
      </w:pPr>
      <w:r>
        <w:rPr/>
        <w:t>State:</w:t>
      </w:r>
      <w:r>
        <w:rPr>
          <w:i w:val="false"/>
          <w:iCs w:val="false"/>
        </w:rPr>
        <w:t xml:space="preserve">  “The first thing needed by any organization is a purpose.  Every organization should have a written statement that expresses its reason for being.” </w:t>
      </w:r>
    </w:p>
    <w:p>
      <w:pPr>
        <w:pStyle w:val="TextBody"/>
        <w:rPr>
          <w:i w:val="false"/>
          <w:i w:val="false"/>
          <w:iCs w:val="false"/>
        </w:rPr>
      </w:pPr>
      <w:r>
        <w:rPr>
          <w:i w:val="false"/>
          <w:iCs w:val="false"/>
        </w:rPr>
      </w:r>
    </w:p>
    <w:p>
      <w:pPr>
        <w:pStyle w:val="TextBody"/>
        <w:rPr/>
      </w:pPr>
      <w:r>
        <w:rPr/>
        <w:t>Ask:</w:t>
      </w:r>
      <w:r>
        <w:rPr>
          <w:i w:val="false"/>
          <w:iCs w:val="false"/>
        </w:rPr>
        <w:t xml:space="preserve">  “How does this apply to our Pod?” </w:t>
      </w:r>
    </w:p>
    <w:p>
      <w:pPr>
        <w:pStyle w:val="TextBody"/>
        <w:rPr>
          <w:i w:val="false"/>
          <w:i w:val="false"/>
          <w:iCs w:val="false"/>
        </w:rPr>
      </w:pPr>
      <w:r>
        <w:rPr>
          <w:i w:val="false"/>
          <w:iCs w:val="false"/>
        </w:rPr>
      </w:r>
    </w:p>
    <w:p>
      <w:pPr>
        <w:pStyle w:val="TextBody"/>
        <w:rPr/>
      </w:pPr>
      <w:r>
        <w:rPr/>
        <w:t>Response should be “it’s our mission statement.”</w:t>
      </w:r>
      <w:r>
        <w:rPr>
          <w:b/>
          <w:bCs/>
        </w:rPr>
        <w:t xml:space="preserve">  </w:t>
      </w:r>
    </w:p>
    <w:p>
      <w:pPr>
        <w:pStyle w:val="TextBody"/>
        <w:rPr>
          <w:b/>
          <w:b/>
          <w:bCs/>
        </w:rPr>
      </w:pPr>
      <w:r>
        <w:rPr>
          <w:b/>
          <w:bCs/>
        </w:rPr>
      </w:r>
    </w:p>
    <w:p>
      <w:pPr>
        <w:pStyle w:val="TextBody"/>
        <w:rPr/>
      </w:pPr>
      <w:r>
        <w:rPr/>
        <w:t xml:space="preserve">State:  </w:t>
      </w:r>
      <w:r>
        <w:rPr>
          <w:i w:val="false"/>
          <w:iCs w:val="false"/>
        </w:rPr>
        <w:t>“</w:t>
      </w:r>
      <w:r>
        <w:rPr>
          <w:b/>
          <w:bCs/>
          <w:i w:val="false"/>
          <w:iCs w:val="false"/>
        </w:rPr>
        <w:t>Mission statement</w:t>
      </w:r>
      <w:r>
        <w:rPr>
          <w:i w:val="false"/>
          <w:iCs w:val="false"/>
        </w:rPr>
        <w:t xml:space="preserve"> should be inserted into the center column in your workbook.”</w:t>
      </w:r>
    </w:p>
    <w:p>
      <w:pPr>
        <w:pStyle w:val="TextBody"/>
        <w:rPr>
          <w:i w:val="false"/>
          <w:i w:val="false"/>
          <w:iCs w:val="false"/>
        </w:rPr>
      </w:pPr>
      <w:r>
        <w:rPr>
          <w:i w:val="false"/>
          <w:iCs w:val="false"/>
        </w:rPr>
      </w:r>
    </w:p>
    <w:p>
      <w:pPr>
        <w:pStyle w:val="TextBody"/>
        <w:rPr/>
      </w:pPr>
      <w:r>
        <w:rPr/>
        <w:t xml:space="preserve">Ask: “ </w:t>
      </w:r>
      <w:r>
        <w:rPr>
          <w:i w:val="false"/>
          <w:iCs w:val="false"/>
        </w:rPr>
        <w:t xml:space="preserve">Does our Pod have a mission statement?  What is our mission?  Does it state why we exist?  Could we make our mission statement any better?”  </w:t>
      </w:r>
    </w:p>
    <w:p>
      <w:pPr>
        <w:pStyle w:val="TextBody"/>
        <w:rPr>
          <w:i w:val="false"/>
          <w:i w:val="false"/>
          <w:iCs w:val="false"/>
        </w:rPr>
      </w:pPr>
      <w:r>
        <w:rPr>
          <w:i w:val="false"/>
          <w:iCs w:val="false"/>
        </w:rPr>
      </w:r>
    </w:p>
    <w:p>
      <w:pPr>
        <w:pStyle w:val="TextBody"/>
        <w:rPr/>
      </w:pPr>
      <w:r>
        <w:rPr/>
        <w:t>Instruct:</w:t>
      </w:r>
      <w:r>
        <w:rPr>
          <w:i w:val="false"/>
          <w:iCs w:val="false"/>
        </w:rPr>
        <w:t xml:space="preserve">  “Place a check mark in the last column of your table if you believe we have a great mission to guide our Pod.  Leave the column blank if you think we could improve our mission.”</w:t>
      </w:r>
    </w:p>
    <w:p>
      <w:pPr>
        <w:pStyle w:val="TextBody"/>
        <w:rPr>
          <w:i w:val="false"/>
          <w:i w:val="false"/>
          <w:iCs w:val="false"/>
        </w:rPr>
      </w:pPr>
      <w:r>
        <w:rPr>
          <w:i w:val="false"/>
          <w:iCs w:val="false"/>
        </w:rPr>
      </w:r>
    </w:p>
    <w:p>
      <w:pPr>
        <w:pStyle w:val="TextBody"/>
        <w:rPr/>
      </w:pPr>
      <w:r>
        <w:rPr/>
        <w:t xml:space="preserve">Ask for a show of hands demonstrating how many Pod members believe the group has a great mission statement and how many left the column blank.  If more members left the column empty than checked it, you may want to schedule a time to review and revise your mission statement.  </w:t>
      </w:r>
    </w:p>
    <w:p>
      <w:pPr>
        <w:pStyle w:val="TextBody"/>
        <w:rPr/>
      </w:pPr>
      <w:r>
        <w:rPr/>
      </w:r>
    </w:p>
    <w:p>
      <w:pPr>
        <w:pStyle w:val="TextBody"/>
        <w:rPr/>
      </w:pPr>
      <w:r>
        <w:rPr/>
        <w:t xml:space="preserve">State: “ </w:t>
      </w:r>
      <w:r>
        <w:rPr>
          <w:i w:val="false"/>
          <w:iCs w:val="false"/>
        </w:rPr>
        <w:t xml:space="preserve">Nonprofits would then need to form a board of directors.  This group is responsible for planning and fundraising to keep the mission of the organization perpetuated.  These board members should bring a sufficient range of expertise to the table with them.  In other words, we should have a diverse membership.”  </w:t>
      </w:r>
    </w:p>
    <w:p>
      <w:pPr>
        <w:pStyle w:val="TextBody"/>
        <w:rPr>
          <w:i w:val="false"/>
          <w:i w:val="false"/>
          <w:iCs w:val="false"/>
        </w:rPr>
      </w:pPr>
      <w:r>
        <w:rPr>
          <w:i w:val="false"/>
          <w:iCs w:val="false"/>
        </w:rPr>
      </w:r>
    </w:p>
    <w:p>
      <w:pPr>
        <w:pStyle w:val="TextBody"/>
        <w:rPr/>
      </w:pPr>
      <w:r>
        <w:rPr/>
        <w:t>Ask:</w:t>
      </w:r>
      <w:r>
        <w:rPr>
          <w:i w:val="false"/>
          <w:iCs w:val="false"/>
        </w:rPr>
        <w:t xml:space="preserve">  “How does this apply to our Pod?”  </w:t>
      </w:r>
    </w:p>
    <w:p>
      <w:pPr>
        <w:pStyle w:val="TextBody"/>
        <w:rPr>
          <w:i w:val="false"/>
          <w:i w:val="false"/>
          <w:iCs w:val="false"/>
        </w:rPr>
      </w:pPr>
      <w:r>
        <w:rPr>
          <w:i w:val="false"/>
          <w:iCs w:val="false"/>
        </w:rPr>
      </w:r>
    </w:p>
    <w:p>
      <w:pPr>
        <w:pStyle w:val="TextBody"/>
        <w:rPr/>
      </w:pPr>
      <w:r>
        <w:rPr/>
        <w:t>Response should be “we are all part of the board of directors for our Youth Pod.”</w:t>
      </w:r>
    </w:p>
    <w:p>
      <w:pPr>
        <w:pStyle w:val="TextBody"/>
        <w:rPr/>
      </w:pPr>
      <w:r>
        <w:rPr/>
      </w:r>
    </w:p>
    <w:p>
      <w:pPr>
        <w:pStyle w:val="TextBody"/>
        <w:rPr/>
      </w:pPr>
      <w:r>
        <w:rPr/>
        <w:t xml:space="preserve">Instruct:  </w:t>
      </w:r>
      <w:r>
        <w:rPr>
          <w:i w:val="false"/>
          <w:iCs w:val="false"/>
        </w:rPr>
        <w:t xml:space="preserve">“In the middle column we should write </w:t>
      </w:r>
      <w:r>
        <w:rPr>
          <w:b/>
          <w:bCs/>
          <w:i w:val="false"/>
          <w:iCs w:val="false"/>
          <w:u w:val="single"/>
        </w:rPr>
        <w:t>we</w:t>
      </w:r>
      <w:r>
        <w:rPr>
          <w:b/>
          <w:bCs/>
          <w:i w:val="false"/>
          <w:iCs w:val="false"/>
        </w:rPr>
        <w:t xml:space="preserve"> are the board of directors for our Pod.”</w:t>
      </w:r>
    </w:p>
    <w:p>
      <w:pPr>
        <w:pStyle w:val="TextBody"/>
        <w:rPr>
          <w:b/>
          <w:b/>
          <w:bCs/>
          <w:i w:val="false"/>
          <w:i w:val="false"/>
          <w:iCs w:val="false"/>
        </w:rPr>
      </w:pPr>
      <w:r>
        <w:rPr>
          <w:b/>
          <w:bCs/>
          <w:i w:val="false"/>
          <w:iCs w:val="false"/>
        </w:rPr>
      </w:r>
    </w:p>
    <w:p>
      <w:pPr>
        <w:pStyle w:val="TextBody"/>
        <w:rPr/>
      </w:pPr>
      <w:r>
        <w:rPr/>
        <w:t xml:space="preserve">Ask: “ </w:t>
      </w:r>
      <w:r>
        <w:rPr>
          <w:i w:val="false"/>
          <w:iCs w:val="false"/>
        </w:rPr>
        <w:t xml:space="preserve">Do we have diverse membership in our Youth Pod?  What groups would need to be represented for your Pod to be well rounded?  Does our Pod recruit new members in the best way possible?  Do we plan well?  Do we fundraise or work to build our endowment well?  Could we do any of these things better?”  </w:t>
      </w:r>
    </w:p>
    <w:p>
      <w:pPr>
        <w:pStyle w:val="TextBody"/>
        <w:rPr>
          <w:i w:val="false"/>
          <w:i w:val="false"/>
          <w:iCs w:val="false"/>
        </w:rPr>
      </w:pPr>
      <w:r>
        <w:rPr>
          <w:i w:val="false"/>
          <w:iCs w:val="false"/>
        </w:rPr>
      </w:r>
    </w:p>
    <w:p>
      <w:pPr>
        <w:pStyle w:val="TextBody"/>
        <w:rPr/>
      </w:pPr>
      <w:r>
        <w:rPr/>
        <w:t>Instruct:</w:t>
      </w:r>
      <w:r>
        <w:rPr>
          <w:i w:val="false"/>
          <w:iCs w:val="false"/>
        </w:rPr>
        <w:t xml:space="preserve">  “Place a check mark in last column if you think we have an effective board.  Leave the column blank if you think we could improve our board membership.”</w:t>
      </w:r>
    </w:p>
    <w:p>
      <w:pPr>
        <w:pStyle w:val="TextBody"/>
        <w:rPr>
          <w:i w:val="false"/>
          <w:i w:val="false"/>
          <w:iCs w:val="false"/>
        </w:rPr>
      </w:pPr>
      <w:r>
        <w:rPr>
          <w:i w:val="false"/>
          <w:iCs w:val="false"/>
        </w:rPr>
      </w:r>
    </w:p>
    <w:p>
      <w:pPr>
        <w:pStyle w:val="TextBody"/>
        <w:rPr>
          <w:i w:val="false"/>
          <w:i w:val="false"/>
          <w:iCs w:val="false"/>
        </w:rPr>
      </w:pPr>
      <w:r>
        <w:rPr/>
        <w:t>Ask for a show of hands demonstrating how many Pod members believe that the group has effective membership and how many left the column blank.  If more members left the column empty than checked it, you may want to schedule a time to review and revise roles and responsibilities plus new member selection.</w:t>
      </w:r>
    </w:p>
    <w:p>
      <w:pPr>
        <w:pStyle w:val="TextBody"/>
        <w:rPr>
          <w:i w:val="false"/>
          <w:i w:val="false"/>
          <w:iCs w:val="false"/>
        </w:rPr>
      </w:pPr>
      <w:r>
        <w:rPr>
          <w:i w:val="false"/>
          <w:iCs w:val="false"/>
        </w:rPr>
      </w:r>
    </w:p>
    <w:p>
      <w:pPr>
        <w:pStyle w:val="TextBody"/>
        <w:rPr/>
      </w:pPr>
      <w:r>
        <w:rPr/>
        <w:t>State:</w:t>
      </w:r>
      <w:r>
        <w:rPr>
          <w:i w:val="false"/>
          <w:iCs w:val="false"/>
        </w:rPr>
        <w:t xml:space="preserve">  “Next an organization should draft their by-laws.  By-laws are the operating rules of the organization.  This directly applies to our Pod.  We have by-laws in place.  Do you know our by-laws?  When was the last time we reviewed our by-laws?  Do they still make sense for our group?”</w:t>
      </w:r>
    </w:p>
    <w:p>
      <w:pPr>
        <w:pStyle w:val="TextBody"/>
        <w:rPr>
          <w:i w:val="false"/>
          <w:i w:val="false"/>
          <w:iCs w:val="false"/>
        </w:rPr>
      </w:pPr>
      <w:r>
        <w:rPr>
          <w:i w:val="false"/>
          <w:iCs w:val="false"/>
        </w:rPr>
      </w:r>
    </w:p>
    <w:p>
      <w:pPr>
        <w:pStyle w:val="TextBody"/>
        <w:rPr/>
      </w:pPr>
      <w:r>
        <w:rPr/>
        <w:t>Instruct:</w:t>
      </w:r>
      <w:r>
        <w:rPr>
          <w:i w:val="false"/>
          <w:iCs w:val="false"/>
        </w:rPr>
        <w:t xml:space="preserve">  “In the center column, we should write </w:t>
      </w:r>
      <w:r>
        <w:rPr>
          <w:b/>
          <w:bCs/>
          <w:i w:val="false"/>
          <w:iCs w:val="false"/>
        </w:rPr>
        <w:t>review and update our by-laws.”</w:t>
      </w:r>
    </w:p>
    <w:p>
      <w:pPr>
        <w:pStyle w:val="TextBody"/>
        <w:rPr>
          <w:b/>
          <w:b/>
          <w:bCs/>
          <w:i w:val="false"/>
          <w:i w:val="false"/>
          <w:iCs w:val="false"/>
        </w:rPr>
      </w:pPr>
      <w:r>
        <w:rPr>
          <w:b/>
          <w:bCs/>
          <w:i w:val="false"/>
          <w:iCs w:val="false"/>
        </w:rPr>
      </w:r>
    </w:p>
    <w:p>
      <w:pPr>
        <w:pStyle w:val="TextBody"/>
        <w:rPr/>
      </w:pPr>
      <w:r>
        <w:rPr/>
        <w:t>Instruct:</w:t>
      </w:r>
      <w:r>
        <w:rPr>
          <w:i w:val="false"/>
          <w:iCs w:val="false"/>
        </w:rPr>
        <w:t xml:space="preserve">  “Place a check mark in the last column if you believe that our by-laws are updated and pertinent, leave the column blank if you don’t know about the Pod’s by-laws or you think they should be updated.”</w:t>
      </w:r>
    </w:p>
    <w:p>
      <w:pPr>
        <w:pStyle w:val="TextBody"/>
        <w:rPr>
          <w:i w:val="false"/>
          <w:i w:val="false"/>
          <w:iCs w:val="false"/>
        </w:rPr>
      </w:pPr>
      <w:r>
        <w:rPr>
          <w:i w:val="false"/>
          <w:iCs w:val="false"/>
        </w:rPr>
      </w:r>
    </w:p>
    <w:p>
      <w:pPr>
        <w:pStyle w:val="TextBody"/>
        <w:rPr/>
      </w:pPr>
      <w:r>
        <w:rPr/>
        <w:t>Ask for a show of hands demonstrating how many Pod members believe that the group’s by-laws are fine the way they are and how many left the column blank.  If more members left the column empty than checked it, you may want to schedule a time to review and revise the Pods by-laws.</w:t>
      </w:r>
    </w:p>
    <w:p>
      <w:pPr>
        <w:pStyle w:val="TextBody"/>
        <w:rPr>
          <w:i w:val="false"/>
          <w:i w:val="false"/>
          <w:iCs w:val="false"/>
        </w:rPr>
      </w:pPr>
      <w:r>
        <w:rPr>
          <w:i w:val="false"/>
          <w:iCs w:val="false"/>
        </w:rPr>
      </w:r>
    </w:p>
    <w:p>
      <w:pPr>
        <w:pStyle w:val="TextBody"/>
        <w:rPr/>
      </w:pPr>
      <w:r>
        <w:rPr/>
        <w:t>State:</w:t>
      </w:r>
      <w:r>
        <w:rPr>
          <w:i w:val="false"/>
          <w:iCs w:val="false"/>
        </w:rPr>
        <w:t xml:space="preserve">  “The next tool for a successful nonprofit is a strategic plan.  This plan is actually a process the helps express the vision for the group.  The strategic plan outlines the steps needed to accomplish the organization’s goal.  A strategic plan and a mission statement together should assist in grantmaking decisions.”  </w:t>
      </w:r>
    </w:p>
    <w:p>
      <w:pPr>
        <w:pStyle w:val="TextBody"/>
        <w:rPr>
          <w:i w:val="false"/>
          <w:i w:val="false"/>
          <w:iCs w:val="false"/>
        </w:rPr>
      </w:pPr>
      <w:r>
        <w:rPr>
          <w:i w:val="false"/>
          <w:iCs w:val="false"/>
        </w:rPr>
      </w:r>
    </w:p>
    <w:p>
      <w:pPr>
        <w:pStyle w:val="TextBody"/>
        <w:rPr/>
      </w:pPr>
      <w:r>
        <w:rPr/>
        <w:t>Ask:</w:t>
      </w:r>
      <w:r>
        <w:rPr>
          <w:i w:val="false"/>
          <w:iCs w:val="false"/>
        </w:rPr>
        <w:t xml:space="preserve">  “How does a strategic plan apply to our Pod?”  </w:t>
      </w:r>
    </w:p>
    <w:p>
      <w:pPr>
        <w:pStyle w:val="TextBody"/>
        <w:rPr>
          <w:i w:val="false"/>
          <w:i w:val="false"/>
          <w:iCs w:val="false"/>
        </w:rPr>
      </w:pPr>
      <w:r>
        <w:rPr>
          <w:i w:val="false"/>
          <w:iCs w:val="false"/>
        </w:rPr>
      </w:r>
    </w:p>
    <w:p>
      <w:pPr>
        <w:pStyle w:val="TextBody"/>
        <w:rPr/>
      </w:pPr>
      <w:r>
        <w:rPr/>
        <w:t xml:space="preserve">Response could be “we need to know what we’re going to do “strategically” to accomplish our mission for the next one to three years.”   </w:t>
      </w:r>
    </w:p>
    <w:p>
      <w:pPr>
        <w:pStyle w:val="TextBody"/>
        <w:rPr/>
      </w:pPr>
      <w:r>
        <w:rPr/>
      </w:r>
    </w:p>
    <w:p>
      <w:pPr>
        <w:pStyle w:val="TextBody"/>
        <w:rPr/>
      </w:pPr>
      <w:r>
        <w:rPr/>
        <w:t>Note:  All Pods started thinking and planning strategically during the Spring 2002 Youth Pod retreat.  All were asked to submit their plans with their funding request to the Dekko Foundation.</w:t>
      </w:r>
    </w:p>
    <w:p>
      <w:pPr>
        <w:pStyle w:val="TextBody"/>
        <w:rPr/>
      </w:pPr>
      <w:r>
        <w:rPr/>
      </w:r>
    </w:p>
    <w:p>
      <w:pPr>
        <w:pStyle w:val="TextBody"/>
        <w:rPr/>
      </w:pPr>
      <w:r>
        <w:rPr/>
        <w:t xml:space="preserve">Instruct:  </w:t>
      </w:r>
      <w:r>
        <w:rPr>
          <w:i w:val="false"/>
        </w:rPr>
        <w:t xml:space="preserve">“In the center column, please write: </w:t>
      </w:r>
      <w:r>
        <w:rPr>
          <w:b/>
          <w:bCs/>
          <w:i w:val="false"/>
        </w:rPr>
        <w:t>we need a plan to help us achieve our mission for the next three years.”</w:t>
      </w:r>
    </w:p>
    <w:p>
      <w:pPr>
        <w:pStyle w:val="TextBody"/>
        <w:rPr>
          <w:b/>
          <w:b/>
          <w:bCs/>
          <w:i w:val="false"/>
          <w:i w:val="false"/>
          <w:iCs w:val="false"/>
        </w:rPr>
      </w:pPr>
      <w:r>
        <w:rPr>
          <w:b/>
          <w:bCs/>
          <w:i w:val="false"/>
          <w:iCs w:val="false"/>
        </w:rPr>
      </w:r>
    </w:p>
    <w:p>
      <w:pPr>
        <w:pStyle w:val="TextBody"/>
        <w:rPr/>
      </w:pPr>
      <w:r>
        <w:rPr/>
        <w:t xml:space="preserve">Instruct:  </w:t>
      </w:r>
      <w:r>
        <w:rPr>
          <w:i w:val="false"/>
          <w:iCs w:val="false"/>
        </w:rPr>
        <w:t>“Place a check mark in the third column if we are confident the group has an achievable strategic plan in place.  If you are certain that the group has developed the steps to reach the long-term outcomes we want to make in our community.  If you’re not sure that your Pod has a strategic plan or you don’t understand the plan, leave this column blank.”</w:t>
      </w:r>
    </w:p>
    <w:p>
      <w:pPr>
        <w:pStyle w:val="TextBody"/>
        <w:rPr>
          <w:i w:val="false"/>
          <w:i w:val="false"/>
          <w:iCs w:val="false"/>
        </w:rPr>
      </w:pPr>
      <w:r>
        <w:rPr>
          <w:i w:val="false"/>
          <w:iCs w:val="false"/>
        </w:rPr>
      </w:r>
    </w:p>
    <w:p>
      <w:pPr>
        <w:pStyle w:val="TextBody"/>
        <w:rPr/>
      </w:pPr>
      <w:r>
        <w:rPr/>
        <w:t>Ask for a show of hands demonstrating how many Pod members are happy with the existing strategic plan and how many left the column blank.  If more members left the column empty than checked it, you may want to schedule a time to either develop a strategic plan or revise the plan to better serve the group.</w:t>
      </w:r>
    </w:p>
    <w:p>
      <w:pPr>
        <w:pStyle w:val="TextBody"/>
        <w:rPr/>
      </w:pPr>
      <w:r>
        <w:rPr/>
      </w:r>
    </w:p>
    <w:p>
      <w:pPr>
        <w:pStyle w:val="TextBody"/>
        <w:rPr/>
      </w:pPr>
      <w:r>
        <w:rPr/>
        <w:t>State:  “</w:t>
      </w:r>
      <w:r>
        <w:rPr>
          <w:i w:val="false"/>
          <w:iCs w:val="false"/>
        </w:rPr>
        <w:t>All nonprofit organizations work with a budget, which is essentially a financial strategic plan.  The Board has a responsibility to develop a budget and build up resources to maintain the organization.”</w:t>
      </w:r>
    </w:p>
    <w:p>
      <w:pPr>
        <w:pStyle w:val="TextBody"/>
        <w:rPr>
          <w:i w:val="false"/>
          <w:i w:val="false"/>
          <w:iCs w:val="false"/>
        </w:rPr>
      </w:pPr>
      <w:r>
        <w:rPr>
          <w:i w:val="false"/>
          <w:iCs w:val="false"/>
        </w:rPr>
      </w:r>
    </w:p>
    <w:p>
      <w:pPr>
        <w:pStyle w:val="TextBody"/>
        <w:rPr/>
      </w:pPr>
      <w:r>
        <w:rPr/>
        <w:t xml:space="preserve">Ask:  </w:t>
      </w:r>
      <w:r>
        <w:rPr>
          <w:i w:val="false"/>
          <w:iCs w:val="false"/>
        </w:rPr>
        <w:t>“How does this apply to our Pod?”</w:t>
      </w:r>
    </w:p>
    <w:p>
      <w:pPr>
        <w:pStyle w:val="TextBody"/>
        <w:rPr>
          <w:i w:val="false"/>
          <w:i w:val="false"/>
          <w:iCs w:val="false"/>
        </w:rPr>
      </w:pPr>
      <w:r>
        <w:rPr>
          <w:i w:val="false"/>
          <w:iCs w:val="false"/>
        </w:rPr>
      </w:r>
    </w:p>
    <w:p>
      <w:pPr>
        <w:pStyle w:val="TextBody"/>
        <w:rPr/>
      </w:pPr>
      <w:r>
        <w:rPr/>
        <w:t xml:space="preserve">Response could be “we should know how we’re going to spend our funds and build our endowment.” </w:t>
      </w:r>
    </w:p>
    <w:p>
      <w:pPr>
        <w:pStyle w:val="TextBody"/>
        <w:rPr/>
      </w:pPr>
      <w:r>
        <w:rPr/>
      </w:r>
    </w:p>
    <w:p>
      <w:pPr>
        <w:pStyle w:val="TextBody"/>
        <w:rPr/>
      </w:pPr>
      <w:r>
        <w:rPr/>
        <w:t xml:space="preserve">Instruct:  </w:t>
      </w:r>
      <w:r>
        <w:rPr>
          <w:i w:val="false"/>
          <w:iCs w:val="false"/>
        </w:rPr>
        <w:t xml:space="preserve">“In the middle column please record, </w:t>
      </w:r>
      <w:r>
        <w:rPr>
          <w:b/>
          <w:bCs/>
          <w:i w:val="false"/>
          <w:iCs w:val="false"/>
        </w:rPr>
        <w:t>our Pod must have a plan for the allocation of its grantmaking fund, administrative fund and our endowment building goals.</w:t>
      </w:r>
      <w:r>
        <w:rPr>
          <w:i w:val="false"/>
          <w:iCs w:val="false"/>
        </w:rPr>
        <w:t>”</w:t>
      </w:r>
    </w:p>
    <w:p>
      <w:pPr>
        <w:pStyle w:val="TextBody"/>
        <w:rPr>
          <w:i w:val="false"/>
          <w:i w:val="false"/>
          <w:iCs w:val="false"/>
        </w:rPr>
      </w:pPr>
      <w:r>
        <w:rPr>
          <w:i w:val="false"/>
          <w:iCs w:val="false"/>
        </w:rPr>
      </w:r>
    </w:p>
    <w:p>
      <w:pPr>
        <w:pStyle w:val="TextBody"/>
        <w:rPr/>
      </w:pPr>
      <w:r>
        <w:rPr/>
        <w:t>Instruct:</w:t>
      </w:r>
      <w:r>
        <w:rPr>
          <w:i w:val="false"/>
          <w:iCs w:val="false"/>
        </w:rPr>
        <w:t xml:space="preserve">  “Once again, let’s move to the third column.  Please place a check mark in this column if you believe the group has a solid plan for expenditures and endowment building over the next year.  If you’re not sure that there’s a plan in place or you don’t understand the plan, leave this column blank.”</w:t>
      </w:r>
    </w:p>
    <w:p>
      <w:pPr>
        <w:pStyle w:val="TextBody"/>
        <w:rPr>
          <w:i w:val="false"/>
          <w:i w:val="false"/>
          <w:iCs w:val="false"/>
        </w:rPr>
      </w:pPr>
      <w:r>
        <w:rPr>
          <w:i w:val="false"/>
          <w:iCs w:val="false"/>
        </w:rPr>
      </w:r>
    </w:p>
    <w:p>
      <w:pPr>
        <w:pStyle w:val="TextBody"/>
        <w:rPr/>
      </w:pPr>
      <w:r>
        <w:rPr/>
        <w:t>Ask for a show of hands demonstrating how many Pod members are aware of the Pod’s budget and endowment building plans and how many left the column blank.  If more members left the column empty than checked it, you may want to schedule a time to discuss the allocation of the group’s resources and the continuing growth of their endowment for their group’s longevity.</w:t>
      </w:r>
    </w:p>
    <w:p>
      <w:pPr>
        <w:pStyle w:val="TextBody"/>
        <w:rPr/>
      </w:pPr>
      <w:r>
        <w:rPr/>
      </w:r>
    </w:p>
    <w:p>
      <w:pPr>
        <w:pStyle w:val="TextBody"/>
        <w:rPr/>
      </w:pPr>
      <w:r>
        <w:rPr/>
        <w:t xml:space="preserve">State:  </w:t>
      </w:r>
      <w:r>
        <w:rPr>
          <w:i w:val="false"/>
        </w:rPr>
        <w:t>“</w:t>
      </w:r>
      <w:r>
        <w:rPr>
          <w:i w:val="false"/>
          <w:iCs w:val="false"/>
        </w:rPr>
        <w:t>Next we should discuss the establishment of record keeping for an organization’s official records.  Board meeting minutes, financial records and any other official records must be preserved for the life of the organization.”</w:t>
      </w:r>
    </w:p>
    <w:p>
      <w:pPr>
        <w:pStyle w:val="TextBody"/>
        <w:rPr>
          <w:i w:val="false"/>
          <w:i w:val="false"/>
          <w:iCs w:val="false"/>
        </w:rPr>
      </w:pPr>
      <w:r>
        <w:rPr>
          <w:i w:val="false"/>
          <w:iCs w:val="false"/>
        </w:rPr>
      </w:r>
    </w:p>
    <w:p>
      <w:pPr>
        <w:pStyle w:val="TextBody"/>
        <w:rPr/>
      </w:pPr>
      <w:r>
        <w:rPr/>
        <w:t>Ask:</w:t>
      </w:r>
      <w:r>
        <w:rPr>
          <w:i w:val="false"/>
          <w:iCs w:val="false"/>
        </w:rPr>
        <w:t xml:space="preserve">  “How does this apply to our Pod?”</w:t>
      </w:r>
    </w:p>
    <w:p>
      <w:pPr>
        <w:pStyle w:val="TextBody"/>
        <w:rPr>
          <w:i w:val="false"/>
          <w:i w:val="false"/>
          <w:iCs w:val="false"/>
        </w:rPr>
      </w:pPr>
      <w:r>
        <w:rPr>
          <w:i w:val="false"/>
          <w:iCs w:val="false"/>
        </w:rPr>
      </w:r>
    </w:p>
    <w:p>
      <w:pPr>
        <w:pStyle w:val="TextBody"/>
        <w:rPr/>
      </w:pPr>
      <w:r>
        <w:rPr/>
        <w:t>Response should be “we should have a method of ensuring that</w:t>
        <w:tab/>
        <w:t xml:space="preserve"> good records are kept to pass to future Pod members. “ </w:t>
      </w:r>
    </w:p>
    <w:p>
      <w:pPr>
        <w:pStyle w:val="TextBody"/>
        <w:rPr/>
      </w:pPr>
      <w:r>
        <w:rPr/>
      </w:r>
    </w:p>
    <w:p>
      <w:pPr>
        <w:pStyle w:val="TextBody"/>
        <w:rPr/>
      </w:pPr>
      <w:r>
        <w:rPr/>
        <w:t xml:space="preserve">Instruct:  </w:t>
      </w:r>
      <w:r>
        <w:rPr>
          <w:i w:val="false"/>
        </w:rPr>
        <w:t xml:space="preserve">“In the middle column, </w:t>
      </w:r>
      <w:r>
        <w:rPr>
          <w:b/>
          <w:bCs/>
          <w:i w:val="false"/>
        </w:rPr>
        <w:t>we must have records of every meeting with meeting minutes, every grant funded, grantee information and receipts of administrative funds spent.   A system must be in place to pass these records on from year to year.”</w:t>
      </w:r>
    </w:p>
    <w:p>
      <w:pPr>
        <w:pStyle w:val="TextBody"/>
        <w:rPr>
          <w:b/>
          <w:b/>
          <w:bCs/>
          <w:i w:val="false"/>
          <w:i w:val="false"/>
        </w:rPr>
      </w:pPr>
      <w:r>
        <w:rPr>
          <w:b/>
          <w:bCs/>
          <w:i w:val="false"/>
        </w:rPr>
      </w:r>
    </w:p>
    <w:p>
      <w:pPr>
        <w:pStyle w:val="TextBody"/>
        <w:rPr/>
      </w:pPr>
      <w:r>
        <w:rPr>
          <w:iCs w:val="false"/>
        </w:rPr>
        <w:t>Instruct:</w:t>
      </w:r>
      <w:r>
        <w:rPr>
          <w:i w:val="false"/>
        </w:rPr>
        <w:t xml:space="preserve">  “Now, place a check mark in the third column if you believe that we have an effective system of record keeping.  Do you know who keeps these records?  How many years of history do we currently have?  How many should we have?  If you are not comfortable with the current record keeping for the Pod, please leave the third column blank.”</w:t>
      </w:r>
    </w:p>
    <w:p>
      <w:pPr>
        <w:pStyle w:val="TextBody"/>
        <w:rPr>
          <w:i w:val="false"/>
          <w:i w:val="false"/>
        </w:rPr>
      </w:pPr>
      <w:r>
        <w:rPr>
          <w:i w:val="false"/>
        </w:rPr>
      </w:r>
    </w:p>
    <w:p>
      <w:pPr>
        <w:pStyle w:val="TextBody"/>
        <w:rPr/>
      </w:pPr>
      <w:r>
        <w:rPr/>
        <w:t>Ask for a show of hands demonstrating how many Pod members believe that the group has effective record keeping practices and how many left the column blank.  If more members left the column empty than checked it, you may want to schedule a time to establish more comprehensive records.  It might be helpful to consult a representative from the local community foundation for the “best practices” of keeping records.</w:t>
      </w:r>
    </w:p>
    <w:p>
      <w:pPr>
        <w:pStyle w:val="TextBody"/>
        <w:rPr/>
      </w:pPr>
      <w:r>
        <w:rPr/>
      </w:r>
    </w:p>
    <w:p>
      <w:pPr>
        <w:pStyle w:val="TextBody"/>
        <w:rPr/>
      </w:pPr>
      <w:r>
        <w:rPr/>
        <w:t xml:space="preserve">State:  </w:t>
      </w:r>
      <w:r>
        <w:rPr>
          <w:i w:val="false"/>
          <w:iCs w:val="false"/>
        </w:rPr>
        <w:t xml:space="preserve">“Last but not least, our final tool for a strong nonprofit is to meet the requirements of state, county and municipal charitable laws.”  </w:t>
      </w:r>
    </w:p>
    <w:p>
      <w:pPr>
        <w:pStyle w:val="TextBody"/>
        <w:rPr>
          <w:i w:val="false"/>
          <w:i w:val="false"/>
          <w:iCs w:val="false"/>
        </w:rPr>
      </w:pPr>
      <w:r>
        <w:rPr>
          <w:i w:val="false"/>
          <w:iCs w:val="false"/>
        </w:rPr>
      </w:r>
    </w:p>
    <w:p>
      <w:pPr>
        <w:pStyle w:val="TextBody"/>
        <w:rPr/>
      </w:pPr>
      <w:r>
        <w:rPr/>
        <w:t>Ask:</w:t>
      </w:r>
      <w:r>
        <w:rPr>
          <w:i w:val="false"/>
          <w:iCs w:val="false"/>
        </w:rPr>
        <w:t xml:space="preserve">  “This is a little more abstract, but how does this apply to our Pod?”</w:t>
      </w:r>
    </w:p>
    <w:p>
      <w:pPr>
        <w:pStyle w:val="TextBody"/>
        <w:rPr>
          <w:i w:val="false"/>
          <w:i w:val="false"/>
          <w:iCs w:val="false"/>
        </w:rPr>
      </w:pPr>
      <w:r>
        <w:rPr>
          <w:i w:val="false"/>
          <w:iCs w:val="false"/>
        </w:rPr>
      </w:r>
    </w:p>
    <w:p>
      <w:pPr>
        <w:pStyle w:val="TextBody"/>
        <w:rPr/>
      </w:pPr>
      <w:r>
        <w:rPr/>
        <w:t>Responses will hopefully include that the Pod needs to know state, county and municipal laws.</w:t>
      </w:r>
    </w:p>
    <w:p>
      <w:pPr>
        <w:pStyle w:val="TextBody"/>
        <w:rPr/>
      </w:pPr>
      <w:r>
        <w:rPr/>
      </w:r>
    </w:p>
    <w:p>
      <w:pPr>
        <w:pStyle w:val="TextBody"/>
        <w:rPr/>
      </w:pPr>
      <w:r>
        <w:rPr/>
        <w:t xml:space="preserve">State:  </w:t>
      </w:r>
      <w:r>
        <w:rPr>
          <w:i w:val="false"/>
          <w:iCs w:val="false"/>
        </w:rPr>
        <w:t xml:space="preserve">“I’m going to fill in the gap on this “tool” for you.  Please record in the second column, </w:t>
      </w:r>
      <w:r>
        <w:rPr>
          <w:b/>
          <w:bCs/>
          <w:i w:val="false"/>
          <w:iCs w:val="false"/>
        </w:rPr>
        <w:t>our Pod should stay in close contact with our local community foundation’s Board and the Dekko Foundation to ensure that we are staying within moral, ethical and legal guidelines.</w:t>
      </w:r>
      <w:r>
        <w:rPr>
          <w:i w:val="false"/>
          <w:iCs w:val="false"/>
        </w:rPr>
        <w:t>”</w:t>
      </w:r>
    </w:p>
    <w:p>
      <w:pPr>
        <w:pStyle w:val="TextBody"/>
        <w:rPr>
          <w:i w:val="false"/>
          <w:i w:val="false"/>
          <w:iCs w:val="false"/>
        </w:rPr>
      </w:pPr>
      <w:r>
        <w:rPr>
          <w:i w:val="false"/>
          <w:iCs w:val="false"/>
        </w:rPr>
      </w:r>
    </w:p>
    <w:p>
      <w:pPr>
        <w:pStyle w:val="TextBody"/>
        <w:rPr/>
      </w:pPr>
      <w:r>
        <w:rPr/>
        <w:t>State:</w:t>
      </w:r>
      <w:r>
        <w:rPr>
          <w:i w:val="false"/>
          <w:iCs w:val="false"/>
        </w:rPr>
        <w:t xml:space="preserve">  “In the third column place a check mark if you believe that your Pod does a great job of communicating with the foundations that support your philanthropic work.  If you think you could communicate more effectively, leave this column blank.”</w:t>
      </w:r>
    </w:p>
    <w:p>
      <w:pPr>
        <w:pStyle w:val="TextBody"/>
        <w:rPr>
          <w:i w:val="false"/>
          <w:i w:val="false"/>
          <w:iCs w:val="false"/>
        </w:rPr>
      </w:pPr>
      <w:r>
        <w:rPr>
          <w:i w:val="false"/>
          <w:iCs w:val="false"/>
        </w:rPr>
      </w:r>
    </w:p>
    <w:p>
      <w:pPr>
        <w:pStyle w:val="TextBody"/>
        <w:rPr/>
      </w:pPr>
      <w:r>
        <w:rPr/>
        <w:t>Review how many of the above categories need to be given more time.  Schedule these topics into an upcoming Pod agenda to discuss how the Pod can operate as a successful nonprofit organization.</w:t>
      </w:r>
    </w:p>
    <w:p>
      <w:pPr>
        <w:pStyle w:val="TextBody"/>
        <w:rPr>
          <w:i w:val="false"/>
          <w:i w:val="false"/>
          <w:iCs w:val="false"/>
        </w:rPr>
      </w:pPr>
      <w:r>
        <w:rPr>
          <w:i w:val="false"/>
          <w:iCs w:val="false"/>
        </w:rPr>
      </w:r>
    </w:p>
    <w:p>
      <w:pPr>
        <w:pStyle w:val="TextBody"/>
        <w:rPr/>
      </w:pPr>
      <w:r>
        <w:rPr/>
        <w:t xml:space="preserve">Conclude: </w:t>
      </w:r>
      <w:r>
        <w:rPr>
          <w:i w:val="false"/>
          <w:iCs w:val="false"/>
        </w:rPr>
        <w:t xml:space="preserve"> “We will need to incorporate a discussion of these issues in an upcoming meeting agenda to ensure that all of us are well informed and involved in acquiring each of the nonprofit tools for our Pod.”</w:t>
      </w:r>
    </w:p>
    <w:p>
      <w:pPr>
        <w:pStyle w:val="TextBody"/>
        <w:rPr>
          <w:i w:val="false"/>
          <w:i w:val="false"/>
          <w:iCs w:val="false"/>
        </w:rPr>
      </w:pPr>
      <w:r>
        <w:rPr>
          <w:i w:val="false"/>
          <w:iCs w:val="false"/>
        </w:rPr>
      </w:r>
    </w:p>
    <w:p>
      <w:pPr>
        <w:pStyle w:val="TextBody"/>
        <w:rPr/>
      </w:pPr>
      <w:r>
        <w:rPr/>
        <w:t>State:</w:t>
      </w:r>
      <w:r>
        <w:rPr>
          <w:i w:val="false"/>
          <w:iCs w:val="false"/>
        </w:rPr>
        <w:t xml:space="preserve"> “Rather than spending time today to review the information that we learned, we will spend our next workshop learning more about nonprofit organizations by looking into the stages or “lifecycle” that groups typically encounter while trying to keep their businesses well constructed.”</w:t>
      </w:r>
    </w:p>
    <w:p>
      <w:pPr>
        <w:pStyle w:val="TextBody"/>
        <w:rPr>
          <w:i w:val="false"/>
          <w:i w:val="false"/>
          <w:iCs w:val="false"/>
        </w:rPr>
      </w:pPr>
      <w:r>
        <w:rPr>
          <w:i w:val="false"/>
          <w:iCs w:val="false"/>
        </w:rPr>
      </w:r>
    </w:p>
    <w:p>
      <w:pPr>
        <w:pStyle w:val="TextBody"/>
        <w:rPr>
          <w:i w:val="false"/>
          <w:i w:val="false"/>
          <w:iCs w:val="false"/>
        </w:rPr>
      </w:pPr>
      <w:r>
        <w:rPr>
          <w:i w:val="false"/>
          <w:iCs w:val="false"/>
        </w:rPr>
        <w:t>Instruct:  “You will need the information from today to use during the next workshop so please place it in your Pod binder or another safe place and return with this workbook ready to learn more next time.”</w:t>
      </w:r>
    </w:p>
    <w:p>
      <w:pPr>
        <w:pStyle w:val="TextBody"/>
        <w:rPr>
          <w:i w:val="false"/>
          <w:i w:val="false"/>
          <w:iCs w:val="false"/>
        </w:rPr>
      </w:pPr>
      <w:r>
        <w:rPr>
          <w:i w:val="false"/>
          <w:iCs w:val="false"/>
        </w:rPr>
      </w:r>
    </w:p>
    <w:p>
      <w:pPr>
        <w:pStyle w:val="TextBody"/>
        <w:rPr>
          <w:i w:val="false"/>
          <w:i w:val="false"/>
          <w:iCs w:val="false"/>
        </w:rPr>
      </w:pPr>
      <w:r>
        <w:rPr>
          <w:i w:val="false"/>
          <w:iCs w:val="false"/>
        </w:rPr>
        <w:t>Thanks!</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t>Glossary</w:t>
      </w:r>
    </w:p>
    <w:p>
      <w:pPr>
        <w:pStyle w:val="TextBody"/>
        <w:rPr>
          <w:b/>
          <w:b/>
          <w:bCs/>
          <w:i w:val="false"/>
          <w:i w:val="false"/>
          <w:iCs w:val="false"/>
          <w:u w:val="single"/>
        </w:rPr>
      </w:pPr>
      <w:r>
        <w:rPr>
          <w:b/>
          <w:bCs/>
          <w:i w:val="false"/>
          <w:iCs w:val="false"/>
          <w:u w:val="single"/>
        </w:rPr>
      </w:r>
    </w:p>
    <w:p>
      <w:pPr>
        <w:pStyle w:val="TextBody"/>
        <w:rPr/>
      </w:pPr>
      <w:r>
        <w:rPr>
          <w:b/>
          <w:bCs/>
          <w:i w:val="false"/>
          <w:iCs w:val="false"/>
        </w:rPr>
        <w:t>Diverse membership:</w:t>
      </w:r>
      <w:r>
        <w:rPr>
          <w:i w:val="false"/>
          <w:iCs w:val="false"/>
        </w:rPr>
        <w:t xml:space="preserve">  of various kinds; of a different kind, form, characteristic, etc.  (page 12)</w:t>
      </w:r>
    </w:p>
    <w:p>
      <w:pPr>
        <w:pStyle w:val="TextBody"/>
        <w:rPr>
          <w:i w:val="false"/>
          <w:i w:val="false"/>
          <w:iCs w:val="false"/>
        </w:rPr>
      </w:pPr>
      <w:r>
        <w:rPr>
          <w:i w:val="false"/>
          <w:iCs w:val="false"/>
        </w:rPr>
      </w:r>
    </w:p>
    <w:p>
      <w:pPr>
        <w:pStyle w:val="TextBody"/>
        <w:rPr/>
      </w:pPr>
      <w:r>
        <w:rPr>
          <w:b/>
          <w:bCs/>
          <w:i w:val="false"/>
          <w:iCs w:val="false"/>
        </w:rPr>
        <w:t>Endowment:</w:t>
      </w:r>
      <w:r>
        <w:rPr>
          <w:i w:val="false"/>
          <w:iCs w:val="false"/>
        </w:rPr>
        <w:t xml:space="preserve">  the principal amount of gifts and bequests that are accepted to a requirement that the principal be maintained intact and invested to create a sources of income for a foundation or nonprofit organization.  (page 5)</w:t>
      </w:r>
    </w:p>
    <w:p>
      <w:pPr>
        <w:pStyle w:val="TextBody"/>
        <w:rPr>
          <w:b/>
          <w:b/>
          <w:bCs/>
          <w:i w:val="false"/>
          <w:i w:val="false"/>
          <w:iCs w:val="false"/>
        </w:rPr>
      </w:pPr>
      <w:r>
        <w:rPr>
          <w:b/>
          <w:bCs/>
          <w:i w:val="false"/>
          <w:iCs w:val="false"/>
        </w:rPr>
      </w:r>
    </w:p>
    <w:p>
      <w:pPr>
        <w:pStyle w:val="TextBody"/>
        <w:rPr/>
      </w:pPr>
      <w:r>
        <w:rPr>
          <w:b/>
          <w:bCs/>
          <w:i w:val="false"/>
          <w:iCs w:val="false"/>
        </w:rPr>
        <w:t xml:space="preserve">Funders:  </w:t>
      </w:r>
      <w:r>
        <w:rPr>
          <w:i w:val="false"/>
          <w:iCs w:val="false"/>
        </w:rPr>
        <w:t>individuals or organizations to make monetary contributions to support another organization’s operation.  (Page 5)</w:t>
      </w:r>
    </w:p>
    <w:p>
      <w:pPr>
        <w:pStyle w:val="TextBody"/>
        <w:rPr>
          <w:i w:val="false"/>
          <w:i w:val="false"/>
          <w:iCs w:val="false"/>
        </w:rPr>
      </w:pPr>
      <w:r>
        <w:rPr>
          <w:i w:val="false"/>
          <w:iCs w:val="false"/>
        </w:rPr>
      </w:r>
    </w:p>
    <w:p>
      <w:pPr>
        <w:pStyle w:val="TextBody"/>
        <w:rPr/>
      </w:pPr>
      <w:r>
        <w:rPr>
          <w:b/>
          <w:bCs/>
          <w:i w:val="false"/>
          <w:iCs w:val="false"/>
        </w:rPr>
        <w:t>Internal Revenue Service (IRS):</w:t>
      </w:r>
      <w:r>
        <w:rPr>
          <w:i w:val="false"/>
          <w:iCs w:val="false"/>
        </w:rPr>
        <w:t xml:space="preserve">  a division of the US Department of Treasurythat collects internal revenue, including income taxes, excise taxes and the regulation of  foundations and their activities.  (page 7)</w:t>
      </w:r>
    </w:p>
    <w:p>
      <w:pPr>
        <w:pStyle w:val="TextBody"/>
        <w:rPr>
          <w:i w:val="false"/>
          <w:i w:val="false"/>
          <w:iCs w:val="false"/>
        </w:rPr>
      </w:pPr>
      <w:r>
        <w:rPr>
          <w:i w:val="false"/>
          <w:iCs w:val="false"/>
        </w:rPr>
      </w:r>
    </w:p>
    <w:p>
      <w:pPr>
        <w:pStyle w:val="TextBody"/>
        <w:rPr/>
      </w:pPr>
      <w:r>
        <w:rPr>
          <w:b/>
          <w:bCs/>
          <w:i w:val="false"/>
          <w:iCs w:val="false"/>
        </w:rPr>
        <w:t>Leeway:</w:t>
      </w:r>
      <w:r>
        <w:rPr>
          <w:i w:val="false"/>
          <w:iCs w:val="false"/>
        </w:rPr>
        <w:t xml:space="preserve">  a degree of freedom of action or thought.  (page 8)</w:t>
      </w:r>
    </w:p>
    <w:p>
      <w:pPr>
        <w:pStyle w:val="TextBody"/>
        <w:rPr>
          <w:i w:val="false"/>
          <w:i w:val="false"/>
          <w:iCs w:val="false"/>
        </w:rPr>
      </w:pPr>
      <w:r>
        <w:rPr>
          <w:i w:val="false"/>
          <w:iCs w:val="false"/>
        </w:rPr>
      </w:r>
    </w:p>
    <w:p>
      <w:pPr>
        <w:pStyle w:val="TextBody"/>
        <w:rPr/>
      </w:pPr>
      <w:r>
        <w:rPr>
          <w:b/>
          <w:bCs/>
          <w:i w:val="false"/>
          <w:iCs w:val="false"/>
        </w:rPr>
        <w:t>Oxymoron:</w:t>
      </w:r>
      <w:r>
        <w:rPr>
          <w:i w:val="false"/>
          <w:iCs w:val="false"/>
        </w:rPr>
        <w:t xml:space="preserve">  figure of speech that uses seeming contradictions, such as cruel kindness.  (page 6)</w:t>
      </w:r>
    </w:p>
    <w:p>
      <w:pPr>
        <w:pStyle w:val="TextBody"/>
        <w:rPr>
          <w:i w:val="false"/>
          <w:i w:val="false"/>
          <w:iCs w:val="false"/>
        </w:rPr>
      </w:pPr>
      <w:r>
        <w:rPr>
          <w:i w:val="false"/>
          <w:iCs w:val="false"/>
        </w:rPr>
      </w:r>
    </w:p>
    <w:p>
      <w:pPr>
        <w:pStyle w:val="TextBody"/>
        <w:rPr/>
      </w:pPr>
      <w:r>
        <w:rPr>
          <w:b/>
          <w:bCs/>
          <w:i w:val="false"/>
          <w:iCs w:val="false"/>
        </w:rPr>
        <w:t>Sector:</w:t>
      </w:r>
      <w:r>
        <w:rPr>
          <w:i w:val="false"/>
          <w:iCs w:val="false"/>
        </w:rPr>
        <w:t xml:space="preserve">  a distinct part, especially of society, or of a nation’s economy. (page 5)</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sectPr>
      <w:footerReference w:type="default" r:id="rId2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0"/>
    <w:family w:val="script"/>
    <w:pitch w:val="variable"/>
  </w:font>
  <w:font w:name="Snap ITC">
    <w:charset w:val="00"/>
    <w:family w:val="decorative"/>
    <w:pitch w:val="variable"/>
  </w:font>
  <w:font w:name="Kristen ITC">
    <w:charset w:val="00"/>
    <w:family w:val="script"/>
    <w:pitch w:val="variable"/>
  </w:font>
  <w:font w:name="Britannic Bold">
    <w:charset w:val="00"/>
    <w:family w:val="swiss"/>
    <w:pitch w:val="variable"/>
  </w:font>
  <w:font w:name="Arial Black">
    <w:charset w:val="01"/>
    <w:family w:val="roman"/>
    <w:pitch w:val="default"/>
  </w:font>
  <w:font w:name="Tahoma">
    <w:charset w:val="01"/>
    <w:family w:val="roman"/>
    <w:pitch w:val="default"/>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9"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numFmt w:val="bullet"/>
      <w:lvlText w:val=""/>
      <w:lvlJc w:val="left"/>
      <w:pPr>
        <w:tabs>
          <w:tab w:val="num" w:pos="0"/>
        </w:tabs>
        <w:ind w:left="0" w:hanging="0"/>
      </w:pPr>
      <w:rPr>
        <w:rFonts w:ascii="Wingdings" w:hAnsi="Wingdings" w:cs="Wingdings" w:hint="default"/>
        <w:sz w:val="4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tabs>
        <w:tab w:val="clear" w:pos="720"/>
        <w:tab w:val="decimal" w:pos="6480" w:leader="none"/>
      </w:tabs>
      <w:ind w:left="2430" w:hanging="2430"/>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tabs>
        <w:tab w:val="clear" w:pos="720"/>
        <w:tab w:val="decimal" w:pos="6480" w:leader="none"/>
      </w:tabs>
      <w:outlineLvl w:val="3"/>
    </w:pPr>
    <w:rPr>
      <w:rFonts w:ascii="Tahoma" w:hAnsi="Tahoma" w:cs="Tahoma"/>
      <w:b/>
      <w:bCs/>
    </w:rPr>
  </w:style>
  <w:style w:type="paragraph" w:styleId="Heading5">
    <w:name w:val="Heading 5"/>
    <w:basedOn w:val="Normal"/>
    <w:next w:val="Normal"/>
    <w:qFormat/>
    <w:pPr>
      <w:keepNext w:val="true"/>
      <w:numPr>
        <w:ilvl w:val="4"/>
        <w:numId w:val="1"/>
      </w:numPr>
      <w:autoSpaceDE w:val="false"/>
      <w:jc w:val="center"/>
      <w:outlineLvl w:val="4"/>
    </w:pPr>
    <w:rPr>
      <w:rFonts w:ascii="Tahoma" w:hAnsi="Tahoma" w:cs="Tahoma"/>
      <w:color w:val="000000"/>
      <w:sz w:val="40"/>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Wingdings" w:hAnsi="Wingdings" w:cs="Wingdings"/>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boardsource.org/" TargetMode="Externa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8:48:00Z</dcterms:created>
  <dc:creator>kstrater</dc:creator>
  <dc:description/>
  <cp:keywords/>
  <dc:language>en-US</dc:language>
  <cp:lastModifiedBy>kschroeder</cp:lastModifiedBy>
  <cp:lastPrinted>2014-10-21T13:43:00Z</cp:lastPrinted>
  <dcterms:modified xsi:type="dcterms:W3CDTF">2014-10-21T17:44:00Z</dcterms:modified>
  <cp:revision>5</cp:revision>
  <dc:subject/>
  <dc:title> </dc:title>
</cp:coreProperties>
</file>